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rFonts w:ascii="Verdana" w:hAnsi="Verdana" w:cs="Verdana"/>
          <w:bCs/>
          <w:i/>
          <w:i/>
          <w:iCs/>
          <w:lang w:val="en-US" w:eastAsia="en-US"/>
        </w:rPr>
      </w:pPr>
      <w:r>
        <w:rPr>
          <w:rFonts w:cs="Verdana" w:ascii="Verdana" w:hAnsi="Verdana"/>
          <w:bCs/>
          <w:i/>
          <w:iCs/>
          <w:color w:val="FF0000"/>
          <w:lang w:val="en-US" w:eastAsia="en-US"/>
        </w:rPr>
        <w:t>Мультиязыковой проект Ильи Франка</w:t>
      </w:r>
      <w:r>
        <w:rPr>
          <w:rFonts w:cs="Verdana" w:ascii="Verdana" w:hAnsi="Verdana"/>
          <w:bCs/>
          <w:i/>
          <w:iCs/>
          <w:lang w:val="en-US" w:eastAsia="en-US"/>
        </w:rPr>
        <w:t xml:space="preserve"> </w:t>
      </w:r>
      <w:hyperlink r:id="rId2">
        <w:r>
          <w:rPr>
            <w:rStyle w:val="InternetLink"/>
            <w:bCs/>
            <w:i/>
            <w:iCs/>
            <w:lang w:val="en-US" w:eastAsia="en-US"/>
          </w:rPr>
          <w:t>www</w:t>
        </w:r>
        <w:r>
          <w:rPr>
            <w:rStyle w:val="InternetLink"/>
            <w:bCs/>
            <w:i/>
            <w:iCs/>
            <w:lang w:val="en-US" w:eastAsia="en-US"/>
          </w:rPr>
          <w:t>.</w:t>
        </w:r>
        <w:r>
          <w:rPr>
            <w:rStyle w:val="InternetLink"/>
            <w:bCs/>
            <w:i/>
            <w:iCs/>
            <w:lang w:val="en-US" w:eastAsia="en-US"/>
          </w:rPr>
          <w:t>franklang</w:t>
        </w:r>
        <w:r>
          <w:rPr>
            <w:rStyle w:val="InternetLink"/>
            <w:bCs/>
            <w:i/>
            <w:iCs/>
            <w:lang w:val="en-US" w:eastAsia="en-US"/>
          </w:rPr>
          <w:t>.</w:t>
        </w:r>
        <w:r>
          <w:rPr>
            <w:rStyle w:val="InternetLink"/>
            <w:bCs/>
            <w:i/>
            <w:iCs/>
            <w:lang w:val="en-US" w:eastAsia="en-US"/>
          </w:rPr>
          <w:t>ru</w:t>
        </w:r>
      </w:hyperlink>
    </w:p>
    <w:p>
      <w:pPr>
        <w:pStyle w:val="Normal"/>
        <w:numPr>
          <w:ilvl w:val="0"/>
          <w:numId w:val="0"/>
        </w:numPr>
        <w:spacing w:before="280" w:after="280"/>
        <w:jc w:val="center"/>
        <w:outlineLvl w:val="1"/>
        <w:rPr>
          <w:rFonts w:ascii="Verdana" w:hAnsi="Verdana" w:cs="Verdana"/>
          <w:bCs/>
          <w:i/>
          <w:i/>
          <w:iCs/>
          <w:color w:val="000000"/>
          <w:sz w:val="28"/>
          <w:szCs w:val="36"/>
          <w:lang w:val="en-US" w:eastAsia="en-US"/>
        </w:rPr>
      </w:pPr>
      <w:r>
        <w:rPr>
          <w:rFonts w:cs="Verdana" w:ascii="Verdana" w:hAnsi="Verdana"/>
          <w:bCs/>
          <w:i/>
          <w:iCs/>
          <w:color w:val="000000"/>
          <w:sz w:val="28"/>
          <w:szCs w:val="36"/>
          <w:lang w:val="en-US" w:eastAsia="en-US"/>
        </w:rPr>
      </w:r>
    </w:p>
    <w:p>
      <w:pPr>
        <w:pStyle w:val="Normal"/>
        <w:numPr>
          <w:ilvl w:val="0"/>
          <w:numId w:val="0"/>
        </w:numPr>
        <w:spacing w:before="280" w:after="280"/>
        <w:jc w:val="center"/>
        <w:outlineLvl w:val="1"/>
        <w:rPr>
          <w:rFonts w:ascii="Verdana" w:hAnsi="Verdana" w:cs="Verdana"/>
          <w:b/>
          <w:b/>
          <w:bCs/>
          <w:color w:val="000000"/>
          <w:sz w:val="28"/>
          <w:szCs w:val="36"/>
          <w:lang w:val="de-DE"/>
        </w:rPr>
      </w:pPr>
      <w:r>
        <w:rPr>
          <w:rFonts w:cs="Verdana" w:ascii="Verdana" w:hAnsi="Verdana"/>
          <w:b/>
          <w:bCs/>
          <w:color w:val="000000"/>
          <w:sz w:val="28"/>
          <w:szCs w:val="36"/>
          <w:lang w:val="de-DE"/>
        </w:rPr>
        <w:t>Gottfried August Bürger</w:t>
      </w:r>
    </w:p>
    <w:p>
      <w:pPr>
        <w:pStyle w:val="Normal"/>
        <w:numPr>
          <w:ilvl w:val="0"/>
          <w:numId w:val="0"/>
        </w:numPr>
        <w:spacing w:before="280" w:after="280"/>
        <w:jc w:val="center"/>
        <w:outlineLvl w:val="1"/>
        <w:rPr/>
      </w:pPr>
      <w:r>
        <w:rPr>
          <w:rFonts w:cs="Verdana" w:ascii="Verdana" w:hAnsi="Verdana"/>
          <w:b/>
          <w:bCs/>
          <w:color w:val="000000"/>
          <w:sz w:val="28"/>
          <w:szCs w:val="45"/>
          <w:lang w:val="de-DE"/>
        </w:rPr>
        <w:t xml:space="preserve">Wunderbare Reisen </w:t>
      </w:r>
      <w:r>
        <w:rPr>
          <w:rFonts w:cs="Verdana" w:ascii="Verdana" w:hAnsi="Verdana"/>
          <w:b/>
          <w:bCs/>
          <w:color w:val="000000"/>
          <w:sz w:val="28"/>
          <w:szCs w:val="36"/>
          <w:lang w:val="de-DE"/>
        </w:rPr>
        <w:t xml:space="preserve">zu Wasser und zu Lande </w:t>
      </w:r>
      <w:r>
        <w:rPr>
          <w:rFonts w:cs="Verdana" w:ascii="Verdana" w:hAnsi="Verdana"/>
          <w:b/>
          <w:bCs/>
          <w:color w:val="000000"/>
          <w:sz w:val="28"/>
          <w:szCs w:val="45"/>
          <w:lang w:val="de-DE"/>
        </w:rPr>
        <w:t xml:space="preserve">Feldzüge und lustige Abenteuer </w:t>
      </w:r>
      <w:r>
        <w:rPr>
          <w:rFonts w:cs="Verdana" w:ascii="Verdana" w:hAnsi="Verdana"/>
          <w:b/>
          <w:bCs/>
          <w:color w:val="000000"/>
          <w:sz w:val="28"/>
          <w:szCs w:val="36"/>
          <w:lang w:val="de-DE"/>
        </w:rPr>
        <w:t xml:space="preserve">des </w:t>
      </w:r>
      <w:r>
        <w:rPr>
          <w:rFonts w:cs="Verdana" w:ascii="Verdana" w:hAnsi="Verdana"/>
          <w:b/>
          <w:bCs/>
          <w:color w:val="000000"/>
          <w:sz w:val="28"/>
          <w:szCs w:val="45"/>
          <w:lang w:val="de-DE"/>
        </w:rPr>
        <w:t xml:space="preserve">Freiherrn von Münchhausen, </w:t>
      </w:r>
      <w:r>
        <w:rPr>
          <w:rFonts w:cs="Verdana" w:ascii="Verdana" w:hAnsi="Verdana"/>
          <w:b/>
          <w:bCs/>
          <w:color w:val="000000"/>
          <w:sz w:val="28"/>
          <w:szCs w:val="36"/>
          <w:lang w:val="de-DE"/>
        </w:rPr>
        <w:t>wie er dieselben bei der Flasche im Zirkel seiner Freunde selbst zu erzählen pflegt.</w:t>
      </w:r>
    </w:p>
    <w:p>
      <w:pPr>
        <w:pStyle w:val="Normal"/>
        <w:rPr/>
      </w:pPr>
      <w:r>
        <w:rPr/>
        <w:t xml:space="preserve">Готфрид Август Бюргер. Удивительные путешествия барона Мюнхгаузена на воде и на суше, походы и веселые приключения, как он обычно рассказывал о них за бутылкой вина в кругу своих друзей </w:t>
      </w:r>
    </w:p>
    <w:p>
      <w:pPr>
        <w:pStyle w:val="Normal"/>
        <w:rPr/>
      </w:pPr>
      <w:r>
        <w:rPr/>
        <w:t>-----------------------------------------------------------------------</w:t>
      </w:r>
    </w:p>
    <w:p>
      <w:pPr>
        <w:pStyle w:val="Normal"/>
        <w:rPr/>
      </w:pPr>
      <w:r>
        <w:rPr/>
        <w:t>Пер. с немецкого. Минск, "Беларусь", 1993. По изд.: Г.Бюргер.</w:t>
      </w:r>
    </w:p>
    <w:p>
      <w:pPr>
        <w:pStyle w:val="Normal"/>
        <w:rPr/>
      </w:pPr>
      <w:r>
        <w:rPr/>
        <w:t>Удивительные приключения барона Мюнхгаузена. М., 1956.</w:t>
      </w:r>
    </w:p>
    <w:p>
      <w:pPr>
        <w:pStyle w:val="Normal"/>
        <w:rPr>
          <w:lang w:val="en-GB"/>
        </w:rPr>
      </w:pPr>
      <w:r>
        <w:rPr>
          <w:lang w:val="en-GB"/>
        </w:rPr>
        <w:t>OCR &amp; spellcheck by HarryFan, 2 October 2002</w:t>
      </w:r>
    </w:p>
    <w:p>
      <w:pPr>
        <w:pStyle w:val="Normal"/>
        <w:rPr/>
      </w:pPr>
      <w:r>
        <w:rPr/>
        <w:t xml:space="preserve">----------------------------------------------------------------------- </w:t>
      </w:r>
    </w:p>
    <w:p>
      <w:pPr>
        <w:pStyle w:val="Normal"/>
        <w:rPr/>
      </w:pPr>
      <w:r>
        <w:rPr/>
        <w:t xml:space="preserve"> </w:t>
      </w:r>
      <w:r>
        <w:rPr/>
        <w:t>Верьте, почтенные господа,</w:t>
      </w:r>
    </w:p>
    <w:p>
      <w:pPr>
        <w:pStyle w:val="Normal"/>
        <w:rPr>
          <w:rFonts w:ascii="Verdana" w:hAnsi="Verdana" w:cs="Verdana"/>
          <w:color w:val="000000"/>
          <w:sz w:val="28"/>
          <w:szCs w:val="20"/>
        </w:rPr>
      </w:pPr>
      <w:r>
        <w:rPr/>
        <w:t xml:space="preserve"> </w:t>
      </w:r>
      <w:r>
        <w:rPr/>
        <w:t>Умный не прочь пошутить иногда.</w:t>
      </w:r>
    </w:p>
    <w:p>
      <w:pPr>
        <w:pStyle w:val="Normal"/>
        <w:numPr>
          <w:ilvl w:val="0"/>
          <w:numId w:val="0"/>
        </w:numPr>
        <w:spacing w:before="280" w:after="280"/>
        <w:outlineLvl w:val="2"/>
        <w:rPr>
          <w:rFonts w:ascii="Verdana" w:hAnsi="Verdana" w:cs="Verdana"/>
          <w:b/>
          <w:b/>
          <w:bCs/>
          <w:color w:val="000000"/>
          <w:sz w:val="27"/>
          <w:szCs w:val="27"/>
          <w:lang w:val="en-US"/>
        </w:rPr>
      </w:pPr>
      <w:r>
        <w:rPr>
          <w:rFonts w:cs="Verdana" w:ascii="Verdana" w:hAnsi="Verdana"/>
          <w:b/>
          <w:bCs/>
          <w:color w:val="000000"/>
          <w:sz w:val="27"/>
          <w:szCs w:val="27"/>
          <w:lang w:val="en-US"/>
        </w:rPr>
        <w:t>Inhalt:</w:t>
      </w:r>
    </w:p>
    <w:sdt>
      <w:sdtPr>
        <w:docPartObj>
          <w:docPartGallery w:val="Table of Contents"/>
          <w:docPartUnique w:val="true"/>
        </w:docPartObj>
      </w:sdtPr>
      <w:sdtContent>
        <w:p>
          <w:pPr>
            <w:pStyle w:val="Contents1"/>
            <w:tabs>
              <w:tab w:val="clear" w:pos="708"/>
              <w:tab w:val="right" w:pos="10610" w:leader="dot"/>
            </w:tabs>
            <w:rPr>
              <w:lang w:val="en-US" w:eastAsia="en-US"/>
            </w:rPr>
          </w:pPr>
          <w:r>
            <w:fldChar w:fldCharType="begin"/>
          </w:r>
          <w:r>
            <w:rPr>
              <w:rStyle w:val="IndexLink"/>
              <w:lang w:val="de-DE" w:eastAsia="en-US"/>
            </w:rPr>
            <w:instrText xml:space="preserve"> TOC \o "1-3" \h \z </w:instrText>
          </w:r>
          <w:r>
            <w:rPr>
              <w:rStyle w:val="IndexLink"/>
              <w:lang w:val="de-DE" w:eastAsia="en-US"/>
            </w:rPr>
            <w:fldChar w:fldCharType="separate"/>
          </w:r>
          <w:hyperlink w:anchor="__RefHeading___Toc56842688">
            <w:r>
              <w:rPr>
                <w:rStyle w:val="IndexLink"/>
                <w:lang w:val="de-DE" w:eastAsia="en-US"/>
              </w:rPr>
              <w:t>Reise nach Rußland und St. Petersburg</w:t>
            </w:r>
            <w:r>
              <w:rPr>
                <w:rStyle w:val="IndexLink"/>
                <w:lang w:val="en-US" w:eastAsia="en-US"/>
              </w:rPr>
              <w:tab/>
              <w:t>2</w:t>
            </w:r>
          </w:hyperlink>
        </w:p>
        <w:p>
          <w:pPr>
            <w:pStyle w:val="Contents1"/>
            <w:tabs>
              <w:tab w:val="clear" w:pos="708"/>
              <w:tab w:val="right" w:pos="10610" w:leader="dot"/>
            </w:tabs>
            <w:rPr>
              <w:lang w:val="en-US" w:eastAsia="en-US"/>
            </w:rPr>
          </w:pPr>
          <w:hyperlink w:anchor="__RefHeading___Toc56842689">
            <w:r>
              <w:rPr>
                <w:rStyle w:val="IndexLink"/>
                <w:lang w:val="de-DE" w:eastAsia="en-US"/>
              </w:rPr>
              <w:t>Jagdgeschichten</w:t>
            </w:r>
            <w:r>
              <w:rPr>
                <w:rStyle w:val="IndexLink"/>
                <w:lang w:val="en-US" w:eastAsia="en-US"/>
              </w:rPr>
              <w:tab/>
              <w:t>5</w:t>
            </w:r>
          </w:hyperlink>
        </w:p>
        <w:p>
          <w:pPr>
            <w:pStyle w:val="Contents1"/>
            <w:tabs>
              <w:tab w:val="clear" w:pos="708"/>
              <w:tab w:val="right" w:pos="10610" w:leader="dot"/>
            </w:tabs>
            <w:rPr>
              <w:lang w:val="en-US" w:eastAsia="en-US"/>
            </w:rPr>
          </w:pPr>
          <w:hyperlink w:anchor="__RefHeading___Toc56842690">
            <w:r>
              <w:rPr>
                <w:rStyle w:val="IndexLink"/>
                <w:lang w:val="de-DE" w:eastAsia="en-US"/>
              </w:rPr>
              <w:t>Von Hunden und Pferden des Freiherrn von Münchhausen</w:t>
            </w:r>
            <w:r>
              <w:rPr>
                <w:rStyle w:val="IndexLink"/>
                <w:lang w:val="en-US" w:eastAsia="en-US"/>
              </w:rPr>
              <w:tab/>
              <w:t>11</w:t>
            </w:r>
          </w:hyperlink>
        </w:p>
        <w:p>
          <w:pPr>
            <w:pStyle w:val="Contents1"/>
            <w:tabs>
              <w:tab w:val="clear" w:pos="708"/>
              <w:tab w:val="right" w:pos="10610" w:leader="dot"/>
            </w:tabs>
            <w:rPr>
              <w:lang w:val="en-US" w:eastAsia="en-US"/>
            </w:rPr>
          </w:pPr>
          <w:hyperlink w:anchor="__RefHeading___Toc56842691">
            <w:r>
              <w:rPr>
                <w:rStyle w:val="IndexLink"/>
                <w:lang w:val="de-DE" w:eastAsia="en-US"/>
              </w:rPr>
              <w:t>Abenteuer des Freiherrn von Münchhausen im Kriege gegen die Türken</w:t>
            </w:r>
            <w:r>
              <w:rPr>
                <w:rStyle w:val="IndexLink"/>
                <w:lang w:val="en-US" w:eastAsia="en-US"/>
              </w:rPr>
              <w:tab/>
              <w:t>15</w:t>
            </w:r>
          </w:hyperlink>
        </w:p>
        <w:p>
          <w:pPr>
            <w:pStyle w:val="Contents1"/>
            <w:tabs>
              <w:tab w:val="clear" w:pos="708"/>
              <w:tab w:val="right" w:pos="10610" w:leader="dot"/>
            </w:tabs>
            <w:rPr>
              <w:lang w:val="en-US" w:eastAsia="en-US"/>
            </w:rPr>
          </w:pPr>
          <w:hyperlink w:anchor="__RefHeading___Toc56842692">
            <w:r>
              <w:rPr>
                <w:rStyle w:val="IndexLink"/>
                <w:lang w:val="de-DE" w:eastAsia="en-US"/>
              </w:rPr>
              <w:t>Abenteuer des Freiherrn von Münchhausen während seiner Gefangenschaft bei den Türken. Er kehrt in seine Heimat zurück</w:t>
            </w:r>
            <w:r>
              <w:rPr>
                <w:rStyle w:val="IndexLink"/>
                <w:lang w:val="en-US" w:eastAsia="en-US"/>
              </w:rPr>
              <w:tab/>
              <w:t>19</w:t>
            </w:r>
          </w:hyperlink>
        </w:p>
        <w:p>
          <w:pPr>
            <w:pStyle w:val="Contents1"/>
            <w:tabs>
              <w:tab w:val="clear" w:pos="708"/>
              <w:tab w:val="right" w:pos="10610" w:leader="dot"/>
            </w:tabs>
            <w:rPr>
              <w:lang w:val="en-US" w:eastAsia="en-US"/>
            </w:rPr>
          </w:pPr>
          <w:hyperlink w:anchor="__RefHeading___Toc56842693">
            <w:r>
              <w:rPr>
                <w:rStyle w:val="IndexLink"/>
                <w:lang w:val="de-DE" w:eastAsia="en-US"/>
              </w:rPr>
              <w:t>Erstes Seeabenteuer</w:t>
            </w:r>
            <w:r>
              <w:rPr>
                <w:rStyle w:val="IndexLink"/>
                <w:lang w:val="en-US" w:eastAsia="en-US"/>
              </w:rPr>
              <w:tab/>
              <w:t>23</w:t>
            </w:r>
          </w:hyperlink>
        </w:p>
        <w:p>
          <w:pPr>
            <w:pStyle w:val="Contents1"/>
            <w:tabs>
              <w:tab w:val="clear" w:pos="708"/>
              <w:tab w:val="right" w:pos="10610" w:leader="dot"/>
            </w:tabs>
            <w:rPr>
              <w:lang w:val="en-US" w:eastAsia="en-US"/>
            </w:rPr>
          </w:pPr>
          <w:hyperlink w:anchor="__RefHeading___Toc56842694">
            <w:r>
              <w:rPr>
                <w:rStyle w:val="IndexLink"/>
                <w:lang w:val="en-US" w:eastAsia="en-US"/>
              </w:rPr>
              <w:t>ПЕРВОЕ ПРИКЛЮЧЕНИЕ НА МОРЕ</w:t>
              <w:tab/>
              <w:t>23</w:t>
            </w:r>
          </w:hyperlink>
        </w:p>
        <w:p>
          <w:pPr>
            <w:pStyle w:val="Contents1"/>
            <w:tabs>
              <w:tab w:val="clear" w:pos="708"/>
              <w:tab w:val="right" w:pos="10610" w:leader="dot"/>
            </w:tabs>
            <w:rPr>
              <w:lang w:val="en-US" w:eastAsia="en-US"/>
            </w:rPr>
          </w:pPr>
          <w:hyperlink w:anchor="__RefHeading___Toc56842695">
            <w:r>
              <w:rPr>
                <w:rStyle w:val="IndexLink"/>
                <w:lang w:val="de-DE" w:eastAsia="en-US"/>
              </w:rPr>
              <w:t>Zweites Seeabenteuer</w:t>
            </w:r>
            <w:r>
              <w:rPr>
                <w:rStyle w:val="IndexLink"/>
                <w:lang w:val="en-US" w:eastAsia="en-US"/>
              </w:rPr>
              <w:tab/>
              <w:t>27</w:t>
            </w:r>
          </w:hyperlink>
        </w:p>
        <w:p>
          <w:pPr>
            <w:pStyle w:val="Contents1"/>
            <w:tabs>
              <w:tab w:val="clear" w:pos="708"/>
              <w:tab w:val="right" w:pos="10610" w:leader="dot"/>
            </w:tabs>
            <w:rPr>
              <w:lang w:val="en-US" w:eastAsia="en-US"/>
            </w:rPr>
          </w:pPr>
          <w:hyperlink w:anchor="__RefHeading___Toc56842696">
            <w:r>
              <w:rPr>
                <w:rStyle w:val="IndexLink"/>
                <w:lang w:val="en-US" w:eastAsia="en-US"/>
              </w:rPr>
              <w:t>ВТОРОЕ ПРИКЛЮЧЕНИЕ НА МОРЕ</w:t>
              <w:tab/>
              <w:t>27</w:t>
            </w:r>
          </w:hyperlink>
        </w:p>
        <w:p>
          <w:pPr>
            <w:pStyle w:val="Contents1"/>
            <w:tabs>
              <w:tab w:val="clear" w:pos="708"/>
              <w:tab w:val="right" w:pos="10610" w:leader="dot"/>
            </w:tabs>
            <w:rPr>
              <w:lang w:val="en-US" w:eastAsia="en-US"/>
            </w:rPr>
          </w:pPr>
          <w:hyperlink w:anchor="__RefHeading___Toc56842697">
            <w:r>
              <w:rPr>
                <w:rStyle w:val="IndexLink"/>
                <w:lang w:val="en-US" w:eastAsia="en-US"/>
              </w:rPr>
              <w:t>Drittes Seeabenteuer</w:t>
              <w:tab/>
              <w:t>29</w:t>
            </w:r>
          </w:hyperlink>
        </w:p>
        <w:p>
          <w:pPr>
            <w:pStyle w:val="Contents1"/>
            <w:tabs>
              <w:tab w:val="clear" w:pos="708"/>
              <w:tab w:val="right" w:pos="10610" w:leader="dot"/>
            </w:tabs>
            <w:rPr>
              <w:lang w:val="en-US" w:eastAsia="en-US"/>
            </w:rPr>
          </w:pPr>
          <w:hyperlink w:anchor="__RefHeading___Toc56842698">
            <w:r>
              <w:rPr>
                <w:rStyle w:val="IndexLink"/>
                <w:lang w:val="en-US" w:eastAsia="en-US"/>
              </w:rPr>
              <w:t>ТРЕТЬЕ ПРИКЛЮЧЕНИЕ НА МОРЕ</w:t>
              <w:tab/>
              <w:t>29</w:t>
            </w:r>
          </w:hyperlink>
        </w:p>
        <w:p>
          <w:pPr>
            <w:pStyle w:val="Contents1"/>
            <w:tabs>
              <w:tab w:val="clear" w:pos="708"/>
              <w:tab w:val="right" w:pos="10610" w:leader="dot"/>
            </w:tabs>
            <w:rPr>
              <w:lang w:val="en-US" w:eastAsia="en-US"/>
            </w:rPr>
          </w:pPr>
          <w:hyperlink w:anchor="__RefHeading___Toc56842699">
            <w:r>
              <w:rPr>
                <w:rStyle w:val="IndexLink"/>
                <w:lang w:val="de-DE" w:eastAsia="en-US"/>
              </w:rPr>
              <w:t>Viertes Seeabenteuer</w:t>
            </w:r>
            <w:r>
              <w:rPr>
                <w:rStyle w:val="IndexLink"/>
                <w:lang w:val="en-US" w:eastAsia="en-US"/>
              </w:rPr>
              <w:tab/>
              <w:t>30</w:t>
            </w:r>
          </w:hyperlink>
        </w:p>
        <w:p>
          <w:pPr>
            <w:pStyle w:val="Contents1"/>
            <w:tabs>
              <w:tab w:val="clear" w:pos="708"/>
              <w:tab w:val="right" w:pos="10610" w:leader="dot"/>
            </w:tabs>
            <w:rPr>
              <w:lang w:val="en-US" w:eastAsia="en-US"/>
            </w:rPr>
          </w:pPr>
          <w:hyperlink w:anchor="__RefHeading___Toc56842700">
            <w:r>
              <w:rPr>
                <w:rStyle w:val="IndexLink"/>
                <w:lang w:val="en-US" w:eastAsia="en-US"/>
              </w:rPr>
              <w:t>ЧЕТВЕРТОЕ ПРИКЛЮЧЕНИЕ НА МОРЕ</w:t>
              <w:tab/>
              <w:t>30</w:t>
            </w:r>
          </w:hyperlink>
        </w:p>
        <w:p>
          <w:pPr>
            <w:pStyle w:val="Contents1"/>
            <w:tabs>
              <w:tab w:val="clear" w:pos="708"/>
              <w:tab w:val="right" w:pos="10610" w:leader="dot"/>
            </w:tabs>
            <w:rPr>
              <w:lang w:val="en-US" w:eastAsia="en-US"/>
            </w:rPr>
          </w:pPr>
          <w:hyperlink w:anchor="__RefHeading___Toc56842701">
            <w:r>
              <w:rPr>
                <w:rStyle w:val="IndexLink"/>
                <w:lang w:val="de-DE" w:eastAsia="en-US"/>
              </w:rPr>
              <w:t>Fünftes Seeabenteuer</w:t>
            </w:r>
            <w:r>
              <w:rPr>
                <w:rStyle w:val="IndexLink"/>
                <w:lang w:val="en-US" w:eastAsia="en-US"/>
              </w:rPr>
              <w:tab/>
              <w:t>32</w:t>
            </w:r>
          </w:hyperlink>
        </w:p>
        <w:p>
          <w:pPr>
            <w:pStyle w:val="Contents1"/>
            <w:tabs>
              <w:tab w:val="clear" w:pos="708"/>
              <w:tab w:val="right" w:pos="10610" w:leader="dot"/>
            </w:tabs>
            <w:rPr>
              <w:lang w:val="en-US" w:eastAsia="en-US"/>
            </w:rPr>
          </w:pPr>
          <w:hyperlink w:anchor="__RefHeading___Toc56842702">
            <w:r>
              <w:rPr>
                <w:rStyle w:val="IndexLink"/>
                <w:lang w:val="en-US" w:eastAsia="en-US"/>
              </w:rPr>
              <w:t>ПЯТОЕ ПРИКЛЮЧЕНИЕ НА МОРЕ</w:t>
              <w:tab/>
              <w:t>32</w:t>
            </w:r>
          </w:hyperlink>
        </w:p>
        <w:p>
          <w:pPr>
            <w:pStyle w:val="Contents1"/>
            <w:tabs>
              <w:tab w:val="clear" w:pos="708"/>
              <w:tab w:val="right" w:pos="10610" w:leader="dot"/>
            </w:tabs>
            <w:rPr>
              <w:lang w:val="en-US" w:eastAsia="en-US"/>
            </w:rPr>
          </w:pPr>
          <w:hyperlink w:anchor="__RefHeading___Toc56842703">
            <w:r>
              <w:rPr>
                <w:rStyle w:val="IndexLink"/>
                <w:lang w:val="de-DE" w:eastAsia="en-US"/>
              </w:rPr>
              <w:t>Sechstes Seeabenteuer</w:t>
            </w:r>
            <w:r>
              <w:rPr>
                <w:rStyle w:val="IndexLink"/>
                <w:lang w:val="en-US" w:eastAsia="en-US"/>
              </w:rPr>
              <w:tab/>
              <w:t>36</w:t>
            </w:r>
          </w:hyperlink>
        </w:p>
        <w:p>
          <w:pPr>
            <w:pStyle w:val="Contents1"/>
            <w:tabs>
              <w:tab w:val="clear" w:pos="708"/>
              <w:tab w:val="right" w:pos="10610" w:leader="dot"/>
            </w:tabs>
            <w:rPr>
              <w:lang w:val="en-US" w:eastAsia="en-US"/>
            </w:rPr>
          </w:pPr>
          <w:hyperlink w:anchor="__RefHeading___Toc56842704">
            <w:r>
              <w:rPr>
                <w:rStyle w:val="IndexLink"/>
                <w:lang w:val="en-US" w:eastAsia="en-US"/>
              </w:rPr>
              <w:t>ШЕСТОЕ ПРИКЛЮЧЕНИЕ НА МОРЕ</w:t>
              <w:tab/>
              <w:t>36</w:t>
            </w:r>
          </w:hyperlink>
        </w:p>
        <w:p>
          <w:pPr>
            <w:pStyle w:val="Contents1"/>
            <w:tabs>
              <w:tab w:val="clear" w:pos="708"/>
              <w:tab w:val="right" w:pos="10610" w:leader="dot"/>
            </w:tabs>
            <w:rPr>
              <w:lang w:val="en-US" w:eastAsia="en-US"/>
            </w:rPr>
          </w:pPr>
          <w:hyperlink w:anchor="__RefHeading___Toc56842705">
            <w:r>
              <w:rPr>
                <w:rStyle w:val="IndexLink"/>
                <w:lang w:val="de-DE" w:eastAsia="en-US"/>
              </w:rPr>
              <w:t>Siebentes Seeabenteuer nebst authentischer Lebensgeschichte eines Partisans, der nach der Entfernung des Barons als Sprecher auftritt</w:t>
            </w:r>
            <w:r>
              <w:rPr>
                <w:rStyle w:val="IndexLink"/>
                <w:lang w:val="en-US" w:eastAsia="en-US"/>
              </w:rPr>
              <w:tab/>
              <w:t>41</w:t>
            </w:r>
          </w:hyperlink>
        </w:p>
        <w:p>
          <w:pPr>
            <w:pStyle w:val="Contents1"/>
            <w:tabs>
              <w:tab w:val="clear" w:pos="708"/>
              <w:tab w:val="right" w:pos="10610" w:leader="dot"/>
            </w:tabs>
            <w:rPr>
              <w:lang w:val="en-US" w:eastAsia="en-US"/>
            </w:rPr>
          </w:pPr>
          <w:hyperlink w:anchor="__RefHeading___Toc56842706">
            <w:r>
              <w:rPr>
                <w:rStyle w:val="IndexLink"/>
                <w:lang w:val="en-US" w:eastAsia="en-US"/>
              </w:rPr>
              <w:t>СЕДЬМОЕ ПРИКЛЮЧЕНИЕ НА МОРЕ</w:t>
              <w:tab/>
              <w:t>41</w:t>
            </w:r>
          </w:hyperlink>
        </w:p>
        <w:p>
          <w:pPr>
            <w:pStyle w:val="Contents1"/>
            <w:tabs>
              <w:tab w:val="clear" w:pos="708"/>
              <w:tab w:val="right" w:pos="10610" w:leader="dot"/>
            </w:tabs>
            <w:rPr>
              <w:lang w:val="en-US" w:eastAsia="en-US"/>
            </w:rPr>
          </w:pPr>
          <w:hyperlink w:anchor="__RefHeading___Toc56842707">
            <w:r>
              <w:rPr>
                <w:rStyle w:val="IndexLink"/>
                <w:lang w:val="de-DE" w:eastAsia="en-US"/>
              </w:rPr>
              <w:t>Fortgesetzte Erzählung des Freiherrn</w:t>
            </w:r>
            <w:r>
              <w:rPr>
                <w:rStyle w:val="IndexLink"/>
                <w:lang w:val="en-US" w:eastAsia="en-US"/>
              </w:rPr>
              <w:tab/>
              <w:t>44</w:t>
            </w:r>
          </w:hyperlink>
        </w:p>
        <w:p>
          <w:pPr>
            <w:pStyle w:val="Contents1"/>
            <w:tabs>
              <w:tab w:val="clear" w:pos="708"/>
              <w:tab w:val="right" w:pos="10610" w:leader="dot"/>
            </w:tabs>
            <w:rPr>
              <w:lang w:val="en-US" w:eastAsia="en-US"/>
            </w:rPr>
          </w:pPr>
          <w:hyperlink w:anchor="__RefHeading___Toc56842708">
            <w:r>
              <w:rPr>
                <w:rStyle w:val="IndexLink"/>
                <w:lang w:val="en-US" w:eastAsia="en-US"/>
              </w:rPr>
              <w:t>ПРОДОЛЖЕНИЕ РАССКАЗА БАРОНА</w:t>
              <w:tab/>
              <w:t>44</w:t>
            </w:r>
          </w:hyperlink>
        </w:p>
        <w:p>
          <w:pPr>
            <w:pStyle w:val="Contents1"/>
            <w:tabs>
              <w:tab w:val="clear" w:pos="708"/>
              <w:tab w:val="right" w:pos="10610" w:leader="dot"/>
            </w:tabs>
            <w:rPr>
              <w:lang w:val="en-US" w:eastAsia="en-US"/>
            </w:rPr>
          </w:pPr>
          <w:hyperlink w:anchor="__RefHeading___Toc56842709">
            <w:r>
              <w:rPr>
                <w:rStyle w:val="IndexLink"/>
                <w:lang w:val="de-DE" w:eastAsia="en-US"/>
              </w:rPr>
              <w:t>Achtes Seeabenteuer</w:t>
            </w:r>
            <w:r>
              <w:rPr>
                <w:rStyle w:val="IndexLink"/>
                <w:lang w:val="en-US" w:eastAsia="en-US"/>
              </w:rPr>
              <w:tab/>
              <w:t>55</w:t>
            </w:r>
          </w:hyperlink>
        </w:p>
        <w:p>
          <w:pPr>
            <w:pStyle w:val="Contents1"/>
            <w:tabs>
              <w:tab w:val="clear" w:pos="708"/>
              <w:tab w:val="right" w:pos="10610" w:leader="dot"/>
            </w:tabs>
            <w:rPr>
              <w:lang w:val="en-US" w:eastAsia="en-US"/>
            </w:rPr>
          </w:pPr>
          <w:hyperlink w:anchor="__RefHeading___Toc56842710">
            <w:r>
              <w:rPr>
                <w:rStyle w:val="IndexLink"/>
                <w:lang w:val="en-US" w:eastAsia="en-US"/>
              </w:rPr>
              <w:t>ВОСЬМОЕ ПРИКЛЮЧЕНИЕ НА МОРЕ</w:t>
              <w:tab/>
              <w:t>55</w:t>
            </w:r>
          </w:hyperlink>
        </w:p>
        <w:p>
          <w:pPr>
            <w:pStyle w:val="Contents1"/>
            <w:tabs>
              <w:tab w:val="clear" w:pos="708"/>
              <w:tab w:val="right" w:pos="10610" w:leader="dot"/>
            </w:tabs>
            <w:rPr>
              <w:lang w:val="en-US" w:eastAsia="en-US"/>
            </w:rPr>
          </w:pPr>
          <w:hyperlink w:anchor="__RefHeading___Toc56842711">
            <w:r>
              <w:rPr>
                <w:rStyle w:val="IndexLink"/>
                <w:lang w:val="de-DE" w:eastAsia="en-US"/>
              </w:rPr>
              <w:t>Neuntes Seeabenteuer</w:t>
            </w:r>
            <w:r>
              <w:rPr>
                <w:rStyle w:val="IndexLink"/>
                <w:lang w:val="en-US" w:eastAsia="en-US"/>
              </w:rPr>
              <w:tab/>
              <w:t>58</w:t>
            </w:r>
          </w:hyperlink>
        </w:p>
        <w:p>
          <w:pPr>
            <w:pStyle w:val="Contents1"/>
            <w:tabs>
              <w:tab w:val="clear" w:pos="708"/>
              <w:tab w:val="right" w:pos="10610" w:leader="dot"/>
            </w:tabs>
            <w:rPr>
              <w:lang w:val="en-US" w:eastAsia="en-US"/>
            </w:rPr>
          </w:pPr>
          <w:hyperlink w:anchor="__RefHeading___Toc56842712">
            <w:r>
              <w:rPr>
                <w:rStyle w:val="IndexLink"/>
                <w:lang w:val="en-US" w:eastAsia="en-US"/>
              </w:rPr>
              <w:t>ДЕВЯТОЕ ПРИКЛЮЧЕНИЕ НА МОРЕ</w:t>
              <w:tab/>
              <w:t>58</w:t>
            </w:r>
          </w:hyperlink>
        </w:p>
        <w:p>
          <w:pPr>
            <w:pStyle w:val="Contents1"/>
            <w:tabs>
              <w:tab w:val="clear" w:pos="708"/>
              <w:tab w:val="right" w:pos="10610" w:leader="dot"/>
            </w:tabs>
            <w:rPr>
              <w:lang w:val="en-US" w:eastAsia="en-US"/>
            </w:rPr>
          </w:pPr>
          <w:hyperlink w:anchor="__RefHeading___Toc56842713">
            <w:r>
              <w:rPr>
                <w:rStyle w:val="IndexLink"/>
                <w:lang w:val="de-DE" w:eastAsia="en-US"/>
              </w:rPr>
              <w:t>Zehntes Seeabenteuer. Eine zweite Reise nach dem Monde</w:t>
            </w:r>
            <w:r>
              <w:rPr>
                <w:rStyle w:val="IndexLink"/>
                <w:lang w:val="en-US" w:eastAsia="en-US"/>
              </w:rPr>
              <w:tab/>
              <w:t>59</w:t>
            </w:r>
          </w:hyperlink>
        </w:p>
        <w:p>
          <w:pPr>
            <w:pStyle w:val="Contents1"/>
            <w:tabs>
              <w:tab w:val="clear" w:pos="708"/>
              <w:tab w:val="right" w:pos="10610" w:leader="dot"/>
            </w:tabs>
            <w:rPr>
              <w:lang w:val="en-US" w:eastAsia="en-US"/>
            </w:rPr>
          </w:pPr>
          <w:hyperlink w:anchor="__RefHeading___Toc56842714">
            <w:r>
              <w:rPr>
                <w:rStyle w:val="IndexLink"/>
                <w:lang w:val="en-US" w:eastAsia="en-US"/>
              </w:rPr>
              <w:t>ДЕСЯТОЕ ПРИКЛЮЧЕНИЕ НА МОРЕ (Второе путешествие на Луну)</w:t>
              <w:tab/>
              <w:t>59</w:t>
            </w:r>
          </w:hyperlink>
        </w:p>
        <w:p>
          <w:pPr>
            <w:pStyle w:val="Contents1"/>
            <w:tabs>
              <w:tab w:val="clear" w:pos="708"/>
              <w:tab w:val="right" w:pos="10610" w:leader="dot"/>
            </w:tabs>
            <w:rPr>
              <w:lang w:val="en-US" w:eastAsia="en-US"/>
            </w:rPr>
          </w:pPr>
          <w:hyperlink w:anchor="__RefHeading___Toc56842715">
            <w:r>
              <w:rPr>
                <w:rStyle w:val="IndexLink"/>
                <w:lang w:val="de-DE" w:eastAsia="en-US"/>
              </w:rPr>
              <w:t>Reise durch die Welt nebst andern merkwürdigen Abenteuern</w:t>
            </w:r>
            <w:r>
              <w:rPr>
                <w:rStyle w:val="IndexLink"/>
                <w:lang w:val="en-US" w:eastAsia="en-US"/>
              </w:rPr>
              <w:tab/>
              <w:t>63</w:t>
            </w:r>
          </w:hyperlink>
        </w:p>
        <w:p>
          <w:pPr>
            <w:pStyle w:val="Contents1"/>
            <w:tabs>
              <w:tab w:val="clear" w:pos="708"/>
              <w:tab w:val="right" w:pos="10610" w:leader="dot"/>
            </w:tabs>
            <w:rPr>
              <w:lang w:val="en-US" w:eastAsia="en-US"/>
            </w:rPr>
          </w:pPr>
          <w:hyperlink w:anchor="__RefHeading___Toc56842716">
            <w:r>
              <w:rPr>
                <w:rStyle w:val="IndexLink"/>
                <w:lang w:val="en-US" w:eastAsia="en-US"/>
              </w:rPr>
              <w:t>ПУТЕШЕСТВИЕ ПО СВЕТУ И ДРУГИЕ ДОСТОПРИМЕЧАТЕЛЬНЫЕ ПРИКЛЮЧЕНИЯ</w:t>
              <w:tab/>
              <w:t>63</w:t>
            </w:r>
          </w:hyperlink>
        </w:p>
        <w:p>
          <w:pPr>
            <w:pStyle w:val="Contents1"/>
            <w:tabs>
              <w:tab w:val="clear" w:pos="708"/>
              <w:tab w:val="right" w:pos="10610" w:leader="dot"/>
            </w:tabs>
            <w:rPr>
              <w:lang w:val="en-US" w:eastAsia="en-US"/>
            </w:rPr>
          </w:pPr>
          <w:hyperlink w:anchor="__RefHeading___Toc56842717">
            <w:r>
              <w:rPr>
                <w:rStyle w:val="IndexLink"/>
                <w:lang w:val="en-US" w:eastAsia="en-US"/>
              </w:rPr>
              <w:t>ПРИМЕЧАНИЯ</w:t>
              <w:tab/>
              <w:t>72</w:t>
            </w:r>
          </w:hyperlink>
          <w:r>
            <w:rPr>
              <w:rStyle w:val="IndexLink"/>
              <w:lang w:val="en-US" w:eastAsia="en-US"/>
            </w:rPr>
            <w:fldChar w:fldCharType="end"/>
          </w:r>
        </w:p>
      </w:sdtContent>
    </w:sdt>
    <w:p>
      <w:pPr>
        <w:pStyle w:val="Normal"/>
        <w:numPr>
          <w:ilvl w:val="0"/>
          <w:numId w:val="0"/>
        </w:numPr>
        <w:spacing w:before="280" w:after="280"/>
        <w:outlineLvl w:val="2"/>
        <w:rPr>
          <w:rFonts w:ascii="Verdana" w:hAnsi="Verdana" w:cs="Verdana"/>
          <w:b/>
          <w:b/>
          <w:bCs/>
          <w:color w:val="000000"/>
          <w:sz w:val="27"/>
          <w:szCs w:val="27"/>
          <w:lang w:val="en-US" w:eastAsia="en-US"/>
        </w:rPr>
      </w:pPr>
      <w:r>
        <w:rPr>
          <w:rFonts w:cs="Verdana" w:ascii="Verdana" w:hAnsi="Verdana"/>
          <w:b/>
          <w:bCs/>
          <w:color w:val="000000"/>
          <w:sz w:val="27"/>
          <w:szCs w:val="27"/>
          <w:lang w:val="en-US" w:eastAsia="en-US"/>
        </w:rPr>
      </w:r>
    </w:p>
    <w:tbl>
      <w:tblPr>
        <w:tblW w:w="10836" w:type="dxa"/>
        <w:jc w:val="left"/>
        <w:tblInd w:w="-108" w:type="dxa"/>
        <w:tblLayout w:type="fixed"/>
        <w:tblCellMar>
          <w:top w:w="0" w:type="dxa"/>
          <w:left w:w="108" w:type="dxa"/>
          <w:bottom w:w="0" w:type="dxa"/>
          <w:right w:w="108" w:type="dxa"/>
        </w:tblCellMar>
      </w:tblPr>
      <w:tblGrid>
        <w:gridCol w:w="5418"/>
        <w:gridCol w:w="5418"/>
      </w:tblGrid>
      <w:tr>
        <w:trPr/>
        <w:tc>
          <w:tcPr>
            <w:tcW w:w="5418" w:type="dxa"/>
            <w:tcBorders/>
          </w:tcPr>
          <w:p>
            <w:pPr>
              <w:pStyle w:val="Heading1"/>
              <w:keepNext w:val="false"/>
              <w:widowControl w:val="false"/>
              <w:spacing w:before="240" w:after="60"/>
              <w:rPr>
                <w:sz w:val="24"/>
                <w:lang w:val="de-DE"/>
              </w:rPr>
            </w:pPr>
            <w:bookmarkStart w:id="0" w:name="__RefHeading___Toc56842688"/>
            <w:bookmarkEnd w:id="0"/>
            <w:r>
              <w:rPr>
                <w:sz w:val="24"/>
                <w:lang w:val="de-DE"/>
              </w:rPr>
              <w:t>Reise nach Rußland und St. Petersburg</w:t>
            </w:r>
          </w:p>
          <w:p>
            <w:pPr>
              <w:pStyle w:val="NormalWeb"/>
              <w:widowControl w:val="false"/>
              <w:spacing w:before="0" w:after="0"/>
              <w:ind w:firstLine="360"/>
              <w:rPr>
                <w:rFonts w:ascii="Arial" w:hAnsi="Arial" w:cs="Arial"/>
                <w:sz w:val="24"/>
                <w:szCs w:val="20"/>
                <w:lang w:val="de-DE"/>
              </w:rPr>
            </w:pPr>
            <w:r>
              <w:rPr>
                <w:rFonts w:cs="Arial" w:ascii="Arial" w:hAnsi="Arial"/>
                <w:sz w:val="24"/>
                <w:szCs w:val="20"/>
                <w:lang w:val="de-DE"/>
              </w:rPr>
            </w:r>
          </w:p>
          <w:p>
            <w:pPr>
              <w:pStyle w:val="NormalWeb"/>
              <w:widowControl w:val="false"/>
              <w:spacing w:before="0" w:after="0"/>
              <w:ind w:firstLine="360"/>
              <w:rPr/>
            </w:pPr>
            <w:r>
              <w:rPr>
                <w:rFonts w:cs="Arial" w:ascii="Arial" w:hAnsi="Arial"/>
                <w:szCs w:val="20"/>
                <w:lang w:val="de-DE"/>
              </w:rPr>
              <w:t xml:space="preserve">Ich trat meine Reise nach Rußland von Haus ab mitten im Winter an, weil ich ganz richtig schloß, daß Frost und Schnee die Wege durch die nördlichen Gegenden von Deutschland, Polen, Kur- und Livland, welche nach der Beschreibung aller Reisenden fast noch elender sind als die Wege nach dem Tempel der Tugend, endlich, ohne besondere Kosten hochpreislicher, wohlfürsorgender Landesregierungen, ausbessern müßte. Ich reisete zu Pferde, welches, wenn es sonst nur gut um Gaul und Reiter steht, die bequemste Art zu reisen ist. Denn man riskiert alsdann weder mit irgendeinem höflichen deutschen Postmeister eine Affaire d'honneur zu bekommen, noch von seinem durstigen Postillion vor jede Schenke geschleppt zu werden. Ich war nur leicht bekleidet, welches ich ziemlich übel empfand, je weiter ich gegen Nordost hin kam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Nun kann man sich einbilden, wie bei so strengem Wetter, unter dem raschesten Himmelsstriche, einem armen, alten Manne zumute sein mußte, der in Polen auf einem öden Anger, über den der Nordost hinschnitt, hilflos und schaudernd dalag und kaum hatte, womit er seine Schamblöße bedecken konnte.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Der arme Teufel dauerte mir von ganzer Seele. Ob mir gleich selbst das Herz im Leibe fror, so warf ich dennoch meinen Reisemantel über ihn her. Plötzlich erscholl eine Stimme vom Himmel, die dieses Liebeswerk ganz ausnehmend herausstrich und mir zurief. »Hol' mich der Teufel, mein Sohn, das soll dir nicht unvergolten bleiben!«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Ich ließ das gut sein und ritt weiter, bis Nacht und Dunkelheit mich überfielen. Nirgends war ein Dorf zu hören noch zu sehen. Das ganze Land lag unter Schnee; und ich wußte weder Weg noch Steg.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Des Reitens müde, stieg ich endlich ab und band mein Pferd an eine Art von spitzem Baumstaken, der über dem Schnee hervorragte. Zur Sicherheit nahm ich meine Pistolen unter den Arm, legte mich nicht weit davon in den Schnee nieder und tat ein so gesundes Schläfchen, daß mir die Augen nicht eher wieder aufgingen, als bis es heller lichter Tag war. Wie groß war aber mein Erstaunen, als ich fand, daß ich mitten in einem Dorf auf dem Kirchhofe lag! Mein Pferd war anfänglich nirgends zu sehen; doch hörte ichs bald darauf irgendwo über mir wiehern. Als ich nun emporsah, so wurde ich gewahr, daß es an den Wetterhahn des Kirchturms gebunden war und von da herunterhing. Nun wußte ich sogleich, wie ich dran war. Das Dorf war nämlich die Nacht über ganz zugeschneiet gewesen; das Wetter hatte sich auf einmal umgesetzt, ich war im Schlafe nach und nach, so wie der Schnee zusammengeschmolzen war, ganz sanft herabgesunken, und was ich in der Dunkelheit für den Stummel eines Bäumchens, der über dem Schnee hervorragte, gehalten und daran mein Pferd gebunden hatte, das war das Kreuz oder der Wetterhahn des Kirchturmes gewesen.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Ohne mich nun lange zu bedenken, nahm ich eine von meinen Pistolen, schoß nach dem Halfter, kam glücklich auf die Art wieder an mein Pferd und verfolgte meine Reise.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Hierauf ging alles gut, bis ich nach Rußland kam, wo es eben nicht Mode ist, des Winters zu Pferde zu reisen. Wie es nun immer meine Maxime ist, mich nach dem Bekannten »ländlich sittlich« zu richten, so nahm ich dort einen kleinen Rennschlitten auf ein einzelnes Pferd und fuhr wohlgemut auf St. Petersburg los. Nun weiß ich nicht mehr recht, ob es in Estland oder in Ingermanland war, so viel aber besinne ich mich noch wohl, es war mitten in einem fürchterlichen Walde, als ich einen entsetzlichen Wolf mit aller Schnelligkeit des gefräßigsten Winterhungers hinter mir ansetzen sah. Er holte mich bald ein; und es war schlechterdings unmöglich, ihm zu entkommen. Mechanisch legte ich mich platt in den Schlitten nieder und ließ mein Pferd zu unserm beiderseitigen Besten ganz allein agieren. Was ich zwar vermutete, aber kaum zu hoffen und zu erwarten wagte, das geschah gleich nachher. Der Wolf bekümmerte sich nicht im mindesten um meine Wenigkeit, sondern sprang über mich hinweg, fiel wütend auf das Pferd, riß ab und verschlang auf einmal den ganzen Hinterteil des armen Tieres, welches vor Schrecken und Schmerz nur desto schneller lief. Wie ich nun auf die Art selbst so unbemerkt und gut davongekommen war, so erhob ich ganz verstohlen mein Gesicht und nahm mit Entsetzen wahr, daß der Wolf sich beinahe über und über in das Pferd hineingefressen hatte. Kaum aber hatte er sich so hübsch hineingezwänget, so nahm ich mein Tempo wahr und fiel ihm tüchtig mit meiner Peitschenschnur auf das Fell. Solch ein unerwarteter Überfall in diesem Futteral verursachte ihm keinen geringen Schreck; er strebte mit aller Macht vorwärts, der Leichnam des Pferdes fiel zu Boden, und siehe, an seiner Statt steckte mein Wolf in dem Geschirre. Ich meines Orts hörte nun noch weniger auf zu peitschen, und wir langten in vollem Galopp gesund und wohlbehalten in St. Petersburg an, ganz gegen unsere beiderseitigen respektiven Erwartungen und zu nicht geringem Erstaunen aller Zuschauer.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Ich will Ihnen, meine Herren, mit Geschwätz von der Verfassung, den Künsten, Wissenschaften und andern Merkwürdigkeiten dieser prächtigen Hauptstadt Rußlands keine Langeweile machen, viel weniger Sie mit allen Intrigen und lustigen Abenteuern der Gesellschaften vom Bonton, wo die Frau vom Hause den Gast allezeit mit einem Schnaps und Schmatz empfängt, unterhalten. Ich halte mich vielmehr an größere und edlere Gegenstände Ihrer Aufmerksamkeit, nämlich an Pferde und Hunde, wovon ich immer ein großer Freund gewesen bin; ferner an Füchse, Wölfe und Bären, von welchen, so wie von anderm Wildbret, Rußland einen größern Überfluß als irgendein Land auf Erden hat; endlich an solche Lustpartien, Ritterübungen und preisliche Taten, welche den Edelmann besser kleiden als ein bißchen muffiges Griechisch und Latein oder alle Riechsächelchen, Klunkern und Kapriolen französischer Schöngeister und - Haarkräuseler.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Da es einige Zeit dauerte, ehe ich bei der Armee angestellt werden konnte, so hatte ich ein paar Monate lang vollkommene Muße und Freiheit, meine Zeit sowohl als auch mein Geld auf die adeligste Art von der Welt zu verjunkerieren. Manche Nacht wurde beim Spiele zugebracht und viele bei dem Klange voller Gläser. Die Kälte des Landes und die Sitten der Nation haben der Bouteille unter den gesellschaftlichen Unterhaltungen in Rußland einen viel höhern Rang angewiesen als in unserm nüchternen Deutschlande; und ich habe daher dort häufig Leute gefunden, die in der edlen Kunst zu trinken für wahre Virtuosen gelten konnten. Alle waren aber elende Stümper gegen einen graubartigen, kupferfarbigen General, der mit uns an dem öffentlichen Tische speisete. Der alte Herr, der seit einem Gefechte mit den Türken die obere Hälfte seines Hirnschädels vermißte und daher, sooft ein Fremder in die Gesellschaft kam, sich mit der artigsten Treuherzigkeit entschuldigte, daß er an der Tafel seinen Hut aufbehalten müsse, pflegte immer während dem Essen einige Flaschen Weinbranntwein zu leeren und dann gewöhnlich mit einer Bouteille Arrak den Beschluß oder nach Umständen einige Male da capo zu machen; und doch konnte man nicht ein einziges Mal auch nur so viel Betrunkenheit an ihm merken. - Die Sache übersteigt Ihren Glauben. Ich verzeihe es Ihnen, meine Herren; sie überstieg auch meinen Begriff. Ich wußte lange nicht, wie ich sie mir erklären sollte, bis ich ganz von ungefähr den Schlüssel fand. - Der General pflegte von Zeit zu Zeit seinen Hut etwas aufzuheben. Dies hatte ich oft gesehen, ohne daraus nur Arg zu haben. Daß es ihm warm vor der Stirne wurde, war natürlich, und daß er dann seinen Kopf lüftete, nicht minder. Endlich aber sah ich, daß er zugleich mit seinem Hute eine an demselben befestigte silberne Platte aufhob, die ihm statt des Hirnschädels diente, und daß alsdann immer aller Dunst der geistigen Getränke, die er zu sich genommen hatte, in einer leichten Wolke in die Höhe stieg. Nun war auf einmal das Rätsel gelöset. Ich sagte es ein paar guten Freunden und erbot mich, da es gerade Abend war, als ich die Bemerkung machte, die Richtigkeit derselben sogleich durch einen Versuch zu beweisen. Ich trat nämlich mit meiner Pfeife hinter den General und zündete, gerade als er den Hut niedersetzte, mit etwas Papier die aufsteigenden Dünste an; und nun sahen wir ein ebenso neues als schönes Schauspiel. Ich hatte in einem Augenblicke die Wolkensäule über dem Haupte unsers Helden in eine Feuersäule verwandelt, und derjenige Teil der Dünste, der sich noch zwischen den Haaren des Hutes verweilte, bildete in dem schönsten blauen Feuer einen Nimbus, prächtiger, als irgendeiner den Kopf des größten Heiligen umleuchtet hat. Mein Experiment konnte dem General nicht verborgen bleiben; er war aber so wenig ungehalten darüber, daß er uns vielmehr noch manchmal erlaubte, einen Versuch zu wiederholen, der ihm ein so erhabenes Ansehen gab. </w:t>
            </w:r>
          </w:p>
          <w:p>
            <w:pPr>
              <w:pStyle w:val="NormalWeb"/>
              <w:widowControl w:val="false"/>
              <w:spacing w:before="0" w:after="0"/>
              <w:ind w:firstLine="360"/>
              <w:rPr>
                <w:rFonts w:ascii="Arial" w:hAnsi="Arial" w:cs="Arial"/>
                <w:szCs w:val="20"/>
                <w:lang w:val="de-DE"/>
              </w:rPr>
            </w:pPr>
            <w:r>
              <w:rPr>
                <w:rFonts w:cs="Arial" w:ascii="Arial" w:hAnsi="Arial"/>
                <w:szCs w:val="20"/>
                <w:lang w:val="de-DE"/>
              </w:rPr>
            </w:r>
          </w:p>
          <w:p>
            <w:pPr>
              <w:pStyle w:val="NormalWeb"/>
              <w:widowControl w:val="false"/>
              <w:spacing w:before="0" w:after="0"/>
              <w:ind w:firstLine="360"/>
              <w:rPr>
                <w:rFonts w:ascii="Arial" w:hAnsi="Arial" w:cs="Arial"/>
                <w:szCs w:val="20"/>
                <w:lang w:val="de-DE"/>
              </w:rPr>
            </w:pPr>
            <w:r>
              <w:rPr>
                <w:rFonts w:cs="Arial" w:ascii="Arial" w:hAnsi="Arial"/>
                <w:szCs w:val="20"/>
                <w:lang w:val="de-DE"/>
              </w:rPr>
            </w:r>
          </w:p>
          <w:p>
            <w:pPr>
              <w:pStyle w:val="NormalWeb"/>
              <w:widowControl w:val="false"/>
              <w:spacing w:before="0" w:after="0"/>
              <w:ind w:firstLine="360"/>
              <w:rPr>
                <w:rFonts w:ascii="Arial" w:hAnsi="Arial" w:cs="Arial"/>
                <w:szCs w:val="20"/>
                <w:lang w:val="de-DE"/>
              </w:rPr>
            </w:pPr>
            <w:r>
              <w:rPr>
                <w:rFonts w:cs="Arial" w:ascii="Arial" w:hAnsi="Arial"/>
                <w:szCs w:val="20"/>
                <w:lang w:val="de-DE"/>
              </w:rPr>
            </w:r>
          </w:p>
          <w:p>
            <w:pPr>
              <w:pStyle w:val="NormalWeb"/>
              <w:widowControl w:val="false"/>
              <w:spacing w:before="0" w:after="0"/>
              <w:ind w:firstLine="360"/>
              <w:rPr>
                <w:rFonts w:ascii="Arial" w:hAnsi="Arial" w:cs="Arial"/>
                <w:szCs w:val="20"/>
                <w:lang w:val="de-DE"/>
              </w:rPr>
            </w:pPr>
            <w:r>
              <w:rPr>
                <w:rFonts w:cs="Arial" w:ascii="Arial" w:hAnsi="Arial"/>
                <w:szCs w:val="20"/>
                <w:lang w:val="de-DE"/>
              </w:rPr>
            </w:r>
          </w:p>
          <w:p>
            <w:pPr>
              <w:pStyle w:val="NormalWeb"/>
              <w:widowControl w:val="false"/>
              <w:spacing w:before="0" w:after="0"/>
              <w:ind w:firstLine="360"/>
              <w:rPr>
                <w:rFonts w:ascii="Arial" w:hAnsi="Arial" w:cs="Arial"/>
                <w:szCs w:val="20"/>
                <w:lang w:val="de-DE"/>
              </w:rPr>
            </w:pPr>
            <w:r>
              <w:rPr>
                <w:rFonts w:cs="Arial" w:ascii="Arial" w:hAnsi="Arial"/>
                <w:szCs w:val="20"/>
                <w:lang w:val="de-DE"/>
              </w:rPr>
            </w:r>
          </w:p>
          <w:p>
            <w:pPr>
              <w:pStyle w:val="Heading1"/>
              <w:keepNext w:val="false"/>
              <w:widowControl w:val="false"/>
              <w:rPr>
                <w:sz w:val="24"/>
                <w:lang w:val="de-DE"/>
              </w:rPr>
            </w:pPr>
            <w:bookmarkStart w:id="1" w:name="__RefHeading___Toc56842689"/>
            <w:bookmarkEnd w:id="1"/>
            <w:r>
              <w:rPr>
                <w:sz w:val="24"/>
                <w:lang w:val="de-DE"/>
              </w:rPr>
              <w:t>Jagdgeschichten</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Ich übergehe manche lustige Auftritte, die wir bei dergleichen Gelegenheiten hatten, weil ich Ihnen noch verschiedene Jagdgeschichten zu erzählen gedenke, die mir merkwürdiger und unterhaltender scheinen. Sie können sich leicht vorstellen, meine Herren, daß ich mich immer vorzüglich zu solchen wackern Kumpanen hielt, welche ein offenes, unbeschränktes Waldrevier gehörig zu schätzen wußten. Sowohl die Abwechselung des Zeitvertreibes, welchen dieses mir darbot, als auch das außerordentliche Glück, womit mir jeder Streich gelang, gereichen mir noch immer zur angenehmsten Erinnerung.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Eines Morgens sah ich durch das Fenster meines Schlafgemachs, daß ein großer Teich, der nicht weit davon lag, mit wilden Enten gleichsam überdeckt war. Flugs nahm ich mein Gewehr aus dem Winkel, sprang zur Treppe hinab, und das so über Hals und Kopf, daß ich unvorsichtigerweise mit dem Gesichte gegen die Türpfoste rennte. Feuer und Funken stoben mir aus den Augen; aber das hielt mich keinen Augenblick zurück. Ich kam bald zum Schuß; allein wie ich anlegte, wurde ich zu meinem großen Verdrusse gewahr, daß durch den soeben empfangenen heftigen Stoß sogar der Stein von dem Flintenhahne abgesprungen war. Was sollte ich nun tun? Denn Zeit war hier nicht zu verlieren. Glücklicherweise fiel mir ein, was sich soeben mit meinen Augen zugetragen hatte. Ich riß also die Pfanne auf, legte mein Gewehr gegen das wilde Geflügel an und ballte die Faust gegen eins von meinen Augen. Von einem derben Schlage flogen wieder Funken genug heraus, der Schuß ging los, und ich traf fünf Paar Enten, vier Rothälse und ein Paar Wasserhühner. Gegenwart des Geistes ist die Seele mannhafter Taten. Wenn Soldaten und Seeleute öfters dadurch glücklich davonkommen, so dankt der Weidmann ihr nicht seltener sein gutes Glück.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So schwammen einst auf einem Landsee, an welchen ich auf einer Jagdstreiferei geriet, einige Dutzend wilder Enten allzuweit voneinander zerstreut umher, als daß ich mehr denn eine einzige auf einen Schuß zu erlegen hoffen konnte; und zum Unglück hatte ich meinen letzten Schuß schon in der Flinte. Gleichwohl hätte ich sie gern alle gehabt, weil ich nächstens eine ganze Menge guter Freunde und Bekannten bei mir zu bewirten willens war. Da besann ich mich auf ein Stückchen Schinkenspeck, welches von meinem mitgenommenen Mundvorrat in meiner Jagdtasche noch übriggeblieben war. Dies befestigte ich an eine ziemlich lange Hundeleine, die ich aufdrehete und so wenigstens noch um viermal verlängerte. Nun verbarg ich ich mich im Schilfgesträuch am Ufer, warf meinen Speckbrocken aus und hatte das Vergnügen, zu sehen, wie die nächste Ente hurtig herbeischwamm und ihn verschlang. Der ersten folgten bald alle übrigen nach, und da der glatte Brocken am Faden gar bald unverdaut hinten wieder herauskam, so verschlang ihn die nächste, und so immer weiter. Kurz, der Brocken machte die Reise durch alle Enten samt und sonders hindurch, ohne von seinem Faden loszureißen. So saßen sie denn alle daran wie Perlen an der Schnur. Ich zog sie gar allerliebst ans Land, schlang mir die Schnur ein halbes Dutzend mal um Schultern und Leib und ging meines Weges nach Hause zu. Da ich noch eine ziemliche Strecke davon entfernt war und mir die Last von einer solchen Menge Enten ziemlich beschwerlich fiel, so wollte es mir fast leid tun, ihrer allzu viele eingefangen zu haben. Da kam mir aber ein seltsamer Vorfall zustatten, der mich anfangs in nicht geringe Verlegenheit setzte. Die Enten waren nämlich noch alle lebendig, fingen, als sie von der ersten Bestürzung sich erholt hatten, gar mächtig an mit den Flügeln zu schlagen und sich mit mir hoch in die Luft zu erheben. Nun wäre bei manchem wohl guter Rat teuer gewesen. Allein ich benutzte diesen Umstand, so gut ich konnte, zu meinem Vorteil und ruderte mich mit meinen Rockschößen nach der Gegend meiner Behausung durch die Luft. Als ich nun gerade über meiner Wohnung angelangt war und es darauf ankam, ohne Schaden mich herunterzulassen, so drückte ich einer Ente nach der andern den Kopf ein, sank dadurch ganz sanft und allmählich gerade durch den Schornstein meines Hauses mitten auf den Küchenherd, auf welchem zum Glück noch kein Feuer angezündet war, zu nicht geringem Schreck und Erstaunen meines Koches.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Einen ähnlichen Vorfall hatte ich einmal mit einer Kette Hühner. Ich war ausgegangen, um eine neue Flinte zu probieren, und hatte meinen kleinen Vorrat von Hagel ganz und gar verschossen, als wider alles Vermuten vor meinen Füßen eine Flucht Hühner aufging. Der Wunsch, einige derselben abends auf meinem Tische zu sehen, brachte mich auf einen Einfall, von dem Sie, meine Herren, auf mein Wort, im Falle der Not Gebrauch machen können. Sobald ich gesehen hatte, wo sich die Hühner niederließen, lud ich hurtig mein Gewehr und setzte statt des Schrotes den Ladstock auf, den ich, so gut sichs in der Eile tun ließ, an dem obern Ende etwas zuspitzte. Nun ging ich auf die Hühner zu, drückte, sowie sie aufflogen, ab und hatte das Vergnügen, zu sehen, daß mein Ladstock mit sieben Stücken, die sich wohl wundern mochten, so früh am Spieße vereinigt zu werden, in einiger Entfernung allmählich heruntersank. - Wie gesagt, man muß sich nur in der Welt zu helfen wissen.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Ein anderes Mal stieß mir in einem ansehnlichen Walde von Rußland ein wunderschöner schwarzer Fuchs auf. Es wäre jammerschade gewesen, seinen kostbaren Pelz mit einem Kugel- oder Schrotschusse zu durchlöchern. Herr Reineke stand dicht bei einem Baume. Augenblicklich zog ich meine Kugel aus dem Laufe, lud dafür einen tüchtigen Brettnagel in mein Gewehr, feuerte und traf so künstlich, daß ich seine Lunte fest an den Baum nagelte. Nun ging ich ruhig zu ihm hin, nahm mein Weidmesser, gab ihm einen Kreuzschnitt übers Gesicht, griff nach meiner Peitsche und karbatschte ihn so artig aus seinem schönen Pelze heraus, daß es eine wahre Lust und ein rechtes Wunder zu sehen war.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Zufall und gutes Glück machen oft manchen Fehler wieder gut. Davon erlebte ich bald nach diesem ein Beispiel, als ich mitten im tiefsten Walde einen wilden Frischling und eine Bache dicht hintereinander hertraben sah. Meine Kugel hatte gefehlt. Gleichwohl lief der Frischling vorn ganz allein weg, und die Bache blieb stehen, ohne Bewegung, als ob sie an den Boden festgenagelt gewesen wäre. Wie ich das Ding näher untersuchte, so fand ich, daß es eine blinde Bache war, die ihres Frischlings Schwänzlein im Rachen hielt, um von ihm aus kindlicher Pflicht fürbaß geleitet zu werden. Da nun meine Kugel zwischen beiden hindurchgefahren war, so hatte sie diesen Leitzaum zerrissen, wovon die alte Bache das eine Ende noch immer kauete. Da nun ihr Leiter sie nicht weiter vorwärts gezogen hatte, so war sie stehengeblieben. Ich ergriff daher das übriggebliebene Endchen von des Frischlings Schwanze und leitete daran das alte hilflose Tier ganz ohne Mühe und Widerstand nach Hause.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So fürchterlich diese wilden Bachen oft sind, so sind die Keiler doch weit grausamer und gefährlicher. Ich traf einst einen im Walde an, als ich unglücklicherweise weder auf Angriff noch Verteidigung gefaßt war. Mit genauer Not konnte ich noch hinter einen Baum schlüpfen, als die wütende Bestie aus Leibeskräften einen Seitenhieb nach mir tat. Dafür fuhren aber auch seine Hauer dergestalt in den Baum hinein, daß er weder imstande war, sie sogleich wieder herauszuziehen, noch den Hieb zu wiederholen. - »Haha!« dachte ich, »nun wollen wir dich bald kriegen!« - Flugs nahm ich einen Stein, hammerte noch vollends damit drauflos und nietete seine Hauer dergestalt um, daß er ganz und gar nicht wieder loskommen konnte. So mußte er sich denn nun gedulden, bis ich vom nächsten Dorfe Karren und Stricke herbeigeholet hatte, um ihn lebendig und wohlbehalten nach Hause zu schaffen, welches auch ganz vortrefflich vonstatten ging.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Sie haben unstreitig, meine Herren, von dem Heiligen und Schutzpatron der Weidmänner und Schützen, St. Hubert, nicht minder auch von dem stattlichen Hirsche gehört, der ihm einst im Walde aufstieß und welcher das heilige Kreuz zwischen seinem Geweihe trug. Diesem Sankt habe ich noch alle Jahre mein Opfer in guter Gesellschaft dargebracht und den Hirsch wohl tausendmal sowohl in Kirchen abgemalt als auch in die Sterne seiner Ritter gestickt gesehen, so daß ich auf Ehre und Gewissen eines braven Weidmanns kaum zu sagen weiß, ob es entweder nicht vorzeiten solche Kreuzhirsche gegeben habe oder wohl gar noch heutigestages gebe. Doch lassen Sie sich vielmehr erzählen, was ich mit meinen eigenen Augen sah. Einst, als ich alle mein Blei verschossen hatte, stieß mir ganz wider mein Vermuten der stattlichste Hirsch von der Welt auf. Er blickte mir so mir nichts dir nichts ins Auge, als ob ers auswendig gewußt hätte, daß mein Beutel leer war. Augenblicklich lud ich indessen meine Flinte mit Pulver und darüberher eine ganze Handvoll Kirschsteine, wovon ich, so hurtig sich das tun ließ, das Fleisch abgezogen hatte. Und so gab ich ihm die volle Ladung mitten auf seine Stirn zwischen das Geweihe. Der Schuß betäubte ihn zwar - er taumelte -, machte sich aber doch aus dem Staube. Ein oder zwei Jahre darnach war ich in ebendemselben Walde auf der Jagd; und siehe, zum Vorschein kam ein stattlicher Hirsch, mit einem vollausgewachsenen Kirschbaume, mehr denn zehn Fuß hoch, zwischen seinem Geweihe. Mir fiel gleich mein voriges Abenteuer wieder ein; ich betrachtete den Hirsch als mein längst wohlerworbenes Eigentum und legte ihn mit einem Schusse zu Boden, wodurch ich denn auf einmal an Braten und Kirschtunke zugleich geriet. Denn der Baum hing reichlich voll Früchte, die ich in meinem ganzen Leben so delikat nicht gegessen hatte. Wer kann nun wohl sagen, ob nicht irgendein passionierter heiliger Weidmann, ein jagdlustiger Abt oder Bischof, das Kreuz auf eine ähnliche Art durch einen Schuß auf St. Huberts Hirsch zwischen das Gehörne gepflanzt habe? Denn diese Herren waren ja von je und je wegen ihres Kreuz- und - Hörnerpflanzens berühmt und sind es zum Teil noch bis auf den heutigen Tag. Im Falle der Not, und wenn es Aut oder Naut gilt, welches einem braven Weidmanne nicht selten begegnet, greift er lieber wer weiß wozu und versucht eher alles, als daß er sich die günstige Gelegenheit entwischen läßt. Ich habe mich manches liebes Mal selbst in einer solchen Lage der Versuchung befunden.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Was sagen Sie zum Exempel von folgendem Kasus? Mir waren einmal Tageslicht und Pulver in einem polnischen Walde ausgegangen. Als ich nach Hause ging, fuhr mir ein ganz entsetzlicher Bär mit offenem Rachen, bereit mich zu verschlingen, auf den Leib. Umsonst durchsuchte ich in der Hast alle meine Taschen nach Pulver und Blei. Nichts fand ich als zwei Flintensteine, die man auf einen Notfall wohl mitzunehmen pflegt. Davon warf ich einen aus aller Macht in den offenen Rachen des Ungeheuers, ganz seinen Schlund hinab. Wie ihm das nun nicht allzuwohl deuchten mochte, so machte mein Bär linksum, so daß ich den andern nach der Hinterpforte schleudern konnte. Wunderbar und herrlich ging alles vonstatten. Der Stein fuhr nicht nur hinein, sondern auch mit dem andern Steine dergestalt zusammen, daß es Feuer gab und den Bär mit einem gewaltigen Knalle auseinandersprengte. Man sagt, daß so ein wohlapplizierter Stein a posteriori, besonders wenn er mit einem a priori recht zusammenfuhr, schon manchen bärbeißigen Gelehrten und Philosophen in die Luft sprengte. - Ob ich nun gleich dasmal mit heiler Haut davonkam, so möchte ich das Stückchen doch eben nicht noch einmal machen oder mit einem Bär ohne andre Verteidigungsmittel anbinden.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Es war aber gewissermaßen recht mein Schicksal, daß die wildesten und gefährlichsten Bestien mich gerade alsdann angriffen, wenn ich außerstande war, ihnen die Spitze zu bieten, gleichsam als ob ihnen der Instinkt meine Wehrlosigkeit verraten hätte. So hatte ich einst gerade den Stein von meiner Flinte abgeschraubt, um ihn etwas zu schärfen, als plötzlich ein schreckliches Ungeheuer von einem Bären gegen mich anbrummte. Alles was ich tun konnte, war, mich eiligst auf einen Baum zu flüchten, um dort mich zur Verteidigung zu rüsten. Unglücklicherweise aber fiel mir während des Hinaufkletterns mein Messer, das ich eben gebraucht hatte, heruntern, und nun hatte ich nichts, um die Schraube, die sich ohnedies sehr schwer drehen ließ, zu schließen. Unten am Baume stand der Bär, und mit jedem Augenblicke mußte ich erwarten, daß er mir nachkommen würde. Mir Feuer aus den Augen zu schlagen, wie ich wohl ehemals getan hatte, wollte ich nicht gerne versuchen, weil mir, anderer Umstände, die im Wege standen, nicht zu gedenken, jenes Experiment heftige Augenschmerzen zugezogen hatte, die noch nicht ganz vergangen waren. Sehnlich blickte ich nach meinem Messer, das unten senkrecht im Schnee steckte; aber die sehnsuchtsvollsten Blicke machten die Sache nicht um ein Härchen besser. Endlich kam ich auf einen Gedanken, der so sonderbar als glücklich war. Ich gab dem Strahle desjenigen Wassers, von dem man bei großer Angst immer großen Vorrat hat, eine solche Richtung, daß es gerade auf das Heft meines Messers traf. Die fürchterliche Kälte, die eben war, machte, daß das Wasser sogleich gefror und in wenigen Augenblicken sich über meinem Messer eine Verlängerung von Eis bildete, die bis an die untersten Äste des Baumes reichte. Nun packte ich den aufgeschossenen Stiel und zog ohne viel Mühe, aber mit desto mehr Behutsamkeit mein Messer zu mir herauf. Kaum hatte ich damit den Stein festgeschraubt, als Herr Petz angestiegen kam. Wahrhaftig, dachte ich, man muß so weise als ein Bär sein, um den Zeitpunkt so gut abzupassen, und empfing Meister Braun mit einer so herzlich gemeinten Bescherung von Rollern, daß er auf ewig das Baumsteigen vergaß.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Ebenso schoß mir ein anderes Mal unversehens ein fürchterlicher Wolf so nahe auf den Leib, daß mir nichts weiter übrigblieb, als ihm, dem mechanischen Instinkt zufolge, meine Faust in den offenen Rachen zu stoßen. Gerade meiner Sicherheit wegen stieß ich immer weiter und weiter und brachte meinen Arm beinahe bis an die Schulter hinein. Was war aber nun zu tun? - Ich kann eben nicht sagen, daß mir diese unbehilfliche Situation sonderlich anstand. - Man denke nur, Stirn gegen Stirn mit einem Wolfe! - Wir äugelten uns eben nicht gar lieblich an. Hätte ich meinen Arm zurückgezogen, so wäre mir die Bestie nur desto wütender zu Leibe gesprungen. So viel ließ sich klar und deutlich aus seinen flammenden Augen herausbuchstabieren. Kurz, ich packte ihn beim Eingeweide, kehrte sein Äußeres zu innerst, wie einen Handschuh, um, schleuderte ihn zu Boden und ließ ihn da liegen.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Dies Stückchen hätte ich nun wieder nicht an einem tollen Hunde versuchen mögen, welcher bald darauf in einem engen Gäßchen zu St. Petersburg gegen mich anlief. »Lauf, was du kannst!« dachte ich. Um desto besser fortzukommen, warf ich meinen Oberrock ab und rettete mich geschwind ins Haus. Den Rock ließ ich hernach durch meinen Bediensteten hereinholen und zu den andern Kleidern in die Garderobe hängen. Tags darauf geriet ich in ein gewaltiges Schrecken durch meines Johanns Geschrei: »Herr Gott, Herr Baron, Ihr Überrock ist toll!« Ich sprang hurtig zu ihm hinauf und fand alle meine Kleider umhergezerret und zu Stücken zerrissen. Der Kerl hatte es auf ein Haar getroffen, daß der Oberrock toll sei. Ich kam gerade noch selbst dazu, wie er über ein schönes neues Galakleid herfiel und es auf eine gar unbarmherzige Weise zerschüttelte und umherzauste. </w:t>
            </w:r>
          </w:p>
          <w:p>
            <w:pPr>
              <w:pStyle w:val="NormalWeb"/>
              <w:widowControl w:val="false"/>
              <w:spacing w:before="0" w:after="0"/>
              <w:ind w:firstLine="360"/>
              <w:rPr>
                <w:rFonts w:ascii="Arial" w:hAnsi="Arial" w:cs="Arial"/>
                <w:szCs w:val="20"/>
                <w:lang w:val="de-DE"/>
              </w:rPr>
            </w:pPr>
            <w:r>
              <w:rPr>
                <w:rFonts w:cs="Arial" w:ascii="Arial" w:hAnsi="Arial"/>
                <w:szCs w:val="20"/>
                <w:lang w:val="de-DE"/>
              </w:rPr>
            </w:r>
          </w:p>
          <w:p>
            <w:pPr>
              <w:pStyle w:val="NormalWeb"/>
              <w:widowControl w:val="false"/>
              <w:spacing w:before="0" w:after="0"/>
              <w:ind w:firstLine="360"/>
              <w:rPr>
                <w:rFonts w:ascii="Arial" w:hAnsi="Arial" w:cs="Arial"/>
                <w:szCs w:val="20"/>
                <w:lang w:val="de-DE"/>
              </w:rPr>
            </w:pPr>
            <w:r>
              <w:rPr>
                <w:rFonts w:cs="Arial" w:ascii="Arial" w:hAnsi="Arial"/>
                <w:szCs w:val="20"/>
                <w:lang w:val="de-DE"/>
              </w:rPr>
            </w:r>
          </w:p>
          <w:p>
            <w:pPr>
              <w:pStyle w:val="NormalWeb"/>
              <w:widowControl w:val="false"/>
              <w:spacing w:before="0" w:after="0"/>
              <w:ind w:firstLine="360"/>
              <w:rPr>
                <w:rFonts w:ascii="Arial" w:hAnsi="Arial" w:cs="Arial"/>
                <w:szCs w:val="20"/>
                <w:lang w:val="de-DE"/>
              </w:rPr>
            </w:pPr>
            <w:r>
              <w:rPr>
                <w:rFonts w:cs="Arial" w:ascii="Arial" w:hAnsi="Arial"/>
                <w:szCs w:val="20"/>
                <w:lang w:val="de-DE"/>
              </w:rPr>
            </w:r>
          </w:p>
          <w:p>
            <w:pPr>
              <w:pStyle w:val="NormalWeb"/>
              <w:widowControl w:val="false"/>
              <w:spacing w:before="0" w:after="0"/>
              <w:ind w:firstLine="360"/>
              <w:rPr>
                <w:rFonts w:ascii="Arial" w:hAnsi="Arial" w:cs="Arial"/>
                <w:szCs w:val="20"/>
                <w:lang w:val="de-DE"/>
              </w:rPr>
            </w:pPr>
            <w:r>
              <w:rPr>
                <w:rFonts w:cs="Arial" w:ascii="Arial" w:hAnsi="Arial"/>
                <w:szCs w:val="20"/>
                <w:lang w:val="de-DE"/>
              </w:rPr>
            </w:r>
          </w:p>
          <w:p>
            <w:pPr>
              <w:pStyle w:val="NormalWeb"/>
              <w:widowControl w:val="false"/>
              <w:spacing w:before="0" w:after="0"/>
              <w:ind w:firstLine="360"/>
              <w:rPr>
                <w:rFonts w:ascii="Arial" w:hAnsi="Arial" w:cs="Arial"/>
                <w:szCs w:val="20"/>
                <w:lang w:val="de-DE"/>
              </w:rPr>
            </w:pPr>
            <w:r>
              <w:rPr>
                <w:rFonts w:cs="Arial" w:ascii="Arial" w:hAnsi="Arial"/>
                <w:szCs w:val="20"/>
                <w:lang w:val="de-DE"/>
              </w:rPr>
            </w:r>
          </w:p>
          <w:p>
            <w:pPr>
              <w:pStyle w:val="NormalWeb"/>
              <w:widowControl w:val="false"/>
              <w:spacing w:before="0" w:after="0"/>
              <w:ind w:firstLine="360"/>
              <w:rPr>
                <w:rFonts w:ascii="Arial" w:hAnsi="Arial" w:cs="Arial"/>
                <w:szCs w:val="20"/>
                <w:lang w:val="de-DE"/>
              </w:rPr>
            </w:pPr>
            <w:r>
              <w:rPr>
                <w:rFonts w:cs="Arial" w:ascii="Arial" w:hAnsi="Arial"/>
                <w:szCs w:val="20"/>
                <w:lang w:val="de-DE"/>
              </w:rPr>
            </w:r>
          </w:p>
          <w:p>
            <w:pPr>
              <w:pStyle w:val="NormalWeb"/>
              <w:widowControl w:val="false"/>
              <w:spacing w:before="0" w:after="0"/>
              <w:ind w:firstLine="360"/>
              <w:rPr>
                <w:rFonts w:ascii="Arial" w:hAnsi="Arial" w:cs="Arial"/>
                <w:szCs w:val="20"/>
                <w:lang w:val="de-DE"/>
              </w:rPr>
            </w:pPr>
            <w:r>
              <w:rPr>
                <w:rFonts w:cs="Arial" w:ascii="Arial" w:hAnsi="Arial"/>
                <w:szCs w:val="20"/>
                <w:lang w:val="de-DE"/>
              </w:rPr>
            </w:r>
          </w:p>
          <w:p>
            <w:pPr>
              <w:pStyle w:val="NormalWeb"/>
              <w:widowControl w:val="false"/>
              <w:spacing w:before="0" w:after="0"/>
              <w:ind w:firstLine="360"/>
              <w:rPr>
                <w:rFonts w:ascii="Arial" w:hAnsi="Arial" w:cs="Arial"/>
                <w:szCs w:val="20"/>
                <w:lang w:val="de-DE"/>
              </w:rPr>
            </w:pPr>
            <w:r>
              <w:rPr>
                <w:rFonts w:cs="Arial" w:ascii="Arial" w:hAnsi="Arial"/>
                <w:szCs w:val="20"/>
                <w:lang w:val="de-DE"/>
              </w:rPr>
            </w:r>
          </w:p>
          <w:p>
            <w:pPr>
              <w:pStyle w:val="Heading1"/>
              <w:keepNext w:val="false"/>
              <w:widowControl w:val="false"/>
              <w:rPr>
                <w:sz w:val="24"/>
                <w:lang w:val="de-DE"/>
              </w:rPr>
            </w:pPr>
            <w:bookmarkStart w:id="2" w:name="__RefHeading___Toc56842690"/>
            <w:bookmarkEnd w:id="2"/>
            <w:r>
              <w:rPr>
                <w:sz w:val="24"/>
                <w:lang w:val="de-DE"/>
              </w:rPr>
              <w:t>Von Hunden und Pferden des Freiherrn von Münchhausen</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In allen diesen Fällen, meine Herren, wo ich freilich immer glücklich, aber doch nur immer mit genauer Not davonkam, half mir das Ohngefähr, welches ich durch Tapferkeit und Gegenwart des Geistes zu meinem Vorteile lenkte. Alles zusammengenommen macht, wie jedermann weiß, den glücklichen Jäger, Seemann und Soldaten aus. Der aber würde ein sehr unvorsichtiger, tadelnswerter Weidmann, Admiral und General sein, der sich überall nur auf das Ohngefähr oder sein Gestirn verlassen wollte, ohne sich weder um die besonders erforderlichen Kunstfertigkeiten zu bekümmern, noch sich mit denjenigen Werkzeugen zu versehen, die den guten Erfolg sichern. Ein solcher Tadel trifft mich keinesweges. Denn ich bin immer berühmt gewesen sowohl wegen der Vortrefflichkeit meiner Pferde, Hunde und Gewehre als auch wegen der besondern Art, das alles zu handhaben, so daß ich mich wohl rühmen kann, in Forst, Wiese und Feld meines Namens Gedächtnis hinlänglich gestiftet zu haben. Ich will mich nun zwar nicht auf Partikularitäten von meinen Pferd- und Hundeställen oder meiner Gewehrkammer einlassen, wie Stall-, Jagd- und Hundejunker sonst wohl zu tun pflegen, aber zwei von meinen Hunden zeichneten sich so sehr in meinen Diensten aus, daß ich sie nie vergessen kann und ihrer bei dieser Gelegenheit mit wenigem erwähnen muß. Der eine war ein Hühnerhund, so unermüdet, so aufmerksam, so vorsichtig, daß jeder, der ihn sah, mich darum beneidete. Tag und Nacht konnte ich ihn gebrauchen: wurd' es Nacht, so hing ich ihm eine Laterne an den Schwanz, und nun jagte ich so gut oder noch besser mit ihm als am hellen Tage. - Einst (es war kurz nach meiner Verheueratung) bezeugte meine Frau Lust, auf die Jagd zu gehen. Ich ritt voran, um etwas aufzusuchen, und es dauerte nicht lange, so stand mein Hund vor einer Kette von einigen hundert Hühnern. Ich warte und warte immer auf meine Frau, die mit meinem Leutnant und einem Reitknechte gleich nach mir weggeritten war; niemand aber war zu sehen und zu hören. Endlich werde ich unruhig, kehre um, und ungefähr auf der Hälfte des Weges höre ich ein äußerst klägliches Winseln. Es schien mir ziemlich nahe zu sein, und doch war weit und breit keine lebendige Seele zu erblicken. Ich stieg ab, legte mein Ohr auf den Boden, und nun hörte ich nicht nur, daß dies Jammern unter der Erde war, sondern erkannte auch ganz deutlich die Stimme meiner Frau, meines Leutnants und meines Reitknechts. Zugleich sehe ich auch, daß nicht weit von mir die Öffnung einer Steinkohlengrube war, und es blieb mir nun leider kein Zweifel mehr, daß mein armes Weib und ihre Begleiter da hineingestürzt waren. Ich eilte in voller Karriere nach dem nächsten Dorfe, um die Grubenleute zu holen, die endlich nach langer, höchst mühseliger Arbeit die Verunglückten aus einer neunzig Klafter tiefen Schacht zutage förderten. Erst brachten sie den Reitknecht, dann sein Pferd, dann den Leutnant, dann sein Pferd, dann meine Frau und zuletzt ihren türkischen Klepper. Das wunderbarste bei der ganzen Sache war, daß Menschen und Pferde bei diesem ungeheueren Sturze, einige kleine Quetschungen abgerechnet, fast gar nicht beschädigt waren; desto mehr aber hatten sie durch die unaussprechliche Angst gelitten. An eine Jagd war nun, wie Sie sich leicht vorstellen können, nicht mehr zu denken; und da Sie, wie ich fast vermute, meinen Hund während dieser Erzählung vergessen haben, so werden Sie mir es nicht übelnehmen, daß auch ich nicht mehr an ihn dachte. Mein Dienst nötigte mich, gleich den andern Morgen eine Reise anzutreten, von der ich erst nach vierzehn Tagen zurückkam. Ich war kaum einige Stunden wieder zu Hause, als ich meine Diane vermißte. Niemand hatte sich um sie bekümmert; meine Leute hatten sämtlich geglaubt, sie wäre mit mir gelaufen, und nun war sie zu meinem großen Leidwesen nirgends zu finden. - Endlich kam mir der Gedanke: sollte der Hund wohl gar noch bei den Hühnern sein? Hoffnung und Furcht jagten mich augenblicklich nach der Gegend hin, und siehe da, zu meiner unsäglichen Freude stand mein Hund noch auf derselben Stelle, wo ich ihn vor vierzehn Tagen verlassen hatte. »Piel! « rief ich, und sogleich sprang er ein, und ich bekam auf einen Schuß fünfundzwanzig Hühner. Kaum aber konnte das arme Tier noch zu mir ankriechen, so ausgehungert und abgemattet war es. Um ihn mit mir nach Hause bringen zu können, mußte ich ihn auf mein Pferd nehmen, und Sie können leicht denken, daß ich mich mit der größten Freude dieser Unbequemlichkeit unterzog. Nach einer guten Pflege von wenigen Tagen war er wieder so frisch und munter als zuvor, und einige Wochen darauf machte er mir es möglich, ein Rätsel aufzulösen, was mir ohne ihn wahrscheinlich ewig ungelöset hätte bleiben müssen.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Ich jagte nämlich zwei ganzer Tage hinter einem Hasen her. Mein Hund brachte ihn immer wieder herum, aber nie konnte ich zum Schusse kommen. - An Hexerei zu glauben, ist meine Sache nie gewesen, dazu habe ich zu außerordentliche Dinge erlebt; allein hier war ich doch mit meinen fünf Sinnen am Ende. Endlich kam mir aber doch der Hase so nahe, daß ich ihn mit meinem Gewehr erreichen konnte. Er stürzte nieder, und was meinen Sie, was ich nun fand? - Vier Läufe hatte mein Hase unter dem Leibe und viere auf dem Rücken. Waren die zwei untern Paar müde, so warf er sich wie ein geschickter Schwimmer, der auf Bauch und Rücken schwimmen kann, herum, und nun ging es mit den beiden neuen wieder mit verstärkter Geschwindigkeit fort. Nie habe ich nachher einen Hasen von der Art gefunden und auch diesen würde ich nicht bekommen haben, wenn mein Hund nicht so ungemeine Vollkommenheiten gehabt hätte. Dieser aber übertraf sein ganzes Geschlecht so sehr, daß ich kein Bedenken tragen würde, ihm den Beinamen des Einzigen beizulegen. wenn nicht ein Windspiel, das ich hatte, ihm diese Ehre streitig machte. Das Tierchen war minder wegen seiner Gestalt als wegen seiner außerordentlichen Schnelligkeit merkwürdig. Hätten die Herren es gesehen, so würden sie es gewiß bewundert und sich gar nicht verwundert haben, daß ich es so lieb hatte und so oft mit ihm jagte. Es lief so schnell, so oft und so lange in meinem Dienste, daß es sich die Beine ganz bis dicht unterm Leibe weglief und ich es in seiner letzten Lebenszeit nur noch als Dachssucher gebrauchen konnte, in welcher Qualität es mir denn ebenfalls noch manch liebes Jahr diente.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Weiland noch als Windspiel - beiläufig zu melden, es war eine Hündin - setzte sie einst hinter einem Hasen her, der mir ganz ungewöhnlich dick vorkam. Es tat mir leid um meine arme Hündin, denn sie war mit Jungen trächtig und wollte doch noch ebenso schnell laufen als sonst. Nur in sehr weiter Entfernung konnte ich zu Pferde nachfolgen. Auf einmal hörte ich ein Geklaffe wie von einer ganzen Kuppel Hunde, allein so schwach und zart, daß ich nicht wußte, was ich daraus machen sollte. Wie ich näher kam, sah ich mein himmelblaues Wunder. Die Häsin hatte im Laufen gesetzt, und meine Hündin geworfen, und zwar jene gerade ebensoviel junge Hasen als diese junge Hunde. Instinktmäßig hatten jene die Flucht genommen, diese aber nicht nur gejagt, sondern auch gefangen. Dadurch gelangte ich am Ende der Jagd auf einmal zu sechs Hasen und Hunden: da ich doch nur mit einem einzigen angefangen hatte.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Ich gedenke dieser wunderbaren Hündin mit ebendem Vergnügen als eines vortrefflichen litauischen Pferdes, welches nicht mit Gelde zu bezahlen war. Dies bekam ich durch ein Ohngefähr, welches mir Gelegenheit gab, meine Reitkunst zu meinem nicht geringen Ruhme zu zeigen. Ich war nämlich einst auf dem prächtigen Landsitze des Grafen Przobofsky in Litauen und blieb im Staatszimmer bei den Damen zum Tee, indessen die Herren hinunter in den Hof gingen, um ein junges Pferd von Geblüte zu besehen, welches soeben aus der Stuterei angelangt war. Plötzlich hörten wir einen Notschrei. Ich eilte die Treppe hinab und fand das Pferd so wild und unbändig, daß niemand sich getrauete, sich ihm zu nähern oder es zu besteigen. Bestürzt und verwirrt standen die entschlossensten Reiter da; Angst und Besorgnis schwebte auf allen Gesichtern, als ich mit einem einzigen Sprunge auf seinem Rücken saß und das Pferd durch diese Überraschung nicht nur in Schrecken setzte, sondern es auch durch Anwendung meiner besten Reitkünste gänzlich zu Ruhe und Gehorsam brachte. Um dies den Damen noch besser zu zeigen und ihnen alle unnötige Besorgnis zu ersparen, so zwang ich den Gaul, durch eins der offenen Fenster des Teezimmers mit mir hineinzusetzen. Hier ritt ich nun verschiedenemal, bald Schritt, bald Trott, bald Galopp herum, setzte endlich sogar auf den Teetisch und machte da im kleinen überaus artig die ganze Schule durch, worüber sich denn die Damen ganz ausnehmend ergetzten. Mein Rößchen machte alles so bewundernswürdig geschickt, daß es weder Kannen noch Tassen zerbrach. Dies setzte mich bei den Damen und dem Herrn Grafen so hoch in Gunst, daß er mit seiner gewöhnlichen Höflichkeit mich bat, das junge Pferd zum Geschenke von ihm anzunehmen und auf selbigem in dem Feldzuge gegen die Türken, welcher in kurzem unter Anführung des Grafen Münnich eröffnet werden sollte, auf Sieg und Eroberung auszureiten. </w:t>
            </w:r>
          </w:p>
          <w:p>
            <w:pPr>
              <w:pStyle w:val="NormalWeb"/>
              <w:widowControl w:val="false"/>
              <w:spacing w:before="0" w:after="0"/>
              <w:ind w:firstLine="360"/>
              <w:rPr>
                <w:rFonts w:ascii="Arial" w:hAnsi="Arial" w:cs="Arial"/>
                <w:szCs w:val="20"/>
                <w:lang w:val="de-DE"/>
              </w:rPr>
            </w:pPr>
            <w:r>
              <w:rPr>
                <w:rFonts w:cs="Arial" w:ascii="Arial" w:hAnsi="Arial"/>
                <w:szCs w:val="20"/>
                <w:lang w:val="de-DE"/>
              </w:rPr>
            </w:r>
          </w:p>
          <w:p>
            <w:pPr>
              <w:pStyle w:val="NormalWeb"/>
              <w:widowControl w:val="false"/>
              <w:spacing w:before="0" w:after="0"/>
              <w:ind w:firstLine="360"/>
              <w:rPr>
                <w:rFonts w:ascii="Arial" w:hAnsi="Arial" w:cs="Arial"/>
                <w:szCs w:val="20"/>
                <w:lang w:val="de-DE"/>
              </w:rPr>
            </w:pPr>
            <w:r>
              <w:rPr>
                <w:rFonts w:cs="Arial" w:ascii="Arial" w:hAnsi="Arial"/>
                <w:szCs w:val="20"/>
                <w:lang w:val="de-DE"/>
              </w:rPr>
            </w:r>
          </w:p>
          <w:p>
            <w:pPr>
              <w:pStyle w:val="NormalWeb"/>
              <w:widowControl w:val="false"/>
              <w:spacing w:before="0" w:after="0"/>
              <w:ind w:firstLine="360"/>
              <w:rPr>
                <w:rFonts w:ascii="Arial" w:hAnsi="Arial" w:cs="Arial"/>
                <w:szCs w:val="20"/>
                <w:lang w:val="de-DE"/>
              </w:rPr>
            </w:pPr>
            <w:r>
              <w:rPr>
                <w:rFonts w:cs="Arial" w:ascii="Arial" w:hAnsi="Arial"/>
                <w:szCs w:val="20"/>
                <w:lang w:val="de-DE"/>
              </w:rPr>
            </w:r>
          </w:p>
          <w:p>
            <w:pPr>
              <w:pStyle w:val="NormalWeb"/>
              <w:widowControl w:val="false"/>
              <w:spacing w:before="0" w:after="0"/>
              <w:ind w:firstLine="360"/>
              <w:rPr>
                <w:rFonts w:ascii="Arial" w:hAnsi="Arial" w:cs="Arial"/>
                <w:szCs w:val="20"/>
                <w:lang w:val="de-DE"/>
              </w:rPr>
            </w:pPr>
            <w:r>
              <w:rPr>
                <w:rFonts w:cs="Arial" w:ascii="Arial" w:hAnsi="Arial"/>
                <w:szCs w:val="20"/>
                <w:lang w:val="de-DE"/>
              </w:rPr>
            </w:r>
          </w:p>
          <w:p>
            <w:pPr>
              <w:pStyle w:val="NormalWeb"/>
              <w:widowControl w:val="false"/>
              <w:spacing w:before="0" w:after="0"/>
              <w:ind w:firstLine="360"/>
              <w:rPr>
                <w:rFonts w:ascii="Arial" w:hAnsi="Arial" w:cs="Arial"/>
                <w:szCs w:val="20"/>
                <w:lang w:val="de-DE"/>
              </w:rPr>
            </w:pPr>
            <w:r>
              <w:rPr>
                <w:rFonts w:cs="Arial" w:ascii="Arial" w:hAnsi="Arial"/>
                <w:szCs w:val="20"/>
                <w:lang w:val="de-DE"/>
              </w:rPr>
            </w:r>
          </w:p>
          <w:p>
            <w:pPr>
              <w:pStyle w:val="NormalWeb"/>
              <w:widowControl w:val="false"/>
              <w:spacing w:before="0" w:after="0"/>
              <w:ind w:firstLine="360"/>
              <w:rPr>
                <w:rFonts w:ascii="Arial" w:hAnsi="Arial" w:cs="Arial"/>
                <w:szCs w:val="20"/>
                <w:lang w:val="de-DE"/>
              </w:rPr>
            </w:pPr>
            <w:r>
              <w:rPr>
                <w:rFonts w:cs="Arial" w:ascii="Arial" w:hAnsi="Arial"/>
                <w:szCs w:val="20"/>
                <w:lang w:val="de-DE"/>
              </w:rPr>
            </w:r>
          </w:p>
          <w:p>
            <w:pPr>
              <w:pStyle w:val="NormalWeb"/>
              <w:widowControl w:val="false"/>
              <w:spacing w:before="0" w:after="0"/>
              <w:ind w:firstLine="360"/>
              <w:rPr>
                <w:rFonts w:ascii="Arial" w:hAnsi="Arial" w:cs="Arial"/>
                <w:szCs w:val="20"/>
                <w:lang w:val="de-DE"/>
              </w:rPr>
            </w:pPr>
            <w:r>
              <w:rPr>
                <w:rFonts w:cs="Arial" w:ascii="Arial" w:hAnsi="Arial"/>
                <w:szCs w:val="20"/>
                <w:lang w:val="de-DE"/>
              </w:rPr>
            </w:r>
          </w:p>
          <w:p>
            <w:pPr>
              <w:pStyle w:val="Heading1"/>
              <w:keepNext w:val="false"/>
              <w:widowControl w:val="false"/>
              <w:rPr>
                <w:sz w:val="24"/>
                <w:lang w:val="de-DE"/>
              </w:rPr>
            </w:pPr>
            <w:bookmarkStart w:id="3" w:name="__RefHeading___Toc56842691"/>
            <w:bookmarkEnd w:id="3"/>
            <w:r>
              <w:rPr>
                <w:sz w:val="24"/>
                <w:lang w:val="de-DE"/>
              </w:rPr>
              <w:t>Abenteuer des Freiherrn von Münchhausen im Kriege gegen die Türken</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Ein angenehmeres Geschenk hätte mir nun wohl nicht leicht gemacht werden können, besonders da es mir so viel Gutes von einem Feldzuge weissagte, in welchem ich mein erstes Probestück als Soldat ablegen wollte. Ein Pferd, so gefügig, so mutvoll und feurig - Lamm und Bucephal zugleich -, mußte mich allezeit an die Pflichten eines braven Soldaten und an die erstaunlichen Taten erinnern, welche der junge Alexander im Felde verrichtet hatte.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Wir zogen, wie es scheinet, unter anderm auch in der Absicht zu Felde, um die Ehre der russischen Waffen, welche in dem Feldzuge unter Zar Peter am Pruth ein wenig gelitten hatte, wiederherzustellen. Dieses gelang uns auch vollkommen durch verschiedene zwar mühselige, aber doch rühmliche Feldzüge unter Anführung des großen Feldherrn, dessen ich vorhin erwähnte.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Die Bescheidenheit verbietet es Subalternen, sich große Taten und Siege zuzuschreiben, wovon der Ruhm gemeiniglich den Anführern, ihrer Alltagsqualitäten ungeachtet, ja wohl gar verkehrt genug Königen und Königinnen in Rechnung gebracht wird, welche niemals anders als Musterungspulver rochen, nie außer ihren Lustlagern ein Schlachtfeld, noch außer ihren Wachtparaden ein Heer in Schlachtordnung erblickten. Ich mache also keinen besondern Anspruch an die Ehre von unsern größern Affären mit dem Feinde. Wir taten insgesamt unsere Schuldigkeit, welches in der Sprache des Patrioten, des Soldaten und kurz des braven Mannes ein sehr viel umfassender Ausdruck, ein Ausdruck von sehr wichtigem Inhalt und Belang ist, obgleich der große Haufen müßiger Kannegießer sich nur einen sehr geringen und ärmlichen Begriff davon machen mag. Da ich indessen ein Korps Husaren unter meinem Kommando hatte, so ging ich auf verschiedene Expeditionen aus, wo das Verhalten meiner eigenen Klugheit und Tapferkeit überlassen war. Den Erfolg hiervon, denke ich denn doch, kann ich mit gutem Fug auf meine eigene und die Rechnung derjenigen braven Gef'ährten schreiben, die ich zu Sieg und Eroberung führte.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Einst, als wir die Türken in Oczakow hineintrieben, gings bei der Avantgarde sehr heiß her. Mein feuriger Litauer hätte mich beinahe in des Teufels Küche gebracht. Ich hatte einen ziemlich entfernten Vorposten und sah den Feind in einer Wolke von Staub gegen mich anrücken, wodurch ich wegen seiner wahren Anzahl und Absicht gänzlich in Ungewißheit blieb. Mich in eine ähnliche Wolke von Staub einzuhüllen, wäre freilich wohl ein Alltagspfiff gewesen, würde mich aber ebenso wenig klüger gemacht als überhaupt der Absicht näher gcbracht haben, warum ich vorausgeschickt war. Ich ließ daher meine Flankeurs zur Linken und Rechten auf beiden Flügeln sich zerstreuen und so viel Staub erregen, als sie nur immer konnten. Ich selbst aber ging gerade auf den Feind los, um ihn näher in Augenschein zu nehmen. Dies gelang mir. Denn er stand und focht nur so lange, bis die Furcht vor meinen Flankeurs ihn in Unordnung zurücktrieb. Nun wars Zeit, tapfer über ihn herzufallen. Wir zerstreueten ihn völlig, richteten eine gewaltige Niederlage an und trieben ihn nicht allein in seine Festung zu Loche, sondern auch durch und durch, ganz über und wider unsere blutgierigsten Erwartungen.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Weil nun mein Litauer so außerordentlich geschwind war, so war ich der Vorderste beim Nachsetzen, und da ich sah, daß der Feind so hübsch zum gegenseitigen Tore wieder hinausfloh, so hielt ichs für ratsam, auf dem Marktplatze anzuhalten und da zum Rendezvous blasen zu lassen. Ich hielt an, aber stellt euch, ihr Herren, mein Erstaunen vor, als ich weder Trompeter noch irgendeine lebendige Seele von meinen Husaren um mich sah. -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Sprengen sie etwa durch andere Straßen? Oder was ist aus ihnen geworden?« dachte ich. Indessen konnten sie meiner Meinung nach unmöglich fern sein und mußten mich bald einholen. In dieser Erwartung ritt ich meinen atemlosen Litauer zu einem Brunnen auf dem Marktplatze und ließ ihn trinken. Er soff ganz unmäßig und mit einem Heißdurste, der gar nicht zu löschen war. Allein das ging ganz natürlich zu. Denn als ich mich nach meinen Leuten umsah, was meint ihr wohl, ihr Herren, was ich da erblickte? - Der ganze Hinterteil des armen Tieres, Kreuz und Lenden waren fort und wie rein abgeschnitten. So lief denn hinten das Wasser ebenso wieder heraus, als es von vorn hineingekommen war, ohne daß es dem Gaul zugute kam oder ihn erfrischte. Wie das zugegangen sein mochte, blieb mir ein völliges Rätsel, bis endlich mein Reitknecht von einer ganz entgegengesetzten Seite angejagt kam und unter einem Strome von treuherzigen Glückwünschen und kräftigen Flüchen mir folgendes zu vernehmen gab. Als ich pêle mêle mit dem fliehenden Feinde hereingedrungen wäre, hätte man plötzlich das Schutzgatter fallen lassen, und dadurch wäre der Hinterteil meines Pferdes rein abgeschlagen worden. Erst hätte besagter Hinterteil unter den Feinden, die ganz blind und taub gegen das Tor angestürzt wären, durch beständiges Ausschlagen die fürchterlichste Verheerung angerichtet, und dann wäre er siegreich nach einer nahe gelegenen Weide hingewandert, wo ich ihn wahrscheinlich noch finden würde. Ich drehte sogleich um, und in einem unbegreiflich schnellen Galopp brachte mich die Hälfte meines Pferdes, die mir noch übrig war, nach der Weide hin. Zu meiner großen Freude fand ich hier die andere Hälfte gegenwärtig, und zu meiner noch größeren Verwunderung sahe ich, daß sich dieselbe mit einer Beschäftigung amüsierte, die so gut gewählt war, daß bis jetzt noch kein maître des plaisirs mit allem Scharfsinne imstande war, eine angemessenere Unterhaltung eines kopflosen Subjekts ausfindig zu machen. Mit einem Worte, der Hinterteil meines Wunderpferdes hatte in den wenigen Augenblicken schon sehr vertraute Bekanntschaft mit den Stuten gemacht, die auf der Weide umherliefen, und schien bei den Vergnügungen seines Harems alles ausgestandene Ungemach zu vergessen. Hiebei kam nun freilich der Kopf so wenig in Betracht, daß selbst die Fohlen, die dieser Erholung ihr Dasein zu danken hatten, unbrauchbare Mißgeburten waren, denen alles das fehlte, was bei ihrem Vater, als er sie zeugte, vermißt wurde.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Da ich so unwidersprechliche Beweise hatte, daß in beiden Hälften meines Pferdes Leben sei, so ließ ich sogleich unsern Kurschmied rufen. Dieser heftete, ohne sich lange zu besinnen, beide Teile mit jungen Lorbeersprößlingen, die gerade bei der Hand waren, zusammen. Die Wunde heilte glücklich zu; und es begab sich etwas, das nur einem so ruhmvollen Pferde begegnen konnte. Nämlich die Sprossen schlugen Wurzel in seinem Leibe, wuchsen empor und wölbten eine Laube über mir, so daß ich hernach manchen ehrlichen Ritt im Schatten meiner sowohl als meines Rosses Lorbeern tun konnte.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Einer andern kleinen Ungelegenheit von dieser Affäre will ich nur beiläufig erwähnen. Ich hatte so heftig, so lange, so unermüdet auf den Feind losgehauen, daß mein Arm dadurch endlich in eine unwillkürliche Bewegung des Hauens geraten war, als der Feind schon längst über alle Berge war. Um mich nun nicht selbst oder meine Leute, die mir zu nahe kamen, für nichts und wider nichts zu prügeln, sah ich mich genötigt, meinen Arm an die acht Tage lang ebensogut in der Binde zu tragen, als ob er mir halb abgehauen gewesen wäre.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Einem Manne, meine Herren, der einen Gaul, wie mein Litauer war, zu reiten vermochte, können Sie auch wohl noch ein anderes Voltigier- und Reiterstückchen zutrauen, welches außerdem vielleicht ein wenig fabelhaft klingen möchte. Wir belagerten nämlich, ich weiß nicht mehr welche Stadt, und dem Feldmarschall war ganz erstaunlich viel an genauer Kundschaft gelegen, wie die Sachen in der Festung stünden. Es schien äußerst schwer, ja fast unmöglich, durch alle Vorposten, Wachen und Festungswerke hineinzugelangen, auch war eben kein tüchtiges Subjekt vorhanden, wodurch man so was glücklich auszurichten hätte hoffen können. Vor Mut und Diensteifer fast ein wenig allzurasch stellte ich mich neben eine der größten Kanonen, die soeben nach der Festung abgefeuert ward, und sprang im Hui auf die Kugel, in der Absicht, mich in die Festung hineintragen zu lassen. Als ich aber halbweges durch die Luft geritten war, stiegen mir allerlei nicht unerhebliche Bedenklichkeiten zu Kopfe. »Hum,« dachte ich, »hinein kommst du nun wohl, allein wie hernach sogleich wieder heraus? Und wie kanns dir in der Festung ergehen? Man wird dich sogleich als einen Spion erkennen und an den nächsten Galgen hängen. Ein solches Bette der Ehren wollte ich mir denn doch wohl verbitten.« Nach diesen und ähnlichen Betrachtungen entschloß ich mich kurz, nahm die glückliche Gelegenheit wahr, als eine Kanonenkugel aus der Festung einige Schritte weit vor mir vorüber nach unserm Lager flog, sprang von der meinigen auf diese hinüber und kam, zwar unverrichteter Sache, jedoch wohlbehalten bei den lieben Unsrigen wieder an.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So leicht und fertig ich im Springen war, so war es auch mein Pferd. Weder Gräben noch Zäune hielten mich jemals ab, überall den geradesten Weg zu reiten. Einst setzte ich darauf hinter einem Hasen her, der querfeldein über die Heerstraße lief. Eine Kutsche mit zwei schönen Damen fuhr diesen Weg gerade zwischen mir und dem Hasen vorbei. Mein Gaul setzte so schnell und ohne Anstoß mitten durch die Kutsche hindurch, wovon die Fenster aufgezogen waren, daß ich kaum Zeit hatte, meinen Hut abzuziehen und die Damen wegen dieser Freiheit untertänigst um Verzeihung zu bitten.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Ein andres Mal wollte ich über einen Morast setzen, der mir anfänglich nicht so breit vorkam, als ich ihn fand, da ich mitten im Sprunge war. Schwebend in der Luft wendete ich daher wieder um, wo ich hergekommen war, um einen größern Anlauf zu nehmen. Gleichwohl sprang ich auch zum zweiten Male noch zu kurz und fiel nicht weit vom andern Ufer bis an den Hals in den Morast. Hier hätte ich unfehlbar umkommen müssen, wenn nicht die Stärke meines eigenen Armes mich an meinem eigenen Haarzopfe, samt dem Pferde, welches ich fest zwischen meine Knie schloß, wieder herausgezogen hätte. </w:t>
            </w:r>
          </w:p>
          <w:p>
            <w:pPr>
              <w:pStyle w:val="NormalWeb"/>
              <w:widowControl w:val="false"/>
              <w:spacing w:before="0" w:after="0"/>
              <w:ind w:firstLine="360"/>
              <w:rPr>
                <w:rFonts w:ascii="Arial" w:hAnsi="Arial" w:cs="Arial"/>
                <w:szCs w:val="20"/>
                <w:lang w:val="de-DE"/>
              </w:rPr>
            </w:pPr>
            <w:r>
              <w:rPr>
                <w:rFonts w:cs="Arial" w:ascii="Arial" w:hAnsi="Arial"/>
                <w:szCs w:val="20"/>
                <w:lang w:val="de-DE"/>
              </w:rPr>
            </w:r>
          </w:p>
          <w:p>
            <w:pPr>
              <w:pStyle w:val="NormalWeb"/>
              <w:widowControl w:val="false"/>
              <w:spacing w:before="0" w:after="0"/>
              <w:ind w:firstLine="360"/>
              <w:rPr>
                <w:rFonts w:ascii="Arial" w:hAnsi="Arial" w:cs="Arial"/>
                <w:szCs w:val="20"/>
                <w:lang w:val="de-DE"/>
              </w:rPr>
            </w:pPr>
            <w:r>
              <w:rPr>
                <w:rFonts w:cs="Arial" w:ascii="Arial" w:hAnsi="Arial"/>
                <w:szCs w:val="20"/>
                <w:lang w:val="de-DE"/>
              </w:rPr>
            </w:r>
          </w:p>
          <w:p>
            <w:pPr>
              <w:pStyle w:val="Heading1"/>
              <w:keepNext w:val="false"/>
              <w:widowControl w:val="false"/>
              <w:rPr>
                <w:sz w:val="24"/>
                <w:lang w:val="de-DE"/>
              </w:rPr>
            </w:pPr>
            <w:bookmarkStart w:id="4" w:name="__RefHeading___Toc56842692"/>
            <w:bookmarkEnd w:id="4"/>
            <w:r>
              <w:rPr>
                <w:sz w:val="24"/>
                <w:lang w:val="de-DE"/>
              </w:rPr>
              <w:t>Abenteuer des Freiherrn von Münchhausen während seiner Gefangenschaft bei den Türken. Er kehrt in seine Heimat zurück</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Trotz aller meiner Tapferkeit und Klugheit, trotz meiner und meines Pferdes Gewandtheit und Stärke gings mir in dem Türkenkriege doch nicht immer nach Wunsche. Ich hatte sogar das Unglück, durch die Menge übermannt und zum Kriegsgefangenen gemacht zu werden. Ja, was noch schlimmer war, aber doch immer unter den Türken gewöhnlich ist, ich wurde zum Sklaven verkauft. In diesem Stande der Demütigung war mein Tagewerk nicht sowohl hart und sauer als vielmehr seltsam und verdrießlich. Ich mußte nämlich des Sultans Bienen alle Morgen auf die Weide treiben, sie daselbst den ganzen Tag lang hüten und dann gegen Abend wieder zurück in ihre Stöcke treiben. Eines Abends vermißte ich eine Biene, wurde aber sogleich gewahr, daß zwei Bären sie angefallen hatten und ihres Honigs wegen zerreißen wollten. Da ich nun nichts anderes Waffenähnliches in Händen hatte als die silberne Axt, welche das Kennzeichen der Gärtner und Landarbciter des Sultans ist, so warf ich diese nach den beiden Räubern, bloß in der Absicht, sie damit wegzuscheuchen. Die arme Biene setzte ich auch wirklich dadurch in Freiheit; allein durch einen unglücklichen, allzu starken Schwung meines Armes flog die Axt in die Höhe und hörte nicht auf zu steigen, bis sie im Monde niederfiel. Wie sollte ich sie nun wiederkriegen? Mit welcher Leiter auf Erden sie herunterholen? Da fiel mir ein, daß die türkischen Bohnen sehr geschwind und zu einer ganz erstaunlichen Höhe emporwüchsen. Augenblicklich pflanzte ich also eine solche Bohne, welche wirklich emporwuchs und sich an eines von des Mondes Hörnern von selbst anrankte. Nun kletterte ich getrost nach dem Monde empor, wo ich auch glücklich anlangte. Es war ein ziemlich mühseliges Stückchen Arbeit, meine silberne Axt an einem Orte wiederzufinden, wo alle andere Dinge gleichfalls wie Silber glänzten. Endlich aber fand ich sie doch auf einem Haufen Spreu und Häckerling. Nun wollte ich wieder zurückkehren, aber ach, die Sonnenhitze hatte indessen meine Bohne aufgetrocknet, so daß daran schlechterdings nicht wieder herabzusteigen war. Was war nun zu tun? - Ich flocht mir einen Strick von dem Häckerling, so lang ich ihn nur immer machen konnte. Diesen befestigte ich an eines von des Mondes Hörnern und ließ mich daran heruntern. Mit der rechten Hand hielt ich mich fest, und in der linken führte ich meine Axt. Sowie ich nun eine Strecke hinuntergeglitten war, so hieb ich immer das überflüssige Stück über mir ab und knüpfte dasselbe unten wieder an, wodurch ich denn ziemlich weit heruntergelangte. Dieses wiederholte Abhauen und Anknüpfen machte nun freilich den Strick ebensowenig besser, als es mich völlig herab auf des Sultans Landgut brachte. Ich mochte wohl noch ein paar Meilen weit droben in den Wolken sein, als mein Strick auf einmal zerriß und ich mit solcher Heftigkeit herab zu Gottes Erdboden fiel, daß ich ganz betäubt davon wurde. Durch die Schwere meines von einer solchen Höhe herabfallenden Körpers fiel ich ein Loch, wenigstens neun Klafter tief, in die Erde hinein. Ich erholte mich zwar endlich wieder, wußte aber nun nicht, wie ich wieder herauskommen sollte. Allein was tut nicht die Not? Ich grub mir mit meinen Nägeln, deren Wuchs damals vierzigjährig war, eine Art von Treppe und förderte mich dadurch glücklich zutage.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Durch diese mühselige Erfahrung klüger gemacht, fing ichs nachher besser an, der Bären, die so gern nach meinen Bienen und den Honigstöcken stiegen, loszuwerden. Ich bestrich die Deichsel eines Ackerwagens mit Honig und legte mich nicht weit davon des Nachts in einen Hinterhalt. Was ich vermutete, das geschah. Ein ungeheurer Bär, herbeigelockt durch den Duft des Honigs, kam an und fing vorn an der Spitze der Stange so begierig an zu lecken, daß er sich die ganze Stange durch Schlund, Magen und Bauch bis hinten wieder hinausleckte. Als er sich nun so artig auf die Stange hinaufgeleckt hatte, lief ich hinzu, steckte vorn durch das Loch der Deichsel einen langen Pflock, verwehrte dadurch dem Nascher den Rückzug und ließ ihn sitzen bis an den andern Morgen. Über dies Stückchen wollte sich der Großsultan, der von ungefähr vorbeispazierte, fast totlachen.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Nicht lange hierauf machten die Russen mit den Türken Frieden, und ich wurde nebst andern Kriegsgefangenen wieder nach St. Petersburg ausgeliefert. Ich nahm aber nun meinen Abschied und verließ Rußland um die Zeit der großen Revolution vor etwa vierzig Jahren, da der Kaiser in der Wiege nebst seiner Mutter und ihrem Vater, dem Herzoge von Braunschweig, dem Feldmarschall von Münnich und vielen andern nach Sibirien geschickt wurden. Es herrschte damals über ganz Europa ein so außerordentlich strenger Winter, daß die Sonne eine Art von Frostschaden erlitten haben muß, woran sie seit der ganzen Zeit her bis auf den heutigen Tag gesiecht hat. Ich empfand daher auf der Rückreise in mein Vaterland weit größeres Ungemach, als ich auf meiner Hinreise nach Rußland erfahren hatte.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Ich mußte, weil mein Litauer in der Türkei geblieben war, mit der Post reisen. Als sichs nun fügte, daß wir an einen engen hohlen Weg zwischen hohen Dornhecken kamen, so erinnerte ich den Postillion, mit seinem Horne ein Zeichen zu geben, damit wir uns in diesem engen Passe nicht etwa gegen ein anderes entgegenkommendes Fuhrwerk festfahren mochten. Mein Kerl setzte an und blies aus Leibeskräften in das Horn, aber alle seine Bemühungen waren umsonst. Nicht ein einziger Ton kam heraus, welches uns ganz unerklärlich, ja in der Tat für ein rechtes Unglück zu achten war, indem bald eine andere uns entgegenkommende Kutsche auf uns stieß, vor welcher nun schlechterdings nicht vorbeizukommen war. Nichtsdestoweniger sprang ich aus meinem Wagen und spannte zuvörderst die Pferde aus. Hierauf nahm ich den Wagen nebst den vier Rädern und allen Päckereien auf meine Schultern und sprang damit über Ufer und Hecke, ungefähr neun Fuß hoch, welches in Rücksicht auf die Schwere der Kutsche eben keine Kleinigkeit war, auf das Feld hinüber. Durch einen andern Rücksprung gelangte ich, die fremde Kutsche vorüber, wieder in den Weg. Darauf eilte ich zurück zu unsern Pferden, nahm unter jeden Arm eins und holte sie auf die vorige Art, nämlich durch einen zweimaligen Sprung hinüber und herüber, gleichfalls herbei, ließ wieder anspannen und gelangte glücklich am Ende der Station zur Herberge. Noch hätte ich anführen sollen, daß eins von den Pferden, welches sehr mutig und nicht über vier Jahre alt war, ziemlichen Unfug machen wollte. Denn als ich meinen zweiten Sprung über die Hecke tat, so verriet es durch sein Schnauben und Trampeln ein großes Mißbehagen an dieser heftigen Bewegung. Dies verwehrte ich ihm aber gar bald, indem ich seine Hinterbeine in meine Rocktasche steckte. In der Herberge erholten wir uns wieder von unserm Abenteuer. Der Postillion hängte sein Horn an einen Nagel beim Küchenfeuer, und ich setzte mich ihm gegenüber.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Nun hört, ihr Herren, was geschah! Auf einmal gings: Tereng! tereng! teng! teng! Wir machten große Augen und fanden nun auf einmal die Ursache aus, warum der Postillion sein Horn nicht hatte blasen können. Die Töne waren in dem Horne festgefroren und kamen nun, so wie sie nach und nach auftaueten, hell und klar zu nicht geringer Ehre des Fuhrmanns heraus. Denn die ehrliche Haut unterhielt uns nun eine ziemliche Zeitlang mit der herrlichsten Modulation, ohne den Mund an das Horn zu bringen. Da hörten wir den preußischen Marsch - Ohne Lieb und ohne Wein - Als ich auf meiner Bleiche - Gestern abend war Vetter Michel da - nebst noch vielen andern Stückchen, auch sogar das Abendlied: Nun ruhen alle Wälder. - Mit diesem letzten endigte sich denn dieser Tauspaß, so wie ich hiermit meine russische Reisegeschichte. </w:t>
            </w:r>
          </w:p>
          <w:p>
            <w:pPr>
              <w:pStyle w:val="NormalWeb"/>
              <w:widowControl w:val="false"/>
              <w:spacing w:before="0" w:after="0"/>
              <w:ind w:firstLine="360"/>
              <w:rPr/>
            </w:pPr>
            <w:r>
              <w:rPr>
                <w:rFonts w:cs="Arial" w:ascii="Arial" w:hAnsi="Arial"/>
                <w:szCs w:val="20"/>
                <w:lang w:val="de-DE"/>
              </w:rPr>
              <w:t xml:space="preserve">Manche Reisende sind bisweilen imstande, mehr zu behaupten, als genau genommen wahr sein mag. Daher ist es denn kein Wunder. wenn Leser oder Zuhörer ein wenig zum Unglauben geneigt werden. Sollten indessen einige von der Gesellschaft an meiner Wahrhaftigkeit zweifeln, so muß ich sie wegen ihrer Ungläubigkeit herzlich bemitleiden und sie bitten, sich lieber zu entfernen, ehe ich meine Schiffsabenteuer beginne, die zwar fast noch wunderbarer, aber doch ebenso authentisch sind. </w:t>
            </w:r>
          </w:p>
          <w:p>
            <w:pPr>
              <w:pStyle w:val="NormalWeb"/>
              <w:widowControl w:val="false"/>
              <w:spacing w:before="0" w:after="0"/>
              <w:ind w:firstLine="357"/>
              <w:rPr>
                <w:rFonts w:ascii="Arial" w:hAnsi="Arial" w:cs="Arial"/>
                <w:b/>
                <w:b/>
                <w:bCs/>
                <w:szCs w:val="27"/>
                <w:lang w:val="de-DE"/>
              </w:rPr>
            </w:pPr>
            <w:r>
              <w:rPr>
                <w:rFonts w:cs="Arial" w:ascii="Arial" w:hAnsi="Arial"/>
                <w:b/>
                <w:bCs/>
                <w:szCs w:val="27"/>
                <w:lang w:val="de-DE"/>
              </w:rPr>
            </w:r>
          </w:p>
        </w:tc>
        <w:tc>
          <w:tcPr>
            <w:tcW w:w="5418" w:type="dxa"/>
            <w:tcBorders/>
          </w:tcPr>
          <w:p>
            <w:pPr>
              <w:pStyle w:val="Normal"/>
              <w:widowControl w:val="false"/>
              <w:rPr>
                <w:rFonts w:ascii="Arial" w:hAnsi="Arial" w:cs="Arial"/>
                <w:b/>
                <w:b/>
                <w:bCs/>
              </w:rPr>
            </w:pPr>
            <w:r>
              <w:rPr>
                <w:rFonts w:cs="Arial" w:ascii="Arial" w:hAnsi="Arial"/>
                <w:b/>
                <w:bCs/>
              </w:rPr>
              <w:t>БАРОНА ФОН МЮНХГАУЗЕНА СОБСТВЕННОЕ ПОВЕСТВОВАНИЕ</w:t>
            </w:r>
          </w:p>
          <w:p>
            <w:pPr>
              <w:pStyle w:val="Normal"/>
              <w:widowControl w:val="false"/>
              <w:ind w:firstLine="360"/>
              <w:rPr>
                <w:rFonts w:ascii="Arial" w:hAnsi="Arial" w:cs="Arial"/>
              </w:rPr>
            </w:pPr>
            <w:r>
              <w:rPr>
                <w:rFonts w:cs="Arial" w:ascii="Arial" w:hAnsi="Arial"/>
              </w:rPr>
              <w:t>Я выехал из дома, направляясь в Россию, в середине зимы, с полным основанием заключив, что мороз и снег приведут, наконец, в порядок дороги в северной Германии, Польше, Курляндии и Лифляндии, которые, по словам всех путешественников, еще хуже, чем дороги, ведущие к храму Добродетели, не потребовав на это особых затрат со стороны достопочтенных и заботливых властей в этих краях. Я пустился в путь верхом, ибо это самый удобный способ передвижения, если только с конем и наездником все обстоит благополучно. При таких условиях не рискуешь ни дуэлью с "учтивым" немецким почтмейстером, не зависишь от прихоти томящегося жаждой почтового ямщика, который станет заворачивать по пути в каждый трактир. Одет я был довольно легко, и это становилось все неприятнее по мере того, как я продвигался на северо-восток.</w:t>
            </w:r>
          </w:p>
          <w:p>
            <w:pPr>
              <w:pStyle w:val="Normal"/>
              <w:widowControl w:val="false"/>
              <w:ind w:firstLine="360"/>
              <w:rPr>
                <w:rFonts w:ascii="Arial" w:hAnsi="Arial" w:cs="Arial"/>
              </w:rPr>
            </w:pPr>
            <w:r>
              <w:rPr>
                <w:rFonts w:cs="Arial" w:ascii="Arial" w:hAnsi="Arial"/>
              </w:rPr>
              <w:t>Так вот, пусть представят себе, как должен был чувствовать себя в этом суровом климате бедный старик, лежавший где-то в Польше, на пустыре, по которому гулял северный ветер. Беспомощный и дрожащий, он не имел даже чем прикрыть свою наготу.</w:t>
            </w:r>
          </w:p>
          <w:p>
            <w:pPr>
              <w:pStyle w:val="Normal"/>
              <w:widowControl w:val="false"/>
              <w:ind w:firstLine="360"/>
              <w:rPr>
                <w:rFonts w:ascii="Arial" w:hAnsi="Arial" w:cs="Arial"/>
              </w:rPr>
            </w:pPr>
            <w:r>
              <w:rPr>
                <w:rFonts w:cs="Arial" w:ascii="Arial" w:hAnsi="Arial"/>
              </w:rPr>
              <w:t>Мне до глубины души стало жаль беднягу. Хоть у меня самого душа в теле замерзала, я все же накинул на него свой дорожный плащ. И тут внезапно из поднебесья донесся голос, восхвалявший столь добрый поступок в следующих выражениях, обращенных ко мне:</w:t>
            </w:r>
          </w:p>
          <w:p>
            <w:pPr>
              <w:pStyle w:val="Normal"/>
              <w:widowControl w:val="false"/>
              <w:ind w:firstLine="360"/>
              <w:rPr>
                <w:rFonts w:ascii="Arial" w:hAnsi="Arial" w:cs="Arial"/>
              </w:rPr>
            </w:pPr>
            <w:r>
              <w:rPr>
                <w:rFonts w:cs="Arial" w:ascii="Arial" w:hAnsi="Arial"/>
              </w:rPr>
              <w:t>- Черт меня побери, сын мой, тебе за это воздается!</w:t>
            </w:r>
          </w:p>
          <w:p>
            <w:pPr>
              <w:pStyle w:val="Normal"/>
              <w:widowControl w:val="false"/>
              <w:ind w:firstLine="360"/>
              <w:rPr/>
            </w:pPr>
            <w:r>
              <w:rPr>
                <w:rFonts w:cs="Arial" w:ascii="Arial" w:hAnsi="Arial"/>
              </w:rPr>
              <w:t xml:space="preserve">Я не придал этому значения и продолжал путь, пока ночь и мрак не окутали меня. Ни один огонек, ни один звук не говорили о близости хоть какой-нибудь деревушки. Все кругом было заметено снегом, и я не различал, ни дорог, ни троп. </w:t>
            </w:r>
          </w:p>
          <w:p>
            <w:pPr>
              <w:pStyle w:val="Normal"/>
              <w:widowControl w:val="false"/>
              <w:ind w:firstLine="360"/>
              <w:rPr>
                <w:rFonts w:ascii="Arial" w:hAnsi="Arial" w:cs="Arial"/>
              </w:rPr>
            </w:pPr>
            <w:r>
              <w:rPr>
                <w:rFonts w:cs="Arial" w:ascii="Arial" w:hAnsi="Arial"/>
              </w:rPr>
              <w:t>Утомленный ездой, я соскочил наконец с коня и привязал его к какому-то подобию остроконечного бревна, торчавшего из-под снега. Подложив на всякий случай под руку свой пистолет, я улегся неподалеку в снег и так крепко уснул, что открыл глаза только тогда, когда было уже совсем светло. Как же велико было мое удивление, когда я убедился, что лежу на кладбище в какой-то деревне! Коня моего нигде не было видно, но вдруг где-то высоко надо мной послышалось ржание. Я взглянул вверх и увидел, что он привязан к флюгеру на церковной колокольне и болтается в воздухе. Тут я сразу все сообразил. Дело в том, что деревня ночью была вся засыпана снегом. Погода неожиданно переменилась, и, по мере того как снег таял, я, не просыпаясь, потихоньку опускался все ниже. То, что в темноте показалось мне торчащим из-под снега бревном или пнем, к которому я привязал коня, было не то крестом, не то флюгером на колокольне.</w:t>
            </w:r>
          </w:p>
          <w:p>
            <w:pPr>
              <w:pStyle w:val="Normal"/>
              <w:widowControl w:val="false"/>
              <w:ind w:firstLine="360"/>
              <w:rPr>
                <w:rFonts w:ascii="Arial" w:hAnsi="Arial" w:cs="Arial"/>
              </w:rPr>
            </w:pPr>
            <w:r>
              <w:rPr>
                <w:rFonts w:cs="Arial" w:ascii="Arial" w:hAnsi="Arial"/>
              </w:rPr>
              <w:t>Не задумываясь, я вытащил пистолет, выстрелил в недоуздок и, благополучно вернув себе таким образом коня, пустился в дальнейший путь.</w:t>
            </w:r>
          </w:p>
          <w:p>
            <w:pPr>
              <w:pStyle w:val="Normal"/>
              <w:widowControl w:val="false"/>
              <w:ind w:firstLine="360"/>
              <w:rPr>
                <w:rFonts w:ascii="Arial" w:hAnsi="Arial" w:cs="Arial"/>
              </w:rPr>
            </w:pPr>
            <w:r>
              <w:rPr>
                <w:rFonts w:cs="Arial" w:ascii="Arial" w:hAnsi="Arial"/>
              </w:rPr>
              <w:t>Все шло прекрасно, пока я не добрался до России, где зимой не принято путешествовать верхом. Так как обычно я придерживался местных обычаев, то и на сей раз добыл маленькие одноконные беговые санки и весело помчался в Санкт-Петербург.</w:t>
            </w:r>
          </w:p>
          <w:p>
            <w:pPr>
              <w:pStyle w:val="Normal"/>
              <w:widowControl w:val="false"/>
              <w:ind w:firstLine="360"/>
              <w:rPr>
                <w:rFonts w:ascii="Arial" w:hAnsi="Arial" w:cs="Arial"/>
              </w:rPr>
            </w:pPr>
            <w:r>
              <w:rPr>
                <w:rFonts w:cs="Arial" w:ascii="Arial" w:hAnsi="Arial"/>
              </w:rPr>
              <w:t>Не могу сейчас точно сказать, было ли это в Эстляндии или в Ингерманландии, помню только, что случилось это в дремучей лесной чаще, когда я вдруг увидел, что за мной со всех ног несется чудовищной величины волк, подгоняемый нестерпимым зимним голодом. Он вскоре настиг меня, и спастись от него не было никакой надежды. Машинально кинулся я ничком в сани, предоставив лошади, во имя общего нашего блага, полную свободу действий. И тут почти сразу произошло именно то, что я предполагал, но на что не смел надеяться. Волк, не удостоив такую мелкоту, как я, своим вниманием, перескочил через меня, с яростью накинулся на лошадь, растерзал и сразу же проглотил всю заднюю часть бедного животного, которое от страха и боли понеслось еще быстрее. Отделавшись, таким образом, благополучно, я тихонько приподнял голову и, к ужасу своему, увидел, что волк чуть ли не целиком вгрызся в лошадь. Но лишь только он успел забраться внутрь, как я, со свойственной мне быстротой, схватил кнут и принялся изо всей мочи хлестать по волчьей шкуре. Столь неожиданное нападение, да еще в то время, как он находился в таком футляре, не на шутку напугало волка. Он изо всех сил устремился вперед, труп лошади рухнул наземь, и - подумать только - вместо нее в упряжке оказался волк! Я не переставал стегать его кнутом, и мы бешеным галопом, вопреки нашим общим ожиданиям и к немалому удивлению зрителей, в полном здравии и благополучии въехали в Санкт-Петербург.</w:t>
            </w:r>
          </w:p>
          <w:p>
            <w:pPr>
              <w:pStyle w:val="Normal"/>
              <w:widowControl w:val="false"/>
              <w:ind w:firstLine="360"/>
              <w:rPr>
                <w:rFonts w:ascii="Arial" w:hAnsi="Arial" w:cs="Arial"/>
              </w:rPr>
            </w:pPr>
            <w:r>
              <w:rPr>
                <w:rFonts w:cs="Arial" w:ascii="Arial" w:hAnsi="Arial"/>
              </w:rPr>
              <w:t>Боюсь, милостивые государи, наскучить вам рассказами об образе правления, искусстве, науках и других достопримечательностях этой изумительнейшей столицы России и еще менее хочу занимать вас повествованием о всяких интригах и веселых приключениях в высшем обществе, где хозяйка дома имеет обыкновение приветствовать гостя рюмкой водки и звонким поцелуем. Я стремлюсь привлечь ваше внимание к более важным и благородным предметам, а именно - к лошадям и собакам, большим любителем которых я всегда был, далее к лисицам, волкам и медведям, а их, как и всякой другой дичи, в России такое изобилие, что ей может позавидовать любая другая страна на земном шаре, и, наконец, ко всякого рода увеселениям, рыцарским состязаниям и славным подвигам, которые более к лицу дворянину, чем крохи затхлой латыни и греческой премудрости или раздушенные саше, завитые коки и выкрутасы французских утонченных остряков и парикмахеров.</w:t>
            </w:r>
          </w:p>
          <w:p>
            <w:pPr>
              <w:pStyle w:val="Normal"/>
              <w:widowControl w:val="false"/>
              <w:ind w:firstLine="360"/>
              <w:rPr>
                <w:rFonts w:ascii="Arial" w:hAnsi="Arial" w:cs="Arial"/>
              </w:rPr>
            </w:pPr>
            <w:r>
              <w:rPr>
                <w:rFonts w:cs="Arial" w:ascii="Arial" w:hAnsi="Arial"/>
              </w:rPr>
              <w:t>Ввиду того, что потребовалось известное время, пока я был зачислен в армию, у меня осталось несколько месяцев досуга, когда я мог и дни свои и деньги растрачивать благороднейшим образом, как подобает истинному дворянину.</w:t>
            </w:r>
          </w:p>
          <w:p>
            <w:pPr>
              <w:pStyle w:val="Normal"/>
              <w:widowControl w:val="false"/>
              <w:ind w:firstLine="360"/>
              <w:rPr>
                <w:rFonts w:ascii="Arial" w:hAnsi="Arial" w:cs="Arial"/>
              </w:rPr>
            </w:pPr>
            <w:r>
              <w:rPr>
                <w:rFonts w:cs="Arial" w:ascii="Arial" w:hAnsi="Arial"/>
              </w:rPr>
              <w:t>Не одна ночь протекла за игорным столом, и немало ночей - под звон полных бокалов. Холодный климат и нравы страны отвели бутылке, среди других светских развлечений, в России гораздо больше места, чем в нашей трезвой Германии. Мне приходилось поэтому встречать там людей, которые в благородном искусстве выпивки имели право считаться подлинными виртуозами. Но все они были лишь жалкие недоучки по сравнению с седобородым генералом с медно-красным лицом, обедавшим с нами за общим столом.</w:t>
            </w:r>
          </w:p>
          <w:p>
            <w:pPr>
              <w:pStyle w:val="Normal"/>
              <w:widowControl w:val="false"/>
              <w:ind w:firstLine="360"/>
              <w:rPr>
                <w:rFonts w:ascii="Arial" w:hAnsi="Arial" w:cs="Arial"/>
              </w:rPr>
            </w:pPr>
            <w:r>
              <w:rPr>
                <w:rFonts w:cs="Arial" w:ascii="Arial" w:hAnsi="Arial"/>
              </w:rPr>
              <w:t>Почтенный старичок, который в одном из боев с турками утратил верхнюю часть черепа, имел поэтому обыкновение, знакомясь с новыми людьми, с учтивым простодушием извиняться за то, что вынужден за столом оставаться в головном уборе. За трапезой он неизменно опорожнял несколько бутылок водки и заканчивал обычно фляжкой аррака или же, смотря по обстоятельствам, раз-другой начинал сначала. И все же никогда нельзя было уловить в нем ни малейшего признака опьянения. Вам трудно этому поверить? Я готов извинить вас, милостивые государи. Это было и для меня непостижимо. Долго я не знал, чем это объясняется, пока мне, наконец, не удалось найти ключ к загадке...</w:t>
            </w:r>
          </w:p>
          <w:p>
            <w:pPr>
              <w:pStyle w:val="Normal"/>
              <w:widowControl w:val="false"/>
              <w:ind w:firstLine="360"/>
              <w:rPr>
                <w:rFonts w:ascii="Arial" w:hAnsi="Arial" w:cs="Arial"/>
              </w:rPr>
            </w:pPr>
            <w:r>
              <w:rPr>
                <w:rFonts w:cs="Arial" w:ascii="Arial" w:hAnsi="Arial"/>
              </w:rPr>
              <w:t>У генерала была привычка время от времени слегка приподнимать шляпу. Мне нередко приходилось это видеть, но я не придавал этому значения. То, что ему становилось жарко, казалось вполне естественным, и то, что он старался освежить голову, также не вызывало удивления. Но в конце концов мне удалось заметить, что он вместе со шляпой приподнимает прикрепленную к ней серебряную пластинку, заменявшую ему недостающую часть черепа, и тогда весь пар от поглощенных им спиртных напитков взвивался ввысь в виде небольшого облачка. Загадка была разгадана!</w:t>
            </w:r>
          </w:p>
          <w:p>
            <w:pPr>
              <w:pStyle w:val="Normal"/>
              <w:widowControl w:val="false"/>
              <w:ind w:firstLine="360"/>
              <w:rPr>
                <w:rFonts w:ascii="Arial" w:hAnsi="Arial" w:cs="Arial"/>
              </w:rPr>
            </w:pPr>
            <w:r>
              <w:rPr>
                <w:rFonts w:cs="Arial" w:ascii="Arial" w:hAnsi="Arial"/>
              </w:rPr>
              <w:t>Я поделился своими наблюдениями кое с кем из добрых моих друзей и, ввиду того, что как раз стемнело, взялся немедленно произвести опыт и доказать свою правоту. Я встал, не выпуская из рук трубки, за спиной генерала и, когда он приподнял шляпу, при помощи клочка горящей бумажки поджег взвившийся над его головой пар. И тогда перед нами предстало столь же неожиданное, сколь и красивое зрелище. В одно мгновение я превратил столб пара над головой нашего героя в огненный столб, а часть испарений, задержавшаяся в пространстве между волосами и шляпой генерала, вспыхнула голубым огнем, образовав некое подобие сияния, прекраснее любого нимба, когда-либо озарявшего чело самого прославленного святого. Скрыть от генерала произведенный мною опыт было невозможно. Но он ничуть не разгневался и даже впоследствии неоднократно разрешал повторять эксперимент, придававший ему столь возвышенный вид.</w:t>
            </w:r>
          </w:p>
          <w:p>
            <w:pPr>
              <w:pStyle w:val="Normal"/>
              <w:widowControl w:val="false"/>
              <w:ind w:firstLine="360"/>
              <w:rPr>
                <w:rFonts w:ascii="Arial" w:hAnsi="Arial" w:cs="Arial"/>
              </w:rPr>
            </w:pPr>
            <w:r>
              <w:rPr>
                <w:rFonts w:cs="Arial" w:ascii="Arial" w:hAnsi="Arial"/>
              </w:rPr>
            </w:r>
          </w:p>
          <w:p>
            <w:pPr>
              <w:pStyle w:val="Normal"/>
              <w:widowControl w:val="false"/>
              <w:ind w:firstLine="360"/>
              <w:rPr>
                <w:rFonts w:ascii="Arial" w:hAnsi="Arial" w:cs="Arial"/>
              </w:rPr>
            </w:pPr>
            <w:r>
              <w:rPr>
                <w:rFonts w:cs="Arial" w:ascii="Arial" w:hAnsi="Arial"/>
              </w:rPr>
            </w:r>
          </w:p>
          <w:p>
            <w:pPr>
              <w:pStyle w:val="Normal"/>
              <w:widowControl w:val="false"/>
              <w:rPr>
                <w:rFonts w:ascii="Arial" w:hAnsi="Arial" w:cs="Arial"/>
                <w:b/>
                <w:b/>
                <w:bCs/>
              </w:rPr>
            </w:pPr>
            <w:r>
              <w:rPr>
                <w:rFonts w:cs="Arial" w:ascii="Arial" w:hAnsi="Arial"/>
                <w:b/>
                <w:bCs/>
              </w:rPr>
              <w:t>Охотничьи рассказы</w:t>
            </w:r>
          </w:p>
          <w:p>
            <w:pPr>
              <w:pStyle w:val="Normal"/>
              <w:widowControl w:val="false"/>
              <w:ind w:firstLine="360"/>
              <w:rPr>
                <w:rFonts w:ascii="Arial" w:hAnsi="Arial" w:cs="Arial"/>
              </w:rPr>
            </w:pPr>
            <w:r>
              <w:rPr>
                <w:rFonts w:cs="Arial" w:ascii="Arial" w:hAnsi="Arial"/>
              </w:rPr>
              <w:t>Не стану останавливаться на ряде других веселых проделок, так как собираюсь рассказать вам о разнообразных охотничьих приключениях, которые кажутся мне более замечательными и забавными.</w:t>
            </w:r>
          </w:p>
          <w:p>
            <w:pPr>
              <w:pStyle w:val="Normal"/>
              <w:widowControl w:val="false"/>
              <w:ind w:firstLine="360"/>
              <w:rPr>
                <w:rFonts w:ascii="Arial" w:hAnsi="Arial" w:cs="Arial"/>
              </w:rPr>
            </w:pPr>
            <w:r>
              <w:rPr>
                <w:rFonts w:cs="Arial" w:ascii="Arial" w:hAnsi="Arial"/>
              </w:rPr>
              <w:t>Вы легко можете себе представить, милостивые государи, как хорошо я чувствовал себя в обществе добрых приятелей, по достоинству умевших ценить обширный, ничем не огороженный лес для охоты. Разнообразие, свойственное таким развлечениям, а также исключительная удача, сопутствовавшая любой моей проделке, вспоминаются и сейчас с особым удовольствием.</w:t>
            </w:r>
          </w:p>
          <w:p>
            <w:pPr>
              <w:pStyle w:val="Normal"/>
              <w:widowControl w:val="false"/>
              <w:ind w:firstLine="360"/>
              <w:rPr>
                <w:rFonts w:ascii="Arial" w:hAnsi="Arial" w:cs="Arial"/>
              </w:rPr>
            </w:pPr>
            <w:r>
              <w:rPr>
                <w:rFonts w:cs="Arial" w:ascii="Arial" w:hAnsi="Arial"/>
              </w:rPr>
              <w:t>Однажды утром я увидел, что большой пруд, находившийся почти под самыми окнами моей спальни, буквально усеян дикими утками. Я мгновенно схватил стоявшее в углу ружье и сломя голову бросился вниз по лестнице. Все это произошло столь стремительно, что я ударился лицом о дверной косяк. Искры посыпались у меня из глаз. Это, однако, ни на секунду не задержало меня. Но едва я вскинул ружье, как к великой своей досаде заметил, что при ударе о дверь соскочил даже кремень с ружейного курка. Что делать? Времени терять было нельзя.</w:t>
            </w:r>
          </w:p>
          <w:p>
            <w:pPr>
              <w:pStyle w:val="Normal"/>
              <w:widowControl w:val="false"/>
              <w:ind w:firstLine="360"/>
              <w:rPr>
                <w:rFonts w:ascii="Arial" w:hAnsi="Arial" w:cs="Arial"/>
              </w:rPr>
            </w:pPr>
            <w:r>
              <w:rPr>
                <w:rFonts w:cs="Arial" w:ascii="Arial" w:hAnsi="Arial"/>
              </w:rPr>
              <w:t>К счастью, я вспомнил то, что сейчас произошло с моими глазами. Итак, я взвел курок, прицелился в диких птиц и ударил кулаком себя в глаз. Из него снова посыпались искры. Раздался выстрел, и я подбил пять пар уток, четыре красношейки и пару лысух. Находчивость порождает героические поступки! Если воин и моряк с ее помощью нередко избегают опасности, то охотник не менее часто бывает обязан ей своей удачей.</w:t>
            </w:r>
          </w:p>
          <w:p>
            <w:pPr>
              <w:pStyle w:val="Normal"/>
              <w:widowControl w:val="false"/>
              <w:ind w:firstLine="360"/>
              <w:rPr>
                <w:rFonts w:ascii="Arial" w:hAnsi="Arial" w:cs="Arial"/>
              </w:rPr>
            </w:pPr>
            <w:r>
              <w:rPr>
                <w:rFonts w:cs="Arial" w:ascii="Arial" w:hAnsi="Arial"/>
              </w:rPr>
              <w:t>Случилось однажды, что по озеру, на которое я набрел во время охоты, плавало несколько дюжин диких уток. Они были так далеко друг от друга, что я не мог надеяться сбить каждым выстрелом больше одной. А на беду, у меня оставался только один, последний заряд. Между тем мне очень хотелось захватить с собой всех уток, так как я в ближайшее время собирался пригласить в гости большую компанию друзей и знакомых.</w:t>
            </w:r>
          </w:p>
          <w:p>
            <w:pPr>
              <w:pStyle w:val="Normal"/>
              <w:widowControl w:val="false"/>
              <w:ind w:firstLine="360"/>
              <w:rPr>
                <w:rFonts w:ascii="Arial" w:hAnsi="Arial" w:cs="Arial"/>
              </w:rPr>
            </w:pPr>
            <w:r>
              <w:rPr>
                <w:rFonts w:cs="Arial" w:ascii="Arial" w:hAnsi="Arial"/>
              </w:rPr>
              <w:t>И тут я вдруг вспомнил о кусочке свиного сала, уцелевшем на дне моего ягдташа от взятого с собой завтрака. Я прикрепил этот кусочек к концу довольно длинного собачьего поводка, который я вдобавок расплел, удлинив его таким образом раза в четыре. Укрывшись в береговом камыше, я закинул в воду этот кусочек сала и с радостью увидел, как ближайшая утка быстро подплыла и проглотила его. За первой вскоре последовали и все остальные, и так как прикрепленный к шнуру скользкий кусочек сала очень быстро выходил сзади непереваренным, то его проглатывала следующая, и так все, одна за другой. Короче говоря, кусочек сала пропутешествовал по внутренностям всех уток, не оторвавшись от шнура. Утки были нанизаны на шнуре, словно бусы на нитке. Я с удовольствием вытащил их на берег, обмотал шнур раз десять вокруг себя и направился в обратный путь.</w:t>
            </w:r>
          </w:p>
          <w:p>
            <w:pPr>
              <w:pStyle w:val="Normal"/>
              <w:widowControl w:val="false"/>
              <w:ind w:firstLine="360"/>
              <w:rPr>
                <w:rFonts w:ascii="Arial" w:hAnsi="Arial" w:cs="Arial"/>
              </w:rPr>
            </w:pPr>
            <w:r>
              <w:rPr>
                <w:rFonts w:cs="Arial" w:ascii="Arial" w:hAnsi="Arial"/>
              </w:rPr>
              <w:t>До дому было еще довольно далеко, и так как весило такое множество уток порядочно и тащить их было тяжело, я уже почти готов был пожалеть о том, что столько их наловил. Но тут меня выручило необычайное происшествие, сначала немало смутившее меня. Дело в том, что все утки были еще живы. Оправившись от первого испуга, они изо всех сил стали бить крыльями и поднялись со мною ввысь. Многие при подобных обстоятельствах потеряли бы голову, но я умело использовал свое положение: пустив в ход вместо руля полы своего сюртука, я направил полет в сторону дома.</w:t>
            </w:r>
          </w:p>
          <w:p>
            <w:pPr>
              <w:pStyle w:val="Normal"/>
              <w:widowControl w:val="false"/>
              <w:ind w:firstLine="360"/>
              <w:rPr>
                <w:rFonts w:ascii="Arial" w:hAnsi="Arial" w:cs="Arial"/>
              </w:rPr>
            </w:pPr>
            <w:r>
              <w:rPr>
                <w:rFonts w:cs="Arial" w:ascii="Arial" w:hAnsi="Arial"/>
              </w:rPr>
              <w:t>Оказавшись над своим жильем и желая без вреда для себя опуститься вниз, я стал свертывать уткам одной за другой шеи и таким образом медленно и мягко скользнул вниз прямо через трубу на плиту моей кухни, в которой, на счастье, еще не был разведен огонь. Все это к немалому испугу и удивлению моего повара.</w:t>
            </w:r>
          </w:p>
          <w:p>
            <w:pPr>
              <w:pStyle w:val="Normal"/>
              <w:widowControl w:val="false"/>
              <w:ind w:firstLine="360"/>
              <w:rPr>
                <w:rFonts w:ascii="Arial" w:hAnsi="Arial" w:cs="Arial"/>
              </w:rPr>
            </w:pPr>
            <w:r>
              <w:rPr>
                <w:rFonts w:cs="Arial" w:ascii="Arial" w:hAnsi="Arial"/>
              </w:rPr>
              <w:t>Нечто подобное мне пришлось однажды проделать со стаей куропаток.</w:t>
            </w:r>
          </w:p>
          <w:p>
            <w:pPr>
              <w:pStyle w:val="Normal"/>
              <w:widowControl w:val="false"/>
              <w:ind w:firstLine="360"/>
              <w:rPr>
                <w:rFonts w:ascii="Arial" w:hAnsi="Arial" w:cs="Arial"/>
              </w:rPr>
            </w:pPr>
            <w:r>
              <w:rPr>
                <w:rFonts w:cs="Arial" w:ascii="Arial" w:hAnsi="Arial"/>
              </w:rPr>
              <w:t>Я вышел из дому, намереваясь испробовать новое ружье, и уже растратил весь свой запас дроби, как вдруг из-под моих ног совершенно неожиданно вспорхнула стая куропаток. Желание видеть вечером несколько штук из них у себя на столе заставило меня придумать способ, к которому и вы, милостивые государи, можете вполне в случае надобности прибегнуть, положившись на мое слово. Заметив, куда опустились куропатки, я поспешно зарядил ружье, использовав для этого вместо дроби шомпол, верхний конец которого я, насколько возможно в такой спешке, немного заострил. Затем я подкрался к куропаткам и, лишь только они вспорхнули, выстрелил и имел удовольствие наблюдать, как мой шомпол с нанизанными на нем семью куропатками в нескольких шагах от меня медленно опускался на землю. Бедным птицам оставалось лишь удивляться, что они так рано оказались на вертеле! Да, как я уже говорил, в жизни всегда нужно уметь найти выход.</w:t>
            </w:r>
          </w:p>
          <w:p>
            <w:pPr>
              <w:pStyle w:val="Normal"/>
              <w:widowControl w:val="false"/>
              <w:ind w:firstLine="360"/>
              <w:rPr>
                <w:rFonts w:ascii="Arial" w:hAnsi="Arial" w:cs="Arial"/>
              </w:rPr>
            </w:pPr>
            <w:r>
              <w:rPr>
                <w:rFonts w:cs="Arial" w:ascii="Arial" w:hAnsi="Arial"/>
              </w:rPr>
              <w:t>В другой раз в одном из дремучих лесов России я поднял великолепную черно-бурую лисицу. Очень уж жалко было продырявить пулей или дробью ее драгоценную шкуру! Кумушка стояла вплотную у дерева. Я мгновенно вытащил из дула пулю, зарядил ружье здоровенным гвоздем, выстрелил и попал так удачно, что крепко пригвоздил лисий хвост к стволу. Тогда, спокойно подойдя к своей добыче, я вынул охотничий нож, крест-накрест рассек лисице морду, а затем, пустив в ход плетку, выколотил ее из собственной шкуры, да так ловко, что любо было поглядеть на такое чудо.</w:t>
            </w:r>
          </w:p>
          <w:p>
            <w:pPr>
              <w:pStyle w:val="Normal"/>
              <w:widowControl w:val="false"/>
              <w:ind w:firstLine="360"/>
              <w:rPr>
                <w:rFonts w:ascii="Arial" w:hAnsi="Arial" w:cs="Arial"/>
              </w:rPr>
            </w:pPr>
            <w:r>
              <w:rPr>
                <w:rFonts w:cs="Arial" w:ascii="Arial" w:hAnsi="Arial"/>
              </w:rPr>
              <w:t>Случай и удача подчас помогают исправить совершенную ошибку. Лучшим примером может служить то, что я пережил несколькими днями позже, когда в самой гуще леса увидел бежавших друг за другом дикого поросенка и веприцу. Я выстрелил, но промахнулся. Поросенок продолжал свой путь, но веприца, не шевелясь, замерла на месте, словно пригвожденная к земле. Когда мне удалось присмотреться внимательнее, я убедился, что веприца слепа и держит в зубах хвостик своего поросенка, который, выполняя сыновний долг, служил ей поводырем. Моя пуля, пролетев между ними, порвала поводок, кончик которого старая веприца все еще сжимала в зубах. И теперь, когда поводырь уже не вел ее дальше, она остановилась. Я ухватился за оставшийся кончик поросячьего хвостика и без всякого труда и сопротивления с ее стороны отвел старое, беспомощное животное к себе домой.</w:t>
            </w:r>
          </w:p>
          <w:p>
            <w:pPr>
              <w:pStyle w:val="Normal"/>
              <w:widowControl w:val="false"/>
              <w:ind w:firstLine="360"/>
              <w:rPr>
                <w:rFonts w:ascii="Arial" w:hAnsi="Arial" w:cs="Arial"/>
              </w:rPr>
            </w:pPr>
            <w:r>
              <w:rPr>
                <w:rFonts w:cs="Arial" w:ascii="Arial" w:hAnsi="Arial"/>
              </w:rPr>
              <w:t>Как ни страшны порой вепри, но кабаны гораздо страшнее и опаснее. Мне случилось однажды в лесу встретиться с кабаном, когда я не был готов ни к нападению, ни к самозащите. Едва успел я укрыться за деревом, как разъяренный зверь кинулся ко мне и попытался нанести мощный боковой удар. Но клыки его так глубоко вонзились в ствол дерева, что он оказался не в состоянии сразу выдернуть их и повторить свою попытку.</w:t>
            </w:r>
          </w:p>
          <w:p>
            <w:pPr>
              <w:pStyle w:val="Normal"/>
              <w:widowControl w:val="false"/>
              <w:ind w:firstLine="360"/>
              <w:rPr>
                <w:rFonts w:ascii="Arial" w:hAnsi="Arial" w:cs="Arial"/>
              </w:rPr>
            </w:pPr>
            <w:r>
              <w:rPr>
                <w:rFonts w:cs="Arial" w:ascii="Arial" w:hAnsi="Arial"/>
              </w:rPr>
              <w:t>"Ага! - подумал я. - Теперь-то я расправлюсь с тобой!" Не теряя времени, я схватил камень и так крепко вколотил клыки в дерево, что кабану уже никак нельзя было выдернуть их. Пришлось ему дожидаться, пока я добыл в соседней деревне телегу и веревки, чтобы живым и в полной сохранности доставить его к себе домой, что мне великолепно и удалось.</w:t>
            </w:r>
          </w:p>
          <w:p>
            <w:pPr>
              <w:pStyle w:val="Normal"/>
              <w:widowControl w:val="false"/>
              <w:ind w:firstLine="360"/>
              <w:rPr>
                <w:rFonts w:ascii="Arial" w:hAnsi="Arial" w:cs="Arial"/>
              </w:rPr>
            </w:pPr>
            <w:r>
              <w:rPr>
                <w:rFonts w:cs="Arial" w:ascii="Arial" w:hAnsi="Arial"/>
              </w:rPr>
              <w:t>Вам, милостивые государи, без сомнения приходилось слышать о святом Губерте - покровителе охотников и стрелков, - а также и о красавце олене, который встретился ему однажды в лесу. У этого оленя между рогами возвышался святой крест. Я сам ежегодно в доброй компании совершал жертвоприношения этому святому Губерту. Что же касается оленя, то мне по меньшей мере тысячу раз приходилось видеть его изображение как в церквах, так и вышитым на гербах рыцарей. Так что, поверьте совести честного охотника, я не могу с уверенностью сказать, встречались ли только в старину такие крестовые олени или встречаются даже сейчас. Но разрешите лучше рассказать, что мне довелось увидеть собственными глазами.</w:t>
            </w:r>
          </w:p>
          <w:p>
            <w:pPr>
              <w:pStyle w:val="Normal"/>
              <w:widowControl w:val="false"/>
              <w:ind w:firstLine="360"/>
              <w:rPr>
                <w:rFonts w:ascii="Arial" w:hAnsi="Arial" w:cs="Arial"/>
              </w:rPr>
            </w:pPr>
            <w:r>
              <w:rPr>
                <w:rFonts w:cs="Arial" w:ascii="Arial" w:hAnsi="Arial"/>
              </w:rPr>
              <w:t>Однажды, когда я уже потратил все свои заряды, передо мной неожиданно появился самый прекрасный олень, какого мне когда-либо приходилось видеть. Он так смело и не смущаясь глядел мне прямо в глаза, словно отлично знал, что патронташ мой пуст. Мгновенно зарядив ружье порохом и насыпав сверху целую горсть вишневых косточек, которые быстро очистил от мякоти, я выпустил оленю весь заряд прямо в лоб между ветвистыми рогами. Хотя выстрел и оглушил его - он зашатался, - все же он умчался прочь.</w:t>
            </w:r>
          </w:p>
          <w:p>
            <w:pPr>
              <w:pStyle w:val="Normal"/>
              <w:widowControl w:val="false"/>
              <w:ind w:firstLine="360"/>
              <w:rPr>
                <w:rFonts w:ascii="Arial" w:hAnsi="Arial" w:cs="Arial"/>
              </w:rPr>
            </w:pPr>
            <w:r>
              <w:rPr>
                <w:rFonts w:cs="Arial" w:ascii="Arial" w:hAnsi="Arial"/>
              </w:rPr>
              <w:t>Год или два спустя мне снова пришлось охотиться в том же лесу. И подумать только - внезапно передо мной появился стройный олень с прекрасно разросшимся между рогами вишневым деревом высотой больше десяти футов.</w:t>
            </w:r>
          </w:p>
          <w:p>
            <w:pPr>
              <w:pStyle w:val="Normal"/>
              <w:widowControl w:val="false"/>
              <w:ind w:firstLine="360"/>
              <w:rPr>
                <w:rFonts w:ascii="Arial" w:hAnsi="Arial" w:cs="Arial"/>
              </w:rPr>
            </w:pPr>
            <w:r>
              <w:rPr>
                <w:rFonts w:cs="Arial" w:ascii="Arial" w:hAnsi="Arial"/>
              </w:rPr>
              <w:t>Мне сразу же вспомнилось мое приключение. Я рассматривал этого оленя как свою давнишнюю благоприобретенную собственность и одним выстрелом уложил его. Это доставило мне одновременно и жаркое, и отличный вишневый соус. Дело в том, что дерево было густо увешано плодами, да такими вкусными, каких мне не приходилось пробовать за всю свою жизнь.</w:t>
            </w:r>
          </w:p>
          <w:p>
            <w:pPr>
              <w:pStyle w:val="Normal"/>
              <w:widowControl w:val="false"/>
              <w:ind w:firstLine="360"/>
              <w:rPr>
                <w:rFonts w:ascii="Arial" w:hAnsi="Arial" w:cs="Arial"/>
              </w:rPr>
            </w:pPr>
            <w:r>
              <w:rPr>
                <w:rFonts w:cs="Arial" w:ascii="Arial" w:hAnsi="Arial"/>
              </w:rPr>
              <w:t>Можно ли теперь поручиться, что какой-нибудь святой - страстный любитель охоты, священник или епископ - не воздвигнул подобным же образом с помощью выстрела крест между рогами оленя святого Губерта? Ведь эти господа издавна славились своим умением наставлять кресты... да и рога тоже, и, пожалуй, сохранили за собой эту славу до наших дней.</w:t>
            </w:r>
          </w:p>
          <w:p>
            <w:pPr>
              <w:pStyle w:val="Normal"/>
              <w:widowControl w:val="false"/>
              <w:ind w:firstLine="360"/>
              <w:rPr>
                <w:rFonts w:ascii="Arial" w:hAnsi="Arial" w:cs="Arial"/>
              </w:rPr>
            </w:pPr>
            <w:r>
              <w:rPr>
                <w:rFonts w:cs="Arial" w:ascii="Arial" w:hAnsi="Arial"/>
              </w:rPr>
              <w:t>В момент крайности, когда беда за ворот схватит, что нередко бывает с бравым охотником, он готов пуститься на все, ухватиться за что угодно, лишь бы не прозевать благоприятный случай. Мне самому не раз приходилось переживать подобный соблазн.</w:t>
            </w:r>
          </w:p>
          <w:p>
            <w:pPr>
              <w:pStyle w:val="Normal"/>
              <w:widowControl w:val="false"/>
              <w:ind w:firstLine="360"/>
              <w:rPr>
                <w:rFonts w:ascii="Arial" w:hAnsi="Arial" w:cs="Arial"/>
              </w:rPr>
            </w:pPr>
            <w:r>
              <w:rPr>
                <w:rFonts w:cs="Arial" w:ascii="Arial" w:hAnsi="Arial"/>
              </w:rPr>
              <w:t>Что вы, к примеру, скажете о таком казусе?</w:t>
            </w:r>
          </w:p>
          <w:p>
            <w:pPr>
              <w:pStyle w:val="Normal"/>
              <w:widowControl w:val="false"/>
              <w:ind w:firstLine="360"/>
              <w:rPr>
                <w:rFonts w:ascii="Arial" w:hAnsi="Arial" w:cs="Arial"/>
              </w:rPr>
            </w:pPr>
            <w:r>
              <w:rPr>
                <w:rFonts w:cs="Arial" w:ascii="Arial" w:hAnsi="Arial"/>
              </w:rPr>
              <w:t>Однажды в лесу, в Польше, иссяк мой запас пороха, и одновременно померк дневной свет. По пути домой на меня напал чудовищный медведь с разинутой пастью, готовый меня проглотить. Напрасно я в поисках пуль и пороха поспешно обшаривал свои карманы. Я не нашел ничего, кроме двух кремней, которые обычно берешь с собой на всякий случай. Один из этих кремней я швырнул в пасть зверя, в самую глубину его глотки. Медведю моему это пришлось не по вкусу, и он сделал крутой поворот - налево кругом! - так что я вторым камешком мог запустить ему прямехонько в задние ворота. Все это получилось чудесно и великолепно. Камешек не только попал куда следует, но даже пролетел так далеко, что столкнулся с первым и выбил из него искру, от чего медведь взорвался с оглушительным треском.</w:t>
            </w:r>
          </w:p>
          <w:p>
            <w:pPr>
              <w:pStyle w:val="Normal"/>
              <w:widowControl w:val="false"/>
              <w:ind w:firstLine="360"/>
              <w:rPr>
                <w:rFonts w:ascii="Arial" w:hAnsi="Arial" w:cs="Arial"/>
              </w:rPr>
            </w:pPr>
            <w:r>
              <w:rPr>
                <w:rFonts w:cs="Arial" w:ascii="Arial" w:hAnsi="Arial"/>
              </w:rPr>
              <w:t>Если верить слухам, то подобные ловко направленные камешки, особенно если они сталкивались с камешками, брошенными ранее, заставили взлететь в воздух не одного сварливого ученого и философа... Хотя я и остался на этот раз цел и невредим, мне все же не хотелось бы еще раз повторить этот опыт, другими словами - завязать знакомство с медведем, не имея при себе других средств самозащиты.</w:t>
            </w:r>
          </w:p>
          <w:p>
            <w:pPr>
              <w:pStyle w:val="Normal"/>
              <w:widowControl w:val="false"/>
              <w:ind w:firstLine="360"/>
              <w:rPr>
                <w:rFonts w:ascii="Arial" w:hAnsi="Arial" w:cs="Arial"/>
              </w:rPr>
            </w:pPr>
            <w:r>
              <w:rPr>
                <w:rFonts w:cs="Arial" w:ascii="Arial" w:hAnsi="Arial"/>
              </w:rPr>
              <w:t>Но, верно, такова уж моя судьба, что самые дикие и опасные звери нападали на меня именно тогда, когда я был не в состоянии защищаться. Словно какой-то инстинкт предупреждал их о моей беспомощности.</w:t>
            </w:r>
          </w:p>
          <w:p>
            <w:pPr>
              <w:pStyle w:val="Normal"/>
              <w:widowControl w:val="false"/>
              <w:ind w:firstLine="360"/>
              <w:rPr>
                <w:rFonts w:ascii="Arial" w:hAnsi="Arial" w:cs="Arial"/>
              </w:rPr>
            </w:pPr>
            <w:r>
              <w:rPr>
                <w:rFonts w:cs="Arial" w:ascii="Arial" w:hAnsi="Arial"/>
              </w:rPr>
              <w:t>Вот, например, однажды, едва я успел отвинтить кремень от своего ружья, чтобы подточить его, как внезапно ко мне со страшным рычанием бросился разъяренный медведь. Единственное, что мне оставалось, это укрыться на дереве, чтобы там подготовиться к обороне. К несчастью, взбираясь на дерево, я уронил нож, которым только что орудовал, и у меня не было в руках ничего, чем бы я мог закрепить винт, который к тому же туго завинчивался. Медведь стоял у подножия дерева, и я каждую минуту мог ожидать, что он пожалует ко мне.</w:t>
            </w:r>
          </w:p>
          <w:p>
            <w:pPr>
              <w:pStyle w:val="Normal"/>
              <w:widowControl w:val="false"/>
              <w:ind w:firstLine="360"/>
              <w:rPr>
                <w:rFonts w:ascii="Arial" w:hAnsi="Arial" w:cs="Arial"/>
              </w:rPr>
            </w:pPr>
            <w:r>
              <w:rPr>
                <w:rFonts w:cs="Arial" w:ascii="Arial" w:hAnsi="Arial"/>
              </w:rPr>
              <w:t>Выбивать ударом искры из глаз, как я однажды сделал, мне очень не хотелось, потому что, не говоря уже о других мешавших мне обстоятельствах, проделанный мною тогда опыт вызвал сильную боль в глазах, которая и сейчас еще давала себя чувствовать.</w:t>
            </w:r>
          </w:p>
          <w:p>
            <w:pPr>
              <w:pStyle w:val="Normal"/>
              <w:widowControl w:val="false"/>
              <w:ind w:firstLine="360"/>
              <w:rPr>
                <w:rFonts w:ascii="Arial" w:hAnsi="Arial" w:cs="Arial"/>
              </w:rPr>
            </w:pPr>
            <w:r>
              <w:rPr>
                <w:rFonts w:cs="Arial" w:ascii="Arial" w:hAnsi="Arial"/>
              </w:rPr>
              <w:t>С тоской глядел я на свой нож, вертикально торчавший на снегу под деревом. Но тоскливые взгляды не могли ничем помочь делу. Наконец у меня мелькнула мысль, столь же необыкновенная, сколь и удачная. Я направил струю жидкости, которая в минуты страха у человека всегда имеется в изобилии, прямо на черенок моего ножа. Царивший в то время жестокий холод мгновенно заморозил струю, так что через несколько мгновений от черенка протянулась ледяная сосулька такой длины, что она достала до нижних ветвей дерева. Ухватив удлинившийся черенок, я без особого труда, но с большой осторожностью подтянул нож к себе наверх. Только я успел с помощью ножа привинтить кремень, как косолапый начал взбираться на дерево.</w:t>
            </w:r>
          </w:p>
          <w:p>
            <w:pPr>
              <w:pStyle w:val="Normal"/>
              <w:widowControl w:val="false"/>
              <w:ind w:firstLine="360"/>
              <w:rPr>
                <w:rFonts w:ascii="Arial" w:hAnsi="Arial" w:cs="Arial"/>
              </w:rPr>
            </w:pPr>
            <w:r>
              <w:rPr>
                <w:rFonts w:cs="Arial" w:ascii="Arial" w:hAnsi="Arial"/>
              </w:rPr>
              <w:t>"Вот уж в самом деле нужно быть сообразительным как медведь, чтобы с такой точностью рассчитать время!" - подумал я и встретил мохнатого гостя таким гостинцем, что он навеки разучился лазать по деревьям.</w:t>
            </w:r>
          </w:p>
          <w:p>
            <w:pPr>
              <w:pStyle w:val="Normal"/>
              <w:widowControl w:val="false"/>
              <w:ind w:firstLine="360"/>
              <w:rPr>
                <w:rFonts w:ascii="Arial" w:hAnsi="Arial" w:cs="Arial"/>
              </w:rPr>
            </w:pPr>
            <w:r>
              <w:rPr>
                <w:rFonts w:cs="Arial" w:ascii="Arial" w:hAnsi="Arial"/>
              </w:rPr>
              <w:t>Точно так же в другой раз на меня с такой стремительностью набросился страшный волк, что мне ничего не оставалось, как инстинктивно сунуть кулак прямо в разинутую пасть. Для большей верности я проталкивал кулак все глубже и глубже, так что рука моя по самое плечо ушла внутрь. Но что было делать дальше? Не стану утверждать, что такое беспомощное положение было мне уж очень по душе. Ведь представьте себе только: лицом к лицу с волком!</w:t>
            </w:r>
          </w:p>
          <w:p>
            <w:pPr>
              <w:pStyle w:val="Normal"/>
              <w:widowControl w:val="false"/>
              <w:ind w:firstLine="360"/>
              <w:rPr>
                <w:rFonts w:ascii="Arial" w:hAnsi="Arial" w:cs="Arial"/>
              </w:rPr>
            </w:pPr>
            <w:r>
              <w:rPr>
                <w:rFonts w:cs="Arial" w:ascii="Arial" w:hAnsi="Arial"/>
              </w:rPr>
              <w:t>Мы поглядывали друг на друга не так чтобы очень нежно.</w:t>
            </w:r>
          </w:p>
          <w:p>
            <w:pPr>
              <w:pStyle w:val="Normal"/>
              <w:widowControl w:val="false"/>
              <w:ind w:firstLine="360"/>
              <w:rPr>
                <w:rFonts w:ascii="Arial" w:hAnsi="Arial" w:cs="Arial"/>
              </w:rPr>
            </w:pPr>
            <w:r>
              <w:rPr>
                <w:rFonts w:cs="Arial" w:ascii="Arial" w:hAnsi="Arial"/>
              </w:rPr>
              <w:t>Стоило мне вытащить руку назад - и зверюга с еще большей яростью накинулся бы на меня. Это можно было ясно и отчетливо прочесть в его горящих злобой глазах. Короче говоря, я ухватился за его внутренности, дернул и вывернул наизнанку, как рукавицу, затем швырнул его на землю и оставил там лежать.</w:t>
            </w:r>
          </w:p>
          <w:p>
            <w:pPr>
              <w:pStyle w:val="Normal"/>
              <w:widowControl w:val="false"/>
              <w:ind w:firstLine="360"/>
              <w:rPr>
                <w:rFonts w:ascii="Arial" w:hAnsi="Arial" w:cs="Arial"/>
              </w:rPr>
            </w:pPr>
            <w:r>
              <w:rPr>
                <w:rFonts w:cs="Arial" w:ascii="Arial" w:hAnsi="Arial"/>
              </w:rPr>
              <w:t>Однако такую штуку я не решился выкинуть с бешеной собакой, которая вскоре после этого погналась за мной в одном из узеньких переулков Санкт-Петербурга. "Тут уж беги что есть мочи!" - подумал я. Чтобы легче было удирать, я скинул с себя шубу и поспешно укрылся в доме. За шубой я затем послал слугу и приказал повесить ее вместе с другим платьем в мой гардероб.</w:t>
            </w:r>
          </w:p>
          <w:p>
            <w:pPr>
              <w:pStyle w:val="Normal"/>
              <w:widowControl w:val="false"/>
              <w:ind w:firstLine="360"/>
              <w:rPr>
                <w:rFonts w:ascii="Arial" w:hAnsi="Arial" w:cs="Arial"/>
              </w:rPr>
            </w:pPr>
            <w:r>
              <w:rPr>
                <w:rFonts w:cs="Arial" w:ascii="Arial" w:hAnsi="Arial"/>
              </w:rPr>
              <w:t>На следующий день меня до смерти напугали крики моего Иоганна.</w:t>
            </w:r>
          </w:p>
          <w:p>
            <w:pPr>
              <w:pStyle w:val="Normal"/>
              <w:widowControl w:val="false"/>
              <w:ind w:firstLine="360"/>
              <w:rPr>
                <w:rFonts w:ascii="Arial" w:hAnsi="Arial" w:cs="Arial"/>
              </w:rPr>
            </w:pPr>
            <w:r>
              <w:rPr>
                <w:rFonts w:cs="Arial" w:ascii="Arial" w:hAnsi="Arial"/>
              </w:rPr>
              <w:t>- О боже! - вопил он. - Господин барон! Ваша шуба взбесилась!</w:t>
            </w:r>
          </w:p>
          <w:p>
            <w:pPr>
              <w:pStyle w:val="Normal"/>
              <w:widowControl w:val="false"/>
              <w:ind w:firstLine="360"/>
              <w:rPr>
                <w:rFonts w:ascii="Arial" w:hAnsi="Arial" w:cs="Arial"/>
              </w:rPr>
            </w:pPr>
            <w:r>
              <w:rPr>
                <w:rFonts w:cs="Arial" w:ascii="Arial" w:hAnsi="Arial"/>
              </w:rPr>
              <w:t>Я поспешно побежал к нему и увидел, что все мое платье раскидано и растерзано в клочья. Мой слуга выразился очень метко - шуба именно взбесилась. Я вбежал в то самое время, когда она набросилась на мой прекрасный парадный сюртук и принялась безжалостно таскать его по полу и трепать.</w:t>
            </w:r>
          </w:p>
          <w:p>
            <w:pPr>
              <w:pStyle w:val="Normal"/>
              <w:widowControl w:val="false"/>
              <w:ind w:firstLine="360"/>
              <w:rPr>
                <w:rFonts w:ascii="Arial" w:hAnsi="Arial" w:cs="Arial"/>
              </w:rPr>
            </w:pPr>
            <w:r>
              <w:rPr>
                <w:rFonts w:cs="Arial" w:ascii="Arial" w:hAnsi="Arial"/>
              </w:rPr>
            </w:r>
          </w:p>
          <w:p>
            <w:pPr>
              <w:pStyle w:val="Normal"/>
              <w:widowControl w:val="false"/>
              <w:ind w:firstLine="360"/>
              <w:rPr>
                <w:rFonts w:ascii="Arial" w:hAnsi="Arial" w:cs="Arial"/>
              </w:rPr>
            </w:pPr>
            <w:r>
              <w:rPr>
                <w:rFonts w:cs="Arial" w:ascii="Arial" w:hAnsi="Arial"/>
              </w:rPr>
            </w:r>
          </w:p>
          <w:p>
            <w:pPr>
              <w:pStyle w:val="Normal"/>
              <w:widowControl w:val="false"/>
              <w:ind w:firstLine="360"/>
              <w:rPr>
                <w:rFonts w:ascii="Arial" w:hAnsi="Arial" w:cs="Arial"/>
              </w:rPr>
            </w:pPr>
            <w:r>
              <w:rPr>
                <w:rFonts w:cs="Arial" w:ascii="Arial" w:hAnsi="Arial"/>
              </w:rPr>
              <w:t>Во всех этих приключениях, милостивые государи, из которых мне удавалось благополучно, хоть иногда и в последнюю минуту, выпутаться, мне на помощь приходила случайность, которую я, обладая достаточным присутствием духа и мужеством, заставлял служить мне. Все это, вместе взятое, и создает, как известно, удачливого охотника, моряка и солдата. Зато достойным всяческого порицания следовало бы считать неосторожного охотника, адмирала или генерала, который полагался бы только на случайность или на свою счастливую звезду и не заботился бы о необходимом совершенствовании своего ремесла, а также не вооружился бы всеми средствами, которые способны обеспечить успех.</w:t>
            </w:r>
          </w:p>
          <w:p>
            <w:pPr>
              <w:pStyle w:val="Normal"/>
              <w:widowControl w:val="false"/>
              <w:ind w:firstLine="360"/>
              <w:rPr>
                <w:rFonts w:ascii="Arial" w:hAnsi="Arial" w:cs="Arial"/>
              </w:rPr>
            </w:pPr>
            <w:r>
              <w:rPr>
                <w:rFonts w:cs="Arial" w:ascii="Arial" w:hAnsi="Arial"/>
              </w:rPr>
              <w:t>Лично я такого упрека не заслуживаю, ибо всегда славился как высокими качествами своих лошадей, собак и охотничьих ружей, так и особым умением всем этим пользоваться. В полях и лесах долгие годы будет жить слава моего имени.</w:t>
            </w:r>
          </w:p>
          <w:p>
            <w:pPr>
              <w:pStyle w:val="Normal"/>
              <w:widowControl w:val="false"/>
              <w:ind w:firstLine="360"/>
              <w:rPr>
                <w:rFonts w:ascii="Arial" w:hAnsi="Arial" w:cs="Arial"/>
              </w:rPr>
            </w:pPr>
            <w:r>
              <w:rPr>
                <w:rFonts w:cs="Arial" w:ascii="Arial" w:hAnsi="Arial"/>
              </w:rPr>
              <w:t>Я не собираюсь во всех подробностях расписывать свои конюшни, псарни или свой оружейный склад, к чему обычно склонны юнкера-собачники, лошадники и охотники. Все же две мои собаки так отличились, служа мне, что я хочу, пользуясь случаем, хоть вкратце упомянуть здесь о них. Один из моих псов, лягаш, был так неутомим, внимателен и осторожен, что все видевшие его завидовали мне. Я имел возможность пускать его в дело и днем и ночью. Когда темнело, я вешал ему на хвост фонарик и мог охотиться так же хорошо, если даже не лучше, чем при дневном свете.</w:t>
            </w:r>
          </w:p>
          <w:p>
            <w:pPr>
              <w:pStyle w:val="Normal"/>
              <w:widowControl w:val="false"/>
              <w:ind w:firstLine="360"/>
              <w:rPr>
                <w:rFonts w:ascii="Arial" w:hAnsi="Arial" w:cs="Arial"/>
              </w:rPr>
            </w:pPr>
            <w:r>
              <w:rPr>
                <w:rFonts w:cs="Arial" w:ascii="Arial" w:hAnsi="Arial"/>
              </w:rPr>
              <w:t>Однажды (это произошло вскоре после моей женитьбы) жена моя выразила желание принять участие в охоте. Я поехал вперед, чтобы высмотреть что-нибудь подходящее, и вскоре мой пес замер перед стаей в несколько сот куропаток. Жду я, жду свою жену, которая в сопровождении моего адъютанта и гайдука выехала сразу вслед за мной, но никого не видно и не слышно. В конце концов я забеспокоился и повернул назад. Примерно на полдороге внезапно до меня донесся жалобный плач. Казалось, плач раздается совсем близко, а между тем куда ни глянь - не видно ни живой души.</w:t>
            </w:r>
          </w:p>
          <w:p>
            <w:pPr>
              <w:pStyle w:val="Normal"/>
              <w:widowControl w:val="false"/>
              <w:ind w:firstLine="360"/>
              <w:rPr>
                <w:rFonts w:ascii="Arial" w:hAnsi="Arial" w:cs="Arial"/>
              </w:rPr>
            </w:pPr>
            <w:r>
              <w:rPr>
                <w:rFonts w:cs="Arial" w:ascii="Arial" w:hAnsi="Arial"/>
              </w:rPr>
              <w:t>Соскочив с коня, я приложил ухо к земле и тогда не только услышал, что плач доносится из-под земли, но и совершенно ясно уловил голоса моей жены, моего адъютанта и гайдука. И тут я заметил недалеко от себя вход в угольную шахту. Не могло быть сомнения в том, что моя несчастная жена и ее спутники провалились в эту шахту. Пустив лошадь в карьер, я понесся в ближайшую деревню за углекопами, которым после очень длительной и трудной работы удалось извлечь пострадавших из ямы глубиной в девяносто сажен.</w:t>
            </w:r>
          </w:p>
          <w:p>
            <w:pPr>
              <w:pStyle w:val="Normal"/>
              <w:widowControl w:val="false"/>
              <w:ind w:firstLine="360"/>
              <w:rPr>
                <w:rFonts w:ascii="Arial" w:hAnsi="Arial" w:cs="Arial"/>
              </w:rPr>
            </w:pPr>
            <w:r>
              <w:rPr>
                <w:rFonts w:cs="Arial" w:ascii="Arial" w:hAnsi="Arial"/>
              </w:rPr>
              <w:t>Первым они вытащили гайдука, затем его коня, затем адъютанта, за ним его коня, потом мою жену, и наконец ее турецкого клеппера. Самым удивительным во всей этой истории было то, что люди и лошади при таком страшном падении остались, если не считать нескольких незначительных ссадин, невредимыми. Но испуг они пережили ужасный! Об охоте, как вы легко можете себе представить, уже думать не приходилось, и так как вы, надо полагать, за этим рассказом забыли о моей собаке, то не удивитесь, что и я не вспомнил о ней.</w:t>
            </w:r>
          </w:p>
          <w:p>
            <w:pPr>
              <w:pStyle w:val="Normal"/>
              <w:widowControl w:val="false"/>
              <w:ind w:firstLine="360"/>
              <w:rPr>
                <w:rFonts w:ascii="Arial" w:hAnsi="Arial" w:cs="Arial"/>
              </w:rPr>
            </w:pPr>
            <w:r>
              <w:rPr>
                <w:rFonts w:cs="Arial" w:ascii="Arial" w:hAnsi="Arial"/>
              </w:rPr>
              <w:t>Служебные обязанности заставили меня на следующее же утро отправиться в дальнюю поездку, из которой я вернулся лишь через две недели.</w:t>
            </w:r>
          </w:p>
          <w:p>
            <w:pPr>
              <w:pStyle w:val="Normal"/>
              <w:widowControl w:val="false"/>
              <w:ind w:firstLine="360"/>
              <w:rPr>
                <w:rFonts w:ascii="Arial" w:hAnsi="Arial" w:cs="Arial"/>
              </w:rPr>
            </w:pPr>
            <w:r>
              <w:rPr>
                <w:rFonts w:cs="Arial" w:ascii="Arial" w:hAnsi="Arial"/>
              </w:rPr>
              <w:t>Не прошло и нескольких часов после моего приезда, как я заметил отсутствие своей Дианки. Никто о ней за все это время не побеспокоился. Слуги были убеждены, что она побежала за мной, и вот теперь, к великому моему огорчению, ее нигде не могли сыскать.</w:t>
            </w:r>
          </w:p>
          <w:p>
            <w:pPr>
              <w:pStyle w:val="Normal"/>
              <w:widowControl w:val="false"/>
              <w:ind w:firstLine="360"/>
              <w:rPr>
                <w:rFonts w:ascii="Arial" w:hAnsi="Arial" w:cs="Arial"/>
              </w:rPr>
            </w:pPr>
            <w:r>
              <w:rPr>
                <w:rFonts w:cs="Arial" w:ascii="Arial" w:hAnsi="Arial"/>
              </w:rPr>
              <w:t>Внезапно у меня мелькнула мысль:</w:t>
            </w:r>
          </w:p>
          <w:p>
            <w:pPr>
              <w:pStyle w:val="Normal"/>
              <w:widowControl w:val="false"/>
              <w:ind w:firstLine="360"/>
              <w:rPr>
                <w:rFonts w:ascii="Arial" w:hAnsi="Arial" w:cs="Arial"/>
              </w:rPr>
            </w:pPr>
            <w:r>
              <w:rPr>
                <w:rFonts w:cs="Arial" w:ascii="Arial" w:hAnsi="Arial"/>
              </w:rPr>
              <w:t>"А не осталась ли собака у куропаток?"</w:t>
            </w:r>
          </w:p>
          <w:p>
            <w:pPr>
              <w:pStyle w:val="Normal"/>
              <w:widowControl w:val="false"/>
              <w:ind w:firstLine="360"/>
              <w:rPr>
                <w:rFonts w:ascii="Arial" w:hAnsi="Arial" w:cs="Arial"/>
              </w:rPr>
            </w:pPr>
            <w:r>
              <w:rPr>
                <w:rFonts w:cs="Arial" w:ascii="Arial" w:hAnsi="Arial"/>
              </w:rPr>
              <w:t>Надежда и страх заставили меня немедленно помчаться к месту охоты, и - представьте себе! - к несказанной моей радости оказалось, что собака стоит на том же месте, где я оставил ее две недели назад!</w:t>
            </w:r>
          </w:p>
          <w:p>
            <w:pPr>
              <w:pStyle w:val="Normal"/>
              <w:widowControl w:val="false"/>
              <w:ind w:firstLine="360"/>
              <w:rPr>
                <w:rFonts w:ascii="Arial" w:hAnsi="Arial" w:cs="Arial"/>
              </w:rPr>
            </w:pPr>
            <w:r>
              <w:rPr>
                <w:rFonts w:cs="Arial" w:ascii="Arial" w:hAnsi="Arial"/>
              </w:rPr>
              <w:t>- Пиль! - крикнул я. Она сразу бросилась вперед, и я одним выстрелом уложил двадцать пять куропаток.</w:t>
            </w:r>
          </w:p>
          <w:p>
            <w:pPr>
              <w:pStyle w:val="Normal"/>
              <w:widowControl w:val="false"/>
              <w:ind w:firstLine="360"/>
              <w:rPr>
                <w:rFonts w:ascii="Arial" w:hAnsi="Arial" w:cs="Arial"/>
              </w:rPr>
            </w:pPr>
            <w:r>
              <w:rPr>
                <w:rFonts w:cs="Arial" w:ascii="Arial" w:hAnsi="Arial"/>
              </w:rPr>
              <w:t>Несчастное животное, однако, так обессилело от голода, что у него едва хватило сил доползти до меня. Чтобы добраться с ним до дому, мне пришлось взять его к себе на лошадь, и вы можете поверить мне, что я с величайшей радостью согласился вынести такое неудобство.</w:t>
            </w:r>
          </w:p>
          <w:p>
            <w:pPr>
              <w:pStyle w:val="Normal"/>
              <w:widowControl w:val="false"/>
              <w:ind w:firstLine="360"/>
              <w:rPr>
                <w:rFonts w:ascii="Arial" w:hAnsi="Arial" w:cs="Arial"/>
              </w:rPr>
            </w:pPr>
            <w:r>
              <w:rPr>
                <w:rFonts w:cs="Arial" w:ascii="Arial" w:hAnsi="Arial"/>
              </w:rPr>
              <w:t>Благодаря тщательному уходу и заботе моя собака уже через несколько дней была весела и бодра, как прежде, а несколькими неделями позже она дала мне возможность разгадать загадку, которая без нее, вероятно, навеки осталась бы неразгаданной.</w:t>
            </w:r>
          </w:p>
          <w:p>
            <w:pPr>
              <w:pStyle w:val="Normal"/>
              <w:widowControl w:val="false"/>
              <w:ind w:firstLine="360"/>
              <w:rPr>
                <w:rFonts w:ascii="Arial" w:hAnsi="Arial" w:cs="Arial"/>
              </w:rPr>
            </w:pPr>
            <w:r>
              <w:rPr>
                <w:rFonts w:cs="Arial" w:ascii="Arial" w:hAnsi="Arial"/>
              </w:rPr>
              <w:t>Два дня подряд я гонялся за зайцем. Собака моя все вновь и вновь выгоняла его, но мне никак не удавалось точно прицелиться. В колдовство я не верю - никогда не был подвержен суевериям, слишком много диковинного я для этого пережил. На этот раз, однако, моих пяти чувств было явно недостаточно. Наконец заяц подвернулся так близко, что я мог выстрелить в него. Заяц упал, и что вы думаете я тогда обнаружил? Под брюхом у моего зайца было четыре лапы, а на спине - четыре других. Когда две нижние пары уставали, то заяц мой, как ловкий пловец, умеющий плавать и на животе и на спине, переворачивался, и тогда обе новые пары несли его вперед с еще большей быстротой.</w:t>
            </w:r>
          </w:p>
          <w:p>
            <w:pPr>
              <w:pStyle w:val="Normal"/>
              <w:widowControl w:val="false"/>
              <w:ind w:firstLine="360"/>
              <w:rPr>
                <w:rFonts w:ascii="Arial" w:hAnsi="Arial" w:cs="Arial"/>
              </w:rPr>
            </w:pPr>
            <w:r>
              <w:rPr>
                <w:rFonts w:cs="Arial" w:ascii="Arial" w:hAnsi="Arial"/>
              </w:rPr>
              <w:t>Никогда после не пришлось мне встречать такого зайца, да и этот не попался бы мне, не обладай моя собака такими совершенствами. Это животное настолько превосходило всех представительниц своего рода, что я не задумываясь присоединил бы к ее кличке эпитет "Единственная", если бы принадлежавшая мне борзая не оспаривала у нее эту честь.</w:t>
            </w:r>
          </w:p>
          <w:p>
            <w:pPr>
              <w:pStyle w:val="Normal"/>
              <w:widowControl w:val="false"/>
              <w:ind w:firstLine="360"/>
              <w:rPr>
                <w:rFonts w:ascii="Arial" w:hAnsi="Arial" w:cs="Arial"/>
              </w:rPr>
            </w:pPr>
            <w:r>
              <w:rPr>
                <w:rFonts w:cs="Arial" w:ascii="Arial" w:hAnsi="Arial"/>
              </w:rPr>
              <w:t>Эта собака отличалась не столько своим сложением, сколько необычайной быстротой бега. Если бы вам, милостивые государи, пришлось видеть ее, вы были бы несомненно восхищены и не удивлялись бы тому, что я так любил ее и столь часто с ней охотился. Ей пришлось, служа мне, бегать так быстро, так часто и подолгу, что она стерла себе лапы почти по самое брюхо, поэтому в последние годы ее жизни я мог пользоваться ею только как таксой-ищейкой. Но она и в этой роли прослужила мне еще не один год.</w:t>
            </w:r>
          </w:p>
          <w:p>
            <w:pPr>
              <w:pStyle w:val="Normal"/>
              <w:widowControl w:val="false"/>
              <w:ind w:firstLine="360"/>
              <w:rPr>
                <w:rFonts w:ascii="Arial" w:hAnsi="Arial" w:cs="Arial"/>
              </w:rPr>
            </w:pPr>
            <w:r>
              <w:rPr>
                <w:rFonts w:cs="Arial" w:ascii="Arial" w:hAnsi="Arial"/>
              </w:rPr>
              <w:t>В свое время, еще в бытность ее борзой - кстати сказать, она была сукой, - она погналась за зайцем, который показался мне необычайно толстым. Мне было жаль моей собаки: она должна была скоро ощениться, но старалась бежать с такой же быстротой, как всегда. Мне удавалось следовать за ней верхом только на очень большом расстоянии. Внезапно я услышал лай, словно лаяла целая свора, но при этом такой слабый и нежный, что я никак не мог сообразить, в чем дело. Когда я приблизился, глазам моим представилось подлинное чудо.</w:t>
            </w:r>
          </w:p>
          <w:p>
            <w:pPr>
              <w:pStyle w:val="Normal"/>
              <w:widowControl w:val="false"/>
              <w:ind w:firstLine="360"/>
              <w:rPr>
                <w:rFonts w:ascii="Arial" w:hAnsi="Arial" w:cs="Arial"/>
              </w:rPr>
            </w:pPr>
            <w:r>
              <w:rPr>
                <w:rFonts w:cs="Arial" w:ascii="Arial" w:hAnsi="Arial"/>
              </w:rPr>
              <w:t>Зайчиха на бегу произвела на свет зайчат, а сука моя ощенилась! К тому же зайчат было ровно столько же, сколько и щенят. Подчиняясь инстинкту, зайчата пустились наутек, а щенки не только погнались за ними, но и поймали. Таким образом, к концу охоты у меня оказалось шесть зайцев и шесть собак, хоть я и начал охоту с одной-единственной собакой.</w:t>
            </w:r>
          </w:p>
          <w:p>
            <w:pPr>
              <w:pStyle w:val="Normal"/>
              <w:widowControl w:val="false"/>
              <w:ind w:firstLine="360"/>
              <w:rPr>
                <w:rFonts w:ascii="Arial" w:hAnsi="Arial" w:cs="Arial"/>
              </w:rPr>
            </w:pPr>
            <w:r>
              <w:rPr>
                <w:rFonts w:cs="Arial" w:ascii="Arial" w:hAnsi="Arial"/>
              </w:rPr>
              <w:t>Об этой замечательной собаке я вспоминаю с таким же удовольствием, как и о чудесном литовском коне, которому цены не было. Он достался мне благодаря случаю, предоставившему возможность показать свое искусство наездника и заслужить немалую славу.</w:t>
            </w:r>
          </w:p>
          <w:p>
            <w:pPr>
              <w:pStyle w:val="Normal"/>
              <w:widowControl w:val="false"/>
              <w:ind w:firstLine="360"/>
              <w:rPr>
                <w:rFonts w:ascii="Arial" w:hAnsi="Arial" w:cs="Arial"/>
              </w:rPr>
            </w:pPr>
            <w:r>
              <w:rPr>
                <w:rFonts w:cs="Arial" w:ascii="Arial" w:hAnsi="Arial"/>
              </w:rPr>
              <w:t>Я гостил однажды в роскошном поместье графа Пржобовского в Литве и остался в парадном покое за чайным столом в обществе дам в то время, как мужчины спустились во двор посмотреть молодого чистокровного коня, только что доставленного с конского завода.</w:t>
            </w:r>
          </w:p>
          <w:p>
            <w:pPr>
              <w:pStyle w:val="Normal"/>
              <w:widowControl w:val="false"/>
              <w:ind w:firstLine="360"/>
              <w:rPr>
                <w:rFonts w:ascii="Arial" w:hAnsi="Arial" w:cs="Arial"/>
              </w:rPr>
            </w:pPr>
            <w:r>
              <w:rPr>
                <w:rFonts w:cs="Arial" w:ascii="Arial" w:hAnsi="Arial"/>
              </w:rPr>
              <w:t>Внезапно со двора донесся крик о помощи.</w:t>
            </w:r>
          </w:p>
          <w:p>
            <w:pPr>
              <w:pStyle w:val="Normal"/>
              <w:widowControl w:val="false"/>
              <w:ind w:firstLine="360"/>
              <w:rPr>
                <w:rFonts w:ascii="Arial" w:hAnsi="Arial" w:cs="Arial"/>
              </w:rPr>
            </w:pPr>
            <w:r>
              <w:rPr>
                <w:rFonts w:cs="Arial" w:ascii="Arial" w:hAnsi="Arial"/>
              </w:rPr>
              <w:t>Я сбежал по лестнице и увидел коня, который, взбесившись, вел себя так необузданно, что никто не осмеливался ни подойти к нему, ни вскочить на него.</w:t>
            </w:r>
          </w:p>
          <w:p>
            <w:pPr>
              <w:pStyle w:val="Normal"/>
              <w:widowControl w:val="false"/>
              <w:ind w:firstLine="360"/>
              <w:rPr>
                <w:rFonts w:ascii="Arial" w:hAnsi="Arial" w:cs="Arial"/>
              </w:rPr>
            </w:pPr>
            <w:r>
              <w:rPr>
                <w:rFonts w:cs="Arial" w:ascii="Arial" w:hAnsi="Arial"/>
              </w:rPr>
              <w:t>Самые смелые и решительные наездники толпились вокруг в смущении и растерянности.</w:t>
            </w:r>
          </w:p>
          <w:p>
            <w:pPr>
              <w:pStyle w:val="Normal"/>
              <w:widowControl w:val="false"/>
              <w:ind w:firstLine="360"/>
              <w:rPr>
                <w:rFonts w:ascii="Arial" w:hAnsi="Arial" w:cs="Arial"/>
              </w:rPr>
            </w:pPr>
            <w:r>
              <w:rPr>
                <w:rFonts w:cs="Arial" w:ascii="Arial" w:hAnsi="Arial"/>
              </w:rPr>
              <w:t>На всех лицах отразился испуг, когда я одним прыжком вскочил на коня и этим неожиданным маневром не только его напугал, но и полностью покорил и усмирил, пустив в ход все свое искусство наездника. Чтобы продемонстрировать перед дамами это искусство и при этом не обеспокоить их, я принудил коня вместе со мной прыгнуть через одно из открытых окон в столовую. Здесь я несколько раз то шагом, то рысью, то галопом прогарцевал по комнате и в конце концов заставил коня вскочить на чайный стол и продемонстрировать здесь в миниатюре все тонкости высшей школы верховой езды, которые вызвали восхищение всех присутствовавших дам. Моя лошадка проделала все так изящно и ловко, что не разбила ни одной чашки. Все это вызвало ко мне горячие симпатии как дам, так и самого графа, который с присущей ему учтивостью попросил меня принять молодого коня от него в подарок и завоевать на нем победу и славу в походе против турок, который должен был вскоре начаться под предводительством графа Миниха (*1).</w:t>
            </w:r>
          </w:p>
          <w:p>
            <w:pPr>
              <w:pStyle w:val="Normal"/>
              <w:widowControl w:val="false"/>
              <w:ind w:firstLine="360"/>
              <w:rPr>
                <w:rFonts w:ascii="Arial" w:hAnsi="Arial" w:cs="Arial"/>
              </w:rPr>
            </w:pPr>
            <w:r>
              <w:rPr>
                <w:rFonts w:cs="Arial" w:ascii="Arial" w:hAnsi="Arial"/>
              </w:rPr>
            </w:r>
          </w:p>
          <w:p>
            <w:pPr>
              <w:pStyle w:val="Normal"/>
              <w:widowControl w:val="false"/>
              <w:ind w:firstLine="360"/>
              <w:rPr>
                <w:rFonts w:ascii="Arial" w:hAnsi="Arial" w:cs="Arial"/>
              </w:rPr>
            </w:pPr>
            <w:r>
              <w:rPr>
                <w:rFonts w:cs="Arial" w:ascii="Arial" w:hAnsi="Arial"/>
              </w:rPr>
            </w:r>
          </w:p>
          <w:p>
            <w:pPr>
              <w:pStyle w:val="Normal"/>
              <w:widowControl w:val="false"/>
              <w:ind w:firstLine="360"/>
              <w:rPr>
                <w:rFonts w:ascii="Arial" w:hAnsi="Arial" w:cs="Arial"/>
              </w:rPr>
            </w:pPr>
            <w:r>
              <w:rPr>
                <w:rFonts w:cs="Arial" w:ascii="Arial" w:hAnsi="Arial"/>
              </w:rPr>
              <w:t>Трудно было сделать более приятный подарок! Он как бы предвещал много хорошего в походе, в котором мне предстояло выдержать первое испытание в качестве солдата. Такой конь, покорный, горячий и смелый - овечка и Буцефал одновременно - должен был ежечасно напоминать мне о долге бравого солдата и об удивительных подвигах, совершенных на поле брани Александром в молодые годы.</w:t>
            </w:r>
          </w:p>
          <w:p>
            <w:pPr>
              <w:pStyle w:val="Normal"/>
              <w:widowControl w:val="false"/>
              <w:ind w:firstLine="360"/>
              <w:rPr>
                <w:rFonts w:ascii="Arial" w:hAnsi="Arial" w:cs="Arial"/>
              </w:rPr>
            </w:pPr>
            <w:r>
              <w:rPr>
                <w:rFonts w:cs="Arial" w:ascii="Arial" w:hAnsi="Arial"/>
              </w:rPr>
              <w:t>Мы отправлялись в поход, как мне кажется, отчасти ради того, чтобы восстановить честь русского оружия, несколько пострадавшую при царе Петре в боях на реке Прут (*2). Это нам полностью удалось после тяжелых, но славных походов под предводительством великого полководца, уже упомянутого нами выше.</w:t>
            </w:r>
          </w:p>
          <w:p>
            <w:pPr>
              <w:pStyle w:val="Normal"/>
              <w:widowControl w:val="false"/>
              <w:ind w:firstLine="360"/>
              <w:rPr>
                <w:rFonts w:ascii="Arial" w:hAnsi="Arial" w:cs="Arial"/>
              </w:rPr>
            </w:pPr>
            <w:r>
              <w:rPr>
                <w:rFonts w:cs="Arial" w:ascii="Arial" w:hAnsi="Arial"/>
              </w:rPr>
              <w:t>Скромность не позволяет подчиненным приписывать себе великие подвиги и победы, слава которых обычно становится достоянием предводителей вопреки их человеческим качествам. И - что особенно противоестественно - слава становится достоянием королей и королев, никогда не нюхавших пороха, разве только на увеселительных празднествах, и не видевших никогда в глаза ни бранного поля, ни армии в боевом порядке, разве только на вахт-параде.</w:t>
            </w:r>
          </w:p>
          <w:p>
            <w:pPr>
              <w:pStyle w:val="Normal"/>
              <w:widowControl w:val="false"/>
              <w:ind w:firstLine="360"/>
              <w:rPr>
                <w:rFonts w:ascii="Arial" w:hAnsi="Arial" w:cs="Arial"/>
              </w:rPr>
            </w:pPr>
            <w:r>
              <w:rPr>
                <w:rFonts w:cs="Arial" w:ascii="Arial" w:hAnsi="Arial"/>
              </w:rPr>
              <w:t>У меня поэтому нет особых притязаний на славу, добытую в крупнейших боях с неприятелем. Все мы вместе выполняли наш долг патриота, солдата и просто честного человека. Это - всеобъемлющее выражение, полное большого содержания и значения, хотя масса всяких бездельников и пустословов имеет о нем весьма слабое представление. Ввиду того, что под моей командой находился гусарский полк, я проводил разные операции, где все было предоставлено моему собственному усмотрению и мужеству. Успех этих операций, как мне кажется, я все же имею основание поставить в заслугу себе и моим смелым товарищам, которых я вел к победе и завоеваниям.</w:t>
            </w:r>
          </w:p>
          <w:p>
            <w:pPr>
              <w:pStyle w:val="Normal"/>
              <w:widowControl w:val="false"/>
              <w:ind w:firstLine="360"/>
              <w:rPr>
                <w:rFonts w:ascii="Arial" w:hAnsi="Arial" w:cs="Arial"/>
              </w:rPr>
            </w:pPr>
            <w:r>
              <w:rPr>
                <w:rFonts w:cs="Arial" w:ascii="Arial" w:hAnsi="Arial"/>
              </w:rPr>
              <w:t>Однажды, когда мы загоняли турок в Очаков, наш авангард попал в жестокую переделку. Мой горячий литовец чуть было не занес меня прямо к черту в пекло. Я находился на дальнем передовом посту, как вдруг заметил приближавшегося неприятеля, окруженного тучей пыли, что помешало мне определить как численность его, так и намерения.</w:t>
            </w:r>
          </w:p>
          <w:p>
            <w:pPr>
              <w:pStyle w:val="Normal"/>
              <w:widowControl w:val="false"/>
              <w:ind w:firstLine="360"/>
              <w:rPr>
                <w:rFonts w:ascii="Arial" w:hAnsi="Arial" w:cs="Arial"/>
              </w:rPr>
            </w:pPr>
            <w:r>
              <w:rPr>
                <w:rFonts w:cs="Arial" w:ascii="Arial" w:hAnsi="Arial"/>
              </w:rPr>
              <w:t>Поднять такое же облако пыли и укрыться за ним было бы несложно; к такой шаблонной хитрости чаще всего и прибегают. Но это ничего не дало бы мне, да и не способствовало бы достижению цели, ради которой я был послан вперед. Я приказал поэтому своим правофланговым и левофланговым рассеяться по обе стороны колонны и поднять как можно больше пыли. Сам я в это время двинулся прямо на неприятеля, чтобы лучше прощупать его. Это мне удалось, ибо он сопротивлялся и дрался только до тех пор, пока страх перед моими фланговыми не заставил его в беспорядке отступить. Теперь настало самое время смело броситься на него. Мы рассеяли его полностью, разбили наголову и не только загнали обратно в крепость, но погнали дальше, через нее, так что расправа с ним превзошла все наши самые кровожадные намерения.</w:t>
            </w:r>
          </w:p>
          <w:p>
            <w:pPr>
              <w:pStyle w:val="Normal"/>
              <w:widowControl w:val="false"/>
              <w:ind w:firstLine="360"/>
              <w:rPr>
                <w:rFonts w:ascii="Arial" w:hAnsi="Arial" w:cs="Arial"/>
              </w:rPr>
            </w:pPr>
            <w:r>
              <w:rPr>
                <w:rFonts w:cs="Arial" w:ascii="Arial" w:hAnsi="Arial"/>
              </w:rPr>
              <w:t>Так как мой литовец отличался необыкновенной быстротой, я оказался впереди преследователей. Увидев, что неприятель удирает из крепости через противоположные ворота, я счел целесообразным остановиться на базарной площади и приказать трубить сбор.</w:t>
            </w:r>
          </w:p>
          <w:p>
            <w:pPr>
              <w:pStyle w:val="Normal"/>
              <w:widowControl w:val="false"/>
              <w:ind w:firstLine="360"/>
              <w:rPr>
                <w:rFonts w:ascii="Arial" w:hAnsi="Arial" w:cs="Arial"/>
              </w:rPr>
            </w:pPr>
            <w:r>
              <w:rPr>
                <w:rFonts w:cs="Arial" w:ascii="Arial" w:hAnsi="Arial"/>
              </w:rPr>
              <w:t>Я осадил коня, но вообразите, господа, каково было мое удивление, когда возле себя я не увидел ни трубача, ни кого-либо другого из числа моих гусар.</w:t>
            </w:r>
          </w:p>
          <w:p>
            <w:pPr>
              <w:pStyle w:val="Normal"/>
              <w:widowControl w:val="false"/>
              <w:ind w:firstLine="360"/>
              <w:rPr>
                <w:rFonts w:ascii="Arial" w:hAnsi="Arial" w:cs="Arial"/>
              </w:rPr>
            </w:pPr>
            <w:r>
              <w:rPr>
                <w:rFonts w:cs="Arial" w:ascii="Arial" w:hAnsi="Arial"/>
              </w:rPr>
              <w:t>"Не проскакали ли они по другим улицам? Куда они могли деваться?" - подумал я.</w:t>
            </w:r>
          </w:p>
          <w:p>
            <w:pPr>
              <w:pStyle w:val="Normal"/>
              <w:widowControl w:val="false"/>
              <w:ind w:firstLine="360"/>
              <w:rPr>
                <w:rFonts w:ascii="Arial" w:hAnsi="Arial" w:cs="Arial"/>
              </w:rPr>
            </w:pPr>
            <w:r>
              <w:rPr>
                <w:rFonts w:cs="Arial" w:ascii="Arial" w:hAnsi="Arial"/>
              </w:rPr>
              <w:t>Но далеко, во всяком случае, они быть не могли и должны были вот-вот нагнать меня. В ожидании я направил своего тяжело дышавшего коня к колодцу на базарной площади, чтобы дать ему напиться. Он пил и пил без всякой меры и с такой жадностью, словно никак не мог утолить жажду. Но дело, оказывается, объяснялось очень просто. Когда я обернулся в поисках моих людей, то угадайте, милостивые государи, что я увидел? Всей задней части моего бедного коня как не бывало; крестец и бедра - все исчезло, словно их начисто срезали. Поэтому вода вытекала сзади по мере того, как она поглощалась спереди, без всякой пользы для коня и не утоляя его жажды.</w:t>
            </w:r>
          </w:p>
          <w:p>
            <w:pPr>
              <w:pStyle w:val="Normal"/>
              <w:widowControl w:val="false"/>
              <w:ind w:firstLine="360"/>
              <w:rPr>
                <w:rFonts w:ascii="Arial" w:hAnsi="Arial" w:cs="Arial"/>
              </w:rPr>
            </w:pPr>
            <w:r>
              <w:rPr>
                <w:rFonts w:cs="Arial" w:ascii="Arial" w:hAnsi="Arial"/>
              </w:rPr>
              <w:t>Для меня оставалось полнейшей загадкой, как это могло случиться, пока откуда-то с совершенно другой стороны не прискакал мой конюх и, разливаясь потоком сердечных поздравлений и крепких ругательств, не рассказал мне следующее. Когда я с толпой бегущих врагов ворвался в крепость, внезапно опустили предохранительную решетку и этой решеткой начисто отсекли заднюю часть моего коня. Сначала указанная задняя часть брыкалась изо всех сил и нанесла огромный урон неприятельским солдатам, которые, оглушенные и ослепленные, как безумные, напирали на решетку, а затем она победоносно, как выразился конюх, направилась на близлежащий луг, где я, верно, и сейчас еще ее найду. Я повернул обратно, и оставшаяся половина моего коня неслыханно быстрым галопом доскакала до луга. С большой радостью нашел я здесь вторую половину и, к немалому удивлению, увидел, что она подыскала себе занятие, да такое любопытное, что ни один церемониймейстер, при всем своем остроумии, не мог бы изобрести ничего подобного для увеселения какого-нибудь безголового субъекта. Короче говоря, задняя половина моего чудо-коня за эти короткие мгновения успела завязать близкое знакомство с кобылами, носившимися по лугу, и, предавшись наслаждениям со своим гаремом, по-видимому, забыла все перенесенные неприятности. Голова при этом, правда, столь мало принималась в расчет, что жеребята, обязанные своим существованием этому времяпрепровождению, оказались негодными ублюдками: у них не хватало всего того, чего недоставало их отцу в момент их зачатия.</w:t>
            </w:r>
          </w:p>
          <w:p>
            <w:pPr>
              <w:pStyle w:val="Normal"/>
              <w:widowControl w:val="false"/>
              <w:ind w:firstLine="360"/>
              <w:rPr>
                <w:rFonts w:ascii="Arial" w:hAnsi="Arial" w:cs="Arial"/>
              </w:rPr>
            </w:pPr>
            <w:r>
              <w:rPr>
                <w:rFonts w:cs="Arial" w:ascii="Arial" w:hAnsi="Arial"/>
              </w:rPr>
              <w:t>Имея перед собой неопровержимые доказательства того, что обе половины моего коня жизнеспособны, я поспешил вызвать нашего коновала. Не долго думая, он с перепил обе половины молодыми ростками лавра, оказавшимися под рукой. Рана благополучно зажила, но случилось нечто такое, что могло произойти только с таким славным конем. А именно: ростки лавра пустили у него в теле корни, поднялись вверх и образовали надо мной шатер из листвы, так что я впоследствии совершил не одну славную поездку в тени лавров, добытых мною и моим конем.</w:t>
            </w:r>
          </w:p>
          <w:p>
            <w:pPr>
              <w:pStyle w:val="Normal"/>
              <w:widowControl w:val="false"/>
              <w:ind w:firstLine="360"/>
              <w:rPr>
                <w:rFonts w:ascii="Arial" w:hAnsi="Arial" w:cs="Arial"/>
              </w:rPr>
            </w:pPr>
            <w:r>
              <w:rPr>
                <w:rFonts w:cs="Arial" w:ascii="Arial" w:hAnsi="Arial"/>
              </w:rPr>
              <w:t>О другой незначительной неприятности, связанной с этим походом, я упомяну лишь попутно. Я так бурно, так долго и неутомимо рубил врага, что рука моя непроизвольно стала производить движение, которое совершала при рубке, и оно сохранилось и тогда, когда неприятеля давно уже и след простыл. Я был вынужден, чтобы нечаянно не задеть ни себя самого, ни приближавшихся ко мне солдат, носить с неделю руку на перевязи, словно она была у меня отсечена по локоть.</w:t>
            </w:r>
          </w:p>
          <w:p>
            <w:pPr>
              <w:pStyle w:val="Normal"/>
              <w:widowControl w:val="false"/>
              <w:ind w:firstLine="360"/>
              <w:rPr>
                <w:rFonts w:ascii="Arial" w:hAnsi="Arial" w:cs="Arial"/>
              </w:rPr>
            </w:pPr>
            <w:r>
              <w:rPr>
                <w:rFonts w:cs="Arial" w:ascii="Arial" w:hAnsi="Arial"/>
              </w:rPr>
              <w:t>Человека, способного ездить на таком коне, как мой литовец, вы имеете полное основание, милостивые государи, считать способным и на другие фокусы при вольтижировке, которые сами по себе должны показаться неправдоподобными. Мы осаждали не помню уже сейчас какой город, и фельдмаршалу было необычайно важно получить точные сведения о положении в крепости. Было чрезвычайно трудно, почти невозможно пробраться сквозь все форпосты, караулы и укрепления. Да и не нашлось бы толкового человека, способного удачно совершить такое дело. С обычным мужеством и служебным усердием я, пожалуй, чересчур поспешно, стал подле одной из наших самых больших пушек, из которой как раз в эту минуту собирались произвести выстрел. Одним махом вскочил я на ядро, рассчитывая, что оно занесет меня в крепость. Но когда я верхом на ядре пролетел примерно половину пути, мною вдруг овладели кое-какие не лишенные основания сомнения.</w:t>
            </w:r>
          </w:p>
          <w:p>
            <w:pPr>
              <w:pStyle w:val="Normal"/>
              <w:widowControl w:val="false"/>
              <w:ind w:firstLine="360"/>
              <w:rPr>
                <w:rFonts w:ascii="Arial" w:hAnsi="Arial" w:cs="Arial"/>
              </w:rPr>
            </w:pPr>
            <w:r>
              <w:rPr>
                <w:rFonts w:cs="Arial" w:ascii="Arial" w:hAnsi="Arial"/>
              </w:rPr>
              <w:t>"Гм, - подумал я, - туда-то ты попадешь, но как тебе удастся сразу выбраться обратно? А что тогда случится? Тебя сразу же примут за шпиона и повесят на первой попавшейся виселице".</w:t>
            </w:r>
          </w:p>
          <w:p>
            <w:pPr>
              <w:pStyle w:val="Normal"/>
              <w:widowControl w:val="false"/>
              <w:ind w:firstLine="360"/>
              <w:rPr>
                <w:rFonts w:ascii="Arial" w:hAnsi="Arial" w:cs="Arial"/>
              </w:rPr>
            </w:pPr>
            <w:r>
              <w:rPr>
                <w:rFonts w:cs="Arial" w:ascii="Arial" w:hAnsi="Arial"/>
              </w:rPr>
              <w:t>Такая честь была мне вовсе не по вкусу.</w:t>
            </w:r>
          </w:p>
          <w:p>
            <w:pPr>
              <w:pStyle w:val="Normal"/>
              <w:widowControl w:val="false"/>
              <w:ind w:firstLine="360"/>
              <w:rPr>
                <w:rFonts w:ascii="Arial" w:hAnsi="Arial" w:cs="Arial"/>
              </w:rPr>
            </w:pPr>
            <w:r>
              <w:rPr>
                <w:rFonts w:cs="Arial" w:ascii="Arial" w:hAnsi="Arial"/>
              </w:rPr>
              <w:t>После подобных рассуждений я быстро принял решение, и, воспользовавшись тем, что в нескольких шагах от меня пролетало выпущенное из крепости ядро, я перескочил с моего ядра на встречное и таким образом, хоть и не выполнив поручения, но зато целым и невредимым вернулся к своим.</w:t>
            </w:r>
          </w:p>
          <w:p>
            <w:pPr>
              <w:pStyle w:val="Normal"/>
              <w:widowControl w:val="false"/>
              <w:ind w:firstLine="360"/>
              <w:rPr>
                <w:rFonts w:ascii="Arial" w:hAnsi="Arial" w:cs="Arial"/>
              </w:rPr>
            </w:pPr>
            <w:r>
              <w:rPr>
                <w:rFonts w:cs="Arial" w:ascii="Arial" w:hAnsi="Arial"/>
              </w:rPr>
              <w:t>Ловкостью и умением, которыми я отличался в прыжках, обладала и моя лошадь. Ни канавы, ни изгороди никогда не мешали мне ехать напрямик.</w:t>
            </w:r>
          </w:p>
          <w:p>
            <w:pPr>
              <w:pStyle w:val="Normal"/>
              <w:widowControl w:val="false"/>
              <w:ind w:firstLine="360"/>
              <w:rPr>
                <w:rFonts w:ascii="Arial" w:hAnsi="Arial" w:cs="Arial"/>
              </w:rPr>
            </w:pPr>
            <w:r>
              <w:rPr>
                <w:rFonts w:cs="Arial" w:ascii="Arial" w:hAnsi="Arial"/>
              </w:rPr>
              <w:t>Однажды я погнался верхом за зайцем, который наискось пересекал военную дорогу. По этой же дороге, как раз между мной и зайцем, проезжала карета с двумя красивыми дамами. Мой конь с такой быстротой проскочил сквозь карету, окна которой были открыты, что я едва успел снять шляпу и почтительнейше извиниться за такую вольность.</w:t>
            </w:r>
          </w:p>
          <w:p>
            <w:pPr>
              <w:pStyle w:val="Normal"/>
              <w:widowControl w:val="false"/>
              <w:ind w:firstLine="360"/>
              <w:rPr>
                <w:rFonts w:ascii="Arial" w:hAnsi="Arial" w:cs="Arial"/>
              </w:rPr>
            </w:pPr>
            <w:r>
              <w:rPr>
                <w:rFonts w:cs="Arial" w:ascii="Arial" w:hAnsi="Arial"/>
              </w:rPr>
              <w:t>В другой раз я собрался перескочить через болото, которое сначала показалось мне не таким широким, каким я увидел его, когда находился уже на середине скачка. В воздухе я повернул поэтому обратно к тому месту, где находился раньше, чтобы взять больший разбег. Тем не менее я и во второй раз плохо рассчитал и провалился по горло в тину недалеко от противоположного берега. Мне суждена была неминуемая гибель, если бы не сила моих рук. Ухватившись за собственную косу, я вытащил из болота как самого себя, так и коня, которого крепко стиснул между колея.</w:t>
            </w:r>
          </w:p>
          <w:p>
            <w:pPr>
              <w:pStyle w:val="Normal"/>
              <w:widowControl w:val="false"/>
              <w:ind w:firstLine="360"/>
              <w:rPr>
                <w:rFonts w:ascii="Arial" w:hAnsi="Arial" w:cs="Arial"/>
              </w:rPr>
            </w:pPr>
            <w:r>
              <w:rPr>
                <w:rFonts w:cs="Arial" w:ascii="Arial" w:hAnsi="Arial"/>
              </w:rPr>
            </w:r>
          </w:p>
          <w:p>
            <w:pPr>
              <w:pStyle w:val="Normal"/>
              <w:widowControl w:val="false"/>
              <w:ind w:firstLine="360"/>
              <w:rPr>
                <w:rFonts w:ascii="Arial" w:hAnsi="Arial" w:cs="Arial"/>
              </w:rPr>
            </w:pPr>
            <w:r>
              <w:rPr>
                <w:rFonts w:cs="Arial" w:ascii="Arial" w:hAnsi="Arial"/>
              </w:rPr>
            </w:r>
          </w:p>
          <w:p>
            <w:pPr>
              <w:pStyle w:val="Normal"/>
              <w:widowControl w:val="false"/>
              <w:ind w:firstLine="360"/>
              <w:rPr>
                <w:rFonts w:ascii="Arial" w:hAnsi="Arial" w:cs="Arial"/>
              </w:rPr>
            </w:pPr>
            <w:r>
              <w:rPr>
                <w:rFonts w:cs="Arial" w:ascii="Arial" w:hAnsi="Arial"/>
              </w:rPr>
              <w:t>Несмотря, однако, на мое мужество и сообразительность, несмотря на свойственные мне и моей лошади быстроту, ловкость и силу, не все в эту турецкую войну сходило мне благополучно. На свою беду, мне пришлось даже, благодаря численному превосходству врага, попасть в плен. И, что еще хуже, я был продан в рабство - таков уж был обычай у турок.</w:t>
            </w:r>
          </w:p>
          <w:p>
            <w:pPr>
              <w:pStyle w:val="Normal"/>
              <w:widowControl w:val="false"/>
              <w:ind w:firstLine="360"/>
              <w:rPr>
                <w:rFonts w:ascii="Arial" w:hAnsi="Arial" w:cs="Arial"/>
              </w:rPr>
            </w:pPr>
            <w:r>
              <w:rPr>
                <w:rFonts w:cs="Arial" w:ascii="Arial" w:hAnsi="Arial"/>
              </w:rPr>
              <w:t>Работа моя в этом унизительном положении была не столь мучительна и тяжела, сколь необычна и скучна. В мои обязанности входило каждое утро выгонять на пастбища пчел турецкого султана, целый день стеречь их, а затем под вечер загонять обратно в ульи.</w:t>
            </w:r>
          </w:p>
          <w:p>
            <w:pPr>
              <w:pStyle w:val="Normal"/>
              <w:widowControl w:val="false"/>
              <w:ind w:firstLine="360"/>
              <w:rPr>
                <w:rFonts w:ascii="Arial" w:hAnsi="Arial" w:cs="Arial"/>
              </w:rPr>
            </w:pPr>
            <w:r>
              <w:rPr>
                <w:rFonts w:cs="Arial" w:ascii="Arial" w:hAnsi="Arial"/>
              </w:rPr>
              <w:t>Однажды вечером я заметил, что недостает одной пчелы, но тут же увидел, что на нее напали два медведя, которые, желая полакомиться медом, собираются ее растерзать. Так как при мне не было ничего похожего на оружие, кроме серебряного топорика - отличительного знака всех полевых рабочих и садовников султана, - я швырнул этим топориком в обоих разбойников с единственной целью отогнать их. Бедняжку пчелу я таким путем действительно освободил. Но мне не повезло: я чересчур сильно размахнулся, топорик взлетел вверх и не переставал подниматься, пока не упал на Луну.</w:t>
            </w:r>
          </w:p>
          <w:p>
            <w:pPr>
              <w:pStyle w:val="Normal"/>
              <w:widowControl w:val="false"/>
              <w:ind w:firstLine="360"/>
              <w:rPr>
                <w:rFonts w:ascii="Arial" w:hAnsi="Arial" w:cs="Arial"/>
              </w:rPr>
            </w:pPr>
            <w:r>
              <w:rPr>
                <w:rFonts w:cs="Arial" w:ascii="Arial" w:hAnsi="Arial"/>
              </w:rPr>
              <w:t>Как же мне было вернуть его? Где найти на земле такую высокую лестницу, чтобы его достать?</w:t>
            </w:r>
          </w:p>
          <w:p>
            <w:pPr>
              <w:pStyle w:val="Normal"/>
              <w:widowControl w:val="false"/>
              <w:ind w:firstLine="360"/>
              <w:rPr>
                <w:rFonts w:ascii="Arial" w:hAnsi="Arial" w:cs="Arial"/>
              </w:rPr>
            </w:pPr>
            <w:r>
              <w:rPr>
                <w:rFonts w:cs="Arial" w:ascii="Arial" w:hAnsi="Arial"/>
              </w:rPr>
              <w:t>Тут мне пришло на память, что турецкие бобы растут ужасно быстро и достигают удивительной высоты. Я сразу же посадил такой боб, который и в самом деле стал расти и сам по себе уцепился за один из рогов Луны. Тогда я спокойно полез вверх на Луну, куда, наконец, благополучно и добрался.</w:t>
            </w:r>
          </w:p>
          <w:p>
            <w:pPr>
              <w:pStyle w:val="Normal"/>
              <w:widowControl w:val="false"/>
              <w:ind w:firstLine="360"/>
              <w:rPr>
                <w:rFonts w:ascii="Arial" w:hAnsi="Arial" w:cs="Arial"/>
              </w:rPr>
            </w:pPr>
            <w:r>
              <w:rPr>
                <w:rFonts w:cs="Arial" w:ascii="Arial" w:hAnsi="Arial"/>
              </w:rPr>
              <w:t>Трудно было разыскать мой серебряный топорик в таком месте, где все другие предметы блестели, как серебряные. Наконец я нашел его в куче мякины и рубленой соломы.</w:t>
            </w:r>
          </w:p>
          <w:p>
            <w:pPr>
              <w:pStyle w:val="Normal"/>
              <w:widowControl w:val="false"/>
              <w:ind w:firstLine="360"/>
              <w:rPr>
                <w:rFonts w:ascii="Arial" w:hAnsi="Arial" w:cs="Arial"/>
              </w:rPr>
            </w:pPr>
            <w:r>
              <w:rPr>
                <w:rFonts w:cs="Arial" w:ascii="Arial" w:hAnsi="Arial"/>
              </w:rPr>
              <w:t>Я собрался спуститься обратно. Но - увы! - солнечная жара успела высушить мой боб так, что нечего было и думать сползти по нему вниз. Что было делать? Я сплел из рубленой соломы веревку такой длины, как только было возможно. Веревку я прикрепил к одному из лунных рогов и стал спускаться вниз. Правой рукой я держался за веревку, а в левой держал топорик. Спущусь немного, отрубаю излишний конец веревки надо мной и привязываю его к нижнему концу. Так я спустился довольно низко. Но от постоянного отрубания и связывания веревка не становилась крепче, а до поместья султана было все еще довольно далеко.</w:t>
            </w:r>
          </w:p>
          <w:p>
            <w:pPr>
              <w:pStyle w:val="Normal"/>
              <w:widowControl w:val="false"/>
              <w:ind w:firstLine="360"/>
              <w:rPr>
                <w:rFonts w:ascii="Arial" w:hAnsi="Arial" w:cs="Arial"/>
              </w:rPr>
            </w:pPr>
            <w:r>
              <w:rPr>
                <w:rFonts w:cs="Arial" w:ascii="Arial" w:hAnsi="Arial"/>
              </w:rPr>
              <w:t>Я находился еще в облаках, в нескольких милях от земли, как вдруг веревка разорвалась, и я с такой силой грохнулся вниз, на нашу родную землю, что был совсем оглушен. Благодаря тяжести моего тела, летевшего с такой высоты, я пробил в земле яму глубиной по меньшей мере в девять сажен, на дне которой и очутился. Постепенно я, правда, пришел в себя, но не знал, как мне выбраться оттуда. Однако чему только не учит нужда! Своими собственными ногтями, которым было уже сорок лет, я выкопал некое подобие лестницы и по ней благополучно выбрался на свет.</w:t>
            </w:r>
          </w:p>
          <w:p>
            <w:pPr>
              <w:pStyle w:val="Normal"/>
              <w:widowControl w:val="false"/>
              <w:ind w:firstLine="360"/>
              <w:rPr>
                <w:rFonts w:ascii="Arial" w:hAnsi="Arial" w:cs="Arial"/>
              </w:rPr>
            </w:pPr>
            <w:r>
              <w:rPr>
                <w:rFonts w:cs="Arial" w:ascii="Arial" w:hAnsi="Arial"/>
              </w:rPr>
              <w:t>Наученный горьким опытом, я стал другими способами отделываться от медведей, которые охотно гонялись за моими пчелами и лазали по ульям. Я вымазал медом дышло телеги и ночью залег в засаде неподалеку от нее. Все произошло именно так, как я ожидал. Огромный медведь, привлеченный запахом меда, принялся с такой жадностью лизать передний конец дышла, что втянул его в себя через глотку, желудок и кишки, и оно сзади вылезло наружу. Когда медведь с такой ловкостью нанизал самого себя на дышло, я подбежал к нему и заклинил отверстие в дышле. Тем самым я отрезал лакомке путь к отступлению и оставил его в таком виде до утра. Великий султан, случайно проходивший мимо, чуть не умер от хохота над этой проделкой.</w:t>
            </w:r>
          </w:p>
          <w:p>
            <w:pPr>
              <w:pStyle w:val="Normal"/>
              <w:widowControl w:val="false"/>
              <w:ind w:firstLine="360"/>
              <w:rPr>
                <w:rFonts w:ascii="Arial" w:hAnsi="Arial" w:cs="Arial"/>
              </w:rPr>
            </w:pPr>
            <w:r>
              <w:rPr>
                <w:rFonts w:cs="Arial" w:ascii="Arial" w:hAnsi="Arial"/>
              </w:rPr>
              <w:t>Вскоре после этого русские заключили с турками мир, и меня, в числе других пленных, отправили в Санкт-Петербург. Но я вскоре ушел в отставку и покинул Россию во время великой революции, лет сорок тому назад, когда император, еще покоившийся в колыбели, вместе со своей матерью и отцом, герцогом Брауншвейгским, фельдмаршалом фон Минихом и многими другими был сослан в Сибирь.</w:t>
            </w:r>
          </w:p>
          <w:p>
            <w:pPr>
              <w:pStyle w:val="Normal"/>
              <w:widowControl w:val="false"/>
              <w:ind w:firstLine="360"/>
              <w:rPr>
                <w:rFonts w:ascii="Arial" w:hAnsi="Arial" w:cs="Arial"/>
              </w:rPr>
            </w:pPr>
            <w:r>
              <w:rPr>
                <w:rFonts w:cs="Arial" w:ascii="Arial" w:hAnsi="Arial"/>
              </w:rPr>
              <w:t>В тот год во всей Европе свирепствовал такой мороз, что солнце, по-видимому, пострадало от холода, отчего оно с тех самых пор и до сегодняшнего дня хворает. Мне поэтому при возвращении на родину пришлось испытать более тяжкие злоключения, чем по пути в Россию.</w:t>
            </w:r>
          </w:p>
          <w:p>
            <w:pPr>
              <w:pStyle w:val="Normal"/>
              <w:widowControl w:val="false"/>
              <w:ind w:firstLine="360"/>
              <w:rPr>
                <w:rFonts w:ascii="Arial" w:hAnsi="Arial" w:cs="Arial"/>
              </w:rPr>
            </w:pPr>
            <w:r>
              <w:rPr>
                <w:rFonts w:cs="Arial" w:ascii="Arial" w:hAnsi="Arial"/>
              </w:rPr>
              <w:t>Ввиду того, что мой литовский конь остался в Турции, я был вынужден отправиться на почтовых. Случилось однажды, что нам пришлось ехать по узкой дороге, окаймленной высокой изгородью из шиповника, и я напомнил кучеру о том, что нужно протрубить в рожок, иначе мы рисковали в этом узком проходе столкнуться со встречным экипажем и застрять там. Парень поднес рожок к губам и принялся дуть в него изо всей мочи. Но все старания его были напрасны. Из рожка нельзя было извлечь ни единого звука. Это было совершенно непонятно и могло кончиться для нас настоящей бедой, так как мы вскоре увидели, что навстречу нам мчится экипаж, объехать который было совершенно немыслимо.</w:t>
            </w:r>
          </w:p>
          <w:p>
            <w:pPr>
              <w:pStyle w:val="Normal"/>
              <w:widowControl w:val="false"/>
              <w:ind w:firstLine="360"/>
              <w:rPr>
                <w:rFonts w:ascii="Arial" w:hAnsi="Arial" w:cs="Arial"/>
              </w:rPr>
            </w:pPr>
            <w:r>
              <w:rPr>
                <w:rFonts w:cs="Arial" w:ascii="Arial" w:hAnsi="Arial"/>
              </w:rPr>
              <w:t>Тем не менее я выскочил из кареты и прежде всего выпряг лошадей. Вслед за этим я взвалил себе на плечи карету со всеми четырьмя колесами и всеми дорожными узлами и перескочил с этим грузом через канаву и изгородь вышиной в девять футов. Это было отнюдь не пустяком, принимая во внимание вес экипажа. Перепрыгнув обратно через изгородь, я снова очутился на дороге, но уже позади чужой кареты. Затем я поспешил к нашим лошадям, подхватил обеих и, зажав их под мышками, прежним способом, другими словами - двойным прыжком туда и обратно, доставил их к карете, приказал запрягать и благополучно добрался в конце перегона до постоялого двора.</w:t>
            </w:r>
          </w:p>
          <w:p>
            <w:pPr>
              <w:pStyle w:val="Normal"/>
              <w:widowControl w:val="false"/>
              <w:ind w:firstLine="360"/>
              <w:rPr>
                <w:rFonts w:ascii="Arial" w:hAnsi="Arial" w:cs="Arial"/>
              </w:rPr>
            </w:pPr>
            <w:r>
              <w:rPr>
                <w:rFonts w:cs="Arial" w:ascii="Arial" w:hAnsi="Arial"/>
              </w:rPr>
              <w:t>Я мог бы еще добавить, что одна из лошадей, очень резвая и молодая - ей было не более четырех лет, - чуть было не натворила беды. Когда я совершал второй прыжок через изгородь, она зафыркала и, выражая неудовольствие моими резкими движениями, стала брыкаться. Но я справился с ней, засунув ее задние ноги в карман моего сюртука.</w:t>
            </w:r>
          </w:p>
          <w:p>
            <w:pPr>
              <w:pStyle w:val="Normal"/>
              <w:widowControl w:val="false"/>
              <w:ind w:firstLine="360"/>
              <w:rPr>
                <w:rFonts w:ascii="Arial" w:hAnsi="Arial" w:cs="Arial"/>
              </w:rPr>
            </w:pPr>
            <w:r>
              <w:rPr>
                <w:rFonts w:cs="Arial" w:ascii="Arial" w:hAnsi="Arial"/>
              </w:rPr>
              <w:t>На постоялом дворе мы отдохнули после всех наших приключений. Кучер повесил свой рожок на гвоздь подле кухонного очага, а я уселся напротив него.</w:t>
            </w:r>
          </w:p>
          <w:p>
            <w:pPr>
              <w:pStyle w:val="Normal"/>
              <w:widowControl w:val="false"/>
              <w:ind w:firstLine="360"/>
              <w:rPr>
                <w:rFonts w:ascii="Arial" w:hAnsi="Arial" w:cs="Arial"/>
              </w:rPr>
            </w:pPr>
            <w:r>
              <w:rPr>
                <w:rFonts w:cs="Arial" w:ascii="Arial" w:hAnsi="Arial"/>
              </w:rPr>
              <w:t>И вот послушайте только, милостивые государи, что тут произошло! Внезапно раздалось: "Теренг! Теренг! Тенг! Тент!"</w:t>
            </w:r>
          </w:p>
          <w:p>
            <w:pPr>
              <w:pStyle w:val="Normal"/>
              <w:widowControl w:val="false"/>
              <w:ind w:firstLine="360"/>
              <w:rPr>
                <w:rFonts w:ascii="Arial" w:hAnsi="Arial" w:cs="Arial"/>
              </w:rPr>
            </w:pPr>
            <w:r>
              <w:rPr>
                <w:rFonts w:cs="Arial" w:ascii="Arial" w:hAnsi="Arial"/>
              </w:rPr>
              <w:t>Мы вытаращили глаза. И тогда только мы поняли, почему кучер не мог сыграть на своем рожке. Звуки в рожке замерзли и теперь, постепенно оттаивая, ясные и звонкие, вырывались из него, делая честь нашему кучеру. Этот добрый малый значительное время услаждал наш слух чудеснейшими мелодиями, не поднося при этом своего инструмента к губам. Нам удалось услышать "Прусский марш", "Без любви и вина", "Когда я на белильне...", "Вчера вечерком братец Михель пришел..." и еще много других песен, между прочим, и вечернюю песню "Уснули леса..."</w:t>
            </w:r>
          </w:p>
          <w:p>
            <w:pPr>
              <w:pStyle w:val="Normal"/>
              <w:widowControl w:val="false"/>
              <w:ind w:firstLine="360"/>
              <w:rPr>
                <w:rFonts w:ascii="Arial" w:hAnsi="Arial" w:cs="Arial"/>
              </w:rPr>
            </w:pPr>
            <w:r>
              <w:rPr>
                <w:rFonts w:cs="Arial" w:ascii="Arial" w:hAnsi="Arial"/>
              </w:rPr>
              <w:t>Этой песенкой закончилась история с тающими звуками, как и я заканчиваю здесь историю моего путешествия в Россию.</w:t>
            </w:r>
          </w:p>
          <w:p>
            <w:pPr>
              <w:pStyle w:val="HTMLPreformatted"/>
              <w:widowControl w:val="false"/>
              <w:ind w:firstLine="357"/>
              <w:rPr>
                <w:rFonts w:ascii="Arial" w:hAnsi="Arial" w:cs="Arial"/>
                <w:b/>
                <w:b/>
                <w:bCs/>
                <w:color w:val="000000"/>
                <w:sz w:val="24"/>
                <w:szCs w:val="27"/>
              </w:rPr>
            </w:pPr>
            <w:r>
              <w:rPr>
                <w:rFonts w:eastAsia="Times New Roman" w:cs="Arial" w:ascii="Arial" w:hAnsi="Arial"/>
                <w:sz w:val="24"/>
                <w:szCs w:val="24"/>
                <w:lang w:eastAsia="ru-RU"/>
              </w:rPr>
              <w:t>Немало путешественников иной раз утверждают такое, что, если вдуматься хорошенько, не вполне совпадает с истиной. Нечего поэтому удивляться, если слушатели и читатели подчас бывают склонны к недоверию. Но если в нашей компании найдутся лица, которые усомнятся в моей правдивости, мне останется только сожалеть о том, что они так недоверчивы, и предложить им лучше удалиться до того, как я начну повествование о моих морских приключениях. Они, пожалуй, еще более невероятны, хотя столь же достоверны, как и остальные.</w:t>
            </w:r>
          </w:p>
        </w:tc>
      </w:tr>
      <w:tr>
        <w:trPr/>
        <w:tc>
          <w:tcPr>
            <w:tcW w:w="5418" w:type="dxa"/>
            <w:tcBorders/>
          </w:tcPr>
          <w:p>
            <w:pPr>
              <w:pStyle w:val="Heading1"/>
              <w:keepNext w:val="false"/>
              <w:widowControl w:val="false"/>
              <w:spacing w:before="240" w:after="60"/>
              <w:rPr>
                <w:sz w:val="24"/>
                <w:lang w:val="de-DE"/>
              </w:rPr>
            </w:pPr>
            <w:bookmarkStart w:id="5" w:name="__RefHeading___Toc56842693"/>
            <w:bookmarkEnd w:id="5"/>
            <w:r>
              <w:rPr>
                <w:sz w:val="24"/>
                <w:lang w:val="de-DE"/>
              </w:rPr>
              <w:t>Erstes Seeabenteuer</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Gleich die erste Reise, die ich in meinem Leben machte, geraume Zeit vor der russischen, von der ich eben einige Merkwürdigkeiten erzählt habe, war eine Reise zur See. </w:t>
            </w:r>
          </w:p>
          <w:p>
            <w:pPr>
              <w:pStyle w:val="NormalWeb"/>
              <w:widowControl w:val="false"/>
              <w:spacing w:before="0" w:after="0"/>
              <w:ind w:firstLine="360"/>
              <w:rPr/>
            </w:pPr>
            <w:r>
              <w:rPr>
                <w:rFonts w:cs="Arial" w:ascii="Arial" w:hAnsi="Arial"/>
                <w:szCs w:val="20"/>
                <w:lang w:val="de-DE"/>
              </w:rPr>
              <w:t xml:space="preserve">Ich stand, wie mein Onkel, der schwarzbartigste Husarenoberste, den ich je gesehen habe, mir oft zuzuschnurren pflegte, noch mit den Gänsen im Prozesse, und man hielt es noch für unentschieden, ob der weiße Flaum an meinem Kinne Keim von Dunen oder von einem Barte wäre, als schon Reisen das einzige Dichten und Trachten meines Herzens war. Da mein Vater teils selbst ein ehrliches Teil seiner früheren Jahre mit Reisen zugebracht hatte, teils manchen Winterabend durch die aufrichtige und ungeschminkte Erzählung seiner Abenteuer verkürzte, von denen ich Ihnen vielleicht in der Folge noch einige zum besten gebe, so kann man jene Neigung bei mir wohl mit ebenso gutem Grunde für angeboren als für eingeflößet halten. Genug, ich ergriff jede Gelegenheit, die sich anbot oder nicht anbot, meiner unüberwindlichen Begierde, die Welt zu sehen, Befriedigung zu erbetteln oder zu ertrotzen; allein vergebens. Gelang es mir auch einmal, bei meinem Vater eine kleine Bresche zu machen, so taten Mama und Tante desto heftigeren Widerstand, und in wenigen Augenblicken war alles, was ich durch die überlegtesten Angriffe gewonnen hatte, wieder verloren. Endlich fügte sichs, daß einer meiner mütterlichen Verwandten uns besuchte. Ich wurde bald sein Liebling: er sagte mir oft, ich wäre ein hübscher, munterer Junge, und er wolle alles mögliche tun, mir zur Erfüllung meines sehnlichsten Wunsches behilflich zu sein. Seine Beredsamkeit war wirksamer als die meinige, und nach vielen Vorstellungen und Gegenvorstellungen, Einwendungen und Widerlegungen wurde endlich zu meiner unaussprechlichen Freude beschlossen, daß ich ihn auf einer Reise nach Ceylon, wo sein Onkel viele Jahre Gouverneur gewesen war, begleiten sollte.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Wir segelten mit wichtigen Aufträgen Ihrer Hochmögenden, der Staaten von Holland, von Amsterdam ab. Unsere Reise hatte, wenn ich einen außerordentlichen Sturm abrechne, nichts Besonderes. Dieses Sturmes aber muß ich seiner wunderbaren Folgen wegen mit ein paar Worten gedenken. Er nahm sich auf, gerade als wir bei einer Insel vor Anker lagen, um uns mit Holz und Wasser zu versorgen, und tobte mit solcher Heftigkeit, daß er eine große Menge Bäume von ungeheuerer Dicke und Höhe mit der Wurzel aus der Erde riß und durch die Luft schleuderte. Ungeachtet einige dieser Bäume mehrere hundert Zentner schwer waren, so sahen sie doch wegen der unermeßlichen Höhe - denn sie waren wenigstens fünf Meilen über der Erde - nicht größer aus als kleine Vogelfederchen, die bisweilen in der Luft umherfliegen. Indes, sowie der Orkan sich legte, fiel jeder Baum senkrecht in seine Stelle und schlug sogleich wieder Wurzel, so daß kaum eine Spur der Verwüstung zu sehen war. Nur der größte machte hievon eine Ausnahme. Als er durch die plötzliche Gewalt des Sturmes aus der Erde ausgerissen wurde, saß gerade ein Mann mit seinem Weibe auf den Ästen desselben und pflückte Gurken; denn in diesem Teile der Welt wächset diese herrliche Frucht auf Bäumen. Das ehrliche Paar machte so geduldig als Blanchards Hammel die Luftreise mit, veranlaßte aber durch seine Schwere, daß der Baum sowohl von seiner Richtung gegen seinen vorigen Platz abwich, als auch in einer horizontalen Lage herunterkam. Nun hatte, so wie die meisten Einwohner dieser Insel, auch ihr allergnädigster Kazike während des Sturms seine Wohnung verlassen, aus Furcht, unter den Trümmern derselben begraben zu werden, und wollte gerade wieder durch seinen Garten zurückgehen, als dieser Baum herniedersausete und ihn, glücklicherweise, auf der Stelle totschlug.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 »Glücklicherweise?« -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Ja, ja, glücklicherweise. Denn, meine Herren, der Kazike war, mit Erlaubnis zu melden, der abscheulichste Tyrann, und die Einwohner der Insel, selbst seine Günstlinge und Mätressen nicht ausgenommen, die elendesten Geschöpfe unterm Monde. In seinen Vorratshäusern verfaulten die Lebensmittel, während seine Untertanen, denen sie abgepreßt waren, vor Hunger verschmachteten. Seine Insel hatte keinen auswärtigen Feind zu fürchten; dessenungeachtet nahm er jeden jungen Kerl weg, prügelte ihn höchsteigenhändig zum Helden und verkaufte von Zeit zu Zeit seine Kollektion dem meistbietenden benachbarten Fürsten, um zu den Millionen Muscheln, die er von seinem Vater geerbt hatte, neue Millionen zu legen. - Man sagte uns, er habe diese unerhörten Grundsätze von einer Reise, die er nach dem Norden gemacht habe, mitgebracht; eine Behauptung, auf deren Widerlegung wir uns, alles Patriotismus ungeachtet, schon deswegen nicht einlassen konnten, weil bei diesen Insulanern eine Reise nach dem Norden ebensowohl eine Reise nach den Kanarischen Inseln als eine Spazierfahrt nach Grönland bedeutet; und eine bestimmtere Erklärung mochten wir aus mehreren Gründen nicht verlangen.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Zur Dankbarkeit für den großen Dienst, den das gurkenpflückende Paar, obgleich nur zufälligerweise, seinen Mitbürgern erwiesen hatte, wurde es von diesen auf den erledigten Thron gesetzt. Zwar waren diese guten Leuteben auf ihrer Luftfahrt dem großen Lichte der Welt so nahe gekommen, daß sie das Licht ihrer Augen und überdies eine kleine Portion ihres innern Lichtes dabei zugesetzt hatten; allein nichtsdestoweniger regierten sie so löblich, daß, wie ich in der Folge erfuhr, niemand Gurken aß, ohne zu sprechen: Gott erhalte den Kaziken.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Nachdem wir unser Schiff, das von diesem Sturme nicht wenig beschädigt war, wieder ausgebessert und uns von dem neuen Monarchen und seiner Gemahlin beurlaubt hatten, segelten wir mit ziemlichem Winde ab und kamen nach sechs Wochen glücklich zu Ceylon an.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Es mochten ungefähr vierzehn Tage seit unserer Ankunft verstrichen sein, als mir der älteste Sohn des Gouverneurs den Vorschlag tat, mit ihm auf die Jagd zu gehen, den ich auch herzlich gern annahm. Mein Freund war ein großer, starker Mann und an die Hitze jenes Klima gewöhnt; ich aber wurde in kurzer Zeit und bei ganz mäßiger Bewegung so matt, daß ich, als wir in den Wald gekommen waren, weit hinter ihm zurückblieb.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Ich wollte mich eben an dem Ufer eines reißenden Stromes, der schon einige Zeit meine Aufmerksamkeit beschäftigt hatte, niedersetzen, um mich etwas auszuruhen, als ich auf einmal auf dem Wege, den ich gekommen war, ein Geräusch hörte. Ich sah zurück und wurde fast versteinert, als ich einen ungeheueren Löwen erblickte, der gerade auf mich zukam und mich nicht undeutlich merken ließ, daß er gnädigst geruhe, meinen armen Leichnam zu seinem Frühstücke zu machen, ohne sich nur meine Einwilligung auszubitten. Meine Flinte war bloß mit Hasenschrot geladen. Langes Besinnen erlaubte mir weder die Zeit noch meine Verwirrung. Doch entschloß ich mich, auf die Bestie zu feueren, in der Hoffnung, sie zu schrecken, vielleicht auch zu verwunden. Allein da ich in der Angst nicht einmal wartete, bis mir der Löwe zum Schusse kam, so wurde er dadurch wütend gemacht und kam nun mit aller Heftigkeit auf mich los. Mehr aus Instinkt als aus vernünftiger Überlegung versuchte ich eine Unmöglichkeit - zu entfliehen. Ich kehrte mich um, und - mir läuft noch, sooft ich daran gedenke, ein kalter Schauder über den Leib - wenige Schritte vor mir steht ein scheußlicher Krokodil, der schon fürchterlich seinen Rachen aufsperrte, um mich zu verschlingen.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Stellen Sie sich, meine Herren, das Schreckliche meiner Lage vor! Hinter mir der Löwe, vor mir der Krokodil, zu meiner Linken ein reißender Strom, zu meiner Rechten ein Abgrund, in dem, wie ich nachher hörte, die giftigsten Schlangen sich aufhielten.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Betäubt - und das war einem Herkules in dieser Lage nicht übelzunehinen - stürze ich zu Boden. Jeder Gedanke, den meine Seele noch vermochte, war die schreckliche Erwartung, jetzt die Zähne oder Klauen des wütenden Raubtiers zu fühlen oder in dem Rachen des Krokodils zu stecken. Doch in wenigen Sekunden hörte ich einen starken, aber durchaus fremden Laut. Ich wage es endlich, meinen Kopf aufzuheben und mich umzuschauen, und - was meinen Sie? - zu meiner unaussprechlichen Freude finde ich, daß der Löwe in der Hitze, in der er auf mich losschoß, in ebendem Augenblicke, in dem ich niederstürzte, über mich weg in den Rachen des Krokodils gesprungen war. Der Kopf des einen steckte nun in dem Schlunde des andern, und sie strebten mit aller Macht, sich voneinander loszumachen. Gerade noch zu rechter Zeit sprang ich auf, zog meinen Hirschfänger, und mit einem Streiche haute ich den Kopf des Löwen ab, so daß der Rumpf zu meinen Füßen zuckte. Darauf rammte ich mit dem untern Ende meiner Flinte den Kopf noch tiefer in den Rachen des Krokodils, das nun jämmerlich ersticken mußte.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Bald nachdem ich diesen vollkommenen Sieg über zwei fürchterliche Feinde erfochten hatte, kam mein Freund, um zu sehen, was die Ursache meines Zurückbleibens wäre.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Nach gegenseitigem Glückwünschen maßen wir den Krokodil und fanden ihn genau vierzig Pariser Fuß sieben Zoll lang.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Sobald wir dem Gouverneur dieses außerordentliche Abenteuer erzählet hatten, schickte er einen Wagen mit einigen Leuten aus und ließ die beiden Tiere nach seinem Hause holen. Aus dem Felle des Löwen mußte mir ein dortiger Kürsner Tobaksbeutel verfertigen, von denen ich einige meinen Bekannten zu Ceylon verehrte. Mit den übrigen machte ich bei unserer Rückkunft nach Holland Geschenke an die Bürgemeister, die mir dagegen ein Geschenk von tausend Dukaten machen wollten, das ich nur mit vieler Mühe ablehnen konnte.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Die Haut des Krokodils wurde auf die gewöhnliche Art ausgestopft und macht nun eine der größten Merkwürdigkeiten in dem Museum zu Amsterdam aus, wo der Vorzeiger die ganze Geschichte jedem, den er herumführet, erzählt. Dabei macht er denn freilich immer einige Zusätze, von denen verschiedene Wahrheit und Wahrscheinlichkeit in hohem Grade beleidigen. So pflegt er zum Exempel zu sagen, daß der Löwe durch den Krokodil hindurchgesprungen sei und eben bei der Hintertür habe entwischen wollen, als Monsieur, der weltberühmte Baron, wie er mich zu nennen beliebt, den Kopf, sowie er herauskam, und mit dem Kopfe drei Fuß von dem Schwanze des Krokodils abgehauen hätte. Der Krokodil, fährt der Kerl bisweilen fort, blieb bei dem Verluste seines Schwanzes nicht gleichgültig, drehete sich um, riß Monsieur den Hirschfänger aus der Hand und verschlang ihn mit solcher Hitze, daß er mitten durch das Herz des Ungetüms fuhr und es auf der Stelle sein Leben verlor. </w:t>
            </w:r>
          </w:p>
          <w:p>
            <w:pPr>
              <w:pStyle w:val="NormalWeb"/>
              <w:widowControl w:val="false"/>
              <w:spacing w:before="0" w:after="0"/>
              <w:ind w:firstLine="360"/>
              <w:rPr>
                <w:rFonts w:ascii="Arial" w:hAnsi="Arial" w:cs="Arial"/>
                <w:b/>
                <w:b/>
                <w:bCs/>
                <w:szCs w:val="27"/>
                <w:lang w:val="en-US"/>
              </w:rPr>
            </w:pPr>
            <w:r>
              <w:rPr>
                <w:rFonts w:cs="Arial" w:ascii="Arial" w:hAnsi="Arial"/>
                <w:szCs w:val="20"/>
                <w:lang w:val="de-DE"/>
              </w:rPr>
              <w:t xml:space="preserve">Ich brauche Ihnen nicht zu sagen, meine Herren, wie unangenehm mir die Unverschämtheit dieses Schurken sein muß. Leute, die mich nicht kennen, werden durch dergleichen handgreifliche Lügen in unserm zweifelsüchtigen Zeitalter leicht veranlaßt, selbst in die Wahrheit meiner wirklichen Taten ein Mißtrauen zu setzen, was einen Kavalier von Ehre im höchsten Grade kränkt und beleidigt. </w:t>
            </w:r>
          </w:p>
        </w:tc>
        <w:tc>
          <w:tcPr>
            <w:tcW w:w="5418" w:type="dxa"/>
            <w:tcBorders/>
          </w:tcPr>
          <w:p>
            <w:pPr>
              <w:pStyle w:val="Heading1"/>
              <w:keepNext w:val="false"/>
              <w:widowControl w:val="false"/>
              <w:spacing w:before="0" w:after="0"/>
              <w:ind w:firstLine="540"/>
              <w:rPr>
                <w:sz w:val="24"/>
              </w:rPr>
            </w:pPr>
            <w:bookmarkStart w:id="6" w:name="__RefHeading___Toc56842694"/>
            <w:bookmarkStart w:id="7" w:name="3"/>
            <w:bookmarkEnd w:id="7"/>
            <w:r>
              <w:rPr>
                <w:sz w:val="24"/>
              </w:rPr>
              <w:t>ПЕРВОЕ ПРИКЛЮЧЕНИЕ НА МОРЕ</w:t>
            </w:r>
            <w:bookmarkEnd w:id="6"/>
            <w:r>
              <w:rPr>
                <w:sz w:val="24"/>
              </w:rPr>
              <w:t xml:space="preserve"> </w:t>
            </w:r>
          </w:p>
          <w:p>
            <w:pPr>
              <w:pStyle w:val="Normal"/>
              <w:widowControl w:val="false"/>
              <w:ind w:firstLine="540"/>
              <w:rPr>
                <w:rFonts w:ascii="Arial" w:hAnsi="Arial" w:cs="Arial"/>
              </w:rPr>
            </w:pPr>
            <w:r>
              <w:rPr>
                <w:rFonts w:cs="Arial" w:ascii="Arial" w:hAnsi="Arial"/>
              </w:rPr>
              <w:t>Первым путешествием в моей жизни, совершенным задолго до поездки в Россию, о некоторых достопримечательностях которой я только что вам рассказал, было путешествие по морю.</w:t>
            </w:r>
          </w:p>
          <w:p>
            <w:pPr>
              <w:pStyle w:val="Normal"/>
              <w:widowControl w:val="false"/>
              <w:ind w:firstLine="540"/>
              <w:rPr>
                <w:rFonts w:ascii="Arial" w:hAnsi="Arial" w:cs="Arial"/>
              </w:rPr>
            </w:pPr>
            <w:r>
              <w:rPr>
                <w:rFonts w:cs="Arial" w:ascii="Arial" w:hAnsi="Arial"/>
              </w:rPr>
              <w:t>Я еще "спорил с гусями", как частенько шутливо говорил мой дядюшка, самый чернобородый из всех когда-либо виденных мною гусарских полковников, и еще трудно было решить - считать ли белый пушок на моем подбородке зачатком бороды или гусиного оперения, как я уже бредил путешествиями.</w:t>
            </w:r>
          </w:p>
          <w:p>
            <w:pPr>
              <w:pStyle w:val="Normal"/>
              <w:widowControl w:val="false"/>
              <w:ind w:firstLine="540"/>
              <w:rPr>
                <w:rFonts w:ascii="Arial" w:hAnsi="Arial" w:cs="Arial"/>
              </w:rPr>
            </w:pPr>
            <w:r>
              <w:rPr>
                <w:rFonts w:cs="Arial" w:ascii="Arial" w:hAnsi="Arial"/>
              </w:rPr>
              <w:t>Если принять во внимание, что отец мой в молодости многие годы провел в путешествиях и нередко коротал зимние вечера правдивыми и неприкрашенными рассказами о своих приключениях - некоторые из них я, быть может, позже перескажу вам, - мое влечение с одинаковым успехом можно считать как прирожденным, так и внушенным.</w:t>
            </w:r>
          </w:p>
          <w:p>
            <w:pPr>
              <w:pStyle w:val="Normal"/>
              <w:widowControl w:val="false"/>
              <w:ind w:firstLine="540"/>
              <w:rPr>
                <w:rFonts w:ascii="Arial" w:hAnsi="Arial" w:cs="Arial"/>
              </w:rPr>
            </w:pPr>
            <w:r>
              <w:rPr>
                <w:rFonts w:cs="Arial" w:ascii="Arial" w:hAnsi="Arial"/>
              </w:rPr>
              <w:t>Одним словом, я пользовался каждым удобным и неудобным случаем, чтобы мольбами или упорством добиться удовлетворения своей непреодолимой жажды увидеть свет. Но все было напрасно.</w:t>
            </w:r>
          </w:p>
          <w:p>
            <w:pPr>
              <w:pStyle w:val="Normal"/>
              <w:widowControl w:val="false"/>
              <w:ind w:firstLine="540"/>
              <w:rPr>
                <w:rFonts w:ascii="Arial" w:hAnsi="Arial" w:cs="Arial"/>
              </w:rPr>
            </w:pPr>
            <w:r>
              <w:rPr>
                <w:rFonts w:cs="Arial" w:ascii="Arial" w:hAnsi="Arial"/>
              </w:rPr>
              <w:t>Если мне удавалось пробить хоть маленькую брешь в укреплениях отца, то тем более яростное сопротивление оказывали мать и тетка. И мгновенно терялось все, чего я добивался ценой самого хитроумного подхода.</w:t>
            </w:r>
          </w:p>
          <w:p>
            <w:pPr>
              <w:pStyle w:val="Normal"/>
              <w:widowControl w:val="false"/>
              <w:ind w:firstLine="540"/>
              <w:rPr>
                <w:rFonts w:ascii="Arial" w:hAnsi="Arial" w:cs="Arial"/>
              </w:rPr>
            </w:pPr>
            <w:r>
              <w:rPr>
                <w:rFonts w:cs="Arial" w:ascii="Arial" w:hAnsi="Arial"/>
              </w:rPr>
              <w:t>Но вот, на мое счастье, случилось так, что к нам приехал погостить один родственник с материнской стороны. Я вскоре стал его любимцем. Он часто говорил, что я славный, живой мальчишка и что он готов сделать все возможное, чтобы помочь мне осуществить мое страстное желание. Его красноречие оказалось убедительнее моего. И вот после бесконечных убеждений и возражений, отговорок и споров, наконец, к моей неописуемой радости было решено, что я буду сопровождать нашего гостя в поездке на Цейлон, где его дядя много лет был губернатором.</w:t>
            </w:r>
          </w:p>
          <w:p>
            <w:pPr>
              <w:pStyle w:val="Normal"/>
              <w:widowControl w:val="false"/>
              <w:ind w:firstLine="540"/>
              <w:rPr>
                <w:rFonts w:ascii="Arial" w:hAnsi="Arial" w:cs="Arial"/>
              </w:rPr>
            </w:pPr>
            <w:r>
              <w:rPr>
                <w:rFonts w:cs="Arial" w:ascii="Arial" w:hAnsi="Arial"/>
              </w:rPr>
              <w:t>Мы подняли паруса и отплыли из Амстердама с важными поручениями правительства Голландских штатов. Ничего достопримечательного в пути не произошло, если не считать сильнейшего шторма. Об этом шторме мне все же приходится упомянуть ввиду его удивительных последствий. Ураган поднялся в то время, как мы стояли на якоре возле какого-то острова, где должны были пополнить наши запасы воды и дров. Он свирепствовал с такой силой, что вырывал с корнем множество необычайно толстых и высоких деревьев и швырял их в воздух. Невзирая на то, что многие из этих деревьев весили сотни центнеров, они снизу казались ввиду невероятной высоты - их подбросило по меньшей мере миль на пять вверх - не крупнее птичьих перышек, которые иногда порхают по воздуху.</w:t>
            </w:r>
          </w:p>
          <w:p>
            <w:pPr>
              <w:pStyle w:val="Normal"/>
              <w:widowControl w:val="false"/>
              <w:ind w:firstLine="540"/>
              <w:rPr>
                <w:rFonts w:ascii="Arial" w:hAnsi="Arial" w:cs="Arial"/>
              </w:rPr>
            </w:pPr>
            <w:r>
              <w:rPr>
                <w:rFonts w:cs="Arial" w:ascii="Arial" w:hAnsi="Arial"/>
              </w:rPr>
              <w:t>Но стоило урагану утихнуть, как каждое дерево вертикально опустилось вниз, прямо на свое место, и сразу же пустило корни. Таким образом, не осталось почти никаких следов опустошения. Только одно, самое высокое дерево составило исключение. Когда бешеной силой ветра оно было вырвано из земли, на ветвях его как раз сидел крестьянин со своей женой. Они собирали огурцы - в той части света эти дивные плоды растут на деревьях. Честная супружеская пара совершила полет с такой же покорностью, как баран Бланшара (*3). Тяжесть их тел, однако, заставила дерево отклониться от своего старого места. Кроме того, оно опустилось в горизонтальном положении. Все жители острова, а также их всемилостивейший царек, во время бури покинули свои жилища, боясь, что будут погребены под обломками. Царек как раз собирался, возвращаясь к себе домой, пройти через сад, как сверху рухнуло дерево, на котором сидели супруги, и, к счастью, убило царька наповал.</w:t>
            </w:r>
          </w:p>
          <w:p>
            <w:pPr>
              <w:pStyle w:val="Normal"/>
              <w:widowControl w:val="false"/>
              <w:ind w:firstLine="540"/>
              <w:rPr>
                <w:rFonts w:ascii="Arial" w:hAnsi="Arial" w:cs="Arial"/>
              </w:rPr>
            </w:pPr>
            <w:r>
              <w:rPr>
                <w:rFonts w:cs="Arial" w:ascii="Arial" w:hAnsi="Arial"/>
              </w:rPr>
              <w:t>- К счастью?</w:t>
            </w:r>
          </w:p>
          <w:p>
            <w:pPr>
              <w:pStyle w:val="Normal"/>
              <w:widowControl w:val="false"/>
              <w:ind w:firstLine="540"/>
              <w:rPr>
                <w:rFonts w:ascii="Arial" w:hAnsi="Arial" w:cs="Arial"/>
              </w:rPr>
            </w:pPr>
            <w:r>
              <w:rPr>
                <w:rFonts w:cs="Arial" w:ascii="Arial" w:hAnsi="Arial"/>
              </w:rPr>
              <w:t>- Да, да, к счастью! Ибо, милостивые государи, этот царек был, с позволения сказать, самым гнусным тираном, а жители острова, не исключая даже и любимцев его и любовниц, самыми несчастными созданиями под луной. В его кладовых гнили съестные припасы, в то время как подданные, у которых эти припасы были силой отобраны, умирали с голоду!</w:t>
            </w:r>
          </w:p>
          <w:p>
            <w:pPr>
              <w:pStyle w:val="Normal"/>
              <w:widowControl w:val="false"/>
              <w:ind w:firstLine="540"/>
              <w:rPr>
                <w:rFonts w:ascii="Arial" w:hAnsi="Arial" w:cs="Arial"/>
              </w:rPr>
            </w:pPr>
            <w:r>
              <w:rPr>
                <w:rFonts w:cs="Arial" w:ascii="Arial" w:hAnsi="Arial"/>
              </w:rPr>
              <w:t>Его острову не приходилось бояться иноземных врагов. Тем не менее он забирал каждого молодого парня, собственноручно избивал его, пока не превращал в героя, и время от времени продавал свою коллекцию тому из соседних князей, кто готов был дороже заплатить. Это давало ему возможность к миллионам ракушек, оставленных в наследство отцом, добавить новые миллионы...</w:t>
            </w:r>
          </w:p>
          <w:p>
            <w:pPr>
              <w:pStyle w:val="Normal"/>
              <w:widowControl w:val="false"/>
              <w:ind w:firstLine="540"/>
              <w:rPr>
                <w:rFonts w:ascii="Arial" w:hAnsi="Arial" w:cs="Arial"/>
              </w:rPr>
            </w:pPr>
            <w:r>
              <w:rPr>
                <w:rFonts w:cs="Arial" w:ascii="Arial" w:hAnsi="Arial"/>
              </w:rPr>
              <w:t>Нам рассказали, что такие возмутительные принципы он привез из поездки на Север. Мы не решились, несмотря на самый горячий патриотизм, оспаривать подобное мнение уже по одному тому, что у этих островитян "путешествие на Север" может с таким же успехом означать как поездку на Канарские острова, так и увеселительное путешествие в Гренландию. Требовать уточнения мы по ряду причин сочли нежелательным.</w:t>
            </w:r>
          </w:p>
          <w:p>
            <w:pPr>
              <w:pStyle w:val="Normal"/>
              <w:widowControl w:val="false"/>
              <w:ind w:firstLine="540"/>
              <w:rPr>
                <w:rFonts w:ascii="Arial" w:hAnsi="Arial" w:cs="Arial"/>
              </w:rPr>
            </w:pPr>
            <w:r>
              <w:rPr>
                <w:rFonts w:cs="Arial" w:ascii="Arial" w:hAnsi="Arial"/>
              </w:rPr>
              <w:t>В награду за великую услугу, оказанную, хотя и случайно, своим согражданам, пара собирателен огурцов была возведена ими на освободившийся трон. Эти добрые люди, правда, во время полета по воздуху настолько приблизились к светилу мира, что утратили свет своих очей, а впридачу еще и частицу своего внутреннего света. Но это не помешало им так хорошо управлять своим островом, что все подданные, как мне позже стало известно, никогда не съедали огурца, не проговорив при этом: "Бог да сохранит нашего господина!"</w:t>
            </w:r>
          </w:p>
          <w:p>
            <w:pPr>
              <w:pStyle w:val="Normal"/>
              <w:widowControl w:val="false"/>
              <w:ind w:firstLine="540"/>
              <w:rPr>
                <w:rFonts w:ascii="Arial" w:hAnsi="Arial" w:cs="Arial"/>
              </w:rPr>
            </w:pPr>
            <w:r>
              <w:rPr>
                <w:rFonts w:cs="Arial" w:ascii="Arial" w:hAnsi="Arial"/>
              </w:rPr>
              <w:t>Приведя в порядок наш корабль, сильно пострадавший от шторма, и почтительно распрощавшись с монархом и его супругой, мы подняли паруса и отплыли, подгоняемые довольно сильным ветром. Через шесть недель мы благополучно достигли Цейлона.</w:t>
            </w:r>
          </w:p>
          <w:p>
            <w:pPr>
              <w:pStyle w:val="Normal"/>
              <w:widowControl w:val="false"/>
              <w:ind w:firstLine="540"/>
              <w:rPr>
                <w:rFonts w:ascii="Arial" w:hAnsi="Arial" w:cs="Arial"/>
              </w:rPr>
            </w:pPr>
            <w:r>
              <w:rPr>
                <w:rFonts w:cs="Arial" w:ascii="Arial" w:hAnsi="Arial"/>
              </w:rPr>
              <w:t>Прошло недели две после нашего прибытия, когда старший сын губернатора предложил мне отправиться вместе с ним на охоту, на что я с удовольствием дал свое согласие.</w:t>
            </w:r>
          </w:p>
          <w:p>
            <w:pPr>
              <w:pStyle w:val="Normal"/>
              <w:widowControl w:val="false"/>
              <w:ind w:firstLine="540"/>
              <w:rPr>
                <w:rFonts w:ascii="Arial" w:hAnsi="Arial" w:cs="Arial"/>
              </w:rPr>
            </w:pPr>
            <w:r>
              <w:rPr>
                <w:rFonts w:cs="Arial" w:ascii="Arial" w:hAnsi="Arial"/>
              </w:rPr>
              <w:t>Мой друг был высокий и сильный мужчина, привыкший к местному климату и жаре. Зато я, несмотря на то, что не позволял себе лишних движений, очень быстро ослабел и к тому времени, когда мы добрались до леса, значительно отстал от своего спутника.</w:t>
            </w:r>
          </w:p>
          <w:p>
            <w:pPr>
              <w:pStyle w:val="Normal"/>
              <w:widowControl w:val="false"/>
              <w:ind w:firstLine="540"/>
              <w:rPr>
                <w:rFonts w:ascii="Arial" w:hAnsi="Arial" w:cs="Arial"/>
              </w:rPr>
            </w:pPr>
            <w:r>
              <w:rPr>
                <w:rFonts w:cs="Arial" w:ascii="Arial" w:hAnsi="Arial"/>
              </w:rPr>
              <w:t>Я собрался было присесть и отдохнуть на берегу бурного потока, уже некоторое время привлекавшего мое внимание, когда вдруг услышал шорох, доносившийся со стороны дороги, по которой я пришел сюда. Я оглянулся и замер, словно окаменев, при виде огромного льва, который направлялся прямо ко мне, не скрывая своего намерения всемилостивейше позавтракать моим бренным телом, не испросив на то моего согласия. Мое ружье было заряжено простой мелкой дробью. Раздумывать было некогда, да и мешала растерянность. Я все же решил выстрелить в зверя, надеясь хотя бы испугать его или, может быть, ранить. Но так как я с перепугу даже не выждал, пока лев приблизится ко мне на нужное расстояние, то своим выстрелом я только разъярил зверя, и он в злобе бросился на меня. Подчиняясь скорее инстинкту, чем разумному рассуждению, я попробовал совершить невозможное - бежать. Я повернулся, и... - еще сейчас при одном воспоминании меня обдает холодный пот, - в нескольких шагах от себя я увидел омерзительного крокодила, который уже раскрыл свою страшную пасть, собираясь проглотить меня.</w:t>
            </w:r>
          </w:p>
          <w:p>
            <w:pPr>
              <w:pStyle w:val="Normal"/>
              <w:widowControl w:val="false"/>
              <w:ind w:firstLine="540"/>
              <w:rPr>
                <w:rFonts w:ascii="Arial" w:hAnsi="Arial" w:cs="Arial"/>
              </w:rPr>
            </w:pPr>
            <w:r>
              <w:rPr>
                <w:rFonts w:cs="Arial" w:ascii="Arial" w:hAnsi="Arial"/>
              </w:rPr>
              <w:t>Представьте себе, господа, весь ужас моего положения! Позади меня - лев, передо мной - крокодил, слева - бурный поток, справа - обрыв, который, как я узнал позже, кишел ядовитыми змеями.</w:t>
            </w:r>
          </w:p>
          <w:p>
            <w:pPr>
              <w:pStyle w:val="Normal"/>
              <w:widowControl w:val="false"/>
              <w:ind w:firstLine="540"/>
              <w:rPr>
                <w:rFonts w:ascii="Arial" w:hAnsi="Arial" w:cs="Arial"/>
              </w:rPr>
            </w:pPr>
            <w:r>
              <w:rPr>
                <w:rFonts w:cs="Arial" w:ascii="Arial" w:hAnsi="Arial"/>
              </w:rPr>
              <w:t>Ошеломленный от страха - а это нельзя было бы в таком положении поставить в вину даже Геркулесу, - я бросился на землю. Все мысли, на которые я еще был способен, сводились к страшному ожиданию - вот-вот в меня вопьются клыки и когти беспощадного хищника или я окажусь в пасти крокодила.</w:t>
            </w:r>
          </w:p>
          <w:p>
            <w:pPr>
              <w:pStyle w:val="Normal"/>
              <w:widowControl w:val="false"/>
              <w:ind w:firstLine="540"/>
              <w:rPr>
                <w:rFonts w:ascii="Arial" w:hAnsi="Arial" w:cs="Arial"/>
              </w:rPr>
            </w:pPr>
            <w:r>
              <w:rPr>
                <w:rFonts w:cs="Arial" w:ascii="Arial" w:hAnsi="Arial"/>
              </w:rPr>
              <w:t>Но вдруг до меня доносятся какие-то совершенно непонятные звуки. Я решаюсь приподнять голову и оглянуться. И что же? Как вы думаете, что я увидел? Оказалось, что лев, в ярости ринувшийся ко мне, в ту самую секунду, когда я упал, с разбегу перескочил через меня и угодил прямо в пасть крокодила. Голова одного застряла в глотке другого, и они бились, стараясь освободиться друг от друга.</w:t>
            </w:r>
          </w:p>
          <w:p>
            <w:pPr>
              <w:pStyle w:val="Normal"/>
              <w:widowControl w:val="false"/>
              <w:ind w:firstLine="540"/>
              <w:rPr>
                <w:rFonts w:ascii="Arial" w:hAnsi="Arial" w:cs="Arial"/>
              </w:rPr>
            </w:pPr>
            <w:r>
              <w:rPr>
                <w:rFonts w:cs="Arial" w:ascii="Arial" w:hAnsi="Arial"/>
              </w:rPr>
              <w:t>Я едва успел вскочить, выхватить охотничий нож и одним ударом отсечь голову льву, так что туловище его в судорогах свалилось к моим ногам. Затем прикладом своего ружья я еще глубже загнал львиную голову в глотку крокодила и таким образом задушил его.</w:t>
            </w:r>
          </w:p>
          <w:p>
            <w:pPr>
              <w:pStyle w:val="Normal"/>
              <w:widowControl w:val="false"/>
              <w:ind w:firstLine="540"/>
              <w:rPr>
                <w:rFonts w:ascii="Arial" w:hAnsi="Arial" w:cs="Arial"/>
              </w:rPr>
            </w:pPr>
            <w:r>
              <w:rPr>
                <w:rFonts w:cs="Arial" w:ascii="Arial" w:hAnsi="Arial"/>
              </w:rPr>
              <w:t>Вскоре после того как я одержал такую блистательную победу над двумя свирепыми врагами, появился мой друг, чтобы узнать, почему я отстал от него.</w:t>
            </w:r>
          </w:p>
          <w:p>
            <w:pPr>
              <w:pStyle w:val="Normal"/>
              <w:widowControl w:val="false"/>
              <w:ind w:firstLine="540"/>
              <w:rPr>
                <w:rFonts w:ascii="Arial" w:hAnsi="Arial" w:cs="Arial"/>
              </w:rPr>
            </w:pPr>
            <w:r>
              <w:rPr>
                <w:rFonts w:cs="Arial" w:ascii="Arial" w:hAnsi="Arial"/>
              </w:rPr>
              <w:t>После взаимных приветствий и поздравлений мы принялись измерять крокодила и установили, что он имеет в длину ровно сорок парижских футов и семь дюймов.</w:t>
            </w:r>
          </w:p>
          <w:p>
            <w:pPr>
              <w:pStyle w:val="Normal"/>
              <w:widowControl w:val="false"/>
              <w:ind w:firstLine="540"/>
              <w:rPr>
                <w:rFonts w:ascii="Arial" w:hAnsi="Arial" w:cs="Arial"/>
              </w:rPr>
            </w:pPr>
            <w:r>
              <w:rPr>
                <w:rFonts w:cs="Arial" w:ascii="Arial" w:hAnsi="Arial"/>
              </w:rPr>
              <w:t>Как только мы рассказали губернатору об этом необычайном приключении, он выслал телегу и нескольких слуг, приказав привезти обоих зверей к нему домой. Из шкуры льва местный скорняк изготовил мне кисеты для табака, из которых я несколько штук преподнес своим знакомым на Цейлоне. Остальные я по возвращении в Голландию подарил бургомистрам, которые собирались преподнести мне за них тысячу дукатов - подарок, от которого мне с трудом удалось уклониться.</w:t>
            </w:r>
          </w:p>
          <w:p>
            <w:pPr>
              <w:pStyle w:val="Normal"/>
              <w:widowControl w:val="false"/>
              <w:ind w:firstLine="540"/>
              <w:rPr>
                <w:rFonts w:ascii="Arial" w:hAnsi="Arial" w:cs="Arial"/>
              </w:rPr>
            </w:pPr>
            <w:r>
              <w:rPr>
                <w:rFonts w:cs="Arial" w:ascii="Arial" w:hAnsi="Arial"/>
              </w:rPr>
              <w:t>Из кожи крокодила сделали самое обыкновенное чучело, составляющее сейчас одну из главных достопримечательностей Амстердамского музея. Человек, которому поручено водить по музею посетителей, рассказывает им историю этого крокодила. При этом он, правда, допускает всевозможные добавления, которые сильно расходятся с истиной. Так, например, он утверждает, что лев проскочил через крокодила и как раз собирался улизнуть через заднюю дверь, но мсье, знаменитый во всем мире барон (как он обычно величает меня), отсек вылезшую наружу львиную голову, а вместе с головой еще и три фута хвоста крокодила.</w:t>
            </w:r>
          </w:p>
          <w:p>
            <w:pPr>
              <w:pStyle w:val="Normal"/>
              <w:widowControl w:val="false"/>
              <w:ind w:firstLine="540"/>
              <w:rPr>
                <w:rFonts w:ascii="Arial" w:hAnsi="Arial" w:cs="Arial"/>
              </w:rPr>
            </w:pPr>
            <w:r>
              <w:rPr>
                <w:rFonts w:cs="Arial" w:ascii="Arial" w:hAnsi="Arial"/>
              </w:rPr>
              <w:t>"Крокодил, - продолжает иногда рассказчик, - не остался равнодушным к утрате своего хвоста. Он повернулся, вырвал у мсье из рук охотничий нож и проглотил его с такой яростью, что нож пронзил сердце чудовища, после чего оно мгновенно лишилось жизни".</w:t>
            </w:r>
          </w:p>
          <w:p>
            <w:pPr>
              <w:pStyle w:val="Normal"/>
              <w:widowControl w:val="false"/>
              <w:numPr>
                <w:ilvl w:val="0"/>
                <w:numId w:val="0"/>
              </w:numPr>
              <w:outlineLvl w:val="2"/>
              <w:rPr>
                <w:rFonts w:ascii="Arial" w:hAnsi="Arial" w:cs="Arial"/>
                <w:b/>
                <w:b/>
                <w:bCs/>
                <w:color w:val="000000"/>
                <w:szCs w:val="27"/>
                <w:lang w:val="en-US"/>
              </w:rPr>
            </w:pPr>
            <w:r>
              <w:rPr>
                <w:rFonts w:cs="Arial" w:ascii="Arial" w:hAnsi="Arial"/>
              </w:rPr>
              <w:t xml:space="preserve">Мне ни к чему говорить вам, милостивые государи, как неприятна наглость этого негодяя. Люди, плохо знающие меня, смущенные такой ложью, могут в наше склонное к скептицизму время усомниться в правдивости рассказов о моих действительных подвигах, что в высшей степени обидно и оскорбительно для благородного кавалера, дорожащего своей честью. </w:t>
            </w:r>
            <w:bookmarkStart w:id="8" w:name="4"/>
            <w:bookmarkEnd w:id="8"/>
          </w:p>
        </w:tc>
      </w:tr>
      <w:tr>
        <w:trPr/>
        <w:tc>
          <w:tcPr>
            <w:tcW w:w="5418" w:type="dxa"/>
            <w:tcBorders/>
          </w:tcPr>
          <w:p>
            <w:pPr>
              <w:pStyle w:val="Heading1"/>
              <w:keepNext w:val="false"/>
              <w:widowControl w:val="false"/>
              <w:spacing w:before="240" w:after="60"/>
              <w:rPr>
                <w:sz w:val="24"/>
                <w:lang w:val="de-DE"/>
              </w:rPr>
            </w:pPr>
            <w:bookmarkStart w:id="9" w:name="__RefHeading___Toc56842695"/>
            <w:bookmarkEnd w:id="9"/>
            <w:r>
              <w:rPr>
                <w:sz w:val="24"/>
                <w:lang w:val="de-DE"/>
              </w:rPr>
              <w:t>Zweites Seeabenteuer</w:t>
            </w:r>
          </w:p>
          <w:p>
            <w:pPr>
              <w:pStyle w:val="NormalWeb"/>
              <w:widowControl w:val="false"/>
              <w:spacing w:before="0" w:after="0"/>
              <w:ind w:firstLine="360"/>
              <w:rPr/>
            </w:pPr>
            <w:r>
              <w:rPr>
                <w:rFonts w:cs="Arial" w:ascii="Arial" w:hAnsi="Arial"/>
                <w:szCs w:val="20"/>
                <w:lang w:val="de-DE"/>
              </w:rPr>
              <w:t>Im Jahr 1766 schiffte ich mich zu Portsmouth auf einem englischen Kriegsschiffe erster Ordnung, mit hundert Kanonen und vierzehnhundert Mann, nach Nordamerika ein. Ich könnte hier zwar erst noch allerlei, was mir in England begegnet ist, erzählen; ich verspare es aber auf ein anderes Mal. Eins jedoch, welches mir überaus artig vorkam, will ich nur noch im Vorbeigehen mitnehmen. Ich hatte das Vergnügen, den König mit großem Pompe in seinem Staatswagen nach dem Parlament fahren zu sehen. Ein Kutscher mit einem ungemein respektablen Barte, worein das englische Wappen sehr sauber geschnitten war, saß gravitätisch auf dem Bocke und klatschte mit seiner Peitsche ein ebenso deutliches als künstliches:</w:t>
            </w:r>
            <w:r>
              <w:fldChar w:fldCharType="begin"/>
            </w:r>
            <w:r>
              <w:rPr>
                <w:rStyle w:val="InternetLink"/>
                <w:szCs w:val="20"/>
                <w:rFonts w:cs="Arial" w:ascii="Arial" w:hAnsi="Arial"/>
                <w:lang w:val="de-DE"/>
              </w:rPr>
              <w:instrText xml:space="preserve"> HYPERLINK "http://www.gutenberg2000.de/buerger/muenchhs/muench07.htm" \l "Anm_1%23Anm_1"</w:instrText>
            </w:r>
            <w:r>
              <w:rPr>
                <w:rStyle w:val="InternetLink"/>
                <w:szCs w:val="20"/>
                <w:rFonts w:cs="Arial" w:ascii="Arial" w:hAnsi="Arial"/>
                <w:lang w:val="de-DE"/>
              </w:rPr>
              <w:fldChar w:fldCharType="separate"/>
            </w:r>
            <w:bookmarkStart w:id="10" w:name="Zur_1"/>
            <w:r>
              <w:rPr>
                <w:rStyle w:val="InternetLink"/>
                <w:rFonts w:cs="Arial" w:ascii="Arial" w:hAnsi="Arial"/>
                <w:szCs w:val="20"/>
                <w:lang w:val="de-DE"/>
              </w:rPr>
              <w:t>*</w:t>
            </w:r>
            <w:r>
              <w:rPr>
                <w:rStyle w:val="InternetLink"/>
                <w:szCs w:val="20"/>
                <w:rFonts w:cs="Arial" w:ascii="Arial" w:hAnsi="Arial"/>
                <w:lang w:val="de-DE"/>
              </w:rPr>
              <w:fldChar w:fldCharType="end"/>
            </w:r>
            <w:bookmarkEnd w:id="10"/>
            <w:r>
              <w:rPr>
                <w:rFonts w:cs="Arial" w:ascii="Arial" w:hAnsi="Arial"/>
                <w:szCs w:val="20"/>
                <w:lang w:val="de-DE"/>
              </w:rPr>
              <w:t xml:space="preserve">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Anlangend unsere Seereise, so begegnete uns nichts Merkwürdiges, bis wir ohngefähr noch dreihundert Meilen von dem St. Lorenzflusse entfernt waren. Hier stieß das Schiff mit erstaunlicher Gewalt gegen etwas an, das uns wie ein Fels vorkam. Gleichwohl konnten wir, als wir das Senkblei auswarfen, mit fünfhundert Klaftern noch keinen Grund finden. Was diesen Vorfall noch wunderbarer und beinahe unbegreiflich machte, war, daß wir unser Steuerruder verloren, das Bugspriet mitten entzweibrachen und alle unsere Masten von oben bis unten aus zersplitterten, wovon auch zwei über Bord stoben. Ein armer Teufel, welcher gerade oben das Hauptsegel beilegte, flog wenigstens drei Meilen weit vom Schiffe weg, ehe er zu Wasser fiel. Allein er rettete noch dadurch glücklich sein Leben, daß er, während er in der Luft flog, den Schwanz einer Rotgans ergriff, welches nicht nur seinen Sturz in das Wasser milderte, sondern ihm auch Gelegenheit gab, auf ihrem Rücken oder vielmehr zwischen Hals und Fittichen so lange nachzuschwimmen, bis er endlich an Bord genommen werden konnte. Ein anderer Beweis von der Gewalt des Stoßes war dieser, daß alles Volk zwischen den Verdecken empor gegen die Kopfdecke geschnellt ward. Mein Kopf ward dadurch ganz in den Magen hinabgepufft, und es dauerte wohl einige Monate, ehe er seine natürliche Stellung wieder bekam. Noch befanden wir uns insgesamt in einem Zustande des Erstaunens und einer allgemeinen unbeschreiblichen Verwirrung, als sich auf einmal alles durch Erscheinung eines großen Walfisches aufklärte, welcher an der Oberfläche des Wassers, sich sömmernd, eingeschlafen war. Dies Ungeheuer war so übel damit zufrieden, daß wir es mit unserm Schiffe gestört hatten, daß es nicht nur mit seinem Schwanze die Galerie und einen Teil des Oberlofs einschlug, sondern auch zu gleicher Zeit den Hauptanker, welcher wie gewöhnlich am Steuer aufgewunden war, zwischen seine Zähne packte und wenigstens sechzig Meilen weit, sechs Meilen auf eine Stunde gerechnet, mit unserm Schiffe davoneilte. Gott weiß, wohin wir gezogen sein würden, wenn nicht noch glücklicherweise das Ankertau zerrissen wäre, wodurch der Walfisch unser Schiff, wir aber auch zugleich unsern Anker verloren. Als wir aber sechs Monate hierauf wieder nach Europa zurücksegelten, so fanden wir ebendenselben Walfisch in einer Entfernung weniger Meilen von ebender Stelle tot auf dem Wasser schwimmen, und er maß ungelogen der Länge nach wenigstens eine halbe Meile. Da wir nun von einem so ungeheueren Tiere nur wenig an Bord nehmen konnten, so setzten wir unsre Boote aus, schnitten ihm mit großer Mühe den Kopf ab und fanden zu unserer großen Freude nicht nur unsern Anker, sondern auch über vierzig Klafter Tau, welches auf der linken Seite seines Rachens in einem hohlen Zahne steckte. Dies war der einzige besondere Umstand, der sich auf dieser Reise zutrug. Doch halt! eine Fatalität hätte ich beinahe vergessen. Als nämlich das erstemal der Walfisch mit dem Schiffe davonschwamm, so bekam das Schiff einen Leck, und das Wasser drang so heftig herein, daß alle unsere Pumpen uns keine halbe Stunde vor dem Sinken hätten bewahren können. Zum guten Glück entdeckte ich das Unheil zuerst. Es war ein großes Loch, ohngefähr einen Fuß im Durchmesser. Auf allerlei Weise versuchte ich es, das Loch zu verstopfen, allein umsonst. Endlich rettete ich dies schöne Schiff und alle seine zahlreiche Mannschaft durch den glücklichsten Einfall von der Welt. Ob das Loch gleich so groß war, so füllte ichs dennoch mit meinem Liebwertesten aus, ohne meine Beinkleider abzuziehen; und ich würde ausgelanget haben, wenn auch die Öffnung noch viel größer gewesen wäre. Sie werden sich darüber nicht wundern, meine Herren, wenn ich Ihnen sage, daß ich auf beiden Seiten von holländischen, wenigstens westfälischen Vorfahren abstamme. Meine Situation, solange ich auf der Brille saß, war zwar ein wenig kühl, indessen ward ich doch bald durch die Kunst des Zimmermannes erlöset. </w:t>
            </w:r>
          </w:p>
          <w:p>
            <w:pPr>
              <w:pStyle w:val="Normal"/>
              <w:widowControl w:val="false"/>
              <w:numPr>
                <w:ilvl w:val="0"/>
                <w:numId w:val="0"/>
              </w:numPr>
              <w:ind w:firstLine="357"/>
              <w:outlineLvl w:val="2"/>
              <w:rPr>
                <w:rFonts w:ascii="Arial" w:hAnsi="Arial" w:cs="Arial"/>
                <w:b/>
                <w:b/>
                <w:bCs/>
                <w:color w:val="000000"/>
                <w:szCs w:val="27"/>
                <w:lang w:val="en-US"/>
              </w:rPr>
            </w:pPr>
            <w:r>
              <w:rPr>
                <w:rFonts w:cs="Arial" w:ascii="Arial" w:hAnsi="Arial"/>
                <w:b/>
                <w:bCs/>
                <w:color w:val="000000"/>
                <w:szCs w:val="27"/>
                <w:lang w:val="en-US"/>
              </w:rPr>
            </w:r>
          </w:p>
        </w:tc>
        <w:tc>
          <w:tcPr>
            <w:tcW w:w="5418" w:type="dxa"/>
            <w:tcBorders/>
          </w:tcPr>
          <w:p>
            <w:pPr>
              <w:pStyle w:val="Heading1"/>
              <w:keepNext w:val="false"/>
              <w:widowControl w:val="false"/>
              <w:spacing w:before="0" w:after="0"/>
              <w:ind w:firstLine="540"/>
              <w:rPr>
                <w:sz w:val="24"/>
              </w:rPr>
            </w:pPr>
            <w:bookmarkStart w:id="11" w:name="__RefHeading___Toc56842696"/>
            <w:r>
              <w:rPr>
                <w:sz w:val="24"/>
              </w:rPr>
              <w:t>ВТОРОЕ ПРИКЛЮЧЕНИЕ НА МОРЕ</w:t>
            </w:r>
            <w:bookmarkEnd w:id="11"/>
            <w:r>
              <w:rPr>
                <w:sz w:val="24"/>
              </w:rPr>
              <w:t xml:space="preserve"> </w:t>
            </w:r>
          </w:p>
          <w:p>
            <w:pPr>
              <w:pStyle w:val="Normal"/>
              <w:widowControl w:val="false"/>
              <w:ind w:firstLine="540"/>
              <w:rPr>
                <w:rFonts w:ascii="Arial" w:hAnsi="Arial" w:cs="Arial"/>
              </w:rPr>
            </w:pPr>
            <w:r>
              <w:rPr>
                <w:rFonts w:cs="Arial" w:ascii="Arial" w:hAnsi="Arial"/>
              </w:rPr>
              <w:t>В 1776 году я сел в Портсмуте на английский военный корабль первого ранга, направлявшийся в Северную Америку. Корабль был вооружен сотней пушек, и экипаж состоял из тысячи четырехсот человек. Я мог бы здесь, правда попутно, рассказать и о том, что мне пришлось испытать в Англии, но оставлю это до другого раза. Об одной истории, которая представляется мне удивительно занятной, я все же мимоходом упомяну. Однажды я имел удовольствие увидеть короля, когда он с большой помпой направлялся в парламент. Кучер с необычайно внушительной бородой, в которой тщательно был вырезан английский герб, с торжественным видом восседал на козлах и, хлопая бичом, выбивал столь же искусное, сколь и четкое "Георг Рекс".</w:t>
            </w:r>
          </w:p>
          <w:p>
            <w:pPr>
              <w:pStyle w:val="Normal"/>
              <w:widowControl w:val="false"/>
              <w:ind w:firstLine="540"/>
              <w:rPr>
                <w:rFonts w:ascii="Arial" w:hAnsi="Arial" w:cs="Arial"/>
              </w:rPr>
            </w:pPr>
            <w:r>
              <w:rPr>
                <w:rFonts w:cs="Arial" w:ascii="Arial" w:hAnsi="Arial"/>
              </w:rPr>
              <w:t>Что касается нашего морского путешествия, то с нами не приключилось ничего особенного до тех пор, пока мы не оказались на расстоянии примерно трехсот миль от реки святого Лаврентия. Здесь корабль вдруг со страшной силой ударился о какой-то предмет, который мы приняли за скалу. При этом, опустив лот на глубину пятисот саженей, мы не могли нащупать дно. Но еще более удивительным и даже непонятным было то, что мы потеряли руль, у нас сломался бушприт, все мачты расщепились сверху донизу, а две из них даже полетели за борт.</w:t>
            </w:r>
          </w:p>
          <w:p>
            <w:pPr>
              <w:pStyle w:val="Normal"/>
              <w:widowControl w:val="false"/>
              <w:ind w:firstLine="540"/>
              <w:rPr>
                <w:rFonts w:ascii="Arial" w:hAnsi="Arial" w:cs="Arial"/>
              </w:rPr>
            </w:pPr>
            <w:r>
              <w:rPr>
                <w:rFonts w:cs="Arial" w:ascii="Arial" w:hAnsi="Arial"/>
              </w:rPr>
              <w:t>Бедняга матрос, который в это время как раз убирал большой парус, отлетел на три мили от корабля, раньше чем свалиться в воду. Если он уцелел, то только благодаря тому, что во время полета ухватился за хвост северного гуся, и это не только облегчило его падение в воду, но и дало ему возможность, пристроившись на спине этой птицы, или, вернее, между шеей ее и крылом, плыть вслед за кораблем до тех пор, пока его, наконец, не удалось подобрать.</w:t>
            </w:r>
          </w:p>
          <w:p>
            <w:pPr>
              <w:pStyle w:val="Normal"/>
              <w:widowControl w:val="false"/>
              <w:ind w:firstLine="540"/>
              <w:rPr>
                <w:rFonts w:ascii="Arial" w:hAnsi="Arial" w:cs="Arial"/>
              </w:rPr>
            </w:pPr>
            <w:r>
              <w:rPr>
                <w:rFonts w:cs="Arial" w:ascii="Arial" w:hAnsi="Arial"/>
              </w:rPr>
              <w:t>Сила толчка была так велика, что всех людей, находившихся в межпалубных помещениях, подбросило к потолку. Моя голова при этом была вбита в желудок, и потребовалось несколько месяцев, пока она заняла свое обычное положение.</w:t>
            </w:r>
          </w:p>
          <w:p>
            <w:pPr>
              <w:pStyle w:val="Normal"/>
              <w:widowControl w:val="false"/>
              <w:ind w:firstLine="540"/>
              <w:rPr>
                <w:rFonts w:ascii="Arial" w:hAnsi="Arial" w:cs="Arial"/>
              </w:rPr>
            </w:pPr>
            <w:r>
              <w:rPr>
                <w:rFonts w:cs="Arial" w:ascii="Arial" w:hAnsi="Arial"/>
              </w:rPr>
              <w:t>Мы еще не пришли в себя от удивления и состояния полнейшей растерянности, когда все эти непонятные явления внезапно объяснились: на поверхности воды показался огромный кит, который, греясь на солнце, как видно, задремал. Чудовище было весьма рассержено тем, что мы осмелились его обеспокоить, и ударом хвоста не только сорвало часть обшивки, но и проломило верхнюю палубу. Одновременно кит ухватил зубами главный якорь, который, как полагается, был намотан на шпиль, и протащил наш корабль по меньшей мере миль шестьдесят - считая по шести миль в час.</w:t>
            </w:r>
          </w:p>
          <w:p>
            <w:pPr>
              <w:pStyle w:val="Normal"/>
              <w:widowControl w:val="false"/>
              <w:ind w:firstLine="540"/>
              <w:rPr>
                <w:rFonts w:ascii="Arial" w:hAnsi="Arial" w:cs="Arial"/>
              </w:rPr>
            </w:pPr>
            <w:r>
              <w:rPr>
                <w:rFonts w:cs="Arial" w:ascii="Arial" w:hAnsi="Arial"/>
              </w:rPr>
              <w:t>Бог ведает, куда бы он увлек нас, если бы, на наше счастье, не порвалась якорная цепь, благодаря чему кит потерял наш корабль, но зато и мы лишились якоря.</w:t>
            </w:r>
          </w:p>
          <w:p>
            <w:pPr>
              <w:pStyle w:val="Normal"/>
              <w:widowControl w:val="false"/>
              <w:ind w:firstLine="540"/>
              <w:rPr>
                <w:rFonts w:ascii="Arial" w:hAnsi="Arial" w:cs="Arial"/>
              </w:rPr>
            </w:pPr>
            <w:r>
              <w:rPr>
                <w:rFonts w:cs="Arial" w:ascii="Arial" w:hAnsi="Arial"/>
              </w:rPr>
              <w:t>Когда полгода спустя, возвращаясь в Европу, мы снова очутились в этих водах, то натолкнулись в нескольких милях от прежнего места на мертвого кита, который покачивался на волнах, и длиной он был, - чтобы не соврать, - по меньшей мере в полмили. Так как мы не могли погрузить на борт сколько-нибудь значительную часть такого огромного животного, то спустили шлюпки и с большим трудом отрубили ему голову. Какова была наша радость, когда мы не только обнаружили наш якорь, но еще и сорок саженей якорной цепи, которая забилась в дупло гнилого зуба слева в его пасти.</w:t>
            </w:r>
          </w:p>
          <w:p>
            <w:pPr>
              <w:pStyle w:val="Normal"/>
              <w:widowControl w:val="false"/>
              <w:ind w:firstLine="540"/>
              <w:rPr>
                <w:rFonts w:ascii="Arial" w:hAnsi="Arial" w:cs="Arial"/>
              </w:rPr>
            </w:pPr>
            <w:r>
              <w:rPr>
                <w:rFonts w:cs="Arial" w:ascii="Arial" w:hAnsi="Arial"/>
              </w:rPr>
              <w:t>Это было за всю поездку единственное происшествие, достойное внимания.</w:t>
            </w:r>
          </w:p>
          <w:p>
            <w:pPr>
              <w:pStyle w:val="Normal"/>
              <w:widowControl w:val="false"/>
              <w:ind w:firstLine="540"/>
              <w:rPr>
                <w:rFonts w:ascii="Arial" w:hAnsi="Arial" w:cs="Arial"/>
              </w:rPr>
            </w:pPr>
            <w:r>
              <w:rPr>
                <w:rFonts w:cs="Arial" w:ascii="Arial" w:hAnsi="Arial"/>
              </w:rPr>
              <w:t xml:space="preserve">Но погодите! Я чуть не забыл упомянуть об одной подробности. Когда кит в первый раз отплыл, таща за собой корабль, судно получило пробоину, и вода с такой силой хлынула в дыру, что работа всех насосов не могла бы и на полчаса отсрочить нашу гибель. К счастью, я первый обнаружил беду. Пробоина была большая - примерно около фута в диаметре. Я испробовал всевозможные способы, чтобы заткнуть ее. Но все было напрасно! В конце концов, я все же спас прекрасный корабль и весь его многочисленный экипаж. Меня осенила счастливейшая мысль. Как ни велика была пробоина, я всю заполнил ее моей дражайшей частью, даже не снимая для этого штанов, и ее хватило бы даже и в том случае, если бы пробоина была вдвое шире. Вас это не удивит, милостивые государи, если я скажу вам, что я и по отцовской и по материнской линии происхожу от голландских или по крайней мере от вестфальских предков. Положение мое, пока я сидел на очке, было несколько прохладное, но я вскоре был освобожден благодаря искусству плотника. </w:t>
            </w:r>
            <w:bookmarkStart w:id="12" w:name="5"/>
            <w:bookmarkEnd w:id="12"/>
          </w:p>
          <w:p>
            <w:pPr>
              <w:pStyle w:val="Normal"/>
              <w:widowControl w:val="false"/>
              <w:numPr>
                <w:ilvl w:val="0"/>
                <w:numId w:val="0"/>
              </w:numPr>
              <w:ind w:firstLine="357"/>
              <w:outlineLvl w:val="2"/>
              <w:rPr>
                <w:rFonts w:ascii="Arial" w:hAnsi="Arial" w:cs="Arial"/>
                <w:b/>
                <w:b/>
                <w:bCs/>
                <w:color w:val="000000"/>
                <w:szCs w:val="27"/>
                <w:lang w:val="en-US"/>
              </w:rPr>
            </w:pPr>
            <w:r>
              <w:rPr>
                <w:rFonts w:cs="Arial" w:ascii="Arial" w:hAnsi="Arial"/>
                <w:b/>
                <w:bCs/>
                <w:color w:val="000000"/>
                <w:szCs w:val="27"/>
                <w:lang w:val="en-US"/>
              </w:rPr>
            </w:r>
          </w:p>
        </w:tc>
      </w:tr>
      <w:tr>
        <w:trPr/>
        <w:tc>
          <w:tcPr>
            <w:tcW w:w="5418" w:type="dxa"/>
            <w:tcBorders/>
          </w:tcPr>
          <w:p>
            <w:pPr>
              <w:pStyle w:val="Heading1"/>
              <w:keepNext w:val="false"/>
              <w:widowControl w:val="false"/>
              <w:spacing w:before="240" w:after="60"/>
              <w:rPr>
                <w:sz w:val="24"/>
              </w:rPr>
            </w:pPr>
            <w:bookmarkStart w:id="13" w:name="__RefHeading___Toc56842697"/>
            <w:bookmarkEnd w:id="13"/>
            <w:r>
              <w:rPr>
                <w:sz w:val="24"/>
              </w:rPr>
              <w:t>Drittes Seeabenteuer</w:t>
            </w:r>
          </w:p>
          <w:p>
            <w:pPr>
              <w:pStyle w:val="NormalWeb"/>
              <w:widowControl w:val="false"/>
              <w:spacing w:before="0" w:after="0"/>
              <w:ind w:firstLine="360"/>
              <w:rPr/>
            </w:pPr>
            <w:r>
              <w:rPr>
                <w:rFonts w:cs="Arial" w:ascii="Arial" w:hAnsi="Arial"/>
                <w:szCs w:val="20"/>
                <w:lang w:val="de-DE"/>
              </w:rPr>
              <w:t xml:space="preserve">Einst war ich in großer Gefahr, im Mittelländischen Meere umzukommen. Ich badete mich nämlich an einem Sommernachmittage ohnweit Marseille in der angenehmen See, als ich einen großen Fisch mit weit aufgesperrtem Rachen in der größten Geschwindigkeit auf mich daherschießen sah. Zeit war hier schlechterdings nicht zu verlieren, auch war es durchaus unmöglich, ihm zu entkommen. Unverzüglich drückte ich mich so klein zusammen als möglich, indem ich meine Füße herauszog und die Arme dicht an den Leib schloß. In dieser Stellung schlüpfte ich denn gerade zwischen seinen Kiefern hindurch bis in den Magen hinab. Hier brachte ich, wie man leicht denken kann, einige Zeit in gänzlicher Finsternis, aber doch in einer nicht unbehaglichen Wärme zu. Da ich ihm nach und nach Magendrücken verursachen mochte, so wäre er mich wohl gern wieder los gewesen. Weil es mir gar nicht an Raume fehlte, so spielte ich ihm durch Tritt und Schritt, durch Hopp und He gar manchen Possen. Nichts schien ihn aber mehr zu beunruhigen als die schnelle Bewegung meiner Füße, da ichs versuchte, einen schottischen Triller zu tanzen. Ganz entsetzlich schrie er auf und erhob sich fast senkrecht mit seinem halben Leibe aus dem Wasser. Hierdurch ward er aber von dein Volke eines vorbeisegelnden italienischen Kauffahrteischiffes entdeckt und in wenigen Minuten mit Harpunen erlegt. Sobald er an Bord gebracht war, hörte ich das Volk sich beratschlagen, wie sie ihn aufschneiden wollten, um die größte Quantität Öl von ihm zu gewinnen. Da ich nun Italiänisch verstand, so geriet ich in die schrecklichste Angst, daß ihre Messer auch mich par compagnie mit aufschneiden möchten. Daher stellte ich mich so viel möglich in die Mitte des Magens, worin für mehr als ein Dutzend Mann hinlänglich Platz war, weil ich mir wohl einbilden konnte, daß sie mit den Extremitäten den Anfing machen würden. Meine Furcht verschwand indessen bald, da sie mit Eröffnung des Unterleibes anfingen. Sobald ich nun nur ein wenig Licht schimmern sah, schrie ich ihnen aus voller Lunge entgegen, wie angenehm es mir wäre, die Herren zu sehen und durch sie aus einer Lage erlöset zu werden, in welcher ich beinahe erstickt wäre. Unmöglich läßt sich das Erstaunen auf allen Gesichtern lebhaft genug schildern, als sie eine Menschenstimme aus einem Fische heraus vernahmen. Dies wuchs natürlicherweise noch mehr, als sie lang und breit einen nackenden Menschen herausspazieren sahen. Kurz, meine Herren, ich erzählte ihnen die ganze Begebenheit, so wie ich sie Ihnen jetzt erzählt habe, worüber sie sich denn alle fast zu Tode verwundern wollten.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Nachdem ich einige Erfrischungen zu mir genommen hatte und in die See gesprungen war, um mich abzuspülen, schwamm ich nach meinen Kleidern, welche ich auch am Ufer ebenso wiederfand, als ich sie gelassen hatte. Soviel ich rechnen konnte, war ich ohngefähr drittehalb Stunden in dem Magen dieser Bestie eingekerkert gewesen. </w:t>
            </w:r>
          </w:p>
          <w:p>
            <w:pPr>
              <w:pStyle w:val="Normal"/>
              <w:widowControl w:val="false"/>
              <w:numPr>
                <w:ilvl w:val="0"/>
                <w:numId w:val="0"/>
              </w:numPr>
              <w:ind w:firstLine="357"/>
              <w:outlineLvl w:val="2"/>
              <w:rPr>
                <w:rFonts w:ascii="Arial" w:hAnsi="Arial" w:cs="Arial"/>
                <w:b/>
                <w:b/>
                <w:bCs/>
                <w:color w:val="000000"/>
                <w:szCs w:val="27"/>
                <w:lang w:val="en-US"/>
              </w:rPr>
            </w:pPr>
            <w:r>
              <w:rPr>
                <w:rFonts w:cs="Arial" w:ascii="Arial" w:hAnsi="Arial"/>
                <w:b/>
                <w:bCs/>
                <w:color w:val="000000"/>
                <w:szCs w:val="27"/>
                <w:lang w:val="en-US"/>
              </w:rPr>
            </w:r>
          </w:p>
        </w:tc>
        <w:tc>
          <w:tcPr>
            <w:tcW w:w="5418" w:type="dxa"/>
            <w:tcBorders/>
          </w:tcPr>
          <w:p>
            <w:pPr>
              <w:pStyle w:val="Heading1"/>
              <w:keepNext w:val="false"/>
              <w:widowControl w:val="false"/>
              <w:spacing w:before="0" w:after="0"/>
              <w:ind w:firstLine="540"/>
              <w:rPr>
                <w:sz w:val="24"/>
              </w:rPr>
            </w:pPr>
            <w:bookmarkStart w:id="14" w:name="__RefHeading___Toc56842698"/>
            <w:r>
              <w:rPr>
                <w:sz w:val="24"/>
              </w:rPr>
              <w:t>ТРЕТЬЕ ПРИКЛЮЧЕНИЕ НА МОРЕ</w:t>
            </w:r>
            <w:bookmarkEnd w:id="14"/>
            <w:r>
              <w:rPr>
                <w:sz w:val="24"/>
              </w:rPr>
              <w:t xml:space="preserve"> </w:t>
            </w:r>
          </w:p>
          <w:p>
            <w:pPr>
              <w:pStyle w:val="Normal"/>
              <w:widowControl w:val="false"/>
              <w:ind w:firstLine="540"/>
              <w:rPr>
                <w:rFonts w:ascii="Arial" w:hAnsi="Arial" w:cs="Arial"/>
              </w:rPr>
            </w:pPr>
            <w:r>
              <w:rPr>
                <w:rFonts w:cs="Arial" w:ascii="Arial" w:hAnsi="Arial"/>
              </w:rPr>
              <w:t>Случилось однажды так, что мне грозила опасность погибнуть в Средиземном море. В один прекрасный летний день я купался близ Марселя в тихом и теплом море, как вдруг увидел большую рыбу, которая, широко разинув пасть, с неимоверной быстротой плыла прямо ко мне. Времени терять было нельзя, да и укрыться от рыбы оказалось совершенно невозможным. Я мгновенно постарался съежиться до предела, подтянул колени и прижал их сколько возможно к телу. В таком виде я проскочил между челюстей хищника и проскользнул в самый желудок. Здесь, как вы легко можете себе представить, я пробыл некоторое время в полном мраке, но зато был окружен приятным теплом. Мое присутствие, видимо, вызывало у рыбы чувство тяжести в желудке, и она, надо полагать, охотно бы от меня отделалась. Места у меня было достаточно. Я кувыркался и прыгал, стараясь раздразнить рыбу самыми невероятными выходками.</w:t>
            </w:r>
          </w:p>
          <w:p>
            <w:pPr>
              <w:pStyle w:val="Normal"/>
              <w:widowControl w:val="false"/>
              <w:ind w:firstLine="540"/>
              <w:rPr>
                <w:rFonts w:ascii="Arial" w:hAnsi="Arial" w:cs="Arial"/>
              </w:rPr>
            </w:pPr>
            <w:r>
              <w:rPr>
                <w:rFonts w:cs="Arial" w:ascii="Arial" w:hAnsi="Arial"/>
              </w:rPr>
              <w:t>Но ничто, казалось, не причиняло рыбе такого неприятного ощущения, как мои ноги, когда я попробовал сплясать шотландский танец. Она дико взвыла и почти вертикально приподняла половину туловища над водой. Тем самым, однако, она привлекла внимание плывшего мимо итальянского торгового судна и за несколько минут была убита гарпунами.</w:t>
            </w:r>
          </w:p>
          <w:p>
            <w:pPr>
              <w:pStyle w:val="Normal"/>
              <w:widowControl w:val="false"/>
              <w:ind w:firstLine="540"/>
              <w:rPr>
                <w:rFonts w:ascii="Arial" w:hAnsi="Arial" w:cs="Arial"/>
              </w:rPr>
            </w:pPr>
            <w:r>
              <w:rPr>
                <w:rFonts w:cs="Arial" w:ascii="Arial" w:hAnsi="Arial"/>
              </w:rPr>
              <w:t>Когда рыбу втащили на борт, я услышал, что люди на палубе обсуждают вопрос, как ее разрезать, чтобы добыть возможно большее количество жира. Я понимал по-итальянски и страшно испугался, что ножи моряков заодно прирежут и меня. Я поэтому встал посередине желудка, в котором свободно могло поместиться хоть двенадцать человек, полагая, что резать начнут с краев. Но скоро успокоился, так как они принялись вспарывать нижнюю часть живота.</w:t>
            </w:r>
          </w:p>
          <w:p>
            <w:pPr>
              <w:pStyle w:val="Normal"/>
              <w:widowControl w:val="false"/>
              <w:ind w:firstLine="540"/>
              <w:rPr>
                <w:rFonts w:ascii="Arial" w:hAnsi="Arial" w:cs="Arial"/>
              </w:rPr>
            </w:pPr>
            <w:r>
              <w:rPr>
                <w:rFonts w:cs="Arial" w:ascii="Arial" w:hAnsi="Arial"/>
              </w:rPr>
              <w:t>Как только мелькнул луч света, я закричал во всю силу своих легких, что очень рад видеть милостивых государей и надеюсь, что они избавят меня от неудобного положения, в котором я чуть было не задохся.</w:t>
            </w:r>
          </w:p>
          <w:p>
            <w:pPr>
              <w:pStyle w:val="Normal"/>
              <w:widowControl w:val="false"/>
              <w:ind w:firstLine="540"/>
              <w:rPr>
                <w:rFonts w:ascii="Arial" w:hAnsi="Arial" w:cs="Arial"/>
              </w:rPr>
            </w:pPr>
            <w:r>
              <w:rPr>
                <w:rFonts w:cs="Arial" w:ascii="Arial" w:hAnsi="Arial"/>
              </w:rPr>
              <w:t>Невозможно в достаточно ярких красках описать удивление всех этих людей, когда они услышали человеческий голос, исходивший из рыбьего брюха. Удивление их, разумеется, еще возросло, когда они воочию увидели голого человека, вылезающего из рыбы на вольный воздух.</w:t>
            </w:r>
          </w:p>
          <w:p>
            <w:pPr>
              <w:pStyle w:val="Normal"/>
              <w:widowControl w:val="false"/>
              <w:ind w:firstLine="540"/>
              <w:rPr>
                <w:rFonts w:ascii="Arial" w:hAnsi="Arial" w:cs="Arial"/>
              </w:rPr>
            </w:pPr>
            <w:r>
              <w:rPr>
                <w:rFonts w:cs="Arial" w:ascii="Arial" w:hAnsi="Arial"/>
              </w:rPr>
              <w:t>Тогда, милостивые государи, я рассказал им обо всем, что произошло, как сейчас поведал вам, и они просто не могли прийти в себя от удивления.</w:t>
            </w:r>
          </w:p>
          <w:p>
            <w:pPr>
              <w:pStyle w:val="Normal"/>
              <w:widowControl w:val="false"/>
              <w:ind w:firstLine="540"/>
              <w:rPr>
                <w:rFonts w:ascii="Arial" w:hAnsi="Arial" w:cs="Arial"/>
              </w:rPr>
            </w:pPr>
            <w:r>
              <w:rPr>
                <w:rFonts w:cs="Arial" w:ascii="Arial" w:hAnsi="Arial"/>
              </w:rPr>
              <w:t xml:space="preserve">Слегка подкрепившись, я прыгнул в море, чтобы смыть с себя грязь, а затем поплыл за своим платьем, которое и нашел на берегу в том виде, в каком его оставил. По моим подсчетам, я пробыл в желудке чудовища три с половиной часа. </w:t>
            </w:r>
            <w:bookmarkStart w:id="15" w:name="6"/>
            <w:bookmarkEnd w:id="15"/>
          </w:p>
          <w:p>
            <w:pPr>
              <w:pStyle w:val="Normal"/>
              <w:widowControl w:val="false"/>
              <w:numPr>
                <w:ilvl w:val="0"/>
                <w:numId w:val="0"/>
              </w:numPr>
              <w:ind w:firstLine="357"/>
              <w:outlineLvl w:val="2"/>
              <w:rPr>
                <w:rFonts w:ascii="Arial" w:hAnsi="Arial" w:cs="Arial"/>
                <w:b/>
                <w:b/>
                <w:bCs/>
                <w:color w:val="000000"/>
                <w:szCs w:val="27"/>
                <w:lang w:val="en-US"/>
              </w:rPr>
            </w:pPr>
            <w:r>
              <w:rPr>
                <w:rFonts w:cs="Arial" w:ascii="Arial" w:hAnsi="Arial"/>
                <w:b/>
                <w:bCs/>
                <w:color w:val="000000"/>
                <w:szCs w:val="27"/>
                <w:lang w:val="en-US"/>
              </w:rPr>
            </w:r>
          </w:p>
        </w:tc>
      </w:tr>
      <w:tr>
        <w:trPr/>
        <w:tc>
          <w:tcPr>
            <w:tcW w:w="5418" w:type="dxa"/>
            <w:tcBorders/>
          </w:tcPr>
          <w:p>
            <w:pPr>
              <w:pStyle w:val="Heading1"/>
              <w:keepNext w:val="false"/>
              <w:widowControl w:val="false"/>
              <w:spacing w:before="240" w:after="60"/>
              <w:rPr>
                <w:sz w:val="24"/>
                <w:lang w:val="de-DE"/>
              </w:rPr>
            </w:pPr>
            <w:bookmarkStart w:id="16" w:name="__RefHeading___Toc56842699"/>
            <w:bookmarkEnd w:id="16"/>
            <w:r>
              <w:rPr>
                <w:sz w:val="24"/>
                <w:lang w:val="de-DE"/>
              </w:rPr>
              <w:t>Viertes Seeabenteuer</w:t>
            </w:r>
          </w:p>
          <w:p>
            <w:pPr>
              <w:pStyle w:val="NormalWeb"/>
              <w:widowControl w:val="false"/>
              <w:spacing w:before="0" w:after="0"/>
              <w:ind w:firstLine="360"/>
              <w:rPr/>
            </w:pPr>
            <w:r>
              <w:rPr>
                <w:rFonts w:cs="Arial" w:ascii="Arial" w:hAnsi="Arial"/>
                <w:szCs w:val="20"/>
                <w:lang w:val="de-DE"/>
              </w:rPr>
              <w:t xml:space="preserve">Als ich noch in türkischen Diensten war, belustigte ich mich öfters in einer Lustbarke auf dem Mare di Marmora, von wo man die herrlichste Aussicht auf ganz Konstantinopel, das Seraglio des Großsultans mit eingeschlossen, beherrschet. Eines Morgens, als ich die Schönheit und Heiterkeit des Himmels betrachtete, bemerkte ich ein rundes Ding, ohngefähr wie eine Billardkugel groß, in der Luft, von welchem noch etwas anderes herunterhing. Ich griff sogleich nach meiner besten und längsten Vogelflinte, ohne welche, wenn ichs ändern kann, ich niemals ausgehe oder ausreise, lud sie mit einer Kugel und feuerte nach dem runden Dinge in der Luft; allein umsonst. Ich wiederholte den Schuß mit zwei Kugeln, richtete aber noch nichts aus. Erst der dritte Schuß, mit vier oder fünf Kugeln, machte an einer Seite ein Loch und brachte das Ding herab. Stellen Sie sich meine Verwunderung vor, als ein niedlich vergoldeter Wagen, hängend in einem ungeheueren Ballon, größer als die größte Turmkuppel im Umfange, ohngefähr zwei Klafter weit von meiner Barke heruntersank. In dem Wagen befand sich ein Mann und ein halbes Schaf, welches gebraten zu sein schien. Sobald sich mein erstes Erstaunen gelegt hatte, schloß ich mit meinen Leuten um diese seltsame Gruppe einen dichten Kreis.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Dem Manne, der wie ein Franzose aussah, welches er denn auch war, hingen aus jeder Tasche ein paar prächtige Uhrketten mit Berlocken, worauf, wie mich dünkt, große Herren und Damen abgemalt waren. Aus jedem Knopfloche hing ihm eine goldene Medaille, wenigstens hundert Dukaten am Wert, und an jeglichem seiner Finger steckte ein kostbarer Ring mit Brillanten. Seine Rocktaschen waren mit vollen Goldbörsen beschwert, die ihn fast zur Erde zogen. Mein Gott, dachte ich, der Mann muß dem menschlichen Geschlechte außerordentlich wichtige Dienste geleistet haben, daß die großen Herren und Damen ganz wider ihre heutzutage so allgemeine Knickernatur ihn so mit Geschenken, die es zu sein schienen, beschweren konnten. Bei allem dem befand er sich denn doch gegenwärtig von dem Falle so übel, daß er kaum imstande war, ein Wort hervorzubringen. Nach einiger Zeit erholte er sich wieder und stattete mir folgenden Bericht ab. »Dieses Luftfuhrwerk hatte ich zwar nicht Kopf und Wissenschaft genug selbst zu erfinden, dennoch aber mehr denn überflüssige Luftspringer- und Seiltänzerwaghalsigkeit zu besteigen und darauf mehrmalen in die Luft emporzufahren. Vor ohngefähr sieben oder acht Tagen - denn ich habe meine Rechnung verloren - erhob ich mich damit auf der Landspitze von Cornwall in England und nahm ein Schaf mit, um von oben herab vor den Augen vieler tausend Nachgaffer Kunststücke damit zu machen. Unglücklicherweise drehte sich der Wind innerhalb zehn Minuten nach meinem Hinaufsteigen; und anstatt mich nach Exeter zu treiben, wo ich wieder zu landen gedachte, ward ich hinaus nach der See getrieben, über welcher ich auch vermutlich die ganze Zeit her in der unermeßlichen Höhe geschwebet habe.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Es war gut, daß ich zu meinem Kunststückchen mit dem Schafe nicht hatte gelangen können. Denn am dritten Tage meiner Luftfahrt wurde mein Hunger so groß, daß ich mich genötigt sah, das Schaf zu schlachten. Als ich nun damals unendlich hoch über dem Monde war und nach einer sechzehnstündigen noch weitern Auffahrt endlich der Sonne so nahe kam, daß ich mir die Augenbrauen versengte, so legte ich das tote Schaf, nachdem ich es vorher abgehäutet, an denjenigen Ort im Wagen, wo die Sonne die meiste Kraft hatte oder, mit andern Worten, wo der Ballon keinen Schatten hinwarf, auf welche Weise es denn in ohngefähr drei Viertel Stunden völlig gar briet. Von diesem Braten habe ich die ganze Zeit her gelebt.«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Hier hielt mein Mann ein und schien sich in Betrachtung der Gegenstände um ihn her zu vertiefen. Als ich ihm sagte, daß die Gebäude da vor uns das Seraglio des Großherrn zu Konstantinopel wären, so schien er außerordentlich bestürzt, indem er sich ganz woanders zu befinden geglaubt hatte. »Die Ursache meines langen Fluges, fügte er endlich hinzu, »war, daß mir ein Faden zerriß, der an einer Klappe in dem Luftballe saß und dazu diente, die inflammable Luft herauszulassen. Wäre nun nicht auf den Ball gefeuert und derselbe dadurch aufgerissen worden, so möchte er wohl wie Mahomet bis an den jüngsten Tag zwischen Himmel und Erde geschwebt haben.« Den Wagen schenkte er hierauf großmütig meinem Bootsmanne, der hinten am Steuer stand. Den Hammelbraten warf er ins Meer. Was aber den Luftball anlangte, so war der von dem Schaden, welchen ich ihm zugefügt hatte, im Herabfallen vollends ganz und gar zu Stücken zerrissen. </w:t>
            </w:r>
          </w:p>
          <w:p>
            <w:pPr>
              <w:pStyle w:val="Normal"/>
              <w:widowControl w:val="false"/>
              <w:numPr>
                <w:ilvl w:val="0"/>
                <w:numId w:val="0"/>
              </w:numPr>
              <w:ind w:firstLine="357"/>
              <w:outlineLvl w:val="2"/>
              <w:rPr>
                <w:rFonts w:ascii="Arial" w:hAnsi="Arial" w:cs="Arial"/>
                <w:b/>
                <w:b/>
                <w:bCs/>
                <w:color w:val="000000"/>
                <w:szCs w:val="27"/>
                <w:lang w:val="en-US"/>
              </w:rPr>
            </w:pPr>
            <w:r>
              <w:rPr>
                <w:rFonts w:cs="Arial" w:ascii="Arial" w:hAnsi="Arial"/>
                <w:b/>
                <w:bCs/>
                <w:color w:val="000000"/>
                <w:szCs w:val="27"/>
                <w:lang w:val="en-US"/>
              </w:rPr>
            </w:r>
          </w:p>
        </w:tc>
        <w:tc>
          <w:tcPr>
            <w:tcW w:w="5418" w:type="dxa"/>
            <w:tcBorders/>
          </w:tcPr>
          <w:p>
            <w:pPr>
              <w:pStyle w:val="Heading1"/>
              <w:keepNext w:val="false"/>
              <w:widowControl w:val="false"/>
              <w:spacing w:before="0" w:after="0"/>
              <w:ind w:firstLine="540"/>
              <w:rPr>
                <w:sz w:val="24"/>
              </w:rPr>
            </w:pPr>
            <w:bookmarkStart w:id="17" w:name="__RefHeading___Toc56842700"/>
            <w:r>
              <w:rPr>
                <w:sz w:val="24"/>
              </w:rPr>
              <w:t>ЧЕТВЕРТОЕ ПРИКЛЮЧЕНИЕ НА МОРЕ</w:t>
            </w:r>
            <w:bookmarkEnd w:id="17"/>
            <w:r>
              <w:rPr>
                <w:sz w:val="24"/>
              </w:rPr>
              <w:t xml:space="preserve"> </w:t>
            </w:r>
          </w:p>
          <w:p>
            <w:pPr>
              <w:pStyle w:val="Normal"/>
              <w:widowControl w:val="false"/>
              <w:ind w:firstLine="540"/>
              <w:rPr>
                <w:rFonts w:ascii="Arial" w:hAnsi="Arial" w:cs="Arial"/>
              </w:rPr>
            </w:pPr>
            <w:r>
              <w:rPr>
                <w:rFonts w:cs="Arial" w:ascii="Arial" w:hAnsi="Arial"/>
              </w:rPr>
              <w:t>В те времена, когда я находился на турецкой службе, я часто развлекался катанием на яхте по Мраморному морю, откуда открывался изумительный вид на весь Константинополь, включая и сераль великого султана. Однажды утром, любуясь красотой и ясностью неба, я заметил парящий в воздухе круглый предмет, величиной примерно в бильярдный шар, под которым висело еще что-то. Я мгновенно схватил свое самое лучшее дальнобойное ружье, без которого стараюсь не выходить из дома, зарядил его пулей и выстрелил в круглый предмет в воздухе. Но напрасно. Я выстрелил вторично двумя пулями, но снова безрезультатно. Только третий выстрел, когда ружье было заряжено четырьмя или пятью пулями, пробил сбоку дыру и заставил круглый предмет опуститься на землю.</w:t>
            </w:r>
          </w:p>
          <w:p>
            <w:pPr>
              <w:pStyle w:val="Normal"/>
              <w:widowControl w:val="false"/>
              <w:ind w:firstLine="540"/>
              <w:rPr>
                <w:rFonts w:ascii="Arial" w:hAnsi="Arial" w:cs="Arial"/>
              </w:rPr>
            </w:pPr>
            <w:r>
              <w:rPr>
                <w:rFonts w:cs="Arial" w:ascii="Arial" w:hAnsi="Arial"/>
              </w:rPr>
              <w:t>Вообразите мое удивление, когда изящно позолоченная колясочка, подвешенная к воздушному шару, величиной превосходившему самый большой купол окрестных башен, упала в воду в двух саженях от моей яхты.</w:t>
            </w:r>
          </w:p>
          <w:p>
            <w:pPr>
              <w:pStyle w:val="Normal"/>
              <w:widowControl w:val="false"/>
              <w:ind w:firstLine="540"/>
              <w:rPr>
                <w:rFonts w:ascii="Arial" w:hAnsi="Arial" w:cs="Arial"/>
              </w:rPr>
            </w:pPr>
            <w:r>
              <w:rPr>
                <w:rFonts w:cs="Arial" w:ascii="Arial" w:hAnsi="Arial"/>
              </w:rPr>
              <w:t>В коляске находился какой-то человек и половина барана, по-видимому, жареная. Когда я пришел в себя от изумления, мы с моими людьми тесным кольцом обступили эту странную группу.</w:t>
            </w:r>
          </w:p>
          <w:p>
            <w:pPr>
              <w:pStyle w:val="Normal"/>
              <w:widowControl w:val="false"/>
              <w:ind w:firstLine="540"/>
              <w:rPr>
                <w:rFonts w:ascii="Arial" w:hAnsi="Arial" w:cs="Arial"/>
              </w:rPr>
            </w:pPr>
            <w:r>
              <w:rPr>
                <w:rFonts w:cs="Arial" w:ascii="Arial" w:hAnsi="Arial"/>
              </w:rPr>
              <w:t>У этого человека, походившего на француза - да он и был им на самом деле, - из всех карманов свешивалось по нескольку часовых цепочек с брелоками, на которых, как мне показалось, были изображены знатные дамы и господа. На каждой пуговице висели золотые медальоны, ценностью по меньшей мере по сто дукатов, а на каждом пальце красовался драгоценный, украшенный брильянтами перстень. Карманы его сюртука были набиты кошельками с золотом, которые оттягивали их чуть не до земли.</w:t>
            </w:r>
          </w:p>
          <w:p>
            <w:pPr>
              <w:pStyle w:val="Normal"/>
              <w:widowControl w:val="false"/>
              <w:ind w:firstLine="540"/>
              <w:rPr>
                <w:rFonts w:ascii="Arial" w:hAnsi="Arial" w:cs="Arial"/>
              </w:rPr>
            </w:pPr>
            <w:r>
              <w:rPr>
                <w:rFonts w:cs="Arial" w:ascii="Arial" w:hAnsi="Arial"/>
              </w:rPr>
              <w:t>"Боже мой! - подумал я. - Заслуги этого человека перед человечеством, вероятно, исключительно велики, если знатные дамы и господа, вопреки своей столь обычной в наши дни скупости, осыпали его такими подарками".</w:t>
            </w:r>
          </w:p>
          <w:p>
            <w:pPr>
              <w:pStyle w:val="Normal"/>
              <w:widowControl w:val="false"/>
              <w:ind w:firstLine="540"/>
              <w:rPr>
                <w:rFonts w:ascii="Arial" w:hAnsi="Arial" w:cs="Arial"/>
              </w:rPr>
            </w:pPr>
            <w:r>
              <w:rPr>
                <w:rFonts w:cs="Arial" w:ascii="Arial" w:hAnsi="Arial"/>
              </w:rPr>
              <w:t>При всем том незнакомец после падения чувствовал себя так плохо, что едва был в силах произнести хоть слово. Немного погодя он пришел в себя и рассказал нам следующее:</w:t>
            </w:r>
          </w:p>
          <w:p>
            <w:pPr>
              <w:pStyle w:val="Normal"/>
              <w:widowControl w:val="false"/>
              <w:ind w:firstLine="540"/>
              <w:rPr>
                <w:rFonts w:ascii="Arial" w:hAnsi="Arial" w:cs="Arial"/>
              </w:rPr>
            </w:pPr>
            <w:r>
              <w:rPr>
                <w:rFonts w:cs="Arial" w:ascii="Arial" w:hAnsi="Arial"/>
              </w:rPr>
              <w:t>- У меня не хватило бы ни знаний, ни способностей на то, чтобы самому изобрести такой воздушный шар, зато я в избытке обладал отвагой и смелостью канатного плясуна, что и позволило мне сесть в эту подвешенную к воздушному шару коляску и несколько раз подняться в ней ввысь. Дней семь или восемь назад - точный счет времени я утратил - я поднялся на этом воздушном шаре с мыса в Корнуэльсе, в Англии, и захватил с собой барана, чтобы затем в высоте на глазах у многих тысяч зевак проделать с ним разные фокусы. К несчастью, минут через десять после подъема ветер переменил направление и, вместо того чтобы погнать меня в Эксетер, где я рассчитывал приземлиться, понес меня к морю, над которым я, по-видимому, и носился все это время на недосягаемой вышине.</w:t>
            </w:r>
          </w:p>
          <w:p>
            <w:pPr>
              <w:pStyle w:val="Normal"/>
              <w:widowControl w:val="false"/>
              <w:ind w:firstLine="540"/>
              <w:rPr>
                <w:rFonts w:ascii="Arial" w:hAnsi="Arial" w:cs="Arial"/>
              </w:rPr>
            </w:pPr>
            <w:r>
              <w:rPr>
                <w:rFonts w:cs="Arial" w:ascii="Arial" w:hAnsi="Arial"/>
              </w:rPr>
              <w:t>На мое счастье, я не успел проделать фокусов с бараном. На третий день полета я почувствовал такой сильный голод, что пришлось зарезать барана. Находясь одно время очень высоко над Луной, я шестнадцать часов продолжал полет вверх и так сильно приблизился к Солнцу, что оно опалило мне брови. Я положил убитого барана, с которого содрал шкуру, туда, где солнце припекало с наибольшей силой, или, лучше сказать, куда шар не отбрасывал тени. За каких-нибудь три четверти часа баран отлично изжарился. Этим жарким я и питался все время.</w:t>
            </w:r>
          </w:p>
          <w:p>
            <w:pPr>
              <w:pStyle w:val="Normal"/>
              <w:widowControl w:val="false"/>
              <w:ind w:firstLine="540"/>
              <w:rPr>
                <w:rFonts w:ascii="Arial" w:hAnsi="Arial" w:cs="Arial"/>
              </w:rPr>
            </w:pPr>
            <w:r>
              <w:rPr>
                <w:rFonts w:cs="Arial" w:ascii="Arial" w:hAnsi="Arial"/>
              </w:rPr>
              <w:t>Тут человек умолк, углубившись, как казалось, в созерцание окрестностей. Когда я сказал ему, что здания, возвышающиеся перед нами, - не что иное, как сераль владыки Константинополя, он был страшно потрясен, так как, по его предположениям, должен был находиться в совершенно иных краях.</w:t>
            </w:r>
          </w:p>
          <w:p>
            <w:pPr>
              <w:pStyle w:val="Normal"/>
              <w:widowControl w:val="false"/>
              <w:ind w:firstLine="540"/>
              <w:rPr>
                <w:rFonts w:ascii="Arial" w:hAnsi="Arial" w:cs="Arial"/>
              </w:rPr>
            </w:pPr>
            <w:r>
              <w:rPr>
                <w:rFonts w:cs="Arial" w:ascii="Arial" w:hAnsi="Arial"/>
              </w:rPr>
              <w:t>- Причина моего столь длительного полета, - произнес он, - заключалась в том, что лопнула веревка, прикрепленная к клапану воздушного шара. Она служила для того, чтобы выпускать горючий газ. Если б вы не выстрелили в шар и не пробили оболочку, он, пожалуй, как Магомет, до самого страшного суда носился бы в воздухе между небом и землей.</w:t>
            </w:r>
          </w:p>
          <w:p>
            <w:pPr>
              <w:pStyle w:val="Normal"/>
              <w:widowControl w:val="false"/>
              <w:ind w:firstLine="540"/>
              <w:rPr>
                <w:rFonts w:ascii="Arial" w:hAnsi="Arial" w:cs="Arial"/>
              </w:rPr>
            </w:pPr>
            <w:r>
              <w:rPr>
                <w:rFonts w:cs="Arial" w:ascii="Arial" w:hAnsi="Arial"/>
              </w:rPr>
              <w:t xml:space="preserve">Колясочку он великодушно подарил моему рулевому. Что же касается воздушного шара, то от моего выстрела он во время падения превратился в лохмотья. </w:t>
            </w:r>
            <w:bookmarkStart w:id="18" w:name="7"/>
            <w:bookmarkEnd w:id="18"/>
          </w:p>
          <w:p>
            <w:pPr>
              <w:pStyle w:val="Normal"/>
              <w:widowControl w:val="false"/>
              <w:numPr>
                <w:ilvl w:val="0"/>
                <w:numId w:val="0"/>
              </w:numPr>
              <w:ind w:firstLine="357"/>
              <w:outlineLvl w:val="2"/>
              <w:rPr>
                <w:rFonts w:ascii="Arial" w:hAnsi="Arial" w:cs="Arial"/>
                <w:b/>
                <w:b/>
                <w:bCs/>
                <w:color w:val="000000"/>
                <w:szCs w:val="27"/>
                <w:lang w:val="en-US"/>
              </w:rPr>
            </w:pPr>
            <w:r>
              <w:rPr>
                <w:rFonts w:cs="Arial" w:ascii="Arial" w:hAnsi="Arial"/>
                <w:b/>
                <w:bCs/>
                <w:color w:val="000000"/>
                <w:szCs w:val="27"/>
                <w:lang w:val="en-US"/>
              </w:rPr>
            </w:r>
          </w:p>
        </w:tc>
      </w:tr>
      <w:tr>
        <w:trPr/>
        <w:tc>
          <w:tcPr>
            <w:tcW w:w="5418" w:type="dxa"/>
            <w:tcBorders/>
          </w:tcPr>
          <w:p>
            <w:pPr>
              <w:pStyle w:val="Heading1"/>
              <w:keepNext w:val="false"/>
              <w:widowControl w:val="false"/>
              <w:spacing w:before="240" w:after="60"/>
              <w:rPr>
                <w:sz w:val="24"/>
                <w:lang w:val="de-DE"/>
              </w:rPr>
            </w:pPr>
            <w:bookmarkStart w:id="19" w:name="__RefHeading___Toc56842701"/>
            <w:bookmarkEnd w:id="19"/>
            <w:r>
              <w:rPr>
                <w:sz w:val="24"/>
                <w:lang w:val="de-DE"/>
              </w:rPr>
              <w:t>Fünftes Seeabenteuer</w:t>
            </w:r>
          </w:p>
          <w:p>
            <w:pPr>
              <w:pStyle w:val="NormalWeb"/>
              <w:widowControl w:val="false"/>
              <w:spacing w:before="0" w:after="0"/>
              <w:ind w:firstLine="360"/>
              <w:rPr/>
            </w:pPr>
            <w:r>
              <w:rPr>
                <w:rFonts w:cs="Arial" w:ascii="Arial" w:hAnsi="Arial"/>
                <w:szCs w:val="20"/>
                <w:lang w:val="de-DE"/>
              </w:rPr>
              <w:t xml:space="preserve">Da wir noch Zeit haben, meine Herren, eine frische Flasche auszutrinken, so will ich Ihnen noch eine andere sehr seltsame Begebenheit erzählen, die mir wenige Monate vor meiner letzten Rückreise nach Europa begegnete. Der Großherr, welchem ich durch die römisch-russisch-kaiserlichen wie auch französischen Botschafter vorgestellet worden war, bediente sich meiner, ein Geschäft von großer Wichtigkeit zu Großkairo zu betreiben, welches zugleich so beschaffen war, daß es immer und ewig ein Geheimnis bleiben mußte.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Ich reisete mit großem Pompe in einem sehr zahlreichen Gefolge zu Lande ab. Unterweges hatte ich Gelegenheit, meine Dienerschaft mit einigen sehr brauchbaren Subjekten zu vermehren. Denn als ich kaum einige Meilen weit von Konstantinopel entfernt sein mochte, sah ich einen kleinlichen, schmächtigen Menschen mit großer Schnelligkeit querfeldein daherlaufen, und gleichwohl trug das Männchen an jedem Beine ein bleiernes Gewicht, an die funfzig Pfund schwer. Verwunderungsvoll über diesen Anblick rief ich ihn an und fragte: »Wohin, wohin so schnell, mein Freund? Und warum erschwerst du dir deinen Lauf durch eine solche Last?« »Ich lief«, versetzte der Läufer, »seit einer halben Stunde aus Wien, wo ich bisher bei einer vornehmen Herrschaft in Diensten stand und heute meinen Abschied nahm. Ich gedenke nach Konstantinopel, um daselbst wieder anzukommen. Durch die Gewichte an meinen Beinen habe ich meine Schnelligkeit, die jetzt nicht nötig ist, ein wenig mindern wollen. Denn Moderata durant, pflegte weiland mein Präzeptor zu sagen.« - Dieser Asahel gefiel mir nicht übel; ich fragte ihn, ob er bei mir in Dienst treten wollte, und er war dazu bereit. Wir zogen hierauf weiter durch manche Stadt, durch manches Land. Nicht fern vom Wege auf einem schönen Grasrain lag mäuschenstill ein Kerl, als ob er schliefe. Allein das tat er nicht. Er hielt vielmehr sein Ohr so aufmerksam zur Erde, als hätte er die Einwohner der untersten Hölle behorchen wollen. - »Was horchst du da, meinFreund?«- »lch horche da zum Zeitvertreibe auf das Gras und höre, wie es wächst.« - »Und kannst du das?« - »O Kleinigkeit!« » So tritt in meine Dienste, Freund, wer weiß, was es bisweilen nicht zu horchen geben kann.« - Mein Kerl sprang auf und folgte mir. Nicht weit davon auf einem Hügel stand mit angelegtem Gewehr ein Jäger und knallte in die blaue, leere Luft. - »Glück zu, Glück zu, Herr Weidmann! Doch wonach schießest du? Ich sehe nichts als blaue, leere Luft.« - »O, ich versuchte nur dies neue Kuchenreutersche Gewehr. Dort auf der Spitze des Münsters zu Straßburg saß ein Sperling, den schoß ich eben jetzt herab.« Wer meine Passion für das edle Weid- und Schützenwerk kennt, den wird es nicht wundernehmen, daß ich dem vortrefflichen Schützen sogleich um den Hals fiel. Daß ich nichts sparte, auch ihn in meine Dienste zu ziehen, versteht sich von selbst. Wir zogen darauf weiter durch manche Stadt, durch manches Land und kamen endlich vor dem Berge Libanon vorbei. Daselbst vor einem großen Zedernwalde stand ein derber, untersetzter Kerl und zog an einem Stricke, der um den ganzen Wald herumgeschlungen war. »Was ziehst du da, mein Freund?« fragte ich den Kerl. - »O, ich soll Bauholz holen und habe meine Axt zu Hause vergessen. Nun muß ich mir so gut helfen, als es angehen will.« Mit diesen Worten zog er in einem Ruck den ganzen Wald, bei einer Quadratmeile groß, wie einen Schilfbusch vor meinen Augen nieder. Was ich tat, das läßt sich raten. Ich hätte den Kerl nicht fahren lassen, und hätte er mir meinen ganzen Ambassadeurgehalt gekostet. Als ich hierauf fürbaß und endlich auf ägyptischen Grund und Boden kam, erhob sich ein so ungeheuerer Sturm, daß ich mit allen meinen Wagen, Pferden und Gefolge schier umgerissen und in die Luft davongeführt zu werden fürchtete. Zur linken Seite unseres Weges standen sieben Windmühlen in einer Reihe, deren Flügel so schnell um ihre Achsen schwirrten als ein Rückenspindel der schnellsten Spinnerin. Nicht weit davon zur Rechten stand ein Kerl von Sir John Falstaffs Korpulenz und hielt sein rechtes Nasenloch mit seinem Zeigefinger zu. Sobald der Kerl unsere Not und uns so kümmerlich in diesem Sturme haspeln sah, drehete er sich halb um, machte Fronte gegen uns und zog ehrerbietig, wie ein Musketier vor seinem Obersten, den Hut vor mir ab. Auf einmal regte sich kein Lüftchen mehr, und alle sieben Windmühlen standen plötzlich still. Erstaunt über diesen Vorfall, der nicht natürlich zuzugehen schien, schrie ich dem Unhold zu: »Kerl, was ist das? Sitzt dir der Teufel im Leibe, oder bist du der Teufel selbst?« -»Um Vergebung, Ihro Exzellenz! «, antwortete mir der Mensch; »ich mache da nur meinem Herrn, dem Windmüller, ein wenig Wind. Um nun die sieben Windmühlen nicht ganz und gar umzublasen, mußte ich mir wohl das eine Nasenloch zuhalten.« - Ei, ein vortreffliches Subjekt! dachte ich in meinein stillen Sinn. Der Kerl läßt sich gebrauchen, wenn du dereinst zu Hause kommst und dirs an Atem fehlt, alle die Wunderdinge zu erzählen, die dir auf deinen Reisen zu Land und Wasser aufgestoßen sind. Wir wurden daher bald des Handels eins. Der Windmacher ließ seine Mühlen stehen und folgte mir.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Nachgerade wars nun Zeit, in Großkairo anzulangen. Sobald ich daselbst meinen Auftrag nach Wunsch ausgerichtet hatte, gefiel es mir, mein ganzes unnützes Gesandtengefolge außer meinen neuangenommenen nützlichern Subjekten zu verabschieden und mit diesen als ein bloßer Privatmann zurückzureisen. Da nun das Wetter gar herrlich und der berufene Nilstrom über alle Beschreibung reizend war, so geriet ich in Versuchung, eine Barke zu mieten und bis Alexandrien zu Wasser zu reisen. Das ging nun ganz vortrefflich bis in den dritten Tag. Sie haben, meine Herren, vermutlich schon mehrmals von den jährlichen Überschwemmungen des Nils gehört. Am dritten Tage, wie gesagt, fing der Nil ganz unbändig an zu schwellen, und am folgenden Tage war links und rechts das ganze Land viele Meilen weit und breit überschwemmet. Am fünften Tage nach Sonnenuntergang verwickelte sich meine Barke auf einmal in etwas, das ich für Ranken und Strauchwerk hielt. Sobald es aber am nächsten Morgen heller ward, fand ich mich überall von Mandeln umgeben, welche vollkommen reif und ganz vortrefflich waren. Als wir das Senkblei auswarfen, fand sich, daß wir wenigstens sechzig Fuß hoch über dem Boden schwebten und schlechterdings weder vor noch rückwärts konnten. Ohngefähr gegen acht oder neun Uhr, soviel ich aus der Höhe der Sonne abnehmen konnte, erhob sich plötzlicher Wind, der unsere Barke ganz auf eine Seite umlegte. Hierdurch schöpfte sie Wasser, sank unter, und ich hörte und sah in langer Zeit nichts wieder davon, wie Sie gleich vernehmen werden. Glücklicherweise retteten wir uns insgesamt, nämlich acht Männer und zwei Knaben, indem wir uns an den Bäumen festhielten, deren Zweige zwar für uns, allein nicht für die Last unserer Barke hinreichten. In dieser Situation verblieben wir drei Wochen und drei Tage und lebten ganz allein von Mandeln. Daß es am Trunkc nicht fehlte, verstehet sich von selbst. Am zweiundzwanzigsten Tage unsers Unsterns fiel das Wasser wieder ebenso schnell, als es gestiegen war; und am sechsundzwanzigsten konnten wir wieder auf terra firma fußen.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Unsere Barke war der erste angenehme Gegenstand, den wir erblickten. Sie lag ohngefähr zweihundert Klafter weit von dem Orte, wo sie gesunken war. Nachdem wir nun alles, was uns nötig und nützlich war, an der Sonne getrocknet hatten, so versahen wir uns mit den Notwendigkeiten aus unserm Schiffsvorrat und machten uns auf, unsere verlorne Straße wieder zu gewinnen. Nach der genauesten Berechnung fand sich, daß wir an die hundertundfunfzig Meilen weit über Gartenwände und mancherlei Gehege hinweggetrieben waren. In sieben Tagen erreichten wir den Fluß, der nun wieder in seinem Bette strömte, und erzählten unser Abenteuer einem Bei. Liebreich half dieser allen unsern Bedürfnissen ab und sendete uns in einer von seinen eigenen Barken weiter. In ohngefähr sechs Tagen langten wir zu Alexandrien an, allwo wir uns nach Konstantinopel einschifften. Ich wurde von dem Großherrn überaus gnädig empfangen und hatte die Ehre, seinen Harem zu sehen, wo seine Hoheit selbst mich hineinzuführen und so viele Damen, selbst die Weiber nicht ausgenommen, anzubieten geruhten, als ich mir nur immer zu meinem Vergnügen auslesen wollte.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Mit meinen Liebesabenteuem pflege ich nie großzutun, daher wünsche ich Ihnen, meine Herren,jetzt insgesamt eine angenehme Ruhe. </w:t>
            </w:r>
          </w:p>
          <w:p>
            <w:pPr>
              <w:pStyle w:val="Normal"/>
              <w:widowControl w:val="false"/>
              <w:numPr>
                <w:ilvl w:val="0"/>
                <w:numId w:val="0"/>
              </w:numPr>
              <w:ind w:firstLine="357"/>
              <w:outlineLvl w:val="2"/>
              <w:rPr>
                <w:rFonts w:ascii="Arial" w:hAnsi="Arial" w:cs="Arial"/>
                <w:b/>
                <w:b/>
                <w:bCs/>
                <w:color w:val="000000"/>
                <w:szCs w:val="27"/>
                <w:lang w:val="en-US"/>
              </w:rPr>
            </w:pPr>
            <w:r>
              <w:rPr>
                <w:rFonts w:cs="Arial" w:ascii="Arial" w:hAnsi="Arial"/>
                <w:b/>
                <w:bCs/>
                <w:color w:val="000000"/>
                <w:szCs w:val="27"/>
                <w:lang w:val="en-US"/>
              </w:rPr>
            </w:r>
          </w:p>
        </w:tc>
        <w:tc>
          <w:tcPr>
            <w:tcW w:w="5418" w:type="dxa"/>
            <w:tcBorders/>
          </w:tcPr>
          <w:p>
            <w:pPr>
              <w:pStyle w:val="Heading1"/>
              <w:keepNext w:val="false"/>
              <w:widowControl w:val="false"/>
              <w:spacing w:before="0" w:after="0"/>
              <w:ind w:firstLine="540"/>
              <w:rPr>
                <w:sz w:val="24"/>
              </w:rPr>
            </w:pPr>
            <w:bookmarkStart w:id="20" w:name="__RefHeading___Toc56842702"/>
            <w:r>
              <w:rPr>
                <w:sz w:val="24"/>
              </w:rPr>
              <w:t>ПЯТОЕ ПРИКЛЮЧЕНИЕ НА МОРЕ</w:t>
            </w:r>
            <w:bookmarkEnd w:id="20"/>
            <w:r>
              <w:rPr>
                <w:sz w:val="24"/>
              </w:rPr>
              <w:t xml:space="preserve"> </w:t>
            </w:r>
          </w:p>
          <w:p>
            <w:pPr>
              <w:pStyle w:val="Normal"/>
              <w:widowControl w:val="false"/>
              <w:ind w:firstLine="540"/>
              <w:rPr>
                <w:rFonts w:ascii="Arial" w:hAnsi="Arial" w:cs="Arial"/>
              </w:rPr>
            </w:pPr>
            <w:r>
              <w:rPr>
                <w:rFonts w:cs="Arial" w:ascii="Arial" w:hAnsi="Arial"/>
              </w:rPr>
              <w:t>У нас, милостивые государи, еще хватит времени, чтобы распить последнюю бутылочку, поэтому я расскажу вам о весьма странном случае, приключившемся со мной за несколько месяцев до моего последнего возвращения в Европу.</w:t>
            </w:r>
          </w:p>
          <w:p>
            <w:pPr>
              <w:pStyle w:val="Normal"/>
              <w:widowControl w:val="false"/>
              <w:ind w:firstLine="540"/>
              <w:rPr>
                <w:rFonts w:ascii="Arial" w:hAnsi="Arial" w:cs="Arial"/>
              </w:rPr>
            </w:pPr>
            <w:r>
              <w:rPr>
                <w:rFonts w:cs="Arial" w:ascii="Arial" w:hAnsi="Arial"/>
              </w:rPr>
              <w:t>Султан, которому я был представлен как римским, так и русским и французским послами, поручил мне выполнить чрезвычайно важную миссию в Каире, характер которой был таков, что она должна была навсегда остаться тайной.</w:t>
            </w:r>
          </w:p>
          <w:p>
            <w:pPr>
              <w:pStyle w:val="Normal"/>
              <w:widowControl w:val="false"/>
              <w:ind w:firstLine="540"/>
              <w:rPr>
                <w:rFonts w:ascii="Arial" w:hAnsi="Arial" w:cs="Arial"/>
              </w:rPr>
            </w:pPr>
            <w:r>
              <w:rPr>
                <w:rFonts w:cs="Arial" w:ascii="Arial" w:hAnsi="Arial"/>
              </w:rPr>
              <w:t>Я пустился в путь по суше с большой помпой и в сопровождении многочисленной свиты. По дороге мне представилась возможность пополнить число моих слуг несколькими очень полезными лицами. Не успел я отъехать и нескольких миль от Константинополя, как увидел маленького тощего человека, быстро перебегавшего через поле, хотя у него на ногах висели свинцовые гири весом по меньшей мере в пятьдесят фунтов каждая.</w:t>
            </w:r>
          </w:p>
          <w:p>
            <w:pPr>
              <w:pStyle w:val="Normal"/>
              <w:widowControl w:val="false"/>
              <w:ind w:firstLine="540"/>
              <w:rPr>
                <w:rFonts w:ascii="Arial" w:hAnsi="Arial" w:cs="Arial"/>
              </w:rPr>
            </w:pPr>
            <w:r>
              <w:rPr>
                <w:rFonts w:cs="Arial" w:ascii="Arial" w:hAnsi="Arial"/>
              </w:rPr>
              <w:t>Пораженный таким зрелищем, я крикнул ему:</w:t>
            </w:r>
          </w:p>
          <w:p>
            <w:pPr>
              <w:pStyle w:val="Normal"/>
              <w:widowControl w:val="false"/>
              <w:ind w:firstLine="540"/>
              <w:rPr>
                <w:rFonts w:ascii="Arial" w:hAnsi="Arial" w:cs="Arial"/>
              </w:rPr>
            </w:pPr>
            <w:r>
              <w:rPr>
                <w:rFonts w:cs="Arial" w:ascii="Arial" w:hAnsi="Arial"/>
              </w:rPr>
              <w:t>- Куда, куда ты так торопишься, друг мой, и зачем привязал к ногам такие гири? Ведь они затрудняют твой бег!</w:t>
            </w:r>
          </w:p>
          <w:p>
            <w:pPr>
              <w:pStyle w:val="Normal"/>
              <w:widowControl w:val="false"/>
              <w:ind w:firstLine="540"/>
              <w:rPr>
                <w:rFonts w:ascii="Arial" w:hAnsi="Arial" w:cs="Arial"/>
              </w:rPr>
            </w:pPr>
            <w:r>
              <w:rPr>
                <w:rFonts w:cs="Arial" w:ascii="Arial" w:hAnsi="Arial"/>
              </w:rPr>
              <w:t>- Я бежал из Вены, - ответил скороход. - Там я служил у знатных господ и только сегодня, с полчаса назад, уволился. Я направляюсь в Константинополь, где рассчитываю получить место. Этими гирями, привязанными к ногам, я хотел несколько умерить скорость моего бега, которая теперь никому не нужна, ибо умеренность надежна, как любил повторять мой, ныне покойный, воспитатель.</w:t>
            </w:r>
          </w:p>
          <w:p>
            <w:pPr>
              <w:pStyle w:val="Normal"/>
              <w:widowControl w:val="false"/>
              <w:ind w:firstLine="540"/>
              <w:rPr>
                <w:rFonts w:ascii="Arial" w:hAnsi="Arial" w:cs="Arial"/>
              </w:rPr>
            </w:pPr>
            <w:r>
              <w:rPr>
                <w:rFonts w:cs="Arial" w:ascii="Arial" w:hAnsi="Arial"/>
              </w:rPr>
              <w:t>Этот Асахаил (*4) пришелся мне по душе. Я спросил, не желает ли он поступить ко мне на службу, на что тот охотно согласился.</w:t>
            </w:r>
          </w:p>
          <w:p>
            <w:pPr>
              <w:pStyle w:val="Normal"/>
              <w:widowControl w:val="false"/>
              <w:ind w:firstLine="540"/>
              <w:rPr>
                <w:rFonts w:ascii="Arial" w:hAnsi="Arial" w:cs="Arial"/>
              </w:rPr>
            </w:pPr>
            <w:r>
              <w:rPr>
                <w:rFonts w:cs="Arial" w:ascii="Arial" w:hAnsi="Arial"/>
              </w:rPr>
              <w:t>Мы двинулись затем дальше, проезжая через разные страны и города.</w:t>
            </w:r>
          </w:p>
          <w:p>
            <w:pPr>
              <w:pStyle w:val="Normal"/>
              <w:widowControl w:val="false"/>
              <w:ind w:firstLine="540"/>
              <w:rPr>
                <w:rFonts w:ascii="Arial" w:hAnsi="Arial" w:cs="Arial"/>
              </w:rPr>
            </w:pPr>
            <w:r>
              <w:rPr>
                <w:rFonts w:cs="Arial" w:ascii="Arial" w:hAnsi="Arial"/>
              </w:rPr>
              <w:t>Недалеко от дороги на прекрасном лугу лежал, не шевелясь, какой-то человек. Казалось, что он спит. Но он вовсе не спал, а приник ухом к земле, словно подслушивая, что происходит у обитателей преисподней.</w:t>
            </w:r>
          </w:p>
          <w:p>
            <w:pPr>
              <w:pStyle w:val="Normal"/>
              <w:widowControl w:val="false"/>
              <w:ind w:firstLine="540"/>
              <w:rPr>
                <w:rFonts w:ascii="Arial" w:hAnsi="Arial" w:cs="Arial"/>
              </w:rPr>
            </w:pPr>
            <w:r>
              <w:rPr>
                <w:rFonts w:cs="Arial" w:ascii="Arial" w:hAnsi="Arial"/>
              </w:rPr>
              <w:t>- К чему это ты прислушиваешься, друг мой? - спросил я его.</w:t>
            </w:r>
          </w:p>
          <w:p>
            <w:pPr>
              <w:pStyle w:val="Normal"/>
              <w:widowControl w:val="false"/>
              <w:ind w:firstLine="540"/>
              <w:rPr>
                <w:rFonts w:ascii="Arial" w:hAnsi="Arial" w:cs="Arial"/>
              </w:rPr>
            </w:pPr>
            <w:r>
              <w:rPr>
                <w:rFonts w:cs="Arial" w:ascii="Arial" w:hAnsi="Arial"/>
              </w:rPr>
              <w:t>- Да я от нечего делать слушаю, как трава растет.</w:t>
            </w:r>
          </w:p>
          <w:p>
            <w:pPr>
              <w:pStyle w:val="Normal"/>
              <w:widowControl w:val="false"/>
              <w:ind w:firstLine="540"/>
              <w:rPr>
                <w:rFonts w:ascii="Arial" w:hAnsi="Arial" w:cs="Arial"/>
              </w:rPr>
            </w:pPr>
            <w:r>
              <w:rPr>
                <w:rFonts w:cs="Arial" w:ascii="Arial" w:hAnsi="Arial"/>
              </w:rPr>
              <w:t>- И это тебе удается?</w:t>
            </w:r>
          </w:p>
          <w:p>
            <w:pPr>
              <w:pStyle w:val="Normal"/>
              <w:widowControl w:val="false"/>
              <w:ind w:firstLine="540"/>
              <w:rPr>
                <w:rFonts w:ascii="Arial" w:hAnsi="Arial" w:cs="Arial"/>
              </w:rPr>
            </w:pPr>
            <w:r>
              <w:rPr>
                <w:rFonts w:cs="Arial" w:ascii="Arial" w:hAnsi="Arial"/>
              </w:rPr>
              <w:t>- Да что ж тут трудного?</w:t>
            </w:r>
          </w:p>
          <w:p>
            <w:pPr>
              <w:pStyle w:val="Normal"/>
              <w:widowControl w:val="false"/>
              <w:ind w:firstLine="540"/>
              <w:rPr>
                <w:rFonts w:ascii="Arial" w:hAnsi="Arial" w:cs="Arial"/>
              </w:rPr>
            </w:pPr>
            <w:r>
              <w:rPr>
                <w:rFonts w:cs="Arial" w:ascii="Arial" w:hAnsi="Arial"/>
              </w:rPr>
              <w:t>- Тогда поступай ко мне на службу, дружище. Кто знает, на что еще пригодится твой слух.</w:t>
            </w:r>
          </w:p>
          <w:p>
            <w:pPr>
              <w:pStyle w:val="Normal"/>
              <w:widowControl w:val="false"/>
              <w:ind w:firstLine="540"/>
              <w:rPr>
                <w:rFonts w:ascii="Arial" w:hAnsi="Arial" w:cs="Arial"/>
              </w:rPr>
            </w:pPr>
            <w:r>
              <w:rPr>
                <w:rFonts w:cs="Arial" w:ascii="Arial" w:hAnsi="Arial"/>
              </w:rPr>
              <w:t>Молодец вскочил на ноги и последовал за мной.</w:t>
            </w:r>
          </w:p>
          <w:p>
            <w:pPr>
              <w:pStyle w:val="Normal"/>
              <w:widowControl w:val="false"/>
              <w:ind w:firstLine="540"/>
              <w:rPr>
                <w:rFonts w:ascii="Arial" w:hAnsi="Arial" w:cs="Arial"/>
              </w:rPr>
            </w:pPr>
            <w:r>
              <w:rPr>
                <w:rFonts w:cs="Arial" w:ascii="Arial" w:hAnsi="Arial"/>
              </w:rPr>
              <w:t>Немного подальше я увидел охотника. Он стоял на холме и палил в воздух.</w:t>
            </w:r>
          </w:p>
          <w:p>
            <w:pPr>
              <w:pStyle w:val="Normal"/>
              <w:widowControl w:val="false"/>
              <w:ind w:firstLine="540"/>
              <w:rPr>
                <w:rFonts w:ascii="Arial" w:hAnsi="Arial" w:cs="Arial"/>
              </w:rPr>
            </w:pPr>
            <w:r>
              <w:rPr>
                <w:rFonts w:cs="Arial" w:ascii="Arial" w:hAnsi="Arial"/>
              </w:rPr>
              <w:t>- Бог в помощь, бог в помощь, господин охотник! Но в кого ты стреляешь? Я вижу лишь голубое небо.</w:t>
            </w:r>
          </w:p>
          <w:p>
            <w:pPr>
              <w:pStyle w:val="Normal"/>
              <w:widowControl w:val="false"/>
              <w:ind w:firstLine="540"/>
              <w:rPr>
                <w:rFonts w:ascii="Arial" w:hAnsi="Arial" w:cs="Arial"/>
              </w:rPr>
            </w:pPr>
            <w:r>
              <w:rPr>
                <w:rFonts w:cs="Arial" w:ascii="Arial" w:hAnsi="Arial"/>
              </w:rPr>
              <w:t>- О, я просто пробую свое новое охотничье ружье. Там, на шпиле страсбургской колокольни, сидел воробей. Я только что сбил его.</w:t>
            </w:r>
          </w:p>
          <w:p>
            <w:pPr>
              <w:pStyle w:val="Normal"/>
              <w:widowControl w:val="false"/>
              <w:ind w:firstLine="540"/>
              <w:rPr>
                <w:rFonts w:ascii="Arial" w:hAnsi="Arial" w:cs="Arial"/>
              </w:rPr>
            </w:pPr>
            <w:r>
              <w:rPr>
                <w:rFonts w:cs="Arial" w:ascii="Arial" w:hAnsi="Arial"/>
              </w:rPr>
              <w:t>Тот, кому известна моя страсть к охоте и стрелковому искусству, не удивится, что я крепко обнял этого замечательного стрелка. Естественно, я не пожалел ничего, чтобы привлечь его к себе на службу.</w:t>
            </w:r>
          </w:p>
          <w:p>
            <w:pPr>
              <w:pStyle w:val="Normal"/>
              <w:widowControl w:val="false"/>
              <w:ind w:firstLine="540"/>
              <w:rPr>
                <w:rFonts w:ascii="Arial" w:hAnsi="Arial" w:cs="Arial"/>
              </w:rPr>
            </w:pPr>
            <w:r>
              <w:rPr>
                <w:rFonts w:cs="Arial" w:ascii="Arial" w:hAnsi="Arial"/>
              </w:rPr>
              <w:t>Мы двинулись дальше через многие страны и города, и пришлось нам, наконец, проезжать мимо горы Ливан. Там, перед густой кипарисовой рощей, стоял коренастый, невысокого роста человек и тянул за веревку, которая была обвита вокруг всей рощи.</w:t>
            </w:r>
          </w:p>
          <w:p>
            <w:pPr>
              <w:pStyle w:val="Normal"/>
              <w:widowControl w:val="false"/>
              <w:ind w:firstLine="540"/>
              <w:rPr>
                <w:rFonts w:ascii="Arial" w:hAnsi="Arial" w:cs="Arial"/>
              </w:rPr>
            </w:pPr>
            <w:r>
              <w:rPr>
                <w:rFonts w:cs="Arial" w:ascii="Arial" w:hAnsi="Arial"/>
              </w:rPr>
              <w:t>- Что это ты тянешь, дружище? - спросил я его.</w:t>
            </w:r>
          </w:p>
          <w:p>
            <w:pPr>
              <w:pStyle w:val="Normal"/>
              <w:widowControl w:val="false"/>
              <w:ind w:firstLine="540"/>
              <w:rPr>
                <w:rFonts w:ascii="Arial" w:hAnsi="Arial" w:cs="Arial"/>
              </w:rPr>
            </w:pPr>
            <w:r>
              <w:rPr>
                <w:rFonts w:cs="Arial" w:ascii="Arial" w:hAnsi="Arial"/>
              </w:rPr>
              <w:t>- Меня послали за строительным лесом, - ответил он. - А я забыл дома топор. Вот мне и приходится как-нибудь выходить из положения.</w:t>
            </w:r>
          </w:p>
          <w:p>
            <w:pPr>
              <w:pStyle w:val="Normal"/>
              <w:widowControl w:val="false"/>
              <w:ind w:firstLine="540"/>
              <w:rPr>
                <w:rFonts w:ascii="Arial" w:hAnsi="Arial" w:cs="Arial"/>
              </w:rPr>
            </w:pPr>
            <w:r>
              <w:rPr>
                <w:rFonts w:cs="Arial" w:ascii="Arial" w:hAnsi="Arial"/>
              </w:rPr>
              <w:t>С этими словами он на моих глазах одним рывком свалил весь лес, занимавший добрую квадратную милю, с такой легкостью, словно это была охапка тростника.</w:t>
            </w:r>
          </w:p>
          <w:p>
            <w:pPr>
              <w:pStyle w:val="Normal"/>
              <w:widowControl w:val="false"/>
              <w:ind w:firstLine="540"/>
              <w:rPr>
                <w:rFonts w:ascii="Arial" w:hAnsi="Arial" w:cs="Arial"/>
              </w:rPr>
            </w:pPr>
            <w:r>
              <w:rPr>
                <w:rFonts w:cs="Arial" w:ascii="Arial" w:hAnsi="Arial"/>
              </w:rPr>
              <w:t>Нетрудно угадать, что я сделал. Я бы не упустил этого человека, даже если бы мне стоило это всего моего посольского содержания.</w:t>
            </w:r>
          </w:p>
          <w:p>
            <w:pPr>
              <w:pStyle w:val="Normal"/>
              <w:widowControl w:val="false"/>
              <w:ind w:firstLine="540"/>
              <w:rPr>
                <w:rFonts w:ascii="Arial" w:hAnsi="Arial" w:cs="Arial"/>
              </w:rPr>
            </w:pPr>
            <w:r>
              <w:rPr>
                <w:rFonts w:cs="Arial" w:ascii="Arial" w:hAnsi="Arial"/>
              </w:rPr>
              <w:t>Когда я, наконец, очутился на египетской земле, вдруг поднялся такой ветер, что нас чуть не опрокинуло. Я боялся, что меня подхватит вихрем и унесет вместе со всей моей свитой, конями и поклажей. Слева от дороги выстроились в ряд семь ветряных мельниц, крылья которых вращались так быстро, как веретено у самой проворной ткачихи. Неподалеку, справа от дороги, стоял человек, по комплекции схожий с сэром Джоном Фальстафом. Указательным пальцем он зажимал себе правую ноздрю. Увидев, в каком мы оказались затруднении и как нас шатает ветер, человек сделал полуоборот и, став к нам лицом, учтиво, как мушкетер перед своим капитаном, снял передо мной шляпу.</w:t>
            </w:r>
          </w:p>
          <w:p>
            <w:pPr>
              <w:pStyle w:val="Normal"/>
              <w:widowControl w:val="false"/>
              <w:ind w:firstLine="540"/>
              <w:rPr>
                <w:rFonts w:ascii="Arial" w:hAnsi="Arial" w:cs="Arial"/>
              </w:rPr>
            </w:pPr>
            <w:r>
              <w:rPr>
                <w:rFonts w:cs="Arial" w:ascii="Arial" w:hAnsi="Arial"/>
              </w:rPr>
              <w:t>Мгновенно наступило затишье, и все семь ветряных мельниц сразу замерли в неподвижности.</w:t>
            </w:r>
          </w:p>
          <w:p>
            <w:pPr>
              <w:pStyle w:val="Normal"/>
              <w:widowControl w:val="false"/>
              <w:ind w:firstLine="540"/>
              <w:rPr>
                <w:rFonts w:ascii="Arial" w:hAnsi="Arial" w:cs="Arial"/>
              </w:rPr>
            </w:pPr>
            <w:r>
              <w:rPr>
                <w:rFonts w:cs="Arial" w:ascii="Arial" w:hAnsi="Arial"/>
              </w:rPr>
              <w:t>Удивленный таким явлением, которое казалось совершенно противоестественным, я крикнул, обращаясь к этому субъекту:</w:t>
            </w:r>
          </w:p>
          <w:p>
            <w:pPr>
              <w:pStyle w:val="Normal"/>
              <w:widowControl w:val="false"/>
              <w:ind w:firstLine="540"/>
              <w:rPr>
                <w:rFonts w:ascii="Arial" w:hAnsi="Arial" w:cs="Arial"/>
              </w:rPr>
            </w:pPr>
            <w:r>
              <w:rPr>
                <w:rFonts w:cs="Arial" w:ascii="Arial" w:hAnsi="Arial"/>
              </w:rPr>
              <w:t>- Эй ты! Что тут происходит? Дьявол в тебе, что ли, сидит или ты сам дьявол?</w:t>
            </w:r>
          </w:p>
          <w:p>
            <w:pPr>
              <w:pStyle w:val="Normal"/>
              <w:widowControl w:val="false"/>
              <w:ind w:firstLine="540"/>
              <w:rPr>
                <w:rFonts w:ascii="Arial" w:hAnsi="Arial" w:cs="Arial"/>
              </w:rPr>
            </w:pPr>
            <w:r>
              <w:rPr>
                <w:rFonts w:cs="Arial" w:ascii="Arial" w:hAnsi="Arial"/>
              </w:rPr>
              <w:t>- Прошу прощения, ваше превосходительство, - ответил человек. - Я только немножечко подгоняю ветром мельницы моего хозяина, мельника. Но чтобы не опрокинуть ветром все семь мельниц, мне пришлось зажать одну ноздрю.</w:t>
            </w:r>
          </w:p>
          <w:p>
            <w:pPr>
              <w:pStyle w:val="Normal"/>
              <w:widowControl w:val="false"/>
              <w:ind w:firstLine="540"/>
              <w:rPr>
                <w:rFonts w:ascii="Arial" w:hAnsi="Arial" w:cs="Arial"/>
              </w:rPr>
            </w:pPr>
            <w:r>
              <w:rPr>
                <w:rFonts w:cs="Arial" w:ascii="Arial" w:hAnsi="Arial"/>
              </w:rPr>
              <w:t>"Вот так неоценимый человек! - мелькнуло у меня в уме. - Этот молодец еще как может пригодиться, когда ты вернешься домой и у тебя вдруг не хватит духу порассказать о всех чудесных приключениях, пережитых во время твоих путешествий по суше и по морю!"</w:t>
            </w:r>
          </w:p>
          <w:p>
            <w:pPr>
              <w:pStyle w:val="Normal"/>
              <w:widowControl w:val="false"/>
              <w:ind w:firstLine="540"/>
              <w:rPr>
                <w:rFonts w:ascii="Arial" w:hAnsi="Arial" w:cs="Arial"/>
              </w:rPr>
            </w:pPr>
            <w:r>
              <w:rPr>
                <w:rFonts w:cs="Arial" w:ascii="Arial" w:hAnsi="Arial"/>
              </w:rPr>
              <w:t>Нам удалось быстро поладить. Ветродув бросил свои мельницы и последовал за мною.</w:t>
            </w:r>
          </w:p>
          <w:p>
            <w:pPr>
              <w:pStyle w:val="Normal"/>
              <w:widowControl w:val="false"/>
              <w:ind w:firstLine="540"/>
              <w:rPr>
                <w:rFonts w:ascii="Arial" w:hAnsi="Arial" w:cs="Arial"/>
              </w:rPr>
            </w:pPr>
            <w:r>
              <w:rPr>
                <w:rFonts w:cs="Arial" w:ascii="Arial" w:hAnsi="Arial"/>
              </w:rPr>
              <w:t>Вскоре мы прибыли в Каир. Как только я с успехом выполнил там данное мне поручение, я решил распустить всю мою бесполезную свиту, за исключением лишь вновь нанятых мною полезных слуг, и, сопровождаемый ими, пустился в обратный путь уже в качестве частного лица.</w:t>
            </w:r>
          </w:p>
          <w:p>
            <w:pPr>
              <w:pStyle w:val="Normal"/>
              <w:widowControl w:val="false"/>
              <w:ind w:firstLine="540"/>
              <w:rPr>
                <w:rFonts w:ascii="Arial" w:hAnsi="Arial" w:cs="Arial"/>
              </w:rPr>
            </w:pPr>
            <w:r>
              <w:rPr>
                <w:rFonts w:cs="Arial" w:ascii="Arial" w:hAnsi="Arial"/>
              </w:rPr>
              <w:t>Погода стояла чудесная, а знаменитая река Нил была неописуемо прекрасна. Я соблазнился мыслью нанять баркас и проехать до Александрии водным путем. Все шло великолепно, пока не наступил третий день плавания.</w:t>
            </w:r>
          </w:p>
          <w:p>
            <w:pPr>
              <w:pStyle w:val="Normal"/>
              <w:widowControl w:val="false"/>
              <w:ind w:firstLine="540"/>
              <w:rPr>
                <w:rFonts w:ascii="Arial" w:hAnsi="Arial" w:cs="Arial"/>
              </w:rPr>
            </w:pPr>
            <w:r>
              <w:rPr>
                <w:rFonts w:cs="Arial" w:ascii="Arial" w:hAnsi="Arial"/>
              </w:rPr>
              <w:t>Вы, милостивые государи, несомненно, слышали о ежегодном разливе Нила. На третий день, как уже сказано, вода в Ниле начала неудержимо подниматься, а на следующий день вся местность и справа и слева от реки на расстоянии многих миль была уже залита водой.</w:t>
            </w:r>
          </w:p>
          <w:p>
            <w:pPr>
              <w:pStyle w:val="Normal"/>
              <w:widowControl w:val="false"/>
              <w:ind w:firstLine="540"/>
              <w:rPr>
                <w:rFonts w:ascii="Arial" w:hAnsi="Arial" w:cs="Arial"/>
              </w:rPr>
            </w:pPr>
            <w:r>
              <w:rPr>
                <w:rFonts w:cs="Arial" w:ascii="Arial" w:hAnsi="Arial"/>
              </w:rPr>
              <w:t>На пятый день, после захода солнца, мой баркас запутался в чем-то, что я принял сначала за ползучие растения и кустарник. Но лишь только на следующее утро рассвело, я увидел, что со всех сторон окружен миндалем, совершенно созревшим и великолепным на вкус. Когда мы опустили лот, я обнаружил, что дно под нами на глубине по меньшей мере шестидесяти футов. При этом нам нельзя было двинуться ни вперед, ни назад. Часов в восемь или девять, насколько я мог определить по солнцу, внезапно поднялся ветер, который накренил наш баркас. Баркас зачерпнул воды, пошел ко дну, и долгое время ничего не было известно о его судьбе.</w:t>
            </w:r>
          </w:p>
          <w:p>
            <w:pPr>
              <w:pStyle w:val="Normal"/>
              <w:widowControl w:val="false"/>
              <w:ind w:firstLine="540"/>
              <w:rPr>
                <w:rFonts w:ascii="Arial" w:hAnsi="Arial" w:cs="Arial"/>
              </w:rPr>
            </w:pPr>
            <w:r>
              <w:rPr>
                <w:rFonts w:cs="Arial" w:ascii="Arial" w:hAnsi="Arial"/>
              </w:rPr>
              <w:t>К счастью, мы все, сколько нас было - восемь мужчин и двое подростков, - спаслись благодаря тому, что уцепились за деревья, ветви которых были достаточно крепки для нас, но не могли вынести тяжести нашего баркаса. В таком положении мы пробыли три дня, питаясь одним миндалем. Само собой разумеется, что в питье мы не испытывали недостатка. На двадцать второй день после крушения вода спала так же быстро, как и поднялась, и на двадцать шестой день мы могли уже ступить ногой на твердую землю. Первое, что мы с радостью увидели, был наш баркас. Он лежал в двухстах саженях от того места, где пошел ко дну. Высушив на солнце все, что могло быть нам полезным, мы отобрали из наших дорожных запасов все наиболее необходимое и пустились в путь, стараясь угадать направление, по которому плыли раньше. По моим самым точным подсчетам, нас отнесло в сторону миль на сто пятьдесят через ограды, изгороди и заросли.</w:t>
            </w:r>
          </w:p>
          <w:p>
            <w:pPr>
              <w:pStyle w:val="Normal"/>
              <w:widowControl w:val="false"/>
              <w:ind w:firstLine="540"/>
              <w:rPr>
                <w:rFonts w:ascii="Arial" w:hAnsi="Arial" w:cs="Arial"/>
              </w:rPr>
            </w:pPr>
            <w:r>
              <w:rPr>
                <w:rFonts w:cs="Arial" w:ascii="Arial" w:hAnsi="Arial"/>
              </w:rPr>
              <w:t>За семь дней мы добрались до реки, которая спокойно текла по своему руслу, и поведали одному бею о наших приключениях. Бей любезно снабдил нас всем, что нам могло понадобиться, и отправил дальше в одной из своих лодок.</w:t>
            </w:r>
          </w:p>
          <w:p>
            <w:pPr>
              <w:pStyle w:val="Normal"/>
              <w:widowControl w:val="false"/>
              <w:ind w:firstLine="540"/>
              <w:rPr>
                <w:rFonts w:ascii="Arial" w:hAnsi="Arial" w:cs="Arial"/>
              </w:rPr>
            </w:pPr>
            <w:r>
              <w:rPr>
                <w:rFonts w:cs="Arial" w:ascii="Arial" w:hAnsi="Arial"/>
              </w:rPr>
              <w:t>Примерно дней через шесть мы добрались до Александрии, где пересели на корабль, направляющийся в Константинополь.</w:t>
            </w:r>
          </w:p>
          <w:p>
            <w:pPr>
              <w:pStyle w:val="Normal"/>
              <w:widowControl w:val="false"/>
              <w:ind w:firstLine="540"/>
              <w:rPr>
                <w:rFonts w:ascii="Arial" w:hAnsi="Arial" w:cs="Arial"/>
              </w:rPr>
            </w:pPr>
            <w:r>
              <w:rPr>
                <w:rFonts w:cs="Arial" w:ascii="Arial" w:hAnsi="Arial"/>
              </w:rPr>
              <w:t>Великий султан принял меня чрезвычайно милостиво, и я был удостоен чести лицезреть его гарем, куда его величество соизволил самолично ввести меня, чтобы предоставить в мое распоряжение столько прекрасных дам, включая и его жен, сколько я пожелаю отобрать для собственного удовольствия.</w:t>
            </w:r>
          </w:p>
          <w:p>
            <w:pPr>
              <w:pStyle w:val="Normal"/>
              <w:widowControl w:val="false"/>
              <w:ind w:firstLine="540"/>
              <w:rPr>
                <w:rFonts w:ascii="Arial" w:hAnsi="Arial" w:cs="Arial"/>
              </w:rPr>
            </w:pPr>
            <w:r>
              <w:rPr>
                <w:rFonts w:cs="Arial" w:ascii="Arial" w:hAnsi="Arial"/>
              </w:rPr>
              <w:t xml:space="preserve">Я не люблю хвастать своими любовными приключениями, поэтому, милостивые государи, сейчас пожелаю вам всем спокойной ночи. </w:t>
            </w:r>
            <w:bookmarkStart w:id="21" w:name="8"/>
            <w:bookmarkEnd w:id="21"/>
          </w:p>
          <w:p>
            <w:pPr>
              <w:pStyle w:val="Normal"/>
              <w:widowControl w:val="false"/>
              <w:numPr>
                <w:ilvl w:val="0"/>
                <w:numId w:val="0"/>
              </w:numPr>
              <w:ind w:firstLine="357"/>
              <w:outlineLvl w:val="2"/>
              <w:rPr>
                <w:rFonts w:ascii="Arial" w:hAnsi="Arial" w:cs="Arial"/>
                <w:b/>
                <w:b/>
                <w:bCs/>
                <w:color w:val="000000"/>
                <w:szCs w:val="27"/>
                <w:lang w:val="en-US"/>
              </w:rPr>
            </w:pPr>
            <w:r>
              <w:rPr>
                <w:rFonts w:cs="Arial" w:ascii="Arial" w:hAnsi="Arial"/>
                <w:b/>
                <w:bCs/>
                <w:color w:val="000000"/>
                <w:szCs w:val="27"/>
                <w:lang w:val="en-US"/>
              </w:rPr>
            </w:r>
          </w:p>
        </w:tc>
      </w:tr>
      <w:tr>
        <w:trPr/>
        <w:tc>
          <w:tcPr>
            <w:tcW w:w="5418" w:type="dxa"/>
            <w:tcBorders/>
          </w:tcPr>
          <w:p>
            <w:pPr>
              <w:pStyle w:val="Heading1"/>
              <w:keepNext w:val="false"/>
              <w:widowControl w:val="false"/>
              <w:spacing w:before="240" w:after="60"/>
              <w:rPr>
                <w:sz w:val="24"/>
                <w:lang w:val="de-DE"/>
              </w:rPr>
            </w:pPr>
            <w:bookmarkStart w:id="22" w:name="__RefHeading___Toc56842703"/>
            <w:bookmarkEnd w:id="22"/>
            <w:r>
              <w:rPr>
                <w:sz w:val="24"/>
                <w:lang w:val="de-DE"/>
              </w:rPr>
              <w:t>Sechstes Seeabenteuer</w:t>
            </w:r>
          </w:p>
          <w:p>
            <w:pPr>
              <w:pStyle w:val="NormalWeb"/>
              <w:widowControl w:val="false"/>
              <w:spacing w:before="0" w:after="0"/>
              <w:ind w:firstLine="360"/>
              <w:rPr/>
            </w:pPr>
            <w:r>
              <w:rPr>
                <w:rFonts w:cs="Arial" w:ascii="Arial" w:hAnsi="Arial"/>
                <w:szCs w:val="20"/>
                <w:lang w:val="de-DE"/>
              </w:rPr>
              <w:t xml:space="preserve">Nach Endigung der ägyptischen Reisegeschichte wollte der Baron aufbrechen und zu Bette gehen, gerade als die erschlaffende Aufmerksamkeit jedes Zuhörers bei Erwähnung des großherrlichen Harems in neue Spannung geriet. Sie hätten gar zu gern noch etwas von dem Harem gehört. Da aber der Baron sich durchaus nicht darauf einlassen und gleichwohl der mit Bitten auf ihn losstürmenden muntern Zuhörerschaft nicht alles abschlagen wollte, so gab er noch einige Stückchen seiner merkwürdigen Dienerschaft zum besten und fuhr in seiner Erzählung also fort: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Bei dem Großsultan galt ich seit meiner ägyptischen Reise alles in allem. Seine Hoheit konnten gar ohne mich nicht leben und baten mich jeden Mittag und Abend bei sich zum Essen. Ich muß bekennen, meine Herren, daß der türkische Kaiser unter allen Potentaten auf Erden den delikatesten Tisch führet. Jedoch ist dies nur von den Speisen, nicht aber von dem Getränke zu verstehen, da, wie Sie wissen werden, Mohameds Gesetz seinen Anhängern den Wein verbietet. Auf ein gutes Glas Wein muß man also an öffentlichen türkischen Tafeln Verzicht tun. Was indessen gleich nicht öffentlich geschieht, das geschieht doch nicht selten heimlich; und des Verbots ungeachtet weiß mancher Türk so gut als der beste deutsche Prälat, wie ein gutes Glas Wein schmeckt. Das war nun auch der Fall mit Seiner türkischen Hoheit. Bei der öffentlichen Tafel, an welcher gewöhnlich der türkische Generalsuperintendent, nämlich der Mufti, in partem salarii mitspeisete und vor Tische das Aller Augen - nach Tische aber das Gratias beten mußte, wurde des Weines auch nicht mit einer einzigen Silbe gedacht. Nach aufgehobener Tafel aber wartete auf Seine Hoheit gemeiniglich ein gutes Fläschchen im Kabinette. Einst gab der Großsultan mir einen verstohlenen freundlichen Wink, ihm in sein Kabinett zu folgen. Als wir uns nun daselbst eingeschlossen hatten, holte er aus einem Schränkchen eine Flasche hervor und sprach: »Münchhausen, ich weiß, ihr Christen versteht euch auf ein gutes Glas Wein. Da habe ich noch ein einziges Fläschchen Tokaier. So delikat müßt Ihr ihn in Eurem Leben nicht getrunken haben.« Hierauf schenkten Seine Hoheit sowohl mir als sich eins ein und stießen mit mir an. - »Nun, was sagt Ihr? Gelt! es ist was Extrafeines?« - »Das Weinchen ist gut, Ihro Hoheit,« erwiderte ich; »allein mit Ihrem Wohlnehmen muß ich doch sagen, daß ich ihn in Wien beim hochseligen Kaiser Karl dem Sechsten weit besser getrunken habe. Potz Stern! den sollten Ihro Hoheit einmal versuchen.« - »Freund Münchhausen, Euer Wort in Ehren! Allein es ist unmöglich, daß irgendein Tokaier besser sei. Denn ich bekam einst nur dies eine Fläschchen von einem ungarischen Kavalier, und er tat ganz verzweifelt rar damit.« - »Possen, Ihro Hoheit! Tokaier und Tokaier ist ein großmächtiger Unterschied. Die Herren Ungarn überschenken sich eben nicht. Was gilt die Wette, so schaffe ich Ihnen in Zeit einer Stunde geradesweges und unmittelbar aus dem Kaiserlichen Keller eine Flasche Tokaier, die aus ganz andern Augen sehen soll.« - »Münchhausen, ich glaube, Ihr faselt.« - »Ich fasele nicht. Geradesweges aus dem Kaiserlichen Keller in Wien schaffe ich Ihnen in Zeit von einer Stunde eine Flasche Tokaier von einer ganz andern Nummer als dieser Krätzer hier.« - »Münchhausen, Münchhausen! Ihr wollt mich zum besten haben, und das verbitte ich mir. Ich kenne Euch zwar sonst als einen überaus wahrhaften Mann, allein - jetzt sollte ich doch fast denken, Ihr flunkertet.« - »Ei nun, Ihro Hoheit! Es kommt ja auf die Probe an. Erfülle ich nicht mein Wort - denn von allen Aufschneidereien hin ich der abgesagteste Feind -, so lassen Ihro Hoheit mir den Kopf abschlagen. Allein mein Kopf ist kein Pappenstiel. Was setzen Sie mir dagegen?« - »Topp! Ich halte Euch beim Worte. Ist auf den Schlag vier nicht die Flasche Tokaier hier, so kostets Euch ohne Barmherzigkeit den Kopf. Denn foppen lasse ich mich auch von meinen besten Freunden nicht. Besteht Ihr aber, wie Ihr versprecht, so könnet Ihr aus meiner Schatzkammer so viel an Gold, Silber, Perlen und Edelgesteinen nehmen, als der stärkste Kerl davonzuschleppen vermag.« - »Das läßt sich hören!« antwortete ich, bat mir gleich Feder und Tinte aus und schrieb an die Kaiserin-Königin Maria Theresia folgendes Billett: »Ihre Majestät haben ohnstreitig als Universalerbin auch Ihres Höchstseligen Herrn Vaters Keller mitgeerbt. Dürfte ich mir wohl durch Vorzeigen dieses eine Flasche von dem Tokaier ausbitten, wie ich ihn bei Ihrem Herrn Vater oft getrunken habe? Allein von dem besten! Denn es gilt eine Wette. Ich diene gern dafür wieder, wo ich kann, und beharre übrigens usw.«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Dies Billett gab ich, weil es schon fünf Minuten über drei Uhr, nur sogleich offen meinem Läufer, der seine Gewichte abschnallen und sich unverzüglich auf die Beine nach Wien machen mußte. Hierauf tranken wir, der Großsultan und ich, den Rest von seiner Flasche in Erwartung des bessern vollends aus. Es schlug ein Viertel, es schlug halb, es schlug drei Viertel auf vier, und noch war kein Läufer zu hören und zu sehen. Nachgeradc, gestehe ich, fing mir an ein wenig schwül zu werden, denn es kam mir vor, als blickten Seine Hoheit schon bisweilen nach der Glockenschnur, um nach dem Scharfrichter zu klingeln. Noch erhielt ich zwar Erlaubnis, einen Gang hinaus in den Garten zu tun, um frische Luft zu schöpfen, allein es folgten mir auch schon ein paar dienstbare Geister nach, die mich nicht aus den Augen ließen. In dieser Angst, und als der Zeiger schon auf fünfundfunfzig Minuten stand, schickte ich noch geschwind nach meinem Horcher und Schützen. Sie kamen unverzüglich an, und der Horcher mußte sich platt auf die Erde niederlegen, um zu hören, ob nicht mein Läufer endlich ankäme. Zu meinem nicht geringen Schrecken meldete er mir, daß der Schlingel irgendwo, allein weit weg von hier, im tiefsten Schlafe läge und aus Leibeskräften schnarchte. Dies hatte mein braver Schütze nicht so bald gehört, als er auf eine etwas hohe Terrasse lief und, nachdem er sich auf seine Zehen noch mehr emporgereckt hatte, hastig ausrief: »Bei meiner armen Seele! Da liegt der Faulenzer unter einer Eiche bei Belgrad und die Flasche neben ihm. Wart! Ich will dich aufkitzeln.« - Und hiermit legte er unverzüglich seine Kuchenreutersche Flinte an den Kopf und schoß die volle Ladung oben in den Wipfel des Baumes. Ein Hagel von Eicheln, Zweigen und Blättern fiel herab auf den Schläfer, erweckte und brachte ihn, da er selbst fürchtete, die Zeit beinahe verschlafen zu haben, dermaßen geschwind auf die Beine, daß er mit seiner Flasche und einem eigenhändigen Billett von Maria Theresia um neunundfunfzigundeinehalbe Minuten auf vier Uhr vor des Sultans Kabinette anlangte. Das war ein Gaudium! Ei, wie schlürfte das Großherrliche Leckermaul! - »Münchhausen,« sprach er, »Ihr müßt es mir nicht übelnehmen, wenn ich diese Flasche für mich allein behalte. Ihr steht in Wien besser als ich; Ihr werdet schon an noch mehr zu kommen wissen.«- Hiermit schloß er die Flasche in sein Schränkchen, steckte den Schlüssel in die Hosentasche und klingelte nach dem Schatzmeister. - O welch ein angenehmer Silberton meinen Ohren! - »Ich muß Euch nun die Wette bezahlen. - Hier!« - sprach er zum Schatzmeister, der ins Zimmer trat, - »laßt meinem Freunde Münchhausen so viel aus der Schatzkammer verabfolgen, als der stärkste Kerl wegzutragen vermag.« Der Schatzmeister neigte sich vor seinem Herrn bis mit der Nase zur Erde, mir aber schüttelte der Großsultan ganz treuherzig die Hand, und so ließ er uns beide gehen.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Ich säumte nun, wie Sie denken können, meine Herren, keinen Augenblick, die erhaltene Assignation geltend zu machen, ließ meinen Starken mit seinem langen hänfenen Stricke kommen und verfügte mich in die Schatzkammer. Was da mein Starker, nachdem er sein Bündel geschnürt hatte, übrigließ, das werden Sie wohl schwerlich holen wollen. Ich eilte mit meiner Beute geradesweges nach dem Hafen, nahm dort das größte Lastschiff, das zu bekommen war, in Beschlag und ging wohlbepackt mit meiner ganzen Dienerschaft unter Segel, um meinen Fang in Sicherheit zu bringen, ehe was Widriges dazwischenkam. Was ich befürchtet hatte, das geschah. Der Schatzmeister hatte Tür und Tor von der Schatzkammer offen gelassen - und freilich wars nicht groß mehr nötig, sie zu verschließen -, war über Hals und Kopf zum Großsultan gelaufen und hatte ihm Bericht abgestattet, wie vollkommen wohl ich seine Assignation genutzt hatte. Das war denn nun dem Großsultan nicht wenig vor den Kopf gefahren. Die Reue über seine Übereilung konnte nicht lange ausbleiben. Er hatte daher gleich dem Großadmiral befohlen, mit der ganzen Flotte hinter mir herzueilen und mir zu insinuieren, daß wir so nicht gewettet hätten. Als ich daher noch nicht zwei Meilen weit in die See war, so sah ich schon die ganze türkische Kriegsflotte mit vollen Segeln hinter mir herkommen, und ich muß gestehen, daß mein Kopf, der kaum wieder fest geworden war, nicht wenig von neuem anfing zu wackeln. Allein nun war mein Windmacher bei der Hand und sprach: »Lassen sich Ihro Exzellenz nicht bange sein!« Er trat hierauf auf das Hinterverdeck meines Schiffes, so daß sein eines Nasenloch nach der türkischen Flotte, das andere aber auf unsere Segel gerichtet war, und blies eine so hinlängliche Portion Wind, daß die Flotte, an Masten, Segel- und Tauwerk gar übel zugerichtet, nicht nur bis in den Hafen zurückgetrieben, sondern auch mein Schiff in wenig Stunden glücklich nach Italien getrieben ward. Von meinem Schatze kam mirjedoch wenig zugute. Denn in Italien ist, trotz der Ehrenrettung des Herrn Bibliothekar Jagemann in Weimar, Armut und Bettelei so groß und die Polizei so schlecht, daß ich erstlich, weil ich vielleicht eine allzu gutwillige Seele bin, den größten Teil an die Straßenbettler ausspenden mußte. Der Rest aber wurde mir auf meiner Reise nach Rom auf der geheiligten Flur von Loretto durch eine Bande Straßenräuber abgenommen. Das Gewissen wird diese Herren nicht sehr darüber beunruhigt haben. Denn ihr Fang war noch immer so ansehnlich, daß um den tausendsten Teil die ganze honette Gesellschaft sowohl für sich als ihre Erben und Erbnehmer auf alle vergangenen und zukünftigen Sünden vollkommenen Ablaß selbst aus der ersten und besten Hand in Rom dafür erkaufen konnte. -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Nun aber, meine Herren, ist in der Tat mein Schlafstündchen da. Schlafen Sie wohl! </w:t>
            </w:r>
          </w:p>
          <w:p>
            <w:pPr>
              <w:pStyle w:val="Normal"/>
              <w:widowControl w:val="false"/>
              <w:numPr>
                <w:ilvl w:val="0"/>
                <w:numId w:val="0"/>
              </w:numPr>
              <w:ind w:firstLine="357"/>
              <w:outlineLvl w:val="2"/>
              <w:rPr>
                <w:rFonts w:ascii="Arial" w:hAnsi="Arial" w:cs="Arial"/>
                <w:b/>
                <w:b/>
                <w:bCs/>
                <w:color w:val="000000"/>
                <w:szCs w:val="27"/>
                <w:lang w:val="en-US"/>
              </w:rPr>
            </w:pPr>
            <w:r>
              <w:rPr>
                <w:rFonts w:cs="Arial" w:ascii="Arial" w:hAnsi="Arial"/>
                <w:b/>
                <w:bCs/>
                <w:color w:val="000000"/>
                <w:szCs w:val="27"/>
                <w:lang w:val="en-US"/>
              </w:rPr>
            </w:r>
          </w:p>
        </w:tc>
        <w:tc>
          <w:tcPr>
            <w:tcW w:w="5418" w:type="dxa"/>
            <w:tcBorders/>
          </w:tcPr>
          <w:p>
            <w:pPr>
              <w:pStyle w:val="Heading1"/>
              <w:keepNext w:val="false"/>
              <w:widowControl w:val="false"/>
              <w:spacing w:before="0" w:after="0"/>
              <w:ind w:firstLine="540"/>
              <w:rPr>
                <w:sz w:val="24"/>
              </w:rPr>
            </w:pPr>
            <w:bookmarkStart w:id="23" w:name="__RefHeading___Toc56842704"/>
            <w:r>
              <w:rPr>
                <w:sz w:val="24"/>
              </w:rPr>
              <w:t>ШЕСТОЕ ПРИКЛЮЧЕНИЕ НА МОРЕ</w:t>
            </w:r>
            <w:bookmarkEnd w:id="23"/>
            <w:r>
              <w:rPr>
                <w:sz w:val="24"/>
              </w:rPr>
              <w:t xml:space="preserve"> </w:t>
            </w:r>
          </w:p>
          <w:p>
            <w:pPr>
              <w:pStyle w:val="Normal"/>
              <w:widowControl w:val="false"/>
              <w:ind w:firstLine="540"/>
              <w:rPr>
                <w:rFonts w:ascii="Arial" w:hAnsi="Arial" w:cs="Arial"/>
              </w:rPr>
            </w:pPr>
            <w:r>
              <w:rPr>
                <w:rFonts w:cs="Arial" w:ascii="Arial" w:hAnsi="Arial"/>
              </w:rPr>
              <w:t>Покончив с рассказами о своих египетских приключениях, барон собрался было отправиться спать, но произошло это именно в тот момент, когда несколько ослабевшее внимание слушателей вновь было возбуждено упоминанием о гареме великого султана. Уж очень им хотелось услышать еще что-нибудь о гареме. Но так как барон решительно отказался продолжать разговор на эту тему, с другой же стороны, не желал огорчить своих веселых слушателей, осыпавших его просьбами, он решил позабавить их рассказами о своих необыкновенных слугах и так начал свое повествование:</w:t>
            </w:r>
          </w:p>
          <w:p>
            <w:pPr>
              <w:pStyle w:val="Normal"/>
              <w:widowControl w:val="false"/>
              <w:ind w:firstLine="540"/>
              <w:rPr>
                <w:rFonts w:ascii="Arial" w:hAnsi="Arial" w:cs="Arial"/>
              </w:rPr>
            </w:pPr>
            <w:r>
              <w:rPr>
                <w:rFonts w:cs="Arial" w:ascii="Arial" w:hAnsi="Arial"/>
              </w:rPr>
              <w:t>- После моего путешествия в Египет я очень вырос в глазах великого султана. Его величество просто не мог жить без меня, и я ежедневно бывал приглашен и к обеду и к ужину. Я должен признать, господа, что у турецкого султана стол был более изысканный, чем у любого другого владыки на земном шаре. Но относится эта похвала только к еде, а не к напиткам, ибо, как вам известно, закон Магомета возбраняет верующим употребление вина. Поэтому на официальных обедах в Турции нечего и думать о том, чтобы выпить стаканчик вина. Однако то, что не происходит публично, нередко проделывается втихомолку, и, невзирая на запрет, многие турки знают, что такое доброе вино не хуже, чем почтенные немецкие прелаты. Так дело обстояло и с его турецким величеством.</w:t>
            </w:r>
          </w:p>
          <w:p>
            <w:pPr>
              <w:pStyle w:val="Normal"/>
              <w:widowControl w:val="false"/>
              <w:ind w:firstLine="540"/>
              <w:rPr>
                <w:rFonts w:ascii="Arial" w:hAnsi="Arial" w:cs="Arial"/>
              </w:rPr>
            </w:pPr>
            <w:r>
              <w:rPr>
                <w:rFonts w:cs="Arial" w:ascii="Arial" w:hAnsi="Arial"/>
              </w:rPr>
              <w:t>За парадным столом, к которому обычно бывал приглашен и генеральный суперинтендант, то есть муфтий, который перед едой читал молитву "Очи всех", а после еды - "Благодарение аллаху", о вине не могло быть и речи. Но когда поднимались из-за стола, для его величества в кабинете обычно уже стояла наготове бутылочка доброго вина. Однажды великий султан, дружески мне подмигнув, дал понять, чтобы я прошел за ним в кабинет.</w:t>
            </w:r>
          </w:p>
          <w:p>
            <w:pPr>
              <w:pStyle w:val="Normal"/>
              <w:widowControl w:val="false"/>
              <w:ind w:firstLine="540"/>
              <w:rPr>
                <w:rFonts w:ascii="Arial" w:hAnsi="Arial" w:cs="Arial"/>
              </w:rPr>
            </w:pPr>
            <w:r>
              <w:rPr>
                <w:rFonts w:cs="Arial" w:ascii="Arial" w:hAnsi="Arial"/>
              </w:rPr>
              <w:t>Когда мы там заперлись, он с таинственным видом достал из шкафчика бутылку.</w:t>
            </w:r>
          </w:p>
          <w:p>
            <w:pPr>
              <w:pStyle w:val="Normal"/>
              <w:widowControl w:val="false"/>
              <w:ind w:firstLine="540"/>
              <w:rPr>
                <w:rFonts w:ascii="Arial" w:hAnsi="Arial" w:cs="Arial"/>
              </w:rPr>
            </w:pPr>
            <w:r>
              <w:rPr>
                <w:rFonts w:cs="Arial" w:ascii="Arial" w:hAnsi="Arial"/>
              </w:rPr>
              <w:t>- Мюнхгаузен, - произнес он, - я знаю, что вы, христиане, понимаете толк в бокале хорошего вина. У меня тут осталась еще бутылочка токайского. Такого чудесного вина вам, верно, еще никогда в жизни не приходилось пить.</w:t>
            </w:r>
          </w:p>
          <w:p>
            <w:pPr>
              <w:pStyle w:val="Normal"/>
              <w:widowControl w:val="false"/>
              <w:ind w:firstLine="540"/>
              <w:rPr>
                <w:rFonts w:ascii="Arial" w:hAnsi="Arial" w:cs="Arial"/>
              </w:rPr>
            </w:pPr>
            <w:r>
              <w:rPr>
                <w:rFonts w:cs="Arial" w:ascii="Arial" w:hAnsi="Arial"/>
              </w:rPr>
              <w:t>С этими словами его величество налил мне, а затем и себе по рюмке, и мы чокнулись.</w:t>
            </w:r>
          </w:p>
          <w:p>
            <w:pPr>
              <w:pStyle w:val="Normal"/>
              <w:widowControl w:val="false"/>
              <w:ind w:firstLine="540"/>
              <w:rPr>
                <w:rFonts w:ascii="Arial" w:hAnsi="Arial" w:cs="Arial"/>
              </w:rPr>
            </w:pPr>
            <w:r>
              <w:rPr>
                <w:rFonts w:cs="Arial" w:ascii="Arial" w:hAnsi="Arial"/>
              </w:rPr>
              <w:t>- Ну, что вы на это скажете? Ну-ка! Не правда ли, чудо, а не вино?</w:t>
            </w:r>
          </w:p>
          <w:p>
            <w:pPr>
              <w:pStyle w:val="Normal"/>
              <w:widowControl w:val="false"/>
              <w:ind w:firstLine="540"/>
              <w:rPr>
                <w:rFonts w:ascii="Arial" w:hAnsi="Arial" w:cs="Arial"/>
              </w:rPr>
            </w:pPr>
            <w:r>
              <w:rPr>
                <w:rFonts w:cs="Arial" w:ascii="Arial" w:hAnsi="Arial"/>
              </w:rPr>
              <w:t>- Винцо хорошее, ваше величество, - ответил я. - Но, с разрешения вашего величества, я все же должен сказать, что в Вене у покойного императора Карла Шестого мне приходилось пить во много раз лучшее. Черт возьми! Вот бы вашему величеству испробовать такого вина!</w:t>
            </w:r>
          </w:p>
          <w:p>
            <w:pPr>
              <w:pStyle w:val="Normal"/>
              <w:widowControl w:val="false"/>
              <w:ind w:firstLine="540"/>
              <w:rPr>
                <w:rFonts w:ascii="Arial" w:hAnsi="Arial" w:cs="Arial"/>
              </w:rPr>
            </w:pPr>
            <w:r>
              <w:rPr>
                <w:rFonts w:cs="Arial" w:ascii="Arial" w:hAnsi="Arial"/>
              </w:rPr>
              <w:t>- Друг мой Мюнхгаузен, при всем уважении к вам не могу поверить, чтобы существовало токайское лучше этого! Я достал одну-единственную бутылку этого вина у венгерского дворянина, который с трудом решился с ним расстаться.</w:t>
            </w:r>
          </w:p>
          <w:p>
            <w:pPr>
              <w:pStyle w:val="Normal"/>
              <w:widowControl w:val="false"/>
              <w:ind w:firstLine="540"/>
              <w:rPr>
                <w:rFonts w:ascii="Arial" w:hAnsi="Arial" w:cs="Arial"/>
              </w:rPr>
            </w:pPr>
            <w:r>
              <w:rPr>
                <w:rFonts w:cs="Arial" w:ascii="Arial" w:hAnsi="Arial"/>
              </w:rPr>
              <w:t>- Чепуха, ваше величество! Токайское токайскому рознь. Господа венгерцы не так-то щедры. Держу пари, что ровно за час доставлю вам прямым путем и непосредственно из императорского погреба бутылку токайского, да еще какого!</w:t>
            </w:r>
          </w:p>
          <w:p>
            <w:pPr>
              <w:pStyle w:val="Normal"/>
              <w:widowControl w:val="false"/>
              <w:ind w:firstLine="540"/>
              <w:rPr>
                <w:rFonts w:ascii="Arial" w:hAnsi="Arial" w:cs="Arial"/>
              </w:rPr>
            </w:pPr>
            <w:r>
              <w:rPr>
                <w:rFonts w:cs="Arial" w:ascii="Arial" w:hAnsi="Arial"/>
              </w:rPr>
              <w:t>- Мюнхгаузен, мне кажется, вы болтаете вздор!</w:t>
            </w:r>
          </w:p>
          <w:p>
            <w:pPr>
              <w:pStyle w:val="Normal"/>
              <w:widowControl w:val="false"/>
              <w:ind w:firstLine="540"/>
              <w:rPr>
                <w:rFonts w:ascii="Arial" w:hAnsi="Arial" w:cs="Arial"/>
              </w:rPr>
            </w:pPr>
            <w:r>
              <w:rPr>
                <w:rFonts w:cs="Arial" w:ascii="Arial" w:hAnsi="Arial"/>
              </w:rPr>
              <w:t>- Нет, я не болтаю вздор. Берусь за один час прямым путем из императорского погреба в Вене доставить вам бутылку токайского, и не такую кислятину, как это!</w:t>
            </w:r>
          </w:p>
          <w:p>
            <w:pPr>
              <w:pStyle w:val="Normal"/>
              <w:widowControl w:val="false"/>
              <w:ind w:firstLine="540"/>
              <w:rPr>
                <w:rFonts w:ascii="Arial" w:hAnsi="Arial" w:cs="Arial"/>
              </w:rPr>
            </w:pPr>
            <w:r>
              <w:rPr>
                <w:rFonts w:cs="Arial" w:ascii="Arial" w:hAnsi="Arial"/>
              </w:rPr>
              <w:t>- Мюнхгаузен! Мюнхгаузен! Вы смеетесь надо мной, а этого я вам не позволю! Я знал вас до сих пор как человека необыкновенно правдивого, но сейчас готов думать, что вы завираетесь.</w:t>
            </w:r>
          </w:p>
          <w:p>
            <w:pPr>
              <w:pStyle w:val="Normal"/>
              <w:widowControl w:val="false"/>
              <w:ind w:firstLine="540"/>
              <w:rPr>
                <w:rFonts w:ascii="Arial" w:hAnsi="Arial" w:cs="Arial"/>
              </w:rPr>
            </w:pPr>
            <w:r>
              <w:rPr>
                <w:rFonts w:cs="Arial" w:ascii="Arial" w:hAnsi="Arial"/>
              </w:rPr>
              <w:t>- В чем же дело, ваше величество? Давайте попробуем. Не выполню я свое обещание - а я непримиримый враг всяческого вранья, - тогда, ваше величество, прикажите отрубить мне голову. Ведь моя голова не кочерыжка какая-нибудь. Что же вы, ваше величество, против нее поставите?</w:t>
            </w:r>
          </w:p>
          <w:p>
            <w:pPr>
              <w:pStyle w:val="Normal"/>
              <w:widowControl w:val="false"/>
              <w:ind w:firstLine="540"/>
              <w:rPr>
                <w:rFonts w:ascii="Arial" w:hAnsi="Arial" w:cs="Arial"/>
              </w:rPr>
            </w:pPr>
            <w:r>
              <w:rPr>
                <w:rFonts w:cs="Arial" w:ascii="Arial" w:hAnsi="Arial"/>
              </w:rPr>
              <w:t>- По рукам! Ловлю вас на слове! Если ровно в четыре часа токайское не будет доставлено, я не помилую вас, и это будет вам стоить головы. Смеяться над собой я не позволю даже лучшим моим друзьям. Если же вы свое обещание выполните, то можете взять из моего казначейства столько золота, серебра, жемчуга и драгоценных камней, сколько в силах унести самый большой силач.</w:t>
            </w:r>
          </w:p>
          <w:p>
            <w:pPr>
              <w:pStyle w:val="Normal"/>
              <w:widowControl w:val="false"/>
              <w:ind w:firstLine="540"/>
              <w:rPr>
                <w:rFonts w:ascii="Arial" w:hAnsi="Arial" w:cs="Arial"/>
              </w:rPr>
            </w:pPr>
            <w:r>
              <w:rPr>
                <w:rFonts w:cs="Arial" w:ascii="Arial" w:hAnsi="Arial"/>
              </w:rPr>
              <w:t>- Вот это другое дело! - ответил я, тут же попросил подать мне перо и чернила и написал королеве-императрице Марии-Терезии следующую записку:</w:t>
            </w:r>
          </w:p>
          <w:p>
            <w:pPr>
              <w:pStyle w:val="Normal"/>
              <w:widowControl w:val="false"/>
              <w:ind w:firstLine="540"/>
              <w:rPr>
                <w:rFonts w:ascii="Arial" w:hAnsi="Arial" w:cs="Arial"/>
              </w:rPr>
            </w:pPr>
            <w:r>
              <w:rPr>
                <w:rFonts w:cs="Arial" w:ascii="Arial" w:hAnsi="Arial"/>
              </w:rPr>
              <w:t>"Ваше величество, в качестве единственной наследницы вам, несомненно, от вашего блаженной памяти отца наряду с прочим достались и его погреба. Осмелюсь покорнейше просить Вас прислать мне с подателем сего письма бутылку токайского, какое я частенько пивал у Вашего батюшки. Только самого лучшего. Дело касается пари. Готов как угодно за это отслужить и остаюсь..." И так далее.</w:t>
            </w:r>
          </w:p>
          <w:p>
            <w:pPr>
              <w:pStyle w:val="Normal"/>
              <w:widowControl w:val="false"/>
              <w:ind w:firstLine="540"/>
              <w:rPr>
                <w:rFonts w:ascii="Arial" w:hAnsi="Arial" w:cs="Arial"/>
              </w:rPr>
            </w:pPr>
            <w:r>
              <w:rPr>
                <w:rFonts w:cs="Arial" w:ascii="Arial" w:hAnsi="Arial"/>
              </w:rPr>
              <w:t>Записку я поспешил вручить, даже не запечатав, так как было уже пять минут четвертого, моему скороходу. Ему пришлось отстегнуть свои гири и немедленно пуститься бежать в Вену.</w:t>
            </w:r>
          </w:p>
          <w:p>
            <w:pPr>
              <w:pStyle w:val="Normal"/>
              <w:widowControl w:val="false"/>
              <w:ind w:firstLine="540"/>
              <w:rPr>
                <w:rFonts w:ascii="Arial" w:hAnsi="Arial" w:cs="Arial"/>
              </w:rPr>
            </w:pPr>
            <w:r>
              <w:rPr>
                <w:rFonts w:cs="Arial" w:ascii="Arial" w:hAnsi="Arial"/>
              </w:rPr>
              <w:t>После этого мы - великий султан и я - в ожидании лучшего выпили до дна оставшееся вино. Пробило четверть четвертого, половина... пробило, три четверти четвертого... но скорохода не было видно. Должен признаться, что мне понемногу становилось все больше не по себе. Мне чудилось, что его величество время от времени поглядывает на шнур от колокольчика, собираясь вызвать палача. Мне, правда, еще разрешили выйти в сад, чтобы глотнуть свежего воздуха, но за мной все время следовали двое услужливых соглядатаев, не спускавших с меня глаз.</w:t>
            </w:r>
          </w:p>
          <w:p>
            <w:pPr>
              <w:pStyle w:val="Normal"/>
              <w:widowControl w:val="false"/>
              <w:ind w:firstLine="540"/>
              <w:rPr>
                <w:rFonts w:ascii="Arial" w:hAnsi="Arial" w:cs="Arial"/>
              </w:rPr>
            </w:pPr>
            <w:r>
              <w:rPr>
                <w:rFonts w:cs="Arial" w:ascii="Arial" w:hAnsi="Arial"/>
              </w:rPr>
              <w:t>Когда стрелка показывала уже пятьдесят пять минут четвертого, я поспешил послать за моими слугами - за слухачом и стрелком. Они немедленно явились, и я приказал моему слухачу лечь на землю и послушать, не приближается ли скороход. К немалому моему испугу, он доложил, что негодяй где-то, и притом далеко отсюда, прилег отдохнуть и сейчас храпит что есть мочи.</w:t>
            </w:r>
          </w:p>
          <w:p>
            <w:pPr>
              <w:pStyle w:val="Normal"/>
              <w:widowControl w:val="false"/>
              <w:ind w:firstLine="540"/>
              <w:rPr>
                <w:rFonts w:ascii="Arial" w:hAnsi="Arial" w:cs="Arial"/>
              </w:rPr>
            </w:pPr>
            <w:r>
              <w:rPr>
                <w:rFonts w:cs="Arial" w:ascii="Arial" w:hAnsi="Arial"/>
              </w:rPr>
              <w:t>Но лишь только мой славный стрелок услышал это, как взбежал на высокую террасу и, приподнявшись на цыпочки, закричал:</w:t>
            </w:r>
          </w:p>
          <w:p>
            <w:pPr>
              <w:pStyle w:val="Normal"/>
              <w:widowControl w:val="false"/>
              <w:ind w:firstLine="540"/>
              <w:rPr>
                <w:rFonts w:ascii="Arial" w:hAnsi="Arial" w:cs="Arial"/>
              </w:rPr>
            </w:pPr>
            <w:r>
              <w:rPr>
                <w:rFonts w:cs="Arial" w:ascii="Arial" w:hAnsi="Arial"/>
              </w:rPr>
              <w:t>- Клянусь своей душой! Лежит себе этот лентяй под дубом около Белграда, а рядом с ним бутылка! Погоди! Сейчас пощекочу тебя так, что ты сразу проснешься! - И с этими словами он вскинул свое кухенрейтеровское ружье и выпустил заряд прямо в вершину дуба. Целый град желудей, веток и листьев посыпался на спящего, разбудил его, и так как скороход и сам почувствовал, что чуть было не упустил время, то он с такой быстротой пустился бежать, что с бутылкой и собственноручной запиской Марии-Терезии в три часа пятьдесят девять с половиной минут оказался у дверей кабинета султана.</w:t>
            </w:r>
          </w:p>
          <w:p>
            <w:pPr>
              <w:pStyle w:val="Normal"/>
              <w:widowControl w:val="false"/>
              <w:ind w:firstLine="540"/>
              <w:rPr>
                <w:rFonts w:ascii="Arial" w:hAnsi="Arial" w:cs="Arial"/>
              </w:rPr>
            </w:pPr>
            <w:r>
              <w:rPr>
                <w:rFonts w:cs="Arial" w:ascii="Arial" w:hAnsi="Arial"/>
              </w:rPr>
              <w:t>Вот это было вино! Ох, как смаковал его высочайший лакомка!</w:t>
            </w:r>
          </w:p>
          <w:p>
            <w:pPr>
              <w:pStyle w:val="Normal"/>
              <w:widowControl w:val="false"/>
              <w:ind w:firstLine="540"/>
              <w:rPr>
                <w:rFonts w:ascii="Arial" w:hAnsi="Arial" w:cs="Arial"/>
              </w:rPr>
            </w:pPr>
            <w:r>
              <w:rPr>
                <w:rFonts w:cs="Arial" w:ascii="Arial" w:hAnsi="Arial"/>
              </w:rPr>
              <w:t>- Мюнхгаузен, - сказал он, - не обижайтесь, если эту бутылку я оставлю для себя одного. У вас в Вене лучшие связи, чем у меня! Вы сумеете добыть для себя и другую бутылку!</w:t>
            </w:r>
          </w:p>
          <w:p>
            <w:pPr>
              <w:pStyle w:val="Normal"/>
              <w:widowControl w:val="false"/>
              <w:ind w:firstLine="540"/>
              <w:rPr>
                <w:rFonts w:ascii="Arial" w:hAnsi="Arial" w:cs="Arial"/>
              </w:rPr>
            </w:pPr>
            <w:r>
              <w:rPr>
                <w:rFonts w:cs="Arial" w:ascii="Arial" w:hAnsi="Arial"/>
              </w:rPr>
              <w:t>Сказав это, он спрятал вино в шкафчик, сунул ключ в карман штанов и позвонил казначею.</w:t>
            </w:r>
          </w:p>
          <w:p>
            <w:pPr>
              <w:pStyle w:val="Normal"/>
              <w:widowControl w:val="false"/>
              <w:ind w:firstLine="540"/>
              <w:rPr>
                <w:rFonts w:ascii="Arial" w:hAnsi="Arial" w:cs="Arial"/>
              </w:rPr>
            </w:pPr>
            <w:r>
              <w:rPr>
                <w:rFonts w:cs="Arial" w:ascii="Arial" w:hAnsi="Arial"/>
              </w:rPr>
              <w:t>О, сколь сладостен показался мне этот серебряный звон!</w:t>
            </w:r>
          </w:p>
          <w:p>
            <w:pPr>
              <w:pStyle w:val="Normal"/>
              <w:widowControl w:val="false"/>
              <w:ind w:firstLine="540"/>
              <w:rPr>
                <w:rFonts w:ascii="Arial" w:hAnsi="Arial" w:cs="Arial"/>
              </w:rPr>
            </w:pPr>
            <w:r>
              <w:rPr>
                <w:rFonts w:cs="Arial" w:ascii="Arial" w:hAnsi="Arial"/>
              </w:rPr>
              <w:t>- Теперь, - произнес он, - я должен рассчитаться с вами за наше пари... Вот, - добавил он, обращаясь к казначею, который появился на пороге, - отпустите моему другу Мюнхгаузену из моей казны столько, сколько сможет унести самый сильный из его слуг.</w:t>
            </w:r>
          </w:p>
          <w:p>
            <w:pPr>
              <w:pStyle w:val="Normal"/>
              <w:widowControl w:val="false"/>
              <w:ind w:firstLine="540"/>
              <w:rPr>
                <w:rFonts w:ascii="Arial" w:hAnsi="Arial" w:cs="Arial"/>
              </w:rPr>
            </w:pPr>
            <w:r>
              <w:rPr>
                <w:rFonts w:cs="Arial" w:ascii="Arial" w:hAnsi="Arial"/>
              </w:rPr>
              <w:t>Казначей поклонился своему господину, ткнувшись носом в землю. Мне же великий султан дружески пожал руку и затем отпустил нас обоих.</w:t>
            </w:r>
          </w:p>
          <w:p>
            <w:pPr>
              <w:pStyle w:val="Normal"/>
              <w:widowControl w:val="false"/>
              <w:ind w:firstLine="540"/>
              <w:rPr>
                <w:rFonts w:ascii="Arial" w:hAnsi="Arial" w:cs="Arial"/>
              </w:rPr>
            </w:pPr>
            <w:r>
              <w:rPr>
                <w:rFonts w:cs="Arial" w:ascii="Arial" w:hAnsi="Arial"/>
              </w:rPr>
              <w:t>Как вы легко можете себе представить, милостивые государи, я, не мешкая ни минуты, воспользовался полученным разрешением. Вызвав силача с его длинной льняной веревкой, я отправился с ним в кладовую казначейства.</w:t>
            </w:r>
          </w:p>
          <w:p>
            <w:pPr>
              <w:pStyle w:val="Normal"/>
              <w:widowControl w:val="false"/>
              <w:ind w:firstLine="540"/>
              <w:rPr>
                <w:rFonts w:ascii="Arial" w:hAnsi="Arial" w:cs="Arial"/>
              </w:rPr>
            </w:pPr>
            <w:r>
              <w:rPr>
                <w:rFonts w:cs="Arial" w:ascii="Arial" w:hAnsi="Arial"/>
              </w:rPr>
              <w:t>На то, что мой силач оставил в кладовой после того, как упаковал свою ношу, вы вряд ли позарились бы.</w:t>
            </w:r>
          </w:p>
          <w:p>
            <w:pPr>
              <w:pStyle w:val="Normal"/>
              <w:widowControl w:val="false"/>
              <w:ind w:firstLine="540"/>
              <w:rPr>
                <w:rFonts w:ascii="Arial" w:hAnsi="Arial" w:cs="Arial"/>
              </w:rPr>
            </w:pPr>
            <w:r>
              <w:rPr>
                <w:rFonts w:cs="Arial" w:ascii="Arial" w:hAnsi="Arial"/>
              </w:rPr>
              <w:t>Как можно быстрее устремился я со своей добычей в гавань, нанял там самое большое судно, какое только нашлось, и, нагрузив его до отказа, пустился на всех парусах со всеми своими слугами в море, торопясь скрыть мой улов в безопасном месте.</w:t>
            </w:r>
          </w:p>
          <w:p>
            <w:pPr>
              <w:pStyle w:val="Normal"/>
              <w:widowControl w:val="false"/>
              <w:ind w:firstLine="540"/>
              <w:rPr>
                <w:rFonts w:ascii="Arial" w:hAnsi="Arial" w:cs="Arial"/>
              </w:rPr>
            </w:pPr>
            <w:r>
              <w:rPr>
                <w:rFonts w:cs="Arial" w:ascii="Arial" w:hAnsi="Arial"/>
              </w:rPr>
              <w:t>Случилось именно то, чего я опасался. Казначей, оставив незапертыми двери и ворота своей сокровищницы - ведь запирать их теперь не было особой надобности, - со всех ног бросился к великому султану и поведал ему о том, как широко я истолковал его разрешение.</w:t>
            </w:r>
          </w:p>
          <w:p>
            <w:pPr>
              <w:pStyle w:val="Normal"/>
              <w:widowControl w:val="false"/>
              <w:ind w:firstLine="540"/>
              <w:rPr>
                <w:rFonts w:ascii="Arial" w:hAnsi="Arial" w:cs="Arial"/>
              </w:rPr>
            </w:pPr>
            <w:r>
              <w:rPr>
                <w:rFonts w:cs="Arial" w:ascii="Arial" w:hAnsi="Arial"/>
              </w:rPr>
              <w:t>Великого султана словно обухом по голове ударило. Он сразу же раскаялся в своем необдуманном поступке и приказал своему адмиралу немедленно со всем турецким флотом двинуться за мной в погоню и довести до моего сознания, что таких условий в нашем пари не было.</w:t>
            </w:r>
          </w:p>
          <w:p>
            <w:pPr>
              <w:pStyle w:val="Normal"/>
              <w:widowControl w:val="false"/>
              <w:ind w:firstLine="540"/>
              <w:rPr>
                <w:rFonts w:ascii="Arial" w:hAnsi="Arial" w:cs="Arial"/>
              </w:rPr>
            </w:pPr>
            <w:r>
              <w:rPr>
                <w:rFonts w:cs="Arial" w:ascii="Arial" w:hAnsi="Arial"/>
              </w:rPr>
              <w:t>Не успел я поэтому отплыть и двух миль, как увидел, что за мной, подняв все паруса, следует в полном составе турецкий военный флот. Должен сознаться, что голова моя, как будто немного укрепившаяся, снова зашаталась.</w:t>
            </w:r>
          </w:p>
          <w:p>
            <w:pPr>
              <w:pStyle w:val="Normal"/>
              <w:widowControl w:val="false"/>
              <w:ind w:firstLine="540"/>
              <w:rPr>
                <w:rFonts w:ascii="Arial" w:hAnsi="Arial" w:cs="Arial"/>
              </w:rPr>
            </w:pPr>
            <w:r>
              <w:rPr>
                <w:rFonts w:cs="Arial" w:ascii="Arial" w:hAnsi="Arial"/>
              </w:rPr>
              <w:t>Но тут как раз под рукой оказался мой ветродув.</w:t>
            </w:r>
          </w:p>
          <w:p>
            <w:pPr>
              <w:pStyle w:val="Normal"/>
              <w:widowControl w:val="false"/>
              <w:ind w:firstLine="540"/>
              <w:rPr>
                <w:rFonts w:ascii="Arial" w:hAnsi="Arial" w:cs="Arial"/>
              </w:rPr>
            </w:pPr>
            <w:r>
              <w:rPr>
                <w:rFonts w:cs="Arial" w:ascii="Arial" w:hAnsi="Arial"/>
              </w:rPr>
              <w:t>- Пусть ваша светлость не беспокоится, - сказал он и с этими словами встал на корме нашего корабля, заняв такое положение, чтобы одна ноздря его была направлена на турецкий флот, а другая - на наши паруса. Затем он дунул так здорово, что турецкий флот с разбитыми мачтами и рваными парусами еле добрался до гавани, тогда как мы, подгоняемые попутным ветром, через несколько часов благополучно прибыли в Италию.</w:t>
            </w:r>
          </w:p>
          <w:p>
            <w:pPr>
              <w:pStyle w:val="Normal"/>
              <w:widowControl w:val="false"/>
              <w:ind w:firstLine="540"/>
              <w:rPr>
                <w:rFonts w:ascii="Arial" w:hAnsi="Arial" w:cs="Arial"/>
              </w:rPr>
            </w:pPr>
            <w:r>
              <w:rPr>
                <w:rFonts w:cs="Arial" w:ascii="Arial" w:hAnsi="Arial"/>
              </w:rPr>
              <w:t>Из моего клада мне все же досталось не много, ибо в Италии, несмотря на попытки веймарского библиотекаря Ягеманна (*5) спасти ее честь, царят такая ужасная нищета и попрошайничество, а полиция так плохо выполняет свои обязанности, что мне - возможно, в силу моей непомерной доброты - пришлось большую часть моих богатств раздать уличным нищим. Остаток же у меня отняла по дороге в Рим, как раз на священной равнине Лоретте, банда придорожных грабителей. Совесть, верно, не очень-то мучила их за это, ибо добыча была столь велика, что даже одной тысячной доли ее хватило бы для всей честной компании, для их наследников и наследников этих наследников. Они могли бы получить за нее полное отпущение всех грехов, прошедших и будущих, хотя бы даже из рук самого высокопоставленного лица в Риме.</w:t>
            </w:r>
          </w:p>
          <w:p>
            <w:pPr>
              <w:pStyle w:val="Normal"/>
              <w:widowControl w:val="false"/>
              <w:ind w:firstLine="540"/>
              <w:rPr>
                <w:rFonts w:ascii="Arial" w:hAnsi="Arial" w:cs="Arial"/>
              </w:rPr>
            </w:pPr>
            <w:r>
              <w:rPr>
                <w:rFonts w:cs="Arial" w:ascii="Arial" w:hAnsi="Arial"/>
              </w:rPr>
              <w:t xml:space="preserve">Но теперь, господа, мне и в самом деле пора на покой! Желаю вам приятного сна. </w:t>
            </w:r>
            <w:bookmarkStart w:id="24" w:name="9"/>
            <w:bookmarkEnd w:id="24"/>
          </w:p>
          <w:p>
            <w:pPr>
              <w:pStyle w:val="Normal"/>
              <w:widowControl w:val="false"/>
              <w:numPr>
                <w:ilvl w:val="0"/>
                <w:numId w:val="0"/>
              </w:numPr>
              <w:ind w:firstLine="357"/>
              <w:outlineLvl w:val="2"/>
              <w:rPr>
                <w:rFonts w:ascii="Arial" w:hAnsi="Arial" w:cs="Arial"/>
                <w:b/>
                <w:b/>
                <w:bCs/>
                <w:color w:val="000000"/>
                <w:szCs w:val="27"/>
                <w:lang w:val="en-US"/>
              </w:rPr>
            </w:pPr>
            <w:r>
              <w:rPr>
                <w:rFonts w:cs="Arial" w:ascii="Arial" w:hAnsi="Arial"/>
                <w:b/>
                <w:bCs/>
                <w:color w:val="000000"/>
                <w:szCs w:val="27"/>
                <w:lang w:val="en-US"/>
              </w:rPr>
            </w:r>
          </w:p>
        </w:tc>
      </w:tr>
      <w:tr>
        <w:trPr/>
        <w:tc>
          <w:tcPr>
            <w:tcW w:w="5418" w:type="dxa"/>
            <w:tcBorders/>
          </w:tcPr>
          <w:p>
            <w:pPr>
              <w:pStyle w:val="Heading1"/>
              <w:keepNext w:val="false"/>
              <w:widowControl w:val="false"/>
              <w:spacing w:before="240" w:after="60"/>
              <w:rPr>
                <w:sz w:val="24"/>
                <w:lang w:val="de-DE"/>
              </w:rPr>
            </w:pPr>
            <w:bookmarkStart w:id="25" w:name="__RefHeading___Toc56842705"/>
            <w:bookmarkEnd w:id="25"/>
            <w:r>
              <w:rPr>
                <w:sz w:val="24"/>
                <w:lang w:val="de-DE"/>
              </w:rPr>
              <w:t>Siebentes Seeabenteuer nebst authentischer Lebensgeschichte eines Partisans, der nach der Entfernung des Barons als Sprecher auftritt</w:t>
            </w:r>
          </w:p>
          <w:p>
            <w:pPr>
              <w:pStyle w:val="NormalWeb"/>
              <w:widowControl w:val="false"/>
              <w:spacing w:before="0" w:after="0"/>
              <w:ind w:firstLine="360"/>
              <w:rPr/>
            </w:pPr>
            <w:r>
              <w:rPr>
                <w:rFonts w:cs="Arial" w:ascii="Arial" w:hAnsi="Arial"/>
                <w:szCs w:val="20"/>
                <w:lang w:val="de-DE"/>
              </w:rPr>
              <w:t xml:space="preserve">Nach Endigung des vorigen Abenteuers ließ sich der Baron nicht länger halten, sondern brach wirklich auf und verließ die Gesellschaft in der besten Laune. Doch versprach er erst die Abenteuer seines Vaters, auf die seine Zuhörer noch immer spannten, ihnen nebst manchen andern merkwürdigen Anekdoten bei der ersten besten Gelegenheit zu erzählen.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Als sich nun Jedermann nach seiner Weise über die Unterhaltung herausließ, die er soeben verschafft hatte, so bemerkte einer von der Gesellschaft, ein Partisan des Barons, der ihn auf seiner Reise in die Türkei begleitet hatte, daß unweit Konstantinopel ein ungeheuer großes Geschütz befindlich sei, dessen der Baron Tott in seinen neulich herausgekommenen Denkwürdigkeiten ganz besonders erwähnet. Was er davon meldet, ist, soviel ich mich erinnere, folgendes: »Die Türken hatten ohnweit der Stadt über der Zitadelle auf dem Ufer des berühmten Flusses Simois ein ungeheueres Geschütz aufgepflanzt. Dasselbe war ganz aus Kupfer gegossen und schoß eine Marmorkugel, wenigstens elfhundert Pfund an Gewicht. Ich hatte große Lust, sagt Tott, es abzufeuern, um erst aus seiner Wirkung gehörig zu urteilen. Alles Volk um mich her zitterte und bebte, weil es sich versichert hielt, daß Schloß und Stadt davon übern Haufen stürzen würden. Endlich ließ doch die Furcht ein wenig nach, und ich bekam Erlaubnis, das Geschütz abzufeuern. Es wurden nicht weniger als dreihundertunddreißig Pfund Pulver dazu erfordert, und die Kugel wog, wie ich vorhin sagte, elfhundert Pfund. Als der Kanonier mit dem Zünder ankam, zog sich der Haufen, der mich umgab, so weit zurück, als er konnte. Mit genauer Not überredete ich den Bassa, der aus Besorgnis herzukam, daß keine Gefahr zu besorgen sei. Selbst dem Kanonier, der es nach meiner Anweisung abfeuern sollte, klopfte vor Angst das Herz. Ich nahm meinen Platz in einer Mauerschanze hinter dem Geschütz, gab das Zeichen und fühlte einen Stoß wie von einem Erdbeben. In einer Entfernung von dreihundert Klaftern zersprang die Kugel in drei Stücke; diese flogen über die Meerenge, prallten von dem Wasser empor an die gegenseitigen Berge und setzten den ganzen Kanal, so breit er war, in einen Schaum.«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Dies, meine Herren, ist, soviel ich mich erinnere, Baron Totts Nachricht von der größten Kanone in der bekannten Welt. Als nun der Herr von Münchhausen und ich jene Gegend besuchten, wurde die Abfeuerung dieses ungeheueren Geschützes durch den Baron Tott uns als ein Beispiel der außerordentlichen Herzhaftigkeit dieses Herrn erzählt.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Mein Gönner, der es durchaus nicht vertragen konnte, daß ein Franzose ihm etwas zuvorgetan haben sollte, nahm ebendieses Geschütz auf seine Schulter, sprang, als ers in seine eigentliche waagrechte Lage gebracht hatte, geradesweges ins Meer und schwamm damit an die gegenseitige Küste. Von dort aus versuchte er unglücklicherweise die Kanone auf ihre vorige Stelle zurückzuwerfen. Ich sage, unglücklicherweise! Denn sie glitt ihm ein wenig zu früh aus der Hand, gerade als er zum Wurf ausholte. Hierdurch geschah es denn, daß sie mitten in den Kanal fiel, wo sie nun noch liegt und wahrscheinlich bis an den jüngsten Tag liegen bleiben wird.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Dies, meine Herren, war es eigentlich, womit es der Herr Baron bei dem Großsultan ganz und gar verdarb. Die Schatzhistorie, der er vorhin seine Ungnade beimaß, war längst vergessen. Denn der Großsultan hat ja genug einzunehmen und konnte seine Schatzkammer bald wieder füllen. Auch befand der Herr Baron auf eine eigenhändige Wiedereinladung des Großsultans sich erst jetzt zum letzten Male in der Türkei und wäre vielleicht wohl noch da, wenn der Verlust dieses berechtigten Geschützes den grausamen Türken nicht so aufgebracht hätte, daß er nun unwiderruflich den Befehl gab, dem Baron den Kopf abzuschlagen. Eine gewisse Sultanin aber, von welcher er ein großer Liebling geworden war, gab ihm nicht nur unverzüglich von diesem blutgierigen Vorhaben Nachricht, sondern verbarg ihn auch so lange in ihrem eigenen Gemache, als der Offizier, dem die Exekution aufgetragen war, mit seinen Helfershelfern nach ihm suchte. In der nächstfolgenden Nacht flüchteten wir an den Bord eines nach Venedig bestimmten Schiffes, welches gerade im Begriffe war unter Segel zu gehen, und kamen glücklich davon.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Dieser Begebenheit erwähnt der Baron nicht gern, weil ihm da sein Versuch mißlang und er noch dazu um ein Haar sein Leben obendrein verloren hätte. Da sie gleichwohl ganz und gar nicht zu seiner Schande gereicht, so pflege ich sie wohl bisweilen hinter seinem Rücken zu erzählen.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Nun, meine Herren, kennen Sie insgesamt den Herrn Baron von Münchhausen und werden hoffentlich an seiner Wahrhaftigkeit im mindesten nicht zweifeln. Damit Ihnen aber auch kein Zweifel gegen die meinige zu Kopfe steige, ein Umstand, den ich so schlechtweg eben nicht voraussetzen mag, so muß ich Ihnen doch ein wenig sagen, wer ich bin. Mein Vater, oder wenigstens derjenige, welcher dafür gehalten wurde, war von Geburt ein Schweizer aus Bern. Er führte daselbst eine Art von Oberaufsicht über Straßen, Alleen, Gassen und Brücken. Diese Beamten heißen dortzulande - hm! - Gassenkehrer. Meine Mutter war aus den savoyischen Gebirgen gebürtig und trug einen überaus schönen großen Kropf am Halse, der bei den Damen jener Gegend etwas sehr Gewöhnliches ist. Sie verließ ihre Eltern sehr jung und ging ihrem Glücke in ebender Stadt nach, wo mein Vater das Licht der Welt erblickt hatte. Solange sie noch ledig war, gewann sie ihren Unterhalt durch allerlei Liebeswerke an unserm Geschlechte. Denn man weiß, daß sie es niemals abschlug, wenn man sie um eine Gefälligkeit ansprach und besonders ihr mit gehöriger Höflichkeit in der Hand zuvorkam. Dieses liebenswürdige Paar begegnete einander von ohngefähr auf der Straße, und da sie beiderseits ein wenig berauscht waren, so taumelten sie gegeneinander und taumelten sich alle beide über den Haufen. Wie sich nun bei dieser Gelegenheit ein Teil immer noch unnützer machte als der andere und das Ding zu laut wurde, so wurden sie alle beide erst in die Scharwache, hernach aber in das Zuchthaus geschleppt. Hier sahen sie bald die Torheit ihrer Zänkerei ein, machten alles wieder gut, verliebten sich und heuerateten einander. Da aber meine Mutter zu ihren alten Streichen zurückkehrte, so trennte mein Vater, der gar hohe Begriffe von Ehre hatte, sich ziemlich bald von ihr und wies ihr die Revenüen von einem Tragkorbe zu ihrem künftigen Unterhalte an. Sie vereinigte sich hierauf mit einer Gesellschaft, die mit einem Puppenspiel umherzog. Mit der Zeit führte sie das Schicksal nach Rom, wo sie eine Austerbude hielt.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Sie haben ohnstreitig insgesamt von dem Papst Ganganelli oder Clemens XIV., und wie gern dieser Herr Austern aß, gehört. Eines Freitags, als derselbe in großem Pompe nach der St. Peterskirche zur hohen Messe durch die Stadt zog, sah er meiner Mutter Austern (welche, wie sie mir oft erzählt hat, ausnehmend schön und frisch waren) und konnte unmöglich vorüberziehen, ohne sie zu versuchen. Nun waren zwar mehr als fünftausend Personen in seinem Gefolge; nichtsdestowenigcr aber ließ er sogleich alles stillhalten und in die Kirche sagen, er könnte vor morgen das Hochamt nicht halten. Sodann sprang er vom Pferde - denn die Päpste reiten allemal bei solchen Gelegenheiten -, ging in meiner Mutter Laden, aß erst alles auf, was von Austern daselbst vorhanden war, und stieg hernach mit ihr in den Keller hinab, wo sie noch mehr hatte. Dieses unterirdische Gemach war meiner Mutter Küche, Visitenstube und Schlafkammer zugleich. Hier gefiel es ihm so wohl, daß er alle seine Begleiter fortschickte. Kurz, Seine Heiligkeit brachten die ganze Nacht dort mit meiner Mutter zu. Ehe Dieselben am andern Morgen wieder fortgingen, erteilten Sie ihr vollkommenen Ablaß, nicht allein für jede Sünde, die sie schon auf sich hatte, sondern auch für alle diejenigen, womit sie sich etwa künftig noch zu befassen Lust haben möchte. Nun, meine Herren, habe ich darauf das Ehrenwort meiner Mutter - und wer könnte wohl eine solche Ehre bezweifeln? -, daß ich die Frucht jener Austernacht bin. </w:t>
            </w:r>
          </w:p>
          <w:p>
            <w:pPr>
              <w:pStyle w:val="Normal"/>
              <w:widowControl w:val="false"/>
              <w:numPr>
                <w:ilvl w:val="0"/>
                <w:numId w:val="0"/>
              </w:numPr>
              <w:ind w:firstLine="357"/>
              <w:outlineLvl w:val="2"/>
              <w:rPr>
                <w:rFonts w:ascii="Arial" w:hAnsi="Arial" w:cs="Arial"/>
                <w:b/>
                <w:b/>
                <w:bCs/>
                <w:color w:val="000000"/>
                <w:szCs w:val="27"/>
                <w:lang w:val="en-US"/>
              </w:rPr>
            </w:pPr>
            <w:r>
              <w:rPr>
                <w:rFonts w:cs="Arial" w:ascii="Arial" w:hAnsi="Arial"/>
                <w:b/>
                <w:bCs/>
                <w:color w:val="000000"/>
                <w:szCs w:val="27"/>
                <w:lang w:val="en-US"/>
              </w:rPr>
            </w:r>
          </w:p>
        </w:tc>
        <w:tc>
          <w:tcPr>
            <w:tcW w:w="5418" w:type="dxa"/>
            <w:tcBorders/>
          </w:tcPr>
          <w:p>
            <w:pPr>
              <w:pStyle w:val="Heading1"/>
              <w:keepNext w:val="false"/>
              <w:widowControl w:val="false"/>
              <w:spacing w:before="0" w:after="0"/>
              <w:ind w:firstLine="540"/>
              <w:rPr>
                <w:sz w:val="24"/>
              </w:rPr>
            </w:pPr>
            <w:bookmarkStart w:id="26" w:name="__RefHeading___Toc56842706"/>
            <w:r>
              <w:rPr>
                <w:sz w:val="24"/>
              </w:rPr>
              <w:t>СЕДЬМОЕ ПРИКЛЮЧЕНИЕ НА МОРЕ</w:t>
            </w:r>
            <w:bookmarkEnd w:id="26"/>
            <w:r>
              <w:rPr>
                <w:sz w:val="24"/>
              </w:rPr>
              <w:t xml:space="preserve"> </w:t>
            </w:r>
          </w:p>
          <w:p>
            <w:pPr>
              <w:pStyle w:val="Normal"/>
              <w:widowControl w:val="false"/>
              <w:ind w:firstLine="540"/>
              <w:rPr>
                <w:rFonts w:ascii="Arial" w:hAnsi="Arial" w:cs="Arial"/>
              </w:rPr>
            </w:pPr>
            <w:r>
              <w:rPr>
                <w:rFonts w:cs="Arial" w:ascii="Arial" w:hAnsi="Arial"/>
              </w:rPr>
              <w:t xml:space="preserve">с приложением вполне достоверной биографии одного из знакомых барона, который, после ухода последнего, выступает в роли рассказчика </w:t>
            </w:r>
          </w:p>
          <w:p>
            <w:pPr>
              <w:pStyle w:val="Normal"/>
              <w:widowControl w:val="false"/>
              <w:ind w:firstLine="540"/>
              <w:rPr>
                <w:rFonts w:ascii="Arial" w:hAnsi="Arial" w:cs="Arial"/>
              </w:rPr>
            </w:pPr>
            <w:r>
              <w:rPr>
                <w:rFonts w:cs="Arial" w:ascii="Arial" w:hAnsi="Arial"/>
              </w:rPr>
              <w:t>Окончив предыдущий рассказ, барон, не поддаваясь уже никаким уговорам, поднялся, оставив своих слушателей в самом лучшем настроении. Все же он на прощание обещал им при первом удобном случае рассказать о приключениях своего отца, которые все они жаждали узнать, да еще добавить к ним кое-какие другие любопытные истории.</w:t>
            </w:r>
          </w:p>
          <w:p>
            <w:pPr>
              <w:pStyle w:val="Normal"/>
              <w:widowControl w:val="false"/>
              <w:ind w:firstLine="540"/>
              <w:rPr>
                <w:rFonts w:ascii="Arial" w:hAnsi="Arial" w:cs="Arial"/>
              </w:rPr>
            </w:pPr>
            <w:r>
              <w:rPr>
                <w:rFonts w:cs="Arial" w:ascii="Arial" w:hAnsi="Arial"/>
              </w:rPr>
              <w:t>После того как все присутствующие, каждый по-своему, высказались о том забавном, что они услышали, один из слушателей, приятель барона, сопровождавший его во время путешествия в Турцию, заметил, что неподалеку от Константинополя находится колоссальных размеров пушка, о которой особо упоминает барон Тотт в своих недавно опубликованных "Записках". Сообщает он, насколько я помню, примерно следующее:</w:t>
            </w:r>
          </w:p>
          <w:p>
            <w:pPr>
              <w:pStyle w:val="Normal"/>
              <w:widowControl w:val="false"/>
              <w:ind w:firstLine="540"/>
              <w:rPr>
                <w:rFonts w:ascii="Arial" w:hAnsi="Arial" w:cs="Arial"/>
              </w:rPr>
            </w:pPr>
            <w:r>
              <w:rPr>
                <w:rFonts w:cs="Arial" w:ascii="Arial" w:hAnsi="Arial"/>
              </w:rPr>
              <w:t>"Турки установили вблизи города, выше цитадели, на берегу знаменитой реки Симоис, огромное орудие. Оно было целиком отлито из меди и стреляло мраморными ядрами, весившими не менее тысячи ста фунтов каждое. Я испытывал непреодолимое желание, - повествует Тотт, - выстрелить из этого орудия, чтобы ясно представить себе, как оно действует. Все вокруг меня дрожали и тряслись, убежденные, что и город и крепость превратятся от такого выстрела в груду развалин. В конце концов страх несколько рассеялся, и мне, наконец, было разрешено произвести выстрел. Для этого потребовалось не менее трехсот тридцати фунтов пороха, а ядро, как я уже говорил, весило тысячу сто фунтов. Когда подошел канонир с зажженным фитилем, окружавшая меня толпа отодвинулась как можно дальше. С большим трудом удалось мне убедить подоспевшего пашу, что никакая опасность не угрожает. Даже у канонира, действовавшего по моим указаниям, от страха сильно колотилось сердце. Я занял место в углублении стены, позади орудия, дал сигнал и почувствовал толчок, словно при землетрясении. На расстоянии в триста саженей ядро разорвалось на три части. Куски перелетели через пролив и, отскочив от воды, ударились о горный склон на противоположном берегу, вспенив весь пролив".</w:t>
            </w:r>
          </w:p>
          <w:p>
            <w:pPr>
              <w:pStyle w:val="Normal"/>
              <w:widowControl w:val="false"/>
              <w:ind w:firstLine="540"/>
              <w:rPr>
                <w:rFonts w:ascii="Arial" w:hAnsi="Arial" w:cs="Arial"/>
              </w:rPr>
            </w:pPr>
            <w:r>
              <w:rPr>
                <w:rFonts w:cs="Arial" w:ascii="Arial" w:hAnsi="Arial"/>
              </w:rPr>
              <w:t>Таков, насколько я, милостивые государи, припоминаю, рассказ барона Тотта о самой большой пушке в мире. Когда мы с бароном Мюнхгаузеном посетили эту местность, нам сообщили о выстреле, произведенном из этой пушки бароном Тоттом, причем этот поступок приводился как пример необычайного мужества барона Тотта.</w:t>
            </w:r>
          </w:p>
          <w:p>
            <w:pPr>
              <w:pStyle w:val="Normal"/>
              <w:widowControl w:val="false"/>
              <w:ind w:firstLine="540"/>
              <w:rPr>
                <w:rFonts w:ascii="Arial" w:hAnsi="Arial" w:cs="Arial"/>
              </w:rPr>
            </w:pPr>
            <w:r>
              <w:rPr>
                <w:rFonts w:cs="Arial" w:ascii="Arial" w:hAnsi="Arial"/>
              </w:rPr>
              <w:t>Мой благодетель, для которого нестерпима была мысль, что француз мог в чем-то превзойти его, взвалил себе эту самую пушку на плечо и, тщательно установив ее в горизонтальном положении, прыгнул с ней в море и поплыл к противоположному берегу. Оттуда он, к несчастью, попытался перебросить пушку на ее прежнее место. Я сказал "к несчастью", ибо она несколько преждевременно выскользнула из его рук, а именно - в тот самый момент, когда барон размахнулся, собираясь швырнуть ее. Вследствие этого пушка рухнула в воду как раз в середине пролива, где покоится и сейчас и, верно, останется там до второго пришествия.</w:t>
            </w:r>
          </w:p>
          <w:p>
            <w:pPr>
              <w:pStyle w:val="Normal"/>
              <w:widowControl w:val="false"/>
              <w:ind w:firstLine="540"/>
              <w:rPr>
                <w:rFonts w:ascii="Arial" w:hAnsi="Arial" w:cs="Arial"/>
              </w:rPr>
            </w:pPr>
            <w:r>
              <w:rPr>
                <w:rFonts w:cs="Arial" w:ascii="Arial" w:hAnsi="Arial"/>
              </w:rPr>
              <w:t>Вот эта самая история окончательно испортила отношения господина барона с его величеством турецким султаном. История с сокровищами, о которой барон сегодня рассказал вам, давно отошла в область предания. Ведь у султана было достаточно источников дохода, и он очень скоро мог снова наполнить кладовые своего казначейства. Барон в последний раз прибыл в Турцию, получив собственноручное приглашение его величества, и находился бы там, возможно, и по сие время, если бы гибель прославленной пушки не привела жестокого тирана в такую ярость, что он отдал строжайший приказ немедленно отрубить господину барону голову.</w:t>
            </w:r>
          </w:p>
          <w:p>
            <w:pPr>
              <w:pStyle w:val="Normal"/>
              <w:widowControl w:val="false"/>
              <w:ind w:firstLine="540"/>
              <w:rPr>
                <w:rFonts w:ascii="Arial" w:hAnsi="Arial" w:cs="Arial"/>
              </w:rPr>
            </w:pPr>
            <w:r>
              <w:rPr>
                <w:rFonts w:cs="Arial" w:ascii="Arial" w:hAnsi="Arial"/>
              </w:rPr>
              <w:t>Но одна султанша, любимцем которой успел стать барон, не только своевременно сообщила ему о кровожадном намерении тирана, но и скрывала его в собственных покоях все то время, пока офицер, которому было поручено совершить казнь, вместе со своими подручными везде искал его. В следующую же ночь мы нашли приют на корабле, готовом поднять паруса и отплыть в Венецию. Таким образом нам удалось спастись.</w:t>
            </w:r>
          </w:p>
          <w:p>
            <w:pPr>
              <w:pStyle w:val="Normal"/>
              <w:widowControl w:val="false"/>
              <w:ind w:firstLine="540"/>
              <w:rPr>
                <w:rFonts w:ascii="Arial" w:hAnsi="Arial" w:cs="Arial"/>
              </w:rPr>
            </w:pPr>
            <w:r>
              <w:rPr>
                <w:rFonts w:cs="Arial" w:ascii="Arial" w:hAnsi="Arial"/>
              </w:rPr>
              <w:t>Об этом случае барон упоминает неохотно потому, что ему не только не удалось выполнить задуманное, но он вдобавок еще чуть было не поплатился жизнью. Но так как эта история нисколько не позорит его, я иногда позволяю себе рассказывать ее в его отсутствие.</w:t>
            </w:r>
          </w:p>
          <w:p>
            <w:pPr>
              <w:pStyle w:val="Normal"/>
              <w:widowControl w:val="false"/>
              <w:ind w:firstLine="540"/>
              <w:rPr>
                <w:rFonts w:ascii="Arial" w:hAnsi="Arial" w:cs="Arial"/>
              </w:rPr>
            </w:pPr>
            <w:r>
              <w:rPr>
                <w:rFonts w:cs="Arial" w:ascii="Arial" w:hAnsi="Arial"/>
              </w:rPr>
              <w:t>Итак, милостивые государи, вы теперь знаете все о бароне Мюнхгаузене и, надеюсь, уже никогда не станете сомневаться в его правдивости.</w:t>
            </w:r>
          </w:p>
          <w:p>
            <w:pPr>
              <w:pStyle w:val="Normal"/>
              <w:widowControl w:val="false"/>
              <w:ind w:firstLine="540"/>
              <w:rPr>
                <w:rFonts w:ascii="Arial" w:hAnsi="Arial" w:cs="Arial"/>
              </w:rPr>
            </w:pPr>
            <w:r>
              <w:rPr>
                <w:rFonts w:cs="Arial" w:ascii="Arial" w:hAnsi="Arial"/>
              </w:rPr>
              <w:t>Для того, однако, чтобы у вас не было и тени сомнения относительно меня - предположение, которое я не желал бы даже допустить, - мне хочется вкратце сообщить вам, кто я такой.</w:t>
            </w:r>
          </w:p>
          <w:p>
            <w:pPr>
              <w:pStyle w:val="Normal"/>
              <w:widowControl w:val="false"/>
              <w:ind w:firstLine="540"/>
              <w:rPr>
                <w:rFonts w:ascii="Arial" w:hAnsi="Arial" w:cs="Arial"/>
              </w:rPr>
            </w:pPr>
            <w:r>
              <w:rPr>
                <w:rFonts w:cs="Arial" w:ascii="Arial" w:hAnsi="Arial"/>
              </w:rPr>
              <w:t>Мой отец, или во всяком случае тот, кого считали моим отцом, был швейцарцем из Берна. Ему было поручено нечто вроде главного наблюдения за дорогами, аллеями, переулками и мостами. Подобные чиновники в той стране называются... метельщиками. Мать моя была родом из Савойских гор, и на шее у нее красовался большой зоб, что у дам в тех краях считается самым обыкновенным явлением. Она в очень молодых годах покинула родительский дом и в погоне за счастьем попала в тот самый город, где отец мой впервые увидел свет. Будучи девицей, она зарабатывала себе на хлеб, благодетельствуя лицам нашего пола. Всем известно, что она никогда не отказывала в любезности, особенно в тех случаях, когда ей шли навстречу с соответствующей учтивостью и щедростью.</w:t>
            </w:r>
          </w:p>
          <w:p>
            <w:pPr>
              <w:pStyle w:val="Normal"/>
              <w:widowControl w:val="false"/>
              <w:ind w:firstLine="540"/>
              <w:rPr>
                <w:rFonts w:ascii="Arial" w:hAnsi="Arial" w:cs="Arial"/>
              </w:rPr>
            </w:pPr>
            <w:r>
              <w:rPr>
                <w:rFonts w:cs="Arial" w:ascii="Arial" w:hAnsi="Arial"/>
              </w:rPr>
              <w:t>Эта милая пара повстречалась случайно на улице, и так как оба были под хмельком, то, покачиваясь, натолкнулись друг на друга и вместе покатились по земле. Оба при этом, не уступая друг другу, изрядно буйствовали. Их задержали дозорные и потащили сначала в комендантский пост, а затем в тюрьму. Здесь они пришли к заключению, что ссора их - просто нелепость, помирились, влюбились друг в друга и поженились.</w:t>
            </w:r>
          </w:p>
          <w:p>
            <w:pPr>
              <w:pStyle w:val="Normal"/>
              <w:widowControl w:val="false"/>
              <w:ind w:firstLine="540"/>
              <w:rPr>
                <w:rFonts w:ascii="Arial" w:hAnsi="Arial" w:cs="Arial"/>
              </w:rPr>
            </w:pPr>
            <w:r>
              <w:rPr>
                <w:rFonts w:cs="Arial" w:ascii="Arial" w:hAnsi="Arial"/>
              </w:rPr>
              <w:t>Так как мать моя после свадьбы все же пыталась проделывать прежние штуки, отец мой, руководствовавшийся высокими понятиями о чести, довольно быстро расстался с супругой, предоставив ей в единоличное пользование все доходы от корзины для сбора мусора. Вскоре после этого она связалась с компанией, переезжавшей из города в город с театром марионеток. Позже судьба забросила ее в Рим, где она держала лавочку и торговала устрицами.</w:t>
            </w:r>
          </w:p>
          <w:p>
            <w:pPr>
              <w:pStyle w:val="Normal"/>
              <w:widowControl w:val="false"/>
              <w:ind w:firstLine="540"/>
              <w:rPr>
                <w:rFonts w:ascii="Arial" w:hAnsi="Arial" w:cs="Arial"/>
              </w:rPr>
            </w:pPr>
            <w:r>
              <w:rPr>
                <w:rFonts w:cs="Arial" w:ascii="Arial" w:hAnsi="Arial"/>
              </w:rPr>
              <w:t>Вам всем, без сомнения, приходилось слышать о папе Ганганелли, или Клименте XIV, и о том, как он любил устриц. Однажды в пятницу, когда папа во главе пышной процессии направлялся к обедне в собор святого Петра, он увидел устриц, которыми торговала моя мать (а устрицы эти, как она мне много раз рассказывала, были необычайно свежи и хороши), и, конечно, не мог пройти мимо, не отведав их. И хотя в его свите насчитывалось не менее пятисот человек, всем пришлось остановиться, а в собор было сообщено, что служить обедню папа не сможет раньше завтрашнего дня.</w:t>
            </w:r>
          </w:p>
          <w:p>
            <w:pPr>
              <w:pStyle w:val="Normal"/>
              <w:widowControl w:val="false"/>
              <w:ind w:firstLine="540"/>
              <w:rPr>
                <w:rFonts w:ascii="Arial" w:hAnsi="Arial" w:cs="Arial"/>
              </w:rPr>
            </w:pPr>
            <w:r>
              <w:rPr>
                <w:rFonts w:cs="Arial" w:ascii="Arial" w:hAnsi="Arial"/>
              </w:rPr>
              <w:t>Соскочив с коня - папы в таких случаях всегда едут верхом, - он вошел в лавчонку моей матери, проглотил сначала все устрицы, какие там были, а затем спустился с хозяйкой в погреб, где у нее хранились еще и добавочные запасы. Это подземное помещение служило моей матери одновременно кухней, приемной и спальней. Папе Клименту здесь так понравилось, что он отослал всех своих приближенных. Короче говоря, его святейшество провел там с моей матерью всю ночь. До того, как покинуть ее поутру, папа отпустил ей не только те грехи, какие она уже успела совершить, но и все те, которые ей вздумается совершить и в дальнейшем.</w:t>
            </w:r>
          </w:p>
          <w:p>
            <w:pPr>
              <w:pStyle w:val="Normal"/>
              <w:widowControl w:val="false"/>
              <w:ind w:firstLine="540"/>
              <w:rPr>
                <w:rFonts w:ascii="Arial" w:hAnsi="Arial" w:cs="Arial"/>
              </w:rPr>
            </w:pPr>
            <w:r>
              <w:rPr>
                <w:rFonts w:cs="Arial" w:ascii="Arial" w:hAnsi="Arial"/>
              </w:rPr>
              <w:t xml:space="preserve">Что же к этому добавить, милостивые государи? Моя мать заверяла меня своим честным словом (а кто посмеет усомниться в ее чести?), что я явился плодом той устричной ночи. </w:t>
            </w:r>
            <w:bookmarkStart w:id="27" w:name="10"/>
            <w:bookmarkEnd w:id="27"/>
          </w:p>
          <w:p>
            <w:pPr>
              <w:pStyle w:val="Normal"/>
              <w:widowControl w:val="false"/>
              <w:numPr>
                <w:ilvl w:val="0"/>
                <w:numId w:val="0"/>
              </w:numPr>
              <w:ind w:firstLine="357"/>
              <w:outlineLvl w:val="2"/>
              <w:rPr>
                <w:rFonts w:ascii="Arial" w:hAnsi="Arial" w:cs="Arial"/>
                <w:b/>
                <w:b/>
                <w:bCs/>
                <w:color w:val="000000"/>
                <w:szCs w:val="27"/>
                <w:lang w:val="en-US"/>
              </w:rPr>
            </w:pPr>
            <w:r>
              <w:rPr>
                <w:rFonts w:cs="Arial" w:ascii="Arial" w:hAnsi="Arial"/>
                <w:b/>
                <w:bCs/>
                <w:color w:val="000000"/>
                <w:szCs w:val="27"/>
                <w:lang w:val="en-US"/>
              </w:rPr>
            </w:r>
          </w:p>
        </w:tc>
      </w:tr>
      <w:tr>
        <w:trPr/>
        <w:tc>
          <w:tcPr>
            <w:tcW w:w="5418" w:type="dxa"/>
            <w:tcBorders/>
          </w:tcPr>
          <w:p>
            <w:pPr>
              <w:pStyle w:val="Heading1"/>
              <w:keepNext w:val="false"/>
              <w:widowControl w:val="false"/>
              <w:spacing w:before="240" w:after="60"/>
              <w:rPr>
                <w:sz w:val="24"/>
                <w:lang w:val="de-DE"/>
              </w:rPr>
            </w:pPr>
            <w:bookmarkStart w:id="28" w:name="__RefHeading___Toc56842707"/>
            <w:bookmarkEnd w:id="28"/>
            <w:r>
              <w:rPr>
                <w:sz w:val="24"/>
                <w:lang w:val="de-DE"/>
              </w:rPr>
              <w:t>Fortgesetzte Erzählung des Freiherrn</w:t>
            </w:r>
          </w:p>
          <w:p>
            <w:pPr>
              <w:pStyle w:val="NormalWeb"/>
              <w:widowControl w:val="false"/>
              <w:spacing w:before="0" w:after="0"/>
              <w:ind w:firstLine="360"/>
              <w:rPr/>
            </w:pPr>
            <w:r>
              <w:rPr>
                <w:rFonts w:cs="Arial" w:ascii="Arial" w:hAnsi="Arial"/>
                <w:szCs w:val="20"/>
                <w:lang w:val="de-DE"/>
              </w:rPr>
              <w:t>Der Baron wurde, wir man sich leicht vorstellen kann, bei jeder Gelegenheit gebeten, seinem Versprechen gemäß in der Erzählung seiner ebenso lehrreichen als unterhaltenden Abenteuer fortzufahren; allein geraume Zeit waren alle Bitten vergebens. Er hatte die sehr löbliche Gewohnheit, nichts gegen seine Laune zu tun, und die noch löblichere, durch nichts von diesem Grundsatze sich abbringen zu lassen. Endlich aber erschien der lange gewünschte Abend, an dem ein heiteres Lächeln, mit dem er die Aufforderungen seiner Freunde anhörte, die sichere Vorbedeutung gab, daß sein Genius ihm gegenwärtig sei und ihre Hoffnungen erftillen werde. »Conticuere omnes, intentique ora tenebant«</w:t>
            </w:r>
            <w:r>
              <w:fldChar w:fldCharType="begin"/>
            </w:r>
            <w:r>
              <w:rPr>
                <w:rStyle w:val="InternetLink"/>
                <w:szCs w:val="20"/>
                <w:rFonts w:cs="Arial" w:ascii="Arial" w:hAnsi="Arial"/>
                <w:lang w:val="de-DE"/>
              </w:rPr>
              <w:instrText xml:space="preserve"> HYPERLINK "http://www.gutenberg2000.de/buerger/muenchhs/muench13.htm" \l "Anm_1%23Anm_1"</w:instrText>
            </w:r>
            <w:r>
              <w:rPr>
                <w:rStyle w:val="InternetLink"/>
                <w:szCs w:val="20"/>
                <w:rFonts w:cs="Arial" w:ascii="Arial" w:hAnsi="Arial"/>
                <w:lang w:val="de-DE"/>
              </w:rPr>
              <w:fldChar w:fldCharType="separate"/>
            </w:r>
            <w:r>
              <w:rPr>
                <w:rStyle w:val="InternetLink"/>
                <w:rFonts w:cs="Arial" w:ascii="Arial" w:hAnsi="Arial"/>
                <w:szCs w:val="20"/>
                <w:lang w:val="de-DE"/>
              </w:rPr>
              <w:t>*</w:t>
            </w:r>
            <w:r>
              <w:rPr>
                <w:rStyle w:val="InternetLink"/>
                <w:szCs w:val="20"/>
                <w:rFonts w:cs="Arial" w:ascii="Arial" w:hAnsi="Arial"/>
                <w:lang w:val="de-DE"/>
              </w:rPr>
              <w:fldChar w:fldCharType="end"/>
            </w:r>
            <w:r>
              <w:rPr>
                <w:rFonts w:cs="Arial" w:ascii="Arial" w:hAnsi="Arial"/>
                <w:szCs w:val="20"/>
                <w:lang w:val="de-DE"/>
              </w:rPr>
              <w:t xml:space="preserve">, und Münchhausen begann vom hochbepolsterten Sofa: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Während der letzten Belagerung von Gibraltar segelte ich mit einer Proviantflotte unter Lord Rodneys Kommando nach dieser Festung, um meinen alten Freund, den General Elliot, zu besuchen, der durch die ausgezeichnete Verteidigung dieses Platzes sich Lorbeern erworben hat, die nie verwelken können. Sobald die erste Hitze der Freude, die immer mit dem Wiedersehen alter Freunde verbunden ist, sich etwas abgekühlt hatte, ging ich in Begleitung des Generals in der Festung umher, um den Zustand der Besatzung und die Anstalten des Feindes kennen zu lernen. Ich hatte aus London ein sehr vortreffliches Spiegelteleskop, das ich von Dollond gekauft hatte, mitgebracht. Durch Hülfe desselben fand ich, daß der Feind gerade im Begriff war, einen Sechsunddreißigpfünder auf den Fleck abzufeuern, auf dem wir standen. Ich sagte dies dem General; er sah auch durch das Perspektiv und fand meine Mutmaßung richtig. Auf seine Erlaubnis ließ ich sogleich einen Achtundvierzigpfünder von der nächsten Batterie bringen und richtete ihn - denn was Artillerie betrifft, habe ich, ohne mich zu rühmen, meinen Meister noch nicht gefunden - so genau, daß ich meines Zieles vollkommen gewiß war.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Nun beobachtete ich die Feinde auf das schärfste, bis ich sah, daß sie die Zündrute an das Zündloch ihres Stückes legten, und in demselben Augenblicke gab ich das Zeichen, daß unsere Kanone gleichfalls abgefeuert werden sollte. Ungefähr auf der Mitte des Weges schlugen die beiden Kugeln mit fürchterlicher Stärke gegeneinander, und die Wirkung davon war erstaunend. Die feindliche Kugel prallte mit solcher Heftigkeit zurück, daß sie nicht nur dem Manne, der sie abgeschossen hatte, rein den Kopf wegnahm, sondern auch noch sechzehn andere Köpfe vom Rumpfe schnellte, die ihr auf ihrem Fluge nach der afrikanischen Küste im Wege standen. Ehe sie aber nach der Barbarei kam, fuhr sie durch die Hauptmaste von drei Schiffen, die eben in einer Linie hintereinander im Hafen lagen; und dann flog sie noch gegen zweihundert englische Meilen in das Land hinein, schlug zuletzt durch das Dach einer Bauerhütte, brachte ein altes Mütterchen, die mit offenem Munde auf dem Rücken lag und schlief, um die wenigen Zähne, die ihr noch übrig waren, und blieb endlich in der Kehle des armen Weibes stecken. Ihr Mann, der bald darauf nach Hause kam, versuchte die Kugel herauszuziehen; da er dies aber unmöglich fand, so entschloß er sich kurz und stieß sie ihr mit einem Rammer in den Magen hinunter, aus dem sie dann auf dem natürlichen Wege unterwärts abging. Unsere Kugel tat vortreffliche Dienste. Sie trieb nicht nur die andere auf die eben beschriebene Weise zurück, sondern setzte auch, meiner Absicht gemäß, ihren Weg fort, hob dieselbe Kanone, die gerade gegen uns gebraucht worden war, von der Lafette und warf sie mit solcher Heftigkeit in den Kielraum eines Schiffes, daß sie sogleich den Boden desselben durchschlug. Das Schiff schöpfte Wasser und sank mit tausend spanischen Matrosen und einer beträchtlichen Anzahl Soldaten, die sich auf demselben befanden, unter. - Dies war gewiß eine höchst außerordentliche Tat. Ich verlange indes keinesweges sie ganz auf die Rechnung meines Verdienstes zu setzen. Meiner Klugheit kommt freilich die Ehre der ersten Erfindung zu, aber der Zufall unterstützte sie einigermaßen. Ich fand nämlich nachher, daß unser Achtundvierzigpfünder durch ein Versehen auf eine doppelte Portion Pulver gesetzt war, wodurch allein seine unerwartete Wirkung vorzüglich in Absicht der zurückgeworfenen feindlichen Kugel begreiflich wird.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General Elliot bot mir für diesen ausnehmenden Dienst eine Offizierstelle an; ich lehnte aber alles ab und begnügte mich mit seinem Danke, den er mir denselben Abend an der Tafel in Gegenwart aller Offiziere auf die ehrenvollste Weise abstattete.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Da ich sehr für die Engländer eingenommen bin, weil sie unstreitig ein vorzüglich braves Volk sind, so machte ich mir es zum Gesetze, die Festung nicht zu verlassen, bis ich ihnen noch einen Dienst würde geleistet haben; und in ungefähr drei Wochen bot sich mir eine gute Gelegenheit dazu dar. Ich kleidete mich wie ein katholischer Priester, schlich um ein Uhr des Morgens mich aus der Festung weg und kam glücklich durch die Linien der Feinde mitten in ihrem Lager an. Dort ging ich in das Zelt, in welchem der Graf von Artois mit dem ersten Befehlshaber und verschiedenen andern Offizieren einen Plan entwarfen, die Festung den nächsten Morgen zu stürmen. Meine Verkleidung war mein Schutz. Niemand wies mich zurück, und ich konnte ungestört alles anhören, was vorging. Endlich begaben sie sich zu Bette, und nun fand ich das ganze Lager, selbst die Schildwachen, in dem tiefsten Schlafe begraben. Sogleich fing ich meine Arbeit an, hob alle ihre Kanonen, über dreihundert Stück, von den Achtundvierzigpfündern bis zu den Vierundzwanzigpfündern herunter, von den Lafetten und warf sie drei Meilen weit in die See hinaus. Da ich ganz und gar keine Hülfc hatte, so war dies das schwerste Stück Arbeit, das ich je unternommen hatte, eines etwa ausgenommen, das, wie ich höre, Ihnen neulich in meiner Abwesenheit einer meiner Bekannten zu erzählen für gut fand, da ich nämlich mit den ungeheueren, von dem Baron von Tott beschriebenen türkischen Geschütze an das gegenseitige Ufer des Meeres schwamm. - Sobald ich damit fertig war, schleppte ich alle Lafetten und Karren in die Mitte des Lagers, und damit das Rasseln der Räder kein Geräusch machen möchte, so trug ich sie paarweise unter meinen Armen zusammen. - Ein herrlicher Haufe war es, wenigstens so hoch als der Felsen von Gibraltar. - Dann schlug ich mit dem abgebrochenen Stücke eines eisernen Achtundvierzigpfünders an einem Kiesel, der zwanzig Fuß unter der Erde in einer noch von den Arabern gebauten Mauer steckte, Feuer, zündete eine Lunte an und setzte den ganzen Haufen in Brand. Ich vergaß Ihnen zu sagen, daß ich erst noch obenauf alle Kriegsvorratswagen geworfen hatte.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Was am brennbarsten war, hatte ich klüglich unten hingelegt, und so war nun in einem Augenblicke alles eine lichterlohe Flamme. Um allem Verdacht zu entgehen, war ich einer der ersten, der Lärmen machte. Das ganze Lager geriet, wie Sie sich vorstellen können, in das schrecklichste Erstaunen, und der allgemeine Schluß war, daß die Schildwachen bestochen und sieben oder acht Regimenter aus der Festung zu dieser greulichen Zerstörung ihrer Artillerie gebraucht worden wären. Herr Drinkwater erwähnt in seiner Geschichte dieser berühmten Belagerung eines großen Verlustes, den die Feinde durch einen im Lager entstandenen Brand erlitten hätten, weiß aber im geringsten nicht die Ursache desselben anzugeben. Und das konnte er auch nicht; denn ich entdeckte die Sache noch keinem Menschen (obgleich ich allein durch die Arbeit dieser Nacht Gibraltar rettete), selbst dem General Elliot nicht. Der Graf von Artois lief nebst allen seinen Leuten im ersten Schrecken davon, und ohne einmal stillezuhalten, liefen sie ungefähr vierzehn Tage in einem fort, bis sie Paris erreichten. Auch machte die Angst, die sich ihrer bei diesem fürchterlichen Brande bemächtigt hatte, daß sie drei Monate nicht imstande waren, die geringste Erfrischung zu genießen, sondern chamäleonmäßig bloß von der Luft lebtcn.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Etwa zwei Monate, nachdem ich den Belagerten diesen Dienst getan hatte, saß ich eines Morgens mit dem General Elliot beim Frühstücke, als auf einmal eine Bombe (denn ich hatte nicht Zeit, ihre Mörser ihren Kanoncn nachzuschicken) in das Zimmer flog und auf den Tisch niederfiel. Der General, wie fast jeder getan haben würde, verließ das Zimmer augenblicklich, ich aber nahm die Bombe, ehe sie sprang, und trug sie auf die Spitze des Felsen. Von hier aus sahe ich auf einem Hügel der Seeküste unweit des feindlichen Lagers eine ziemliche Menge Leute, konnte aber mit bloßen Augen nicht entdecken, was sie vorhatten. Ich nahm also mein Teleskop zu Hülfe und fand nun, daß zwei von unseren Offizieren, einer ein General und der andere ein Oberster, die noch den vorigen Abend mit mir zugebracht und sich um Mitternacht als Spione in das spanische Lager geschlichen hatten, dem Feinde in die Hände gefallen waren und eben gehängt werden sollten. Die Entfernung war zu groß, als daß ich die Bombe aus freier Hand hätte hinwerfen können. Glücklicherweise fiel mir bei, daß ich die Schleuder in der Tasche hatte, die David weiland so vorteilhaft gegen den Riesen Goliath gebrauchte. Ich legte meine Bombe hinein und schleuderte sie sogleich mitten in den Kreis. Sowie sie niederfiel, sprang sie auch und tötete alle Umstehenden, ausgenommen die beiden englischen Offiziere, die zu ihrem Glücke gerade in die Höhe gezogen waren. Ein Stück der Bombe flog indessen gegen den Fuß des Galgens, der dadurch sogleich umfiel. Unsere beiden Freunde fühlten kaum terra firma, als sie sich nach dem Grunde dieser unerwarteten Katastrophe umsahen, und da sie fanden, daß Wache, Henker und alles den Einfall gekriegt hatte, zuerst zu sterben, so machten sie einander von ihren unbehaglichen Stricken los, liefen nach dem Seeufer, sprangen in ein spanisches Boot und nötigten die beiden Leute, die darin waren, sie nach einem unserer Schiffe zu rudern. Wenige Minuten nachher, da ich gerade dem General Elliot die Sache erzählte, kamen sie glücklich an, und nach gegenseitigem Erklärungen und Glückwünschen feierten wir diesen merkwürdigen Tag auf die froheste Art von der Welt.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Sie wünschen alle, meine Herren, ich sehe es Ihnen an den Augen an, zu hören, wie ich an einen so großen Schatz, als die gedachte Schleuder war, gekommen sei. Wohl! die Sache hängt so zusammen. Ich stamme, müssen Sie wissen, von der Frau des Urias ab, mit der David bekanntlich in sehr enger Verbindung lebte. Mit der Zeit aber - wie dies manchmal der Fall ist - wurden Seine Majestät merklich kälter gegen die Gräfin, denn dazu wurde sie im ersten Vierteljahre nach ihres Mannes Tod gemacht. Sie zankten sich einmal über einen sehr wichtigen Punkt, nämlich über den Fleck, wo Noahs Arche gebaut wurde und wo sie nach der Sündflut stehen blieb. Mein Stammvater wollte für einen großen Altertumskundigen gelten, und die Gräfin war Präsidentin einer historischen Sozietät. Dabei hatte er die Schwäche mehrerer großen Herren und fast aller kleinen Leute, er konnte keinen Widerspruch ertragen; und sie hatte den Fehler ihres Geschlechts, sie wollte in allen Dingen recht behalten; kurz, es erfolgte eine Trennung. Sie hatte ihn oft von jener Schleuder als einem sehr großen Schatze sprechen hören und fand für gut, sie, zum Andenken wahrscheinlich, mitzunehmen. Ehe sie aber noch aus seinen Staaten war, wurde die Schleuder vermißt, und nicht weniger als sechs Mann von der Leibwache des Königs setzten ihr nach. Sie bediente sich indes des mitgenommenen Instruments so gut, daß sie einen ihrer Verfolger, der sich durch seinen Diensteifer vielleicht heben wollte und daher etwas vor den andern voraus war, gerade auf den Fleck traf, wo Goliath seine tödliche Quetschung gekriegt hatte. Als seine Gefährten ihn tot zur Erde stürzen sahen, hielten sie es nach langer weiser Überlegung für das beste, diesen neu eingetretenen Umstand fürs erste gehörigen Ortes zu melden, und die Gräfin hielt es für das beste, mit untergelegten Pferden ihre Reise nach Ägypten fortzusetzen, wo sie sehr angesehene Freunde am Hofe hatte. - Ich hätte Ihnen vorher schon sagen sollen, daß sie von mehreren Kindern, die Seine Majestät mit ihr zu zeugen geruhet hatten, bei ihrer Entfernung einen Sohn, der ihr Liebling war, mit sich nahm. Da diesem das fruchtbare Ägypten noch einige Geschwister gab, so vermachte sie ihm durch einen besondern Artikel ihres Testamentes die berühmte Schleuder; und von ihm kam sie in meist gerader Linie endlich auf mich.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Einer ihrer Besitzer, mein Ururgroßvater, der vor ungefähr zweihundertundfunfzig Jahren lebte, wurde bei einem Besuche, den er in England machte, mit einem Dichter bekannt, der zwar nichts weniger als Plagiarius, aber ein desto größerer Wilddieb war und Shakespear hieß. Dieser Dichter, in dessen Schriften jetzt, zur Wiedervergeltung vielleicht, von Engländern und Deutschen abscheulich gewilddiebt wird, borgte manchmal diese Schleuder und tötete damit so viel von Sir Thomas Lucys Wildbret, daß er mit genauer Not dem Schicksale meiner zwei Freunde zu Gibraltar entging. Der arme Mann wurde ins Gefängnis geworfen, und mein Ältervater bewirkte seine Freiheit auf eine ganz besondere Art. Die Königin Elisabeth, die damals regierte, wurde, wie Sie wissen, in ihren letzten Jahren ihrer selbst überdrüssig. Ankleiden, Auskleiden, Essen, Trinken und manches andere, was ich nicht zu nenncn brauche, machten ihr das Leben zur unerträglichen Last. Mein Ältervater setzte sie in den Stand, alles dies nach ihrer Willkür ohne oder durch einen Stellvertreter zu tun. Und was meinen Sie, daß er für dieses ganz unvergleichliche Meisterstück magischer Kunst sich ausbat? - Shakespears Freiheit. - Weiter konnte ihm die Königin nicht das geringste aufdringen. Die ehrliche Haut hatte diesen großen Dichter so liebgewonnen, daß er gern von der Anzahl seiner Tage etwas abgegeben hätte, um das Leben seines Freundes zu verlängern. </w:t>
            </w:r>
          </w:p>
          <w:p>
            <w:pPr>
              <w:pStyle w:val="NormalWeb"/>
              <w:widowControl w:val="false"/>
              <w:spacing w:before="0" w:after="0"/>
              <w:ind w:firstLine="360"/>
              <w:rPr/>
            </w:pPr>
            <w:r>
              <w:rPr>
                <w:rFonts w:cs="Arial" w:ascii="Arial" w:hAnsi="Arial"/>
                <w:szCs w:val="20"/>
                <w:lang w:val="de-DE"/>
              </w:rPr>
              <w:t>Übrigens kann ich Ihnen, meine Herren, versichern, daß die Methode der Königin Elisabeth, gänzlich ohne Nahrung zu leben, so originell sie auch war, bei ihren Untertanen sehr wenig Beifall gefunden hat, am wenigsten bei den beef-eaters</w:t>
            </w:r>
            <w:r>
              <w:fldChar w:fldCharType="begin"/>
            </w:r>
            <w:r>
              <w:rPr>
                <w:rStyle w:val="InternetLink"/>
                <w:szCs w:val="20"/>
                <w:rFonts w:cs="Arial" w:ascii="Arial" w:hAnsi="Arial"/>
                <w:lang w:val="de-DE"/>
              </w:rPr>
              <w:instrText xml:space="preserve"> HYPERLINK "http://www.gutenberg2000.de/buerger/muenchhs/muench13.htm" \l "Anm_2%23Anm_2"</w:instrText>
            </w:r>
            <w:r>
              <w:rPr>
                <w:rStyle w:val="InternetLink"/>
                <w:szCs w:val="20"/>
                <w:rFonts w:cs="Arial" w:ascii="Arial" w:hAnsi="Arial"/>
                <w:lang w:val="de-DE"/>
              </w:rPr>
              <w:fldChar w:fldCharType="separate"/>
            </w:r>
            <w:bookmarkStart w:id="29" w:name="Zur_2"/>
            <w:r>
              <w:rPr>
                <w:rStyle w:val="InternetLink"/>
                <w:rFonts w:cs="Arial" w:ascii="Arial" w:hAnsi="Arial"/>
                <w:szCs w:val="20"/>
                <w:lang w:val="de-DE"/>
              </w:rPr>
              <w:t>**</w:t>
            </w:r>
            <w:r>
              <w:rPr>
                <w:rStyle w:val="InternetLink"/>
                <w:szCs w:val="20"/>
                <w:rFonts w:cs="Arial" w:ascii="Arial" w:hAnsi="Arial"/>
                <w:lang w:val="de-DE"/>
              </w:rPr>
              <w:fldChar w:fldCharType="end"/>
            </w:r>
            <w:bookmarkEnd w:id="29"/>
            <w:r>
              <w:rPr>
                <w:rFonts w:cs="Arial" w:ascii="Arial" w:hAnsi="Arial"/>
                <w:szCs w:val="20"/>
                <w:lang w:val="de-DE"/>
              </w:rPr>
              <w:t xml:space="preserve">, wie man sie gewöhnlich noch heutigestages nennt. Sie überlebte aber selbst ihre neue Sitte nicht über achthalb Jahr.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Mein Vater, von dem ich diese Schleuder kurz vor meiner Reise nach Gibraltar geerbt habe, erzählte mir folgende merkwürdige Anekdote, die auch seine Freunde öfters von ihm gehört haben und an deren Wahrhcit niemand zweifeln wird, der den ehrlichen Alten gekannt hat. »Ich hielt mich«, sagte er, »bei meinen Reisen geraume Zeit in England auf und ging einstens an dem Ufer der See unweit Harwich spazieren. Plötzlich kam ein grimmiges Seepferd in äußerster Wut auf mich los. Ich hatte nichts als die Schleuder bei mir, mit der ich dein Tier so geschickt zwei Kieselsteine gegen den Kopf warf, daß ich mit jedem ein Auge des Ungeheuers einschlug. Darauf stieg ich auf seinen Rücken uiid trieb es in die See; denn in demselben Augenblick, in dem es sein Gesicht verlor, verlor es auch seine Wildheit und wurde so zahm als möglich. Meine Schleuder legte ich ihm statt des Zaumes in den Mund und ritt es nun mit der größten Leichtigkeit durch den Ozean hin. In weniger als drei Stunden kamen wir beide an dem entgegengesetzten Ufer an, welches doch immer eine Strecke von ungefähr dreißig Seemeilen ist. Zu Helvoetsluys verkaufte ich es für siebenhundert Dukaten an den Wirt zu den drei Kelchen, der es als ein äußerst seltenes Tier sehen ließ und sich schönes Geld damit machte.« - Jetzt findet man eine Abbildung davon im Buffon. - »So sonderbar die Art meiner Reise war,« fuhr mein Vater fort, »so waren doch die Bemerkungen und Entdeckungen, die ich auf derselben machte, noch viel außerordentlicher. Das Tier, auf dessen Rücken ich saß, schwamm nicht, sondern lief mit unglaublicher Geschwindigkeit auf dem Grunde des Meeres weg und trieb Millionen von Fischen vor sich her, von denen viele ganz verschieden von den gewöhnlichen waren. Einige hatten den Kopf in der Mitte des Leibes, andere an der Spitze des Schwanzes. Einige saßen in einem großen Zirkel beisammen und sangen unaussprechlich schöne Chöre; andere baueten aus bloßem Wasser die prächtigsten durchsichtigen Gebäude auf, die mit kolossalischen Säulen umgeben waren, in welchen eine Materie, die ich für nichts anders als für das reinste Feuer halten konnte, in den angenehmsten Farben und in den reizendsten wellenförmigen Bewegungen hin und wieder lief. Verschiedene Zimmer dieser Gebäude waren auf eine sehr sinnreiche und bequeme Art zur Begattung der Fische eingerichtet; in andern wurde der zarte Laich gepflegt und gewartet; und eine Reihe weitläuftiger Säle war zur Erziehung der jungen Fische bestimmt. Das Äußere der Methode, die hier beobachtet wurde - denn das Innere derselben verstand ich natürlicherweise ebensowenig als den Gesang der Vögel oder die Dialogen der Heuschrecken -, hatte so auffallende Ähnlichkeit mit dem, was ich in meinem Alter in den sogenannten Philanthropinen und dergleichen Anstalten eingeführt fand, daß ich ganz gewiß bin, einer ihrer angeblichen Erfinder hat eine der meinigen ährdiche Reise gemacht und seine Ideen mehr aus dem Wasser geholt als aus der Luft gegriffen. Übrigens sehen Sie aus dem wenigen, was ich Ihnen gesagt habe, daß noch manches ungenutzt, noch manche Spekulation übrig ist. - Doch ich fahre in meiner Erzählung fort.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Ich kam unter andern über eine ungeheuere Gebirgkette hin, die wenigstens so hoch war als die Alpen. An der Seite der Felsen war eine Menge großer Bäume von mannigfaltiger Art. Auf diesen wuchsen Hummer, Krebse, Austern, Kammaustern, Muscheln, Seeschnekken usw., von denen bisweilen ein einziges Stück eine Ladung für einen Frachtwagen war, und an der kleinsten hätte ein Lastträger zu schleppen gehabt. - Alles, was von der Art an die Ufer geworfen und auf unsern Märkten verkauft wird, ist elendes Zeug, das das Wasser von den Ästen abschlägt, ungefähr so wie das kleine schlechte Obst, das der Wind von den Bäumen herunterweht. - Die Hummerbäume schienen am vollesten zu sitzen; die Krebs- und Austerbäume aber waren die größten. Die kleinen Seeschnecken wachsen auf einer Art von Sträuchern, die immer an dem Fuß der Austerbäume stehen und sich fast so wie der Efeu an der Eiche an ihnen hinaufwinden. Auch bemerkte ich eine sehr sonderbare Wirkung eines untergegangenen Schiffes. Dies war, wie mir schien, gegen die Spitze eines Felsen, der nur drei Klafter unter der Oberfläche des Wassers war, gestoßen und beim Sinken umgeschlagen. Dadurch stürzte es auf einen großen Hummerbaum und stieß verschiedene Hummer ab, die auf einen darunterstehenden Krebsbaum fielen. Weil die Sache nun wahrscheinlich im Frühjahre geschah und die Hummer noch ganz jung waren, so vereinigten sie sich mit den Krebsen und brachten eine neue Frucht hervor, die mit beiden Ähnlichkeit hat. Ich versuchte der Seltenheit wegen ein Stück davon mitzunehmen, aber teils war es mir zu beschwerlich, teils wollte mein Pegasus nicht gerne stillehalten; auch hatte ich schon über die Hälfte meines Weges zurückgelegt und war gerade in einem Tale wenigstens fünfhundert Klafter unter der Meeresfläche, wo ich den Mangel der Luft allmählich etwas unbequem fand. Übrigens war meine Lage auch in andern Rücksichten nicht die angenehmste. Ich begegnete von Zeit zu Zeit großen Fischen, die, soviel ich aus ihren offenen Rachen abnehmen konnte, eben nicht ungeneigt waren, uns beide zu verschlingen. Nun war meine arme Rosinante blind, und es beruhte einzig auf meiner vorsichtigen Führung, daß ich den menschenfreundlichen Absichten dieser hungrigen Herren entging. Ich galoppierte also weidlich zu und suchte so bald wie möglich wieder trockenes Land zu gewinnen.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Als ich dem holländischen Ufer schon ziemlich nahe war und das Wasser über meinem Kopfe keine zwanzig Klafter mehr hoch sein mochte, so kam es mir vor, als läge eine menschliche Gestalt in weiblicher Kleidung vor mir auf dein Sande. Ich glaubte einige Zeichen des Lebens an ihr zu bemerken, und als ich näher kam, sah ich auch wirklich, daß sie ihre Hand bewegte. Ich faßte diese an und brachte die Person als eine anscheinende Leiche mit mir an das Ufer. Ob man nun gleich damals in der Kunst Tote zu erwecken noch nicht so weit gekommen war, daß man so wie in unseren Tagen auf jeder Dorfschenke eine Anweisung vorfand, Ertrunkene wieder aus dem Reiche der Schatten zurückzurufen, so gelang es doch den klugen und unermüdeten Bemühungen eines dortigen Apothekers, den kleinen Funken des Lebens, den er in dieser Frau noch übrig fand, wieder anzumachen. Sie war die teuere Hälfte eines Mannes, der ein nach Helvoetsluys gehöriges Schiff kommandierte und kurz vorher aus dem Hafen abgefahren war. Unglücklicherweise hatte er in der Eile eine andere Person anstatt seiner Frau mitgenommen. Dies wurde ihr sogleich von einer der wachsamen Schutzgöttinnen des häuslichen Friedens hinterbracht, und weil sie fest überzeugt war, daß die Rechte des Ehebettes zu Wasser so gültig wären als zu Lande, so fuhr sie ihm wütend von Eifersucht in einem offenen Boote nach und suchte, sobald sie auf das Oberlof seines Schiffes gekommen war, nach einer kurzen unübersetzbaren Anrede, ihre Gerechtsamc auf eine so triftige Art zu beweisen, daß ihr lieber Getreuer es für ratsam fand, ein paar Schritte zurückzutun. Die traurige Folge davon war, daß ihre knöcherne Rechte den Eindruck, der den Ohren ihres Mannes zugedacht war, auf die Wellen machte, und da diese noch nachgebender waren als er, so fand sie erst auf dem Grunde der See den Widerstand, den sie suchte. - Hier brachte mich nun mein Unstern mit ihr zusammen, um ein glückliches Paar auf Erden mehr zu machen.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Ich kann mir leicht vorstellen, was für Segenswünsche mir ihr Herr Gemahl nachgeschickt hat, als er bei seiner Rückkunft fand, daß sein zärtliches Weibchen, durch mich gerettet, seiner harre. Indes so schlimm auch immer der Streich sein mag, den ich dem armen Teufel gespielt habe, so war mein Herz doch außer aller Schuld. Der Bewegungsgrund meiner Handlung war reine, klare Menschenliebe, obgleich, wie ich nicht leugnen kann, die Folgen davon für ihn schrecklich sein mußten. «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Und so weit, meine Herren, geht die Erzählung meines Vaters, an die ich durch die berühmte Schleuder erinnert wurde, die leider, nachdem sie sich so lange bei meiner Familie erhalten und ihr viele wichtige Dienste geleistet hatte, in dem Rachen des Seepferdes ihren Rest gekriegt zu haben scheint. Wenigstens habe ich den einzigen Gebrauch davon gemacht, den ich Ihnen erzählt habe, daß ich den Spaniern eine ihrer Bomben uneröffnet wieder zurückschickte und dadurch meine zwei Freunde vom Galgen rettete. Bei dieser edlen Anwendung wurde meine Schleuder, die vorher schon etwas mürbe war, vollends aufgeopfert. Das größte Teil davon flog mit der Bombe weg, und das übrige kleine Stückchen, das mir in der Hand blieb, liegt jctzt in unserm Familienarchiv, wo es nebst mehreren wichtigen Altertümern zu ewigem Andenken aufbewahret wird. </w:t>
            </w:r>
          </w:p>
          <w:p>
            <w:pPr>
              <w:pStyle w:val="NormalWeb"/>
              <w:widowControl w:val="false"/>
              <w:spacing w:before="0" w:after="0"/>
              <w:ind w:firstLine="360"/>
              <w:rPr/>
            </w:pPr>
            <w:r>
              <w:rPr>
                <w:rFonts w:cs="Arial" w:ascii="Arial" w:hAnsi="Arial"/>
                <w:szCs w:val="20"/>
                <w:lang w:val="de-DE"/>
              </w:rPr>
              <w:t>Bald darauf verließ ich Gibraltar wieder und kehrte nach England zurück. Dort begegnete mir einer der sonderbarsten Streiche meines ganzen Lebens. Ich mußte nach Wapping hinuntergehen, um verschiedene Sachen einschiffen zu sehen, die ich einigen meiner Freunde in Hamburg schicken wollte, und als ich damit fertig war, nahm ich meinen Rückweg über den Tower Wharf. Es war Mittag; ich war schrecklich müde, und die Sonne wurde mir so lästig, daß ich in eine von den Kanonen hineinkroch, um dort ein bißchen auszuruhen. Kaum war ich darin, so fiel ich auch sogleich in den tiefsten Schlaf. Nun war es gerade der vierte Junius</w:t>
            </w:r>
            <w:r>
              <w:fldChar w:fldCharType="begin"/>
            </w:r>
            <w:r>
              <w:rPr>
                <w:rStyle w:val="InternetLink"/>
                <w:szCs w:val="20"/>
                <w:rFonts w:cs="Arial" w:ascii="Arial" w:hAnsi="Arial"/>
                <w:lang w:val="de-DE"/>
              </w:rPr>
              <w:instrText xml:space="preserve"> HYPERLINK "http://www.gutenberg2000.de/buerger/muenchhs/muench13.htm" \l "Anm_3%23Anm_3"</w:instrText>
            </w:r>
            <w:r>
              <w:rPr>
                <w:rStyle w:val="InternetLink"/>
                <w:szCs w:val="20"/>
                <w:rFonts w:cs="Arial" w:ascii="Arial" w:hAnsi="Arial"/>
                <w:lang w:val="de-DE"/>
              </w:rPr>
              <w:fldChar w:fldCharType="separate"/>
            </w:r>
            <w:bookmarkStart w:id="30" w:name="Zur_3"/>
            <w:r>
              <w:rPr>
                <w:rStyle w:val="InternetLink"/>
                <w:rFonts w:cs="Arial" w:ascii="Arial" w:hAnsi="Arial"/>
                <w:szCs w:val="20"/>
                <w:lang w:val="de-DE"/>
              </w:rPr>
              <w:t>***</w:t>
            </w:r>
            <w:r>
              <w:rPr>
                <w:rStyle w:val="InternetLink"/>
                <w:szCs w:val="20"/>
                <w:rFonts w:cs="Arial" w:ascii="Arial" w:hAnsi="Arial"/>
                <w:lang w:val="de-DE"/>
              </w:rPr>
              <w:fldChar w:fldCharType="end"/>
            </w:r>
            <w:bookmarkEnd w:id="30"/>
            <w:r>
              <w:rPr>
                <w:rFonts w:cs="Arial" w:ascii="Arial" w:hAnsi="Arial"/>
                <w:szCs w:val="20"/>
                <w:lang w:val="de-DE"/>
              </w:rPr>
              <w:t xml:space="preserve">, und um ein Uhr wurden alle Kanonen zum Andenken dieses Tages abgefeuert. Sie waren am Morgen geladen, und da niemand mich hier vermuten konnte, so wurde ich über die Häuser an der entgegengesetzten Seite des Flusses weg in den Hof eines Pächters zwischen Berinondsey und Deptford geschossen. Hier fiel ich auf einen großen Heuhaufen nieder und blieb - wie aus der großen Betäubung leicht begreiflich wird -, ohne aufzuwachen, liegen. Ungefähr nach drei Monaten wurde das Heu so erschrecklich teuer, daß der Pächter einen guten Schnitt zu machen dachte, wenn er jetzt seinen Vorrat losschlüge. Der Haufen, auf dem ich lag, war der größte auf dem Hofe und hielt wenigstens fünfhundert Fuder. Mit ihm wurde also bei dem Aufladen der Anfang gemacht. Durch den Lärmen der Leute, die ihre Leitern angelegt hatten und auf den Haufen hinaufsteigen wollten, wachte ich auf, noch halb im Schlafe und ohne im geringsten zu wissen, wo ich war, wollte ich weglaufen und stürzte herunter auf den Eigentümer des Heus. Ich selbst litt durch diesen Fall nicht den geringsten Schaden, der Pächter aber einen desto größern; er blieb tot unter mir liegen, denn ich hatte unschuldigerweise ihm das Genick gebrochen. Zu meiner großen Beruhigung hörte ich nachher, daß der Kerl ein abscheulicher Jude war, der immer mit den Früchten seiner Ländereien so lange zurückhielt, bis erst bittere Teuerung einriß und er mit übermäßigem Profite sie verkaufen konnte, so daß also sein gewaltsamer Tod für ihn gerechte Strafe und für das Publikum wahre Wohltat war.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Wie sehr ich übrigens erstaunte, als ich wieder völlig zu mir selbst kam und nach langem Besinnen meine gegenwärtigen Gedanken an die anknüpfte, mit denen ich vor drei Monaten eingeschlafen war, und wie groß die Verwunderung meiner Freunde in London war, als ich nach vielen vergeblichen Nachforschungen auf einmal wieder erschien - das können Sie, meine Herren, sich leicht vorstellen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Nun lassen Sie uns erst ein Gläschen trinken, und dann erzähle ich Ihnen noch ein paar meiner Seeabenteuer. </w:t>
            </w:r>
          </w:p>
          <w:p>
            <w:pPr>
              <w:pStyle w:val="Normal"/>
              <w:widowControl w:val="false"/>
              <w:ind w:firstLine="360"/>
              <w:rPr>
                <w:rFonts w:ascii="Arial" w:hAnsi="Arial" w:cs="Arial"/>
                <w:szCs w:val="20"/>
              </w:rPr>
            </w:pPr>
            <w:r>
              <w:rPr>
                <w:rFonts w:cs="Arial" w:ascii="Arial" w:hAnsi="Arial"/>
                <w:szCs w:val="20"/>
              </w:rPr>
              <mc:AlternateContent>
                <mc:Choice Requires="wps">
                  <w:drawing>
                    <wp:inline distT="0" distB="0" distL="0" distR="0">
                      <wp:extent cx="6743700" cy="9525"/>
                      <wp:effectExtent l="0" t="0" r="0" b="0"/>
                      <wp:docPr id="1" name=""/>
                      <a:graphic xmlns:a="http://schemas.openxmlformats.org/drawingml/2006/main">
                        <a:graphicData uri="http://schemas.microsoft.com/office/word/2010/wordprocessingShape">
                          <wps:wsp>
                            <wps:cNvSpPr/>
                            <wps:spPr>
                              <a:xfrm>
                                <a:off x="0" y="0"/>
                                <a:ext cx="6743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0.95pt;height:0.7pt;mso-wrap-style:none;v-text-anchor:middle;mso-position-vertical:top">
                      <v:fill o:detectmouseclick="t" type="solid" color2="#7f7f7f"/>
                      <v:stroke color="#3465a4" joinstyle="round" endcap="flat"/>
                      <w10:wrap type="square"/>
                    </v:rect>
                  </w:pict>
                </mc:Fallback>
              </mc:AlternateContent>
            </w:r>
          </w:p>
          <w:p>
            <w:pPr>
              <w:pStyle w:val="Left"/>
              <w:widowControl w:val="false"/>
              <w:spacing w:before="0" w:after="0"/>
              <w:ind w:firstLine="360"/>
              <w:rPr>
                <w:rFonts w:ascii="Arial" w:hAnsi="Arial" w:cs="Arial"/>
                <w:szCs w:val="20"/>
                <w:lang w:val="de-DE"/>
              </w:rPr>
            </w:pPr>
            <w:bookmarkStart w:id="31" w:name="Anm_1"/>
            <w:r>
              <w:rPr>
                <w:rFonts w:cs="Arial" w:ascii="Arial" w:hAnsi="Arial"/>
                <w:szCs w:val="20"/>
                <w:lang w:val="de-DE"/>
              </w:rPr>
              <w:t>*</w:t>
            </w:r>
            <w:bookmarkEnd w:id="31"/>
            <w:r>
              <w:rPr>
                <w:rFonts w:cs="Arial" w:ascii="Arial" w:hAnsi="Arial"/>
                <w:szCs w:val="20"/>
                <w:lang w:val="de-DE"/>
              </w:rPr>
              <w:t xml:space="preserve"> Alle schwiegen und lauschten mit unverwendeten Blicken (Virgil) </w:t>
            </w:r>
            <w:r>
              <w:rPr>
                <w:rFonts w:cs="Arial" w:ascii="Arial" w:hAnsi="Arial"/>
                <w:color w:val="B20A15"/>
                <w:szCs w:val="20"/>
              </w:rPr>
              <w:drawing>
                <wp:inline distT="0" distB="0" distL="0" distR="0">
                  <wp:extent cx="85725" cy="114300"/>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420" t="-314" r="-420" b="-314"/>
                          <a:stretch>
                            <a:fillRect/>
                          </a:stretch>
                        </pic:blipFill>
                        <pic:spPr bwMode="auto">
                          <a:xfrm>
                            <a:off x="0" y="0"/>
                            <a:ext cx="85725" cy="114300"/>
                          </a:xfrm>
                          <a:prstGeom prst="rect">
                            <a:avLst/>
                          </a:prstGeom>
                        </pic:spPr>
                      </pic:pic>
                    </a:graphicData>
                  </a:graphic>
                </wp:inline>
              </w:drawing>
            </w:r>
          </w:p>
          <w:p>
            <w:pPr>
              <w:pStyle w:val="Left"/>
              <w:widowControl w:val="false"/>
              <w:spacing w:before="0" w:after="0"/>
              <w:ind w:firstLine="360"/>
              <w:rPr>
                <w:rFonts w:ascii="Arial" w:hAnsi="Arial" w:cs="Arial"/>
                <w:szCs w:val="20"/>
                <w:lang w:val="de-DE"/>
              </w:rPr>
            </w:pPr>
            <w:bookmarkStart w:id="32" w:name="Anm_2"/>
            <w:r>
              <w:rPr>
                <w:rFonts w:cs="Arial" w:ascii="Arial" w:hAnsi="Arial"/>
                <w:szCs w:val="20"/>
                <w:lang w:val="de-DE"/>
              </w:rPr>
              <w:t>**</w:t>
            </w:r>
            <w:bookmarkEnd w:id="32"/>
            <w:r>
              <w:rPr>
                <w:rFonts w:cs="Arial" w:ascii="Arial" w:hAnsi="Arial"/>
                <w:szCs w:val="20"/>
                <w:lang w:val="de-DE"/>
              </w:rPr>
              <w:t xml:space="preserve"> Rindfleischesser. Ein Name, der - nicht selten von solchen, die gerne Rindfleisch äßen und aus ökonomischen Gründen nicht dürfen - der königlichen Garde gegeben wird. </w:t>
            </w:r>
            <w:r>
              <w:rPr>
                <w:rFonts w:cs="Arial" w:ascii="Arial" w:hAnsi="Arial"/>
                <w:color w:val="B20A15"/>
                <w:szCs w:val="20"/>
              </w:rPr>
              <w:drawing>
                <wp:inline distT="0" distB="0" distL="0" distR="0">
                  <wp:extent cx="85725" cy="114300"/>
                  <wp:effectExtent l="0" t="0" r="0" b="0"/>
                  <wp:docPr id="3"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6"/>
                          </pic:cNvPr>
                          <pic:cNvPicPr>
                            <a:picLocks noChangeAspect="1" noChangeArrowheads="1"/>
                          </pic:cNvPicPr>
                        </pic:nvPicPr>
                        <pic:blipFill>
                          <a:blip r:embed="rId5"/>
                          <a:srcRect l="-420" t="-314" r="-420" b="-314"/>
                          <a:stretch>
                            <a:fillRect/>
                          </a:stretch>
                        </pic:blipFill>
                        <pic:spPr bwMode="auto">
                          <a:xfrm>
                            <a:off x="0" y="0"/>
                            <a:ext cx="85725" cy="114300"/>
                          </a:xfrm>
                          <a:prstGeom prst="rect">
                            <a:avLst/>
                          </a:prstGeom>
                        </pic:spPr>
                      </pic:pic>
                    </a:graphicData>
                  </a:graphic>
                </wp:inline>
              </w:drawing>
            </w:r>
          </w:p>
          <w:p>
            <w:pPr>
              <w:pStyle w:val="Left"/>
              <w:widowControl w:val="false"/>
              <w:spacing w:before="0" w:after="0"/>
              <w:ind w:firstLine="360"/>
              <w:rPr>
                <w:rFonts w:ascii="Arial" w:hAnsi="Arial" w:cs="Arial"/>
                <w:szCs w:val="20"/>
                <w:lang w:val="de-DE"/>
              </w:rPr>
            </w:pPr>
            <w:bookmarkStart w:id="33" w:name="Anm_3"/>
            <w:r>
              <w:rPr>
                <w:rFonts w:cs="Arial" w:ascii="Arial" w:hAnsi="Arial"/>
                <w:szCs w:val="20"/>
                <w:lang w:val="de-DE"/>
              </w:rPr>
              <w:t>***</w:t>
            </w:r>
            <w:bookmarkEnd w:id="33"/>
            <w:r>
              <w:rPr>
                <w:rFonts w:cs="Arial" w:ascii="Arial" w:hAnsi="Arial"/>
                <w:szCs w:val="20"/>
                <w:lang w:val="de-DE"/>
              </w:rPr>
              <w:t xml:space="preserve"> Der Geburtstag des regierenden Königs. </w:t>
            </w:r>
            <w:r>
              <w:rPr>
                <w:rFonts w:cs="Arial" w:ascii="Arial" w:hAnsi="Arial"/>
                <w:color w:val="B20A15"/>
                <w:szCs w:val="20"/>
              </w:rPr>
              <w:drawing>
                <wp:inline distT="0" distB="0" distL="0" distR="0">
                  <wp:extent cx="85725" cy="114300"/>
                  <wp:effectExtent l="0" t="0" r="0" b="0"/>
                  <wp:docPr id="4"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8"/>
                          </pic:cNvPr>
                          <pic:cNvPicPr>
                            <a:picLocks noChangeAspect="1" noChangeArrowheads="1"/>
                          </pic:cNvPicPr>
                        </pic:nvPicPr>
                        <pic:blipFill>
                          <a:blip r:embed="rId7"/>
                          <a:srcRect l="-420" t="-314" r="-420" b="-314"/>
                          <a:stretch>
                            <a:fillRect/>
                          </a:stretch>
                        </pic:blipFill>
                        <pic:spPr bwMode="auto">
                          <a:xfrm>
                            <a:off x="0" y="0"/>
                            <a:ext cx="85725" cy="114300"/>
                          </a:xfrm>
                          <a:prstGeom prst="rect">
                            <a:avLst/>
                          </a:prstGeom>
                        </pic:spPr>
                      </pic:pic>
                    </a:graphicData>
                  </a:graphic>
                </wp:inline>
              </w:drawing>
            </w:r>
          </w:p>
          <w:p>
            <w:pPr>
              <w:pStyle w:val="Normal"/>
              <w:widowControl w:val="false"/>
              <w:numPr>
                <w:ilvl w:val="0"/>
                <w:numId w:val="0"/>
              </w:numPr>
              <w:ind w:firstLine="357"/>
              <w:outlineLvl w:val="2"/>
              <w:rPr>
                <w:rFonts w:ascii="Arial" w:hAnsi="Arial" w:cs="Arial"/>
                <w:b/>
                <w:b/>
                <w:bCs/>
                <w:color w:val="000000"/>
                <w:szCs w:val="27"/>
                <w:lang w:val="en-US"/>
              </w:rPr>
            </w:pPr>
            <w:r>
              <w:rPr>
                <w:rFonts w:cs="Arial" w:ascii="Arial" w:hAnsi="Arial"/>
                <w:b/>
                <w:bCs/>
                <w:color w:val="000000"/>
                <w:szCs w:val="27"/>
                <w:lang w:val="en-US"/>
              </w:rPr>
            </w:r>
          </w:p>
        </w:tc>
        <w:tc>
          <w:tcPr>
            <w:tcW w:w="5418" w:type="dxa"/>
            <w:tcBorders/>
          </w:tcPr>
          <w:p>
            <w:pPr>
              <w:pStyle w:val="Heading1"/>
              <w:keepNext w:val="false"/>
              <w:widowControl w:val="false"/>
              <w:spacing w:before="0" w:after="0"/>
              <w:ind w:firstLine="540"/>
              <w:rPr>
                <w:sz w:val="24"/>
              </w:rPr>
            </w:pPr>
            <w:bookmarkStart w:id="34" w:name="__RefHeading___Toc56842708"/>
            <w:r>
              <w:rPr>
                <w:sz w:val="24"/>
              </w:rPr>
              <w:t>ПРОДОЛЖЕНИЕ РАССКАЗА БАРОНА</w:t>
            </w:r>
            <w:bookmarkEnd w:id="34"/>
            <w:r>
              <w:rPr>
                <w:sz w:val="24"/>
              </w:rPr>
              <w:t xml:space="preserve"> </w:t>
            </w:r>
          </w:p>
          <w:p>
            <w:pPr>
              <w:pStyle w:val="Normal"/>
              <w:widowControl w:val="false"/>
              <w:ind w:firstLine="540"/>
              <w:rPr>
                <w:rFonts w:ascii="Arial" w:hAnsi="Arial" w:cs="Arial"/>
              </w:rPr>
            </w:pPr>
            <w:r>
              <w:rPr>
                <w:rFonts w:cs="Arial" w:ascii="Arial" w:hAnsi="Arial"/>
              </w:rPr>
              <w:t>Как легко себе представить, от барона не отступали с просьбами выполнить данное обещание и продолжить свои столь же поучительные, сколь и забавные повествования. Но довольно долгое время все мольбы оставались напрасными. У него была похвальная привычка ничего не делать, если на то не было особого настроения, и еще более похвальная - ни при каких обстоятельствах не отступать от этого принципа.</w:t>
            </w:r>
          </w:p>
          <w:p>
            <w:pPr>
              <w:pStyle w:val="Normal"/>
              <w:widowControl w:val="false"/>
              <w:ind w:firstLine="540"/>
              <w:rPr>
                <w:rFonts w:ascii="Arial" w:hAnsi="Arial" w:cs="Arial"/>
              </w:rPr>
            </w:pPr>
            <w:r>
              <w:rPr>
                <w:rFonts w:cs="Arial" w:ascii="Arial" w:hAnsi="Arial"/>
              </w:rPr>
              <w:t>Но вот наступил, наконец, желанный вечер, когда веселая улыбка, с которой он встретил настойчивые просьбы своих друзей, могла послужить верным признаком того, что вдохновение осенило рассказчика и надежды его слушателей не окажутся напрасными. Все умолкли и слушали, не сводя глаз...</w:t>
            </w:r>
          </w:p>
          <w:p>
            <w:pPr>
              <w:pStyle w:val="Normal"/>
              <w:widowControl w:val="false"/>
              <w:ind w:firstLine="540"/>
              <w:rPr>
                <w:rFonts w:ascii="Arial" w:hAnsi="Arial" w:cs="Arial"/>
              </w:rPr>
            </w:pPr>
            <w:r>
              <w:rPr>
                <w:rFonts w:cs="Arial" w:ascii="Arial" w:hAnsi="Arial"/>
              </w:rPr>
              <w:t>И Мюнхгаузен начал, сидя на мягких подушках дивана:</w:t>
            </w:r>
          </w:p>
          <w:p>
            <w:pPr>
              <w:pStyle w:val="Normal"/>
              <w:widowControl w:val="false"/>
              <w:ind w:firstLine="540"/>
              <w:rPr>
                <w:rFonts w:ascii="Arial" w:hAnsi="Arial" w:cs="Arial"/>
              </w:rPr>
            </w:pPr>
            <w:r>
              <w:rPr>
                <w:rFonts w:cs="Arial" w:ascii="Arial" w:hAnsi="Arial"/>
              </w:rPr>
              <w:t>- Во время последней осады Гибралтара (*6) я отплыл в эту крепость на одном из кораблей нагруженного провиантом флота, которым командовал лорд Родней. Я намеревался посетить моего старого друга - генерала Эллиота, который заслужил неувядаемые лавры блистательной защитой этого укрепления. Когда улеглись первые радостные порывы, всегда сопутствующие встрече двух старых друзей, я в сопровождении генерала прошелся по крепости, желая получить представление как о состоянии ее гарнизона, так и о подготовке к атаке, предпринимаемой неприятелем. Я захватил с собой из Лондона отличный зеркальный телескоп, купленный у Доллонда (*7). С помощью этого телескопа мне удалось обнаружить, что неприятель как раз собирался выпустить по тому самому месту, где мы находились, тридцатишестифунтовое ядро. Я сообщил об этом генералу, тот поглядел в трубу и признал мое предположение правильным.</w:t>
            </w:r>
          </w:p>
          <w:p>
            <w:pPr>
              <w:pStyle w:val="Normal"/>
              <w:widowControl w:val="false"/>
              <w:ind w:firstLine="540"/>
              <w:rPr>
                <w:rFonts w:ascii="Arial" w:hAnsi="Arial" w:cs="Arial"/>
              </w:rPr>
            </w:pPr>
            <w:r>
              <w:rPr>
                <w:rFonts w:cs="Arial" w:ascii="Arial" w:hAnsi="Arial"/>
              </w:rPr>
              <w:t>С разрешения генерала я приказал немедленно принести с ближайшей батареи сорокавосьмифунтовое ядро и навел дуло орудия - в области артиллерии, скажу без хвастовства, я не знаю себе равного - так точно, что не мог сомневаться в правильности попадания.</w:t>
            </w:r>
          </w:p>
          <w:p>
            <w:pPr>
              <w:pStyle w:val="Normal"/>
              <w:widowControl w:val="false"/>
              <w:ind w:firstLine="540"/>
              <w:rPr/>
            </w:pPr>
            <w:r>
              <w:rPr>
                <w:rFonts w:cs="Arial" w:ascii="Arial" w:hAnsi="Arial"/>
              </w:rPr>
              <w:t>Затем я установил тщательное наблюдение за врагом, пока не уловил момента, когда его артиллеристы поднесли фитиль к орудию. В то же мгновение я дал сигнал стрелять нашим канонирам. Примерно на середине пути оба ядра столкнулись с неимоверной силой, и эффект от столкновения оказался потрясающим. Вражеское ядро так стремительно отлетело назад, что не только начисто снесло голову неприятельскому солдату, выпустившему его, но сорвало еще шестнадцать других голов, встретившихся на пути его обратного полета к африканскому побережью. Затем, еще не долетев до Африки, ядро снесло все мачты с кораблей, выстроившихся в неприятельской гавани, после чего, пролетев еще двести английских миль в глубину материка, пробило крышу деревенского домика, лишило спавшую там на спине с открытым ртом старушку немногих оставшихся у нее зубов и в конце концов застряло в глотке этой несчастной женщины. Ее муж, вскоре вернувшийся домой, попробовал извлечь ядро. Убедившись, однако, что это невозможно, он быстро принял решение и вбил молотком ядро в желудок, из которого оно позже вышло естественным путем.</w:t>
            </w:r>
          </w:p>
          <w:p>
            <w:pPr>
              <w:pStyle w:val="Normal"/>
              <w:widowControl w:val="false"/>
              <w:ind w:firstLine="540"/>
              <w:rPr>
                <w:rFonts w:ascii="Arial" w:hAnsi="Arial" w:cs="Arial"/>
              </w:rPr>
            </w:pPr>
            <w:r>
              <w:rPr>
                <w:rFonts w:cs="Arial" w:ascii="Arial" w:hAnsi="Arial"/>
              </w:rPr>
              <w:t>Наше ядро сослужило нам отличную службу. Оно не только отбросило неприятельское ядро, заставив его произвести вышеописанные разрушения, но, в полном соответствии с моими намерениями продолжая свой путь, сорвало с лафета ту самую пушку, из которой только что в нас стреляли, и с такой силой швырнуло ее в киль одного из кораблей, что выбило у него днище.</w:t>
            </w:r>
          </w:p>
          <w:p>
            <w:pPr>
              <w:pStyle w:val="Normal"/>
              <w:widowControl w:val="false"/>
              <w:ind w:firstLine="540"/>
              <w:rPr>
                <w:rFonts w:ascii="Arial" w:hAnsi="Arial" w:cs="Arial"/>
              </w:rPr>
            </w:pPr>
            <w:r>
              <w:rPr>
                <w:rFonts w:cs="Arial" w:ascii="Arial" w:hAnsi="Arial"/>
              </w:rPr>
              <w:t>Корабль дал течь, наполнился водой и пошел ко дну вместе с находившимися на нем тысячью испанских матросов и значительным числом солдат. Это был, несомненно, выдающийся подвиг. Но я не претендую на то, чтобы он был поставлен в заслугу мне одному. Честь замысла, конечно, принадлежит мне, но успеху в какой-то мере содействовал и случай.</w:t>
            </w:r>
          </w:p>
          <w:p>
            <w:pPr>
              <w:pStyle w:val="Normal"/>
              <w:widowControl w:val="false"/>
              <w:ind w:firstLine="540"/>
              <w:rPr>
                <w:rFonts w:ascii="Arial" w:hAnsi="Arial" w:cs="Arial"/>
              </w:rPr>
            </w:pPr>
            <w:r>
              <w:rPr>
                <w:rFonts w:cs="Arial" w:ascii="Arial" w:hAnsi="Arial"/>
              </w:rPr>
              <w:t>Дело в том, что позже я обнаружил следующее: в нашу пушку, выпустившую сорокавосьмифунтовое ядро, было по недосмотру заложено двойное количество пороха, чем, собственно, и объясняется неслыханная сила, с которой было отброшено неприятельское ядро.</w:t>
            </w:r>
          </w:p>
          <w:p>
            <w:pPr>
              <w:pStyle w:val="Normal"/>
              <w:widowControl w:val="false"/>
              <w:ind w:firstLine="540"/>
              <w:rPr>
                <w:rFonts w:ascii="Arial" w:hAnsi="Arial" w:cs="Arial"/>
              </w:rPr>
            </w:pPr>
            <w:r>
              <w:rPr>
                <w:rFonts w:cs="Arial" w:ascii="Arial" w:hAnsi="Arial"/>
              </w:rPr>
              <w:t>Генерал Эллиот за эту выдающуюся услугу предложил мне занять должность офицера. Но я отказался, удовлетворившись благодарностью, которую он в самой лестной форме выразил мне за ужином в присутствии всего офицерского состава.</w:t>
            </w:r>
          </w:p>
          <w:p>
            <w:pPr>
              <w:pStyle w:val="Normal"/>
              <w:widowControl w:val="false"/>
              <w:ind w:firstLine="540"/>
              <w:rPr>
                <w:rFonts w:ascii="Arial" w:hAnsi="Arial" w:cs="Arial"/>
              </w:rPr>
            </w:pPr>
            <w:r>
              <w:rPr>
                <w:rFonts w:cs="Arial" w:ascii="Arial" w:hAnsi="Arial"/>
              </w:rPr>
              <w:t>Так как я очень расположен к англичанам, которых считаю, бесспорно, мужественным и благородным народом, я твердо решил не покидать крепости, пока вторично не окажу им услугу. Недели три спустя для этого представился удобный случай.</w:t>
            </w:r>
          </w:p>
          <w:p>
            <w:pPr>
              <w:pStyle w:val="Normal"/>
              <w:widowControl w:val="false"/>
              <w:ind w:firstLine="540"/>
              <w:rPr>
                <w:rFonts w:ascii="Arial" w:hAnsi="Arial" w:cs="Arial"/>
              </w:rPr>
            </w:pPr>
            <w:r>
              <w:rPr>
                <w:rFonts w:cs="Arial" w:ascii="Arial" w:hAnsi="Arial"/>
              </w:rPr>
              <w:t>Нарядившись католическим священником, я в час ночи тихонько выбрался из крепости и, благополучно проскользнув через неприятельские линии, оказался в центре вражеского лагеря. Там я проник в палатку графа Артуа, который вместе с высшим командным составом и другими офицерами был как раз занят разработкой плана штурма крепости, назначенного на следующее утро. Одежда священника ограждала меня от подозрений. Никто меня не заметил, и я без помехи мог все видеть и слышать.</w:t>
            </w:r>
          </w:p>
          <w:p>
            <w:pPr>
              <w:pStyle w:val="Normal"/>
              <w:widowControl w:val="false"/>
              <w:ind w:firstLine="540"/>
              <w:rPr>
                <w:rFonts w:ascii="Arial" w:hAnsi="Arial" w:cs="Arial"/>
              </w:rPr>
            </w:pPr>
            <w:r>
              <w:rPr>
                <w:rFonts w:cs="Arial" w:ascii="Arial" w:hAnsi="Arial"/>
              </w:rPr>
              <w:t>В конце концов все отправились на покой, и я вскоре обнаружил, что весь лагерь, включая и часовых, спит глубоким сном.</w:t>
            </w:r>
          </w:p>
          <w:p>
            <w:pPr>
              <w:pStyle w:val="Normal"/>
              <w:widowControl w:val="false"/>
              <w:ind w:firstLine="540"/>
              <w:rPr>
                <w:rFonts w:ascii="Arial" w:hAnsi="Arial" w:cs="Arial"/>
              </w:rPr>
            </w:pPr>
            <w:r>
              <w:rPr>
                <w:rFonts w:cs="Arial" w:ascii="Arial" w:hAnsi="Arial"/>
              </w:rPr>
              <w:t>Я тотчас же приступил к делу - снял с лафетов все пушки, начиная с тех, что стреляли сорокавосьмифунтовыми ядрами, до двадцатичетырехфунтовых, и швырнул их за три мили в море. Так как помочь было совершенно некому, то это была самая тяжелая работа, какую мне когда-либо приходилось предпринимать, исключая, впрочем, одну, о которой, как я слышал, вам счел нужным поведать в мое отсутствие мой знакомый. Речь идет об огромной, описанной бароном Тоттом, турецкой пушке, с которой я переплыл пролив.</w:t>
            </w:r>
          </w:p>
          <w:p>
            <w:pPr>
              <w:pStyle w:val="Normal"/>
              <w:widowControl w:val="false"/>
              <w:ind w:firstLine="540"/>
              <w:rPr>
                <w:rFonts w:ascii="Arial" w:hAnsi="Arial" w:cs="Arial"/>
              </w:rPr>
            </w:pPr>
            <w:r>
              <w:rPr>
                <w:rFonts w:cs="Arial" w:ascii="Arial" w:hAnsi="Arial"/>
              </w:rPr>
              <w:t>Покончив с орудиями, я перетащил к одному месту посреди лагеря все лафеты и телеги, а чтобы скрип колес не привлек внимания, перенес их попарно под мышкой. Великолепный холм получился - не ниже Гибралтарской скалы!.. Вслед за этим я с помощью куска железа, выломанного из самого большого орудия, выбил огонь из кремня, торчавшего на глубине двадцати футов под землей в каменной стене, построенной еще арабами, запалил фитиль и поджег всю эту кучу. Я забыл еще сказать вам, что сверху я навалил на нее все телеги продовольственного обоза.</w:t>
            </w:r>
          </w:p>
          <w:p>
            <w:pPr>
              <w:pStyle w:val="Normal"/>
              <w:widowControl w:val="false"/>
              <w:ind w:firstLine="540"/>
              <w:rPr>
                <w:rFonts w:ascii="Arial" w:hAnsi="Arial" w:cs="Arial"/>
              </w:rPr>
            </w:pPr>
            <w:r>
              <w:rPr>
                <w:rFonts w:cs="Arial" w:ascii="Arial" w:hAnsi="Arial"/>
              </w:rPr>
              <w:t>Самые легковоспламеняющиеся предметы я, разумеется, подложил снизу, и поэтому все в одно мгновение вспыхнуло жарким пламенем. Во избежание подозрений я первым поднял тревогу.</w:t>
            </w:r>
          </w:p>
          <w:p>
            <w:pPr>
              <w:pStyle w:val="Normal"/>
              <w:widowControl w:val="false"/>
              <w:ind w:firstLine="540"/>
              <w:rPr>
                <w:rFonts w:ascii="Arial" w:hAnsi="Arial" w:cs="Arial"/>
              </w:rPr>
            </w:pPr>
            <w:r>
              <w:rPr>
                <w:rFonts w:cs="Arial" w:ascii="Arial" w:hAnsi="Arial"/>
              </w:rPr>
              <w:t>Весь лагерь, как вы легко можете себе представить, был объят ужасом. Общее мнение сводилось к тому, что часовые были подкуплены и что такое полное уничтожение всей лагерной артиллерии могло быть произведено только силами семи или восьми полков, переброшенных с этой целью из крепости.</w:t>
            </w:r>
          </w:p>
          <w:p>
            <w:pPr>
              <w:pStyle w:val="Normal"/>
              <w:widowControl w:val="false"/>
              <w:ind w:firstLine="540"/>
              <w:rPr>
                <w:rFonts w:ascii="Arial" w:hAnsi="Arial" w:cs="Arial"/>
              </w:rPr>
            </w:pPr>
            <w:r>
              <w:rPr>
                <w:rFonts w:cs="Arial" w:ascii="Arial" w:hAnsi="Arial"/>
              </w:rPr>
              <w:t>Господин Дринкуотер в своем описании этой знаменитой осады упоминает о громадном ущербе, понесенном врагом из-за возникшего пожара, но ни слова не говорит об истинной причине этой катастрофы. Да и не мог он знать о ней. Ведь я не открывал еще этой тайны никому (хотя я единолично спас в эту ночь Гибралтар), даже генералу Эллиоту.</w:t>
            </w:r>
          </w:p>
          <w:p>
            <w:pPr>
              <w:pStyle w:val="Normal"/>
              <w:widowControl w:val="false"/>
              <w:ind w:firstLine="540"/>
              <w:rPr>
                <w:rFonts w:ascii="Arial" w:hAnsi="Arial" w:cs="Arial"/>
              </w:rPr>
            </w:pPr>
            <w:r>
              <w:rPr>
                <w:rFonts w:cs="Arial" w:ascii="Arial" w:hAnsi="Arial"/>
              </w:rPr>
              <w:t>Граф Артуа с перепугу удрал вместе со своими приближенными, и все они без передышки бежали две недели подряд, пока не достигли Парижа. Кроме того, страх, пережитый ими при этом страшном пожаре, так на них подействовал, что в течение трех месяцев они не были в состоянии что-либо съесть или выпить и оказались вынужденными питаться, как хамелеоны, одним воздухом.</w:t>
            </w:r>
          </w:p>
          <w:p>
            <w:pPr>
              <w:pStyle w:val="Normal"/>
              <w:widowControl w:val="false"/>
              <w:ind w:firstLine="540"/>
              <w:rPr>
                <w:rFonts w:ascii="Arial" w:hAnsi="Arial" w:cs="Arial"/>
              </w:rPr>
            </w:pPr>
            <w:r>
              <w:rPr>
                <w:rFonts w:cs="Arial" w:ascii="Arial" w:hAnsi="Arial"/>
              </w:rPr>
              <w:t>Месяца два спустя после того как я оказал осажденным такую важную услугу, я сидел с генералом Эллиотом за завтраком, как вдруг в комнату влетело ядро (ибо я не успел отправить их мортиры вдогонку за пушками) и упало прямо на стол. Генерал, как на его месте сделал бы всякий другой, мгновенно покинул комнату, а я схватил ядро до того, как оно успело разорваться, и отнес его на вершину скалы. Оттуда я увидел, что в неприятельском лагере в одном месте собралось довольно много народа. Простым глазом я, однако, не мог разглядеть, что там делается. Прибегнув поэтому к помощи своего телескопа, я разглядел, что два наших офицера - один генерал, а другой полковник, которые еще накануне провели со мной вечер, а после полуночи пробрались в неприятельский лагерь, чтобы произвести там разведку, - попали в руки врага и сейчас должны были подвергнуться казни.</w:t>
            </w:r>
          </w:p>
          <w:p>
            <w:pPr>
              <w:pStyle w:val="Normal"/>
              <w:widowControl w:val="false"/>
              <w:ind w:firstLine="540"/>
              <w:rPr>
                <w:rFonts w:ascii="Arial" w:hAnsi="Arial" w:cs="Arial"/>
              </w:rPr>
            </w:pPr>
            <w:r>
              <w:rPr>
                <w:rFonts w:cs="Arial" w:ascii="Arial" w:hAnsi="Arial"/>
              </w:rPr>
              <w:t>Расстояние было слишком велико, чтобы можно было просто швырнуть туда ядро рукой. К счастью, я вспомнил, что у меня в кармане находилась та самая праща, которую блаженной памяти Давид так удачно пустил в ход в борьбе с великаном Голиафом. Я вложил в нее ядро и швырнул его прямо в круг собравшихся. Упав, ядро мгновенно взорвалось и убило всех, кто там находился, за исключением обоих английских офицеров, которых, на их счастье, только что вздернули на виселицу. Осколок ядра ударился о подножие виселицы, и она тут же рухнула.</w:t>
            </w:r>
          </w:p>
          <w:p>
            <w:pPr>
              <w:pStyle w:val="Normal"/>
              <w:widowControl w:val="false"/>
              <w:ind w:firstLine="540"/>
              <w:rPr>
                <w:rFonts w:ascii="Arial" w:hAnsi="Arial" w:cs="Arial"/>
              </w:rPr>
            </w:pPr>
            <w:r>
              <w:rPr>
                <w:rFonts w:cs="Arial" w:ascii="Arial" w:hAnsi="Arial"/>
              </w:rPr>
              <w:t>Друзья наши, почувствовав под ногами твердую почву и желая понять причину случившегося, оглянулись и, увидев, что охрана, палачи и все остальные возымели благую мысль первыми отправиться на тот свет, освободили друг друга от неприятных пут, побежали к берегу, вскочили в испанскую шлюпку и принудили обоих находившихся в ней гребцов отвезти их на наш корабль.</w:t>
            </w:r>
          </w:p>
          <w:p>
            <w:pPr>
              <w:pStyle w:val="Normal"/>
              <w:widowControl w:val="false"/>
              <w:ind w:firstLine="540"/>
              <w:rPr>
                <w:rFonts w:ascii="Arial" w:hAnsi="Arial" w:cs="Arial"/>
              </w:rPr>
            </w:pPr>
            <w:r>
              <w:rPr>
                <w:rFonts w:cs="Arial" w:ascii="Arial" w:hAnsi="Arial"/>
              </w:rPr>
              <w:t>Несколько минут спустя, когда я докладывал генералу Эллиоту о происшедшем, они появились перед нами. После взаимных приветствий и поздравлений мы весело и радостно отпраздновали это знаменательное событие.</w:t>
            </w:r>
          </w:p>
          <w:p>
            <w:pPr>
              <w:pStyle w:val="Normal"/>
              <w:widowControl w:val="false"/>
              <w:ind w:firstLine="540"/>
              <w:rPr>
                <w:rFonts w:ascii="Arial" w:hAnsi="Arial" w:cs="Arial"/>
              </w:rPr>
            </w:pPr>
            <w:r>
              <w:rPr>
                <w:rFonts w:cs="Arial" w:ascii="Arial" w:hAnsi="Arial"/>
              </w:rPr>
              <w:t>Всем вам, господа, - вижу это по вашим глазам - хочется узнать, как я добыл такую драгоценность, как упомянутая мною праща. Хорошо! Дело обстояло так. Я происхожу, да будет вам известно, от жены Урии, с которой у Давида, как все знают, были весьма близкие отношения. С годами, как это нередко случается, чувства его величества к графине заметно охладели - графское достоинство было ей пожаловано три месяца спустя после кончины ее супруга. И вот однажды они поспорили по весьма важному вопросу - о том, в каком месте был построен Ноев ковчег и где он после всемирного потопа пристал к берегу. Основатель моего рода жаждал прослыть великим знатоком старины, а графиня была председательницей общества по изучению истории. При этом царь страдал недостатком, свойственным многим большим господам и почти всем маленьким людям, - он не терпел, чтобы ему перечили, а ей был свойствен порок всех лиц ее пола - она желала быть во всем правой. Одним словом, последствием был разрыв.</w:t>
            </w:r>
          </w:p>
          <w:p>
            <w:pPr>
              <w:pStyle w:val="Normal"/>
              <w:widowControl w:val="false"/>
              <w:ind w:firstLine="540"/>
              <w:rPr>
                <w:rFonts w:ascii="Arial" w:hAnsi="Arial" w:cs="Arial"/>
              </w:rPr>
            </w:pPr>
            <w:r>
              <w:rPr>
                <w:rFonts w:cs="Arial" w:ascii="Arial" w:hAnsi="Arial"/>
              </w:rPr>
              <w:t>Графине часто приходилось слышать, как царь хвастался этой пращой, называя ее неоценимым сокровищем, и сочла благоразумным захватить ее с собой - надо полагать, "на память".</w:t>
            </w:r>
          </w:p>
          <w:p>
            <w:pPr>
              <w:pStyle w:val="Normal"/>
              <w:widowControl w:val="false"/>
              <w:ind w:firstLine="540"/>
              <w:rPr>
                <w:rFonts w:ascii="Arial" w:hAnsi="Arial" w:cs="Arial"/>
              </w:rPr>
            </w:pPr>
            <w:r>
              <w:rPr>
                <w:rFonts w:cs="Arial" w:ascii="Arial" w:hAnsi="Arial"/>
              </w:rPr>
              <w:t>Однако не успела еще она покинуть пределы государства, как исчезновение пращи было замечено, и не менее шести человек из личной охраны царя были посланы в погоню. Графиня так ловко пустила в ход захваченное ею оружие, что уложила на месте одного из преследователей, который, желая, по-видимому, выслужиться, опередил остальных. И произошло это на том самом месте, где некогда был насмерть сражен Голиаф.</w:t>
            </w:r>
          </w:p>
          <w:p>
            <w:pPr>
              <w:pStyle w:val="Normal"/>
              <w:widowControl w:val="false"/>
              <w:ind w:firstLine="540"/>
              <w:rPr>
                <w:rFonts w:ascii="Arial" w:hAnsi="Arial" w:cs="Arial"/>
              </w:rPr>
            </w:pPr>
            <w:r>
              <w:rPr>
                <w:rFonts w:cs="Arial" w:ascii="Arial" w:hAnsi="Arial"/>
              </w:rPr>
              <w:t>Увидев, как пал их товарищ, остальные преследователи после долгих и серьезных размышлений сочли за благо прежде всего доложить высокому начальству об этом новом обстоятельстве, а графиня сочла за благо, как можно чаще меняя лошадей, продолжать свой путь в Египет, где у нее при дворе были очень влиятельные друзья.</w:t>
            </w:r>
          </w:p>
          <w:p>
            <w:pPr>
              <w:pStyle w:val="Normal"/>
              <w:widowControl w:val="false"/>
              <w:ind w:firstLine="540"/>
              <w:rPr>
                <w:rFonts w:ascii="Arial" w:hAnsi="Arial" w:cs="Arial"/>
              </w:rPr>
            </w:pPr>
            <w:r>
              <w:rPr>
                <w:rFonts w:cs="Arial" w:ascii="Arial" w:hAnsi="Arial"/>
              </w:rPr>
              <w:t>Мне следовало еще раньше сказать вам, что графиня из нескольких детей, которые были ею зачаты при милостивом содействии его величества, увезла с собой одного сына, своего любимца. Ввиду того, что на плодородной почве Египта у этого сына появились еще братья и сестры, мать оставила ему, оговорив особой статьей в своем завещании, прославленную пращу, а от него она по более или менее прямой линии перешла ко мне.</w:t>
            </w:r>
          </w:p>
          <w:p>
            <w:pPr>
              <w:pStyle w:val="Normal"/>
              <w:widowControl w:val="false"/>
              <w:ind w:firstLine="540"/>
              <w:rPr>
                <w:rFonts w:ascii="Arial" w:hAnsi="Arial" w:cs="Arial"/>
              </w:rPr>
            </w:pPr>
            <w:r>
              <w:rPr>
                <w:rFonts w:cs="Arial" w:ascii="Arial" w:hAnsi="Arial"/>
              </w:rPr>
              <w:t>Один из тех, кому пришлось владеть ею, мой прапрадед, живший лет двести пятьдесят тому назад, во время одного из своих посещений Англии познакомился с поэтом, который, хоть и не был плагиатором, но все-таки охотился за чужой дичью. Имя его - Шекспир.</w:t>
            </w:r>
          </w:p>
          <w:p>
            <w:pPr>
              <w:pStyle w:val="Normal"/>
              <w:widowControl w:val="false"/>
              <w:ind w:firstLine="540"/>
              <w:rPr>
                <w:rFonts w:ascii="Arial" w:hAnsi="Arial" w:cs="Arial"/>
              </w:rPr>
            </w:pPr>
            <w:r>
              <w:rPr>
                <w:rFonts w:cs="Arial" w:ascii="Arial" w:hAnsi="Arial"/>
              </w:rPr>
              <w:t>Этот поэт, в творениях которого в настоящее время, вероятно, в отместку, гнусно браконьерствует немало немцев и англичан, иногда брал на время у моего прапрадеда эту пращу и перебил ею так много дичи сэра Томаса-Люси, что с трудом избежал судьбы моих двух гибралтарских приятелей. Несчастного посадили в тюрьму, и моему прапрадеду удалось добиться его освобождения совершенно необычным способом.</w:t>
            </w:r>
          </w:p>
          <w:p>
            <w:pPr>
              <w:pStyle w:val="Normal"/>
              <w:widowControl w:val="false"/>
              <w:ind w:firstLine="540"/>
              <w:rPr>
                <w:rFonts w:ascii="Arial" w:hAnsi="Arial" w:cs="Arial"/>
              </w:rPr>
            </w:pPr>
            <w:r>
              <w:rPr>
                <w:rFonts w:cs="Arial" w:ascii="Arial" w:hAnsi="Arial"/>
              </w:rPr>
              <w:t>Правившая в те годы Англией королева Елизавета, как вы знаете, в последние годы жизни опостылела сама себе. Одеваться, раздеваться, пить, есть и кое-что другое, о чем незачем упоминать, - все это делало для нее жизнь нестерпимой обузой. Мой прапрадед дал ей возможность совершать это лишь по своему усмотрению, через посредство заместителя, а то и без него.</w:t>
            </w:r>
          </w:p>
          <w:p>
            <w:pPr>
              <w:pStyle w:val="Normal"/>
              <w:widowControl w:val="false"/>
              <w:ind w:firstLine="540"/>
              <w:rPr>
                <w:rFonts w:ascii="Arial" w:hAnsi="Arial" w:cs="Arial"/>
              </w:rPr>
            </w:pPr>
            <w:r>
              <w:rPr>
                <w:rFonts w:cs="Arial" w:ascii="Arial" w:hAnsi="Arial"/>
              </w:rPr>
              <w:t>И как вы думаете, что он выговорил себе в награду за этот изумительнейший образец волшебства? Освобождение Шекспира! Ничего другого королева не могла заставить его принять. Этот добряк так полюбил великого поэта, что готов был пожертвовать частью оставшейся ему жизни, лишь бы продлить дни своего друга.</w:t>
            </w:r>
          </w:p>
          <w:p>
            <w:pPr>
              <w:pStyle w:val="Normal"/>
              <w:widowControl w:val="false"/>
              <w:ind w:firstLine="540"/>
              <w:rPr>
                <w:rFonts w:ascii="Arial" w:hAnsi="Arial" w:cs="Arial"/>
              </w:rPr>
            </w:pPr>
            <w:r>
              <w:rPr>
                <w:rFonts w:cs="Arial" w:ascii="Arial" w:hAnsi="Arial"/>
              </w:rPr>
              <w:t>Должен вам, впрочем, сказать, милостивые государи, что метод королевы Елизаветы - жить без пищи - не встретил при всей своей оригинальности сочувствия у ее верноподданных, и меньше всего у гвардейцев, "пожирателей говядины", как их по сей день принято называть. Она и сама пережила введение нового обычая всего на каких-нибудь восемь с половиной лет.</w:t>
            </w:r>
          </w:p>
          <w:p>
            <w:pPr>
              <w:pStyle w:val="Normal"/>
              <w:widowControl w:val="false"/>
              <w:ind w:firstLine="540"/>
              <w:rPr>
                <w:rFonts w:ascii="Arial" w:hAnsi="Arial" w:cs="Arial"/>
              </w:rPr>
            </w:pPr>
            <w:r>
              <w:rPr>
                <w:rFonts w:cs="Arial" w:ascii="Arial" w:hAnsi="Arial"/>
              </w:rPr>
              <w:t>Отец мой, от которого я получил эту пращу в наследство, незадолго до моей поездки в Гибралтар рассказал мне следующий удивительный анекдот, который от него часто слышали его друзья и в достоверности которого не сомневался никто из знавших почтенного старика.</w:t>
            </w:r>
          </w:p>
          <w:p>
            <w:pPr>
              <w:pStyle w:val="Normal"/>
              <w:widowControl w:val="false"/>
              <w:ind w:firstLine="540"/>
              <w:rPr>
                <w:rFonts w:ascii="Arial" w:hAnsi="Arial" w:cs="Arial"/>
              </w:rPr>
            </w:pPr>
            <w:r>
              <w:rPr>
                <w:rFonts w:cs="Arial" w:ascii="Arial" w:hAnsi="Arial"/>
              </w:rPr>
              <w:t>"Мне пришлось, - рассказывал он, - во время моих путешествий довольно долгое время пробыть в Англии. Однажды я прогуливался по морскому побережью вблизи Гарвича. Внезапно на меня накинулся разъяренный морской конь. При мне не было ничего, кроме пращи, с помощью которой я так ловко швырнул в моего врага два камешка, что выбил ему глаз. Вслед за тем я вскочил ему на спину и погнал в море. Дело в том, что, потеряв зрение, животное мгновенно присмирело и стало совершенно ручным. Пращу я вложил ему в пасть вместо уздечки и без всяких затруднений поехал на нем верхом через океан.</w:t>
            </w:r>
          </w:p>
          <w:p>
            <w:pPr>
              <w:pStyle w:val="Normal"/>
              <w:widowControl w:val="false"/>
              <w:ind w:firstLine="540"/>
              <w:rPr>
                <w:rFonts w:ascii="Arial" w:hAnsi="Arial" w:cs="Arial"/>
              </w:rPr>
            </w:pPr>
            <w:r>
              <w:rPr>
                <w:rFonts w:cs="Arial" w:ascii="Arial" w:hAnsi="Arial"/>
              </w:rPr>
              <w:t>Менее чем за три часа мы добрались до противоположного берега, хотя от него нас отделяло расстояние примерно в тридцать морских миль. В Гельветслуисе я продал моего коня за семьсот дукатов хозяину трактира "Три чаши", который выводил его напоказ в качестве редчайшего животного и заработал на нем порядочно денег. Сейчас можно увидеть его изображение у Бюффона (*8).</w:t>
            </w:r>
          </w:p>
          <w:p>
            <w:pPr>
              <w:pStyle w:val="Normal"/>
              <w:widowControl w:val="false"/>
              <w:ind w:firstLine="540"/>
              <w:rPr>
                <w:rFonts w:ascii="Arial" w:hAnsi="Arial" w:cs="Arial"/>
              </w:rPr>
            </w:pPr>
            <w:r>
              <w:rPr>
                <w:rFonts w:cs="Arial" w:ascii="Arial" w:hAnsi="Arial"/>
              </w:rPr>
              <w:t>Как ни достопримечательно было мое путешествие, - продолжал мой отец, - но еще удивительнее были сделанные мною в пути открытия и наблюдения.</w:t>
            </w:r>
          </w:p>
          <w:p>
            <w:pPr>
              <w:pStyle w:val="Normal"/>
              <w:widowControl w:val="false"/>
              <w:ind w:firstLine="540"/>
              <w:rPr>
                <w:rFonts w:ascii="Arial" w:hAnsi="Arial" w:cs="Arial"/>
              </w:rPr>
            </w:pPr>
            <w:r>
              <w:rPr>
                <w:rFonts w:cs="Arial" w:ascii="Arial" w:hAnsi="Arial"/>
              </w:rPr>
              <w:t>Животное, на спине которого я сидел, не плыло, а с неимоверной быстротой бежало по морскому дну, гоня перед собой массу всяких рыб, причем многие из них вовсе не походили на обыкновенных. У некоторых голова помещалась на середине брюха, у других на кончике хвоста. Одни сидели кружком друг подле друга и распевали изумительно красивые песни, другие строили прямо из воды чудесные прозрачные здания, окруженные величественными колоннами, в которых в чарующих красках волнообразно переливалось какое-то вещество, походившее на пламя. Некоторые комнаты в этих зданиях были очень остроумно и удобно обставлены для случки рыб. В других покоях выхаживали и выращивали нежную икру, а ряд обширных помещений предназначался для воспитания юных рыб. Внешние формы применявшегося здесь воспитательного метода (дух его был мне, разумеется, так же мало понятен, как пение птиц или диалоги кузнечиков) удивительно походили на то, что мне в старости пришлось наблюдать в так называемых филантропических и других подобных учреждениях, и я совершенно убежден, что один из предполагаемых изобретателей этих воспитательных методов совершил когда-нибудь такое же путешествие, как и я, и скорее почерпнул свои идеи из воды, чем извлек из воздуха.</w:t>
            </w:r>
          </w:p>
          <w:p>
            <w:pPr>
              <w:pStyle w:val="Normal"/>
              <w:widowControl w:val="false"/>
              <w:ind w:firstLine="540"/>
              <w:rPr>
                <w:rFonts w:ascii="Arial" w:hAnsi="Arial" w:cs="Arial"/>
              </w:rPr>
            </w:pPr>
            <w:r>
              <w:rPr>
                <w:rFonts w:cs="Arial" w:ascii="Arial" w:hAnsi="Arial"/>
              </w:rPr>
              <w:t>Из того немногого, что я вам сообщил, вы можете во всяком случае убедиться, что немало еще остается неиспользованным и немало еще можно придумать.</w:t>
            </w:r>
          </w:p>
          <w:p>
            <w:pPr>
              <w:pStyle w:val="Normal"/>
              <w:widowControl w:val="false"/>
              <w:ind w:firstLine="540"/>
              <w:rPr>
                <w:rFonts w:ascii="Arial" w:hAnsi="Arial" w:cs="Arial"/>
              </w:rPr>
            </w:pPr>
            <w:r>
              <w:rPr>
                <w:rFonts w:cs="Arial" w:ascii="Arial" w:hAnsi="Arial"/>
              </w:rPr>
              <w:t>Продолжаю, однако, свое повествование.</w:t>
            </w:r>
          </w:p>
          <w:p>
            <w:pPr>
              <w:pStyle w:val="Normal"/>
              <w:widowControl w:val="false"/>
              <w:ind w:firstLine="540"/>
              <w:rPr>
                <w:rFonts w:ascii="Arial" w:hAnsi="Arial" w:cs="Arial"/>
              </w:rPr>
            </w:pPr>
            <w:r>
              <w:rPr>
                <w:rFonts w:cs="Arial" w:ascii="Arial" w:hAnsi="Arial"/>
              </w:rPr>
              <w:t>Пришлось мне, между прочим, в пути перебираться и через горный хребет, высотой превосходящий Альпы. На склонах скал виднелось множество высоких деревьев самых разных пород. На них росли омары, раки, устрицы, гребенчатые устрицы, раковины, морские улитки и так далее. Некоторые из них - каждая штука в отдельности - могли составить груз для ломовой телеги, а самую маленькую с трудом потащил бы на себе грузчик. Все, что выплескивается морем на берег и продается на наших базарах, - жалкие отбросы, сбитые водой с ветвей, нечто вроде негодных мелких плодов, которые ветер срывает с деревьев.</w:t>
            </w:r>
          </w:p>
          <w:p>
            <w:pPr>
              <w:pStyle w:val="Normal"/>
              <w:widowControl w:val="false"/>
              <w:ind w:firstLine="540"/>
              <w:rPr>
                <w:rFonts w:ascii="Arial" w:hAnsi="Arial" w:cs="Arial"/>
              </w:rPr>
            </w:pPr>
            <w:r>
              <w:rPr>
                <w:rFonts w:cs="Arial" w:ascii="Arial" w:hAnsi="Arial"/>
              </w:rPr>
              <w:t>Наиболее густо были увешаны омаровые деревья. Зато раковые и устричные деревья превосходили остальных своей высотой. Мелкие морские улитки растут на каком-то подобии кустарника, который всегда теснится у подножия устричных деревьев и ползет по ним вверх почти так же, как плющ по стволу дуба.</w:t>
            </w:r>
          </w:p>
          <w:p>
            <w:pPr>
              <w:pStyle w:val="Normal"/>
              <w:widowControl w:val="false"/>
              <w:ind w:firstLine="540"/>
              <w:rPr>
                <w:rFonts w:ascii="Arial" w:hAnsi="Arial" w:cs="Arial"/>
              </w:rPr>
            </w:pPr>
            <w:r>
              <w:rPr>
                <w:rFonts w:cs="Arial" w:ascii="Arial" w:hAnsi="Arial"/>
              </w:rPr>
              <w:t>Я мог также отметить чрезвычайно странное явление, связанное с затонувшим кораблем. Этот корабль, по-видимому, пошел ко дну, натолкнувшись на острие скалы, находившейся примерно на три сажени ниже поверхности воды, и при этом опрокинулся. Опускаясь, корабль налетел на высокое омаровое дерево и сбил с него значительное количество омаров, которые свалились на росшее под ними раковое дерево. Случилось это, по-видимому, весной, и омары были еще молоды. Они заключили брачный союз с раками и вывели плод, сохранивший сходство и с теми и с другими. Я попытался, ввиду их необычайного вида, захватить с собой несколько штук, но это, с одной стороны, оказалось затруднительным, с другой же - мой Пегас никак не желал стоять смирно. Кроме того, я проехал около полпути и находился в долине, на глубине не менее пятисот саженей ниже уровня моря, так что я постепенно начинал уже ощущать неудобство от недостатка воздуха.</w:t>
            </w:r>
          </w:p>
          <w:p>
            <w:pPr>
              <w:pStyle w:val="Normal"/>
              <w:widowControl w:val="false"/>
              <w:ind w:firstLine="540"/>
              <w:rPr>
                <w:rFonts w:ascii="Arial" w:hAnsi="Arial" w:cs="Arial"/>
              </w:rPr>
            </w:pPr>
            <w:r>
              <w:rPr>
                <w:rFonts w:cs="Arial" w:ascii="Arial" w:hAnsi="Arial"/>
              </w:rPr>
              <w:t>Мое положение, впрочем, оказалось и в другом отношении не из приятных. Время от времени навстречу мне попадались большие рыбы, которые, судя по их разинутой пасти, были не прочь проглотить нас обоих.</w:t>
            </w:r>
          </w:p>
          <w:p>
            <w:pPr>
              <w:pStyle w:val="Normal"/>
              <w:widowControl w:val="false"/>
              <w:ind w:firstLine="540"/>
              <w:rPr>
                <w:rFonts w:ascii="Arial" w:hAnsi="Arial" w:cs="Arial"/>
              </w:rPr>
            </w:pPr>
            <w:r>
              <w:rPr>
                <w:rFonts w:cs="Arial" w:ascii="Arial" w:hAnsi="Arial"/>
              </w:rPr>
              <w:t>Мой бедный Россинант был слеп, и только моему умелому управлению мы были обязаны тем, что нам удалось спастись от враждебных намерений этих голодных господ. Я подгонял поэтому своего коня, стремясь поскорее выбраться на сушу.</w:t>
            </w:r>
          </w:p>
          <w:p>
            <w:pPr>
              <w:pStyle w:val="Normal"/>
              <w:widowControl w:val="false"/>
              <w:ind w:firstLine="540"/>
              <w:rPr>
                <w:rFonts w:ascii="Arial" w:hAnsi="Arial" w:cs="Arial"/>
              </w:rPr>
            </w:pPr>
            <w:r>
              <w:rPr>
                <w:rFonts w:cs="Arial" w:ascii="Arial" w:hAnsi="Arial"/>
              </w:rPr>
              <w:t>Когда я приближался к берегам Голландии и вода над моей головой была, по-видимому, не выше каких-нибудь двадцати саженей, мне почудилось, что передо мной на песке лежит человеческое существо в женском платье. Мне показалось, что женщина еще проявляет какие-то признаки жизни. Приблизившись, я увидел, что она шевелит рукой. Схватив ее за руку, я потащил мнимую утопленницу к берегу.</w:t>
            </w:r>
          </w:p>
          <w:p>
            <w:pPr>
              <w:pStyle w:val="Normal"/>
              <w:widowControl w:val="false"/>
              <w:ind w:firstLine="540"/>
              <w:rPr>
                <w:rFonts w:ascii="Arial" w:hAnsi="Arial" w:cs="Arial"/>
              </w:rPr>
            </w:pPr>
            <w:r>
              <w:rPr>
                <w:rFonts w:cs="Arial" w:ascii="Arial" w:hAnsi="Arial"/>
              </w:rPr>
              <w:t>Хотя в те годы еще не достигли таких высот в искусстве воскрешать мертвых, как в наши дни, все же благодаря умелым и неутомимым стараниям местного аптекаря удалось раздуть искорку жизни, еще теплившуюся в этой женщине.</w:t>
            </w:r>
          </w:p>
          <w:p>
            <w:pPr>
              <w:pStyle w:val="Normal"/>
              <w:widowControl w:val="false"/>
              <w:ind w:firstLine="540"/>
              <w:rPr>
                <w:rFonts w:ascii="Arial" w:hAnsi="Arial" w:cs="Arial"/>
              </w:rPr>
            </w:pPr>
            <w:r>
              <w:rPr>
                <w:rFonts w:cs="Arial" w:ascii="Arial" w:hAnsi="Arial"/>
              </w:rPr>
              <w:t>Спасенная оказалась дражайшей половиной человека, который командовал кораблем, причисленным к гавани Гельветслуис и незадолго до этого вышедшим в море. К несчастью, капитан в спешке захватил с собой вместо своей жены другую особу. Супруга была немедленно извещена об этом одной из богинь, бдительно охраняющих домашний очаг. Твердо убежденная в том, что права брачной постели так же незыблемы на море, как и на суше, обуреваемая бешеной ревностью, супруга бросилась на открытой лодке в погоню за мужем. Очутившись на палубе его корабля, пострадавшая, после краткого и непереводимого вступления, попыталась доказать свою правоту таким убедительным способом, что ее верный супруг счел благоразумным отступить на несколько шагов. Печальным последствием было то, что ее костлявая рука нанесла удар, предназначавшийся щеке мужа, морским волнам, и так как эти волны оказались еще податливее супруга, она встретила сопротивление, к которому стремилась, лишь на дне морском.</w:t>
            </w:r>
          </w:p>
          <w:p>
            <w:pPr>
              <w:pStyle w:val="Normal"/>
              <w:widowControl w:val="false"/>
              <w:ind w:firstLine="540"/>
              <w:rPr>
                <w:rFonts w:ascii="Arial" w:hAnsi="Arial" w:cs="Arial"/>
              </w:rPr>
            </w:pPr>
            <w:r>
              <w:rPr>
                <w:rFonts w:cs="Arial" w:ascii="Arial" w:hAnsi="Arial"/>
              </w:rPr>
              <w:t>И тут моя несчастливая звезда свела меня с ней, чтобы умножить число счастливых супружеских пар на земле.</w:t>
            </w:r>
          </w:p>
          <w:p>
            <w:pPr>
              <w:pStyle w:val="Normal"/>
              <w:widowControl w:val="false"/>
              <w:ind w:firstLine="540"/>
              <w:rPr>
                <w:rFonts w:ascii="Arial" w:hAnsi="Arial" w:cs="Arial"/>
              </w:rPr>
            </w:pPr>
            <w:r>
              <w:rPr>
                <w:rFonts w:cs="Arial" w:ascii="Arial" w:hAnsi="Arial"/>
              </w:rPr>
              <w:t>Легко могу себе представить, какие добрые пожелания послал по моему адресу ее супруг, узнав, что его нежная женушка, спасенная мной, ожидает его возвращения!</w:t>
            </w:r>
          </w:p>
          <w:p>
            <w:pPr>
              <w:pStyle w:val="Normal"/>
              <w:widowControl w:val="false"/>
              <w:ind w:firstLine="540"/>
              <w:rPr>
                <w:rFonts w:ascii="Arial" w:hAnsi="Arial" w:cs="Arial"/>
              </w:rPr>
            </w:pPr>
            <w:r>
              <w:rPr>
                <w:rFonts w:cs="Arial" w:ascii="Arial" w:hAnsi="Arial"/>
              </w:rPr>
              <w:t>Все же, как ни зловредна оказалась шутка, сыгранная мною над беднягой, сердце мое не было в ней повинно. Моими поступками руководило чистейшее человеколюбие, хотя последствия, не смею отрицать этого, и оказались ужасными".</w:t>
            </w:r>
          </w:p>
          <w:p>
            <w:pPr>
              <w:pStyle w:val="Normal"/>
              <w:widowControl w:val="false"/>
              <w:ind w:firstLine="540"/>
              <w:rPr>
                <w:rFonts w:ascii="Arial" w:hAnsi="Arial" w:cs="Arial"/>
              </w:rPr>
            </w:pPr>
            <w:r>
              <w:rPr>
                <w:rFonts w:cs="Arial" w:ascii="Arial" w:hAnsi="Arial"/>
              </w:rPr>
              <w:t>На этом, милостивые государи, кончается рассказ моего отца, о котором я вспомнил в связи с прославленной пращой. К сожалению, этой праще после долгих лет, которые она прослужила нашей семье, оказав ей немало важных услуг, пришлось, по-видимому, тяжко пострадать в пасти морского коня. Я лично, во всяком случае, прибегнул к ней один-единственный раз - тот самый, о котором вам рассказал, а именно, когда отослал испанцам обратно их ядро и тем спас от виселицы двух своих друзей. И в этот раз, послужив такой благородной цели, моя праща, ставшая с годами несколько трухлявой, окончательно выбыла из строя. Большая часть ее улетела вместе с ядром, а небольшой кусок, оставшийся у меня в руке, хранится в семейном архиве вместе с другими ценными предметами старины.</w:t>
            </w:r>
          </w:p>
          <w:p>
            <w:pPr>
              <w:pStyle w:val="Normal"/>
              <w:widowControl w:val="false"/>
              <w:ind w:firstLine="540"/>
              <w:rPr>
                <w:rFonts w:ascii="Arial" w:hAnsi="Arial" w:cs="Arial"/>
              </w:rPr>
            </w:pPr>
            <w:r>
              <w:rPr>
                <w:rFonts w:cs="Arial" w:ascii="Arial" w:hAnsi="Arial"/>
              </w:rPr>
              <w:t>Вскоре за тем я покинул Гибралтар и вернулся в Англию. Там со мной приключилась одна из самых странных историй в моей жизни.</w:t>
            </w:r>
          </w:p>
          <w:p>
            <w:pPr>
              <w:pStyle w:val="Normal"/>
              <w:widowControl w:val="false"/>
              <w:ind w:firstLine="540"/>
              <w:rPr>
                <w:rFonts w:ascii="Arial" w:hAnsi="Arial" w:cs="Arial"/>
              </w:rPr>
            </w:pPr>
            <w:r>
              <w:rPr>
                <w:rFonts w:cs="Arial" w:ascii="Arial" w:hAnsi="Arial"/>
              </w:rPr>
              <w:t>Мне пришлось отправиться в Уоппинг, где я хотел присмотреть за погрузкой вещей, которые отправлял своим друзьям в Гамбург. Покончив с этим делом, я возвращался по набережной Тауэр. Был полдень. Я страшно устал, и солнце пекло так нестерпимо, что я залез в одну из пушек, собираясь там передохнуть. Не успел я укрыться в тени, как сразу же погрузился в крепкий сон. Происходило это как раз четвертого июня (*9), и ровно в час дня, в ознаменование этой даты, был дан залп из всех орудий. Они были заряжены с утра, и так как никто не мог заподозрить мое присутствие, то силой взрыва я был перенесен поверх домов на противоположный берег реки прямо во двор какого-то арендатора между Бермондсеем и Дептфордом. Здесь я свалился на высокий стог сена. Я был так оглушен, что - в этом нет ничего удивительного - остался лежать там, не проснувшись.</w:t>
            </w:r>
          </w:p>
          <w:p>
            <w:pPr>
              <w:pStyle w:val="Normal"/>
              <w:widowControl w:val="false"/>
              <w:ind w:firstLine="540"/>
              <w:rPr>
                <w:rFonts w:ascii="Arial" w:hAnsi="Arial" w:cs="Arial"/>
              </w:rPr>
            </w:pPr>
            <w:r>
              <w:rPr>
                <w:rFonts w:cs="Arial" w:ascii="Arial" w:hAnsi="Arial"/>
              </w:rPr>
              <w:t>Месяца через три сено ужасно поднялось в цене, и арендатор решил, что он может весьма выгодно продать свой запас. Стог, на котором я лежал, был самым большим во всем дворе - в нем было по меньшей мере пятьсот возов. С него поэтому и начали. Шум, поднятый людьми, которые, приставив лестницы к стогу, собирались забраться на него, разбудил меня. Спросонок не соображая, где я нахожусь, я хотел убежать и скатился вниз прямо на хозяина. Сам я от этого падения нисколько не пострадал, но арендатору пришлось плохо - он был убит на месте, так как я, вовсе этого не желая, сломал ему шею. К своему успокоению, я позже узнал, что этот человек был гнусный хапуга, который всегда придерживал свои запасы до тех пор, пока не наступала жестокая дороговизна и он мог продать их по непомерно высокой цене. Таким образом, насильственная смерть была для него лишь заслуженной карой, а для окружающих - подлинным благодеянием.</w:t>
            </w:r>
          </w:p>
          <w:p>
            <w:pPr>
              <w:pStyle w:val="Normal"/>
              <w:widowControl w:val="false"/>
              <w:ind w:firstLine="540"/>
              <w:rPr>
                <w:rFonts w:ascii="Arial" w:hAnsi="Arial" w:cs="Arial"/>
              </w:rPr>
            </w:pPr>
            <w:r>
              <w:rPr>
                <w:rFonts w:cs="Arial" w:ascii="Arial" w:hAnsi="Arial"/>
              </w:rPr>
              <w:t>Вы легко можете себе представить, сколь необычайно было мое удивление, когда, придя, наконец, полностью в себя, я после длительного раздумья вернулся к тем мыслям, с которыми уснул три месяца тому назад, а также удивление и радость моих лондонских друзей, когда после их долгих и бесплодных розысков я внезапно предстал перед ними.</w:t>
            </w:r>
          </w:p>
          <w:p>
            <w:pPr>
              <w:pStyle w:val="Normal"/>
              <w:widowControl w:val="false"/>
              <w:ind w:firstLine="540"/>
              <w:rPr>
                <w:rFonts w:ascii="Arial" w:hAnsi="Arial" w:cs="Arial"/>
              </w:rPr>
            </w:pPr>
            <w:r>
              <w:rPr>
                <w:rFonts w:cs="Arial" w:ascii="Arial" w:hAnsi="Arial"/>
              </w:rPr>
              <w:t xml:space="preserve">Ну, а теперь выпьем еще по рюмочке, а затем я расскажу вам еще кое-что о моих приключениях на море. </w:t>
            </w:r>
            <w:bookmarkStart w:id="35" w:name="11"/>
            <w:bookmarkEnd w:id="35"/>
          </w:p>
          <w:p>
            <w:pPr>
              <w:pStyle w:val="Normal"/>
              <w:widowControl w:val="false"/>
              <w:numPr>
                <w:ilvl w:val="0"/>
                <w:numId w:val="0"/>
              </w:numPr>
              <w:ind w:firstLine="357"/>
              <w:outlineLvl w:val="2"/>
              <w:rPr>
                <w:rFonts w:ascii="Arial" w:hAnsi="Arial" w:cs="Arial"/>
                <w:b/>
                <w:b/>
                <w:bCs/>
                <w:color w:val="000000"/>
                <w:szCs w:val="27"/>
                <w:lang w:val="en-US"/>
              </w:rPr>
            </w:pPr>
            <w:r>
              <w:rPr>
                <w:rFonts w:cs="Arial" w:ascii="Arial" w:hAnsi="Arial"/>
                <w:b/>
                <w:bCs/>
                <w:color w:val="000000"/>
                <w:szCs w:val="27"/>
                <w:lang w:val="en-US"/>
              </w:rPr>
            </w:r>
          </w:p>
        </w:tc>
      </w:tr>
      <w:tr>
        <w:trPr/>
        <w:tc>
          <w:tcPr>
            <w:tcW w:w="5418" w:type="dxa"/>
            <w:tcBorders/>
          </w:tcPr>
          <w:p>
            <w:pPr>
              <w:pStyle w:val="Heading1"/>
              <w:keepNext w:val="false"/>
              <w:widowControl w:val="false"/>
              <w:spacing w:before="240" w:after="60"/>
              <w:rPr>
                <w:sz w:val="24"/>
                <w:lang w:val="de-DE"/>
              </w:rPr>
            </w:pPr>
            <w:bookmarkStart w:id="36" w:name="__RefHeading___Toc56842709"/>
            <w:bookmarkEnd w:id="36"/>
            <w:r>
              <w:rPr>
                <w:sz w:val="24"/>
                <w:lang w:val="de-DE"/>
              </w:rPr>
              <w:t>Achtes Seeabenteuer</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Ohne Zweifel haben Sie von der letzten nördlichen Entdeckungsreise des Kapitän Phipps - gegenwärtigen Lord Mulgrave- gehört. Ich begleitete den Kapitän; - nicht als Offizier, sondern als Freund. - Da wir unter einen ziemlich hohen Grad nördlicher Breite gekommen waren, nahm ich mein Teleskop, mit dem ich Sie bei der Geschichte meiner Reise nach Gibraltar schon bekannt gemacht habe, und betrachtete die Gegenstände, die ich nun um mich hatte. - Denn, im Vorbeigehen gesagt, ich halte es immer für gut, sich von Zeit zu Zeit einmal umzusehen, vorzüglich auf Reisen. - Ungefähr eine halbe Meile von uns schwamm ein Eisgebirge, das weit höher als unsere Maste war, und auf demselben sah ich zwei weiße Bären, die meiner Meinung nach in einem hitzigen Zweikampfe begriffen waren. Ich hing sogleich mein Gewehr um und machte mich zu dem Eise hin, fand aber, als ich erst auf den Gipfel desselben gekommen war, einen unaussprechlich mühsamen und gefahrvollen Weg. Oft mußte ich über schreckliche Abgründe springen; und an andern Stellen war die Oberfläche so glatt wie ein Spiegel, so daß meine Bewegung ein ständigem Fallen und Aufstehen war. Doch endlich kam ich so weit, daß ich die Bären erreichen konnte, und zugleich sah ich auch, daß sie nicht miteinander kämpften, sondern nur spielten. Ich überrechnete schon den Wert ihrer Felle - denn jeder war wenigstens so groß als ein gut gemästeter Ochse -; allein indem ich eben mein Gewehr anlegen wollte, glitschtc ich mit dem rechten Fuße aus, fiel rückwärts nieder und verlor durch die Heftigkeit des Schlages, den ich tat, auf eine kleine halbe Stunde alles Bewußtsein. Stellen Sie sich mein Erstaunen vor, als ich erwachte und fand, daß eines von den obengenannten Ungeheuern mich herum auf mein Gesicht gedrehet hatte und gerade den Bund meiner neuen ledernen Hose packte. Der obere Teil meines Leibes steckte unter seinem Bauche, und meine Beine standen voraus. Gott weiß, wohin mich die Bestie geschleppt hätte; aber ich kriegte mein Taschenmesser heraus - dasselbe, was Sie hier sehen -, hackte in seinen linken Hinterfuß und schnitt ihm drei von seinen Zehen ab. Nun ließ er mich sogleich fallen und brüllte fürchterlich. Ich nahm mein Gewehr auf, feuerte auf ihn, sowie er weglief, und plötzlich fiel er nieder. Mein Schuß hatte nun zwar eines von diesen blutdürstigen Tieren auf ewig eingeschläfert, aber mehrere Tausende, die in dem Umkreis von einer halben Meile auf dem Eise lagen und schliefen, aufgeweckt. Alle miteinander kamen spornstreichs angelaufen. Zeit war nicht zu verlieren. Ich aber war verloren, oder ein schneller Einfall mußte mich retten. - Er kam. - Etwa in der Hälfte der Zeit, die ein geübter Jäger braucht, um einem Hasen den Balg abzustreifen, zog ich dem toten Bären seinen Rock aus, wickelte mich darein und steckte meinen Kopf gerade unter den seinigen. Kaum war ich fertig, so versammelte sich die ganze Herde um mich herum. Mir wurde heiß und kalt unter meinem Pelze. Indes meine List gelang mir vortrefflich. Sie kamen, einer nach dem andern, berochen mich und hielten mich augenscheinlich für einen Bruder Petz. Es fehlte mir auch nichts als die Größe, um ihnen vollkommen gleich zu sehen, und verschiedene Junge unter ihnen waren nicht viel größer als ich. Als sie alle mich und den Leichnam ihrcs verschiedenen Gefährten berochen hatten, schienen wir sehr gesellig zu werden; auch konnte ich alle ihre Handlungen so ziemlich nachmachen; nur in Brummen, Brüllen und Balgen waren sie meine Meister. Sosehr ich aber wie ein Bär aussah, so war ich doch noch Mensch: - ich fing an zu überlegen, wie ich die Vertraulichkeit, die zwischen mir und diesen Tieren sich erzeugt hatte, wohl auf das vorteilhafteste nützen könnte.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Ich hatte ehedem von einem alten Feldscher gehört, daß eine Wunde im Rückgrat augenblicklich tödlich sei. Hierüber beschloß ich nun einen Versuch anzustellen. Ich nahm mein Messer wieder zur Hand und stieß es dem größten Bären nahe bei den Schultern in den Nacken. Allerdings war dies ein sehr gewagter Streich, und es war mir auch nicht wenig bange. Denn das war ausgemacht: überlebte die Bestie den Stoß, so war ich in Stücken zerrissen. Allein mein Versuch gelang glücklich; der Bär fiel tot zu meinen Füßen nieder, ohne einmal zu mucksen. Nun nahm ich mir vor, allen übrigen auf ebendie Art den Rest zu geben, und dies wurde mir auch gar nicht schwer; denn ob sie gleich ihre Brüder zur Rechten und zur Linken fallen sahen, so hatten sie doch kein Arg daraus. Sie dachten weder an die Ursache noch an die Wirkung des Niedersinkens; und das war ein Glück für sie und für mich. - Als ich sie alle tot vor mir liegen sah, kam ich mir vor wie Simson, als er die Tausende geschlagen hatte.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Die Sache kurz zu machen, ich ging nach dem Schiffe zurück und bat mir drei Teile des Volkes aus, die mir helfen mußten, die Felle abzustreifen und die Schinken an Bord zu tragen. Wir waren in wenigen Stunden damit fertig und beluden das ganze Schiff damit. Was übrigblieb, wurde in das Wasser geworfen, ungeachtet ich nicht zweifele, daß es, gehörig eingesalzen, ebenso gut schmecken würde als die Keulen.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Sobald wir zurückkamen, schickte ich einige Schinken im Namen des Kapitäns an die Lords von der Admiralität, andere an die Lords von der Schatzkammer, etliche an den Lordmayor und den Stadtrat von London, einige wenige an die Handlungsgesellschaften und die übrigen an meine besondern Freunde. Von allen Orten bezeugte man mir den wärmsten Dank; die City aber erwiderte mein Geschenk auf eine sehr nachdrückliche Art, nämlich durch eine Einladung, jährlich an dem Wahltage des Lordmayor auf dem Rathause zu speisen.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Die Bärenfelle schickte ich an die Kaiserin von Rußland als Winterpelze für Ihre Majestät und ihren Hof. Sie dankte mir dafür in einem eigenhändigen Briefe, den sie mir durch einen außerordentlichen Gesandten überschickte und worin sie mir anbot, mit ihr die Ehre ihres Bettes und ihrer Krone zu teilen. Allein da michs eben nie sehr nach königlicher Würde gelüstet hat, so lehnte ich Ihrer Majestät Gnade in den feinsten Ausdrücken ab. Ebenderselbe Ambassadeur, der mir das kaiserliche Schreiben brachte, hatte auch den Auftrag, zu warten und Ihrer Majestät meine Antwort persönlich zurückzubringen. Ein zweiter Brief, den ich bald nachher von der Kaiserin erhielt, überzeugte mich von der Stärke ihrer Leidenschaft und der Erhabenheit ihres Geistes. - Ihre letzte Krankheit kam, wie sie - die zärtliche Seele! - sich in einer Unterredung mit dem Fürsten Dolgorucki zu erklären geruhte - allein von meiner Grausamkeit her. Ich weiß nicht, was die Damen an mir finden; aber die Kaiserin ist nicht die einzige ihres Geschlechtes, die mir vom Throne ihre Hand anbot.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Einige Leute haben die Verleumdung ausgestreuet, Kapitän Phipps sei auf seiner Reise nicht so weit gegangen, als er wohl hätte tun können. Allein hier ist es meine Schuldigkeit, ihn zu verteidigen. Unser Schiff war auf einem recht guten Wege, bis ich es mit einer solchen ungeheuren Menge von Bärenfellen und Schinken belud, daß es Tollheit gewesen sein würde, einen Versuch zu machen weiter zu gehen, da wir nun kaum imstande waren, nur gegen einen etwas frischen Wind zu segeln, geschweige gegen jene Gebirge von Eis, die in den höheren Breiten liegen.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Der Kapitän hat seitdem oft erklärt, wie unzufrieden er sei, daß er keinen Anteil an dem Ruhme dieses Tages habe, den er sehr emphatisch den Bärenfelltag nennt. Dabei beneidet er mich nicht wenig wegen der Ehre dieses Sieges und sucht auf alle Art und Weise dieselbe zu schmälern. Wir haben uns schon öfter hierüber gezankt und sind auch jetzt noch über den Fuß gespannt. Unter andern behauptet er geradezu, ich dürfe mir das nicht zum Verdienst anrechnen, daß ich die Bären betrogen habe, da ich mit einem ihrer Felle bedeckt gewesen sei; er hätte ohne Maske unter sie gehen wollen, und sie hätten ihn doch für einen Bären halten sollen.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Dies ist nun freilich ein Punkt, den ich für allzu zart und spitz halte, als daß ein Mann, der auf gefällige Sitten Anspruch macht, mit irgendjemand, am allerwenigsten mit einem edlen Pair darüber streiten darf. </w:t>
            </w:r>
          </w:p>
          <w:p>
            <w:pPr>
              <w:pStyle w:val="Normal"/>
              <w:widowControl w:val="false"/>
              <w:numPr>
                <w:ilvl w:val="0"/>
                <w:numId w:val="0"/>
              </w:numPr>
              <w:ind w:firstLine="357"/>
              <w:outlineLvl w:val="2"/>
              <w:rPr>
                <w:rFonts w:ascii="Arial" w:hAnsi="Arial" w:cs="Arial"/>
                <w:b/>
                <w:b/>
                <w:bCs/>
                <w:color w:val="000000"/>
                <w:szCs w:val="27"/>
                <w:lang w:val="en-US"/>
              </w:rPr>
            </w:pPr>
            <w:r>
              <w:rPr>
                <w:rFonts w:cs="Arial" w:ascii="Arial" w:hAnsi="Arial"/>
                <w:b/>
                <w:bCs/>
                <w:color w:val="000000"/>
                <w:szCs w:val="27"/>
                <w:lang w:val="en-US"/>
              </w:rPr>
            </w:r>
          </w:p>
        </w:tc>
        <w:tc>
          <w:tcPr>
            <w:tcW w:w="5418" w:type="dxa"/>
            <w:tcBorders/>
          </w:tcPr>
          <w:p>
            <w:pPr>
              <w:pStyle w:val="Heading1"/>
              <w:keepNext w:val="false"/>
              <w:widowControl w:val="false"/>
              <w:spacing w:before="0" w:after="0"/>
              <w:ind w:firstLine="540"/>
              <w:rPr>
                <w:sz w:val="24"/>
              </w:rPr>
            </w:pPr>
            <w:bookmarkStart w:id="37" w:name="__RefHeading___Toc56842710"/>
            <w:r>
              <w:rPr>
                <w:sz w:val="24"/>
              </w:rPr>
              <w:t>ВОСЬМОЕ ПРИКЛЮЧЕНИЕ НА МОРЕ</w:t>
            </w:r>
            <w:bookmarkEnd w:id="37"/>
            <w:r>
              <w:rPr>
                <w:sz w:val="24"/>
              </w:rPr>
              <w:t xml:space="preserve"> </w:t>
            </w:r>
          </w:p>
          <w:p>
            <w:pPr>
              <w:pStyle w:val="Normal"/>
              <w:widowControl w:val="false"/>
              <w:ind w:firstLine="540"/>
              <w:rPr>
                <w:rFonts w:ascii="Arial" w:hAnsi="Arial" w:cs="Arial"/>
              </w:rPr>
            </w:pPr>
            <w:r>
              <w:rPr>
                <w:rFonts w:cs="Arial" w:ascii="Arial" w:hAnsi="Arial"/>
              </w:rPr>
              <w:t>Вам, без сомнения, приходилось слышать о последнем путешествии на север капитана Фиппса - ныне лорда Малгрэйва.</w:t>
            </w:r>
          </w:p>
          <w:p>
            <w:pPr>
              <w:pStyle w:val="Normal"/>
              <w:widowControl w:val="false"/>
              <w:ind w:firstLine="540"/>
              <w:rPr>
                <w:rFonts w:ascii="Arial" w:hAnsi="Arial" w:cs="Arial"/>
              </w:rPr>
            </w:pPr>
            <w:r>
              <w:rPr>
                <w:rFonts w:cs="Arial" w:ascii="Arial" w:hAnsi="Arial"/>
              </w:rPr>
              <w:t>Я сопровождал капитана - не как офицер, а только как друг. Ввиду того, что мы достигли довольно высокого градуса северной широты, я схватил свой телескоп, с которым уже познакомил вас при рассказе о моем путешествии в Гибралтар, и стал всматриваться в окружающие нас предметы. Ибо, говоря мимоходом, я всегда считаю полезным время от времени оглядеться, особенно в пути.</w:t>
            </w:r>
          </w:p>
          <w:p>
            <w:pPr>
              <w:pStyle w:val="Normal"/>
              <w:widowControl w:val="false"/>
              <w:ind w:firstLine="540"/>
              <w:rPr>
                <w:rFonts w:ascii="Arial" w:hAnsi="Arial" w:cs="Arial"/>
              </w:rPr>
            </w:pPr>
            <w:r>
              <w:rPr>
                <w:rFonts w:cs="Arial" w:ascii="Arial" w:hAnsi="Arial"/>
              </w:rPr>
              <w:t>Примерно в полумиле от нас плыла ледяная гора, значительно более высокая, чем наши мачты, а на ней я разглядел двух белых медведей, вцепившихся, как мне показалось, друг в друга в жаркой схватке.</w:t>
            </w:r>
          </w:p>
          <w:p>
            <w:pPr>
              <w:pStyle w:val="Normal"/>
              <w:widowControl w:val="false"/>
              <w:ind w:firstLine="540"/>
              <w:rPr>
                <w:rFonts w:ascii="Arial" w:hAnsi="Arial" w:cs="Arial"/>
              </w:rPr>
            </w:pPr>
            <w:r>
              <w:rPr>
                <w:rFonts w:cs="Arial" w:ascii="Arial" w:hAnsi="Arial"/>
              </w:rPr>
              <w:t>Я мгновенно вскинул на плечо ружье и направился к ледяной горе. Но когда я оказался на вершине, передо мной открылась невероятно трудная и опасная дорога. Мне ежеминутно приходилось перескакивать через страшные обрывы, а в других местах поверхность была скользкой, как зеркало, и я только и делал, что падал и поднимался. Но, наконец, я добрался до такого места, с которого мог попасть в медведей, и в то же время я разглядел, что они не дерутся друг с другом, а лишь играют.</w:t>
            </w:r>
          </w:p>
          <w:p>
            <w:pPr>
              <w:pStyle w:val="Normal"/>
              <w:widowControl w:val="false"/>
              <w:ind w:firstLine="540"/>
              <w:rPr>
                <w:rFonts w:ascii="Arial" w:hAnsi="Arial" w:cs="Arial"/>
              </w:rPr>
            </w:pPr>
            <w:r>
              <w:rPr>
                <w:rFonts w:cs="Arial" w:ascii="Arial" w:hAnsi="Arial"/>
              </w:rPr>
              <w:t>Я уже мысленно прикидывал стоимость их шкур - каждый из медведей был величиной с хорошо откормленного быка, - но в ту самую минуту, когда я вскинул ружье, я поскользнулся, упал навзничь и так сильно ушибся, что на добрых полчаса потерял сознание. Вообразите мое удивление, когда, придя в себя, я увидел, что одно из вышеупомянутых чудовищ успело перевернуть меня лицом вниз и при этом ухватилось за пояс моих новых кожаных штанов. Верхняя часть моего туловища находилась под его брюхом, а ноги торчали наружу. Бог знает, куда бы зверь уволок меня, но я вытащил перочинный нож - вот этот самый, который вы сейчас видите, - ухватился за левую заднюю лапу медведя и отрезал от нее три пальца. Медведь сразу выпустил меня и дико завыл. Я поднял ружье, выстрелил в него, когда он пустился бежать, и медведь рухнул.</w:t>
            </w:r>
          </w:p>
          <w:p>
            <w:pPr>
              <w:pStyle w:val="Normal"/>
              <w:widowControl w:val="false"/>
              <w:ind w:firstLine="540"/>
              <w:rPr>
                <w:rFonts w:ascii="Arial" w:hAnsi="Arial" w:cs="Arial"/>
              </w:rPr>
            </w:pPr>
            <w:r>
              <w:rPr>
                <w:rFonts w:cs="Arial" w:ascii="Arial" w:hAnsi="Arial"/>
              </w:rPr>
              <w:t>Выстрел мой, правда, погрузил в вечный сон одного из этих кровожадных зверей, но зато разбудил несколько тысяч других, которые лежали и спали на льду, образуя круг шириною в полмили. Все они во всю прыть бросились ко мне.</w:t>
            </w:r>
          </w:p>
          <w:p>
            <w:pPr>
              <w:pStyle w:val="Normal"/>
              <w:widowControl w:val="false"/>
              <w:ind w:firstLine="540"/>
              <w:rPr>
                <w:rFonts w:ascii="Arial" w:hAnsi="Arial" w:cs="Arial"/>
              </w:rPr>
            </w:pPr>
            <w:r>
              <w:rPr>
                <w:rFonts w:cs="Arial" w:ascii="Arial" w:hAnsi="Arial"/>
              </w:rPr>
              <w:t>Нельзя было терять ни минуты. Я обречен был на погибель, если мгновенно чего-нибудь не придумаю. И я придумал. Примерно за половину того времени, которое требуется опытному охотнику, чтобы ободрать зайца, я стянул с медведя шкуру и завернулся в нее, просунув свою голову под медвежью. Едва я успел кончить, как меня окружило все стадо. Меня бросало то в жар, то в холод под моей шкурой. Но хитрость моя полностью удалась. Медведи один за другим подходили ко мне, обнюхивали и явно принимали за своего косолапого собрата. Мне и в самом деле не хватало только роста, чтобы полностью походить на них, а некоторые из них, помоложе, были немногим выше меня.</w:t>
            </w:r>
          </w:p>
          <w:p>
            <w:pPr>
              <w:pStyle w:val="Normal"/>
              <w:widowControl w:val="false"/>
              <w:ind w:firstLine="540"/>
              <w:rPr>
                <w:rFonts w:ascii="Arial" w:hAnsi="Arial" w:cs="Arial"/>
              </w:rPr>
            </w:pPr>
            <w:r>
              <w:rPr>
                <w:rFonts w:cs="Arial" w:ascii="Arial" w:hAnsi="Arial"/>
              </w:rPr>
              <w:t>После того как все медведи обнюхали меня и тело своего покойного товарища, они почувствовали ко мне, по всей видимости, симпатию. Кстати сказать, мне вполне удавалось подражать всем их повадкам, только разве в отношении рычания, рева и драки они превосходили меня.</w:t>
            </w:r>
          </w:p>
          <w:p>
            <w:pPr>
              <w:pStyle w:val="Normal"/>
              <w:widowControl w:val="false"/>
              <w:ind w:firstLine="540"/>
              <w:rPr>
                <w:rFonts w:ascii="Arial" w:hAnsi="Arial" w:cs="Arial"/>
              </w:rPr>
            </w:pPr>
            <w:r>
              <w:rPr>
                <w:rFonts w:cs="Arial" w:ascii="Arial" w:hAnsi="Arial"/>
              </w:rPr>
              <w:t>Но, как ни походил я на медведя, я все же оставался человеком! Я принялся поэтому обдумывать, как наиболее выгодно для себя использовать добрые отношения, создавшиеся между мною и этими зверями.</w:t>
            </w:r>
          </w:p>
          <w:p>
            <w:pPr>
              <w:pStyle w:val="Normal"/>
              <w:widowControl w:val="false"/>
              <w:ind w:firstLine="540"/>
              <w:rPr>
                <w:rFonts w:ascii="Arial" w:hAnsi="Arial" w:cs="Arial"/>
              </w:rPr>
            </w:pPr>
            <w:r>
              <w:rPr>
                <w:rFonts w:cs="Arial" w:ascii="Arial" w:hAnsi="Arial"/>
              </w:rPr>
              <w:t>Мне пришлось некогда слышать от одного старого фельдшера, что ранение в позвоночник смертельно, и вот я решил произвести опыт. Взяв снова в руки свой нож, я воткнул его одному из самых крупных медведей в загривок, у самого плеча. Нужно признаться, что шаг был очень рискованный и мне было страшновато. Ведь совершенно ясно - если зверь останется в живых после удара, я буду разорван в клочья.</w:t>
            </w:r>
          </w:p>
          <w:p>
            <w:pPr>
              <w:pStyle w:val="Normal"/>
              <w:widowControl w:val="false"/>
              <w:ind w:firstLine="540"/>
              <w:rPr>
                <w:rFonts w:ascii="Arial" w:hAnsi="Arial" w:cs="Arial"/>
              </w:rPr>
            </w:pPr>
            <w:r>
              <w:rPr>
                <w:rFonts w:cs="Arial" w:ascii="Arial" w:hAnsi="Arial"/>
              </w:rPr>
              <w:t>Но мой опыт вполне удался. Медведь упал мертвым, не издав ни звука. Тогда я решил тем же способом расправиться с остальными, что оказалось не так уж трудно. Видя, как справа и слева падали их собратья, медведи все же не подозревали ничего дурного. Они не задумывались ни о причине, ни о последствиях такого падения, и это было счастьем как для них, так и для меня.</w:t>
            </w:r>
          </w:p>
          <w:p>
            <w:pPr>
              <w:pStyle w:val="Normal"/>
              <w:widowControl w:val="false"/>
              <w:ind w:firstLine="540"/>
              <w:rPr>
                <w:rFonts w:ascii="Arial" w:hAnsi="Arial" w:cs="Arial"/>
              </w:rPr>
            </w:pPr>
            <w:r>
              <w:rPr>
                <w:rFonts w:cs="Arial" w:ascii="Arial" w:hAnsi="Arial"/>
              </w:rPr>
              <w:t>При виде всех этих лежащих вокруг меня мертвых тел я сам себе показался Самсоном, сокрушившим тысячи врагов.</w:t>
            </w:r>
          </w:p>
          <w:p>
            <w:pPr>
              <w:pStyle w:val="Normal"/>
              <w:widowControl w:val="false"/>
              <w:ind w:firstLine="540"/>
              <w:rPr>
                <w:rFonts w:ascii="Arial" w:hAnsi="Arial" w:cs="Arial"/>
              </w:rPr>
            </w:pPr>
            <w:r>
              <w:rPr>
                <w:rFonts w:cs="Arial" w:ascii="Arial" w:hAnsi="Arial"/>
              </w:rPr>
              <w:t>Не стану затягивать повествования - скажу только, что я вернулся на корабль и попросил послать со мною две трети экипажа. Они должны были помочь мне содрать шкуры и перетащить на корабль окорока. Мы справились с этим делом в несколько часов и загрузили все трюмы корабля. Все, что осталось, мы побросали в воду, хотя я не сомневаюсь, что при умелом засоле эти части были бы не менее вкусны, чем окорока.</w:t>
            </w:r>
          </w:p>
          <w:p>
            <w:pPr>
              <w:pStyle w:val="Normal"/>
              <w:widowControl w:val="false"/>
              <w:ind w:firstLine="540"/>
              <w:rPr>
                <w:rFonts w:ascii="Arial" w:hAnsi="Arial" w:cs="Arial"/>
              </w:rPr>
            </w:pPr>
            <w:r>
              <w:rPr>
                <w:rFonts w:cs="Arial" w:ascii="Arial" w:hAnsi="Arial"/>
              </w:rPr>
              <w:t>Сразу же по возвращении я от имени капитана послал несколько окороков лордам адмиралтейства, несколько других - лордам казначейства, несколько штук - лорд-мэру, лондонскому городскому совету и торговым компаниям, а остальные - самым близким моим друзьям. Со всех сторон на меня посыпались выражения благодарности, а Сити на мой подарок ответило по-особому: я получил приглашение ежегодно участвовать в традиционном обеде в день выборов лорд-мэра.</w:t>
            </w:r>
          </w:p>
          <w:p>
            <w:pPr>
              <w:pStyle w:val="Normal"/>
              <w:widowControl w:val="false"/>
              <w:ind w:firstLine="540"/>
              <w:rPr>
                <w:rFonts w:ascii="Arial" w:hAnsi="Arial" w:cs="Arial"/>
              </w:rPr>
            </w:pPr>
            <w:r>
              <w:rPr>
                <w:rFonts w:cs="Arial" w:ascii="Arial" w:hAnsi="Arial"/>
              </w:rPr>
              <w:t>Медвежьи шкуры я отослал русской императрице - на шубы для ее величества и для всего двора. Императрица выразила свою признательность в собственноручном письме, доставленном мне чрезвычайным послом. В этом письме она предлагала мне разделить с ней ложе и корону. Принимая, однако, во внимание, что меня никогда не прельщало царское достоинство, я в самых изысканных выражениях отклонил милость ее величества. Послу, доставившему письмо императрицы, было приказано дожидаться и лично вручить ее величеству ответ. Второе письмо, вскоре полученное мною, убедило меня в силе владевшей ею страсти и в благородстве ее духа. Причина последней ее болезни - как она, нежная душа, соблаговолила пояснить в беседе с князем Долгоруким - крылась исключительно в моей жестокости.</w:t>
            </w:r>
          </w:p>
          <w:p>
            <w:pPr>
              <w:pStyle w:val="Normal"/>
              <w:widowControl w:val="false"/>
              <w:ind w:firstLine="540"/>
              <w:rPr>
                <w:rFonts w:ascii="Arial" w:hAnsi="Arial" w:cs="Arial"/>
              </w:rPr>
            </w:pPr>
            <w:r>
              <w:rPr>
                <w:rFonts w:cs="Arial" w:ascii="Arial" w:hAnsi="Arial"/>
              </w:rPr>
              <w:t>Не пойму, что находят во мне дамы! Но царица не единственная представительница своего пола, которая предлагала мне свою руку с высоты престола.</w:t>
            </w:r>
          </w:p>
          <w:p>
            <w:pPr>
              <w:pStyle w:val="Normal"/>
              <w:widowControl w:val="false"/>
              <w:ind w:firstLine="540"/>
              <w:rPr>
                <w:rFonts w:ascii="Arial" w:hAnsi="Arial" w:cs="Arial"/>
              </w:rPr>
            </w:pPr>
            <w:r>
              <w:rPr>
                <w:rFonts w:cs="Arial" w:ascii="Arial" w:hAnsi="Arial"/>
              </w:rPr>
              <w:t>Нашлись люди, распускавшие клеветнические слухи, будто капитан Фиппс во время нашего путешествия проник не так далеко, как мог бы это сделать. Но здесь уж я обязан вступиться за него. Наш корабль шел правильным путем, пока я не перегрузил его таким неимоверным количеством медвежьих шкур и окороков, что было бы просто безумием пытаться плыть дальше. Ведь мы едва были в состоянии противостоять сколько-нибудь значительному ветру, не говоря уже о ледяных горах, плавающих в северных широтах.</w:t>
            </w:r>
          </w:p>
          <w:p>
            <w:pPr>
              <w:pStyle w:val="Normal"/>
              <w:widowControl w:val="false"/>
              <w:ind w:firstLine="540"/>
              <w:rPr>
                <w:rFonts w:ascii="Arial" w:hAnsi="Arial" w:cs="Arial"/>
              </w:rPr>
            </w:pPr>
            <w:r>
              <w:rPr>
                <w:rFonts w:cs="Arial" w:ascii="Arial" w:hAnsi="Arial"/>
              </w:rPr>
              <w:t>Капитан впоследствии не раз выражал свое недовольство тем, что он не разделяет со мною славу этого дня, который он напыщенно называет "днем медвежьих шкур". При этом он весьма завидует славе, которую доставила мне эта победа, и всеми силами пытается умалить ее. Мы не раз уже ссорились по этому поводу, да и теперь еще отношения у нас остаются несколько натянутыми. Между прочим, он утверждает, будто я не имею основания ставить себе эту историю в заслугу, что медведей я обманул, прикрывшись медвежьей шкурой. Он, по его словам, решился бы направиться к ним без маскировки, и они все равно приняли бы его за медведя.</w:t>
            </w:r>
          </w:p>
          <w:p>
            <w:pPr>
              <w:pStyle w:val="Normal"/>
              <w:widowControl w:val="false"/>
              <w:ind w:firstLine="540"/>
              <w:rPr>
                <w:rFonts w:ascii="Arial" w:hAnsi="Arial" w:cs="Arial"/>
              </w:rPr>
            </w:pPr>
            <w:r>
              <w:rPr>
                <w:rFonts w:cs="Arial" w:ascii="Arial" w:hAnsi="Arial"/>
              </w:rPr>
              <w:t xml:space="preserve">Тут, правда, я коснулся столь щекотливого и острого пункта, что человек, умеющий ценить светскую любезность, не может спорить по такому поводу с кем бы то ни было, и уж во всяком случае не с высокородным пэром. </w:t>
            </w:r>
            <w:bookmarkStart w:id="38" w:name="12"/>
            <w:bookmarkEnd w:id="38"/>
          </w:p>
          <w:p>
            <w:pPr>
              <w:pStyle w:val="Normal"/>
              <w:widowControl w:val="false"/>
              <w:numPr>
                <w:ilvl w:val="0"/>
                <w:numId w:val="0"/>
              </w:numPr>
              <w:ind w:firstLine="357"/>
              <w:outlineLvl w:val="2"/>
              <w:rPr>
                <w:rFonts w:ascii="Arial" w:hAnsi="Arial" w:cs="Arial"/>
                <w:b/>
                <w:b/>
                <w:bCs/>
                <w:color w:val="000000"/>
                <w:szCs w:val="27"/>
                <w:lang w:val="en-US"/>
              </w:rPr>
            </w:pPr>
            <w:r>
              <w:rPr>
                <w:rFonts w:cs="Arial" w:ascii="Arial" w:hAnsi="Arial"/>
                <w:b/>
                <w:bCs/>
                <w:color w:val="000000"/>
                <w:szCs w:val="27"/>
                <w:lang w:val="en-US"/>
              </w:rPr>
            </w:r>
          </w:p>
        </w:tc>
      </w:tr>
      <w:tr>
        <w:trPr/>
        <w:tc>
          <w:tcPr>
            <w:tcW w:w="5418" w:type="dxa"/>
            <w:tcBorders/>
          </w:tcPr>
          <w:p>
            <w:pPr>
              <w:pStyle w:val="Heading1"/>
              <w:keepNext w:val="false"/>
              <w:widowControl w:val="false"/>
              <w:spacing w:before="240" w:after="60"/>
              <w:rPr>
                <w:sz w:val="24"/>
                <w:lang w:val="de-DE"/>
              </w:rPr>
            </w:pPr>
            <w:bookmarkStart w:id="39" w:name="__RefHeading___Toc56842711"/>
            <w:bookmarkEnd w:id="39"/>
            <w:r>
              <w:rPr>
                <w:sz w:val="24"/>
                <w:lang w:val="de-DE"/>
              </w:rPr>
              <w:t>Neuntes Seeabenteuer</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Eine andere Seereise machte ich von England aus mit dem Kapitän Hamilton. Wir gingen nach Ostindien. Ich hatte einen Hühnerhund bei mir, der, wie ich im eigentlichsten Sinne behaupten konnte, nicht mit Gold aufzuwiegen war; denn er betrog mich nie. Eines Tages, da wir, nach den besten Beobachtungen, die wir machen konnten, wenigstens noch dreihundert Meilen vom Lande entfernt waren, markierte mein Hund. Ich sah ihn fast eine volle Stunde mit Erstaunen an und sagte den Umstand dem Kapitän und jedem Offizier am Bord und behauptete, wir müßten dem Lande nahe sein, denn mein Hund witterte Wild. Dies verursachte ein allgemeines Gelächter, durch das ich mich aber in der guten Meinung von meinem Hunde gar nicht irremachen ließ.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Nach vielem Streiten für und wider die Sache erklärte ich endlich dem Kapitän mit der größten Festigkeit, daß ich zu der Nase meines Tray mehr Zutrauen habe als zu den Augen aller Seeleute am Bord, und schlug ihm daher kühn eine Wette von hundert Guineen vor - der Summe, die ich für diese Reise akkordiert hatte -, wir würden in der ersten halben Stunde Wild finden.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Der Kapitän - ein herzensguter Mann - fing wieder an zu lachen und ersuchte Herrn Crawford, unsern Schiffschirurgus, mir den Puls zu fühlen. Er tat es und berichtete, ich wäre vollkommen gesund. Darauf entstand ein Geflüster zwischen beiden, wovon ich indes das meiste deutlich genug verstand.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Er ist nicht recht bei Sinnen,« sagte der Kapitän; »ich kann mit Ehre die Wette nicht annehmen.«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Ich bin ganz der entgegengesetzten Meinung«, erwiderte der Chirurgus. »Es fehlt ihm nicht das mindeste. Nur er verläßt sich mehr auf den Geruch seines Hundes als auf den Verstand jedes Offiziers am Bord. - Verlieren wird er auf alle Fälle; aber er verdient es auch.«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So eine Wette«, fuhr der Kapitän fort, »kann von meiner Seite niemals so ganz redlich sein. Indes, es wird desto rühmlicher für mich sein, wenn ich ihm nachher das Geld wieder zurückgebe.«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Während dieser Unterredung blieb Tray immer in derselben Stellung und bestätigte mich noch mehr in meiner Meinung. Ich schlug die Wette zum zweiten Male vor; und sie wurde angenommen.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Kaum war topp und topp auf beiden Seiten gesagt, als einige Matrosen, die in dem langen Boote, das an das Hinterteil des Schiffes befestigt war, fischten, einen außerordentlich großen Hai erlegten, den sie auch sogleich an Bord brachten. Sie fingen an, den Fisch aufzuschneiden, und - siehe! - da fanden wir nicht weniger als sechs Paar lebendige Rebhühner in dem Magen des Tieres.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Diese armen Geschöpfe waren schon so lange in dieser Lage gewesen, daß eine von den Hennen auf fünf Eiern saß, wovon eines gerade ausgebrütet war, als der Hai geöffnet wurde.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Diesen jungen Vogel zogen wir mit einem Wurfe kleiner Katzen auf, die wenige Minuten vorher zur Welt gekommen waren. Die alte Katze hatte ihn so lieb als eines ihrer vierbeinigen Kinder und tat immer erstaunend übel, wenn das Huhn etwas zu weit wegflog und nicht gleich wieder zurückkommen wollte. - Unter den übrigen Rebhühnern hatten wir vier Hennen, von denen immer eine oder mehrere saßen, so daß wir während unserer ganzen Reise beständig einen Überfluß von Wildbret auf des Kapitäns Tafel hatten. - Dem armen Tray ließ ich, zum Danke für die hundert Guineen, die ich durch ihn gewonnen hatte, täglich die Knochen geben und bisweilen auch einen ganzen Vogel. </w:t>
            </w:r>
          </w:p>
          <w:p>
            <w:pPr>
              <w:pStyle w:val="Normal"/>
              <w:widowControl w:val="false"/>
              <w:numPr>
                <w:ilvl w:val="0"/>
                <w:numId w:val="0"/>
              </w:numPr>
              <w:ind w:firstLine="357"/>
              <w:outlineLvl w:val="2"/>
              <w:rPr>
                <w:rFonts w:ascii="Arial" w:hAnsi="Arial" w:cs="Arial"/>
                <w:b/>
                <w:b/>
                <w:bCs/>
                <w:color w:val="000000"/>
                <w:szCs w:val="27"/>
                <w:lang w:val="en-US"/>
              </w:rPr>
            </w:pPr>
            <w:r>
              <w:rPr>
                <w:rFonts w:cs="Arial" w:ascii="Arial" w:hAnsi="Arial"/>
                <w:b/>
                <w:bCs/>
                <w:color w:val="000000"/>
                <w:szCs w:val="27"/>
                <w:lang w:val="en-US"/>
              </w:rPr>
            </w:r>
          </w:p>
        </w:tc>
        <w:tc>
          <w:tcPr>
            <w:tcW w:w="5418" w:type="dxa"/>
            <w:tcBorders/>
          </w:tcPr>
          <w:p>
            <w:pPr>
              <w:pStyle w:val="Heading1"/>
              <w:keepNext w:val="false"/>
              <w:widowControl w:val="false"/>
              <w:spacing w:before="0" w:after="0"/>
              <w:ind w:firstLine="540"/>
              <w:rPr>
                <w:sz w:val="24"/>
              </w:rPr>
            </w:pPr>
            <w:bookmarkStart w:id="40" w:name="__RefHeading___Toc56842712"/>
            <w:r>
              <w:rPr>
                <w:sz w:val="24"/>
              </w:rPr>
              <w:t>ДЕВЯТОЕ ПРИКЛЮЧЕНИЕ НА МОРЕ</w:t>
            </w:r>
            <w:bookmarkEnd w:id="40"/>
            <w:r>
              <w:rPr>
                <w:sz w:val="24"/>
              </w:rPr>
              <w:t xml:space="preserve"> </w:t>
            </w:r>
          </w:p>
          <w:p>
            <w:pPr>
              <w:pStyle w:val="Normal"/>
              <w:widowControl w:val="false"/>
              <w:ind w:firstLine="540"/>
              <w:rPr>
                <w:rFonts w:ascii="Arial" w:hAnsi="Arial" w:cs="Arial"/>
              </w:rPr>
            </w:pPr>
            <w:r>
              <w:rPr>
                <w:rFonts w:cs="Arial" w:ascii="Arial" w:hAnsi="Arial"/>
              </w:rPr>
              <w:t>В другой раз я выехал из Англии с капитаном Гамильтоном. Мы направились в Ост-Индию. Я вез с собой легавую собаку, какую не добыть даже на вес золота. Она никогда не вводила меня в заблуждение.</w:t>
            </w:r>
          </w:p>
          <w:p>
            <w:pPr>
              <w:pStyle w:val="Normal"/>
              <w:widowControl w:val="false"/>
              <w:ind w:firstLine="540"/>
              <w:rPr>
                <w:rFonts w:ascii="Arial" w:hAnsi="Arial" w:cs="Arial"/>
              </w:rPr>
            </w:pPr>
            <w:r>
              <w:rPr>
                <w:rFonts w:cs="Arial" w:ascii="Arial" w:hAnsi="Arial"/>
              </w:rPr>
              <w:t>Однажды, когда мы, согласно самым точным наблюдениям, находились еще в трехстах милях от берега, мой пес вдруг начал волноваться. Чуть ли не целый час я с удивлением наблюдал за ним. Я сообщил об этом странном обстоятельстве капитану и всем офицерам на корабле, утверждая, что мы безусловно находимся недалеко от земли, так как собака чует дичь.</w:t>
            </w:r>
          </w:p>
          <w:p>
            <w:pPr>
              <w:pStyle w:val="Normal"/>
              <w:widowControl w:val="false"/>
              <w:ind w:firstLine="540"/>
              <w:rPr>
                <w:rFonts w:ascii="Arial" w:hAnsi="Arial" w:cs="Arial"/>
              </w:rPr>
            </w:pPr>
            <w:r>
              <w:rPr>
                <w:rFonts w:cs="Arial" w:ascii="Arial" w:hAnsi="Arial"/>
              </w:rPr>
              <w:t>Мои слова вызвали общий смех, который все же не заставил меня изменить доброе мнение о моей собаке.</w:t>
            </w:r>
          </w:p>
          <w:p>
            <w:pPr>
              <w:pStyle w:val="Normal"/>
              <w:widowControl w:val="false"/>
              <w:ind w:firstLine="540"/>
              <w:rPr>
                <w:rFonts w:ascii="Arial" w:hAnsi="Arial" w:cs="Arial"/>
              </w:rPr>
            </w:pPr>
            <w:r>
              <w:rPr>
                <w:rFonts w:cs="Arial" w:ascii="Arial" w:hAnsi="Arial"/>
              </w:rPr>
              <w:t>После долгих споров за и против я в конце концов объявил капитану, что больше доверяю носу моего Трея, чем глазам всех моряков на борту, и смело заявил ему, что бьюсь об заклад на сто гиней (сумма, которую я ассигновал на это путешествие), что мы в ближайшие полчаса наткнемся на дичь.</w:t>
            </w:r>
          </w:p>
          <w:p>
            <w:pPr>
              <w:pStyle w:val="Normal"/>
              <w:widowControl w:val="false"/>
              <w:ind w:firstLine="540"/>
              <w:rPr>
                <w:rFonts w:ascii="Arial" w:hAnsi="Arial" w:cs="Arial"/>
              </w:rPr>
            </w:pPr>
            <w:r>
              <w:rPr>
                <w:rFonts w:cs="Arial" w:ascii="Arial" w:hAnsi="Arial"/>
              </w:rPr>
              <w:t>Капитан - добрейший человек - снова расхохотался и попросил нашего корабельного врача, господина Крауфорда, пощупать мой пульс. Врач исполнил эту просьбу и объявил, что я совершенно здоров. Вслед за этим оба стали о чем-то шептаться, причем я разобрал большую часть их разговора.</w:t>
            </w:r>
          </w:p>
          <w:p>
            <w:pPr>
              <w:pStyle w:val="Normal"/>
              <w:widowControl w:val="false"/>
              <w:ind w:firstLine="540"/>
              <w:rPr>
                <w:rFonts w:ascii="Arial" w:hAnsi="Arial" w:cs="Arial"/>
              </w:rPr>
            </w:pPr>
            <w:r>
              <w:rPr>
                <w:rFonts w:cs="Arial" w:ascii="Arial" w:hAnsi="Arial"/>
              </w:rPr>
              <w:t>- Он не совсем в своем уме, - говорил капитан. - Я не могу по чести принять такое пари.</w:t>
            </w:r>
          </w:p>
          <w:p>
            <w:pPr>
              <w:pStyle w:val="Normal"/>
              <w:widowControl w:val="false"/>
              <w:ind w:firstLine="540"/>
              <w:rPr>
                <w:rFonts w:ascii="Arial" w:hAnsi="Arial" w:cs="Arial"/>
              </w:rPr>
            </w:pPr>
            <w:r>
              <w:rPr>
                <w:rFonts w:cs="Arial" w:ascii="Arial" w:hAnsi="Arial"/>
              </w:rPr>
              <w:t>- Я придерживаюсь совершенно противоположного мнения, - возразил врач. - Он вполне здоров. Просто он больше доверяет обонянию своей собаки, чем здравому смыслу всех офицеров на борту... Он, разумеется, проиграет. Ну, и поделом ему!</w:t>
            </w:r>
          </w:p>
          <w:p>
            <w:pPr>
              <w:pStyle w:val="Normal"/>
              <w:widowControl w:val="false"/>
              <w:ind w:firstLine="540"/>
              <w:rPr>
                <w:rFonts w:ascii="Arial" w:hAnsi="Arial" w:cs="Arial"/>
              </w:rPr>
            </w:pPr>
            <w:r>
              <w:rPr>
                <w:rFonts w:cs="Arial" w:ascii="Arial" w:hAnsi="Arial"/>
              </w:rPr>
              <w:t>- И все-таки, - стоял на своем капитан, - держать такое пари будет с моей стороны не вполне честно. Впрочем, тем похвальнее будет, если я потом верну ему деньги.</w:t>
            </w:r>
          </w:p>
          <w:p>
            <w:pPr>
              <w:pStyle w:val="Normal"/>
              <w:widowControl w:val="false"/>
              <w:ind w:firstLine="540"/>
              <w:rPr>
                <w:rFonts w:ascii="Arial" w:hAnsi="Arial" w:cs="Arial"/>
              </w:rPr>
            </w:pPr>
            <w:r>
              <w:rPr>
                <w:rFonts w:cs="Arial" w:ascii="Arial" w:hAnsi="Arial"/>
              </w:rPr>
              <w:t>Пока шли все эти переговоры, Трей, не меняя позы, продолжал делать стойку и тем самым еще больше укрепил меня в моем мнении. Я вторично предложил держать со мною пари, и на этот раз мое предложение было принято.</w:t>
            </w:r>
          </w:p>
          <w:p>
            <w:pPr>
              <w:pStyle w:val="Normal"/>
              <w:widowControl w:val="false"/>
              <w:ind w:firstLine="540"/>
              <w:rPr>
                <w:rFonts w:ascii="Arial" w:hAnsi="Arial" w:cs="Arial"/>
              </w:rPr>
            </w:pPr>
            <w:r>
              <w:rPr>
                <w:rFonts w:cs="Arial" w:ascii="Arial" w:hAnsi="Arial"/>
              </w:rPr>
              <w:t>Едва мы успели ударить по рукам, как несколько матросов, которые, сидя в шлюпке, привязанной к корме корабля, занимались рыбной ловлей, убили необыкновенно крупную акулу. Они тут же втащили ее на борт и принялись потрошить. И подумайте только - в ее желудке мы нашли... шесть пар живых рябчиков!</w:t>
            </w:r>
          </w:p>
          <w:p>
            <w:pPr>
              <w:pStyle w:val="Normal"/>
              <w:widowControl w:val="false"/>
              <w:ind w:firstLine="540"/>
              <w:rPr>
                <w:rFonts w:ascii="Arial" w:hAnsi="Arial" w:cs="Arial"/>
              </w:rPr>
            </w:pPr>
            <w:r>
              <w:rPr>
                <w:rFonts w:cs="Arial" w:ascii="Arial" w:hAnsi="Arial"/>
              </w:rPr>
              <w:t>Несчастные птицы так долго находились в заключении, что одна из самок уже сидела на яйцах, из которых одно вскрылось как раз в ту самую минуту, когда акуле взрезали брюхо.</w:t>
            </w:r>
          </w:p>
          <w:p>
            <w:pPr>
              <w:pStyle w:val="Normal"/>
              <w:widowControl w:val="false"/>
              <w:ind w:firstLine="540"/>
              <w:rPr>
                <w:rFonts w:ascii="Arial" w:hAnsi="Arial" w:cs="Arial"/>
              </w:rPr>
            </w:pPr>
            <w:r>
              <w:rPr>
                <w:rFonts w:cs="Arial" w:ascii="Arial" w:hAnsi="Arial"/>
              </w:rPr>
              <w:t xml:space="preserve">Птенцов мы вырастили вместе с котятами, появившимися на свет несколькими минутами раньше. Старая кошка так любила этих птенцов, словно это были ее четвероногие детеныши, и невероятно волновалась, если наседка улетала слишком далеко и долго не возвращалась. В числе рябчиков было четыре самки, из которых постоянно то одна, то другая высиживала птенцов, так что в течение всего пути стол капитана в избытке был обеспечен свежей дичью. Бедняге Трею, в награду за сто гиней, выигранных мною, отдавали по моему приказу все косточки, а иногда ему доставалась и целая птица. </w:t>
            </w:r>
            <w:bookmarkStart w:id="41" w:name="13"/>
            <w:bookmarkEnd w:id="41"/>
          </w:p>
          <w:p>
            <w:pPr>
              <w:pStyle w:val="Normal"/>
              <w:widowControl w:val="false"/>
              <w:numPr>
                <w:ilvl w:val="0"/>
                <w:numId w:val="0"/>
              </w:numPr>
              <w:ind w:firstLine="357"/>
              <w:outlineLvl w:val="2"/>
              <w:rPr>
                <w:rFonts w:ascii="Arial" w:hAnsi="Arial" w:cs="Arial"/>
                <w:b/>
                <w:b/>
                <w:bCs/>
                <w:color w:val="000000"/>
                <w:szCs w:val="27"/>
                <w:lang w:val="en-US"/>
              </w:rPr>
            </w:pPr>
            <w:r>
              <w:rPr>
                <w:rFonts w:cs="Arial" w:ascii="Arial" w:hAnsi="Arial"/>
                <w:b/>
                <w:bCs/>
                <w:color w:val="000000"/>
                <w:szCs w:val="27"/>
                <w:lang w:val="en-US"/>
              </w:rPr>
            </w:r>
          </w:p>
        </w:tc>
      </w:tr>
      <w:tr>
        <w:trPr/>
        <w:tc>
          <w:tcPr>
            <w:tcW w:w="5418" w:type="dxa"/>
            <w:tcBorders/>
          </w:tcPr>
          <w:p>
            <w:pPr>
              <w:pStyle w:val="Heading1"/>
              <w:keepNext w:val="false"/>
              <w:widowControl w:val="false"/>
              <w:spacing w:before="240" w:after="60"/>
              <w:rPr>
                <w:sz w:val="24"/>
                <w:lang w:val="de-DE"/>
              </w:rPr>
            </w:pPr>
            <w:bookmarkStart w:id="42" w:name="__RefHeading___Toc56842713"/>
            <w:bookmarkEnd w:id="42"/>
            <w:r>
              <w:rPr>
                <w:sz w:val="24"/>
                <w:lang w:val="de-DE"/>
              </w:rPr>
              <w:t>Zehntes Seeabenteuer. Eine zweite Reise nach dem Monde</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Ich habe Ihnen, meine Herren, schon ehemals von einer kleinen Reise erzählt, die ich nach dem Monde machte, um meine silberne Axt wiederzuholen. Ich kam nachher noch einmal auf eine viel angenehmere Art dahin und blieb lange genug daselbst, um von verschiedenen Dingen mich gehörig zu unterrichten, die ich Ihnen nun so genau, als mein Gedächtnis mir erlaubt, beschreiben will.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Ein weitläufiger Verwandter von mir hatte sich die Grille in den Kopf gesetzt, es müßte notwendig ein Volk geben, das dem an Größe gleichkäme, welches Gulliver in dem Königreiche Brobdignag gefunden haben will. Dies aufzusuchen, ging er auf eine Entdeckungsreise aus und bat mich, ihn zu begleiten. Ich meines Orts hatte nun zwar jene Erzählung nie für etwas mehr gehalten als für ein gutes Märchen und glaubte so wenig an ein Brobdignag als an ein Eldorado; indes der Mann hatte mich zum Erben eingesetzt, und ich war ihm also wieder Gefälligkeiten schuldig. Wir kamen auch glücklich nach der Südsee, ohne daß uns irgend etwas aufstieß, das verdiente angeführt zu werden; außer einige fliegende Männer und Weiber, die in der Luft Menuett tanzten oder Springerkünste machten, und dergleichen Kleinigkeiten.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Den achtzehnten Tag, nachdem wir bei der Insel Otahiti vorbeigekommen waren, führte ein Orkan unser Schiff wenigstens tausend Meilen von der Oberfläche des Wassers weg und hielt es geraume Zeit in dieser Höhe. Endlich füllte ein frischer Wind unsere Segel, und nun gings mit unglaublicher Geschwindigkeit fort. Sechs Wochen waren wir über den Wolken gereiset, als wir ein großes Land entdeckten, rund und glänzend, gleichsam eine schimmernde Insel. Wir liefen in einen bequemen Hafen ein, gingen an das Ufer und fanden das Land bewohnt. Unter uns sahen wir eine andere Erde mit Städten, Bäumen, Bergen, Flüssen, Seen usw., das, wie wir vermuteten, die Welt war, die wir verlassen hatten. - Im Monde - denn das war die schimmernde Insel, an der wir gelandet hatten - sahen wir große Gestalten, die auf Geiern ritten, von denen jeder drei Köpfe hatte. Um Ihnen einen Begriff von der Größe dieser Vögel zu geben, muß ich Ihnen sagen, daß die Entfernung von einem Ende ihres Flügels bis zum andern sechsmal so lang war als das längste Segeltau an unserm Schiffe. - Anstatt wir nun in dieser Welt auf Pferden reiten, fliegen die Einwohner des Mondes auf diesen Vögeln umher.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Der König hatte gerade einen Krieg mit der Sonne. Er bot mir eine Offizierstelle an; allein ich verbat mir die Ehre, die Seine Majestät mir zudachte.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Alles ist in dieser Welt außerordentlich groß; eine gewöhnliche Fliege z. B. ist nicht viel kleiner als eines unserer Schafe. Die vorzüglichsten Waffen, deren sich die Einwohner des Mondes im Kriege bedienen, sind Rettiche, die wie Wurfspieße gebraucht werden, und den, der damit verwundet wird, augenblicklich töten. Ihre Schilde sind aus Pilzen gemacht, und wenn die Zeit der Rettiche vorbei ist, so vertreten Spargelstangen ihre Stelle.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Ich sah auch hier einige von den Eingebornen des Hundssterns, die der Handlungsgeist zu dergleichen Streifereien verleitet. Diese haben ein Gesicht wie große Bullenbeißer. Ihre Augen stehen zu beiden Seiten der Spitze oder vielmehr des untern Endes ihrer Nase. Sie haben keine Augenlider, sondern bedecken ihre Augen, wenn sie schlafen gehen, mit ihrer Zunge. Gewöhnlich sind sie zwanzig Fuß hoch; von den Einwohnern des Mondes aber ist keiner unter sechsunddreißig Fuß. Der Name, den die letztern führen, ist etwas sonderbar. Sie heißen nicht Menschen, sondern kochende Geschöpfe, weil sie ebenso wie wir ihre Speisen beim Feuer zurechtmachen. Übrigens nimmt ihnen das Essen sehr wenig Zeit weg; denn sie öffnen nur die linke Seite und schieben die ganze Portion auf einmal in den Magen hinein; darin schließen sie wieder zu, bis nach Verfluß eines Monats derselbe Tag wiederkommt. Sie haben mithin das ganze Jahr hindurch nicht mehr als zwölf Mahlzeiten - eine Einrichtung, die jeder, der kein Fresser oder Schlemmer ist, der unsern weit vorziehen muß.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Die Freuden der Liebe sind im Monde gänzlich unbekannt; denn sowohl unter den kochenden Geschöpfen als allen übrigen Tieren gibt es nur ein einziges Geschlecht. Alles wächst auf Bäumen, die aber nach ihren verschiedenen Früchten auch an der Größe und den Blättern sich sehr voneinander unterscheiden. Diejenigen, auf denen die kochenden Geschöpfe oder die Menschen wachsen, sind viel schöner als die andern, haben große, gerade Äste und fleischfarbene Blätter, und ihre Frucht besteht in Nüssen, die sehr harte Schalen haben und wenigstens sechs Fuß lang sind. Wenn diese reif sind, welches man an der Veränderung ihrer Farbe sehen kann, so werden sie mit großer Sorgfalt gepflückt und so lange, als man es für gut findet, aufgehoben. Will man nun den Samen dieser Nüsse lebendig haben, so wirft man sie in einen großen Kessel kochenden Wassers, und in wenigen Stunden öffnen sich die Schalen, und das Geschöpf springt heraus.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Ihr Geist ist immer schon, ehe sie in die Welt kommen, von der Natur zu einer besondern Bestimmung gebildet. Aus einer Schale kommt ein Soldat, aus einer andern ein Philosoph, aus einer dritten ein Gottesgelehrter, aus einer vierten ein Jurist, aus einer fünften ein Pächter, aus einer sechsten ein Bauer usf.; und jeder fängt sogleich an, sich in der Ausübung dessen, was er vorher bloß theoretisch wußte, vollkommen zu machen. - Der Schale mit Gewißheit anzusehen, was in ihr steckt, ist sehr schwer; doch machte ein lunarischcr Theologe zu meiner Zeit mächtigen Lärmen, er sei im Besitze dieses Geheimnisses. Man achtete aber wenig auf ihn und hielt ihn durchgängig für krank.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Wenn die Leute im Monde alt werden, so sterben sie nicht, sondern lösen sich in Luft auf und verfliegen wie Rauch.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Trinken haben sie nicht nötig, denn es finden gar keine Ausleerungen bei ihnen statt, ausgenommen durch das Aushauchen. Sie haben nur einen Finger an jeder Hand, mit dem sie alles tun können, so gut oder noch besser als wir, die wir außer dem Daumen viere haben.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Ihren Kopf haben sie unter dem rechten Arm, und wenn sie auf eine Reise oder an eine Arbeit gehen, bei der sie sich heftig bewegen müssen, so lassen sie ihn gemeiniglich zu Hause; denn um Rat fragen können sie ihn, sie mögen von ihm entfernt sein, so weit sie wollen. Auch pflegen die Vornehmen unter den Mondbewohnern, wenn sie gerne wissen möchten, was unter dem gemeinen Volke vorgeht, nicht unter dasselbe sich zu begeben. Sie bleiben zu Hause, d.h. der Körper bleibt zu Hause und schickt nur den Kopf aus, der inkognito gegenwärtig sein kann und dann nach Gefallen seines Herrn mit der eingezogenen Kundschaft zurückkehrt.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Die Traubenkerne im Monde sind vollkommen unserm Hagel ähnlich, und ich bin fest überzeugt, daß, wenn ein Sturm im Monde die Trauben von ihren Stielen abschlägt, die Kerne darin auf unsere Erde herunterfallen und den Hagel bilden. Ich glaube auch, daß diese meine Bemerkung manchen Weinverkäufern schon lange bekannt sein muß; wenigstens habe ich öfter Wein bekommen, der aus Hagelkörnern gemacht zu sein schien und vollkommen so schmeckte wie der Mondwein.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Einen merkwürdigen Umstand hätte ich bald vergessen. - Der Bauch tut den Leuten im Monde ganz die Dienste, die uns ein Ranzen tut; sie stecken in ihn hinein, was sie nötig haben, und schließen ihn ebenso wie ihren Magen nach Belieben auf und zu; denn mit Gedärmen, Leber, Herz und andern Eingeweiden sind sie nicht beschwert, ebensowenig als mit Kleidern; sie haben aber auch kein Glied an ihrem ganzen Körper, das ihnen die, Schamhaftigkeit zu bedecken geböte.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Ihre Augen können sie nach Gefallen herausnehmen und einsetzen und ebensogut damit sehen, wenn sie in ihrem Kopfe als wenn sie in ihrer Hand sind. Verlieren oder beschädigen sie zufälligerweise eines, so können sie ein anderes borgen oder kaufen und dasselbe so gut gebrauchen als ihr eigenes. Man trifft daher allenthalben im Monde Leute an, die mit Augen handeln; und in dieser einzigen Sache haben alle Einwohner durchaus ihre Grillen; bald sind grüne, bald gelbe Augen Mode.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Ich gestehe, diese Dinge klingen seltsam; aber ich stelle es jedem, der den geringsten Zweifel hat, frei, selbst nach dem Monde zu gehen und sich zu überzeugen, daß ich der Wahrheit so getreu geblieben bin als vielleicht nur wenige andere Reisende. </w:t>
            </w:r>
          </w:p>
          <w:p>
            <w:pPr>
              <w:pStyle w:val="Normal"/>
              <w:widowControl w:val="false"/>
              <w:numPr>
                <w:ilvl w:val="0"/>
                <w:numId w:val="0"/>
              </w:numPr>
              <w:ind w:firstLine="357"/>
              <w:outlineLvl w:val="2"/>
              <w:rPr>
                <w:rFonts w:ascii="Arial" w:hAnsi="Arial" w:cs="Arial"/>
                <w:b/>
                <w:b/>
                <w:bCs/>
                <w:color w:val="000000"/>
                <w:szCs w:val="27"/>
                <w:lang w:val="en-US"/>
              </w:rPr>
            </w:pPr>
            <w:r>
              <w:rPr>
                <w:rFonts w:cs="Arial" w:ascii="Arial" w:hAnsi="Arial"/>
                <w:b/>
                <w:bCs/>
                <w:color w:val="000000"/>
                <w:szCs w:val="27"/>
                <w:lang w:val="en-US"/>
              </w:rPr>
            </w:r>
          </w:p>
        </w:tc>
        <w:tc>
          <w:tcPr>
            <w:tcW w:w="5418" w:type="dxa"/>
            <w:tcBorders/>
          </w:tcPr>
          <w:p>
            <w:pPr>
              <w:pStyle w:val="Heading1"/>
              <w:keepNext w:val="false"/>
              <w:widowControl w:val="false"/>
              <w:spacing w:before="0" w:after="0"/>
              <w:ind w:firstLine="540"/>
              <w:rPr>
                <w:sz w:val="24"/>
              </w:rPr>
            </w:pPr>
            <w:bookmarkStart w:id="43" w:name="__RefHeading___Toc56842714"/>
            <w:r>
              <w:rPr>
                <w:sz w:val="24"/>
              </w:rPr>
              <w:t>ДЕСЯТОЕ ПРИКЛЮЧЕНИЕ НА МОРЕ (Второе путешествие на Луну)</w:t>
            </w:r>
            <w:bookmarkEnd w:id="43"/>
            <w:r>
              <w:rPr>
                <w:sz w:val="24"/>
              </w:rPr>
              <w:t xml:space="preserve"> </w:t>
            </w:r>
          </w:p>
          <w:p>
            <w:pPr>
              <w:pStyle w:val="Normal"/>
              <w:widowControl w:val="false"/>
              <w:ind w:firstLine="540"/>
              <w:rPr>
                <w:rFonts w:ascii="Arial" w:hAnsi="Arial" w:cs="Arial"/>
              </w:rPr>
            </w:pPr>
            <w:r>
              <w:rPr>
                <w:rFonts w:cs="Arial" w:ascii="Arial" w:hAnsi="Arial"/>
              </w:rPr>
              <w:t>Я когда-то уже рассказывал вам, милостивые государи, о небольшом путешествии на Луну, предпринятом мною с целью достать оттуда мой серебряный топорик. Мне пришлось вторично, и гораздо более приятным способом, попасть туда, и я пробыл там достаточно долго, чтобы познакомиться с рядом вещей, о которых расскажу вам настолько подробно, насколько позволит мне память.</w:t>
            </w:r>
          </w:p>
          <w:p>
            <w:pPr>
              <w:pStyle w:val="Normal"/>
              <w:widowControl w:val="false"/>
              <w:ind w:firstLine="540"/>
              <w:rPr>
                <w:rFonts w:ascii="Arial" w:hAnsi="Arial" w:cs="Arial"/>
              </w:rPr>
            </w:pPr>
            <w:r>
              <w:rPr>
                <w:rFonts w:cs="Arial" w:ascii="Arial" w:hAnsi="Arial"/>
              </w:rPr>
              <w:t>Один мой дальний родственник вбил себе в голову, что где-то должны существовать люди такого роста, как жители королевства Бробдингнег, якобы открытого Гулливером. Мой родственник предпринял путешествие с целью разыскать это королевство и попросил меня сопутствовать ему. Я всегда считал эти рассказы просто выдумкой и так же мало верил в существование какого-то Бробдингнега, как и Эльдорадо. Но родственник мой назначил меня своим наследником, а это обязывало меня к предупредительности.</w:t>
            </w:r>
          </w:p>
          <w:p>
            <w:pPr>
              <w:pStyle w:val="Normal"/>
              <w:widowControl w:val="false"/>
              <w:ind w:firstLine="540"/>
              <w:rPr>
                <w:rFonts w:ascii="Arial" w:hAnsi="Arial" w:cs="Arial"/>
              </w:rPr>
            </w:pPr>
            <w:r>
              <w:rPr>
                <w:rFonts w:cs="Arial" w:ascii="Arial" w:hAnsi="Arial"/>
              </w:rPr>
              <w:t>Мы благополучно добрались до Южного океана, не испытав и не увидев ничего достойного упоминания, если не считать летающих мужчин и женщин, танцевавших в воздухе менуэт или совершавших диковинные прыжки, и тому подобных пустяков.</w:t>
            </w:r>
          </w:p>
          <w:p>
            <w:pPr>
              <w:pStyle w:val="Normal"/>
              <w:widowControl w:val="false"/>
              <w:ind w:firstLine="540"/>
              <w:rPr>
                <w:rFonts w:ascii="Arial" w:hAnsi="Arial" w:cs="Arial"/>
              </w:rPr>
            </w:pPr>
            <w:r>
              <w:rPr>
                <w:rFonts w:cs="Arial" w:ascii="Arial" w:hAnsi="Arial"/>
              </w:rPr>
              <w:t>На восемнадцатый день, когда мы миновали остров Отахеити, налетевший ураган поднял наш корабль по меньшей мере на тысячу миль над поверхностью воды и довольно долго продержал его на этой высоте. Наконец свежий ветер надул наши паруса, и мы с невероятной скоростью понеслись вперед.</w:t>
            </w:r>
          </w:p>
          <w:p>
            <w:pPr>
              <w:pStyle w:val="Normal"/>
              <w:widowControl w:val="false"/>
              <w:ind w:firstLine="540"/>
              <w:rPr>
                <w:rFonts w:ascii="Arial" w:hAnsi="Arial" w:cs="Arial"/>
              </w:rPr>
            </w:pPr>
            <w:r>
              <w:rPr>
                <w:rFonts w:cs="Arial" w:ascii="Arial" w:hAnsi="Arial"/>
              </w:rPr>
              <w:t>Шесть недель мы носились над облаками, когда вдруг увидели большой круглый и сверкающий остров. Мы вошли в удобную гавань, спустились на берег и увидели, что страна эта населена. Внизу под нами виднелась другая земля с городами, деревьями, горами, реками, озерами и так далее. Это был, как мы предположили, мир, покинутый нами.</w:t>
            </w:r>
          </w:p>
          <w:p>
            <w:pPr>
              <w:pStyle w:val="Normal"/>
              <w:widowControl w:val="false"/>
              <w:ind w:firstLine="540"/>
              <w:rPr>
                <w:rFonts w:ascii="Arial" w:hAnsi="Arial" w:cs="Arial"/>
              </w:rPr>
            </w:pPr>
            <w:r>
              <w:rPr>
                <w:rFonts w:cs="Arial" w:ascii="Arial" w:hAnsi="Arial"/>
              </w:rPr>
              <w:t>На Луне - ибо сверкающий остров, к которому мы пристали, был Луной - мы увидели каких-то существ, летающих на трехглавых орлах. Чтобы дать вам представление о величине этих птиц, достаточно будет сказать, что расстояние от кончика одного крыла до другого в шесть раз превышало длину самого длинного корабельного каната на нашем судне.</w:t>
            </w:r>
          </w:p>
          <w:p>
            <w:pPr>
              <w:pStyle w:val="Normal"/>
              <w:widowControl w:val="false"/>
              <w:ind w:firstLine="540"/>
              <w:rPr>
                <w:rFonts w:ascii="Arial" w:hAnsi="Arial" w:cs="Arial"/>
              </w:rPr>
            </w:pPr>
            <w:r>
              <w:rPr>
                <w:rFonts w:cs="Arial" w:ascii="Arial" w:hAnsi="Arial"/>
              </w:rPr>
              <w:t>Тогда как мы в нашем мире ездим верхом на лошадях, жители Луны летают на таких птицах.</w:t>
            </w:r>
          </w:p>
          <w:p>
            <w:pPr>
              <w:pStyle w:val="Normal"/>
              <w:widowControl w:val="false"/>
              <w:ind w:firstLine="540"/>
              <w:rPr>
                <w:rFonts w:ascii="Arial" w:hAnsi="Arial" w:cs="Arial"/>
              </w:rPr>
            </w:pPr>
            <w:r>
              <w:rPr>
                <w:rFonts w:cs="Arial" w:ascii="Arial" w:hAnsi="Arial"/>
              </w:rPr>
              <w:t>Тамошний король как раз вел войну с Солнцем. Он предложил мне пост офицера. Но я отказался от чести, предложенной мне его величеством.</w:t>
            </w:r>
          </w:p>
          <w:p>
            <w:pPr>
              <w:pStyle w:val="Normal"/>
              <w:widowControl w:val="false"/>
              <w:ind w:firstLine="540"/>
              <w:rPr>
                <w:rFonts w:ascii="Arial" w:hAnsi="Arial" w:cs="Arial"/>
              </w:rPr>
            </w:pPr>
            <w:r>
              <w:rPr>
                <w:rFonts w:cs="Arial" w:ascii="Arial" w:hAnsi="Arial"/>
              </w:rPr>
              <w:t>Все в этом лунном мире отличается необыкновенной величиной. Простая муха, например, немногим меньше нашей овцы.</w:t>
            </w:r>
          </w:p>
          <w:p>
            <w:pPr>
              <w:pStyle w:val="Normal"/>
              <w:widowControl w:val="false"/>
              <w:ind w:firstLine="540"/>
              <w:rPr>
                <w:rFonts w:ascii="Arial" w:hAnsi="Arial" w:cs="Arial"/>
              </w:rPr>
            </w:pPr>
            <w:r>
              <w:rPr>
                <w:rFonts w:cs="Arial" w:ascii="Arial" w:hAnsi="Arial"/>
              </w:rPr>
              <w:t>Излюбленное оружие, которым пользуются жители Луны на войне, - это редьки, заменяющие им копья. Раненный таким копьем мгновенно умирает. Щитами им служат грибы, а когда кончается сезон редьки, вместо нее пользуются спаржей.</w:t>
            </w:r>
          </w:p>
          <w:p>
            <w:pPr>
              <w:pStyle w:val="Normal"/>
              <w:widowControl w:val="false"/>
              <w:ind w:firstLine="540"/>
              <w:rPr>
                <w:rFonts w:ascii="Arial" w:hAnsi="Arial" w:cs="Arial"/>
              </w:rPr>
            </w:pPr>
            <w:r>
              <w:rPr>
                <w:rFonts w:cs="Arial" w:ascii="Arial" w:hAnsi="Arial"/>
              </w:rPr>
              <w:t>Пришлось мне увидеть здесь и кое-кого из уроженцев собачьей звезды (*10), которых бурная жажда деятельности склоняет к таким путешествиям. Лица у них напоминают бульдожьи морды. Глаза помещаются по бокам кончика, или, вернее, нижней части их носа. У них отсутствуют веки, и, укладываясь спать, они прикрывают глаза языком. Обычный рост их двадцать футов. Что же касается жителей Луны, то все они не ниже тридцати шести футов. Название у них очень странное. Они зовутся не людьми, а "кипящими существами", потому что они, как и мы, готовят себе пищу на огне. Еда, впрочем, отнимает у них очень мало времени: они просто раскрывают левый бок и засовывают всю порцию разом в желудок. Затем они запирают бок, пока по прошествии месяца не наступает соответствующий день. Обедают они, таким образом, не более двенадцати раз в году. Такой обычай должен быть по душе любому (за исключением разве обжор или пьянчуг), и каждый безусловно предпочтет его тому порядку, который принят у нас.</w:t>
            </w:r>
          </w:p>
          <w:p>
            <w:pPr>
              <w:pStyle w:val="Normal"/>
              <w:widowControl w:val="false"/>
              <w:ind w:firstLine="540"/>
              <w:rPr>
                <w:rFonts w:ascii="Arial" w:hAnsi="Arial" w:cs="Arial"/>
              </w:rPr>
            </w:pPr>
            <w:r>
              <w:rPr>
                <w:rFonts w:cs="Arial" w:ascii="Arial" w:hAnsi="Arial"/>
              </w:rPr>
              <w:t>Радости любви на Луне совершенно неведомы, ибо там и кипящие существа, и все остальные животные - одного пола. Все растет на деревьях, которые, однако, в зависимости от растущих на них плодов, значительно отличаются друг от друга как величиной, так и формой листьев. Те, на которых растут кипящие существа, или люди, гораздо красивее других. У них большие, длинные, прямые ветви и листья мясного цвета, а плоды их - это орехи с очень твердой скорлупой и длиной не менее шести футов. Когда эти орехи созревают, что сказывается в изменении их окраски, их очень тщательно собирают и хранят столько времени, сколько считают нужным. Когда хотят из них получить живые ядра, то бросают в большой котел, наполненный кипящей водой. Через несколько часов скорлупа лопается, и оттуда выскакивает живое существо.</w:t>
            </w:r>
          </w:p>
          <w:p>
            <w:pPr>
              <w:pStyle w:val="Normal"/>
              <w:widowControl w:val="false"/>
              <w:ind w:firstLine="540"/>
              <w:rPr>
                <w:rFonts w:ascii="Arial" w:hAnsi="Arial" w:cs="Arial"/>
              </w:rPr>
            </w:pPr>
            <w:r>
              <w:rPr>
                <w:rFonts w:cs="Arial" w:ascii="Arial" w:hAnsi="Arial"/>
              </w:rPr>
              <w:t>Духовная сторона этих существ еще до их появления на свет от природы подготовлена для определенного назначения. Из одной скорлупы вылупляется воин, из другой философ, из третьей - богослов, из четвертой - юрист, из пятой - фермер, из шестой - крестьянин и так далее. И каждый из них немедленно приступает к усовершенствованию в том деле, с которым до сих пор был знаком лишь теоретически.</w:t>
            </w:r>
          </w:p>
          <w:p>
            <w:pPr>
              <w:pStyle w:val="Normal"/>
              <w:widowControl w:val="false"/>
              <w:ind w:firstLine="540"/>
              <w:rPr>
                <w:rFonts w:ascii="Arial" w:hAnsi="Arial" w:cs="Arial"/>
              </w:rPr>
            </w:pPr>
            <w:r>
              <w:rPr>
                <w:rFonts w:cs="Arial" w:ascii="Arial" w:hAnsi="Arial"/>
              </w:rPr>
              <w:t>Определить по внешнему виду скорлупы что в ней кроется - очень трудно. Тем не менее, как раз в бытность мою на Луне какой-то лунный богослов наделал много шуму, утверждая, что владеет этой тайной. Но на него не обратили особого внимания, и общее мнение сводилось к тому, что он сумасшедший.</w:t>
            </w:r>
          </w:p>
          <w:p>
            <w:pPr>
              <w:pStyle w:val="Normal"/>
              <w:widowControl w:val="false"/>
              <w:ind w:firstLine="540"/>
              <w:rPr>
                <w:rFonts w:ascii="Arial" w:hAnsi="Arial" w:cs="Arial"/>
              </w:rPr>
            </w:pPr>
            <w:r>
              <w:rPr>
                <w:rFonts w:cs="Arial" w:ascii="Arial" w:hAnsi="Arial"/>
              </w:rPr>
              <w:t>Когда жители Луны стареют, то не умирают, а растворяются в воздухе и улетают, как дым.</w:t>
            </w:r>
          </w:p>
          <w:p>
            <w:pPr>
              <w:pStyle w:val="Normal"/>
              <w:widowControl w:val="false"/>
              <w:ind w:firstLine="540"/>
              <w:rPr>
                <w:rFonts w:ascii="Arial" w:hAnsi="Arial" w:cs="Arial"/>
              </w:rPr>
            </w:pPr>
            <w:r>
              <w:rPr>
                <w:rFonts w:cs="Arial" w:ascii="Arial" w:hAnsi="Arial"/>
              </w:rPr>
              <w:t>В питье они не нуждаются, так как у них не происходит никакого выделения влаги, кроме как при выдыхании. У лунных жителей по одному пальцу на каждой руке. С его помощью они все делают так же хорошо, как мы, и даже лучше, хоть у нас, кроме большого пальца, еще и по четыре других впридачу.</w:t>
            </w:r>
          </w:p>
          <w:p>
            <w:pPr>
              <w:pStyle w:val="Normal"/>
              <w:widowControl w:val="false"/>
              <w:ind w:firstLine="540"/>
              <w:rPr>
                <w:rFonts w:ascii="Arial" w:hAnsi="Arial" w:cs="Arial"/>
              </w:rPr>
            </w:pPr>
            <w:r>
              <w:rPr>
                <w:rFonts w:cs="Arial" w:ascii="Arial" w:hAnsi="Arial"/>
              </w:rPr>
              <w:t>Голову они носят под мышкой, справа, а если отправляются в путешествие или на такую работу, которая требует большой подвижности, то обычно оставляют ее дома. Посовещаться с ней они могут всегда, на каком бы расстоянии от нее ни находились.</w:t>
            </w:r>
          </w:p>
          <w:p>
            <w:pPr>
              <w:pStyle w:val="Normal"/>
              <w:widowControl w:val="false"/>
              <w:ind w:firstLine="540"/>
              <w:rPr>
                <w:rFonts w:ascii="Arial" w:hAnsi="Arial" w:cs="Arial"/>
              </w:rPr>
            </w:pPr>
            <w:r>
              <w:rPr>
                <w:rFonts w:cs="Arial" w:ascii="Arial" w:hAnsi="Arial"/>
              </w:rPr>
              <w:t>Знатные люди из числа лунных жителей, если им хочется знать, что происходит среди простого народа, не имеют обыкновения сноситься с ним непосредственно. Они остаются дома, а вместо себя посылают свою голову, которая может везде присутствовать инкогнито, а затем, когда ее господин этого пожелает, вернуться к нему и доложить обо всем.</w:t>
            </w:r>
          </w:p>
          <w:p>
            <w:pPr>
              <w:pStyle w:val="Normal"/>
              <w:widowControl w:val="false"/>
              <w:ind w:firstLine="540"/>
              <w:rPr>
                <w:rFonts w:ascii="Arial" w:hAnsi="Arial" w:cs="Arial"/>
              </w:rPr>
            </w:pPr>
            <w:r>
              <w:rPr>
                <w:rFonts w:cs="Arial" w:ascii="Arial" w:hAnsi="Arial"/>
              </w:rPr>
              <w:t>Виноградные косточки на Луне в точности похожи на наши градины, и я твердо убежден, что, когда на Луне буря срывает виноград с лозы, косточки падают на землю в виде града. Я думаю, что это явление давно уже известно многим виноторговцам. Мне, во всяком случае, не раз доставляли вино, которое, по всей видимости, было изготовлено из градин и вкусом совершенно походило на лунное вино.</w:t>
            </w:r>
          </w:p>
          <w:p>
            <w:pPr>
              <w:pStyle w:val="Normal"/>
              <w:widowControl w:val="false"/>
              <w:ind w:firstLine="540"/>
              <w:rPr>
                <w:rFonts w:ascii="Arial" w:hAnsi="Arial" w:cs="Arial"/>
              </w:rPr>
            </w:pPr>
            <w:r>
              <w:rPr>
                <w:rFonts w:cs="Arial" w:ascii="Arial" w:hAnsi="Arial"/>
              </w:rPr>
              <w:t>Чуть было не позабыл упомянуть об одной интересной вещи. Живот полностью заменяет лунным жителям наш чемодан: они суют туда все, что может им понадобиться, и так же, как и свой желудок, отпирают его и запирают, когда им вздумается. Дело в том, что кишками, печенью, сердцем они не обременены, так же как и платьем. У них, правда, нет и таких частей тела, которые стыдливость повелевала бы им прикрывать.</w:t>
            </w:r>
          </w:p>
          <w:p>
            <w:pPr>
              <w:pStyle w:val="Normal"/>
              <w:widowControl w:val="false"/>
              <w:ind w:firstLine="540"/>
              <w:rPr>
                <w:rFonts w:ascii="Arial" w:hAnsi="Arial" w:cs="Arial"/>
              </w:rPr>
            </w:pPr>
            <w:r>
              <w:rPr>
                <w:rFonts w:cs="Arial" w:ascii="Arial" w:hAnsi="Arial"/>
              </w:rPr>
              <w:t>Глаза свои лунные жители могут по желанию вынимать и вставлять, и видят они ими одинаково хорошо - все равно, торчат ли они у них в голове или они держат их в руке. В случае, если они потеряют или повредят глаз, то могут одолжить у кого-нибудь или купить себе другой и пользоваться им не хуже, чем собственным. На Луне поэтому всюду можно встретить лиц, торгующих глазами. И в этом единственном случае лунные жители проявляют свои склонности и вкусы: возникает мода то на зеленые глаза, то на желтые.</w:t>
            </w:r>
          </w:p>
          <w:p>
            <w:pPr>
              <w:pStyle w:val="Normal"/>
              <w:widowControl w:val="false"/>
              <w:ind w:firstLine="540"/>
              <w:rPr>
                <w:rFonts w:ascii="Arial" w:hAnsi="Arial" w:cs="Arial"/>
              </w:rPr>
            </w:pPr>
            <w:r>
              <w:rPr>
                <w:rFonts w:cs="Arial" w:ascii="Arial" w:hAnsi="Arial"/>
              </w:rPr>
              <w:t xml:space="preserve">Признаюсь, все это звучит неправдоподобно. Но я предоставляю право каждому, питающему хоть какие-нибудь сомнения, самому отправиться на Луну и убедиться в том, что я придерживался истины строже любого другого путешественника. </w:t>
            </w:r>
            <w:bookmarkStart w:id="44" w:name="14"/>
            <w:bookmarkEnd w:id="44"/>
          </w:p>
          <w:p>
            <w:pPr>
              <w:pStyle w:val="Normal"/>
              <w:widowControl w:val="false"/>
              <w:numPr>
                <w:ilvl w:val="0"/>
                <w:numId w:val="0"/>
              </w:numPr>
              <w:ind w:firstLine="357"/>
              <w:outlineLvl w:val="2"/>
              <w:rPr>
                <w:rFonts w:ascii="Arial" w:hAnsi="Arial" w:cs="Arial"/>
                <w:b/>
                <w:b/>
                <w:bCs/>
                <w:color w:val="000000"/>
                <w:szCs w:val="27"/>
                <w:lang w:val="en-US"/>
              </w:rPr>
            </w:pPr>
            <w:r>
              <w:rPr>
                <w:rFonts w:cs="Arial" w:ascii="Arial" w:hAnsi="Arial"/>
                <w:b/>
                <w:bCs/>
                <w:color w:val="000000"/>
                <w:szCs w:val="27"/>
                <w:lang w:val="en-US"/>
              </w:rPr>
            </w:r>
          </w:p>
        </w:tc>
      </w:tr>
      <w:tr>
        <w:trPr/>
        <w:tc>
          <w:tcPr>
            <w:tcW w:w="5418" w:type="dxa"/>
            <w:tcBorders/>
          </w:tcPr>
          <w:p>
            <w:pPr>
              <w:pStyle w:val="Heading1"/>
              <w:keepNext w:val="false"/>
              <w:widowControl w:val="false"/>
              <w:spacing w:before="240" w:after="60"/>
              <w:rPr>
                <w:sz w:val="24"/>
                <w:lang w:val="de-DE"/>
              </w:rPr>
            </w:pPr>
            <w:bookmarkStart w:id="45" w:name="__RefHeading___Toc56842715"/>
            <w:bookmarkEnd w:id="45"/>
            <w:r>
              <w:rPr>
                <w:sz w:val="24"/>
                <w:lang w:val="de-DE"/>
              </w:rPr>
              <w:t>Reise durch die Welt nebst andern merkwürdigen Abenteuern</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Wenn ich Ihren Augen trauen darf, meine Herren, so möchte ich wohl eher müde werden, Ihnen sonderbare Begebenheiten meines Lebens zu erzählen, als Sie, mich anzuhören. Ihre Gefälligkeit ist mir zu schmeichelhaft, als daß ich, wie ich mir vorgenommen hatte, mit meiner Reise nach dem Monde meine Erzählung schließen sollte. Hören Sie also, wenn es Ihnen beliebt, noch eine Geschichte, die an Glaubwürdigkeit der letztern gleichkömmt, an Merkwürdigkeit und Wunderbarkeit sie vielleicht noch übertrifft.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Brydones Reisen nach Sizilien, die ich mit ungemeinem Vergnügen durchlesen habe, machten mir Lust, den Berg Ätna zu besuchen. Auf meinem Wege dahin stieß mir nichts Merkwürdiges auf. Ich sage mir; denn mancher andere hätte wohl manches äußerst merkwürdig gefunden und zum Ersatz der Reisekosten umständlich dem Publikum erzählt, was mir alltägliche Kleinigkeit war, womit ich keines ehrlichen Mannes Geduld ermüden mag.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Eines Morgens reisete ich früh aus einer am Fuß des Berges gelegenen Hütte ab, fest entschlossen, auch wenn es auf Kosten meines Lebens geschehen sollte, die innere Einrichtung dieser berühmten Feuerpfanne zu untersuchen und auszuforschen. Nach einem mühseligen Weg von drei Stunden befand ich mich auf der Spitze des Berges. Er tobte damals gerade und hatte schon drei Wochen getobt. Wie er unter den Umständen aussieht, das ist schon so oft geschildert worden daß, wenn Schilderungen es darstellen können, ich auf alle Fälle zu spät komme; und wenn sie, wie ich aus Erfahrung sagen darf, es nicht können, so wird es am besten getan sein, wenn nicht auch ich über dem Versuche einer Unmöglichkeit die Zeit verliere und Sie die gute Laune.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Ich ging dreimal um den Krater herum - den Sie sich als einen ungeheueren Trichter vorstellen können -, und da ich sah, daß ich dadurch wenig oder nichts klüger wurde, so faßte ich kurz und gut den Entschluß, hineinzuspringen. Kaum hatte ich dies getan, so befand ich mich auch in einem verzweifelt warmen Schwitzkasten, und mein armer Leichnam wurde durch die rotglühenden Kohlen, die beständig heraufschlugen, an mehreren Teilen, edlen und unedlen, jämmerlich gequetscht und verbrannt.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So stark übrigens die Gewalt war, mit der die Kohlen heraufgeschmissen wurden, so war doch die Schwere, mit der mein Körper heruntersank, ein beträchtliches größer, und ich kam in kurzer Zeit glücklicherweise auf den Grund. Das erste, was ich gewahr wurde, war ein abscheuliches Poltern, Lärmen, Schreien und Fluchen, das rings um mich zu sein schien. - Ich schlug die Augen auf, und siehe da! - ich war in der Gesellschaft des Vulkans und seiner Zyklopen. Diese Herren - die ich in meinem weisen Sinne längst ins Reich der Lügen verwiesen hatte - hatten sich seit drei Wochen über Ordnung und Subordination gezankt, und davon war der Unfug in der Oberwelt gekommen. Meine Erscheinung stellte auf einmal unter der ganzen Gesellschaft Friede und Eintracht her. Vulkan hinkte sogleich nach seinem Schranke hin und holte Pflaster und Salben, die er mir mit eigner Hand auflegte; und in wenigen Augenblicken waren meine Wunden geheilt. Auch setzte er mir einige Erfrischungen vor, eine Flasche Nektar und andere kostbare Weine, wie nur Götter und Göttinnen zu kosten kriegen. Sobald ich mich etwas erholt hatte, stellte er mich seiner Gemahlin, der Venus, vor und befahl ihr, mir jede Bequemlichkeit zu verschaffen, die meine Lage forderte. Die Schönheit des Zimmers, in das sie mich führte, die Wollust des Sofas, auf das sie mich setzte, der göttliche Zauberreiz ihres ganzen Wesens, die Zärtlichkeit ihres weichen Herzens - alles das ist weit über allen Ausdruck der Sprache erhaben, und schon der Gedanke daran macht mich schwindeln.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Vulkan gab mir eine sehr genaue Beschreibung von dem Berg Ätna. Er sagte mir, daß derselbe nichts als eine Aufhäufung der Asche wäre, die aus seiner Esse ausgeworfen würde, daß er häufig genötigt wäre, seine Leute zu strafen, daß er ihnen dann im Zorn rotglühende Kohlen auf den Leib würfe, die sie oft mit großer Geschicklichkeit parierten und in die Welt hinaufschmissen, um sie ihm aus den Händen zu bringen. »Unsere Uneinigkeiten«, fuhr er fort, »dauern bisweilen mehrere Monate, und die Erscheinungen, die sie auf der Welt veranlassen, sind das, was ihr Sterbliche, wie ich finde, Ausbrüche nennet. Der Berg Vesuv ist gleichfalls eine meiner Werkstätten, zu der mich ein Weg führt, der wenigstens dreihundertundfunfzig Meilen unter der See hinläuft. Ähnliche Uneinigkeiten bringen auch dort ähnliche Ausbrüche hervor.«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Gefiel mir der Unterricht des Gottes, so gefiel mir noch mehr die Gesellschaft seiner Gemahlin, und ich würde vielleicht nie diese unterirdischen Paläste verlassen haben, wenn nicht einige geschäftige schadenfrohe Schwätzer Vulkan einen Floh ins Ohr gesetzt und ein heftiges Feuer der Eifersucht in seinem gutmütigen Herzen angeblasen hätten. - Ohne mir vorher nur den geringsten Wink zu geben, nahm er mich eines Morgens, als ich eben der Göttin bei ihrer Toilette aufwarten wollte, trug mich in ein Zimmer, das ich niemals noch gesehen hatte, hielt mich über einen tiefen Brunnen, wie es mir vorkam, und: »Undankbarer Sterblicher«, sagte er, »kehre zurück zu der Welt, von der du kamst.« Mit diesen Worten ließ er mich, ohne mir einen Augenblick Zeit zur Verteidigung zu geben, mitten in den Abgrund hinunterfallen. Ich fiel und fiel mit immer zunehmender Geschwindigkeit, bis die Angst meiner Seele mir endlich alle Besinnung nahm. Plötzlich aber wurde ich aus meiner Ohnmacht aufgeweckt, indem ich auf einmal in eine ungeheuere See von Wasser kam, die durch die Strahlen der Sonne erleuchtet wurde. Ich konnte von meiner Jugend auf gut schwimmen und alle mögliche Wasserkünste machen. Daher war ich gleich wie zu Hause, und in Vergleichung mit der fürchterlichen Lage, aus der ich eben befreit war, kam mir meine gegenwärtige wie ein Paradies vor. - Ich sah mich auf allen Seiten um, sah aber leider auf allen Seiten nichts als Wasser; auch unterschied sich das Klima, unter dem ich mich nun befand, sehr unbehaglich von Meister Vulkans Esse. Endlich entdeckte ich in einiger Entfernung etwas, das wie ein erstaunlich großer Felsen aussah und auf mich zuzukommen schien. Bald zeigte sichs, daß es eines der schwimmenden Eisgebirge war. Nach langem Suchen fand ich endlich eine Stelle, an der ich auf dasselbe hinauf und bis zur obersten Spitze kommen konnte. Allein zu meiner größten Verzweiflung war es mir auch von hier aus noch unmöglich, Land zu entdecken. Endlich, kurz vor Dunkelwerden, sah ich ein Schiff, das gegen mich zufuhr. Sobald ich nahe genug war, rief ich; man antwortete mir holländisch; ich sprang in die See, schwamm zu dem Schiffe hin und wurde an Bord gezogen. Ich erkundigte mich, wo wir wären, und erhielt die Antwort: im Südmeere. Diese Entdeckung lösete auf einmal das ganze Rätsel. Es war nun ausgemacht, daß ich von dem Berge Ätna durch den Mittelpunkt der Erde in die Südsee gefallen war; ein Weg, der auf alle Fälle kürzer ist als der um die Welt. Noch hatte ihn niemand versucht als ich, und mache ich ihn wieder, so werde ich gewiß sorgfältigere Beobachtungen anstellen.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Ich ließ mir einige Erfrischungen geben und ging zu Bette. Ein grobes Volk aber ist es um die Holländer. Ich erzählte meine Abenteuer den Offizieren ebenso aufrichtig und simpel als Ihnen, meine Herren, und einige davon, vorzüglich der Kapitän, machten Miene, als zweifeltcn sie an meiner Wahrhaftigkeit. Indes, sie hatten mich freundschaftlich in ihr Schiff genommen, ich mußtc durchaus von ihrer Gnade leben und folglich, wollte ich wohl oder übel, den Schimpf in die Tasche stecken.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Ich erkundigte mich nun, wohin ihre Reise ginge. Sie antworteten mir, sie wären auf neue Entdeckungen ausgefahren, und wenn meine Erzählung wahr wäre, so sei ihre Absicht auf alle Fälle erreicht. Wir waren nun gerade auf dem Wege, den Kapitän Cook gemacht hatte, und kamen den andern Morgen nach der Botany-Bay - ein Ort, nach dem die englische Regierung wahrhaftig nicht Spitzbuben schicken sollte, um sie zu strafen, sondern verdiente Männer, um sie zu belohnen, so reichlich hat hier die Natur ihre besten Geschenke ausgeschüttet.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Wir blieben hier nur drei Tage; den vierten nach unsercr Abreise entstand ein fürchterlicher Sturm, der in wenig Stunden alle unsere Segel zerriß, unser Bugspriet zcrsplitterte und die große Bramstange umlegte, die gerade auf das Behältnis fiel, in dem unser Kompaß verschlossen war, und das Kästchen und den Kompaß in Stücken schlug. Jedermann, der zur See gewesen ist, weiß, von welchen traurigen Folgen ein solcher Verlust ist. Wir wußten nun weder aus noch ein. Endlich legte sich der Sturm, und es folgte ein anhaltender munterer Wind. Drei Monate waren wir gefahren, und notwendig mußten wir eine ungeheuere Strecke Weg zurückgelegt haben, als wir auf einmal an allem, was um uns war, eine erstaunliche Veränderung bemerkten. Wir wurden so leicht und froh; unsere Nasen wurden mit den angenehmsten Balsamdüften erfüllt; auch die See hatte ihre Farbe verändert und war nicht mehr grün, sondern weiß.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Bald nach dieser wundervollen Veränderung sahen wir Land und nicht weit von uns einen Hafen, auf den wir zusegelten und den wir sehr geräumig und tief fanden. Statt des Wassers war er mit vortrefflich schmeckender Milch angefüllt. Wir landeten, und - die ganze Insel bestand aus einem großen Käse. Wir hätten dies vielleicht gar nicht entdeckt, wenn uns nicht ein sonderbarer Umstand auf die Spur geholfen hätte. Es war nämlich auf unserm Schiffe ein Matrose, der eine natürliche Antipathie gegen den Käse hatte. Sobald dieser ans Land trat, fiel er in Ohnmacht. Als er wieder zu sich selbst kam, bat er, man möchte doch den Käse unter seinen Füßen wegnehmen, und da man zusah, fand sichs, daß er vollkommen recht hatte, die ganze Insel war, wie gesagt, nichts als ein ungeheuerer Käse. Von dem lebten auch die Einwohner größtenteils, und so viel bei Tage verzehrt wurde, wuchs immer des Nachts wieder zu. Wir sahen eine Menge Weinstöcke mit schönen großen Trauben, die, wenn sie gepreßt wurden, nichts als Milch gaben. Die Einwohner waren aufrechtgehende, hübsche Geschöpfe, meistens neun Fuß hoch, hatten drei Beine und einen Arm, und wenn sie erwachsen waren, auf der Stirn ein Horn, das sie mit vieler Geschicklichkeit brauchten. Sie hielten auf der Oberfläche der Milch Wettläufe und spazierten, ohne zu sinken, mit so vielem Anstande darauf herum als wir auf einer Wiese. Auch wuchs auf dieser Insel oder diesem Käse eine Menge Korn, mit Ähren, die wie Erdschwämme aussahen, in denen Brote lagen, die vollkommen gar waren und sogleich gegessen werden konnten. Auf unsern Streifereien über diesen Käse entdeckten wir sieben Flüsse von Milch und zwei von Wein.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Nach einer sechzehntägigen Reise kamen wir an das Ufer, das dem, an welchem wir gelandet hatten, gegenüberlag. Hier fanden wir eine ganze Strecke des angegangenen blauen Käses, aus dem die wahren Käseesser so viel Wesens zu machen pflegen. Anstatt daß aber Milben darin gewesen wären, wuchsen die vortrefflichsten Obstbäume darauf, als Pfirsiche, Aprikosen und tausend andere Arten, die wir gar nicht kannten. Auf diesen Bäumen, die erstaunlich groß sind, waren eine Menge Vogelnester. Unter andern fiel uns ein Eisvogelnest in die Augen, das im Umkreise fünfmal so groß war als das Dach der St. Paulskirche in London. Es war künstlich aus ungeheueren Bäumen zusammengeflochten, und es lagen wenigstens - warten Sie - denn ich mag gern alles genau bestimmen - wenigstens fünfhundert Eier darin, und jedes war ungefähr so groß als ein Oxhoft. Die Jungcn darin konnten wir nicht nur sehen, sondern auch pfeifen hören. Als wir mit vieler Mühe ein solches Ei aufgemacht hatten, kam ein junges unbefiedertes Vögelchen heraus, das ein gut Teil größer war als zwanzig ausgewachsene Geier. Wir hatten kaum das junge Tier in Freiheit gesetzt, so ließ sich der alte Eisvogel herunter, packte in eine seiner Klauen unsern Kapitän, flog eine Meile weit mit ihm in die Höhe, schlug ihn heftig mit den Flügeln und ließ ihn dann in die See fallen.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Die Holländer schwimmen alle wie die Ratten; er war bald wieder bei uns, und wir kehrten nach unserm Schiffe zurück. Wir nahmen aber nicht den alten Weg und fanden daher auch noch viele ganz neue und sonderbare Dinge. Unter andern schossen wir zwei wilde Ochsen, die nur ein Horn haben, das ihnen zwischen den beiden Augen herauswächst. Es tat uns nachher leid, daß wir sie erlegt hatten, da wir erfuhren, daß die Einwohner sie zahm machen und, wie wir die Pferde, zum Reiten und Fahren gebrauchen. Ihr Fleisch soll, wie man uns sagte, vortrefflich schmecken, ist aber einem Volke, das bloß von Milch und Käse lebt, gänzlich überflüssig.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Als wir noch zwei Tagereisen von unserm Schiffe entfernt waren, sahen wir drei Leute, die an hohe Bäume bei den Beinen aufgehängt waren. Ich erkundigte mich, was sie begangen hätten, um eine so harte Strafe zu verdienen, und hörte, sie wären in der Fremde gewesen und hätten bei ihrer Zurückkunft nach Hause ihre Freunde belogen und ihnen Plätze beschrieben, die sie nie gesehen, und Dinge erzählt, die sich nie zugetragen hätten. Ich fand die Strafe sehr gerecht; denn nichts ist mehr eines Reisenden Schuldigkeit, als strenge der Wahrheit anzuhängen.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Sobald wir bei unserm Schiffe angelangt waren, lichteten wir die Anker und segelten von diesem außerordentlichen Lande ab. Alle Bäume am Ufer, unter denen einige sehr große und hohe waren, neigten sich zweimal vor uns, genau in einem Tempo, und nahmen dann wieder ihre vorige gerade Stellung an.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Als wir drei Tage umhergesegelt waren, der Himmel weiß wo - denn wir hatten noch immer keinen Kompaß -, kamen wir in eine See, welche ganz schwarz aussah. Wir kosteten das vermeinte schwarze Wasser, und siehe, es war der vortrefflichste Wein. Nun hatten wir genug zu hüten, daß nicht alle Matrosen sich darin berauschten. - Allein die Freude dauerte nicht lange. Wenige Stunden nachher fanden wir uns von Walfischen und andern unermeßlich großen Tieren umgeben, unter denen eines war, dessen Größe wir selbst mit allen Fernröhren, die wir zu Hülfe nahmen, nicht übersehen konnten. Leider wurden wir das Ungeheuer nicht eher gewahr, als bis wir ihm ziemlich nahe waren; und auf einmal zog es unser Schiff mit stehenden Masten und vollen Segeln in seinen Rachen zwischen die Zähne, gegen die der Mast des größten Kriegsschiffes ein kleines Stöckchen ist. Nachdem wir einige Zeit in seinem Rachen gelegen hatten, öffnete es denselben ziemlich weit, schluckte eine unermeßliche Menge Wasser ein und schwemmte unser Schiff, das, wie Sie sich leicht denken können, kein kleiner Bissen war, in den Magen hinunter. Und hier lagen wir nun so ruhig, als wenn wir bei einer toten Windstille vor Anker lägen. Die Luft war, das ist nicht zu leugnen, etwas warm und unbehaglich. - Wir fanden Anker, Taue, Boote, Barken und eine beträchtliche Anzahl Schiffe, teils beladene, teils unbeladene, die dieses Geschöpf verschlungen hatte. Alles, was wir taten, mußte bei Fackeln geschehen. Für uns war keine Sonne, kein Mond und keine Planeten mehr. Gewöhnlich befanden wir uns zweimal des Tages auf hohem Wasser und zweimal auf dem Grunde. Wenn das Tier trank, so hatten wir Flut, und wenn es sein Wasser ließ, so waren wir auf dem Grunde. Nach einer mäßigen Berechnung nahm es gemeiniglich mehr Wasser zu sich, als der Genfer See hält, der doch einen Umfang von dreißig Meilen hat.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Am zweiten Tag unserer Gefangenschaft in diesem Reiche der Nacht wagte ich es bei der Ebbe, wie wir die Zeit nannten, wenn das Schiff auf dem Grunde saß, nebst dem Kapitän und einigen Offizieren, eine kleine Streiferei zu tun. Wir hatten uns natürlich alle mit Fackeln versehen und trafen nun gegen zehntausend Menschen aus allen Nationen an. Sie wollten gerade eine Beratschlagung halten, wie sie wohl ihre Freiheit wiedererlangen könnten. Einige von ihnen hatten schon mehrere Jahre in dem Magen des Tieres zugebracht. Eben als der Präsident uns über die Sache unterrichten wollte, wegen der wir versammelt waren, wurde unser verfluchter Fisch durstig und fing an zu trinken; das Wasser strömte mit solcher Heftigkeit herein, daß wir alle uns augenblicklich nach unsern Schiffen retirieren oder riskieren mußten, zu ertrinken. Verschiedene von uns retteten sich nur mit genauer Not durch Schwimmen.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Einige Stunden nachher waren wir glücklicher. Sobald sich das Ungeheuer ausgeleert hatte, versammelten wir uns wieder. Ich wurde zum Präsidenten gewählt und tat den Vorschlag, zwei der größten Mastbäume zusammenzufügen, diese, wenn das Ungeheuer den Rachen öffnete, zwischenzusperren und so das Zuschließen ihm zu verwehren. Dieser Vorschlag wurde allgemein angenommen und hundert starke Männer zu der Ausführung desselben ausgesucht. Kaum hatten wir unsere zwei Mastbäume zurechtegemacht, so bot sich auch eine Gelegenheit an, sie zu gebrauchen. Das Ungeheuer gähnte, und sogleich keilten wir unsere zusammengesetzten Mastbäume dazwischen, so daß das eine Ende durch die Zunge durch gegen den untern Gaumen, das andere gegen den obern stand; wodurch denn wirklich das Zumachen des Rachens ganz unmöglich gemacht war, selbst wenn unsere Maste noch viel schwächer gewesen wären.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Sobald nun alles in dem Magen flott war, bemannten wir einige Boote, die sich und uns in die Welt ruderten. Das Licht des Tages bekam uns nach einer, soviel wir beiläufig rechnen konnten, vierzehntägigen Gefangenschaft unaussprechlich wohl. - Als wir uns sämtlich aus diesem geräumigen Fischmagen beurlaubt hatten, machten wir gerade eine Flotte von fünfunddreißig Schiffen aus von allen Nationen. Unsere Mastbäume ließen wir in dem Rachen des Ungeheuers stecken, um andere vor dem schrecklichen Unglück zu sichern, in diesen fürchterlichen Abgrund von Nacht und Kot eingesperrt zu werden.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Unser erster Wunsch war nun, zu erfahren, in welchem Teile der Welt wir uns befanden, und anfänglich konnten wir darüber gar nicht zur Gewißheit kommen. Endlich fand ich nach vormaligen Beobachtungen, daß wir in der Kaspischen See wären. Da diese See ganz mit Land umgeben ist und keine Verbindung mit andern Gewässern hat, so war es uns ganz unbegreiflich, wie wir dahingekommen wären. Doch einer von den Einwohnern der Käseinsel, den ich mit mir gebracht hatte, gab uns einen sehr vernünftigen Aufschluß darüber. Nach seiner Meinung hatte uns nämlich das Ungeheuer, in dessen Magen wir so lange eingesperrt waren, durch irgendeinen unterirdischen Weg hierhergebracht. - Genug, wir waren nun einmal da und freueten uns, daß wir da waren, und machten, daß wir so bald als möglich ans Ufer kamen. Ich war der erste, der landete.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Kaum hatte ich meinen Fuß auf das Trockene gesetzt, so kam ein dicker Bär gegen mich angesprungen. Ha! dacht ich, du kommst mir eben recht. Ich packte mit jeder Hand eine seiner Vorderpfoten und drückte ihn erst zum Willkomm so herzlich, daß er greulich zu heulen anfing; ich aber, ohne mich dadurch rühren zu lassen, hielt ihn so lange in dieser Stellung, bis ich ihn zu Tode gehungert hatte. Dadurch setzte ich mich bei allen Bären in Respekt und keiner wagte sich, mir wieder in die Quere zu kommen.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Ich reisete von hier aus nach Petersburg und bekam dort von einem alten Freunde ein Geschenk, was mir außerordentlich teuer war, nämlich einen Jagdhund, der von der berühmten Hündin abstammte, die, wie ich Ihnen schon einmal erzählte, während sie einen Hasen jagte, Junge warf. Leider wurde er mir bald nachher von einem ungeschickten Jäger erschossen, der statt einer Kette Hühner den Hund traf, der sie stand. Ich ließ mir zum Andenken aus dem Felle des Tieres diese Weste hier machen, die mich immer, wenn ich zur Jagdzeit ins Feld gehe, unwillkürlich dahin bringt, wo Wild zu finden ist. Bin ich nun nahe genug, um schießen zu können, so fliegt ein Knopf von meiner Weste weg und fällt auf die Stelle nieder, wo das Tier ist; und da ich immer meinen Hahnen gespannt und Pulver auf meiner Pfanne habe, so entgeht mir nichts. - Ich habe nun, wie Sie sehen, nur noch drei Knöpfe übrig, sobald aber die Jagd wieder aufgeht, soll meine Weste auch wieder mit zwei neuen Reihen besetzt werden. </w:t>
            </w:r>
          </w:p>
          <w:p>
            <w:pPr>
              <w:pStyle w:val="NormalWeb"/>
              <w:widowControl w:val="false"/>
              <w:spacing w:before="0" w:after="0"/>
              <w:ind w:firstLine="360"/>
              <w:rPr>
                <w:rFonts w:ascii="Arial" w:hAnsi="Arial" w:cs="Arial"/>
                <w:szCs w:val="20"/>
                <w:lang w:val="de-DE"/>
              </w:rPr>
            </w:pPr>
            <w:r>
              <w:rPr>
                <w:rFonts w:cs="Arial" w:ascii="Arial" w:hAnsi="Arial"/>
                <w:szCs w:val="20"/>
                <w:lang w:val="de-DE"/>
              </w:rPr>
              <w:t xml:space="preserve">Besuchen Sie mich alsdann, und an Unterhaltung soll es Ihnen gewiß nicht fehlen. Übrigens für heute empfehle ich mich und wünsche Ihnen angenehme Ruhe. </w:t>
            </w:r>
          </w:p>
          <w:p>
            <w:pPr>
              <w:pStyle w:val="Normal"/>
              <w:widowControl w:val="false"/>
              <w:numPr>
                <w:ilvl w:val="0"/>
                <w:numId w:val="0"/>
              </w:numPr>
              <w:ind w:firstLine="357"/>
              <w:outlineLvl w:val="2"/>
              <w:rPr>
                <w:rFonts w:ascii="Arial" w:hAnsi="Arial" w:cs="Arial"/>
                <w:b/>
                <w:b/>
                <w:bCs/>
                <w:color w:val="000000"/>
                <w:szCs w:val="27"/>
                <w:lang w:val="en-US"/>
              </w:rPr>
            </w:pPr>
            <w:r>
              <w:rPr>
                <w:rFonts w:cs="Arial" w:ascii="Arial" w:hAnsi="Arial"/>
                <w:b/>
                <w:bCs/>
                <w:color w:val="000000"/>
                <w:szCs w:val="27"/>
                <w:lang w:val="en-US"/>
              </w:rPr>
            </w:r>
          </w:p>
        </w:tc>
        <w:tc>
          <w:tcPr>
            <w:tcW w:w="5418" w:type="dxa"/>
            <w:tcBorders/>
          </w:tcPr>
          <w:p>
            <w:pPr>
              <w:pStyle w:val="Heading1"/>
              <w:keepNext w:val="false"/>
              <w:widowControl w:val="false"/>
              <w:spacing w:before="0" w:after="0"/>
              <w:ind w:firstLine="540"/>
              <w:rPr>
                <w:sz w:val="24"/>
              </w:rPr>
            </w:pPr>
            <w:bookmarkStart w:id="46" w:name="__RefHeading___Toc56842716"/>
            <w:r>
              <w:rPr>
                <w:sz w:val="24"/>
              </w:rPr>
              <w:t>ПУТЕШЕСТВИЕ ПО СВЕТУ И ДРУГИЕ ДОСТОПРИМЕЧАТЕЛЬНЫЕ ПРИКЛЮЧЕНИЯ</w:t>
            </w:r>
            <w:bookmarkEnd w:id="46"/>
            <w:r>
              <w:rPr>
                <w:sz w:val="24"/>
              </w:rPr>
              <w:t xml:space="preserve"> </w:t>
            </w:r>
          </w:p>
          <w:p>
            <w:pPr>
              <w:pStyle w:val="Normal"/>
              <w:widowControl w:val="false"/>
              <w:ind w:firstLine="540"/>
              <w:rPr>
                <w:rFonts w:ascii="Arial" w:hAnsi="Arial" w:cs="Arial"/>
              </w:rPr>
            </w:pPr>
            <w:r>
              <w:rPr>
                <w:rFonts w:cs="Arial" w:ascii="Arial" w:hAnsi="Arial"/>
              </w:rPr>
              <w:t>Если верить выражению ваших глаз, то я, пожалуй, скорее устану рассказывать вам о всяких необыкновенных случаях из моей жизни, чем вы перестанете слушать меня. Ваше внимание настолько льстит мне, что я не решусь - как предполагал раньше - закончить свое повествование путешествием на Луну.</w:t>
            </w:r>
          </w:p>
          <w:p>
            <w:pPr>
              <w:pStyle w:val="Normal"/>
              <w:widowControl w:val="false"/>
              <w:ind w:firstLine="540"/>
              <w:rPr>
                <w:rFonts w:ascii="Arial" w:hAnsi="Arial" w:cs="Arial"/>
              </w:rPr>
            </w:pPr>
            <w:r>
              <w:rPr>
                <w:rFonts w:cs="Arial" w:ascii="Arial" w:hAnsi="Arial"/>
              </w:rPr>
              <w:t>Итак, если угодно, выслушайте еще один рассказ, столь же правдивый, как и предыдущий, но своей необычайностью, пожалуй, даже превосходящий его.</w:t>
            </w:r>
          </w:p>
          <w:p>
            <w:pPr>
              <w:pStyle w:val="Normal"/>
              <w:widowControl w:val="false"/>
              <w:ind w:firstLine="540"/>
              <w:rPr>
                <w:rFonts w:ascii="Arial" w:hAnsi="Arial" w:cs="Arial"/>
              </w:rPr>
            </w:pPr>
            <w:r>
              <w:rPr>
                <w:rFonts w:cs="Arial" w:ascii="Arial" w:hAnsi="Arial"/>
              </w:rPr>
              <w:t>"Путешествие Брайдона в Сицилию" (*11), книга, которую я прочел с огромным интересом, внушила мне желание увидеть гору Этну. По пути туда мне не пришлось встретить что-нибудь достойное внимания. Я говорю - мне, потому что многие другие сочли бы кое-какие происшествия удивительными и, чтобы покрыть путевые издержки, во всех подробностях расписали бы всякие случаи, представлявшиеся мне такими повседневными мелочами, что я не могу повествованием о них испытывать терпение порядочного человека.</w:t>
            </w:r>
          </w:p>
          <w:p>
            <w:pPr>
              <w:pStyle w:val="Normal"/>
              <w:widowControl w:val="false"/>
              <w:ind w:firstLine="540"/>
              <w:rPr>
                <w:rFonts w:ascii="Arial" w:hAnsi="Arial" w:cs="Arial"/>
              </w:rPr>
            </w:pPr>
            <w:r>
              <w:rPr>
                <w:rFonts w:cs="Arial" w:ascii="Arial" w:hAnsi="Arial"/>
              </w:rPr>
              <w:t>Однажды утром, покинув расположенную у подножия горы хижину, я пустился в путь с непоколебимым решением: рассмотреть и обследовать, хотя бы ценою собственной жизни, внутреннее устройство этой знаменитой жаровни.</w:t>
            </w:r>
          </w:p>
          <w:p>
            <w:pPr>
              <w:pStyle w:val="Normal"/>
              <w:widowControl w:val="false"/>
              <w:ind w:firstLine="540"/>
              <w:rPr>
                <w:rFonts w:ascii="Arial" w:hAnsi="Arial" w:cs="Arial"/>
              </w:rPr>
            </w:pPr>
            <w:r>
              <w:rPr>
                <w:rFonts w:cs="Arial" w:ascii="Arial" w:hAnsi="Arial"/>
              </w:rPr>
              <w:t>После утомительной трехчасовой дороги я оказался на вершине горы. Она как раз бушевала в то время, и это длилось вот уже три недели. Вид горы при таких обстоятельствах описывали уже столько раз, что изобразить ее, - если это вообще возможно изобразить словами, - я во всяком случае опоздал. Если же, как я мог на опыте убедиться, описать это словами нельзя, то лучше мне не терять даром времени на погоню за невозможным, а вам не рисковать своим хорошим настроением.</w:t>
            </w:r>
          </w:p>
          <w:p>
            <w:pPr>
              <w:pStyle w:val="Normal"/>
              <w:widowControl w:val="false"/>
              <w:ind w:firstLine="540"/>
              <w:rPr>
                <w:rFonts w:ascii="Arial" w:hAnsi="Arial" w:cs="Arial"/>
              </w:rPr>
            </w:pPr>
            <w:r>
              <w:rPr>
                <w:rFonts w:cs="Arial" w:ascii="Arial" w:hAnsi="Arial"/>
              </w:rPr>
              <w:t>Я трижды прошелся по краю кратера - вообразите его себе в виде огромнейшей воронки, - но, убедившись, что это ничего или почти ничего не прибавляет к моим познаниям, я, не колеблясь, принял решение прыгнуть в кратер. Едва лишь я осуществил свое намерение, как очутился в дьявольски нагретой парилке, и несчастное мое тело было в разных местах - благородных и неблагородных - основательно помято и обожжено раскаленными докрасна углями, непрерывно вылетавшими из глубины горы.</w:t>
            </w:r>
          </w:p>
          <w:p>
            <w:pPr>
              <w:pStyle w:val="Normal"/>
              <w:widowControl w:val="false"/>
              <w:ind w:firstLine="540"/>
              <w:rPr>
                <w:rFonts w:ascii="Arial" w:hAnsi="Arial" w:cs="Arial"/>
              </w:rPr>
            </w:pPr>
            <w:r>
              <w:rPr>
                <w:rFonts w:cs="Arial" w:ascii="Arial" w:hAnsi="Arial"/>
              </w:rPr>
              <w:t>Как ни велика, однако, была сила, с которой угли выбрасывались вверх, все же тяжесть моего падающего тела значительно превосходила ее, и я довольно быстро и благополучно достиг дна.</w:t>
            </w:r>
          </w:p>
          <w:p>
            <w:pPr>
              <w:pStyle w:val="Normal"/>
              <w:widowControl w:val="false"/>
              <w:ind w:firstLine="540"/>
              <w:rPr>
                <w:rFonts w:ascii="Arial" w:hAnsi="Arial" w:cs="Arial"/>
              </w:rPr>
            </w:pPr>
            <w:r>
              <w:rPr>
                <w:rFonts w:cs="Arial" w:ascii="Arial" w:hAnsi="Arial"/>
              </w:rPr>
              <w:t>Первое, что поразило меня здесь, были нестерпимый стук, шум, визг и проклятия, раздававшиеся, казалось, со всех сторон. Я открыл глаза - и, представьте себе, оказался в обществе Вулкана и его циклопов. Господа эти, которых я давно со своей житейской мудростью отнес в область выдумок, вот уже три недели как поссорились, не сойдясь во мнениях о порядке и субординации, и от этого произошел такой шум на поверхности земли. Мое появление немедленно восстановило мир и тишину.</w:t>
            </w:r>
          </w:p>
          <w:p>
            <w:pPr>
              <w:pStyle w:val="Normal"/>
              <w:widowControl w:val="false"/>
              <w:ind w:firstLine="540"/>
              <w:rPr>
                <w:rFonts w:ascii="Arial" w:hAnsi="Arial" w:cs="Arial"/>
              </w:rPr>
            </w:pPr>
            <w:r>
              <w:rPr>
                <w:rFonts w:cs="Arial" w:ascii="Arial" w:hAnsi="Arial"/>
              </w:rPr>
              <w:t>Вулкан сразу же заковылял к шкафу, достал какие-то пластыри и мази и собственными руками наложил их на мои раны. Все они мгновенно зажили. Кроме того, он предложил мне подкрепиться бутылкой нектара и другими изысканными винами, которыми обычно наслаждаются одни лишь боги и богини.</w:t>
            </w:r>
          </w:p>
          <w:p>
            <w:pPr>
              <w:pStyle w:val="Normal"/>
              <w:widowControl w:val="false"/>
              <w:ind w:firstLine="540"/>
              <w:rPr>
                <w:rFonts w:ascii="Arial" w:hAnsi="Arial" w:cs="Arial"/>
              </w:rPr>
            </w:pPr>
            <w:r>
              <w:rPr>
                <w:rFonts w:cs="Arial" w:ascii="Arial" w:hAnsi="Arial"/>
              </w:rPr>
              <w:t>Как только я несколько пришел в себя, Вулкан представил меня своей супруге Венере, приказав ей окружить меня всеми удобствами, необходимыми при моем состоянии. Красота комнаты, в которую она ввела меня, сладострастная нега дивана, куда она меня усадила, божественное обаяние всего ее существа, нежность ее чувствительного сердца - всего этого не описать обыкновенными словами, и голова у меня начинает кружиться даже при одном воспоминании.</w:t>
            </w:r>
          </w:p>
          <w:p>
            <w:pPr>
              <w:pStyle w:val="Normal"/>
              <w:widowControl w:val="false"/>
              <w:ind w:firstLine="540"/>
              <w:rPr>
                <w:rFonts w:ascii="Arial" w:hAnsi="Arial" w:cs="Arial"/>
              </w:rPr>
            </w:pPr>
            <w:r>
              <w:rPr>
                <w:rFonts w:cs="Arial" w:ascii="Arial" w:hAnsi="Arial"/>
              </w:rPr>
              <w:t>Вулкан очень подробно описал мне Этну. Он рассказал, что гора эта не что иное, как нагромождение пепла, который выбрасывается из ее жерла, что ему часто приходится наказывать своих слуг и он в таких случаях в гневе швыряет в них раскаленными докрасна углями, которые они подчас с большой ловкостью перехватывают на лету и выкидывают в мир, чтобы угольки эти больше не попадались их повелителю под руку.</w:t>
            </w:r>
          </w:p>
          <w:p>
            <w:pPr>
              <w:pStyle w:val="Normal"/>
              <w:widowControl w:val="false"/>
              <w:ind w:firstLine="540"/>
              <w:rPr>
                <w:rFonts w:ascii="Arial" w:hAnsi="Arial" w:cs="Arial"/>
              </w:rPr>
            </w:pPr>
            <w:r>
              <w:rPr>
                <w:rFonts w:cs="Arial" w:ascii="Arial" w:hAnsi="Arial"/>
              </w:rPr>
              <w:t>- Наши ссоры, - продолжал он, - длятся иной раз по нескольку месяцев, и те явления, которые это вызывает на свете, у вас, смертных, кажется, называются "извержениями". Гора Везувий также принадлежит к числу моих мастерских. К ней ведет дорога, которая тянется под морским дном на протяжении по меньшей мере трехсот пятидесяти миль. Такие же недоразумения, как у нас, вызывают и там подобные извержения.</w:t>
            </w:r>
          </w:p>
          <w:p>
            <w:pPr>
              <w:pStyle w:val="Normal"/>
              <w:widowControl w:val="false"/>
              <w:ind w:firstLine="540"/>
              <w:rPr>
                <w:rFonts w:ascii="Arial" w:hAnsi="Arial" w:cs="Arial"/>
              </w:rPr>
            </w:pPr>
            <w:r>
              <w:rPr>
                <w:rFonts w:cs="Arial" w:ascii="Arial" w:hAnsi="Arial"/>
              </w:rPr>
              <w:t>Если поучения бога Вулкана и приходились мне по душе, то еще приятнее было мне общество его супруги, и я, возможно, никогда не покинул бы этих подземных замков, если бы не кое-какие злорадные болтуны. Они насплетничали на меня Вулкану и разожгли в его добродушном сердце жаркое пламя ревности. Не выдав до этого ни единым звуком своего недовольства, он однажды утром, в тот момент, когда я собирался помочь богине при одевании, схватил меня, унес в незнакомую мне комнату и поднял над колодцем, который показался мне очень глубоким.</w:t>
            </w:r>
          </w:p>
          <w:p>
            <w:pPr>
              <w:pStyle w:val="Normal"/>
              <w:widowControl w:val="false"/>
              <w:ind w:firstLine="540"/>
              <w:rPr>
                <w:rFonts w:ascii="Arial" w:hAnsi="Arial" w:cs="Arial"/>
              </w:rPr>
            </w:pPr>
            <w:r>
              <w:rPr>
                <w:rFonts w:cs="Arial" w:ascii="Arial" w:hAnsi="Arial"/>
              </w:rPr>
              <w:t>- Неблагодарный смертный! - произнес он. - Вернись в тот мир, откуда ты явился!</w:t>
            </w:r>
          </w:p>
          <w:p>
            <w:pPr>
              <w:pStyle w:val="Normal"/>
              <w:widowControl w:val="false"/>
              <w:ind w:firstLine="540"/>
              <w:rPr>
                <w:rFonts w:ascii="Arial" w:hAnsi="Arial" w:cs="Arial"/>
              </w:rPr>
            </w:pPr>
            <w:r>
              <w:rPr>
                <w:rFonts w:cs="Arial" w:ascii="Arial" w:hAnsi="Arial"/>
              </w:rPr>
              <w:t>С этими словами, не дав мне ни минуты на оправдания, он швырнул меня в бездну.</w:t>
            </w:r>
          </w:p>
          <w:p>
            <w:pPr>
              <w:pStyle w:val="Normal"/>
              <w:widowControl w:val="false"/>
              <w:ind w:firstLine="540"/>
              <w:rPr>
                <w:rFonts w:ascii="Arial" w:hAnsi="Arial" w:cs="Arial"/>
              </w:rPr>
            </w:pPr>
            <w:r>
              <w:rPr>
                <w:rFonts w:cs="Arial" w:ascii="Arial" w:hAnsi="Arial"/>
              </w:rPr>
              <w:t>Я падал и падал со все возрастающей скоростью, пока страх окончательно не лишил меня сознания. Внезапно я очнулся от обморока, очутившись в водах огромного озера, ярко освещенного лучами солнца. Я с детства отлично плавал и умел проделывать в воде всякие фокусы. Поэтому я сразу почувствовал себя как дома, и по сравнению с той обстановкой, в которой я только что находился, мое теперешнее положение показалось мне раем.</w:t>
            </w:r>
          </w:p>
          <w:p>
            <w:pPr>
              <w:pStyle w:val="Normal"/>
              <w:widowControl w:val="false"/>
              <w:ind w:firstLine="540"/>
              <w:rPr>
                <w:rFonts w:ascii="Arial" w:hAnsi="Arial" w:cs="Arial"/>
              </w:rPr>
            </w:pPr>
            <w:r>
              <w:rPr>
                <w:rFonts w:cs="Arial" w:ascii="Arial" w:hAnsi="Arial"/>
              </w:rPr>
              <w:t>Я огляделся кругом, но - увы! - всюду виднелась лишь вода. Да и температура ее весьма неприятно отличалась от горна мастера Вулкана. В конце концов я разглядел вдали нечто, напоминавшее удивительно большую скалу. Вскоре выяснилось, что это плавучая ледяная гора, которая приближалась ко мне. После долгих поисков я нашел, наконец, место, на которое мне удалось взобраться, а оттуда вскарабкаться и на самую вершину горы. Однако, к великому моему огорчению, и отсюда нигде не видно было земли.</w:t>
            </w:r>
          </w:p>
          <w:p>
            <w:pPr>
              <w:pStyle w:val="Normal"/>
              <w:widowControl w:val="false"/>
              <w:ind w:firstLine="540"/>
              <w:rPr>
                <w:rFonts w:ascii="Arial" w:hAnsi="Arial" w:cs="Arial"/>
              </w:rPr>
            </w:pPr>
            <w:r>
              <w:rPr>
                <w:rFonts w:cs="Arial" w:ascii="Arial" w:hAnsi="Arial"/>
              </w:rPr>
              <w:t>В конце концов, уже перед самым наступлением темноты, я заметил судно, двигавшееся по направлению ко мне. Как только оно несколько приблизилось, я принялся кричать. Мне ответили по-голландски. Бросившись в воду, я подплыл к кораблю, и меня подняли на борт. На мой вопрос, где мы находимся, мне ответили: "В Южном Ледовитом океане".</w:t>
            </w:r>
          </w:p>
          <w:p>
            <w:pPr>
              <w:pStyle w:val="Normal"/>
              <w:widowControl w:val="false"/>
              <w:ind w:firstLine="540"/>
              <w:rPr>
                <w:rFonts w:ascii="Arial" w:hAnsi="Arial" w:cs="Arial"/>
              </w:rPr>
            </w:pPr>
            <w:r>
              <w:rPr>
                <w:rFonts w:cs="Arial" w:ascii="Arial" w:hAnsi="Arial"/>
              </w:rPr>
              <w:t>И только тогда мне все стало понятно. Совершенно ясно, что я с горы Этны прямым путем через центр земли провалился в Южный Ледовитый океан. Путь этот во всяком случае короче, чем путь вокруг земного шара. Никто еще, за исключением меня, не исследовал его, и если мне предстоит еще раз проделать такое путешествие, я постараюсь произвести более тщательные наблюдения.</w:t>
            </w:r>
          </w:p>
          <w:p>
            <w:pPr>
              <w:pStyle w:val="Normal"/>
              <w:widowControl w:val="false"/>
              <w:ind w:firstLine="540"/>
              <w:rPr>
                <w:rFonts w:ascii="Arial" w:hAnsi="Arial" w:cs="Arial"/>
              </w:rPr>
            </w:pPr>
            <w:r>
              <w:rPr>
                <w:rFonts w:cs="Arial" w:ascii="Arial" w:hAnsi="Arial"/>
              </w:rPr>
              <w:t>Я попросил, чтобы мне дали поесть, а затем улегся спать. Грубый все-таки народ эти голландцы! Я рассказал о своих приключениях офицерам так же откровенно и просто, как рассказал вам, милостивые государи, и кое-кто из этих господ, в частности сам капитан, своим видом дали мне понять, что сомневаются в моей правдивости.</w:t>
            </w:r>
          </w:p>
          <w:p>
            <w:pPr>
              <w:pStyle w:val="Normal"/>
              <w:widowControl w:val="false"/>
              <w:ind w:firstLine="540"/>
              <w:rPr>
                <w:rFonts w:ascii="Arial" w:hAnsi="Arial" w:cs="Arial"/>
              </w:rPr>
            </w:pPr>
            <w:r>
              <w:rPr>
                <w:rFonts w:cs="Arial" w:ascii="Arial" w:hAnsi="Arial"/>
              </w:rPr>
              <w:t>Но так как они дружески приняли меня к себе на корабль и существовал я благодаря их милостям, пришлось волей-неволей проглотить обиду.</w:t>
            </w:r>
          </w:p>
          <w:p>
            <w:pPr>
              <w:pStyle w:val="Normal"/>
              <w:widowControl w:val="false"/>
              <w:ind w:firstLine="540"/>
              <w:rPr>
                <w:rFonts w:ascii="Arial" w:hAnsi="Arial" w:cs="Arial"/>
              </w:rPr>
            </w:pPr>
            <w:r>
              <w:rPr>
                <w:rFonts w:cs="Arial" w:ascii="Arial" w:hAnsi="Arial"/>
              </w:rPr>
              <w:t>Я только осведомился о том, куда они направляются. Они сообщили мне, что отплыли с целью совершить новые открытия, и если мой рассказ правдив, то цель их достигнута.</w:t>
            </w:r>
          </w:p>
          <w:p>
            <w:pPr>
              <w:pStyle w:val="Normal"/>
              <w:widowControl w:val="false"/>
              <w:ind w:firstLine="540"/>
              <w:rPr>
                <w:rFonts w:ascii="Arial" w:hAnsi="Arial" w:cs="Arial"/>
              </w:rPr>
            </w:pPr>
            <w:r>
              <w:rPr>
                <w:rFonts w:cs="Arial" w:ascii="Arial" w:hAnsi="Arial"/>
              </w:rPr>
              <w:t>Мы находились как раз на пути, по которому следовал капитан Кук, и на следующее утро прибыли в Ботани-Бей, куда английскому правительству следовало бы не ссылать в наказание всяких преступников, а отправлять туда в виде поощрения заслуженных людей - так щедро на этом побережье рассыпала природа свои прекраснейшие дары.</w:t>
            </w:r>
          </w:p>
          <w:p>
            <w:pPr>
              <w:pStyle w:val="Normal"/>
              <w:widowControl w:val="false"/>
              <w:ind w:firstLine="540"/>
              <w:rPr>
                <w:rFonts w:ascii="Arial" w:hAnsi="Arial" w:cs="Arial"/>
              </w:rPr>
            </w:pPr>
            <w:r>
              <w:rPr>
                <w:rFonts w:cs="Arial" w:ascii="Arial" w:hAnsi="Arial"/>
              </w:rPr>
              <w:t>Мы пробыли здесь всего три дня. На четвертые сутки налетел страшный шторм, который за несколько часов изорвал все паруса, расщепил бушприт и повалил брам-стеньгу, которая рухнула на ящик, куда убирали компас, разбив вдребезги и ящик и самый компас. Каждый плававший по морям знает, какие печальные последствия влечет за собою такая потеря. Мы совершенно сбились с курса.</w:t>
            </w:r>
          </w:p>
          <w:p>
            <w:pPr>
              <w:pStyle w:val="Normal"/>
              <w:widowControl w:val="false"/>
              <w:ind w:firstLine="540"/>
              <w:rPr>
                <w:rFonts w:ascii="Arial" w:hAnsi="Arial" w:cs="Arial"/>
              </w:rPr>
            </w:pPr>
            <w:r>
              <w:rPr>
                <w:rFonts w:cs="Arial" w:ascii="Arial" w:hAnsi="Arial"/>
              </w:rPr>
              <w:t>Но вот, наконец, буря улеглась, и подул ровный, крепкий ветерок.</w:t>
            </w:r>
          </w:p>
          <w:p>
            <w:pPr>
              <w:pStyle w:val="Normal"/>
              <w:widowControl w:val="false"/>
              <w:ind w:firstLine="540"/>
              <w:rPr>
                <w:rFonts w:ascii="Arial" w:hAnsi="Arial" w:cs="Arial"/>
              </w:rPr>
            </w:pPr>
            <w:r>
              <w:rPr>
                <w:rFonts w:cs="Arial" w:ascii="Arial" w:hAnsi="Arial"/>
              </w:rPr>
              <w:t>Мы плыли и плыли три месяца подряд и, должно быть, успели покрыть огромное расстояние, как вдруг заметили вокруг удивительную перемену. Нам стало как-то легко и весело, а ноздри наши защекотали самые упоительные запахи. Цвет моря также изменился: оно было уже не зеленым, а белым.</w:t>
            </w:r>
          </w:p>
          <w:p>
            <w:pPr>
              <w:pStyle w:val="Normal"/>
              <w:widowControl w:val="false"/>
              <w:ind w:firstLine="540"/>
              <w:rPr>
                <w:rFonts w:ascii="Arial" w:hAnsi="Arial" w:cs="Arial"/>
              </w:rPr>
            </w:pPr>
            <w:r>
              <w:rPr>
                <w:rFonts w:cs="Arial" w:ascii="Arial" w:hAnsi="Arial"/>
              </w:rPr>
              <w:t>Вскоре после этой прекрасной перемены мы увидели землю и недалеко от нас - гавань и направились к ней. Она была глубокой и достаточно обширной. Вместо воды ее наполняло превосходное и очень вкусное молоко.</w:t>
            </w:r>
          </w:p>
          <w:p>
            <w:pPr>
              <w:pStyle w:val="Normal"/>
              <w:widowControl w:val="false"/>
              <w:ind w:firstLine="540"/>
              <w:rPr>
                <w:rFonts w:ascii="Arial" w:hAnsi="Arial" w:cs="Arial"/>
              </w:rPr>
            </w:pPr>
            <w:r>
              <w:rPr>
                <w:rFonts w:cs="Arial" w:ascii="Arial" w:hAnsi="Arial"/>
              </w:rPr>
              <w:t>Мы пристали к берегу. Как выяснилось, весь остров представлял собой большой сыр. Возможно, мы даже не заметили бы этого, если бы не одно обстоятельство, открывшее нам истину. Дело в том, что у нас на корабле находился матрос, отроду испытывавший отвращение к сыру. Не успел он ступить на берег, как упал в обморок. Придя в сознание, он стал умолять, чтобы у него из-под ног убрали сыр. Когда мы повнимательней пригляделись, то обнаружили, что матрос совершенно прав: весь остров, как уже было сказано, представлял собой один огромный сыр.</w:t>
            </w:r>
          </w:p>
          <w:p>
            <w:pPr>
              <w:pStyle w:val="Normal"/>
              <w:widowControl w:val="false"/>
              <w:ind w:firstLine="540"/>
              <w:rPr>
                <w:rFonts w:ascii="Arial" w:hAnsi="Arial" w:cs="Arial"/>
              </w:rPr>
            </w:pPr>
            <w:r>
              <w:rPr>
                <w:rFonts w:cs="Arial" w:ascii="Arial" w:hAnsi="Arial"/>
              </w:rPr>
              <w:t>Местные жители питались главным образом этим сыром и сколько бы его за день ни поели - за ночь опять прибавлялось столько же. Мы увидели множество виноградных лоз с прекрасным крупным виноградом. Стоило надавить виноградину - из нее вытекало одно только молоко.</w:t>
            </w:r>
          </w:p>
          <w:p>
            <w:pPr>
              <w:pStyle w:val="Normal"/>
              <w:widowControl w:val="false"/>
              <w:ind w:firstLine="540"/>
              <w:rPr>
                <w:rFonts w:ascii="Arial" w:hAnsi="Arial" w:cs="Arial"/>
              </w:rPr>
            </w:pPr>
            <w:r>
              <w:rPr>
                <w:rFonts w:cs="Arial" w:ascii="Arial" w:hAnsi="Arial"/>
              </w:rPr>
              <w:t>Жители были стройные, красивые существа, большей частью ростом в девять футов. У них было по три ноги и по одной руке. У взрослых на лбу вырастал рог, которым они очень ловко пользовались. Они устраивали состязания в беге по поверхности молочного моря и разгуливали по ней, не погружаясь, так же свободно, как мы по лужайке.</w:t>
            </w:r>
          </w:p>
          <w:p>
            <w:pPr>
              <w:pStyle w:val="Normal"/>
              <w:widowControl w:val="false"/>
              <w:ind w:firstLine="540"/>
              <w:rPr>
                <w:rFonts w:ascii="Arial" w:hAnsi="Arial" w:cs="Arial"/>
              </w:rPr>
            </w:pPr>
            <w:r>
              <w:rPr>
                <w:rFonts w:cs="Arial" w:ascii="Arial" w:hAnsi="Arial"/>
              </w:rPr>
              <w:t>На этом острове, или на этом сыре, росло много злаков, колосья которых походили на трюфели. В них помещались хлебы, вполне готовые и пригодные для еды. Разгуливая по сырному острову, мы обнаружили семь молочных рек и две винные.</w:t>
            </w:r>
          </w:p>
          <w:p>
            <w:pPr>
              <w:pStyle w:val="Normal"/>
              <w:widowControl w:val="false"/>
              <w:ind w:firstLine="540"/>
              <w:rPr>
                <w:rFonts w:ascii="Arial" w:hAnsi="Arial" w:cs="Arial"/>
              </w:rPr>
            </w:pPr>
            <w:r>
              <w:rPr>
                <w:rFonts w:cs="Arial" w:ascii="Arial" w:hAnsi="Arial"/>
              </w:rPr>
              <w:t>После шестнадцатидневного пути мы добрались до берега, расположенного напротив того, к которому пристали. Здесь мы нашли целую полосу дозревшего синего сыра, который обычно так расхваливают настоящие любители. В нем не водится, однако, червей, а на его поверхности растут чудесные фруктовые деревья вроде персиковых, абрикосовых и всевозможные другие, неведомые нам. На этих необычайно высоких деревьях было множество птичьих гнезд. Среди ряда других нам бросилось в глаза гнездо зимородка, которое в окружности в пять раз превосходило купол собора святого Павла в Лондоне. Оно было искусно сплетено из огромных деревьев, и в нем лежало - подождите-ка, я хочу быть совершенно точным - по меньшей мере пятьсот яиц, и каждое было величиной с добрый оксгофт (*12). Птенцов мы могли не только разглядеть, но и услышать их свист. Нам с величайшим трудом удалось разбить одно из таких яиц, и из него вылупился юный, еще голый птенчик, значительно превосходивший размерами двадцать взрослых коршунов.</w:t>
            </w:r>
          </w:p>
          <w:p>
            <w:pPr>
              <w:pStyle w:val="Normal"/>
              <w:widowControl w:val="false"/>
              <w:ind w:firstLine="540"/>
              <w:rPr>
                <w:rFonts w:ascii="Arial" w:hAnsi="Arial" w:cs="Arial"/>
              </w:rPr>
            </w:pPr>
            <w:r>
              <w:rPr>
                <w:rFonts w:cs="Arial" w:ascii="Arial" w:hAnsi="Arial"/>
              </w:rPr>
              <w:t>Едва мы успели выпустить птенчика на свободу, как внезапно на нас налетел зимородок-отец. Он подцепил когтем нашего капитана, взвился с ним на милю в вышину и, избив крыльями, швырнул в море.</w:t>
            </w:r>
          </w:p>
          <w:p>
            <w:pPr>
              <w:pStyle w:val="Normal"/>
              <w:widowControl w:val="false"/>
              <w:ind w:firstLine="540"/>
              <w:rPr>
                <w:rFonts w:ascii="Arial" w:hAnsi="Arial" w:cs="Arial"/>
              </w:rPr>
            </w:pPr>
            <w:r>
              <w:rPr>
                <w:rFonts w:cs="Arial" w:ascii="Arial" w:hAnsi="Arial"/>
              </w:rPr>
              <w:t>Все голландцы плавают, как крысы. Капитан вскоре снова оказался с нами, и мы вернулись к себе на корабль.</w:t>
            </w:r>
          </w:p>
          <w:p>
            <w:pPr>
              <w:pStyle w:val="Normal"/>
              <w:widowControl w:val="false"/>
              <w:ind w:firstLine="540"/>
              <w:rPr>
                <w:rFonts w:ascii="Arial" w:hAnsi="Arial" w:cs="Arial"/>
              </w:rPr>
            </w:pPr>
            <w:r>
              <w:rPr>
                <w:rFonts w:cs="Arial" w:ascii="Arial" w:hAnsi="Arial"/>
              </w:rPr>
              <w:t>Мы возвращались, однако, не по прежней дороге и встретили поэтому еще много разных удивительных вещей. Между прочим, нам удалось подстрелить двух диких быков, у которых было только по одному рогу, и рог этот рос у них во лбу, между глаз. Потом мы пожалели, что убили их. Как выяснилось, жители острова приручают этих быков и пользуются ими, как мы пользуемся лошадьми, - для езды верхом и в телеге. Мясо их, как нам говорили, очень вкусное, но народ, питающийся только сыром и молоком, совершенно в нем не нуждается.</w:t>
            </w:r>
          </w:p>
          <w:p>
            <w:pPr>
              <w:pStyle w:val="Normal"/>
              <w:widowControl w:val="false"/>
              <w:ind w:firstLine="540"/>
              <w:rPr>
                <w:rFonts w:ascii="Arial" w:hAnsi="Arial" w:cs="Arial"/>
              </w:rPr>
            </w:pPr>
            <w:r>
              <w:rPr>
                <w:rFonts w:cs="Arial" w:ascii="Arial" w:hAnsi="Arial"/>
              </w:rPr>
              <w:t>Нам оставалось еще дня два пути до нашего корабля, как вдруг мы увидели трех человек, повешенных за ноги на высоких деревьях. Я осведомился, в чем они провинились, чем заслужили такую жестокую кару, и узнал следующее. Эти люди побывали на чужбине и по возвращении обманули своих друзей, описав места, которых вовсе не видели, и рассказав о событиях, никогда не происходивших. Я счел наказание вполне заслуженным, ибо первейший долг путешественника - придерживаться строжайшей истины.</w:t>
            </w:r>
          </w:p>
          <w:p>
            <w:pPr>
              <w:pStyle w:val="Normal"/>
              <w:widowControl w:val="false"/>
              <w:ind w:firstLine="540"/>
              <w:rPr>
                <w:rFonts w:ascii="Arial" w:hAnsi="Arial" w:cs="Arial"/>
              </w:rPr>
            </w:pPr>
            <w:r>
              <w:rPr>
                <w:rFonts w:cs="Arial" w:ascii="Arial" w:hAnsi="Arial"/>
              </w:rPr>
              <w:t>Добравшись до своего корабля, мы немедленно снялись с якоря и, поставив паруса, отбыли из этой чудесной страны. Все деревья на берегу - среди них было несколько очень высоких - разом дважды склонились перед нами и затем все одновременно выпрямились.</w:t>
            </w:r>
          </w:p>
          <w:p>
            <w:pPr>
              <w:pStyle w:val="Normal"/>
              <w:widowControl w:val="false"/>
              <w:ind w:firstLine="540"/>
              <w:rPr>
                <w:rFonts w:ascii="Arial" w:hAnsi="Arial" w:cs="Arial"/>
              </w:rPr>
            </w:pPr>
            <w:r>
              <w:rPr>
                <w:rFonts w:cs="Arial" w:ascii="Arial" w:hAnsi="Arial"/>
              </w:rPr>
              <w:t>Проплавав три дня - одному небу ведомо где, так как у нас все еще не было компаса, - мы попали в какое-то море, казавшееся совершенно черным. Мы попробовали эту черную воду на вкус, и - представьте себе! - это была вовсе не вода, а великолепное вино. Теперь у нас только и было дела, что следить за тем, чтобы не все матросы перепились!</w:t>
            </w:r>
          </w:p>
          <w:p>
            <w:pPr>
              <w:pStyle w:val="Normal"/>
              <w:widowControl w:val="false"/>
              <w:ind w:firstLine="540"/>
              <w:rPr>
                <w:rFonts w:ascii="Arial" w:hAnsi="Arial" w:cs="Arial"/>
              </w:rPr>
            </w:pPr>
            <w:r>
              <w:rPr>
                <w:rFonts w:cs="Arial" w:ascii="Arial" w:hAnsi="Arial"/>
              </w:rPr>
              <w:t>Но радость наша оказалась преждевременной. Прошло всего несколько часов, и мы оказались окруженными китами и другими невиданно огромными животными. Среди них было одно, которое нам не удалось охватить взглядом, даже прибегнув к помощи всех наших подзорных труб. Мы, к сожалению, заметили это чудовище лишь тогда, когда очутились очень близко от него и оно внезапно втянуло в себя весь наш корабль со всеми его стоячими мачтами и надутыми парусами сквозь зубы в пасть. А зубы были такие, что по сравнению с ними мачта самого большого военного корабля показалась бы щепкой.</w:t>
            </w:r>
          </w:p>
          <w:p>
            <w:pPr>
              <w:pStyle w:val="Normal"/>
              <w:widowControl w:val="false"/>
              <w:ind w:firstLine="540"/>
              <w:rPr>
                <w:rFonts w:ascii="Arial" w:hAnsi="Arial" w:cs="Arial"/>
              </w:rPr>
            </w:pPr>
            <w:r>
              <w:rPr>
                <w:rFonts w:cs="Arial" w:ascii="Arial" w:hAnsi="Arial"/>
              </w:rPr>
              <w:t>Продержав нас некоторое время у себя в пасти, чудовище снова раскрыло ее и глотнуло такое неслыханное количество воды, что наш корабль - а вы можете себе представить, что это был порядочный кусочек, - был смыт волной прямо в желудок страшного животного. Здесь мы оказались в неподвижности, словно на якоре во время мертвого штиля.</w:t>
            </w:r>
          </w:p>
          <w:p>
            <w:pPr>
              <w:pStyle w:val="Normal"/>
              <w:widowControl w:val="false"/>
              <w:ind w:firstLine="540"/>
              <w:rPr>
                <w:rFonts w:ascii="Arial" w:hAnsi="Arial" w:cs="Arial"/>
              </w:rPr>
            </w:pPr>
            <w:r>
              <w:rPr>
                <w:rFonts w:cs="Arial" w:ascii="Arial" w:hAnsi="Arial"/>
              </w:rPr>
              <w:t>Воздух был здесь душный и, откровенно говоря, довольно скверный. Мы нашли вокруг якоря, канаты, лодки, баркасы и значительное число кораблей, частью нагруженных, частью без груза. Все это было проглочено чудовищем. Действовать здесь можно было только при свете факелов. Для нас больше не существовало ни солнца, ни луны, ни планет. Дважды в день обычно наступал прилив, и дважды в день мы оказывались на дне. Когда животное пило, у нас начинался прилив, а когда опорожнялось - мы садились на дно. По самому скромному подсчету, оно за один раз проглатывало воды столько, сколько содержит Женевское озеро, которое имеет в окружности тридцать миль.</w:t>
            </w:r>
          </w:p>
          <w:p>
            <w:pPr>
              <w:pStyle w:val="Normal"/>
              <w:widowControl w:val="false"/>
              <w:ind w:firstLine="540"/>
              <w:rPr>
                <w:rFonts w:ascii="Arial" w:hAnsi="Arial" w:cs="Arial"/>
              </w:rPr>
            </w:pPr>
            <w:r>
              <w:rPr>
                <w:rFonts w:cs="Arial" w:ascii="Arial" w:hAnsi="Arial"/>
              </w:rPr>
              <w:t>Во второй день нашего заключения в этом царстве тьмы я решился в час отлива - так мы называли время, когда корабль садился на дно, - совершить вместе с капитаном и несколькими офицерами небольшую прогулку. Запаслись, разумеется, факелами. Во время прогулки мы повстречались с десятком тысяч человек всевозможных национальностей. Люди эти как раз собирались держать совет о том, как им выйти на свободу. Некоторые из них уже несколько лет жили в желудке чудовища. В ту самую минуту, когда председатель собирался познакомить нас со всеми обстоятельствами дела, наша проклятая рыба почувствовала жажду и принялась пить. Вода хлынула в желудок с такой силой, что нам пришлось, чтобы не утонуть, поспешно ретироваться на свои суда. Некоторым удалось спастись, только пустившись вплавь.</w:t>
            </w:r>
          </w:p>
          <w:p>
            <w:pPr>
              <w:pStyle w:val="Normal"/>
              <w:widowControl w:val="false"/>
              <w:ind w:firstLine="540"/>
              <w:rPr>
                <w:rFonts w:ascii="Arial" w:hAnsi="Arial" w:cs="Arial"/>
              </w:rPr>
            </w:pPr>
            <w:r>
              <w:rPr>
                <w:rFonts w:cs="Arial" w:ascii="Arial" w:hAnsi="Arial"/>
              </w:rPr>
              <w:t>Но через несколько часов мы оказались счастливее. Как только чудовище опорожнилось, все снова собрались. На этот раз председателем избрали меня. Я внес предложение соединить вместе две самые высокие мачты и, как только чудовище разинет пасть, вставить в нее эти мачты так, чтобы помешать ему закрыть ее снова. Предложение мое было принято единогласно. Тут же была подобрана сотня самых сильных молодцов, которым поручили выполнение задуманного.</w:t>
            </w:r>
          </w:p>
          <w:p>
            <w:pPr>
              <w:pStyle w:val="Normal"/>
              <w:widowControl w:val="false"/>
              <w:ind w:firstLine="540"/>
              <w:rPr>
                <w:rFonts w:ascii="Arial" w:hAnsi="Arial" w:cs="Arial"/>
              </w:rPr>
            </w:pPr>
            <w:r>
              <w:rPr>
                <w:rFonts w:cs="Arial" w:ascii="Arial" w:hAnsi="Arial"/>
              </w:rPr>
              <w:t>Едва только мы приладили мачты, как представился случай осуществить наш план. Чудовище зевнуло, и мы немедленно всунули в пасть связанные вместе мачты так, что один конец, проткнув язык, уперся в верхнее небо, а другой - в нижнюю часть пасти. Закрыть пасть теперь оказалось невозможным даже в том случае, если бы наши мачты и не были такими крепкими.</w:t>
            </w:r>
          </w:p>
          <w:p>
            <w:pPr>
              <w:pStyle w:val="Normal"/>
              <w:widowControl w:val="false"/>
              <w:ind w:firstLine="540"/>
              <w:rPr>
                <w:rFonts w:ascii="Arial" w:hAnsi="Arial" w:cs="Arial"/>
              </w:rPr>
            </w:pPr>
            <w:r>
              <w:rPr>
                <w:rFonts w:cs="Arial" w:ascii="Arial" w:hAnsi="Arial"/>
              </w:rPr>
              <w:t>Как только в желудке рыбы все всплыло, мы усадили в лодки гребцов, которые и вывезли нас из нашей тюрьмы. После двухнедельного - как мы примерно подсчитали - заключения дневной свет подействовал на нас необыкновенно благотворно.</w:t>
            </w:r>
          </w:p>
          <w:p>
            <w:pPr>
              <w:pStyle w:val="Normal"/>
              <w:widowControl w:val="false"/>
              <w:ind w:firstLine="540"/>
              <w:rPr>
                <w:rFonts w:ascii="Arial" w:hAnsi="Arial" w:cs="Arial"/>
              </w:rPr>
            </w:pPr>
            <w:r>
              <w:rPr>
                <w:rFonts w:cs="Arial" w:ascii="Arial" w:hAnsi="Arial"/>
              </w:rPr>
              <w:t>Когда все выбрались из обширного рыбьего желудка, то выяснилось, что мы составляем флотилию в тридцать пять судов всех национальностей. Наши мачты мы так и оставили торчать в пасти чудовища, чтобы предохранить других мореплавателей от страшной участи быть ввергнутыми в бездну тьмы и грязи.</w:t>
            </w:r>
          </w:p>
          <w:p>
            <w:pPr>
              <w:pStyle w:val="Normal"/>
              <w:widowControl w:val="false"/>
              <w:ind w:firstLine="540"/>
              <w:rPr>
                <w:rFonts w:ascii="Arial" w:hAnsi="Arial" w:cs="Arial"/>
              </w:rPr>
            </w:pPr>
            <w:r>
              <w:rPr>
                <w:rFonts w:cs="Arial" w:ascii="Arial" w:hAnsi="Arial"/>
              </w:rPr>
              <w:t>Первым нашим желанием теперь было узнать, где мы находимся, но мы сначала никак не могли прийти к определенному заключению на этот счет. После тщательных наблюдений я, наконец, пришел к выводу, что мы плывем по Каспийскому морю. Так как это море со всех сторон окружено землей и не соединяется ни с какими другими морями, трудно было понять, как мы сюда попали.</w:t>
            </w:r>
          </w:p>
          <w:p>
            <w:pPr>
              <w:pStyle w:val="Normal"/>
              <w:widowControl w:val="false"/>
              <w:ind w:firstLine="540"/>
              <w:rPr>
                <w:rFonts w:ascii="Arial" w:hAnsi="Arial" w:cs="Arial"/>
              </w:rPr>
            </w:pPr>
            <w:r>
              <w:rPr>
                <w:rFonts w:cs="Arial" w:ascii="Arial" w:hAnsi="Arial"/>
              </w:rPr>
              <w:t>Но один из жителей сырного острова, которого я захватил с собой, высказал очень остроумное предположение. По его мнению, чудовище, в желудке которого мы так долго были заперты, приплыло с нами сюда по каким-то подземным каналам.</w:t>
            </w:r>
          </w:p>
          <w:p>
            <w:pPr>
              <w:pStyle w:val="Normal"/>
              <w:widowControl w:val="false"/>
              <w:ind w:firstLine="540"/>
              <w:rPr>
                <w:rFonts w:ascii="Arial" w:hAnsi="Arial" w:cs="Arial"/>
              </w:rPr>
            </w:pPr>
            <w:r>
              <w:rPr>
                <w:rFonts w:cs="Arial" w:ascii="Arial" w:hAnsi="Arial"/>
              </w:rPr>
              <w:t>Так или иначе, мы находились в Каспийском море, радовались тому, что находимся здесь, и готовы были приложить все усилия, чтобы выбраться на сушу. Я первым выскочил на берег.</w:t>
            </w:r>
          </w:p>
          <w:p>
            <w:pPr>
              <w:pStyle w:val="Normal"/>
              <w:widowControl w:val="false"/>
              <w:ind w:firstLine="540"/>
              <w:rPr>
                <w:rFonts w:ascii="Arial" w:hAnsi="Arial" w:cs="Arial"/>
              </w:rPr>
            </w:pPr>
            <w:r>
              <w:rPr>
                <w:rFonts w:cs="Arial" w:ascii="Arial" w:hAnsi="Arial"/>
              </w:rPr>
              <w:t>Едва только я ступил ногою на землю, как на меня набросился огромный медведь. "Ага! - подумал я. - Ты попался мне как раз кстати!"</w:t>
            </w:r>
          </w:p>
          <w:p>
            <w:pPr>
              <w:pStyle w:val="Normal"/>
              <w:widowControl w:val="false"/>
              <w:ind w:firstLine="540"/>
              <w:rPr>
                <w:rFonts w:ascii="Arial" w:hAnsi="Arial" w:cs="Arial"/>
              </w:rPr>
            </w:pPr>
            <w:r>
              <w:rPr>
                <w:rFonts w:cs="Arial" w:ascii="Arial" w:hAnsi="Arial"/>
              </w:rPr>
              <w:t>Схватив его обеими руками за передние лапы, я сердечно приветствовал его таким пожатием, что он дико взвыл. Но я не дал себя растрогать и продержал его в таком положении до тех пор, пока не уморил голодом.</w:t>
            </w:r>
          </w:p>
          <w:p>
            <w:pPr>
              <w:pStyle w:val="Normal"/>
              <w:widowControl w:val="false"/>
              <w:ind w:firstLine="540"/>
              <w:rPr>
                <w:rFonts w:ascii="Arial" w:hAnsi="Arial" w:cs="Arial"/>
              </w:rPr>
            </w:pPr>
            <w:r>
              <w:rPr>
                <w:rFonts w:cs="Arial" w:ascii="Arial" w:hAnsi="Arial"/>
              </w:rPr>
              <w:t>Таким способом я заслужил уважение всех медведей, и уже ни один из них не решался попасться мне под руку.</w:t>
            </w:r>
          </w:p>
          <w:p>
            <w:pPr>
              <w:pStyle w:val="Normal"/>
              <w:widowControl w:val="false"/>
              <w:ind w:firstLine="540"/>
              <w:rPr>
                <w:rFonts w:ascii="Arial" w:hAnsi="Arial" w:cs="Arial"/>
              </w:rPr>
            </w:pPr>
            <w:r>
              <w:rPr>
                <w:rFonts w:cs="Arial" w:ascii="Arial" w:hAnsi="Arial"/>
              </w:rPr>
              <w:t>Отсюда я направился прямо в Петербург и получил там от одного из моих старых друзей подарок, который был для меня необычайно драгоценен. Это была охотничья собака, происходившая от знаменитой суки, которая, как я вам уже рассказал, ощенилась во время погони за зайцем. К сожалению, ее вскоре подстрелил один неумелый охотник: он целился в стаю куропаток, а попал в собаку, которая делала на этих куропаток стойку.</w:t>
            </w:r>
          </w:p>
          <w:p>
            <w:pPr>
              <w:pStyle w:val="Normal"/>
              <w:widowControl w:val="false"/>
              <w:ind w:firstLine="540"/>
              <w:rPr>
                <w:rFonts w:ascii="Arial" w:hAnsi="Arial" w:cs="Arial"/>
              </w:rPr>
            </w:pPr>
            <w:r>
              <w:rPr>
                <w:rFonts w:cs="Arial" w:ascii="Arial" w:hAnsi="Arial"/>
              </w:rPr>
              <w:t>На память о ней я заказал себе из ее шкуры куртку. Когда я в ней отправляюсь при наступлении охотничьего сезона в поле, она помимо моей воли тянет меня туда, где водится дичь. Когда я приближаюсь на расстояние выстрела, от куртки отлетает пуговица и падает на то самое место, где скрывается зверь, а так как курок у меня всегда взведен, а на полке есть порох, то ничто не ускользает от меня! У меня, как видите, осталось всего три пуговицы, но лишь только наступит время охоты, моя куртка будет украшена двумя рядами новых пуговиц.</w:t>
            </w:r>
          </w:p>
          <w:p>
            <w:pPr>
              <w:pStyle w:val="Normal"/>
              <w:widowControl w:val="false"/>
              <w:ind w:firstLine="540"/>
              <w:rPr>
                <w:rFonts w:ascii="Arial" w:hAnsi="Arial" w:cs="Arial"/>
              </w:rPr>
            </w:pPr>
            <w:r>
              <w:rPr>
                <w:rFonts w:cs="Arial" w:ascii="Arial" w:hAnsi="Arial"/>
              </w:rPr>
              <w:t xml:space="preserve">Посетите меня тогда, и, поверьте, скучать вам не придется. Впрочем, сегодня разрешите проститься и пожелать вам приятного сна. </w:t>
            </w:r>
            <w:bookmarkStart w:id="47" w:name="15"/>
            <w:bookmarkEnd w:id="47"/>
          </w:p>
          <w:p>
            <w:pPr>
              <w:pStyle w:val="Heading1"/>
              <w:keepNext w:val="false"/>
              <w:widowControl w:val="false"/>
              <w:spacing w:before="0" w:after="0"/>
              <w:ind w:firstLine="540"/>
              <w:rPr>
                <w:sz w:val="24"/>
              </w:rPr>
            </w:pPr>
            <w:bookmarkStart w:id="48" w:name="__RefHeading___Toc56842717"/>
            <w:r>
              <w:rPr>
                <w:sz w:val="24"/>
              </w:rPr>
              <w:t>ПРИМЕЧАНИЯ</w:t>
            </w:r>
            <w:bookmarkEnd w:id="48"/>
            <w:r>
              <w:rPr>
                <w:sz w:val="24"/>
              </w:rPr>
              <w:t xml:space="preserve"> </w:t>
            </w:r>
          </w:p>
          <w:p>
            <w:pPr>
              <w:pStyle w:val="Normal"/>
              <w:widowControl w:val="false"/>
              <w:ind w:firstLine="540"/>
              <w:rPr>
                <w:rFonts w:ascii="Arial" w:hAnsi="Arial" w:cs="Arial"/>
              </w:rPr>
            </w:pPr>
            <w:r>
              <w:rPr>
                <w:rFonts w:cs="Arial" w:ascii="Arial" w:hAnsi="Arial"/>
              </w:rPr>
              <w:t>1. Имеется в виду русско-турецкая война 1735-1739 гг. Русскими войсками командовал фельдмаршал Миних (1683-1767), известный государственный деятель того времени, выходец из Германии. В 1737 г. под его командованием русские войска овладели турецкой крепостью Очаков.</w:t>
            </w:r>
          </w:p>
          <w:p>
            <w:pPr>
              <w:pStyle w:val="Normal"/>
              <w:widowControl w:val="false"/>
              <w:ind w:firstLine="540"/>
              <w:rPr>
                <w:rFonts w:ascii="Arial" w:hAnsi="Arial" w:cs="Arial"/>
              </w:rPr>
            </w:pPr>
            <w:r>
              <w:rPr>
                <w:rFonts w:cs="Arial" w:ascii="Arial" w:hAnsi="Arial"/>
              </w:rPr>
              <w:t>2. Подразумевается прутский поход Петра I в 1711 г., кончившийся неудачно для России. Согласно условиям мирного договора, Россия обязывалась уступить Турции город Азов и ликвидировать несколько крепостей на южных рубежах.</w:t>
            </w:r>
          </w:p>
          <w:p>
            <w:pPr>
              <w:pStyle w:val="Normal"/>
              <w:widowControl w:val="false"/>
              <w:ind w:firstLine="540"/>
              <w:rPr>
                <w:rFonts w:ascii="Arial" w:hAnsi="Arial" w:cs="Arial"/>
              </w:rPr>
            </w:pPr>
            <w:r>
              <w:rPr>
                <w:rFonts w:cs="Arial" w:ascii="Arial" w:hAnsi="Arial"/>
              </w:rPr>
              <w:t>3. Франсуа Бланшар (1753-1809) - выдающийся французский воздухоплаватель, совершивший в 1785 г. первый перелет на аэростате через канал из Дувра в Кале.</w:t>
            </w:r>
          </w:p>
          <w:p>
            <w:pPr>
              <w:pStyle w:val="Normal"/>
              <w:widowControl w:val="false"/>
              <w:ind w:firstLine="540"/>
              <w:rPr>
                <w:rFonts w:ascii="Arial" w:hAnsi="Arial" w:cs="Arial"/>
              </w:rPr>
            </w:pPr>
            <w:r>
              <w:rPr>
                <w:rFonts w:cs="Arial" w:ascii="Arial" w:hAnsi="Arial"/>
              </w:rPr>
              <w:t>4. Племянник библейского царя Давида, отличавшийся быстротой хода.</w:t>
            </w:r>
          </w:p>
          <w:p>
            <w:pPr>
              <w:pStyle w:val="Normal"/>
              <w:widowControl w:val="false"/>
              <w:ind w:firstLine="540"/>
              <w:rPr>
                <w:rFonts w:ascii="Arial" w:hAnsi="Arial" w:cs="Arial"/>
              </w:rPr>
            </w:pPr>
            <w:r>
              <w:rPr>
                <w:rFonts w:cs="Arial" w:ascii="Arial" w:hAnsi="Arial"/>
              </w:rPr>
              <w:t>5. Статья Ягеманна "Спасение чести Италии, задетой замечаниями Гауптмана фон Архенгольца" в журнале "Deutsches Museum", 1786.</w:t>
            </w:r>
          </w:p>
          <w:p>
            <w:pPr>
              <w:pStyle w:val="Normal"/>
              <w:widowControl w:val="false"/>
              <w:ind w:firstLine="540"/>
              <w:rPr>
                <w:rFonts w:ascii="Arial" w:hAnsi="Arial" w:cs="Arial"/>
              </w:rPr>
            </w:pPr>
            <w:r>
              <w:rPr>
                <w:rFonts w:cs="Arial" w:ascii="Arial" w:hAnsi="Arial"/>
              </w:rPr>
              <w:t>6. Подразумевается осада Гибралтара 1779-1783 гг., в которой против англичан, захвативших в 1704 г. Гибралтар, совместно действовали испанцы и французы.</w:t>
            </w:r>
          </w:p>
          <w:p>
            <w:pPr>
              <w:pStyle w:val="Normal"/>
              <w:widowControl w:val="false"/>
              <w:ind w:firstLine="540"/>
              <w:rPr>
                <w:rFonts w:ascii="Arial" w:hAnsi="Arial" w:cs="Arial"/>
              </w:rPr>
            </w:pPr>
            <w:r>
              <w:rPr>
                <w:rFonts w:cs="Arial" w:ascii="Arial" w:hAnsi="Arial"/>
              </w:rPr>
              <w:t>7. Известная английская фирма, выпускавшая оптические приборы.</w:t>
            </w:r>
          </w:p>
          <w:p>
            <w:pPr>
              <w:pStyle w:val="Normal"/>
              <w:widowControl w:val="false"/>
              <w:ind w:firstLine="540"/>
              <w:rPr>
                <w:rFonts w:ascii="Arial" w:hAnsi="Arial" w:cs="Arial"/>
              </w:rPr>
            </w:pPr>
            <w:r>
              <w:rPr>
                <w:rFonts w:cs="Arial" w:ascii="Arial" w:hAnsi="Arial"/>
              </w:rPr>
              <w:t>8. Жорж-Луи Леклерк, граф Бюффон (1707-1788) - знаменитый французский ученый-естествоиспытатель, автор многотомной "Естественной истории животных".</w:t>
            </w:r>
          </w:p>
          <w:p>
            <w:pPr>
              <w:pStyle w:val="Normal"/>
              <w:widowControl w:val="false"/>
              <w:ind w:firstLine="540"/>
              <w:rPr>
                <w:rFonts w:ascii="Arial" w:hAnsi="Arial" w:cs="Arial"/>
              </w:rPr>
            </w:pPr>
            <w:r>
              <w:rPr>
                <w:rFonts w:cs="Arial" w:ascii="Arial" w:hAnsi="Arial"/>
              </w:rPr>
              <w:t>9. День рождения английского короля.</w:t>
            </w:r>
          </w:p>
          <w:p>
            <w:pPr>
              <w:pStyle w:val="Normal"/>
              <w:widowControl w:val="false"/>
              <w:ind w:firstLine="540"/>
              <w:rPr>
                <w:rFonts w:ascii="Arial" w:hAnsi="Arial" w:cs="Arial"/>
              </w:rPr>
            </w:pPr>
            <w:r>
              <w:rPr>
                <w:rFonts w:cs="Arial" w:ascii="Arial" w:hAnsi="Arial"/>
              </w:rPr>
              <w:t>10. Звезда из созвездия Большого Пса.</w:t>
            </w:r>
          </w:p>
          <w:p>
            <w:pPr>
              <w:pStyle w:val="Normal"/>
              <w:widowControl w:val="false"/>
              <w:ind w:firstLine="540"/>
              <w:rPr>
                <w:rFonts w:ascii="Arial" w:hAnsi="Arial" w:cs="Arial"/>
              </w:rPr>
            </w:pPr>
            <w:r>
              <w:rPr>
                <w:rFonts w:cs="Arial" w:ascii="Arial" w:hAnsi="Arial"/>
              </w:rPr>
              <w:t>11. Имеется в виду книга П.Брайдона "Путешествие в Сицилию и на Мальту".</w:t>
            </w:r>
          </w:p>
          <w:p>
            <w:pPr>
              <w:pStyle w:val="Normal"/>
              <w:widowControl w:val="false"/>
              <w:ind w:firstLine="540"/>
              <w:rPr>
                <w:rFonts w:ascii="Arial" w:hAnsi="Arial" w:cs="Arial"/>
              </w:rPr>
            </w:pPr>
            <w:r>
              <w:rPr>
                <w:rFonts w:cs="Arial" w:ascii="Arial" w:hAnsi="Arial"/>
              </w:rPr>
              <w:t xml:space="preserve">12. Английская мера жидкости. </w:t>
            </w:r>
          </w:p>
          <w:p>
            <w:pPr>
              <w:pStyle w:val="Normal"/>
              <w:widowControl w:val="false"/>
              <w:numPr>
                <w:ilvl w:val="0"/>
                <w:numId w:val="0"/>
              </w:numPr>
              <w:ind w:firstLine="357"/>
              <w:outlineLvl w:val="2"/>
              <w:rPr>
                <w:rFonts w:ascii="Arial" w:hAnsi="Arial" w:cs="Arial"/>
                <w:b/>
                <w:b/>
                <w:bCs/>
                <w:color w:val="000000"/>
                <w:szCs w:val="27"/>
                <w:lang w:val="en-US"/>
              </w:rPr>
            </w:pPr>
            <w:r>
              <w:rPr>
                <w:rFonts w:cs="Arial" w:ascii="Arial" w:hAnsi="Arial"/>
                <w:b/>
                <w:bCs/>
                <w:color w:val="000000"/>
                <w:szCs w:val="27"/>
                <w:lang w:val="en-US"/>
              </w:rPr>
            </w:r>
          </w:p>
        </w:tc>
      </w:tr>
      <w:tr>
        <w:trPr/>
        <w:tc>
          <w:tcPr>
            <w:tcW w:w="5418" w:type="dxa"/>
            <w:tcBorders/>
          </w:tcPr>
          <w:p>
            <w:pPr>
              <w:pStyle w:val="Normal"/>
              <w:widowControl w:val="false"/>
              <w:numPr>
                <w:ilvl w:val="0"/>
                <w:numId w:val="0"/>
              </w:numPr>
              <w:snapToGrid w:val="false"/>
              <w:ind w:firstLine="357"/>
              <w:outlineLvl w:val="2"/>
              <w:rPr>
                <w:rFonts w:ascii="Arial" w:hAnsi="Arial" w:cs="Arial"/>
                <w:b/>
                <w:b/>
                <w:bCs/>
                <w:color w:val="000000"/>
                <w:sz w:val="27"/>
                <w:szCs w:val="27"/>
                <w:lang w:val="en-US"/>
              </w:rPr>
            </w:pPr>
            <w:r>
              <w:rPr>
                <w:rFonts w:cs="Arial" w:ascii="Arial" w:hAnsi="Arial"/>
                <w:b/>
                <w:bCs/>
                <w:color w:val="000000"/>
                <w:sz w:val="27"/>
                <w:szCs w:val="27"/>
                <w:lang w:val="en-US"/>
              </w:rPr>
            </w:r>
          </w:p>
        </w:tc>
        <w:tc>
          <w:tcPr>
            <w:tcW w:w="5418" w:type="dxa"/>
            <w:tcBorders/>
          </w:tcPr>
          <w:p>
            <w:pPr>
              <w:pStyle w:val="Normal"/>
              <w:widowControl w:val="false"/>
              <w:numPr>
                <w:ilvl w:val="0"/>
                <w:numId w:val="0"/>
              </w:numPr>
              <w:snapToGrid w:val="false"/>
              <w:ind w:firstLine="357"/>
              <w:outlineLvl w:val="2"/>
              <w:rPr>
                <w:rFonts w:ascii="Arial" w:hAnsi="Arial" w:cs="Arial"/>
                <w:b/>
                <w:b/>
                <w:bCs/>
                <w:color w:val="000000"/>
                <w:szCs w:val="27"/>
                <w:lang w:val="en-US"/>
              </w:rPr>
            </w:pPr>
            <w:r>
              <w:rPr>
                <w:rFonts w:cs="Arial" w:ascii="Arial" w:hAnsi="Arial"/>
                <w:b/>
                <w:bCs/>
                <w:color w:val="000000"/>
                <w:szCs w:val="27"/>
                <w:lang w:val="en-US"/>
              </w:rPr>
            </w:r>
          </w:p>
        </w:tc>
      </w:tr>
    </w:tbl>
    <w:p>
      <w:pPr>
        <w:pStyle w:val="Normal"/>
        <w:jc w:val="center"/>
        <w:rPr/>
      </w:pPr>
      <w:r>
        <w:rPr/>
      </w:r>
    </w:p>
    <w:p>
      <w:pPr>
        <w:pStyle w:val="Normal"/>
        <w:shd w:fill="FFFFFF" w:val="clear"/>
        <w:ind w:firstLine="540"/>
        <w:rPr/>
      </w:pPr>
      <w:r>
        <w:rPr>
          <w:rFonts w:cs="Arial" w:ascii="Verdana" w:hAnsi="Verdana"/>
          <w:color w:val="000000"/>
        </w:rPr>
        <w:t xml:space="preserve">текст </w:t>
      </w:r>
      <w:r>
        <w:rPr>
          <w:rFonts w:cs="Arial" w:ascii="Verdana" w:hAnsi="Verdana"/>
          <w:color w:val="000000"/>
          <w:lang w:val="en-US"/>
        </w:rPr>
        <w:t>bilingua</w:t>
      </w:r>
      <w:r>
        <w:rPr>
          <w:rFonts w:cs="Arial" w:ascii="Verdana" w:hAnsi="Verdana"/>
          <w:color w:val="000000"/>
        </w:rPr>
        <w:t xml:space="preserve"> подготовил Константин Лозовский </w:t>
      </w:r>
    </w:p>
    <w:p>
      <w:pPr>
        <w:pStyle w:val="Normal"/>
        <w:jc w:val="center"/>
        <w:rPr>
          <w:rFonts w:ascii="Verdana" w:hAnsi="Verdana" w:cs="Arial"/>
          <w:color w:val="000000"/>
        </w:rPr>
      </w:pPr>
      <w:r>
        <w:rPr>
          <w:rFonts w:cs="Arial" w:ascii="Verdana" w:hAnsi="Verdana"/>
          <w:color w:val="000000"/>
        </w:rPr>
      </w:r>
    </w:p>
    <w:p>
      <w:pPr>
        <w:pStyle w:val="Normal"/>
        <w:widowControl w:val="false"/>
        <w:ind w:firstLine="567"/>
        <w:jc w:val="center"/>
        <w:rPr>
          <w:rFonts w:ascii="Verdana" w:hAnsi="Verdana" w:cs="Verdana"/>
          <w:bCs/>
          <w:i/>
          <w:i/>
          <w:iCs/>
          <w:lang w:val="en-US" w:eastAsia="en-US"/>
        </w:rPr>
      </w:pPr>
      <w:r>
        <w:rPr>
          <w:rFonts w:cs="Verdana" w:ascii="Verdana" w:hAnsi="Verdana"/>
          <w:bCs/>
          <w:i/>
          <w:iCs/>
          <w:color w:val="FF0000"/>
          <w:lang w:val="en-US" w:eastAsia="en-US"/>
        </w:rPr>
        <w:t>Мультиязыковой проект Ильи Франка</w:t>
      </w:r>
      <w:r>
        <w:rPr>
          <w:rFonts w:cs="Verdana" w:ascii="Verdana" w:hAnsi="Verdana"/>
          <w:bCs/>
          <w:i/>
          <w:iCs/>
          <w:lang w:val="en-US" w:eastAsia="en-US"/>
        </w:rPr>
        <w:t xml:space="preserve"> </w:t>
      </w:r>
      <w:hyperlink r:id="rId9">
        <w:r>
          <w:rPr>
            <w:rStyle w:val="InternetLink"/>
            <w:bCs/>
            <w:i/>
            <w:iCs/>
            <w:lang w:val="en-US" w:eastAsia="en-US"/>
          </w:rPr>
          <w:t>www</w:t>
        </w:r>
        <w:r>
          <w:rPr>
            <w:rStyle w:val="InternetLink"/>
            <w:bCs/>
            <w:i/>
            <w:iCs/>
            <w:lang w:val="en-US" w:eastAsia="en-US"/>
          </w:rPr>
          <w:t>.</w:t>
        </w:r>
        <w:r>
          <w:rPr>
            <w:rStyle w:val="InternetLink"/>
            <w:bCs/>
            <w:i/>
            <w:iCs/>
            <w:lang w:val="en-US" w:eastAsia="en-US"/>
          </w:rPr>
          <w:t>franklang</w:t>
        </w:r>
        <w:r>
          <w:rPr>
            <w:rStyle w:val="InternetLink"/>
            <w:bCs/>
            <w:i/>
            <w:iCs/>
            <w:lang w:val="en-US" w:eastAsia="en-US"/>
          </w:rPr>
          <w:t>.</w:t>
        </w:r>
        <w:r>
          <w:rPr>
            <w:rStyle w:val="InternetLink"/>
            <w:bCs/>
            <w:i/>
            <w:iCs/>
            <w:lang w:val="en-US" w:eastAsia="en-US"/>
          </w:rPr>
          <w:t>ru</w:t>
        </w:r>
      </w:hyperlink>
    </w:p>
    <w:p>
      <w:pPr>
        <w:pStyle w:val="Normal"/>
        <w:numPr>
          <w:ilvl w:val="0"/>
          <w:numId w:val="0"/>
        </w:numPr>
        <w:spacing w:before="280" w:after="280"/>
        <w:outlineLvl w:val="2"/>
        <w:rPr>
          <w:rFonts w:ascii="Verdana" w:hAnsi="Verdana" w:cs="Verdana"/>
          <w:bCs/>
          <w:i/>
          <w:i/>
          <w:iCs/>
          <w:lang w:val="en-US" w:eastAsia="en-US"/>
        </w:rPr>
      </w:pPr>
      <w:r>
        <w:rPr>
          <w:rFonts w:cs="Verdana" w:ascii="Verdana" w:hAnsi="Verdana"/>
          <w:bCs/>
          <w:i/>
          <w:iCs/>
          <w:lang w:val="en-US" w:eastAsia="en-US"/>
        </w:rPr>
      </w:r>
    </w:p>
    <w:sectPr>
      <w:footerReference w:type="default" r:id="rId10"/>
      <w:type w:val="nextPage"/>
      <w:pgSz w:w="11906" w:h="16838"/>
      <w:pgMar w:left="720" w:right="566" w:gutter="0" w:header="0" w:top="18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0"/>
      <w:outlineLvl w:val="1"/>
      <w:rPr/>
    </w:pPr>
    <w:r>
      <w:rPr>
        <w:i/>
        <w:iCs/>
        <w:sz w:val="20"/>
        <w:lang w:val="de-DE"/>
      </w:rPr>
      <w:t>Gottfried August Bürger</w:t>
      <w:tab/>
      <w:t>- Abenteuer von Münchhausen</w:t>
      <w:tab/>
    </w:r>
    <w:r>
      <w:rPr>
        <w:lang w:val="de-DE"/>
      </w:rPr>
      <w:tab/>
      <w:tab/>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2</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宋体" w:cs="Arial"/>
      <w:b/>
      <w:bCs/>
      <w:kern w:val="2"/>
      <w:sz w:val="32"/>
      <w:szCs w:val="32"/>
      <w:lang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B20A15"/>
      <w:u w:val="non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Center">
    <w:name w:val="center"/>
    <w:basedOn w:val="Normal"/>
    <w:qFormat/>
    <w:pPr>
      <w:spacing w:before="280" w:after="280"/>
    </w:pPr>
    <w:rPr>
      <w:color w:val="000000"/>
    </w:rPr>
  </w:style>
  <w:style w:type="paragraph" w:styleId="Left">
    <w:name w:val="left"/>
    <w:basedOn w:val="Normal"/>
    <w:qFormat/>
    <w:pPr>
      <w:spacing w:before="280" w:after="280"/>
    </w:pPr>
    <w:rPr>
      <w:color w:val="00000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anklang.ru/" TargetMode="External"/><Relationship Id="rId3" Type="http://schemas.openxmlformats.org/officeDocument/2006/relationships/image" Target="media/image1.png"/><Relationship Id="rId4" Type="http://schemas.openxmlformats.org/officeDocument/2006/relationships/hyperlink" Target="http://www.gutenberg2000.de/buerger/muenchhs/muench13.htm#Zur_1#Zur_1" TargetMode="External"/><Relationship Id="rId5" Type="http://schemas.openxmlformats.org/officeDocument/2006/relationships/image" Target="media/image1.png"/><Relationship Id="rId6" Type="http://schemas.openxmlformats.org/officeDocument/2006/relationships/hyperlink" Target="http://www.gutenberg2000.de/buerger/muenchhs/muench13.htm#Zur_2#Zur_2" TargetMode="External"/><Relationship Id="rId7" Type="http://schemas.openxmlformats.org/officeDocument/2006/relationships/image" Target="media/image1.png"/><Relationship Id="rId8" Type="http://schemas.openxmlformats.org/officeDocument/2006/relationships/hyperlink" Target="http://www.gutenberg2000.de/buerger/muenchhs/muench13.htm#Zur_3#Zur_3" TargetMode="External"/><Relationship Id="rId9" Type="http://schemas.openxmlformats.org/officeDocument/2006/relationships/hyperlink" Target="http://www.franklang.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09:07:00Z</dcterms:created>
  <dc:creator>TBWA</dc:creator>
  <dc:description/>
  <dc:language>en-US</dc:language>
  <cp:lastModifiedBy>Франк</cp:lastModifiedBy>
  <cp:lastPrinted>2003-11-17T14:33:00Z</cp:lastPrinted>
  <dcterms:modified xsi:type="dcterms:W3CDTF">2004-05-20T11:32:00Z</dcterms:modified>
  <cp:revision>11</cp:revision>
  <dc:subject/>
  <dc:title>Gottfried August Bürger</dc:title>
</cp:coreProperties>
</file>