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2">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Normal"/>
        <w:ind w:left="142" w:hanging="0"/>
        <w:jc w:val="center"/>
        <w:rPr>
          <w:rFonts w:ascii="Verdana" w:hAnsi="Verdana" w:cs="Verdana"/>
          <w:b/>
          <w:b/>
          <w:bCs/>
          <w:i/>
          <w:i/>
          <w:iCs/>
          <w:lang w:val="en-US" w:eastAsia="en-US"/>
        </w:rPr>
      </w:pPr>
      <w:r>
        <w:rPr>
          <w:rFonts w:cs="Verdana" w:ascii="Verdana" w:hAnsi="Verdana"/>
          <w:b/>
          <w:bCs/>
          <w:i/>
          <w:iCs/>
          <w:lang w:val="en-US" w:eastAsia="en-US"/>
        </w:rPr>
      </w:r>
    </w:p>
    <w:p>
      <w:pPr>
        <w:pStyle w:val="Normal"/>
        <w:ind w:left="142" w:hanging="0"/>
        <w:jc w:val="center"/>
        <w:rPr>
          <w:b/>
          <w:b/>
          <w:bCs/>
          <w:lang w:val="en-US" w:eastAsia="en-US"/>
        </w:rPr>
      </w:pPr>
      <w:r>
        <w:rPr>
          <w:b/>
          <w:bCs/>
          <w:lang w:val="en-US" w:eastAsia="en-US"/>
        </w:rPr>
        <w:t>Hoffman – Der Goldene Topf</w:t>
      </w:r>
    </w:p>
    <w:p>
      <w:pPr>
        <w:pStyle w:val="Normal"/>
        <w:jc w:val="center"/>
        <w:rPr/>
      </w:pPr>
      <w:r>
        <w:rPr>
          <w:b/>
          <w:bCs/>
        </w:rPr>
        <w:t>Эрнст</w:t>
      </w:r>
      <w:r>
        <w:rPr>
          <w:b/>
          <w:bCs/>
          <w:lang w:val="en-US"/>
        </w:rPr>
        <w:t xml:space="preserve"> </w:t>
      </w:r>
      <w:r>
        <w:rPr>
          <w:b/>
          <w:bCs/>
        </w:rPr>
        <w:t>Теодор</w:t>
      </w:r>
      <w:r>
        <w:rPr>
          <w:b/>
          <w:bCs/>
          <w:lang w:val="en-US"/>
        </w:rPr>
        <w:t xml:space="preserve"> </w:t>
      </w:r>
      <w:r>
        <w:rPr>
          <w:b/>
          <w:bCs/>
        </w:rPr>
        <w:t>Амадей</w:t>
      </w:r>
      <w:r>
        <w:rPr>
          <w:b/>
          <w:bCs/>
          <w:lang w:val="en-US"/>
        </w:rPr>
        <w:t xml:space="preserve"> </w:t>
      </w:r>
      <w:r>
        <w:rPr>
          <w:b/>
          <w:bCs/>
        </w:rPr>
        <w:t>Гофман</w:t>
      </w:r>
      <w:r>
        <w:rPr>
          <w:b/>
          <w:bCs/>
          <w:lang w:val="en-US"/>
        </w:rPr>
        <w:t xml:space="preserve">. </w:t>
      </w:r>
      <w:r>
        <w:rPr>
          <w:b/>
          <w:bCs/>
        </w:rPr>
        <w:t>Золотой горшок: сказка из новых времен</w:t>
      </w:r>
    </w:p>
    <w:p>
      <w:pPr>
        <w:pStyle w:val="Normal"/>
        <w:ind w:firstLine="426"/>
        <w:rPr>
          <w:rFonts w:ascii="Arial" w:hAnsi="Arial" w:cs="Arial"/>
          <w:b/>
          <w:b/>
          <w:bCs/>
          <w:sz w:val="26"/>
          <w:lang w:val="en-US" w:eastAsia="en-US"/>
        </w:rPr>
      </w:pPr>
      <w:r>
        <w:rPr>
          <w:rFonts w:cs="Arial" w:ascii="Arial" w:hAnsi="Arial"/>
          <w:b/>
          <w:bCs/>
          <w:sz w:val="26"/>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426"/>
        <w:rPr>
          <w:rFonts w:ascii="Arial" w:hAnsi="Arial" w:cs="Arial"/>
          <w:sz w:val="20"/>
        </w:rPr>
      </w:pPr>
      <w:r>
        <w:rPr>
          <w:rFonts w:cs="Arial" w:ascii="Arial" w:hAnsi="Arial"/>
          <w:sz w:val="20"/>
        </w:rPr>
        <w:t xml:space="preserve">Перевод с немецкого Вл. Соловьева Москва, "Советская Россия", 1991 OCR: Michael Seregin </w:t>
      </w:r>
    </w:p>
    <w:p>
      <w:pPr>
        <w:pStyle w:val="Normal"/>
        <w:ind w:left="142" w:hanging="0"/>
        <w:jc w:val="center"/>
        <w:rPr>
          <w:rFonts w:ascii="Arial" w:hAnsi="Arial" w:cs="Arial"/>
          <w:b/>
          <w:b/>
          <w:bCs/>
          <w:sz w:val="20"/>
          <w:lang w:val="en-US" w:eastAsia="en-US"/>
        </w:rPr>
      </w:pPr>
      <w:r>
        <w:rPr>
          <w:rFonts w:cs="Arial" w:ascii="Arial" w:hAnsi="Arial"/>
          <w:b/>
          <w:bCs/>
          <w:sz w:val="20"/>
          <w:lang w:val="en-US" w:eastAsia="en-US"/>
        </w:rPr>
      </w:r>
    </w:p>
    <w:sdt>
      <w:sdtPr>
        <w:docPartObj>
          <w:docPartGallery w:val="Table of Contents"/>
          <w:docPartUnique w:val="true"/>
        </w:docPartObj>
      </w:sdtPr>
      <w:sdtContent>
        <w:p>
          <w:pPr>
            <w:pStyle w:val="Contents3"/>
            <w:tabs>
              <w:tab w:val="clear" w:pos="720"/>
              <w:tab w:val="right" w:pos="10196" w:leader="dot"/>
            </w:tabs>
            <w:rPr>
              <w:szCs w:val="24"/>
              <w:lang w:val="en-US" w:eastAsia="en-US"/>
            </w:rPr>
          </w:pPr>
          <w:r>
            <w:fldChar w:fldCharType="begin"/>
          </w:r>
          <w:r>
            <w:rPr>
              <w:rStyle w:val="IndexLink"/>
              <w:sz w:val="28"/>
              <w:szCs w:val="36"/>
              <w:rFonts w:cs="Arial" w:ascii="Arial" w:hAnsi="Arial"/>
              <w:lang w:val="en-US" w:eastAsia="en-US"/>
            </w:rPr>
            <w:instrText xml:space="preserve"> TOC \o "1-3" \h \z </w:instrText>
          </w:r>
          <w:r>
            <w:rPr>
              <w:rStyle w:val="IndexLink"/>
              <w:sz w:val="28"/>
              <w:szCs w:val="36"/>
              <w:rFonts w:cs="Arial" w:ascii="Arial" w:hAnsi="Arial"/>
              <w:lang w:val="en-US" w:eastAsia="en-US"/>
            </w:rPr>
            <w:fldChar w:fldCharType="separate"/>
          </w:r>
          <w:hyperlink w:anchor="__RefHeading___Toc56846454">
            <w:r>
              <w:rPr>
                <w:rStyle w:val="IndexLink"/>
                <w:rFonts w:cs="Arial" w:ascii="Arial" w:hAnsi="Arial"/>
                <w:sz w:val="28"/>
                <w:szCs w:val="36"/>
                <w:lang w:val="en-US" w:eastAsia="en-US"/>
              </w:rPr>
              <w:t>Erste Vigilie</w:t>
            </w:r>
            <w:r>
              <w:rPr>
                <w:rStyle w:val="IndexLink"/>
                <w:lang w:val="en-US" w:eastAsia="en-US"/>
              </w:rPr>
              <w:tab/>
              <w:t>1</w:t>
            </w:r>
          </w:hyperlink>
        </w:p>
        <w:p>
          <w:pPr>
            <w:pStyle w:val="Contents3"/>
            <w:tabs>
              <w:tab w:val="clear" w:pos="720"/>
              <w:tab w:val="right" w:pos="10196" w:leader="dot"/>
            </w:tabs>
            <w:rPr>
              <w:szCs w:val="24"/>
              <w:lang w:val="en-US" w:eastAsia="en-US"/>
            </w:rPr>
          </w:pPr>
          <w:hyperlink w:anchor="__RefHeading___Toc56846455">
            <w:r>
              <w:rPr>
                <w:rStyle w:val="IndexLink"/>
                <w:rFonts w:cs="Arial" w:ascii="Arial" w:hAnsi="Arial"/>
                <w:sz w:val="28"/>
                <w:szCs w:val="36"/>
                <w:lang w:val="en-US" w:eastAsia="en-US"/>
              </w:rPr>
              <w:t>Zweite Vigilie</w:t>
            </w:r>
            <w:r>
              <w:rPr>
                <w:rStyle w:val="IndexLink"/>
                <w:lang w:val="en-US" w:eastAsia="en-US"/>
              </w:rPr>
              <w:tab/>
              <w:t>9</w:t>
            </w:r>
          </w:hyperlink>
        </w:p>
        <w:p>
          <w:pPr>
            <w:pStyle w:val="Contents3"/>
            <w:tabs>
              <w:tab w:val="clear" w:pos="720"/>
              <w:tab w:val="right" w:pos="10196" w:leader="dot"/>
            </w:tabs>
            <w:rPr>
              <w:szCs w:val="24"/>
              <w:lang w:val="en-US" w:eastAsia="en-US"/>
            </w:rPr>
          </w:pPr>
          <w:hyperlink w:anchor="__RefHeading___Toc56846456">
            <w:r>
              <w:rPr>
                <w:rStyle w:val="IndexLink"/>
                <w:rFonts w:cs="Arial" w:ascii="Arial" w:hAnsi="Arial"/>
                <w:sz w:val="28"/>
                <w:szCs w:val="36"/>
                <w:lang w:val="en-US" w:eastAsia="en-US"/>
              </w:rPr>
              <w:t>Dritte Vigilie</w:t>
            </w:r>
            <w:r>
              <w:rPr>
                <w:rStyle w:val="IndexLink"/>
                <w:lang w:val="en-US" w:eastAsia="en-US"/>
              </w:rPr>
              <w:tab/>
              <w:t>20</w:t>
            </w:r>
          </w:hyperlink>
        </w:p>
        <w:p>
          <w:pPr>
            <w:pStyle w:val="Contents3"/>
            <w:tabs>
              <w:tab w:val="clear" w:pos="720"/>
              <w:tab w:val="right" w:pos="10196" w:leader="dot"/>
            </w:tabs>
            <w:rPr>
              <w:szCs w:val="24"/>
              <w:lang w:val="en-US" w:eastAsia="en-US"/>
            </w:rPr>
          </w:pPr>
          <w:hyperlink w:anchor="__RefHeading___Toc56846457">
            <w:r>
              <w:rPr>
                <w:rStyle w:val="IndexLink"/>
                <w:rFonts w:cs="Arial" w:ascii="Arial" w:hAnsi="Arial"/>
                <w:sz w:val="28"/>
                <w:szCs w:val="36"/>
                <w:lang w:val="en-US" w:eastAsia="en-US"/>
              </w:rPr>
              <w:t>Vierte Vigilie</w:t>
            </w:r>
            <w:r>
              <w:rPr>
                <w:rStyle w:val="IndexLink"/>
                <w:lang w:val="en-US" w:eastAsia="en-US"/>
              </w:rPr>
              <w:tab/>
              <w:t>27</w:t>
            </w:r>
          </w:hyperlink>
        </w:p>
        <w:p>
          <w:pPr>
            <w:pStyle w:val="Contents3"/>
            <w:tabs>
              <w:tab w:val="clear" w:pos="720"/>
              <w:tab w:val="right" w:pos="10196" w:leader="dot"/>
            </w:tabs>
            <w:rPr>
              <w:szCs w:val="24"/>
              <w:lang w:val="en-US" w:eastAsia="en-US"/>
            </w:rPr>
          </w:pPr>
          <w:hyperlink w:anchor="__RefHeading___Toc56846458">
            <w:r>
              <w:rPr>
                <w:rStyle w:val="IndexLink"/>
                <w:rFonts w:cs="Arial" w:ascii="Arial" w:hAnsi="Arial"/>
                <w:sz w:val="28"/>
                <w:szCs w:val="36"/>
                <w:lang w:val="en-US" w:eastAsia="en-US"/>
              </w:rPr>
              <w:t>Fünfte Vigilie</w:t>
            </w:r>
            <w:r>
              <w:rPr>
                <w:rStyle w:val="IndexLink"/>
                <w:lang w:val="en-US" w:eastAsia="en-US"/>
              </w:rPr>
              <w:tab/>
              <w:t>36</w:t>
            </w:r>
          </w:hyperlink>
        </w:p>
        <w:p>
          <w:pPr>
            <w:pStyle w:val="Contents3"/>
            <w:tabs>
              <w:tab w:val="clear" w:pos="720"/>
              <w:tab w:val="right" w:pos="10196" w:leader="dot"/>
            </w:tabs>
            <w:rPr>
              <w:szCs w:val="24"/>
              <w:lang w:val="en-US" w:eastAsia="en-US"/>
            </w:rPr>
          </w:pPr>
          <w:hyperlink w:anchor="__RefHeading___Toc56846459">
            <w:r>
              <w:rPr>
                <w:rStyle w:val="IndexLink"/>
                <w:rFonts w:cs="Arial" w:ascii="Arial" w:hAnsi="Arial"/>
                <w:sz w:val="28"/>
                <w:szCs w:val="36"/>
                <w:lang w:val="en-US" w:eastAsia="en-US"/>
              </w:rPr>
              <w:t>Sechste Vigilie</w:t>
            </w:r>
            <w:r>
              <w:rPr>
                <w:rStyle w:val="IndexLink"/>
                <w:lang w:val="en-US" w:eastAsia="en-US"/>
              </w:rPr>
              <w:tab/>
              <w:t>48</w:t>
            </w:r>
          </w:hyperlink>
        </w:p>
        <w:p>
          <w:pPr>
            <w:pStyle w:val="Contents3"/>
            <w:tabs>
              <w:tab w:val="clear" w:pos="720"/>
              <w:tab w:val="right" w:pos="10196" w:leader="dot"/>
            </w:tabs>
            <w:rPr>
              <w:szCs w:val="24"/>
              <w:lang w:val="en-US" w:eastAsia="en-US"/>
            </w:rPr>
          </w:pPr>
          <w:hyperlink w:anchor="__RefHeading___Toc56846460">
            <w:r>
              <w:rPr>
                <w:rStyle w:val="IndexLink"/>
                <w:rFonts w:cs="Arial" w:ascii="Arial" w:hAnsi="Arial"/>
                <w:sz w:val="28"/>
                <w:szCs w:val="36"/>
                <w:lang w:val="en-US" w:eastAsia="en-US"/>
              </w:rPr>
              <w:t>Siebente Vigilie</w:t>
            </w:r>
            <w:r>
              <w:rPr>
                <w:rStyle w:val="IndexLink"/>
                <w:lang w:val="en-US" w:eastAsia="en-US"/>
              </w:rPr>
              <w:tab/>
              <w:t>59</w:t>
            </w:r>
          </w:hyperlink>
        </w:p>
        <w:p>
          <w:pPr>
            <w:pStyle w:val="Contents3"/>
            <w:tabs>
              <w:tab w:val="clear" w:pos="720"/>
              <w:tab w:val="right" w:pos="10196" w:leader="dot"/>
            </w:tabs>
            <w:rPr>
              <w:szCs w:val="24"/>
              <w:lang w:val="en-US" w:eastAsia="en-US"/>
            </w:rPr>
          </w:pPr>
          <w:hyperlink w:anchor="__RefHeading___Toc56846461">
            <w:r>
              <w:rPr>
                <w:rStyle w:val="IndexLink"/>
                <w:rFonts w:cs="Arial" w:ascii="Arial" w:hAnsi="Arial"/>
                <w:sz w:val="28"/>
                <w:szCs w:val="36"/>
                <w:lang w:val="en-US" w:eastAsia="en-US"/>
              </w:rPr>
              <w:t>Achte Vigilie</w:t>
            </w:r>
            <w:r>
              <w:rPr>
                <w:rStyle w:val="IndexLink"/>
                <w:lang w:val="en-US" w:eastAsia="en-US"/>
              </w:rPr>
              <w:tab/>
              <w:t>67</w:t>
            </w:r>
          </w:hyperlink>
        </w:p>
        <w:p>
          <w:pPr>
            <w:pStyle w:val="Contents3"/>
            <w:tabs>
              <w:tab w:val="clear" w:pos="720"/>
              <w:tab w:val="right" w:pos="10196" w:leader="dot"/>
            </w:tabs>
            <w:rPr>
              <w:szCs w:val="24"/>
              <w:lang w:val="en-US" w:eastAsia="en-US"/>
            </w:rPr>
          </w:pPr>
          <w:hyperlink w:anchor="__RefHeading___Toc56846462">
            <w:r>
              <w:rPr>
                <w:rStyle w:val="IndexLink"/>
                <w:rFonts w:cs="Arial" w:ascii="Arial" w:hAnsi="Arial"/>
                <w:sz w:val="28"/>
                <w:szCs w:val="36"/>
                <w:lang w:val="en-US" w:eastAsia="en-US"/>
              </w:rPr>
              <w:t>Neunte Vigilie</w:t>
            </w:r>
            <w:r>
              <w:rPr>
                <w:rStyle w:val="IndexLink"/>
                <w:lang w:val="en-US" w:eastAsia="en-US"/>
              </w:rPr>
              <w:tab/>
              <w:t>79</w:t>
            </w:r>
          </w:hyperlink>
        </w:p>
        <w:p>
          <w:pPr>
            <w:pStyle w:val="Contents3"/>
            <w:tabs>
              <w:tab w:val="clear" w:pos="720"/>
              <w:tab w:val="right" w:pos="10196" w:leader="dot"/>
            </w:tabs>
            <w:rPr>
              <w:szCs w:val="24"/>
              <w:lang w:val="en-US" w:eastAsia="en-US"/>
            </w:rPr>
          </w:pPr>
          <w:hyperlink w:anchor="__RefHeading___Toc56846463">
            <w:r>
              <w:rPr>
                <w:rStyle w:val="IndexLink"/>
                <w:rFonts w:cs="Arial" w:ascii="Arial" w:hAnsi="Arial"/>
                <w:sz w:val="28"/>
                <w:szCs w:val="36"/>
                <w:lang w:val="en-US" w:eastAsia="en-US"/>
              </w:rPr>
              <w:t>Zehnte Vigilie</w:t>
            </w:r>
            <w:r>
              <w:rPr>
                <w:rStyle w:val="IndexLink"/>
                <w:lang w:val="en-US" w:eastAsia="en-US"/>
              </w:rPr>
              <w:tab/>
              <w:t>90</w:t>
            </w:r>
          </w:hyperlink>
        </w:p>
        <w:p>
          <w:pPr>
            <w:pStyle w:val="Contents3"/>
            <w:tabs>
              <w:tab w:val="clear" w:pos="720"/>
              <w:tab w:val="right" w:pos="10196" w:leader="dot"/>
            </w:tabs>
            <w:rPr>
              <w:szCs w:val="24"/>
              <w:lang w:val="en-US" w:eastAsia="en-US"/>
            </w:rPr>
          </w:pPr>
          <w:hyperlink w:anchor="__RefHeading___Toc56846464">
            <w:r>
              <w:rPr>
                <w:rStyle w:val="IndexLink"/>
                <w:rFonts w:cs="Arial" w:ascii="Arial" w:hAnsi="Arial"/>
                <w:sz w:val="28"/>
                <w:szCs w:val="36"/>
                <w:lang w:val="en-US" w:eastAsia="en-US"/>
              </w:rPr>
              <w:t>Eilfte Vigilie</w:t>
            </w:r>
            <w:r>
              <w:rPr>
                <w:rStyle w:val="IndexLink"/>
                <w:lang w:val="en-US" w:eastAsia="en-US"/>
              </w:rPr>
              <w:tab/>
              <w:t>98</w:t>
            </w:r>
          </w:hyperlink>
        </w:p>
        <w:p>
          <w:pPr>
            <w:pStyle w:val="Contents3"/>
            <w:tabs>
              <w:tab w:val="clear" w:pos="720"/>
              <w:tab w:val="right" w:pos="10196" w:leader="dot"/>
            </w:tabs>
            <w:rPr>
              <w:szCs w:val="24"/>
              <w:lang w:val="en-US" w:eastAsia="en-US"/>
            </w:rPr>
          </w:pPr>
          <w:hyperlink w:anchor="__RefHeading___Toc56846465">
            <w:r>
              <w:rPr>
                <w:rStyle w:val="IndexLink"/>
                <w:rFonts w:cs="Arial" w:ascii="Arial" w:hAnsi="Arial"/>
                <w:sz w:val="28"/>
                <w:szCs w:val="36"/>
                <w:lang w:val="en-US" w:eastAsia="en-US"/>
              </w:rPr>
              <w:t>Zwölfte Vigilie</w:t>
            </w:r>
            <w:r>
              <w:rPr>
                <w:rStyle w:val="IndexLink"/>
                <w:lang w:val="en-US" w:eastAsia="en-US"/>
              </w:rPr>
              <w:tab/>
              <w:t>105</w:t>
            </w:r>
          </w:hyperlink>
          <w:r>
            <w:rPr>
              <w:rStyle w:val="IndexLink"/>
              <w:lang w:val="en-US" w:eastAsia="en-US"/>
            </w:rPr>
            <w:fldChar w:fldCharType="end"/>
          </w:r>
        </w:p>
      </w:sdtContent>
    </w:sdt>
    <w:p>
      <w:pPr>
        <w:pStyle w:val="Normal"/>
        <w:rPr>
          <w:b/>
          <w:b/>
          <w:bCs/>
          <w:szCs w:val="24"/>
          <w:lang w:val="en-US" w:eastAsia="en-US"/>
        </w:rPr>
      </w:pPr>
      <w:r>
        <w:rPr>
          <w:b/>
          <w:bCs/>
          <w:szCs w:val="24"/>
          <w:lang w:val="en-US" w:eastAsia="en-US"/>
        </w:rPr>
      </w:r>
      <w:r>
        <w:br w:type="page"/>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2"/>
              <w:keepNext w:val="false"/>
              <w:pageBreakBefore/>
              <w:widowControl w:val="false"/>
              <w:spacing w:before="0" w:after="0"/>
              <w:ind w:firstLine="426"/>
              <w:jc w:val="center"/>
              <w:rPr>
                <w:rFonts w:ascii="Arial" w:hAnsi="Arial" w:cs="Arial"/>
                <w:sz w:val="28"/>
                <w:lang w:val="de-DE" w:eastAsia="en-US"/>
              </w:rPr>
            </w:pPr>
            <w:bookmarkStart w:id="0" w:name="__RefHeading___Toc56846454"/>
            <w:bookmarkEnd w:id="0"/>
            <w:r>
              <w:rPr>
                <w:rFonts w:cs="Arial" w:ascii="Arial" w:hAnsi="Arial"/>
                <w:sz w:val="28"/>
                <w:lang w:val="de-DE" w:eastAsia="en-US"/>
              </w:rPr>
              <w:t>Erste Vigilie</w:t>
            </w:r>
          </w:p>
          <w:p>
            <w:pPr>
              <w:pStyle w:val="Normal"/>
              <w:widowControl w:val="false"/>
              <w:ind w:firstLine="426"/>
              <w:jc w:val="center"/>
              <w:rPr/>
            </w:pPr>
            <w:r>
              <w:rPr>
                <w:rFonts w:cs="Arial" w:ascii="Arial" w:hAnsi="Arial"/>
                <w:i/>
                <w:sz w:val="28"/>
                <w:lang w:val="de-DE" w:eastAsia="en-US"/>
              </w:rPr>
              <w:t>Die Unglücksfälle des Studenten Anselmus. - Des Konrektors Paulmann Sanitätsknaster und die goldgrünen Schlangen.</w:t>
            </w:r>
            <w:r>
              <w:rPr>
                <w:rFonts w:cs="Arial" w:ascii="Arial" w:hAnsi="Arial"/>
                <w:sz w:val="28"/>
                <w:lang w:val="de-DE" w:eastAsia="en-US"/>
              </w:rPr>
              <w:t xml:space="preserve"> </w:t>
            </w:r>
          </w:p>
          <w:p>
            <w:pPr>
              <w:pStyle w:val="Normal"/>
              <w:widowControl w:val="false"/>
              <w:ind w:firstLine="426"/>
              <w:rPr>
                <w:rFonts w:ascii="Arial" w:hAnsi="Arial" w:cs="Arial"/>
                <w:sz w:val="28"/>
                <w:lang w:val="de-DE" w:eastAsia="en-US"/>
              </w:rPr>
            </w:pPr>
            <w:r>
              <w:rPr>
                <w:rFonts w:cs="Arial" w:ascii="Arial" w:hAnsi="Arial"/>
                <w:sz w:val="28"/>
                <w:lang w:val="de-DE" w:eastAsia="en-US"/>
              </w:rPr>
              <w:t xml:space="preserve">Am Himmelfahrtstage, nachmittags um drei Uhr, rannte ein junger Mensch in Dresden durchs Schwarze Tor, und geradezu in einen Korb mit Äpfeln und Kuchen hinein, die ein altes häßliches Weib feilbot, so daß alles, was der Quetschung glücklich entgangen, hinausgeschleudert wurde, und die Straßenjungen sich lustig in die Beute teilten, die ihnen der hastige Herr zugeworfen. Auf das Zetergeschrei, das die Alte erhob, verließen die Gevatterinnen ihre Kuchen- und Branntweintische, umringten den jungen Menschen und schimpften mit pöbelhaftem Ungestüm auf ihn hinein, so daß er, vor Ärger und Scham verstummend, nur seinen kleinen, nicht eben besonders gefüllten Geldbeutel hinhielt, den die Alte begierig ergriff und schnell einsteckte. Nun öffnete sich der festgeschlossene Kreis, aber indem der junge Mensch hinausschoß, rief ihm die Alte nach: »Ja renne - renne nur zu, Satanskind - ins Kristall bald dein Fall - ins Kristall!« - Die gellende, krächzende Stimme des Weibes hatte etwas Entsetzliches, so daß die Spaziergänger verwundert stillstanden, und das Lachen, das sich erst verbreitet, mit einemmal verstummte. - Der Student Anselmus (niemand anders war der junge Mensch) fühlte sich, unerachtet er des Weibes sonderbare Worte durchaus nicht verstand, von einem unwillkürlichen Grausen ergriffen, und er beflügelte noch mehr seine Schritte, um sich den auf ihn gerichteten Blicken der neugierigen Menge zu entziehen. Wie er sich nun durch das Gewühl geputzter Menschen durcharbeitete, hörte er überall murmeln: »Der arme junge Mann - Ei! - über das verdammte Weib!« - Auf ganz sonderbare Weise hatten die geheimnisvollen Worte der Alten dem lächerlichen Abenteuer eine gewisse tragische Wendung gegeben, so daß man dem vorhin ganz Unbemerkten jetzt teilnehmend nachsah. Die Frauenzimmer verziehen dem wohlgebildeten Gesichte, dessen Ausdruck die Glut des innern Grimms noch erhöhte, sowie dem kräftigen Wuchse des Jünglings alles Ungeschick sowie den ganz aus dem Gebiete aller Mode liegenden Anzug. Sein hechtgrauer Frack war nämlich so zugeschnitten, als habe der Schneider, der ihn gearbeitet, die moderne Form nur von Hörensagen gekannt, und das schwarzatlasne wohlgeschonte Unterkleid gab dem Ganzen einen gewissen magistermäßigen Stil, dem sich nun wieder Gang und Stellung durchaus nicht fügen wollte. - Als der Student schon beinahe das Ende der Allee erreicht, die nach dem Linkischen Bade führt, wollte ihm beinahe der Atem ausgehen. Er war genötigt, langsamer zu wandeln; aber kaum wagte er den Blick in die Höhe zu richten, denn noch immer sah er die Äpfel und Kuchen um sich tanzen, und jeder freundliche Blick dieses oder jenes Mädchens war ihm nur der Reflex des schadenfrohen Gelächters am Schwarzen Tor. So war er bis an den Eingang des Linkischen Bades gekommen; eine Reihe festlich gekleideter Menschen nach der andern zog herein. Musik von Blasinstrumenten ertönte von innen, und immer lauter und lauter wurde das Gewühl der lustigen Gäste. Die Tränen wären dem armen Studenten Anselmus beinahe in die Augen getreten, denn auch er hatte, da der Himmelfahrtstag immer ein besonderes Familienfest für ihn gewesen, an der Glückseligkeit des Linkischen Paradieses teilnehmen, ja er hatte es bis zu einer halben Portion Kaffee mit Rum und einer Bouteille Doppelbier treiben wollen und, um so recht schlampampen zu können, mehr Geld eingesteckt, als eigentlich erlaubt und tunlich war. Und nun hatte ihn der fatale Tritt in den Äpfelkorb um alles gebracht, was er bei sich getragen. An Kaffee, an Doppelbier, an Musik, an den Anblick der geputzten Mädchen - kurz! - an alle geträumten Genüsse war nicht zu denken; er schlich langsam vorbei und schlug endlich den Weg an der Elbe ein, der gerade ganz einsam war. Unter einem Holunderbaume, der aus der Mauer hervorgesprossen, fand er ein freundliches Rasenplätzchen; da setzte er sich hin und stopfte eine Pfeife von dem Sanitätsknaster, den ihm sein Freund, der Konrektor Paulmann, geschenkt. - Dicht vor ihm plätscherten und rauschten die goldgelben Wellen des schönen Elbstroms, hinter demselben streckte das herrliche Dresden kühn und stolz seine lichten Türme empor in den duftigen Himmelsgrund, der sich hinabsenkte auf die blumigen Wiesen und frisch grünenden Wälder, und aus tiefer Dämmerung gaben die zackichten Gebirge Kunde vom fernen Böhmerlande. Aber finster vor sich hinblickend, blies der Student Anselmus die Dampfwolken in die Luft, und sein Unmut wurde endlich laut, indem er sprach: »Wahr ist es doch, ich bin zu allem möglichen Kreuz und Elend geboren! - Daß ich niemals Bohnenkönig geworden, daß ich im Paar oder Unpaar immer falsch geraten, daß mein Butterbrot immer auf die fette Seite gefallen, von allem diesen Jammer will ich gar nicht reden; aber ist es nicht ein schreckliches Verhängnis, daß ich, als ich denn doch nun dem Satan zum Trotz Student geworden war, ein Kümmeltürke sein und bleiben mußte? - Ziehe ich wohl je einen neuen Rock an, ohne gleich das erstemal einen Talgfleck hineinzubringen oder mir an einem übel eingeschlagenen Nagel ein verwünschtes Loch hineinzureißen? Grüße ich wohl je einen Herrn Hofrat oder eine Dame, ohne den Hut weit von mir zu schleudern oder gar auf dem glatten Boden auszugleiten und schändlich umzustülpen? Hatte ich nicht schon in Halle jeden Markttag eine bestimmte Ausgabe von drei bis vier Groschen für zertretene Töpfe, weil mir der Teufel in den Kopf setzt, meinen Gang geradeaus zu nehmen wie die Laminge? Bin ich denn ein einziges Mal ins Kollegium oder wo man mich sonst hinbeschieden, zu rechter Zeit gekommen? Was half es, daß ich eine halbe Stunde vorher ausging und mich vor die Tür hinstellte, den Drücker in der Hand, denn sowie ich mit dem Glockenschlage aufdrücken wollte, goß mir der Satan ein Waschbecken über den Kopf oder ließ mich mit einem Heraustretenden zusammenrennen, daß ich in tausend Händel verwickelt wurde und darüber alles versäumte. - Ach! ach! wo seid ihr hin, ihr seligen Träume künftigen Glücks, wie ich stolz wähnte, ich könne es wohl hier noch bis zum Geheimen Sekretär bringen! Aber hat mir mein Unstern nicht die besten Gönner verfeindet? - Ich weiß, daß der Geheime Rat, an den ich empfohlen bin, verschnittenes Haar nicht leiden mag; mit Mühe befestigt der Friseur einen kleinen Zopf an meinem Hinterhaupt, aber bei der ersten Verbeugung springt die unglückselige Schnur, und ein munterer Mops, der mich umschnüffelt, apportiert im Jubel das Zöpfchen dem Geheimen Rate. Ich springe erschrocken nach und stürze über den Tisch, an dem er frühstückend gearbeitet hat, so daß Tassen, Teller, Tintenfaß - Sandbüchse klirrend herabstürzen, und der Strom von Schokolade und Tinte sich über die eben geschriebene Relation ergießt. ›Herr, sind Sie des Teufels!‹ brüllt der erzürnte Geheime Rat und schiebt mich zur Tür hinaus. - Was hilft es, daß mir der Konrektor Paulmann Hoffnung zu einem Schreiberdienste gemacht hat, wird es denn mein Unstern zulassen, der mich überall verfolgt! - Nur noch heute! - Ich wollte den lieben Himmelfahrtstag recht in der Gemütlichkeit feiern, ich wollte ordentlich was daraufgehen lassen. Ich hätte ebensogut wie jeder andere Gast in Linkes Bade stolz rufen können: ›Markör - eine Flasche Doppelbier - aber vom besten bitte ich!‹ - Ich hätte bis spät abends sitzen können und noch dazu ganz nahe bei dieser oder jener Gesellschaft herrlich geputzter schöner Mädchen. Ich weiß es schon, der Mut wäre mir gekommen, ich wäre ein ganz anderer Mensch geworden; ja, ich hätte es so weit gebracht, daß wenn diese oder jene gefragt: ›Wie spät mag es wohl jetzt sein?‹ oder: ›Was ist denn das, was sie spielen?‹ da wäre ich mit leichtem Anstande aufgesprungen, ohne mein Glas umzuwerfen oder über die Bank zu stolpern; mich in gebeugter Stellung anderthalb Schritte vorwärtsbewegend, hätte ich gesagt: ›Erlauben Sie, Mademoiselle, Ihnen zu dienen, es ist die Ouvertüre aus dem Donauweibchen‹ oder: ›Es wird gleich sechs Uhr schlagen.‹ - Hätte mir das ein Mensch in der Welt übel deuten können? - Nein! sage ich, die Mädchen hätten sich so schalkhaft lächelnd angesehen, wie es wohl zu geschehen pflegt, wenn ich mich ermutige, zu zeigen, daß ich mich auch wohl auf den leichten Weltton verstehe und mit Damen umzugehen weiß. Aber da führt mich der Satan in den verwünschten Äpfelkorb, und nun muß ich in der Einsamkeit meinen Sanitätsknaster -« Hier wurde der Student Anselmus in seinem Selbstgespräche durch ein sonderbares Rieseln und Rascheln unterbrochen, das sich dicht neben ihm im Grase erhob, bald aber in die Zweige und Blätter des Holunderbaums hinaufglitt, der sich über seinem Haupte wölbte. Bald war es, als schüttle der Abendwind die Blätter, bald, als kosten Vögelein in den Zweigen, die kleinen Fittige im mutwilligen Hin- und Herflattern rührend. - Da fing es an zu flüstern und zu lispeln, und es war, als ertönten die Blüten wie aufgehangene Kristallglöckchen. Anselmus horchte und horchte. Da wurde, er wußte selbst nicht wie, das Gelispel und Geflüster und Geklingel zu leisen halbverwehten Worten: </w:t>
            </w:r>
          </w:p>
          <w:p>
            <w:pPr>
              <w:pStyle w:val="Normal"/>
              <w:widowControl w:val="false"/>
              <w:ind w:firstLine="426"/>
              <w:rPr>
                <w:rFonts w:ascii="Arial" w:hAnsi="Arial" w:cs="Arial"/>
                <w:sz w:val="28"/>
                <w:lang w:val="de-DE" w:eastAsia="en-US"/>
              </w:rPr>
            </w:pPr>
            <w:r>
              <w:rPr>
                <w:rFonts w:cs="Arial" w:ascii="Arial" w:hAnsi="Arial"/>
                <w:sz w:val="28"/>
                <w:lang w:val="de-DE" w:eastAsia="en-US"/>
              </w:rPr>
              <w:t xml:space="preserve">»Zwischendurch - zwischenein - zwischen Zweigen, zwischen schwellenden Blüten, schwingen, schlängeln, schlingen wir uns - Schwesterlein - Schwesterlein, schwinge dich im Schimmer - schnell, schnell herauf - herab - Abendsonne schießt Strahlen, zischelt der Abendwind - raschelt der Tau - Blüten singen - rühren wir Zünglein, singen wir mit Blüten und Zweigen - Sterne bald glänzen - müssen herab zwischendurch, zwischenein schlängeln, schlingen, schwingen wir uns Schwesterlein.« - </w:t>
            </w:r>
          </w:p>
          <w:p>
            <w:pPr>
              <w:pStyle w:val="Normal"/>
              <w:widowControl w:val="false"/>
              <w:ind w:firstLine="426"/>
              <w:rPr>
                <w:rFonts w:ascii="Arial" w:hAnsi="Arial" w:cs="Arial"/>
                <w:sz w:val="28"/>
                <w:lang w:val="de-DE" w:eastAsia="en-US"/>
              </w:rPr>
            </w:pPr>
            <w:r>
              <w:rPr>
                <w:rFonts w:cs="Arial" w:ascii="Arial" w:hAnsi="Arial"/>
                <w:sz w:val="28"/>
                <w:lang w:val="de-DE" w:eastAsia="en-US"/>
              </w:rPr>
              <w:t xml:space="preserve">So ging es fort in Sinne verwirrender Rede. Der Student Anselmus dachte: »Das ist denn doch nur der Abendwind, der heute mit ordentlich verständlichen Worten flüstert.« - Aber in dem Augenblick ertönte es über seinem Haupte wie ein Dreiklang heller Kristallglocken; er schaute hinauf und erblickte drei in grünem Gold erglänzende Schlänglein, die sich um die Zweige gewickelt hatten und die Köpfchen der Abendsonne entgegenstreckten. Da flüsterte und lispelte es von neuem in jenen Worten, und die Schlänglein schlüpften und kosten auf und nieder durch die Blätter und Zweige, und wie sie sich so schnell rührten, da war es, als streue der Holunderbusch tausend funkelnde Smaragde durch seine dunklen Blätter. »Das ist die Abendsonne, die so in dem Holunderbusch spielt«, dachte der Student Anselmus, aber da ertönten die Glocken wieder, und Anselmus sah, wie eine Schlange ihr Köpfchen nach ihm herabstreckte. Durch alle Glieder fuhr es ihm wie ein elektrischer Schlag, er erbebte im Innersten - er starrte hinauf, und ein Paar herrliche dunkelblaue Augen blickten ihn an mit unaussprechlicher Sehnsucht, so daß ein nie gekanntes Gefühl der höchsten Seligkeit und des tiefsten Schmerzes seine Brust zersprengen wollte. Und wie er voll heißen Verlangens immer in die holdseligen Augen schaute, da ertönten stärker in lieblichen Akkorden die Kristallglocken, und die funkelnden Smaragde fielen auf ihn herab und umspannen ihn, in tausend Flämmchen um ihn herflackernd und spielend mit schimmernden Goldfaden. Der Holunderbusch rührte sich und sprach: »Du lagst in meinem Schatten, mein Duft umfloß dich, aber du verstandest mich nicht. Der Duft ist meine Sprache, wenn ihn die Liebe entzündet.« Der Abendwind strich vorüber und sprach: »Ich umspielte deine Schläfe, aber du verstandest mich nicht, der Hauch ist meine Sprache, wenn ihn die Liebe entzündet.« Die Sonnenstrahlen brachen durch das Gewölk, und der Schein brannte wie in Worten: »Ich umgoß dich mit glühendem Gold, aber du verstandest mich nicht; Glut ist meine Sprache, wenn sie die Liebe entzündet.« </w:t>
            </w:r>
          </w:p>
          <w:p>
            <w:pPr>
              <w:pStyle w:val="Normal"/>
              <w:widowControl w:val="false"/>
              <w:ind w:firstLine="426"/>
              <w:rPr>
                <w:rFonts w:ascii="Arial" w:hAnsi="Arial" w:cs="Arial"/>
                <w:sz w:val="28"/>
                <w:lang w:val="de-DE" w:eastAsia="en-US"/>
              </w:rPr>
            </w:pPr>
            <w:r>
              <w:rPr>
                <w:rFonts w:cs="Arial" w:ascii="Arial" w:hAnsi="Arial"/>
                <w:sz w:val="28"/>
                <w:lang w:val="de-DE" w:eastAsia="en-US"/>
              </w:rPr>
              <w:t xml:space="preserve">Und immer inniger und inniger versunken in den Blick des herrlichen Augenpaars, wurde heißer die Sehnsucht, glühender das Verlangen. Da regte und bewegte sich alles, wie zum frohen Leben erwacht. Blumen und Blüten dufteten um ihn her, und ihr Duft war wie herrlicher Gesang von tausend Flötenstimmen, und was sie gesungen, trugen im Widerhall die goldenen vorüberfliehenden Abendwolken in ferne Lande. Aber als der letzte Strahl der Sonne schnell hinter den Bergen verschwand, und nun die Dämmerung ihren Flor über die Gegend warf, da rief, wie aus weiter Ferne, eine rauhe tiefe Stimme: </w:t>
            </w:r>
          </w:p>
          <w:p>
            <w:pPr>
              <w:pStyle w:val="Normal"/>
              <w:widowControl w:val="false"/>
              <w:ind w:firstLine="426"/>
              <w:rPr>
                <w:rFonts w:ascii="Arial" w:hAnsi="Arial" w:cs="Arial"/>
                <w:sz w:val="28"/>
                <w:lang w:val="de-DE" w:eastAsia="en-US"/>
              </w:rPr>
            </w:pPr>
            <w:r>
              <w:rPr>
                <w:rFonts w:cs="Arial" w:ascii="Arial" w:hAnsi="Arial"/>
                <w:sz w:val="28"/>
                <w:lang w:val="de-DE" w:eastAsia="en-US"/>
              </w:rPr>
              <w:t xml:space="preserve">»Hei, hei, was ist das für ein Gemunkel und Geflüster da drüben? - Hei, hei, wer sucht mir doch den Strahl hinter den Bergen! - genug gesonnt, genug gesungen - Hei, hei, durch Busch und Gras - durch Gras und Strom! - Hei, - hei - Her u - u - u nter - Her u - u - u nter!« - </w:t>
            </w:r>
          </w:p>
          <w:p>
            <w:pPr>
              <w:pStyle w:val="Normal"/>
              <w:widowControl w:val="false"/>
              <w:ind w:firstLine="426"/>
              <w:rPr>
                <w:rFonts w:ascii="Arial" w:hAnsi="Arial" w:cs="Arial"/>
                <w:sz w:val="28"/>
                <w:lang w:val="de-DE" w:eastAsia="en-US"/>
              </w:rPr>
            </w:pPr>
            <w:r>
              <w:rPr>
                <w:rFonts w:cs="Arial" w:ascii="Arial" w:hAnsi="Arial"/>
                <w:sz w:val="28"/>
                <w:lang w:val="de-DE" w:eastAsia="en-US"/>
              </w:rPr>
              <w:t xml:space="preserve">So verschwand die Stimme wie im Murmeln eines fernen Donners, aber die Kristallglocken zerbrachen im schneidenden Mißton. Alles war verstummt, und Anselmus sah, wie die drei Schlangen schimmernd und blinkend durch das Gras nach dem Strome schlüpften; rischelnd und raschelnd stürzten sie sich in die Elbe, und über den Wogen, wo sie verschwunden, knisterte ein grünes Feuer empor, das in schiefer Richtung nach der Stadt zu leuchtend verdampfte. </w:t>
            </w:r>
          </w:p>
          <w:p>
            <w:pPr>
              <w:pStyle w:val="Normal"/>
              <w:widowControl w:val="false"/>
              <w:rPr>
                <w:rFonts w:ascii="Arial" w:hAnsi="Arial" w:cs="Arial"/>
                <w:b/>
                <w:b/>
                <w:bCs/>
                <w:sz w:val="28"/>
                <w:lang w:val="de-DE" w:eastAsia="en-US"/>
              </w:rPr>
            </w:pPr>
            <w:r>
              <w:rPr>
                <w:rFonts w:cs="Arial" w:ascii="Arial" w:hAnsi="Arial"/>
                <w:b/>
                <w:bCs/>
                <w:sz w:val="28"/>
                <w:lang w:val="de-DE"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ГИЛИЯ ПЕРВАЯ</w:t>
            </w:r>
          </w:p>
          <w:p>
            <w:pPr>
              <w:pStyle w:val="Normal"/>
              <w:widowControl w:val="false"/>
              <w:ind w:firstLine="340"/>
              <w:rPr>
                <w:rFonts w:ascii="Arial" w:hAnsi="Arial" w:cs="Arial"/>
                <w:sz w:val="28"/>
              </w:rPr>
            </w:pPr>
            <w:r>
              <w:rPr>
                <w:rFonts w:cs="Arial" w:ascii="Arial" w:hAnsi="Arial"/>
                <w:sz w:val="28"/>
              </w:rPr>
              <w:t>Злоключения студента Ансельма... - Пользительный табак конректора Паульмана и золотисто-зеленые змейки.</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pPr>
            <w:r>
              <w:rPr>
                <w:rFonts w:eastAsia="Arial" w:cs="Arial" w:ascii="Arial" w:hAnsi="Arial"/>
                <w:sz w:val="28"/>
              </w:rPr>
              <w:t xml:space="preserve"> </w:t>
            </w:r>
            <w:r>
              <w:rPr>
                <w:rFonts w:cs="Arial" w:ascii="Arial" w:hAnsi="Arial"/>
                <w:sz w:val="28"/>
              </w:rPr>
              <w:t xml:space="preserve">В день вознесения, часов около трех пополудни, чрез Черные ворота вДрездене стремительно шел молодой человек и как раз попал в корзину с яблоками и пирожками, которыми торговала старая, безобразная женщина, - и попал столь удачно, что часть содержимого корзины была раздавлена, а все то, что благополучно избегло этой участи, разлетелось во все стороны, и уличные мальчишки радостно бросились на добычу, которую доставил им ловкий юноша! На крики старухи товарки ее оставили свои столы, за которыми торговали пирожками и водкой, окружили молодого человека и стали ругать его столь грубо и неистово, что он, онемев от досады и стыда, мог только вынуть свой маленький и не особенно полный кошелек, который старуха жадно схватила и быстро спрятала. Тогда расступился тесный кружок торговок; но когда молодой человек из него выскочил, старуха закричала ему вслед: "Убегай, чертов сын, чтоб тебя разнесло; попадешь под стекло, под стекло!.." В резком, пронзительном голосе этой бабы было что-то страшное, так что гуляющие с удивлением останавливались, и раздавшийся было сначала смех разом замолк. Студент Ансельм (молодой человек был именно он) хотя и вовсе не понял странных слов старухи, но почувствовал невольное содрогание и еще более ускорил свои шаги, чтобы избегнуть направленных на него взоров любопытной толпы. Теперь, пробиваясь сквозь поток нарядных горожан, он слышал повсюду говор: "Ах, бедный молодой человек! Ах, она проклятая баба!" Странным образом таинственные слова старухи дали смешному приключению некоторый трагический оборот, так что все смотрели с участием на человека, которого прежде совсем не замечали. Особы женского пола ввиду высокого роста юноши и его благообразного лица, выразительность которого усиливалась затаенным гневом, охотно извиняли его неловкость, а равно и его костюм, весьма далекий от всякой моды, а именно: его щучье-серый фрак был скроен таким образом, как будто портной, его работавший, только понаслышке знал о современных фасонах, а черные атласные, хорошо сохранившиеся брюки придавали всей фигуре какой-то магистерский стиль, которому совершенно не соответствовали походка и осанка. Когда студент подошел к концу аллеи, ведущей к Линковым купальням, он почти задыхался. Он должен был замедлить шаг; он едва смел поднять глаза, потому что ему все еще представлялись яблоки и пирожки, танцующие вокруг него, и всякий дружелюбный взгляд проходящей девушки был для него лишь отражением злорадного смеха у Черных ворот. Так дошел он до входа в Линковы купальни; ряд празднично одетых людей непрерывно входил туда. Духовая музыка неслась изнутри, и все громче и громче становился шум веселых гостей. Бедный студент Ансельм чуть не заплакал, потому что и отхотел в день вознесения, который был для него всегда особенным праздником - и он хотел принять участие в блаженствах линковского рая: да, он хотел даже довести дело до полпорции кофе с ромом и до бутылки двойного пива и, чтобы попировать настоящим манером, взял денег даже больше, чем следовало.И вот роковое столкновение с корзиной яблок лишило его всего, что при нембыло. О кофе, о двойном пиве, о музыке, о созерцании нарядных девушек -словом, обо всех грезившихся ему наслаждениях нечего было и думать; онмедленно прошел мимо и вступил на совершенно уединенную дорогу вдольЭльбы. Он отыскал приятное местечко на траве под бузиною, выросшей изразрушенной стены, и, сев там, набил себе трубку пользительным табаком,подаренным ему его другом, конректором Паульманом. Около него плескались ишумели золотистые волны прекрасной Эльбы; за нею смело и гордо поднималславный Дрезден свои белые башни к прозрачному своду, который опускался нацветущие луга и свежие зеленые рощи; а за ними, в глубоком сумраке,зубчатые горы давали знать о далекой Богемии. Но, мрачно взирая передсобою, студент Ансельм пускал в воздух дымные облака, и его досада наконец выразилась громко в следующих словах: "А ведь это верно, что я родился на свет для всевозможных испытаний и бедствий! Я уже не говорю о том, что я никогда не попадал в бобовые короли, что я ни разу по угадал верно в чет инечет, что мои бутерброды всегда падают не землю намасленной стороной, -обо всех этих злополучиях я не стану и говорить; но не ужасная ли этосудьба, что я, сделавшись наконец студентом назло всем чертям, долженвсе-таки быть и оставаться чучелом гороховым? Случалось ли мне надеватьновый сюртук без того, чтобы сейчас же не сделать на нем скверного жирногопятна или не разорвать его о какой-нибудь проклятый, не к месту вбитыйгвоздь? Кланялся ли я хоть раз какой-нибудь даме или какому-нибудьгосподину советнику без того, чтобы моя шляпа не летела черт знает кудаили я сам не спотыкался на гладком полу и постыдно не шлепался? Неприходилось ли мне уже и в Галле каждый базарный день уплачивать на рынкеопределенную подать от трех до четырех грошей за разбитые горшки, потомучто черт несет меня прямо на них, словно я полевая мышь? Приходил ли яхоть раз вовремя в университет или в какое-нибудь другое место? Напрасновыхожу я на полчаса раньше; только что стану я около дверей и соберусьвзяться за звонок, как какой-нибудь дьявол выльет мне на голову умывальныйтаз, или я толкну изо всей силы какого-нибудь выходящего господина ивследствие этого не только опоздаю, но и ввяжусь в толпу неприятностей.Боже мой! Боже мой! Где вы, блаженные грезы о будущем счастье, когда ягордо мечтал достигнуть до звания коллежского секретаря. Ах, моянесчастная звезда возбудила против меня моих лучших покровителей. Я знаю,что тайный советник, которому меня рекомендовали, терпеть не может подстриженных волос; с великим трудом прикрепляет парикмахер косицу кмоему затылку, но при первом поклоне несчастный снурок лопается, и веселыймопс, который меня обнюхивал, с торжеством подносит тайному советнику моюкосичку. Я в ужасе устремляюсь за нею и падаю на стол, за которым онзавтракал за работою; чашки, тарелки, чернильница, песочница летят созвоном, и поток шоколада и чернил изливается на только что оконченноедонесение. "Вы, сударь, взбесились!" - рычит разгневанный тайный советники выталкивает меня за дверь. Что пользы, что конректор Паульман обещал мнеместо писца? До этого не допустит моя несчастная звезда, которая всюдуменя преследует. Ну, вот хоть сегодня. Хотел я отпраздновать светлый деньвознесения как следует, в веселии сердца. Мог бы я, как и всякий другойгость в Линковых купальнях, восклицать с гордостью: "Человек, бутылкудвойного пива, да лучшего, пожалуйста!" Я мог бы сидеть до позднеговечера, и притом вблизи какой-нибудь компании великолепно разряженных,прекрасных девушек. Я уж знаю, как бы я расхрабрился; я сделался бы совсемдругим человеком, я даже дошел бы до того, что когда одна из них спросилабы: "Который теперь может быть час?" или: "Что это такое играют?" - явскочил бы легко и прилично, не опрокинув своего стакана и не споткнувшисьо лавку, в наклонном положении подвинулся бы шага на полтора вперед исказал бы: "С вашего позволения, mademoiselle, это играют увертюру из"Девы Дуная", или: "Теперь, сейчас пробьет шесть часов". И мог бы хотьодин человек на свете истолковать это в дурную сторону? Нет, говорю я,девушки переглянулись бы между собою с лукавою улыбкою, как этообыкновенно бывает каждый раз, как я решусь показать, что я тоже смыслюкой-что в легком светском тоне и умею обращаться с дамами. И вот чертпонес меня на эту проклятую корзину с яблоками, и я теперь должен вуединении раскуривать свой пользительный..." Тут монолог студента Ансельмабыл прерван странным шелестом и шуршаньем, которые поднялись совсем околонего в траве, но скоро переползли на ветви и листья бузины, раскинувшейсянад его головою. То казалось, что это вечерний ветер шевелит листами; то -что это порхают туда и сюда птички в ветвях, задевая их своими крылышками.Вдруг раздался какой-то шепот и лепет, и цветы как будто зазвенели, точнохрустальные колокольчики. Ансельм слушал и слушал. И вот - он сам не знал,как этот шелест, и шепот, и звон превратились в тихие, едва слышные слова: "Здесь и там, меж ветвей, по цветам, мы вьемся, сплетаемся, кружимся,качаемся. Сестрица, сестрица! Качайся в сиянии! Скорее, скорее, и вверх ивниз, - солнце вечернее стреляет лучами, шуршит ветерок, шевелит листами,спадает роса, цветочки поют, шевелим язычками, поем мы с цветами, светвями, звездочки скоро заблещут, пора нам спускаться сюда и туда, мывьемся, сплетаемся, кружимся, качаемся; сестрицы, скорей!" И дальше текла дурманящая речь. Студент Ансельм думал: "Конечно, это нечто иное, как вечерний ветер, но только он сегодня что-то изъясняется вочень понятных выражениях". Но в это мгновение раздался над его головойкак будто трезвон ясных хрустальных колокольчиков; он посмотрел наверх иувидел трех блестящих зеленым золотом змеек, которые обвились вокругветвей и вытянули свои головки к заходящему солнцу. И снова послышалисьшепот, и лепет, и те же слова, и змейки скользили и вились кверху и книзусквозь листья и ветви; и, когда они так быстро двигались, казалось, чтокуст сыплет тысячи изумрудных искр чрез свои темные листья. "Это заходящеесолнце так играет в кусте", - подумал студент Ансельм; но вот сновазазвенели колокольчики, и Ансельм увидел, что одна змейка протянула своюголовку прямо к нему. Как будто электрический удар прошел по всем егочленам, он затрепетал в глубине души, неподвижно вперил взоры вверх, и двачудных темно-голубых глаза смотрели на него с невыразимым влечением, иневедомое доселе чувство высочайшего блаженства и глубочайшей скорби какбы силилось разорвать его грудь. И когда он, полный горячего желания, всесмотрел в эти чудные глаза, сильнее зазвучали в грациозных аккордаххрустальные колокольчики, а искрящиеся изумруды посыпались на него иобвили его сверкающими золотыми нитями, порхая и играя вокруг неготысячами огоньков. Куст зашевелился и сказал: "Ты лежал в моей тени, мойаромат обвевал тебя, но ты не понимал меня. Аромат - это моя речь, когдалюбовь воспламеняет меня". Вечерний ветерок пролетел мимо и шепнул: "Явеял около головы твоей, но ты не понимал меня; веяние есть моя речь,когда любовь воспламеняет меня". Солнечные лучи пробились сквозь облака, исияние их будто горело в словах: "Я обливаю тебя горящим золотом, но ты непонимал меня; жар - моя речь, когда любовь меня воспламеняет". И, все более и более утопая во взоре дивных глаз, жарче становилосьвлечение, пламенней желание. И вот зашевелилось и задвигалось все, какбудто проснувшись к радостной жизни. Кругом благоухали цветы, и их ароматбыл точно чудное пение тысячи флейт, и золотые вечерние облака, проходя,уносили с собою отголоски этого пения в далекие страны. Но когда последнийлуч солнца быстро исчез за горами и сумерки набросили на землю свойпокров, издалека раздался грубый густой голос: "Эй, эй, что там за толки,что там за шепот? Эй, эй, кто там ищет луча за горами? Довольно погрелись,довольно напелись! Эй, эй, сквозь кусты и траву, по траве, по воде вниз!Эй, эй, до-мо-о-о-й, до-мо-о-о-й!" И голос исчез как будто в отголосках далекого грома; но хрустальныеколокольчики оборвались резким диссонансом. Все замолкло, и Ансельм видел,как три змейки, сверкая и отсвечивая, проскользнули по траве к потоку;шурша и шелестя, бросились они в Эльбу, и над волнами, где они исчезли, стреском поднялся зеленый огонек, сделал дугу по направлению к городу иразлетелся.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6"/>
              <w:jc w:val="center"/>
              <w:rPr>
                <w:rFonts w:ascii="Arial" w:hAnsi="Arial" w:cs="Arial"/>
                <w:sz w:val="28"/>
                <w:lang w:val="de-DE" w:eastAsia="en-US"/>
              </w:rPr>
            </w:pPr>
            <w:bookmarkStart w:id="1" w:name="__RefHeading___Toc56846455"/>
            <w:bookmarkEnd w:id="1"/>
            <w:r>
              <w:rPr>
                <w:rFonts w:cs="Arial" w:ascii="Arial" w:hAnsi="Arial"/>
                <w:sz w:val="28"/>
                <w:lang w:val="de-DE" w:eastAsia="en-US"/>
              </w:rPr>
              <w:t>Zweite Vigilie</w:t>
            </w:r>
          </w:p>
          <w:p>
            <w:pPr>
              <w:pStyle w:val="Normal"/>
              <w:widowControl w:val="false"/>
              <w:ind w:firstLine="426"/>
              <w:jc w:val="center"/>
              <w:rPr/>
            </w:pPr>
            <w:r>
              <w:rPr>
                <w:rFonts w:cs="Arial" w:ascii="Arial" w:hAnsi="Arial"/>
                <w:i/>
                <w:sz w:val="28"/>
                <w:lang w:val="de-DE" w:eastAsia="en-US"/>
              </w:rPr>
              <w:t>Wie der Student Anselmus für betrunken und wahnwitzig gehalten wurde. - Die Fahrt über die Elbe. - Die Bravour-Arie des Kapellmeisters Graun. - Conradis Magen-Likör und das bronzierte Äpfelweib.</w:t>
            </w:r>
            <w:r>
              <w:rPr>
                <w:rFonts w:cs="Arial" w:ascii="Arial" w:hAnsi="Arial"/>
                <w:sz w:val="28"/>
                <w:lang w:val="de-DE" w:eastAsia="en-US"/>
              </w:rPr>
              <w:t xml:space="preserve"> </w:t>
            </w:r>
          </w:p>
          <w:p>
            <w:pPr>
              <w:pStyle w:val="Normal"/>
              <w:widowControl w:val="false"/>
              <w:ind w:firstLine="426"/>
              <w:rPr>
                <w:rFonts w:ascii="Arial" w:hAnsi="Arial" w:cs="Arial"/>
                <w:sz w:val="28"/>
                <w:lang w:val="de-DE" w:eastAsia="en-US"/>
              </w:rPr>
            </w:pPr>
            <w:r>
              <w:rPr>
                <w:rFonts w:cs="Arial" w:ascii="Arial" w:hAnsi="Arial"/>
                <w:sz w:val="28"/>
                <w:lang w:val="de-DE" w:eastAsia="en-US"/>
              </w:rPr>
            </w:r>
          </w:p>
          <w:p>
            <w:pPr>
              <w:pStyle w:val="Normal"/>
              <w:widowControl w:val="false"/>
              <w:ind w:firstLine="426"/>
              <w:rPr/>
            </w:pPr>
            <w:r>
              <w:rPr>
                <w:rFonts w:cs="Arial" w:ascii="Arial" w:hAnsi="Arial"/>
                <w:sz w:val="28"/>
                <w:lang w:val="de-DE" w:eastAsia="en-US"/>
              </w:rPr>
              <w:t xml:space="preserve">Der Herr ist wohl nicht recht bei Troste!« sagte eine ehrbare Bürgersfrau, die vom Spaziergange mit der Familie heimkehrend, still stand und mit übereinandergeschlagenen Armen dem tollen Treiben des Studenten Anselmus zusah. </w:t>
            </w:r>
            <w:r>
              <w:rPr>
                <w:rFonts w:cs="Arial" w:ascii="Arial" w:hAnsi="Arial"/>
                <w:i/>
                <w:sz w:val="28"/>
                <w:lang w:val="de-DE" w:eastAsia="en-US"/>
              </w:rPr>
              <w:t>Der</w:t>
            </w:r>
            <w:r>
              <w:rPr>
                <w:rFonts w:cs="Arial" w:ascii="Arial" w:hAnsi="Arial"/>
                <w:sz w:val="28"/>
                <w:lang w:val="de-DE" w:eastAsia="en-US"/>
              </w:rPr>
              <w:t xml:space="preserve"> hatte nämlich den Stamm des Holunderbaumes umfaßt und rief unaufhörlich in die Zweige und Blätter hinein: »O nur noch einmal blinket und leuchtet, ihr lieblichen goldnen Schlänglein, nur noch einmal laßt eure Glockenstimmchen hören! Nur noch einmal blicket mich an, ihr holdseligen blauen Augen, nur noch einmal, ich muß ja sonst vergehen in Schmerz und heißer Sehnsucht!« Und dabei seufzte und ächzte er aus der tiefsten Brust recht kläglich und schüttelte vor Verlangen und Ungeduld den Holunderbaum, der aber statt aller Antwort nur ganz dumpf und unvernehmlich mit den Blättern rauschte und so den Schmerz des Studenten Anselmus ordentlich zu verhöhnen schien. - »Der Herr ist wohl nicht recht bei Troste«, sagte die Bürgersfrau, und dem Anselmus war es so, als würde er aus einem tiefen Traum gerüttelt oder gar mit eiskaltem Wasser begossen, um ja recht jähling zu erwachen. Nun sah er erst wieder deutlich, wo er war, und besann sich, wie ein sonderbarer Spuk ihn geneckt und gar dazu getrieben habe, ganz allein für sich selbst in laute Worte auszubrechen. Bestürzt blickte er die Bürgersfrau an und griff endlich nach dem Hute, der zur Erde gefallen, um davonzueilen. Der Familienvater war unterdessen auch herangekommen und hatte, nachdem er das Kleine, das er auf dem Arm getragen, ins Gras gesetzt, auf seinen Stock sich stützend, mit Verwunderung dem Studenten zugehört und zugeschaut. Er hob jetzt Pfeife und Tabaksbeutel auf, die der Student fallen lassen, und sprach, beides ihm hinreichend: »Lamentier' der Herr nicht so schrecklich in der Finsternis, und vexier' Er nicht die Leute, wenn Ihm sonst nichts fehlt, als daß Er zuviel ins Gläschen gekuckt - geh Er fein ordentlich zu Hause und leg' Er sich aufs Ohr!« Der Student Anselmus schämte sich sehr, er stieß ein weinerliches Ach! aus. »Nun nun«, fuhr der Bürgersmann fort, »laß es der Herr nur gut sein, so was geschieht den Besten, und am lieben Himmelfahrtstage kann man wohl in der Freude seines Herzens ein Schlückchen über den Durst tun. Das passiert auch wohl einem Mann Gottes - der Herr ist ja doch wohl ein Kandidat. - Aber wenn es der Herr erlaubt, stopf' ich mir ein Pfeifchen von seinem Tabak, meiner ist mir da droben ausgegangen.« Dies sagte der Bürger, als der Student Anselmus schon Pfeife und Beutel einstecken wollte, und nun reinigte der Bürger langsam und bedächtig seine Pfeife, und fing ebenso langsam an zu stopfen. Mehrere Bürgermädchen waren dazugetreten, die sprachen heimlich mit der Frau und kickerten miteinander, indem sie den Anselmus ansahen. </w:t>
            </w:r>
            <w:r>
              <w:rPr>
                <w:rFonts w:cs="Arial" w:ascii="Arial" w:hAnsi="Arial"/>
                <w:i/>
                <w:sz w:val="28"/>
                <w:lang w:val="de-DE" w:eastAsia="en-US"/>
              </w:rPr>
              <w:t>Dem</w:t>
            </w:r>
            <w:r>
              <w:rPr>
                <w:rFonts w:cs="Arial" w:ascii="Arial" w:hAnsi="Arial"/>
                <w:sz w:val="28"/>
                <w:lang w:val="de-DE" w:eastAsia="en-US"/>
              </w:rPr>
              <w:t xml:space="preserve"> war es, als stände er auf lauter spitzigen Dornen und glühenden Nadeln. Sowie er nur Pfeife und Tabaksbeutel erhalten, rannte er spornstreichs davon. Alles, was er Wunderbares gesehen, war ihm rein aus dem Gedächtnis geschwunden, und er besann sich nur, daß er unter dem Holunderbaum allerlei tolles Zeug ganz laut geschwatzt, was ihm denn um so entsetzlicher war, als er von jeher einen innerlichen Abscheu gegen alle Selbstredner gehegt. »Der Satan schwatzt aus ihnen«, sagte sein Rektor, und daran glaubte er auch in der Tat. Für einen am Himmelfahrtstage betrunkenen Candidatus theologiae gehalten zu werden, der Gedanke war ihm unerträglich. Schon wollte er in die Pappelallee bei dem Koselschen Garten einbiegen, als eine Stimme hinter ihm herrief: »Herr Anselmus! Herr Anselmus! wo rennen Sie denn um tausend Himmels willen hin in solcher Hast!« Der Student blieb wie in den Boden gewurzelt stehen, denn er war überzeugt, daß nun gleich ein neues Unglück auf ihn einbrechen werde. Die Stimme ließ sich wieder hören: »Herr Anselmus, so kommen Sie doch zurück, wir warten hier am Wasser!« - Nun vernahm der Student erst, daß es sein Freund, der Konrektor Paulmann war, der ihn rief; er ging zurück an die Elbe und fand den Konrektor mit seinen beiden Töchtern sowie den Registrator Heerbrand, wie sie eben im Begriff waren, in eine Gondel zu steigen. Der Konrektor Paulmann lud den Studenten ein, mit ihm über die Elbe zu fahren und dann in seiner, auf der Pirnaer Vorstadt gelegenen Wohnung abends über bei ihm zu bleiben. Der Student Anselmus nahm das recht gern an, weil er denn doch so dem bösen Verhängnis, das heute über ihn walte, zu entrinnen glaubte. Als sie nun über den Strom fuhren, begab es sich, daß auf dem jenseitigen Ufer bei dem Antonschen Garten ein Feuerwerk abgebrannt wurde. Prasselnd und zischend fuhren die Raketen in die Höhe, und die leuchtenden Sterne zersprangen in den Lüften, tausend knisternde Strahlen und Flammen um sich sprühend. Der Student Anselmus saß in sich gekehrt bei dem rudernden Schiffer, als er nun aber im Wasser den Widerschein der in der Luft herumsprühenden und knisternden Funken und Flammen erblickte, da war es ihm, als zögen die goldnen Schlänglein durch die Flut. Alles, was er unter dem Holunderbaum Seltsames geschaut, trat wieder lebendig in Sinn und Gedanken, und aufs neue ergriff ihn die unaussprechliche Sehnsucht, das glühende Verlangen, welches dort seine Brust in krampfhaft schmerzvollem Entzücken erschüttert. »Ach, seid ihr es denn wieder, ihr goldenen Schlänglein, singt nur, singt! In eurem Gesange erscheinen ja wieder die holden lieblichen dunkelblauen Augen - ach, seid ihr denn unter den Fluten!« - So rief der Student Anselmus und machte dabei eine heftige Bewegung, als wolle er sich gleich aus der Gondel in die Flut stürzen. »Ist der Herr des Teufels?« rief der Schiffer und erwischte ihn beim Rockschoß. Die Mädchen, welche bei ihm gesessen, schrieen im Schreck auf und flüchteten auf die andere Seite der Gondel; der Registrator Heerbrand sagte dem Konrektor Paulmann etwas ins Ohr, worauf dieser mehreres antwortete, wovon der Student Anselmus aber nur die Worte verstand: »Dergleichen Anfälle - noch nicht bemerkt?« - Gleich nachher stand auch der Konrektor Paulmann auf und setzte sich mit einer gewissen ernsten gravitätischen Amtsmiene zu dem Studenten Anselmus, seine Hand nehmend und sprechend: »Wie ist Ihnen, Herr Anselmus?« Dem Studenten Anselmus vergingen beinahe die Sinne, denn in seinem Innern erhob sich ein toller Zwiespalt, den er vergebens beschwichtigen wollte. Er sah nun wohl deutlich, daß das, was er für das Leuchten der goldenen Schlänglein gehalten, nur der Widerschein des Feuerwerks bei Antons Garten war; aber ein nie gekanntes Gefühl, er wußte selbst nicht, ob Wonne, ob Schmerz, zog krampfhaft seine Brust zusammen, und wenn der Schiffer nun so mit dem Ruder ins Wasser hineinschlug, daß es, wie im Zorn sich emporkräuselnd, plätscherte und rauschte, da vernahm er in dem Getöse ein heimliches Lispeln und Flüstern: »Anselmus! Anselmus! Siehst du nicht, wie wir stets vor dir herziehen? - Schwesterlein blickt dich wohl wieder an - glaube - glaube - glaube an uns.« - Und es war ihm, als säh' er im Widerschein drei grünglühende Streife. Aber als er dann recht wehmütig ins Wasser hineinblickte, ob nun nicht die holdseligen Augen aus der Flut herausschauen würden, da gewahrte er wohl, daß der Schein nur von den erleuchteten Fenstern der nahen Häuser herrührte. Schweigend saß er da und im Innern mit sich kämpfend; aber der Konrektor Paulmann sprach noch heftiger: »Wie ist Ihnen, Herr Anselmus?« Ganz kleinmütig antwortete der Student: »Ach, lieber Herr Konrektor, wenn Sie wüßten, was ich eben unter einem Holunderbaum bei der Linkeschen Gartenmauer ganz wachend mit offnen Augen für ganz besondere Dinge geträumt habe, ach, Sie würden mir es gar nicht verdenken, daß ich so gleichsam abwesend« - »Ei, ei, Herr Anselmus«, fiel der Konrektor Paulmann ein, »ich habe Sie immer für einen soliden jungen Mann gehalten, aber träumen - mit hellen offenen Augen träumen und dann mit einemmal ins Wasser springen wollen, das - verzeihen Sie mir, können nur Wahnwitzige oder Narren!« - Der Student Anselmus wurde ganz betrübt über seines Freundes harte Rede, da sagte Paulmanns älteste Tochter Veronika, ein recht hübsches blühendes Mädchen von sechzehn Jahren: »Aber, lieber Vater, es muß dem Herrn Anselmus doch was Besonderes begegnet sein, und er glaubt vielleicht nur, daß er gewacht habe, unerachtet er unter dem Holunderbaum wirklich geschlafen und ihm allerlei närrisches Zeug vorgekommen, was ihm noch in Gedanken liegt.« »Und, teuerste Mademoiselle, werter Konrektor«, nahm der Registrator Heerbrand das Wort, »sollte man denn nicht auch wachend in einen gewissen träumerischen Zustand versinken können? So ist mir in der Tat selbst einmal nachmittags beim Kaffee in einem solchen Hinbrüten, dem eigentlichen Moment körperlicher und geistiger Verdauung, die Lage eines verlornen Aktenstücks wie durch Inspiration eingefallen, und nur noch gestern tanzte auf gleiche Weise eine herrliche große lateinische Frakturschrift vor meinen hellen offenen Augen umher.« - »Ach, geehrtester Registrator«, erwiderte der Konrektor Paulmann, »Sie haben immer solch einen Hang zu den Poeticis gehabt, und da verfällt man leicht in das Fantastische und Romanhafte.« Aber dem Studenten Anselmus tat es wohl, daß man sich seiner in der höchst betrübten Lage, für betrunken oder wahnwitzig gehalten zu werden, annahm, und unerachtet es ziemlich finster geworden, glaubte er doch zum ersten Male zu bemerken, wie Veronika recht schöne dunkelblaue Augen habe, ohne daß ihm jedoch jenes wunderbare Augenpaar, das er in dem Holunderbaum geschaut, in Gedanken kam. </w:t>
            </w:r>
          </w:p>
          <w:p>
            <w:pPr>
              <w:pStyle w:val="Normal"/>
              <w:widowControl w:val="false"/>
              <w:ind w:firstLine="426"/>
              <w:rPr/>
            </w:pPr>
            <w:r>
              <w:rPr>
                <w:rFonts w:cs="Arial" w:ascii="Arial" w:hAnsi="Arial"/>
                <w:sz w:val="28"/>
                <w:lang w:val="de-DE" w:eastAsia="en-US"/>
              </w:rPr>
              <w:t xml:space="preserve">Überhaupt war dem Studenten Anselmus mit einemmal nun wieder das Abenteuer unter dem Holunderbaum ganz verschwunden, er fühlte sich so leicht und froh, ja er trieb es wie im lustigen Übermute so weit, daß er bei dem Heraussteigen aus der Gondel seiner Schutzrednerin Veronika die hülfreiche Hand bot und ohne weiteres, als sie ihren Arm in den seinigen hing, sie mit so vieler Geschicklichkeit und so vielem Glück zu Hause führte, daß er nur ein einziges Mal ausglitt, und da es gerade der einzige schmutzige Fleck auf dem ganzen Wege war, Veronikas weißes Kleid nur ganz wenig bespritzte. Dem Konrektor Paulmann entging die glückliche Änderung des Studenten Anselmus nicht, er gewann ihn wieder lieb und bat ihn der harten Worte wegen, die er vorhin gegen ihn fallen lassen, um Verzeihung. »Ja!« fügte er hinzu, »man hat wohl Beispiele, daß oft gewisse Fantasmata dem Menschen vorkommen und ihn ordentlich ängstigen und quälen können, das ist aber körperliche Krankheit, und es helfen Blutigel, die man, salva venia, dem Hintern appliziert, wie ein berühmter, bereits verstorbener Gelehrter bewiesen.« Der Student Anselmus wußte nun in der Tat selbst nicht, ob er betrunken, wahnwitzig oder krank gewesen, auf jeden Fall schienen ihm aber die Blutigel ganz unnütz, da die etwanigen Fantasmata gänzlich verschwunden und er sich immer heiterer fühlte, je mehr es ihm gelang, sich in allerlei Artigkeiten um die hübsche Veronika zu bemühen. Es wurde wie gewöhnlich nach der frugalen Mahlzeit Musik gemacht; der Student Anselmus mußte sich ans Klavier setzen, und Veronika ließ ihre helle, klare Stimme hören. - »Werte Mademoiselle«, sagte der Registrator Heerbrand, »Sie haben eine Stimme wie eine Kristallglocke!« »Das nun wohl nicht!« fuhr es dem Studenten Anselmus heraus, er wußte selbst nicht wie, und alle sahen ihn verwundert und betroffen an. »Kristallglocken tönen in Holunderbäumen wunderbar! wunderbar!« fuhr der Student Anselmus halbleise murmelnd fort. Da legte Veronika ihre Hand auf seine Schulter und sagte: »Was sprechen Sie denn da, Herr Anselmus?« Gleich wurde der Student wieder ganz munter und fing an zu spielen. Der Konrektor Paulmann sah ihn finster an, aber der Registrator Heerbrand legte ein Notenblatt auf den Pult und sang zum Entzücken eine Bravour-Arie vom Kapellmeister Graun. Der Student Anselmus akkompagnierte noch manches, und ein fugiertes Duett, das er mit Veronika vortrug und das der Konrektor Paulmann selbst komponiert, setzte alles in die fröhlichste Stimmung. Es war ziemlich spät worden, und der Registrator Heerbrand griff nach Hut und Stock, da trat der Konrektor Paulmann geheimnisvoll zu ihm hin und sprach: »Ei, wollten Sie nicht, geehrter Registrator, dem guten Herrn Anselmus selbst - nun! wovon wir vorhin sprachen« - »Mit tausend Freuden«, erwiderte der Registrator Heerbrand und begann, nachdem sie sich im Kreise gesetzt, ohne weiteres in folgender Art: »Es ist hier am Orte ein alter wunderlicher, merkwürdiger Mann, man sagt, er treibe allerlei geheime Wissenschaften, da es nun aber dergleichen eigentlich nicht gibt, so halte ich ihn eher für einen forschenden Antiquar, auch wohl nebenher für einen experimentierenden Chemiker. Ich meine niemand andern als unsern Geheimen Archivarius Lindhorst. Er lebt, wie Sie wissen, einsam in seinem entlegenen alten Hause, und wenn ihn der Dienst nicht beschäftigt, findet man ihn in seiner Bibliothek oder in seinem chemischen Laboratorio, wo er aber niemanden hineinläßt. Er besitzt außer vielen seltenen Büchern eine Anzahl zum Teil arabischer, koptischer und gar in sonderbaren Zeichen, die keiner bekannten Sprache angehören, geschriebener Manuskripte. Diese will er auf geschickte Weise kopieren lassen, und es bedarf dazu eines Mannes, der sich darauf versteht, mit der Feder zu zeichnen, um mit der höchsten Genauigkeit und Treue alle Zeichen auf Pergament, und zwar mit Tusche, übertragen zu können. Er läßt in einem besondern Zimmer seines Hauses unter seiner Aufsicht arbeiten, bezahlt außer dem freien Tisch während der Arbeit jeden Tag einen Speziestaler und verspricht noch ein ansehnliches Geschenk, wenn die Abschriften glücklich beendet. Die Zeit der Arbeit ist täglich von zwölf bis sechs Uhr. Von drei bis vier Uhr wird geruht und gegessen. Da er schon mit ein paar jungen Leuten vergeblich den Versuch gemacht hat, jene Manuskripte kopieren zu lassen, so hat er sich endlich an mich gewendet, ihm einen geschickten Zeichner zuzuweisen; da habe ich an Sie gedacht, lieber Herr Anselmus, denn ich weiß, daß Sie sowohl sehr sauber schreiben, als auch mit der Feder zierlich und rein zeichnen. Wollen Sie daher in dieser schlechten Zeit und bis zu Ihrer etwanigen Anstellung den Speziestaler täglich verdienen und das Geschenk obendrein, so bemühen Sie sich morgen Punkt zwölf Uhr zu dem Herrn Archivarius, dessen Wohnung Ihnen bekannt sein wird. - Aber hüten Sie sich ja vor jedem Tinteflecken; fällt er auf die Abschrift, so müssen Sie ohne Gnade von vorn anfangen, fällt er auf das Original, so ist der Herr Archivarius imstande, Sie zum Fenster hinauszuwerfen, denn es ist ein zorniger Mann.« - Der Student Anselmus war voll inniger Freude über den Antrag des Registrators Heerbrand; denn nicht allein, daß er sauber schrieb und mit der Feder zeichnete, so war es auch seine wahre Passion, mit mühsamem kalligraphischen Aufwande abzuschreiben; er dankte daher seinen Gönnern in den verbindlichsten Ausdrücken und versprach die morgende Mittagsstunde nicht zu versäumen. In der Nacht sah der Student Anselmus nichts als blanke Speziestaler und hörte ihren lieblichen Klang. - Wer mag das dem Armen verargen, der um so manche Hoffnung durch ein launisches Mißgeschick betrogen, jeden Heller zu Rate halten und manchem Genuß, den jugendliche Lebenslust foderte, entsagen mußte. Schon am frühen Morgen suchte er seine Bleistifte, seine Rabenfedern, seine chinesische Tusche zusammen; denn besser, dachte er, kann der Archivarius keine Materialien erfinden. Vor allen Dingen musterte und ordnete er seine kalligraphischen Meisterstücke und seine Zeichnungen, um sie dem Archivarius, zum Beweis seiner Fähigkeit, das Verlangte zu erfüllen, aufzuweisen. Alles ging glücklich vonstatten, ein besonderer Glücksstern schien über ihn zu walten, die Halsbinde saß gleich beim ersten Umknüpfen wie sie sollte, keine Naht platzte, keine Masche zerriß in den schwarzseidenen Strümpfen, der Hut fiel nicht noch einmal in den Staub, als er schon sauber abgebürstet. - Kurz! - Punkt halb zwölf Uhr stand der Student Anselmus in seinem hechtgrauen Frack und seinen schwarzatlasnen Unterkleidern, eine Rolle Schönschriften und Federzeichnungen in der Tasche, schon auf der Schloßgasse in Conradis Laden und trank - eins - zwei Gläschen des besten Magenlikörs, denn hier, dachte er, indem er auf die annoch leere Tasche schlug, werden bald Speziestaler erklingen. Unerachtet des weiten Weges bis in die einsame Straße, in der sich das uralte Haus des Archivarius Lindhorst befand, war der Student Anselmus doch vor zwölf Uhr an der Haustür. Da stand er und schaute den großen schönen bronzenen Türklopfer an; aber als er nun auf den letzten die Luft mit mächtigem Klange durchbebenden Schlag der Turmuhr an der Kreuzkirche den Türklopfer ergreifen wollte, da verzog sich das metallene Gesicht im ekelhaften Spiel blauglühender Lichtblicke zum grinsenden Lächeln. Ach! es war ja das Äpfelweib vom Schwarzen Tor! Die spitzigen Zähne klappten in dem schlaffen Maule zusammen, und in dem Klappern schnarrte es: »Du Narre - Narre - Narre - warte, warte! warum warst hinausgerannt! Narre!« - Entsetzt taumelte der Student Anselmus zurück, er wollte den Türpfosten ergreifen, aber seine Hand erfaßte die Klingelschnur und zog sie an, da läutete es stärker und stärker in gellenden Mißtönen, und durch das ganze öde Haus rief und spottete der Widerhall: »Bald dein Fall ins Kristall!« - Den Studenten Anselmus ergriff ein Grausen, das im krampfhaften Fieberfrost durch alle Glieder bebte. Die Klingelschnur senkte sich hinab und wurde zur weißen durchsichtigen Riesenschlange, die umwand und drückte ihn, fester und fester ihr Gewinde schnürend, zusammen, daß die mürben zermalmten Glieder knackend zerbröckelten und sein Blut aus den Adern spritzte, eindringend in den durchsichtigen Leib der Schlange und ihn rot färbend. - »Töte mich, töte mich!« wollte er schreien in der entsetzlichen Angst, aber sein Geschrei war nur ein dumpfes Röcheln. - Die Schlange erhob ihr Haupt und legte die lange spitzige Zunge von glühendem Erz auf die Brust des Anselmus, da zerriß ein schneidender Schmerz jähling die Pulsader des Lebens, und es vergingen ihm die Gedanken. - Als er wieder zu sich selbst kam, lag er auf seinem dürftigen Bettlein, vor ihm stand aber der Konrektor Paulmann und sprach: »Was treiben Sie denn um des Himmels willen für tolles Zeug, lieber Herr Anselmus!« </w:t>
            </w:r>
          </w:p>
          <w:p>
            <w:pPr>
              <w:pStyle w:val="Normal"/>
              <w:widowControl w:val="false"/>
              <w:rPr>
                <w:rFonts w:ascii="Arial" w:hAnsi="Arial" w:cs="Arial"/>
                <w:b/>
                <w:b/>
                <w:bCs/>
                <w:sz w:val="28"/>
                <w:lang w:val="de-DE" w:eastAsia="en-US"/>
              </w:rPr>
            </w:pPr>
            <w:r>
              <w:rPr>
                <w:rFonts w:cs="Arial" w:ascii="Arial" w:hAnsi="Arial"/>
                <w:b/>
                <w:bCs/>
                <w:sz w:val="28"/>
                <w:lang w:val="de-DE"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ГИЛИЯ ВТОРАЯ</w:t>
            </w:r>
          </w:p>
          <w:p>
            <w:pPr>
              <w:pStyle w:val="Normal"/>
              <w:widowControl w:val="false"/>
              <w:ind w:firstLine="340"/>
              <w:rPr>
                <w:rFonts w:ascii="Arial" w:hAnsi="Arial" w:cs="Arial"/>
                <w:sz w:val="28"/>
              </w:rPr>
            </w:pPr>
            <w:r>
              <w:rPr>
                <w:rFonts w:cs="Arial" w:ascii="Arial" w:hAnsi="Arial"/>
                <w:sz w:val="28"/>
              </w:rPr>
              <w:t xml:space="preserve">Как студент Ансельм был принят за пьяного и умоисступленного. - Поездка поЭльбе. - Бравурная ария капельмейстера Грауна. - Желудочный ликер Конради и бронзовая старуха с яблоками. </w:t>
            </w:r>
          </w:p>
          <w:p>
            <w:pPr>
              <w:pStyle w:val="Normal"/>
              <w:widowControl w:val="false"/>
              <w:ind w:firstLine="340"/>
              <w:rPr>
                <w:rFonts w:ascii="Arial" w:hAnsi="Arial" w:cs="Arial"/>
                <w:sz w:val="28"/>
              </w:rPr>
            </w:pPr>
            <w:r>
              <w:rPr>
                <w:rFonts w:cs="Arial" w:ascii="Arial" w:hAnsi="Arial"/>
                <w:sz w:val="28"/>
              </w:rPr>
              <w:t xml:space="preserve">"А господин-то, должно быть, не в своем уме!" - сказала почтеннаягорожанка, которая, возвращаясь вместе со своим семейством с гулянья,остановилась и, скрестив руки на животе, стала созерцать безумные проделкистудента Ансельма. Он обнял ствол бузинного дерева и, уткнув лицо в еговетви, кричал не переставая: "О, только раз еще сверкните и просияйте вы,милые золотые змейки, только раз еще дайте услышать ваш хрустальный голосок! Один только раз еще взгляните на меня вы, прелестные синие глазки, один только раз еще, а то я погибну от скорби и горячего желания!"И при этом он глубоко вздыхал, и жалостно охал, и от желания и нетерпениятряс бузинное дерево, которое вместо всякого ответа совсем глухо иневнятно шумело листьями и, по-видимому, порядком издевалось над горемстудента Ансельма. "А господин-то, должно быть, не в своем уме!" - сказала горожанка, и Ансельм почувствовал себя так, как будто его разбудили от глубокого сна или внезапно облили ледяной водой. Теперь он снова ясно увидел, где он был, и сообразил, что его увлек странный призрак, доведшийего даже до того, что он в полном одиночестве стал громко разговаривать. Всмущении смотрел он на горожанку и наконец схватил упавшую на землю шляпу,чтобы поскорей уйти. Между тем отец семейства также приблизился и, спустивна траву ребенка, которого он нес на руках, с изумлением посмотрел настудента, опершись на свою палку. Теперь он поднял трубку и кисет стабаком, которые уронил студент, и, подавая ему то и другое, сказал: - Не вопите, сударь, так ужасно в темноте и не беспокойте добрых людей:ведь все ваше горе в том, что вы слишком засмотрелись в стаканчик; такидите-ка лучше добром домой да на боковую. - Студент Ансельм весьмаустыдился и испустил плачевное "ах". - Ну, ну, - продолжал горожанин, - невелика беда, со всяким случается, и в любезный праздник вознесения не грехпропустить лишнюю рюмочку. Бывают такие пассажи и с людьми божьими - ведьвы, сударь, кандидат богословия. Но, с вашего позволения, я набью себетрубочку вашим табаком, а то мой-то весь вышел. Студент Ансельм собирался уже спрятать в карман трубку и кисет, ногорожанин стал медленно и осторожно выбивать золу из своей трубки и потомстоль же медленно набивать ее пользительным табаком. В это время подошлинесколько девушек; они перешептывались с горожанкой и хихикали междусобой, поглядывая на Ансельма. Ему казалось, что он стоит на острых шипахи раскаленных иглах. Только что он получил трубку и кисет, как бросилсябежать оттуда, будто его пришпоривали. Все чудесное, что он видел,совершенно исчезло из его памяти, и он сознавал только, что громко болталпод бузиной всякую чепуху, а это было для него тем невыносимее, что онискони питал глубокое отвращение к людям, разговаривающим сами с собою."Сатана болтает их устами", - говорил ректор, и он верил, что это так.Быть принятым за напившегося в праздник кандидата богословия - эта мысльбыла нестерпима. Он хотел уже завернуть в аллею тополей у Козельскогосада, как услышал сзади себя голос: "Господин Апсельм, господин Ансельм!Скажите, ради бога, куда это вы бежите с такой поспешностью?" Студентостановился как вкопанный, в убеждении, что над ним непременно разразитсякакое-нибудь новое несчастье. Снова послышался голос: "Господин Ансельм,идите же назад. Мы ждем вас у реки!" Тут только студент понял, что этозвал его друг, конректор Паульман; он пошел назад к Эльбе и увиделконректора с обеими его дочерьми и с регистратором Геербрандом; онисобирались сесть в лодку. Конректор Паульман пригласил студента проехатьсяс ними по Эльбе, а затем провести вечер у него в доме в Пирнаскомпредместье. Студент Ансельм охотно принял приглашение, думая этимизбегнуть злой судьбы, которая в этот день над ним тяготела. Когда ониплыли по реке, случилось, что на том берегу, у Антонского сада, пускалифейерверк. Шурша и шипя, взлетали вверх ракеты, и светящиеся звездыразбивались в воздухе и брызгали тысячью потрескивающих лучей и огней.Студент Ансельм сидел углубленный в себя около гребца; по когда он увиделв воде отражение летавших в воздухе искр и огней, ему почудилось, что этозолотые змейки пробегают по реке. Все странное, что он видел под бузиною,снова ожило в его чувствах и мыслях, и снова овладело им невыразимоетомление, пламенное желание, которое там потрясло его грудь в судорожномскорбном восторге. "Ах, если бы это были вы, золотые змейки, ах! пойте же,пойте! В вашем пении снова явятся милые прелестные синие глазки, - ах, нездесь ли вы под волнами?" Так восклицал студент Ансельм и сделал при этомсильное движение, как будто хотел броситься из лодки в воду. - Вы, сударь, взбесились! - закричал гребец и поймал его за борт фрака.Сидевшие около пего девушки испустили крики ужаса и бросились на другойконец лодки; регистратор Геербранд шепнул что-то на ухо конректоруПаульману, из ответа которого студент Ансельм понял только слова:"Подобные припадки еще не замечались". Тотчас после этого конректорпересел к студенту Ансельму и, взяв его руку, сказал с серьезной и важнойначальнической миной: - Как вы себя чувствуете, господин Ансельм? Студент Ансельм чуть не лишился чувств, потому что в его душе подняласьбезумная борьба, которую он напрасно хотел усмирить. Он, разумеется, виделтеперь ясно, что то, что он принимал за сияние золотых змеек, было лишьотражением фейерверка у Антонского сада, но тем не менее какое-тоневедомое чувство - он сам не знал, было ли это блаженство, была ли этоскорбь, - судорожно сжимало его грудь; и когда гребец ударял веслом по воде, так что она, как бы в гневе крутясь, плескала и шумела, ему слышались в этом шуме тайный шепот и лепет: "Ансельм, Ансельм! Разве ты не видишь, как мы все плывем перед тобой? Сестрица смотрит на тебя - верь,верь, верь в нас!" И ему казалось, что он видит в отражении три зелено-огненные полоски. Но когда он затем с тоскою всматривался в воду,не выглянут ли оттуда прелестные глазки, он убеждался, что это сияниепроисходит единственно от освещенных окон ближних домов. И так сидел онбезмолвно, внутренне борясь. Но конректор Паульман еще резче повторил: - Как вы себя чувствуете, господин Ансельм? И в совершенном малодушии студент отвечал: - Ах, любезный господин конректор, если бы вы знали, какие удивительныевещи пригрезились мне наяву, с открытыми глазами, под бузинным деревом, устены Линковского сада, вы, конечно, извинили бы, что я, так сказать, в исступлении... - Эй, эй, господин Ансельм! - прервал его конректор, - я всегда считалвас за солидного молодого человека, но грезить, грезить с открытымиглазами и потом вдруг желать прыгнуть в воду, это, извините вы меня,возможно только для умалишенных или дураков! Студент Ансельм был весьма огорчен жестокою речью своего друга, но тутвмешалась старшая дочь Паульмана Вероника, хорошенькая цветущая девушкашестнадцати лет. - Но, милый папа, - сказала она, - с господином Ансельмом, верно,случилось что-нибудь особенное, и он, может быть, только думает, что этобыло наяву, а в самом деле он спал под бузиною, и ему приснилсякакой-нибудь вздор, который и остался у него в голове. - И сверх того, любезная барышня, почтенный конректор! - так вступил вбеседу регистратор Геербранд, - разве нельзя наяву погрузиться в некотороесонное состояние? Со мною самим однажды случилось нечто подобное послеобеда за кофе, а именно: в этом состоянии апатии, которое, собственно, и есть настоящий момент телесного и духовного пищеварения, мне совершенноясно, как бы по вдохновению, представилось место, где находился одинпотерянный документ; а то еще вчера я с открытыми глазами увидел одинвеликолепный латинский фрагмент, пляшущий передо мною. - Ах, почтенный господин регистратор, - возразил конректор Паульман, -вы всегда имели некоторую склонность к поэзии, а с этим легко впасть вфантастическое и романическое. Но студенту Ансельму было приятно, что за него заступились и вывели егоиз крайне печального положения - слыть за пьяного или сумасшедшего; и хотясделалось уже довольно темно, но ему показалось, что он в первый раззаметил, что у Вероники прекрасные синие глаза, причем ему, однако, непришли на мысль те чудные глаза, которые он видел в кусте бузины. Вообщедля него опять разом исчезло все приключение под бузиною; он чувствовалсебя легко и радостно и дошел до того в своей смелости, что при выходе излодки подал руку своей заступнице Веронике и довел ее до дому с такоюловкостью и так счастливо, что только всего один раз поскользнулся, и таккак это было единственное грязное место на всей дороге - лишь немногозабрызгал белое платье Вероники. От конректора Паульмана не ускользнуласчастливая перемена в студенте Ансельме; он снова почувствовал к немурасположение и попросил извинения в своих прежних жестких словах. - Да, - прибавил он, - бывают частые примеры, что некие фантазмыявляются человеку и немало его беспокоят и мучат; но это есть телеснаяболезнь, и против нее весьма помогают пиявки, которые должно ставить, спозволения сказать, к заду, как доказано одним знаменитым уже умершим ученым. Студент Ансельм теперь уже и сам не знал, был ли он пьян, помешан илиболен, но, во всяком случае, пиявки казались ему совершенно излишними, таккак прежние его фантазмы совершенно исчезли и он чувствовал себя тем болеевеселым, чем более ему удавалось оказывать различные любезностихорошенькой Веронике. По обыкновению, после скромного ужина занялисьмузыкой; студент Ансельм должен был сесть за фортепьяно, и Вероника спеласвоим чистым, звонким голосом. - Mademoiselle, - сказал регистратор Геербранд, - у вас голосок какхрустальный колокольчик! - Ну, это уж нет! - вдруг вырвалось у студента Ансельма, - он сам незнал как, - и все посмотрели на него в изумлении и смущении. - Хрустальныеколокольчики звенят в бузинных деревьях удивительно, удивительно! -пробормотал студент Ансельм вполголоса. Тут Вероника положила свою руку наего плечо и сказала: - Что это вы такое говорите, господин Ансельм? Студент тотчас же опять повеселел и начал играть. Кон-ректор Паульманпосмотрел на него мрачно, но регистратор Геербранд положил ноты на пюпитри восхитительно спел бравурную арию капельмейстера Грауна. Студент Ансельм аккомпанировал еще много раз, а фугированный дуэт, который он исполнил с Вероникой и который был сочинен самим конректором Паульманом, привел всехв самое радостное настроение. Было уже довольно поздно, и регистраторГеербранд взялся за шляпу и палку, но тут конректор Паульман подошел кнему с таинственным видом и сказал: - Ну-с, не хотите ли вы теперь сами, почтенный регистратор, господинуАнсельму... ну, о чем мы с вами прежде говорили? - С величайшим удовольствием, - отвечал регистратор, и, когда все селив кружок, он начал следующую речь: - Здесь, у нас в городе, есть одинзамечательный старый чудак; говорят, он занимается всякими тайныминауками; но как, собственно говоря, таковых совсем не существует, то я исчитаю его просто за ученого архивариуса, а вместе с тем, пожалуй, иэкспериментирующего химика. Я говорю не о ком другом, как о нашем тайномархивариусе Линдгорсте. Он живет, как вы знаете, уединенно, в своемотдаленном старом доме, и в свободное от службы время его можно всегданайти в его библиотеке или в химической лаборатории, куда он, впрочем,никого не впускает. Кроме множества редких книг, он владеет известнымчислом рукописей арабских, коптских, а также и таких, которые написаныкакими-то странными знаками, не принадлежащими ни одному из известныхязыков. Он желает, чтоб эти последние были списаны искусным образом, а дляэтого он нуждается в человеке, умеющем рисовать пером, чтобы с величайшейточностью и верностью, и притом при помощи туши, перенести на пергаментвсе эти знаки. Он заставляет работать в особой комнате своего дома, подсобственным надзором, уплачивает, кроме стола во время работы, по специес-талеру за каждый день и обещает еще значительный подарок по счастливом окончании всей работы. Время работы ежедневно от двенадцати дошести часов. Один час - от трех до четырех - на отдых и закуску. Так какон уже имел неудачный опыт с несколькими молодыми людьми, то и обратилсянаконец ко мне, чтобы я ему указал искусного рисовальщика; тогда я подумало вас, любезный господин Ансельм, так как я знаю, что вы хорошо пишете, атакже очень мило и чисто рисуете пером. Поэтому, если вы хотите в этитяжелые времена и до вашего будущего назначения зарабатывать поспециес-талеру в день и получить еще подарок сверх того, то потрудитесьзавтра ровно в двенадцать часов явиться к господину архивариусу, жилищекоторого вам легко будет узнать. Но берегитесь всякого чернильного пятна:если вы его сделаете на копии, то вас заставят без милосердия начинатьсначала; если же вы запачкаете оригинал, то господин архивариус всостоянии выбросить вас из окошка, потому что это человек сердитый. Студент Ансельм был искренне рад предложению регистратора Геербранда,потому что он не только хорошо писал и рисовал пером; его настоящаястрасть была - копировать трудные каллиграфические работы; поэтому онпоблагодарил своих покровителей в самых признательных выражениях и обещалне опоздать завтра к назначенному часу. Ночью студент Ансельм только ивидел что светлые специес-талеры и слышал их приятный звон. Нельзяосуждать за это беднягу, который, будучи во многих надеждах обманутприхотями злой судьбы, должен беречь всякий геллер и отказываться отудовольствий, которых требует жизнерадостная юность. Уже рано утром собралон вместе свои карандаши, перья и китайскую тушь; лучших материалов, думалон, не выдумает, конечно, и сам архивариус Линдгорст. Прежде всегоосмотрел он и привел в порядок свои образцовые каллиграфические работы ирисунки, чтоб показать их архивариусу, как доказательство своейспособности исполнить требуемое. Все шло благополучно казалось, имуправляла особая счастливая звезда: галстук принял сразу надлежащееположение; ни один шов не лопнул; ни одна петля не оборвалась на черныхшелковых чулках; вычищенная шляпа не упала лишний раз в пыль, - словом,ровно в половине двенадцатого часа студент Ансельм в своем щучье-серомфраке и черных атласных брюках, со свертком каллиграфических работ ирисунков в кармане, уже стоял на Замковой улице, в лавке Конради, где онвыпил рюмку-другую лучшего желудочного ликера, ибо здесь, думал он,похлопывая по своему еще пустому карману, скоро зазвенят специес-талеры.Несмотря на длинную дорогу до той уединенной улицы, на которой находилсястарый дом архивариуса Линдгорста, студент Ансельм был у его дверей еще додвенадцати часов. Он остановился и рассматривал большой и красивый дверной молоток, прикрепленный к бронзовой фигуре. Но только что он хотел взятьсяза этот молоток при последнем звучном ударе башенных часов на Крестовойцеркви, как вдруг бронзовое лицо искривилось и осклабилось вотвратительную улыбку и страшно засверкало лучами металлических глаз. Ах!Это была яблочная торговка от Черных ворот! Острые зубы застучали врастянутой пасти, и оттуда затрещало и заскрипело: "Дурррак! Дуррак!Дурррак! Удерррешь! Удерррешь! Дурррак!" Студент Ансельм в ужасеотшатнулся и хотел опереться на косяк двери, но рука его схватила идернула шнурок звонка, и вот сильнее и сильнее зазвенело в трескучихдиссонансах, и по всему пустому дому раздались насмешливые отголоски:"Быть тебе уж в стекле, в хрустале, быть в стекле!" Студента Ансельмаохватил страх и лихорадочною дрожью прошел по всем его членам. Шнур звонкаспустился вниз и оказался белою прозрачною исполинскою змеею, котораяобвила и сдавила его, крепче и крепче затягивая свои узлы, так что хрупкиечлены с треском ломались и кровь брызнула из жил, проникая в прозрачноетело змеи и окрашивая его в красный цвет. "Умертви меня, умертви меня!" -хотел он закричать, страшно испуганный, но его крик был только глухимхрипением. Змея подняла свою голову и положила свой длинный острый язык израскаленного железа на грудь Ансельма; режущая боль разом оборвала пульсего жизни, и он потерял сознание. Когда он снова пришел в себя, он лежал всвоей бедной постели, а перед ним стоял конректор Паульман и говорил: - Но скажите же, ради бога, что это вы за нелепости такие делаете,любезный господин Ансельм?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6"/>
              <w:jc w:val="center"/>
              <w:rPr>
                <w:rFonts w:ascii="Arial" w:hAnsi="Arial" w:cs="Arial"/>
                <w:sz w:val="28"/>
                <w:lang w:val="en-US" w:eastAsia="en-US"/>
              </w:rPr>
            </w:pPr>
            <w:bookmarkStart w:id="2" w:name="__RefHeading___Toc56846456"/>
            <w:bookmarkEnd w:id="2"/>
            <w:r>
              <w:rPr>
                <w:rFonts w:cs="Arial" w:ascii="Arial" w:hAnsi="Arial"/>
                <w:sz w:val="28"/>
                <w:lang w:val="en-US" w:eastAsia="en-US"/>
              </w:rPr>
              <w:t>Dritte Vigilie</w:t>
            </w:r>
          </w:p>
          <w:p>
            <w:pPr>
              <w:pStyle w:val="Normal"/>
              <w:widowControl w:val="false"/>
              <w:ind w:firstLine="426"/>
              <w:jc w:val="center"/>
              <w:rPr/>
            </w:pPr>
            <w:r>
              <w:rPr>
                <w:rFonts w:cs="Arial" w:ascii="Arial" w:hAnsi="Arial"/>
                <w:i/>
                <w:sz w:val="28"/>
                <w:lang w:val="en-US" w:eastAsia="en-US"/>
              </w:rPr>
              <w:t>Nachrichten von der Familie des Archivarius Lindhorst. - Veronikas blaue Augen. - Der Registrator Heerbrand.</w:t>
            </w:r>
            <w:r>
              <w:rPr>
                <w:rFonts w:cs="Arial" w:ascii="Arial" w:hAnsi="Arial"/>
                <w:sz w:val="28"/>
                <w:lang w:val="en-US" w:eastAsia="en-US"/>
              </w:rPr>
              <w:t xml:space="preserve"> </w:t>
            </w:r>
          </w:p>
          <w:p>
            <w:pPr>
              <w:pStyle w:val="Normal"/>
              <w:widowControl w:val="false"/>
              <w:ind w:firstLine="426"/>
              <w:jc w:val="center"/>
              <w:rPr>
                <w:rFonts w:ascii="Arial" w:hAnsi="Arial" w:cs="Arial"/>
                <w:sz w:val="28"/>
                <w:lang w:val="en-US" w:eastAsia="en-US"/>
              </w:rPr>
            </w:pPr>
            <w:r>
              <w:rPr>
                <w:rFonts w:cs="Arial" w:ascii="Arial" w:hAnsi="Arial"/>
                <w:sz w:val="28"/>
                <w:lang w:val="en-US" w:eastAsia="en-US"/>
              </w:rPr>
            </w:r>
          </w:p>
          <w:p>
            <w:pPr>
              <w:pStyle w:val="Normal"/>
              <w:widowControl w:val="false"/>
              <w:ind w:firstLine="426"/>
              <w:rPr/>
            </w:pPr>
            <w:r>
              <w:rPr>
                <w:rFonts w:cs="Arial" w:ascii="Arial" w:hAnsi="Arial"/>
                <w:sz w:val="28"/>
                <w:lang w:val="en-US" w:eastAsia="en-US"/>
              </w:rPr>
              <w:t xml:space="preserve">»Der Geist schaute auf das Wasser, da bewegte es sich und brauste in schäumenden Wogen und stürzte sich donnernd in die Abgründe, die ihre schwarzen Rachen aufsperrten, es gierig zu verschlingen. Wie triumphierende Sieger hoben die Granitfelsen ihre zackicht gekrönten Häupter empor, das Tal schützend, bis es die Sonne in ihren mütterlichen Schoß nahm und es umfassend mit ihren Strahlen wie mit glühenden Armen pflegte und wärmte. Da erwachten tausend Keime, die unter dem öden Sande geschlummert, aus dem tiefen Schlafe und streckten ihre grüne Blättlein und Halme zum Angesicht der Mutter hinauf, und wie lächelnde Kinder in grüner Wiege ruhten in den Blüten und Knospen Blümlein, bis auch sie, von der Mutter geweckt, erwachten und sich schmückten mit den Lichtern, die die Mutter ihnen zur Freude auf tausendfache Weise bunt gefärbt. Aber in der Mitte des Tals war ein schwarzer Hügel, der hob sich auf und nieder wie die Brust des Menschen, wenn glühende Sehnsucht sie schwellt. - Aus den Abgründen rollten die Dünste empor, und sich zusammenballend in gewaltige Massen, strebten sie das Angesicht der Mutter feindlich zu verhüllen; die rief aber den Sturm herbei, der fuhr zerstäubend unter sie, und als der reine Strahl wieder den schwarzen Hügel berührte, da brach im Übermaß des Entzückens eine herrliche Feuerlilie hervor, die schönen Blätter wie holdselige Lippen öffnend, der Mutter süße Küsse zu empfangen. - Nun schritt ein glänzendes Leuchten in das Tal; es war der Jüngling Phosphorus, den sah die Feuerlilie und flehte, von heißer sehnsüchtiger Liebe befangen: ›Sei doch mein ewiglich, du schöner Jüngling! denn ich liebe dich und muß vergehen, wenn du mich verlässest.‹ Da sprach der Jüngling Phosphorus: ›Ich will dein sein, du schöne Blume, aber dann wirst du wie ein entartet Kind Vater und Mutter verlassen, du wirst deine Gespielen nicht mehr kennen, du wirst größer und mächtiger sein wollen als alles, was sich jetzt als deinesgleichen mit dir freut. Die Sehnsucht, die jetzt dein ganzes Wesen wohltätig erwärmt, wird in hundert Strahlen zerspaltet, dich quälen und martern, denn der Sinn wird die Sinne gebären, und die höchste Wonne, die der Funke entzündet, den ich in dich hineinwerfe, ist der hoffnungslose Schmerz, in dem du untergehst, um aufs neue fremdartig emporzukeimen. - Dieser Funke ist der Gedanke!‹ - ›Ach!‹ klagte die Lilie, ›kann ich denn nicht in der Glut, wie sie jetzt in mir brennt, dein sein? Kann ich dich denn mehr lieben als jetzt, und kann ich dich denn schauen wie jetzt, wenn du mich vernichtest?‹ Da küßte sie der Jüngling Phosphorus, und wie vom Lichte durchstrahlt, loderte sie auf in Flammen, aus denen ein fremdes Wesen hervorbrach, das, schnell dem Tale entfliehend, im unendlichen Raume herumschwärmte, sich nicht kümmernd um die Gespielen der Jugend und um den geliebten Jüngling. </w:t>
            </w:r>
            <w:r>
              <w:rPr>
                <w:rFonts w:cs="Arial" w:ascii="Arial" w:hAnsi="Arial"/>
                <w:i/>
                <w:sz w:val="28"/>
                <w:lang w:val="en-US" w:eastAsia="en-US"/>
              </w:rPr>
              <w:t>Der</w:t>
            </w:r>
            <w:r>
              <w:rPr>
                <w:rFonts w:cs="Arial" w:ascii="Arial" w:hAnsi="Arial"/>
                <w:sz w:val="28"/>
                <w:lang w:val="en-US" w:eastAsia="en-US"/>
              </w:rPr>
              <w:t xml:space="preserve"> klagte um die verlorne Geliebte, denn auch ihn brachte ja nur die unendliche Liebe zu der schönen Lilie in das einsame Tal, und die Granitfelsen neigten ihre Häupter teilnehmend vor dem Jammer des Jünglings. Aber einer öffnete seinen Schoß, und es kam ein schwarzer geflügelter Drache rauschend herausgeflattert und sprach: ›Meine Brüder, die Metalle, schlafen da drinnen, aber ich bin stets munter und wach und will dir helfen.‹ Sich auf- und niederschwingend erhaschte endlich der Drache das Wesen, das der Lilie entsprossen, trug es auf den Hügel und umschloß es mit seinem Fittig; da war es wieder die Lilie, aber der bleibende Gedanke zerriß ihr Innerstes, und die Liebe zu dem Jüngling Phosphorus war ein schneidender Jammer, vor dem, von giftigen Dünsten angehaucht, die Blümlein, die sonst sich ihres Blicks gefreut, verwelkten und starben. Der Jüngling Phosphorus legte eine glänzende Rüstung an, die in tausendfarbigen Strahlen spielte, und kämpfte mit dem Drachen, der mit seinem schwarzen Fittig an den Panzer schlug, daß er hell erklang; und von dem mächtigen Klange lebten die Blümlein wieder auf und umflatterten wie bunte Vögel den Drachen, dessen Kräfte schwanden und der besiegt sich in der Tiefe der Erde verbarg. Die Lilie war befreit, der Jüngling Phosphorus umschlang sie voll glühenden Verlangens himmlischer Liebe, und im hochjubelnden Hymnus huldigten ihr die Blumen, die Vögel, ja selbst die hohen Granitfelsen als Königin des Tals.« - »Erlauben Sie, das ist orientalischer Schwulst, werter Herr Archivarius!« sagte der Registrator Heerbrand, »und wir baten denn doch, Sie sollten, wie Sie sonst wohl zu tun pflegen, uns etwas aus Ihrem höchst merkwürdigen Leben, etwa von Ihren Reiseabenteuern, und zwar etwas Wahrhaftiges, erzählen.« »Nun was denn«, erwiderte der Archivarius Lindhorst, »das, was ich soeben erzählt, ist das Wahrhaftigste, was ich euch auftischen kann, ihr Leute, und gehört in gewisser Art auch zu meinem Leben. Denn ich stamme eben aus jenem Tale her, und die Feuerlilie, die zuletzt als Königin herrschte, ist meine Ur - ur - ur - ur-Großmutter, weshalb ich denn auch eigentlich ein Prinz bin.« - Alle brachen in ein schallendes Gelächter aus. - »Ja, lacht nur recht herzlich«, fuhr der Archivarius Lindhorst fort, »euch mag wohl das, was ich freilich nur in ganz dürftigen Zügen erzählt habe, unsinnig und toll vorkommen, aber es ist dessen unerachtet nichts weniger als ungereimt oder auch nur allegorisch gemeint, sondern buchstäblich wahr. Hätte ich aber gewußt, daß euch die herrliche Liebesgeschichte, der auch ich meine Entstehung zu verdanken habe, so wenig gefallen würde, so hätte ich lieber manches Neue mitgeteilt, das mir mein Bruder beim gestrigen Besuch mitbrachte.« »Ei, wie das? Haben Sie denn einen Bruder, Herr Archivarius? - wo ist er denn - wo lebt er denn? Auch in königlichen Diensten, oder vielleicht ein privatisierender Gelehrter?« - so fragte man von allen Seiten. - »Nein!« erwiderte der Archivarius, ganz kalt und gelassen eine Prise nehmend, »er hat sich auf die schlechte Seite gelegt und ist unter die Drachen gegangen.« - »Wie beliebten Sie doch zu sagen, wertester Archivarius«, nahm der Registrator Heerbrand das Wort, »unter die Drachen?« »Unter die Drachen?« hallte es von allen Seiten wie ein Echo nach. - »Ja, unter die Drachen«, fuhr der Archivarius Lindhorst fort; »eigentlich war es Desperation. Sie wissen, meine Herren, daß mein Vater vor ganz kurzer Zeit starb, es sind nur höchstens dreihundertundfünfundachtzig Jahre her, weshalb ich auch noch Trauer trage, der hatte mir, dem Liebling, einen prächtigen Onyx vermacht, den durchaus mein Bruder haben wollte. Wir zankten uns bei der Leiche des Vaters darüber auf eine ungebührliche Weise, bis der Selige, der die Geduld verlor, aufsprang und den bösen Bruder die Treppe hinunterwarf. Das wurmte meinen Bruder, und er ging stehenden Fußes unter die Drachen. Jetzt hält er sich in einem Zypressenwalde dicht bei Tunis auf, dort hat er einen berühmten mystischen Karfunkel zu bewachen, dem ein Teufelskerl von Nekromant, der ein Sommerlogis in Lappland bezogen, nachstellt, weshalb er denn nur auf ein Viertelstündchen, wenn gerade der Nekromant im Garten seine Salamanderbeete besorgt, abkommen kann, um mir in der Geschwindigkeit zu erzählen, was es gutes Neues an den Quellen des Nils gibt.« - Zum zweiten Male brachen die Anwesenden in ein schallendes Gelächter aus, aber dem Studenten Anselmus wurde ganz unheimlich zumute, und er konnte dem Archivarius Lindhorst kaum in die starren ernsten Augen sehen, ohne innerlich auf eine ihm selbst unbegreifliche Weise zu erbeben. Zumal hatte die rauhe, aber sonderbar metallartig tönende Stimme des Archivarius Lindhorst für ihn etwas geheimnisvoll Eindringendes, daß er Mark und Bein erzittern fühlte. Der eigentliche Zweck, weshalb ihn der Registrator Heerbrand mit in das Kaffeehaus genommen hatte, schien heute nicht erreichbar zu sein. Nach jenem Vorfall vor dem Hause des Archivarius Lindhorst war nämlich der Student Anselmus nicht dahin zu vermögen gewesen, den Besuch zum zweiten Male zu wagen; denn nach seiner innigsten Überzeugung hatte nur der Zufall ihn, wo nicht vom Tode, doch von der Gefahr, wahnwitzig zu werden, befreit. Der Konrektor Paulmann war eben durch die Straße gegangen, als er ganz von Sinnen vor der Haustür lag und ein altes Weib, die ihren Kuchen- und Äpfelkorb beiseite gesetzt, um ihn beschäftigt war. Der Konrektor Paulmann hatte sogleich eine Portechaise herbeigerufen und ihn so nach Hause transportiert. »Man mag von mir denken, was man will«, sagte der Student Anselmus, »man mag mich für einen Narren halten oder nicht - genug! - an dem Türklopfer grinste mir das vermaledeite Gesicht der Hexe vom Schwarzen Tore entgegen; was nachher geschah, davon will ich lieber gar nicht reden, aber wäre ich aus meiner Ohnmacht erwacht und hätte das verwünschte Äpfelweib vor mir gesehen (denn niemand anders war doch das alte um mich beschäftigte Weib), mich hätte augenblicklich der Schlag gerührt, oder ich wäre wahnsinnig geworden.« Alles Zureden, alle vernünftige Vorstellungen des Konrektors Paulmann und des Registrators Heerbrand fruchteten gar nichts, und selbst die blauäugige Veronika vermochte nicht, ihn aus einem gewissen tiefsinnigen Zustande zu reißen, in den er versunken. Man hielt ihn nun in der Tat für seelenkrank und sann auf Mittel, ihn zu zerstreuen, worauf der Registrator Heerbrand meinte, daß nichts dazu dienlicher sein könne als die Beschäftigung bei dem Archivarius Lindhorst, nämlich das Nachmalen der Manuskripte. Es kam nur darauf an, den Studenten Anselmus auf gute Art dem Archivarius Lindhorst bekannt zu machen, und da der Registrator Heerbrand wußte, daß dieser beinahe jeden Abend ein gewisses bekanntes Kaffeehaus besuchte, so lud er den Studenten Anselmus ein, jeden Abend so lange auf seine, des Registrators, Kosten in jenem Kaffeehause ein Glas Bier zu trinken und eine Pfeife zu rauchen, bis er auf diese oder jene Art dem Archivarius bekannt und mit ihm über das Geschäft des Abschreibens der Manuskripte einig worden, welches der Student Anselmus dankbarlichst annahm. »Sie verdienen Gottes Lohn, werter Registrator, wenn Sie den jungen Menschen zur Raison bringen«, sagte der Konrektor Paulmann. »Gottes Lohn!« wiederholte Veronika, indem sie die Augen fromm zum Himmel erhub und lebhaft daran dachte, wie der Student Anselmus schon jetzt ein recht artiger junger Mann sei, auch ohne Raison! - Als der Archivarius Lindhorst eben mit Hut und Stock zur Tür hinausschreiten wollte, da ergriff der Registrator Heerbrand den Studenten Anselmus rasch bei der Hand, und mit ihm dem Archivarius den Weg vertretend, sprach er: »Geschätztester Herr Geheimer Archivarius, hier ist der Student Anselmus, der, ungemein geschickt im Schönschreiben und Zeichnen, Ihre seltenen Manuskripte kopieren will.« »Das ist mir ganz ungemein lieb«, erwiderte der Archivarius Lindhorst rasch, warf den dreieckigen soldatischen Hut auf den Kopf und eilte, den Registrator Heerbrand und den Studenten Anselmus beiseite schiebend, mit vielem Geräusch die Treppe hinab, so daß beide ganz verblüfft dastanden und die Stubentür anguckten, die er dicht vor ihnen zugeschlagen, daß die Angeln klirrten. »Das ist ja ein ganz wunderlicher alter Mann«, sagte der Registrator Heerbrand. - »Wunderlicher alter Mann«, stotterte der Student Anselmus nach, fühlend, wie ein Eisstrom ihm durch alle Adern fröstelte, daß er beinahe zur starren Bildsäule worden. Aber alle Gäste lachten und sagten: »Der Archivarius war heute einmal wieder in seiner besonderen Laune, morgen ist er gewiß sanftmütig und spricht kein Wort, sondern sieht in die Dampfwirbel seiner Pfeife oder liest Zeitungen, man muß sich daran gar nicht kehren.« - »Das ist auch wahr«, dachte der Student Anselmus, »wer wird sich an so etwas kehren! Hat der Archivarius nicht gesagt, es sei ihm ganz ungemein lieb, daß ich seine Manuskripte kopieren wolle? - und warum vertrat ihm auch der Registrator Heerbrand den Weg, als er gerade nach Hause gehen wollte? - Nein, nein, es ist ein lieber Mann im Grunde genommen, der Herr Geheime Archivarius Lindhorst, und liberal erstaunlich - nur kurios in absonderlichen Redensarten - allein was schadet das mir? - Morgen gehe ich hin Punkt zwölf Uhr, und setzten sich hundert bronzierte Äpfelweiber dagegen.« </w:t>
            </w:r>
          </w:p>
          <w:p>
            <w:pPr>
              <w:pStyle w:val="Normal"/>
              <w:widowControl w:val="false"/>
              <w:rPr>
                <w:rFonts w:ascii="Arial" w:hAnsi="Arial" w:cs="Arial"/>
                <w:b/>
                <w:b/>
                <w:bCs/>
                <w:sz w:val="28"/>
                <w:lang w:val="en-US" w:eastAsia="en-US"/>
              </w:rPr>
            </w:pPr>
            <w:r>
              <w:rPr>
                <w:rFonts w:cs="Arial" w:ascii="Arial" w:hAnsi="Arial"/>
                <w:b/>
                <w:bCs/>
                <w:sz w:val="28"/>
                <w:lang w:val="en-US"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ГИЛИЯ ТРЕТЬЯ</w:t>
            </w:r>
          </w:p>
          <w:p>
            <w:pPr>
              <w:pStyle w:val="Normal"/>
              <w:widowControl w:val="false"/>
              <w:ind w:firstLine="340"/>
              <w:rPr>
                <w:rFonts w:ascii="Arial" w:hAnsi="Arial" w:cs="Arial"/>
                <w:sz w:val="28"/>
              </w:rPr>
            </w:pPr>
            <w:r>
              <w:rPr>
                <w:rFonts w:cs="Arial" w:ascii="Arial" w:hAnsi="Arial"/>
                <w:sz w:val="28"/>
              </w:rPr>
              <w:t xml:space="preserve">Известие о семье архивариуса Линдгорста. - Голубые глаза Вероники. - Регистратор Геербранд. </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t xml:space="preserve">- Дух взирал на воды, и вот они заколыхались, и поднялись пенистымиволнами, и ринулись в бездну, которая разверзла свою черную пасть, чтобы сжадностью поглотить их. Как торжествующие победители, подняли гранитныескалы свои зубчатыми венцами украшенные головы и сомкнулись кругом,защищая долину, пока солнце не приняло ее в свое материнское лоно и невзлелеяло, и не согрело ее в пламенных объятиях своих лучей. Тогдапробудились от глубокого сна тысячи зародышей, дремавших под пустыннымпеском, и протянули к светлому лицу матери свои зеленые стебельки илистики, и, как смеющиеся дети в зеленой колыбели, покоились в своихчашечках нежные цветочки, пока и они не проснулись, разбуженные матерью, ине нарядились в лучистые одежды, которые она для них разрисовала тысячьюкрасок. Но в середине долины был черный холм, который поднимался иопускался, как грудь человека, когда она вздымается пламенным желанием. Избездны вырывались пары и, скучиваясь в огромные массы, враждебностремились заслонить лицо матери; и она произвела бурный вихрь, которыйсокрушительно прошел через них, и когда чистый луч снова коснулся черногохолма, он выпустил из себя в избытке восторга великолепную огненную лилию,которая открыла свои листья, как прекрасные уста, чтобы принять сладкие поцелуи матери. Тогда показалось в долине блестящее сияние: это был юноша Фосфор; огненная лилия увидала его и, охваченная горячею, томительною любовью, молила: "О, будь моим вечно, прекрасный юноша, потому что я люблю тебя и должна погибнуть, если ты меня покинешь!" И сказал юноша Фосфор: "Яхочу быть твоим, о прекрасная лилия; но тогда ты должна, как неблагодарноедетище, бросить отца и мать, забыть своих подруг, ты захочешь тогда бытьбольше и могущественнее, чем все, что теперь здесь радуется наравне стобою. Любовное томление, которое теперь благодетельно согревает все твоесущество, будет, раздробясь на тысячи лучей, мучить и терзать тебя, потому что чувство родит чувство, и высочайшее блаженство, которое зажжет в тебе брошенная мною искра, станет безнадежною скорбью, в которой ты погибнешь,чтобы снова возродиться в ином образе. Эта искра - мысль!" - "Ах! - молила лилия, - но разве не могу я быть твоею в том пламени, которое теперь горитво мне? Разве я больше, чем теперь, буду любить тебя и разве смогу я, кактеперь, смотреть на тебя, когда ты меня уничтожишь!" Тогда поцеловал ееюноша Фосфор, и, как бы пронзенная светом, вспыхнула она в ярком пламени,из него вышло новое существо, которое, быстро улетев из долины, понеслосьпо бесконечному пространству, не заботясь о прежних подругах и о возлюбленном юноше. А он стал оплакивать потерянную подругу, потому что иего привлекла в одинокую долину только бесконечная любовь к прекраснойлилии, и гранитные скалы склоняли свои головы, принимая участие в скорбиюноши. Но одна скала открыла свое лоно, и из него вылетел с шумом черныйкрылатый дракон и сказал: "Братья мои металлы спят там внутри, но я всегдавесел и бодр и хочу тебе помочь". Носясь вверх и вниз, дракон схватилнаконец существо, порожденное огненной лилией, принес его на холм иохватил его своими крыльями; тогда оно опять стало лилией, но упорнаямысль терзала ее, и любовь к юноше Фосфору стала острою болью, от которойкругом все цветочки, прежде так радовавшиеся ее взорам, поблекли и увяли,овеянные ядовитыми испарениями. Юноша Фосфор облекся в блестящеевооружение, игравшее тысячью разноцветных лучей, и сразился с драконом,который своими черными крылами ударял о панцирь, так что он громко звенел;от этого могучего звона снова ожили цветочки и стали порхать, как пестрыептички, вокруг дракона, которого силы наконец истощились, и, побежденный,он скрылся в глубине земли. Лилия была освобождена, юноша Фосфор обнял ее,полный пламенного желания небесной любви, и все цветы, птицы и дажевысокие гранитные скалы в торжественном гимне провозгласили ее царицей долины. - Но позвольте, все это только одна восточная напыщенность,почтеннейший господин архивариус, - сказал регистратор Геербранд, - а мыведь вас просили рассказать нам, как вы это иногда делаете, что-нибудь из вашей в высшей степени замечательной жизни, какое-нибудь приключение изваших странствий, и притом что-нибудь достоверное. - Ну так что же? - возразил архивариус Линдгорст. - То, что я вамсейчас рассказал, есть самое достоверное изо всего, что я могу вампредложить, добрые люди, и в известном смысле оно относится и к моейжизни. Ибо я происхожу именно из той долины, и огненная лилия, ставшая подконец царицей, была моя пра-пра-пра-праба-бушка, так что я сам, собственноговоря, - принц. Все разразились громким смехом. - Да, смейтесь, - продолжал архивариус Линдгорст, - то, что япредставил вам, пожалуй, в скудных чертах, может казаться вамбессмысленным и безумным, но тем не менее все это не только не нелепость,но даже и не аллегория, а чистая истина. Но если бы я знал, что чудеснаялюбовная история, которой и я обязан своим происхождением, вам так малопонравится, я, конечно, сообщил бы вам скорее кое-какие новости, которыепередал мне мой брат при вчерашнем посещении. - Как, у вас есть брат, господин архивариус? Где же он? Где он живет?Также на королевской службе, или он, может быть, приватный ученый? -раздавались со всех сторон вопросы. - Нет, - отвечал архивариус, холодно и спокойно нюхая табак, - он стална дурную дорогу и пошел в драконы. - Как вы изволили сказать, почтеннейший архивариус, - подхватилрегистратор Геербранд, - в драконы? "В драконы", - раздалось отовсюду, точно эхо. - Да, в драконы, - продолжал архивариус Линдгорст, - это он сделал,собственно, с отчаяния. Вы знаете, господа, что мой отец умер оченьнедавно - всего триста восемьдесят пять лет тому назад, так что я еще ношутраур; он завещал мне, как своему любимцу, роскошный оникс, который оченьхотелось иметь моему брату. Мы и поспорили об этом у гроба отца самымнепристойным образом, так что наконец покойник, потеряв всякое терпение,вскочил из гроба и спустил злого брата с лестницы, на что тот весьмаобозлился и тотчас же пошел в драконы. Теперь он живет в кипарисовом лесуоколо Туниса, где он стережет знаменитый мистический карбункул от одногонекроманта, живущего на даче в Лапландии, и ему можно отлучаться разветолько на какие-нибудь четверть часа, когда некромант занимается в садугрядками, саламандрами, и тут-то он спешит рассказать мне, что нового уистоков Нила. Снова присутствующие разразились громким смехом, но у студента Ансельмабыло что-то неладно на душе, и он не мог смотреть в неподвижные серьезныеглаза архивариуса Линдгорста, чтобы не почувствовать какого-то, для негосамого непонятного, содрогания. Особенно в сухом, металлическом голосеархивариуса было для него что-то таинственное и пронизывающее до мозгакостей, вызывающее трепет. Та цель, для которой регистратор Геербранд,собственно, и взял его с собою в кофейню, на этот раз, по-видимому, быланедостижима. Дело в том, что после происшествия перед домом архивариусаЛиндгорста студент Ансельм никак не решался возобновить свое посещение,ибо, по его глубочайшему убеждению, только счастливая случайность избавилаего если не от смерти, то, по крайней мере, от опасности сойти с ума.Конректор Паульман как раз проходил по улице в то время, как он без чувств лежал у крыльца и какая-то старуха, оставив свою корзину с пирожками и яблоками, хлопотала около него. Конректор Паульман тотчас же призвал портшез и таким образом перенес его домой. - Пусть обо мне думают что хотят, - сказал студент Ансельм, - пустьсчитают меня за дурака, но я знаю, что над дверным молотком на меняскалило зубы проклятое лицо той ведьмы от Черных ворот; что случилосьпотом - об этом я лучше не буду говорить; но, если бы я, очнувшись отсвоего обморока, увидал перед собою проклятую старуху с яблоками (потомучто ведь это она хлопотала надо мною), со мною бы мгновенно сделался ударили я сошел бы с ума. Никакие убеждения, никакие разумные представления конректора Паульманаи регистратора Геербранда не повели ни к чему, и даже голубоокая Вероникане могла вывести его из того состояния глубокой задумчивости, в которое онпогрузился. Его сочли в самом деле душевнобольным и стали подумывать осредствах развлечь его, а, по мнению регистратора Геербранда, самым лучшимбыло бы занятие у архивариуса Линдгорста, то есть копированиеманускриптов. Нужно было только познакомить как следует студента Ансельмас архивариусом, а так как Геербранд знал, что тот почти каждый вечерпосещает одну знакомую кофейню, то он и предложил студенту Ансельмувыпивать каждый вечер в той кофейне на его, регистратора, счет стакан пиваи выкуривать трубку до тех пор, пока он так или иначе не познакомится с архивариусом и не сойдется относительно своих занятий, - что студент Ансельм и принял с благодарностью. - Вы заслужите милость божью, любезный регистратор, если вы приведетемолодого человека в рассудок, - заявил конректор Паульман. - Милость божью! - повторила Вероника, поднимая набожно глаза к небу ис живостью думая, какой студент Ансельм и теперь уже приятный молодой человек, даже и без рассудка! И вот, когда архивариус Линдгорст со шляпоюи палкой уже выходил из кофейни, регистратор Геербранд быстро схватил заруку студента Ансельма и, загородив вместе с ним дорогу архивариусу,сказал: - Высокочтимый господин тайный архивариус, вот студент Ансельм,который, будучи необыкновенно искусен в каллиграфии и рисовании, желал бысписывать ваши манускрипты. - Это мне весьма и чрезвычайно приятно, - быстро ответил архивариус,набросил себе на голову треугольную солдатскую шляпу и, отстраниврегистратора Геербранда и студента Ансельма, побежал с большим шумом внизпо лестнице, так что те, совершенно озадаченные, стояли и смотрели на дверь, которую он с треском захлопнул прямо у них под носом. - Совсем чудной старик, - проговорил наконец регистратор Геербранд."Чудной старик!" - пробормотал студент Ансельм, чувствуя, будто ледянойпоток пробежал по его жилам и превратил его в неподвижную статую. Но всегости засмеялись и сказали: - Архивариус был сегодня опять в своем особенном настроении; завтра он,наверно, будет тих и кроток и не промолвит ни слова, а будет себе сидетьза газетами или смотреть в дымные колечки из своей трубки; на это по надообращать внимание! "Это правда, - подумал студент Ансельм, - кто станет обращать вниманиена такие вещи? Да и не сказал ли архивариус, что ему чрезвычайно приятно,что я хочу списывать его манускрипты? И потом, зачем же в самом делерегистратор Геербранд стал ему на дороге, как раз когда он хотел идтидомой? Нет, нет, в сущности говоря, он милый человек, господин тайныйархивариус Линдгорст, и удивительно щедр; чуден только своими необычайнымиоборотами речи. Но что мне до этого? Завтра же ровно в двенадцать часовпойду к нему, хотя бы против этого восстали тысячи бронзовых баб сяблоками!"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6"/>
              <w:jc w:val="center"/>
              <w:rPr>
                <w:rFonts w:ascii="Arial" w:hAnsi="Arial" w:cs="Arial"/>
                <w:sz w:val="28"/>
                <w:lang w:val="en-US" w:eastAsia="en-US"/>
              </w:rPr>
            </w:pPr>
            <w:bookmarkStart w:id="3" w:name="__RefHeading___Toc56846457"/>
            <w:bookmarkEnd w:id="3"/>
            <w:r>
              <w:rPr>
                <w:rFonts w:cs="Arial" w:ascii="Arial" w:hAnsi="Arial"/>
                <w:sz w:val="28"/>
                <w:lang w:val="en-US" w:eastAsia="en-US"/>
              </w:rPr>
              <w:t>Vierte Vigilie</w:t>
            </w:r>
          </w:p>
          <w:p>
            <w:pPr>
              <w:pStyle w:val="Normal"/>
              <w:widowControl w:val="false"/>
              <w:ind w:firstLine="426"/>
              <w:jc w:val="center"/>
              <w:rPr/>
            </w:pPr>
            <w:r>
              <w:rPr>
                <w:rFonts w:cs="Arial" w:ascii="Arial" w:hAnsi="Arial"/>
                <w:i/>
                <w:sz w:val="28"/>
                <w:lang w:val="en-US" w:eastAsia="en-US"/>
              </w:rPr>
              <w:t>Melancholie des Studenten Anselmus. - Der smaragdene Spiegel. - Wie der Archivarius Lindhorst als Stoßgeier davonflog und der Student Anselmus niemandem begegnete.</w:t>
            </w:r>
            <w:r>
              <w:rPr>
                <w:rFonts w:cs="Arial" w:ascii="Arial" w:hAnsi="Arial"/>
                <w:sz w:val="28"/>
                <w:lang w:val="en-US" w:eastAsia="en-US"/>
              </w:rPr>
              <w:t xml:space="preserve"> </w:t>
            </w:r>
          </w:p>
          <w:p>
            <w:pPr>
              <w:pStyle w:val="Normal"/>
              <w:widowControl w:val="false"/>
              <w:ind w:firstLine="426"/>
              <w:rPr/>
            </w:pPr>
            <w:r>
              <w:rPr>
                <w:rFonts w:cs="Arial" w:ascii="Arial" w:hAnsi="Arial"/>
                <w:sz w:val="28"/>
                <w:lang w:val="en-US" w:eastAsia="en-US"/>
              </w:rPr>
              <w:t xml:space="preserve">Wohl darf ich geradezu dich selbst, günstiger Leser, fragen, ob du in deinem Leben nicht Stunden, ja Tage und Wochen hattest, in denen dir all dein gewöhnliches Tun und Treiben ein recht quälendes Mißbehagen erregte und in denen dir alles, was dir sonst recht wichtig und wert in Sinn und Gedanken zu tragen vorkam, nun läppisch und nichtswürdig erschien? Du wußtest dann selbst nicht, was du tun und wohin du dich wenden solltest; ein dunkles Gefühl, es müsse irgendwo und zu irgendeiner Zeit ein hoher, den Kreis alles irdischen Genusses überschreitender Wunsch erfüllt werden, den der Geist, wie ein strenggehaltenes furchtsames Kind, gar nicht auszusprechen wage, erhob deine Brust, und in dieser Sehnsucht nach dem unbekannten Etwas, das dich überall, wo du gingst und standest, wie ein duftiger Traum mit durchsichtigen, vor dem schärferen Blick zerfließenden Gestalten umschwebte, verstummtest du für alles, was dich hier umgab. Du schlichst mit trübem Blick umher wie ein hoffnungslos Liebender, und alles, was du die Menschen auf allerlei Weise im bunten Gewühl durcheinander treiben sahst, erregte dir keinen Schmerz und keine Freude, als gehörtest du nicht mehr dieser Welt an. Ist dir, günstiger Leser, jemals so zu Mute gewesen, so kennst du selbst aus eigner Erfahrung den Zustand, in dem sich der Student Anselmus befand. Überhaupt wünschte ich, es wäre mir schon jetzt gelungen, dir, geneigter Leser, den Studenten Anselmus recht lebhaft vor Augen zu bringen. Denn in der Tat, ich habe in den Nachtwachen, die ich dazu verwende, seine höchst sonderbare Geschichte aufzuschreiben, noch so viel Wunderliches, das wie eine spukhafte Erscheinung das alltägliche Leben ganz gewöhnlicher Menschen ins Blaue hinausrückte, zu erzählen, daß mir bange ist, du werdest am Ende weder an den Studenten Anselmus, noch an den Archivarius Lindhorst glauben, ja wohl gar einige ungerechte Zweifel gegen den Konrektor Paulmann und den Registrator Heerbrand hegen, unerachtet wenigstens die letztgenannten achtbaren Männer noch jetzt in Dresden umherwandeln. Versuche es, geneigter Leser, in dem feenhaften Reiche voll herrlicher Wunder, die die höchste Wonne sowie das tiefste Entsetzen in gewaltigen Schlägen hervorrufen, ja, wo die ernste Göttin ihren Schleier lüftet, daß wir ihr Antlitz zu schauen wähnen - aber ein Lächeln schimmert oft aus dem ernsten Blick, und das ist der neckhafte Scherz, der in allerlei verwirrendem Zauber mit uns spielt, so wie die Mutter oft mit ihren liebsten Kindern tändelt - ja! in diesem Reiche, das uns der Geist so oft, wenigstens im Traume aufschließt, versuche es, geneigter Leser, die bekannten Gestalten, wie sie täglich, wie man zu sagen pflegt im gemeinen Leben, um dich herwandeln, wiederzuerkennen. Du wirst dann glauben, daß dir jenes herrliche Reich viel näher liege, als du sonst wohl meintest, welches ich nun eben recht herzlich wünsche und dir in der seltsamen Geschichte des Studenten Anselmus anzudeuten strebe. - Also, wie gesagt, der Student Anselmus geriet seit jenem Abende, als er den Archivarius Lindhorst gesehen, in ein träumerisches Hinbrüten, das ihn für jede äußere Berührung des gewöhnlichen Lebens unempfindlich machte. Er fühlte, wie ein unbekanntes Etwas in seinem Innersten sich regte und ihm jenen wonnevollen Schmerz verursachte, der eben die Sehnsucht ist, welche dem Menschen ein anderes höheres Sein verheißt. Am liebsten war es ihm, wenn er allein durch Wiesen und Wälder schweifen und, wie losgelöst von allem, was ihn an sein dürftiges Leben fesselte, nur im Anschauen der mannigfachen Bilder, die aus seinem Innern stiegen, sich gleichsam selbst wiederfinden konnte. So kam es denn, daß er einst, von einem weiten Spaziergange heimkehrend, bei jenem merkwürdigen Holunderbusch vorüberschritt, unter dem er damals, wie von Feerei befangen, so viel Seltsames sah; er fühlte sich wunderbarlich von dem grünen heimatlichen Rasenfleck angezogen, aber kaum hatte er sich daselbst niedergelassen, als alles, was er damals wie in einer himmlischen Verzückung geschaut, und das wie von einer fremden Gewalt aus seiner Seele verdrängt worden, ihm wieder in den lebhaftesten Farben vorschwebte, als sähe er es zum zweitenmal. Ja, noch deutlicher als damals war es ihm, daß die holdseligen blauen Augen der goldgrünen Schlange angehörten, die in der Mitte des Holunderbaums sich emporwand, und daß in den Windungen des schlanken Leibes all die herrlichen Kristall-Glockentöne hervorblitzen mußten, die ihn mit Wonne und Entzücken erfüllten. So wie damals am Himmelfahrtstage umfaßte er den Holunderbaum und rief in die Zweige und Blätter hinein: »Ach, nur noch einmal schlängle und schlinge und winde dich, du holdes grünes Schlänglein, in den Zweigen, daß ich dich schauen mag. - Nur noch einmal blicke mich an mit deinen holdseligen Augen! Ach, ich liebe dich ja und muß in Trauer und Schmerz vergehen, wenn du nicht wiederkehrst!« Alles blieb jedoch stumm und still, und wie damals rauschte der Holunderbaum nur ganz unvernehmlich mit seinen Zweigen und Blättern. Aber dem Studenten Anselmus war es, als wisse er nun, was sich in seinem Innern so rege und bewege, ja was seine Brust so im Schmerz einer unendlichen Sehnsucht zerreiße. »Ist es denn etwas anderes«, sprach er, »als daß ich dich so ganz mit voller Seele bis zum Tode liebe, du herrliches goldenes Schlänglein, ja daß ich ohne dich nicht zu leben vermag und vergehen muß in hoffnungsloser Not, wenn ich dich nicht wiedersehe, dich nicht habe wie die Geliebte meines Herzens - aber ich weiß es, du wirst mein, und dann alles, was herrliche Träume aus einer andern, höhern Welt mir verheißen, erfüllt sein.« - Nun ging der Student Anselmus jeden Abend, wenn die Sonne nur noch in die Spitzen der Bäume ihr funkelndes Gold streute, unter den Holunderbaum und rief aus tiefer Brust mit ganz kläglichen Tönen in die Blätter und Zweige hinein nach der holden Geliebten, dem goldgrünen Schlänglein. Als er dieses wieder einmal nach gewöhnlicher Weise trieb, stand plötzlich ein langer hagerer Mann, in einen weiten lichtgrauen Überrock gehüllt, vor ihm und rief, indem er ihn mit seinen großen feurigen Augen anblitzte: »Hei hei - was klagt und winselt denn da? - Hei, hei, das ist ja Herr Anselmus, der meine Manuskripte kopieren will.« Der Student Anselmus erschrak nicht wenig vor der gewaltigen Stimme, denn es war ja dieselbe, die damals am Himmelfahrtstage gerufen: »Hei hei! was ist das für ein Gemunkel und Geflüster etc.« Er konnte vor Staunen und Schreck kein Wort herausbringen. - »Nun, was ist Ihnen denn, Herr Anselmus«, fuhr der Archivarius Lindhorst fort, (niemand anders war der Mann im weißgrauen Überrock) »was wollen Sie von dem Holunderbaum, und warum sind Sie denn nicht zu mir gekommen, um Ihre Arbeit anzufangen?« - Wirklich hatte der Student Anselmus es noch nicht über sich vermocht, den Archivarius Lindhorst wieder in seinem Hause aufzusuchen, unerachtet er sich jenen Abend ganz dazu ermutigt, in diesem Augenblick aber, als er seine schönen Träume, und noch dazu durch dieselbe feindselige Stimme, die schon damals ihm die Geliebte geraubt, zerrissen sah, erfaßte ihn eine Art Verzweiflung, und er brach ungestüm los: »Sie mögen mich nun für wahnsinnig halten oder nicht, Herr Archivarius! das gilt mir ganz gleich, aber hier auf diesem Baume erblickte ich am Himmelfahrtstage die goldgrüne Schlange - ach! die ewig Geliebte meiner Seele, und sie sprach zu mir in herrlichen Kristalltönen, aber Sie - Sie! Herr Archivarius, schrieen und riefen so erschrecklich übers Wasser her.« - »Wie das, mein Gönner!« unterbrach ihn der Archivarius Lindhorst, indem er ganz sonderbar lächelnd eine Prise nahm. - Der Student Anselmus fühlte, wie seine Brust sich erleichterte, als es ihm nur gelungen, von jenem wunderbaren Abenteuer anzufangen, und es war ihm, als sei es schon ganz recht, daß er den Archivarius geradezu beschuldigt: er sei es gewesen, der so aus der Ferne gedonnert. Er nahm sich zusammen, sprechend: »Nun, so will ich denn alles erzählen, was mir an dem Himmelfahrtsabende Verhängnisvolles begegnet, und dann mögen Sie reden und tun und überhaupt denken über mich, was Sie wollen.« - Er erzählte nun wirklich die ganze wunderliche Begebenheit von dem unglücklichen Tritt in den Äpfelkorb an bis zum Entfliehen der drei goldgrünen Schlangen übers Wasser, und wie ihn nun die Menschen für betrunken oder wahnsinnig gehalten: »Das alles«, schloß der Student Anselmus, »habe ich wirklich gesehen, und tief in der Brust ertönen noch im hellen Nachklang die lieblichen Stimmen, die zu mir sprachen; es war keinesweges ein Traum, und soll ich nicht vor Liebe und Sehnsucht sterben, so muß ich an die goldgrünen Schlangen glauben, unerachtet ich an Ihrem Lächeln, werter Herr Archivarius, wahrnehme, daß sie eben diese Schlangen nur für ein Erzeugnis meiner erhitzten, überspannten Einbildungskraft halten.« »Mit nichten«, erwiderte der Archivarius in der größten Ruhe und Gelassenheit, »die goldgrünen Schlangen, die Sie, Herr Anselmus, in dem Holunderbusch gesehen, waren nun eben meine drei Töchter, und daß Sie sich in die blauen Augen der jüngsten, Serpentina genannt, gar sehr verliebt, das ist nun wohl klar. Ich wußte es übrigens schon am Himmelfahrtstage, und da mir zu Hause, am Arbeitstisch sitzend, des Gemunkels und Geklingels zu viel wurde, rief ich den losen Dirnen zu, daß es Zeit sei, nach Hause zu eilen, denn die Sonne ging schon unter, und sie hatten sich genug mit Singen und Strahlentrinken erlustigt.« - Dem Studenten Anselmus war es, als würde ihm nur etwas mit deutlichen Worten gesagt, was er längst geahnet, und ob er gleich zu bemerken glaubte, daß sich Holunderbusch, Mauer und Rasenboden und alle Gegenstände rings umher leise zu drehen anfingen, so raffte er sich doch zusammen und wollte etwas reden, aber der Archivarius ließ ihn nicht zu Worte kommen, sondern zog schnell den Handschuh von der linken Hand herunter, und indem er den in wunderbaren Funken und Flammen blitzenden Stein eines Ringes dem Studenten vor die Augen hielt, sprach er: »Schauen Sie her, werter Herr Anselmus, Sie können darüber, was Sie erblicken, eine Freude haben.« Der Student Anselmus schaute hin, und, o Wunder! der Stein warf wie aus einem brennenden Fokus Strahlen rings herum, und die Strahlen verspannen sich zum hellen leuchtenden Kristallspiegel, in dem in mancherlei Windungen, bald einander fliehend, bald sich ineinander schlingend, die drei goldgrünen Schlänglein tanzten und hüpften. Und wenn die schlanken, in tausend Funken blitzenden Leiber sich berührten, da erklangen herrliche Akkorde wie Kristallglocken, und die mittelste streckte wie voll Sehnsucht und Verlangen das Köpfchen zum Spiegel heraus, und die dunkelblauen Augen sprachen: »Kennst du mich denn - glaubst du denn an mich, Anselmus? - nur in dem Glauben ist die Liebe - kannst du denn lieben?« - »O Serpentina, Serpentina!« schrie der Student Anselmus in wahnsinnigem Entzücken, aber der Archivarius Lindhorst hauchte schnell auf den Spiegel, da fuhren in elektrischem Geknister die Strahlen in den Fokus zurück, und an der Hand blitzte nur wieder ein kleiner Smaragd, über den der Archivarius den Handschuh zog. »Haben Sie die goldnen Schlänglein gesehen, Herr Anselmus?« fragte der Archivarius Lindhorst. »Ach Gott, ja!« erwiderte der Student, »und die holde liebliche Serpentina.« »Still«, fuhr der Archivarius Lindhorst fort, »genug für heute, übrigens können Sie ja, wenn Sie sich entschließen wollen, bei mir zu arbeiten, meine Töchter oft genug sehen, oder vielmehr, ich will Ihnen dies wahrhaftige Vergnügen verschaffen, wenn Sie sich bei der Arbeit recht brav halten, das heißt: mit der größten Genauigkeit und Reinheit jedes Zeichen kopieren. Aber Sie kommen ja gar nicht zu mir, unerachtet mir der Registrator Heerbrand versicherte, Sie würden sich nächstens einfinden, und ich deshalb mehrere Tage vergebens gewartet.« Sowie der Archivarius Lindhorst den Namen Heerbrand nannte, war es dem Studenten Anselmus erst wieder, als stehe er wirklich mit beiden Füßen auf der Erde und er wäre wirklich der Student Anselmus und der vor ihm stehende Mann der Archivarius Lindhorst. Der gleichgültige Ton, in dem dieser sprach, hatte im grellen Kontrast mit den wunderbaren Erscheinungen, die er wie ein wahrhafter Nekromant hervorrief, etwas Grauenhaftes, das durch den stechenden Blick der funkelnden Augen, die aus den knöchernen Höhlen des magern, runzlichten Gesichts wie aus einem Gehäuse hervorstrahlten, noch erhöht wurde, und den Studenten ergriff mit Macht dasselbe unheimliche Gefühl, welches sich seiner schon auf dem Kaffeehause bemeisterte, als der Archivarius so viel Abenteuerliches erzählte. Nur mit Mühe faßte er sich, und als der Archivarius nochmals fragte: »Nun, warum sind Sie denn nicht zu mir gekommen?« da erhielt er es über sich, alles zu erzählen, was ihm an der Haustür begegnet. »Lieber Herr Anselmus«, sagte der Archivarius, als der Student seine Erzählung geendet, »lieber Herr Anselmus, ich kenne wohl das Äpfelweib, von der Sie zu sprechen belieben; es ist eine fatale Kreatur, die mir allerhand Possen spielt, und daß sie sich hat bronzieren lassen, um als Türklopfer die mir angenehmen Besuche zu verscheuchen, das ist in der Tat sehr arg und nicht zu leiden. Wollten Sie doch, werter Herr Anselmus, wenn Sie morgen um zwölf Uhr zu mir kommen und wieder etwas von dem Angrinsen und Anschnarren vermerken, ihr gefälligst was weniges von diesem Liquor auf die Nase tröpfeln, dann wird sich sogleich alles geben. Und nun Adieu! lieber Herr Anselmus, ich gehe etwas rasch, deshalb will ich Ihnen nicht zumuten, mit mir nach der Stadt zurückzukehren. - Adieu! auf Wiedersehen, morgen um zwölf Uhr.« - Der Archivarius hatte dem Studenten Anselmus ein kleines Fläschchen mit einem goldgelben Liquor gegeben, und nun schritt er rasch von dannen, so, daß er in der tiefen Dämmerung, die unterdessen eingebrochen, mehr in das Tal hinabzuschweben als zu gehen schien. Schon war er in der Nähe des Koselschen Gartens, da setzte sich der Wind in den weiten Überrock und trieb die Schöße auseinander, daß sie wie ein Paar große Flügel in den Lüften flatterten, und es dem Studenten Anselmus, der verwunderungsvoll dem Archivarius nachsah, vorkam, als breite ein großer Vogel die Fittige aus zum raschen Fluge. - Wie der Student nun so in die Dämmerung hineinstarrte, da erhob sich mit krächzendem Geschrei ein weißgrauer Geier hoch in die Lüfte, und er merkte nun wohl, daß das weiße Geflatter, was er noch immer für den davonschreitenden Archivarius gehalten, schon eben der Geier gewesen sein müsse, unerachtet er nicht begreifen konnte, wo denn der Archivarius mit einemmal hingeschwunden. »Er kann aber auch selbst in Person davongeflogen sein, der Herr Archivarius Lindhorst«, sprach der Student Anselmus zu sich selbst, »denn ich sehe und fühle nun wohl, daß alle die fremden Gestalten aus einer fernen wundervollen Welt, die ich sonst nur in ganz besondern merkwürdigen Träumen schaute, jetzt in mein waches reges Leben geschritten sind und ihr Spiel mit mir treiben. - Dem sei aber, wie ihm wolle! Du lebst und glühst in meiner Brust, holde, liebliche Serpentina, nur du kannst die unendliche Sehnsucht stillen, die mein Innerstes zerreißt. - Ach, wann werde ich in dein holdseliges Auge blicken - liebe, liebe Serpentina!« - - So rief der Student Anselmus ganz laut. - »Das ist ein schnöder, unchristlicher Name«, murmelte eine Baßstimme neben ihm, die einem heimkehrenden Spaziergänger gehörte. Der Student Anselmus, zu rechter Zeit erinnert, wo er war, eilte raschen Schrittes von dannen, indem er bei sich selbst dachte: »Wäre es nicht ein rechtes Unglück, wenn mir jetzt der Konrektor Paulmann oder der Registrator Heerbrand begegnete?« - Aber er begegnete keinem von beiden. </w:t>
            </w:r>
          </w:p>
          <w:p>
            <w:pPr>
              <w:pStyle w:val="Normal"/>
              <w:widowControl w:val="false"/>
              <w:rPr>
                <w:rFonts w:ascii="Arial" w:hAnsi="Arial" w:cs="Arial"/>
                <w:b/>
                <w:b/>
                <w:bCs/>
                <w:sz w:val="28"/>
                <w:lang w:val="en-US" w:eastAsia="en-US"/>
              </w:rPr>
            </w:pPr>
            <w:r>
              <w:rPr>
                <w:rFonts w:cs="Arial" w:ascii="Arial" w:hAnsi="Arial"/>
                <w:b/>
                <w:bCs/>
                <w:sz w:val="28"/>
                <w:lang w:val="en-US"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ГИЛИЯ ЧЕТВЕРТАЯ</w:t>
            </w:r>
          </w:p>
          <w:p>
            <w:pPr>
              <w:pStyle w:val="Normal"/>
              <w:widowControl w:val="false"/>
              <w:ind w:firstLine="340"/>
              <w:rPr>
                <w:rFonts w:ascii="Arial" w:hAnsi="Arial" w:cs="Arial"/>
                <w:sz w:val="28"/>
              </w:rPr>
            </w:pPr>
            <w:r>
              <w:rPr>
                <w:rFonts w:cs="Arial" w:ascii="Arial" w:hAnsi="Arial"/>
                <w:sz w:val="28"/>
              </w:rPr>
              <w:t xml:space="preserve">Меланхолия студента Ансельма. - Изумрудное зеркало. - Как архивариус Линдгорст улетел коршуном и студент Ансельм никого не встретил. </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t xml:space="preserve">Спрошу я тебя самого, благосклонный читатель, не бывали ли в твоейжизни часы, дни и даже целые недели, когда все твои обыкновенные дела и занятия возбуждали в тебе мучительное неудовольствие, когда все то, что вдругое время представлялось важным и значительным твоему чувству и мысли,вдруг начинало казаться пошлым и ничтожным? Ты не знаешь тогда сам, чтоделать и куда обратиться; твою грудь волнует темное чувство, что где-то икогда-то должно быть исполнено какое-то высокое, за круг всякого земногонаслаждения переходящее желание, которое дух, словно робкое, в строгостивоспитанное дитя, не решается высказать, и в этом томлении по чему-тоневедомому, что, как благоухающая греза, всюду носится за тобою впрозрачных, от пристального взора расплывающихся образах, - в этомтомлении ты становишься нем и глух ко всему, что тебя здесь окружает. Стуманным взором, как безнадежно влюбленный, бродишь ты кругом, и все, очем на разные лады хлопочут люди в своей пестрой толкотне, не возбуждает втебе ни скорби, ни радости, как будто ты уже не принадлежишь к этому миру.Если ты когда-нибудь чувствовал себя так, благосклонный читатель, то ты пособственному опыту знаешь то состояние, в котором находился студентАнсельм. Вообще я весьма желаю, благосклонный читатель, чтобы мне и сейчасуже удалось совершенно живо представить твоим глазам студента Ансельма.Ибо, в самом деле, за те ночные бдения, во время которых я записываю его ввысшей степени странную историю, мне придется еще рассказать так многочудесного, так много такого, что, подобно явившемуся привидению,отодвигает повседневную жизнь обыкновенных людей в некую туманную даль,что я боюсь, как бы ты не перестал под конец верить и в студента Ансельма,и в архивариуса Линдгорста и не возымел бы даже каких-нибудьнесправедливых сомнений относительно конректора Паульмана и регистратораГеербранда, несмотря на то что уж эти-то два почтенных мужа и доселе ещеобитают в Дрездене. Попробуй, благосклонный читатель, в том волшебномцарстве, полном удивительных чудес, вызывающих могучими ударами величайшееблаженство и величайший ужас, где строгая богиня приподнимает своепокрывало, 'так что мы думаем видеть лицо ее, но часто улыбка сияет в строгом взоре, и она насмешливо дразнит нас всякими волшебными превращениями и играет с нами, как мать забавляется с любимыми детьми, - вэтом царстве, которое дух часто открывает нам, по крайней мере во сне, -попробуй, говорю я, благосклонный читатель, узнать там давно знакомые лицаи образы, окружающие тебя в обыкновенной или, как говорится, повседневнойжизни, и ты поверишь, что это чудесное царство гораздо ближе к тебе, чемты думаешь, чего именно я и желаю от всего сердца и ради чего, собственно,я и рассказываю тебе эту странную историю о студенте Ансельме. Итак, каксказано, студент Ансельм впал после вечера, когда он видел архивариусаЛиндгорста, в мечтательную апатию, делавшую его нечувствительным ко всякимвнешним прикосновениям обыкновенной жизни. Он чувствовал, как в глубинеего существа шевелилось что-то неведомое и причиняло ему ту блаженную итомительную скорбь, которая обещает человеку другое, высшее бытие. Лучшевсего ему было, когда он мог один бродить по лугам и рощам и, как быоторвавшись ото всего, что приковывало его к жалкой жизни, мог находитьсамого себя в созерцании тех образов, которые поднимались из еговнутренней глубины. И вот однажды случилось, что он, возвращаясь с далекойпрогулки, проходил мимо того замечательного бузинного куста, под которымон, как бы под действием неких чар, видел так много чудесного: онпочувствовал удивительное влечение к зеленому родному местечку на траве;но едва он на него сел, как все, что он тогда созерцал в небесном восторге и что как бы чуждою силою было вытеснено из его души, снова представилосьему в живейших красках, будто он это вторично видел. Даже еще яснее, чемтогда, стало для него, что прелестные синие глазки принадлежат золотисто-зеленой змейке, извивавшейся в середине бузинного дерева, и чтов изгибах ее стройного тела должны были сверкать все те чудные хрустальныезвуки, которые наполняли его блаженством и восторгом. И так же, как тогда,в день вознесения, обнял он бузинное дерево и стал кричать внутрь еговетвей: "Ах! еще раз только мелькни, и взвейся, и закачайся на ветвях,дорогая зеленая змейка, чтобы я мог увидеть тебя... Еще раз только взглянина меня своими прелестными глазками!.. Ах! я люблю тебя и погибну отпечали и скорби, если ты не вернешься!" Но все было тихо и глухо, и, кактогда, совершенно невнятно шумела бузина своими ветвями и листами. Однакостуденту Ансельму казалось, что он теперь знает, что шевелится и движетсявнутри его, что так разрывает его грудь болью и бесконечным томлением."Это то, - сказал он самому себе, - что я тебя всецело, всей душой, досмерти люблю, чудная золотая змейка; что я не могу без тебя жить и погибнув безнадежном страдании, если я не увижу тебя снова и не буду обладатьтобою как возлюбленною моего сердца... Но я знаю, ты будешь моя, - и тогдаисполнится все, что обещали мне дивные сны из другого, высшего мира".Итак, студент Ансельм каждый вечер, когда солнце рассыпало по верхушкамдеревьев свои золотые искры, ходил под бузину и взывал из глубины душисамым жалостным голосом к ветвям и листьям и звал дорогую возлюбленную,золотисто-зеленую змейку. Однажды, когда он, по обыкновению, предавалсяэтому занятию, вдруг перед ним явился длинный, худой человек, завернутый вширокий светлосерый плащ, и, сверкая на него своими большими огненнымиглазами, закричал: - Гей, гей! Что это там такое хныкает и визжит? Эй! эй! да это тотсамый господин Ансельм, что хочет списывать мои манускрипты! Студент Ансельм немало испугался этого могучего голоса, потому что онузнал в нем тот самый голос, который тогда, в день вознесения, неведомо откуда закричал: "Эй, эй! что там за шум, что там за толки?" - и такдалее. От изумления и испуга он не мог произнести ни слова. - Ну, что же с вами такое, господин Ансельм? - продолжал архивариусЛиндгорст (человек в светло-сером плаще был не кто иной). - Чего вы хотитеот бузинного дерева и почему вы не приходите ко мне, чтобы начать вашуработу? И действительно, студент Ансельм не мог еще принудить себя сновапосетить архивариуса в его доме, несмотря на свое мужественное решение втот вечер в кофейне. Но в это мгновение, когда его прекрасные грозы былинарушены, и притом тем же самым враждебным голосом, который уже и тогдапохитил у него возлюбленную, им овладело какое-то отчаяние, и он неистоворазразился: - Считайте меня хоть за сумасшедшего, господин архивариус, мне этосовершенно все равно, но здесь, на этом дереве, я видел в вознесениезолотисто-зеленую змейку, - ах! вечную возлюбленную моей души, и онаговорила со мною чудными кристальными звуками; но вы, вы, господинархивариус, закричали и загремели так ужасно над водою. - Неужели, мой милейший? - прервал его архивариус Линдгорст, нюхая табак с совершенно особенной улыбкой. Студент Ансельм почувствовал, как его сердце облегчилось, едва толькоему удалось заговорить о том удивительном приключении, и ему казалось, чтоон совершенно справедливо обвинял архивариуса, как будто это действительноон откуда-то гремел в тот вечер. Он собрался с духом и сказал: - Ну, так я расскажу вам все роковое происшествие того вечера, а затемвы можете говорить, делать и думать обо мне все что угодно. - И он рассказал все удивительные события, начиная с той несчастной минуты, когдаон толкнул яблочную корзину, и до исчезновения в воде трех золотых змеек,и как его потом все считали пьяным или сумасшедшим. - Все это, - заключилстудент Ансельм, - я действительно видел, и глубоко в моей груди ещераздаются ясные отзвуки милых голосов, которые говорили со мною; этоотнюдь не был сон, и, пока я не умру от любви и желания, я буду верить взолотисто-зеленых змеек, хотя я по вашей усмешке, почтенный господинархивариус, ясно вижу, что вы именно этих змеек считаете толькопроизведением моего чересчур разгоряченного воображения. - Нисколько, - возразил архивариус с величайшим спокойствием ихладнокровием, - золотисто-зеленые змейки, которых вы, господин Ансельм,видели в кусте бузины, были мои три дочери, и теперь совершенно ясно, чтовы порядком-таки влюбились в синие глаза младшей, Серпентины. Я, впрочем, знал это еще тогда, в вознесенье, и так как мне дома за работой надоел ихзвон и шум, то я крикнул шалуньям, что пора возвращаться домой, так каксолнце уже зашло и они довольно напелись и напились лучей. Студент Ансельм принял это так, как будто ему только сказали в ясныхсловах то, что он уже давно сам чувствовал", и, хотя ему тотчас жепоказалось, что бузинный куст, стена и лужайка и все предметы кругомначали слегка вертеться, тем не менее он собрался с силами и хотел что-тосказать, но архивариус не дал ему говорить: быстро сняв с левой рукиперчатку и поднеся к глазам студента перстень с драгоценным камнем,сверкавшим удивительными искрами и огнями, он сказал: - Смотрите сюда, дорогой господин Ансельм, и то, что вы увидите, можетдоставить вам удовольствие. Студент Ансельм посмотрел, и - о, чудо! - из драгоценного камня, как изгорящего фокуса, выходили во все стороны лучи, которые, соединяясь,составляли блестящее хрустальное зеркало, а в этом зеркале, всяческиизвиваясь, то убегая друг от друга, то опять сплетаясь вместе, танцевали ипрыгали три золотисто-зеленые змейки. И когда гибкие, тысячами искрсверкающие тела касались друг друга, тогда звучали дивные аккорды хрустальных колокольчиков и средняя змейка протягивала с тоскою и желаниемсвою головку и синие глаза говорили: "Знаешь ли ты меня? Веришь ли ты вменя, Ансельм? Только в вере есть любовь - можешь ли ты любить?" - О Серпентина, Серпентина! - закричал студент Ансельм в безумномвосторге; но архивариус Линдгорст быстро дунул на зеркало, лучи сэлектрическим треском опять вошли в фокус, и на руке сверкнул толькомаленький изумруд, на который архивариус натянул перчатку. - Видели ли вы золотых змеек, господин Ансельм? - спросил архивариусЛиндгорст. - Боже мой! да, - отвечал тот, - и дорогую, милую Серпентину. - Тише, - продолжал архивариус, - на нынешний день довольно. Впрочем,если вы решитесь у меня работать, вам достаточно часто можно будет видетьмоих дочерей, или, лучше сказать, я буду доставлять вам это истинноеудовольствие, если вы будете хорошо исполнять свою работу, то естьсписывать с величайшей точностью и чистотою каждый знак. Но вы совсем неприходите ко мне, хотя регистратор Геербранд уверял, что вы непременно явитесь, и я напрасно прождал несколько дней. Как только архивариус произнес имя Геербранда, студент Ансельм опятьпочувствовал, что он действительно студент Ансельм, а человек, перед нимстоящий, - архивариус Линдгорст. Равнодушный тон, которым говорил этотпоследний, в резком контрасте с теми чудесными явлениями, которые онвызывал как настоящий некромант, представлял собою нечто ужасное, что ещеусиливалось пронзительным взглядом глаз, сверкавших из глубоких впадинхудого морщинистого лица как будто из футляра, и нашего студентанеудержимо охватило то же чувство жути, которое уже прежде овладело им вкофейне, когда архивариус рассказывал так много удивительного. С трудомпришел он в себя, и когда архивариус еще раз спросил: - Ну, так почему же вы не пришли ко мне? - то он принудил себя рассказать все, что случилось с ним у дверей. - Любезный господин Ансельм, - сказал архивариус, когда студент окончилсвой рассказ, - любезный господин Ансельм, я очень хорошо знаю бабу сяблоками, о которой вы изволите говорить; эта фатальная тварь проделываетсо мною всякие штуки, и, если она сделалась бронзовою, чтобы в качестведверного молотка отпугивать от меня приятные мне визиты, - это в самомделе очень скверно, и этого нельзя терпеть. Не угодно ли вам,почтеннейший, когда вы придете завтра в двенадцать часов и опять заметитечто-нибудь вроде оскаливания зубов и скрежетания, не угодно ли вам будетбрызнуть ей в нос немножко вот этой жидкости, и тогда все будет какследует. А теперь - adieu, любезный господин Ансельм. Я хожу немного скорои потому не приглашаю вас вернуться в город вместе со мной. Adieu, 'досвидания, завтра в двенадцать часов. - Архивариус отдал студенту Ансельмумаленький пузырек с золотисто-желтою жидкостью и пошел так быстро, что внаступившем между тем глубоком сумраке казалось, что он более слетает,нежели сходит в долину. Он был уже вблизи Козельского сада, когдаподнявшийся ветер раздвинул полы его широкого плаща, взвившиеся в воздух,так что студенту Ансельму, глядевшему с изумлением вслед архивариусу,представилось, будто большая птица раскрывает крылья для быстрого полета.В то время как студент Ансельм вперял таким образом свои взоры в сумрак,вдруг поднялся высоко на воздух с каркающим криком содой коршун, и Ансельмтеперь ясно увидел, что большая колеблющаяся фигура, которую он все ещепринимал за удалявшегося архивариуса, была именно этим коршуном, хотя онникак не мог понять, куда же это разом исчез архивариус. "Но, может быть,он и сам собственною особою и улетел в виде коршуна, этот господинархивариус Линдгорст, - сказал себе студент Ансельм, - потому что я теперьхорошо вижу и чувствую, что все эти непонятные образы из далекоговолшебного мира, которые я прежде встречал только в особенных,удивительных сновидениях, перешли теперь в мою дневную бодрствующую жизньи играют мною. Но будь что будет! Ты живешь и горишь в моей груди,прелестная, милая Серпентина! Только ты можешь утишить бесконечноетомление, разрывающее мое сердце. Ах! когда я увижу твои прелестныеглазки, милая, милая Серпентина?.." Так громко взывал студент Ансельм. - Вот скверное, нехристианское имя, - проворчал около него глухимголосом какой-то возвращающийся с прогулки господин. Студент Ансельм вовремя вспомнил, где он находится, и поспешил быстрымишагами домой, думая про себя: "Вот несчастье-то будет, если мне встретитсятеперь конректор Паульман или регистратор Геербранд!" Но с ним невстретился ни тот, ни другой.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6"/>
              <w:jc w:val="center"/>
              <w:rPr>
                <w:rFonts w:ascii="Arial" w:hAnsi="Arial" w:cs="Arial"/>
                <w:sz w:val="28"/>
                <w:lang w:val="en-US" w:eastAsia="en-US"/>
              </w:rPr>
            </w:pPr>
            <w:bookmarkStart w:id="4" w:name="__RefHeading___Toc56846458"/>
            <w:bookmarkEnd w:id="4"/>
            <w:r>
              <w:rPr>
                <w:rFonts w:cs="Arial" w:ascii="Arial" w:hAnsi="Arial"/>
                <w:sz w:val="28"/>
                <w:lang w:val="en-US" w:eastAsia="en-US"/>
              </w:rPr>
              <w:t>Fünfte Vigilie</w:t>
            </w:r>
          </w:p>
          <w:p>
            <w:pPr>
              <w:pStyle w:val="Normal"/>
              <w:widowControl w:val="false"/>
              <w:ind w:firstLine="426"/>
              <w:jc w:val="center"/>
              <w:rPr/>
            </w:pPr>
            <w:r>
              <w:rPr>
                <w:rFonts w:cs="Arial" w:ascii="Arial" w:hAnsi="Arial"/>
                <w:i/>
                <w:sz w:val="28"/>
                <w:lang w:val="en-US" w:eastAsia="en-US"/>
              </w:rPr>
              <w:t>Die Frau Hofrätin Anselmus. - Cicero de officiis. - Meerkatzen und anderes Gesindel. - Die alte Liese. - Das Aequinoctium.</w:t>
            </w:r>
            <w:r>
              <w:rPr>
                <w:rFonts w:cs="Arial" w:ascii="Arial" w:hAnsi="Arial"/>
                <w:sz w:val="28"/>
                <w:lang w:val="en-US" w:eastAsia="en-US"/>
              </w:rPr>
              <w:t xml:space="preserve"> </w:t>
            </w:r>
          </w:p>
          <w:p>
            <w:pPr>
              <w:pStyle w:val="Normal"/>
              <w:widowControl w:val="false"/>
              <w:ind w:firstLine="426"/>
              <w:jc w:val="center"/>
              <w:rPr>
                <w:rFonts w:ascii="Arial" w:hAnsi="Arial" w:cs="Arial"/>
                <w:sz w:val="28"/>
                <w:lang w:val="en-US" w:eastAsia="en-US"/>
              </w:rPr>
            </w:pPr>
            <w:r>
              <w:rPr>
                <w:rFonts w:cs="Arial" w:ascii="Arial" w:hAnsi="Arial"/>
                <w:sz w:val="28"/>
                <w:lang w:val="en-US" w:eastAsia="en-US"/>
              </w:rPr>
            </w:r>
          </w:p>
          <w:p>
            <w:pPr>
              <w:pStyle w:val="Normal"/>
              <w:widowControl w:val="false"/>
              <w:ind w:firstLine="426"/>
              <w:rPr>
                <w:rFonts w:ascii="Arial" w:hAnsi="Arial" w:cs="Arial"/>
                <w:sz w:val="28"/>
                <w:lang w:val="en-US" w:eastAsia="en-US"/>
              </w:rPr>
            </w:pPr>
            <w:r>
              <w:rPr>
                <w:rFonts w:cs="Arial" w:ascii="Arial" w:hAnsi="Arial"/>
                <w:sz w:val="28"/>
                <w:lang w:val="en-US" w:eastAsia="en-US"/>
              </w:rPr>
              <w:t xml:space="preserve">Mit dem Anselmus ist nun einmal in der Welt nichts anzufangen«, sagte der Konrektor Paulmann; »alle meine guten Lehren, alle meine Ermahnungen sind fruchtlos, er will sich ja zu gar nichts applizieren, unerachtet er die besten Schulstudia besitzt, die denn doch die Grundlage von allem sind.« Aber der Registrator Heerbrand erwiderte, schlau und geheimnisvoll lächelnd: »Lassen Sie dem Anselmus doch nur Raum und Zeit, wertester Konrektor! das ist ein kurioses Subjekt, aber es steckt viel in ihm, und wenn ich sage: viel, so heißt das: ein geheimer Sekretär oder wohl gar ein Hofrat.« - »Hof -« fing der Konrektor im größten Erstaunen an, das Wort blieb ihm stecken. - »Still, still«, fuhr der Registrator Heerbrand fort, »ich weiß, was ich weiß! - Schon seit zwei Tagen sitzt er bei dem Archivarius Lindhorst und kopiert, und der Archivarius sagte gestern Abend auf dem Kaffeehause zu mir: ›Sie haben mir einen wackern Mann empfohlen, Verehrter! - aus dem wird was‹, und nun bedenken Sie des Archivarii Konnexionen - still - still - sprechen wir uns übers Jahr!« - Mit diesen Worten ging der Registrator im fortwährenden schlauen Lächeln zur Tür hinaus und ließ den vor Erstaunen und Neugierde verstummten Konrektor im Stuhle festgebannt sitzen. Aber auf Veronika hatte das Gespräch einen ganz eignen Eindruck gemacht. »Habe ich's denn nicht schon immer gewußt«, dachte sie, »daß der Herr Anselmus ein recht gescheiter, liebenswürdiger junger Mann ist, aus dem noch was Großes wird? Wenn ich nur wüßte, ob er mir wirklich gut ist? - Aber hat er mir nicht jenen Abend, als wir über die Elbe fuhren, zweimal die Hand gedrückt? hat er mich nicht im Duett angesehen mit solchen ganz sonderbaren Blicken, die bis ins Herz drangen? Ja, ja! er ist mir wirklich gut - und ich« - Veronika überließ sich ganz, wie junge Mädchen wohl pflegen, den süßen Träumen von einer heitern Zukunft. Sie war Frau Hofrätin, bewohnte ein schönes Logis in der Schloßgasse oder auf dem Neumarkt oder auf der Moritzstraße - der moderne Hut, der neue türkische Shawl stand ihr vortrefflich - sie frühstückte im eleganten Negligé im Erker, der Köchin die nötigen Befehle für den Tag erteilend. »Aber daß Sie mir die Schüssel nicht verdirbt, es ist des Herrn Hofrats Leibessen!« - Vorübergehende Elegants schielen herauf, sie hört deutlich: »Es ist doch eine göttliche Frau, die Hofrätin, wie ihr das Spitzenhäubchen so allerliebst steht!« - Die geheime Rätin Ypsilon schickt den Bedienten und läßt fragen, ob es der Frau Hofrätin gefällig wäre, heute ins Linkische Bad zu fahren? - »Viel Empfehlungen, es täte mir unendlich leid, ich sei schon engagiert zum Tee bei der Präsidentin Tz.« - Da kommt der Hofrat Anselmus, der schon früh in Geschäften ausgegangen, zurück; er ist nach der letzten Mode gekleidet; »wahrhaftig schon zehn«, ruft er, indem er die goldene Uhr repetieren läßt und der jungen Frau einen Kuß gibt. »Wie geht's, liebes Weibchen, weißt du auch, was ich für dich habe?« fährt er schäkernd fort und zieht ein Paar herrliche, nach der neuesten Art gefaßte Ohrringe aus der Westentasche, die er ihr statt der sonst getragenen gewöhnlichen einhängt. »Ach, die schönen, niedlichen Ohrringe«, ruft Veronika ganz laut und springt, die Arbeit wegwerfend, vom Stuhl auf, um in dem Spiegel die Ohrringe wirklich zu beschauen. »Nun, was soll denn das sein«, sagte der Konrektor Paulmann, der, eben in Cicero de Officiis vertieft, beinahe das Buch fallen lassen, »man hat ja Anfälle wie der Anselmus.« Aber da trat der Student Anselmus, der wider seine Gewohnheit sich mehrere Tage nicht sehen lassen, ins Zimmer, zu Veronikas Schreck und Erstaunen, denn in der Tat war er in seinem ganzen Wesen verändert. Mit einer gewissen Bestimmtheit, die ihm sonst gar nicht eigen, sprach er von ganz andern Tendenzen seines Lebens, die ihm klar worden, von den herrlichen Aussichten, die sich ihm geöffnet, die mancher aber gar nicht zu schauen vermochte. Der Konrektor Paulmann wurde, der geheimnisvollen Rede des Registrators Heerbrand gedenkend, noch mehr betroffen und konnte kaum eine Silbe hervorbringen, als der Student Anselmus, nachdem er einige Worte von dringender Arbeit bei dem Archivarius Lindhorst fallen lassen und der Veronika mit eleganter Gewandtheit die Hand geküßt, schon die Treppe hinunter, auf und von dannen war. »Das war ja schon der Hofrat«, murmelte Veronika in sich hinein, »und er hat mir die Hand geküßt, ohne dabei auszugleiten oder mir auf den Fuß zu treten, wie sonst! - er hat mir einen recht zärtlichen Blick zugeworfen - er ist mir wohl in der Tat gut.« - Veronika überließ sich aufs neue jener Träumerei, indessen war es, als träte immer eine feindselige Gestalt unter die lieblichen Erscheinungen, wie sie aus dem künftigen häuslichen Leben als Frau Hofrätin hervorgingen, und die Gestalt lachte recht höhnisch und sprach: »Das ist ja alles recht dummes, ordinäres Zeug und noch dazu erlogen, denn der Anselmus wird nimmermehr Hofrat und dein Mann; er liebt dich ja nicht, unerachtet du blaue Augen hast und einen schlanken Wuchs und eine feine Hand.« - Da goß sich ein Eisstrom durch Veronikas Innres, und ein tiefes Entsetzen vernichtete die Behaglichkeit, mit der sie sich nur noch erst im Spitzenhäubchen und den eleganten Ohrringen gesehen. - Die Tränen wären ihr beinahe aus den Augen gestürzt, und sie sprach laut: »Ach, es ist ja wahr, er liebt mich nicht, und ich werde nimmer mehr Frau Hofrätin!« »Romanenstreiche, Romanenstreiche«, schrie der Konrektor Paulmann, nahm Hut und Stock und eilte zornig von dannen! - »Das fehlte noch«, seufzte Veronika und ärgerte sich recht über die zwölfjährige Schwester, welche, teilnehmungslos an ihrem Rahmen sitzend, fortgestickt hatte. Unterdessen war es beinahe drei Uhr geworden, und nun gerade Zeit, das Zimmer aufzuräumen und den Kaffeetisch zu ordnen; denn die Mademoiselles Osters hatten sich bei der Freundin ansagen lassen. Aber hinter jedem Schränkchen, das Veronika wegrückte, hinter den Notenbüchern, die sie vom Klavier, hinter jeder Tasse, hinter der Kaffeekanne, die sie aus dem Schrank nahm, sprang jene Gestalt wie ein Alräunchen hervor und lachte höhnisch und schlug mit den kleinen Spinnenfingern Schnippchen und schrie: »Er wird doch nicht dein Mann, er wird doch nicht dein Mann!« Und dann, wenn sie alles stehn und liegen ließ und in die Mitte des Zimmers flüchtete, sah es mit langer Nase riesengroß hinter dem Ofen hervor und knurrte und schnurrte: »Er wird doch nicht dein Mann!« »Hörst du denn nichts, siehst du denn nichts, Schwester?« rief Veronika, die vor Furcht und Zittern gar nichts mehr anrühren mochte. Fränzchen stand ganz ernsthaft und ruhig von ihrem Stickrahmen auf und sagte: »Was ist dir denn heute, Schwester? Du wirfst ja alles durcheinander, daß es klippert und klappert, ich muß dir nur helfen.« Aber da traten schon die muntern Mädchen in vollem Lachen herein, und in dem Augenblick wurde nun auch Veronika gewahr, daß sie den Ofenaufsatz für eine Gestalt und das Knarren der übel verschlossenen Ofentür für die feindseligen Worte gehalten hatte. Von einem innern Entsetzen gewaltsam ergriffen, konnte sie sich aber nicht so schnell erholen, daß die Freundinnen nicht ihre ungewöhnliche Spannung, die selbst ihre Blässe, ihr verstörtes Gesicht verriet, hätten bemerken sollen. Als sie, schnell abbrechend von all dem Lustigen, das sie eben erzählen wollten, in die Freundin drangen, was ihr denn um des Himmels willen widerfahren, mußte Veronika eingestehen, wie sie sich ganz besondern Gedanken hingegeben und plötzlich am hellen Tage von einer sonderbaren Gespensterfurcht, die ihr sonst gar nicht eigen, übermannt worden. Nun erzählte sie so lebhaft, wie aus allen Winkeln des Zimmers ein kleines graues Männchen sie geneckt und gehöhnt habe, daß die Mad. Osters sich schüchtern nach allen Seiten umsahen, und ihnen bald gar unheimlich und grausig zumute wurde. Da trat Fränzchen mit dem dampfenden Kaffee herein, und alle drei, sich schnell besinnend, lachten über ihre eigne Albernheit. Angelika, so hieß die älteste Oster, war mit einem Offizier versprochen, der bei der Armee stand, und von dem die Nachrichten so lange ausgeblieben, daß man an seinem Tode oder wenigstens an seiner schweren Verwundung kaum zweifeln konnte. Dies hatte Angelika in die tiefste Betrübnis gestürzt, aber heute war sie fröhlich bis zur Ausgelassenheit, worüber Veronika sich nicht wenig wunderte und es ihr unverhohlen äußerte. »Liebes Mädchen«, sagte Angelika, »glaubst du denn nicht, daß ich meinen Viktor immerdar im Herzen, in Sinn und Gedanken trage? aber eben deshalb bin ich so heiter! - ach Gott - so glücklich, so selig in meinem ganzen Gemüte! denn mein Viktor ist wohl, und ich sehe ihn in weniger Zeit als Rittmeister, geschmückt mit den Ehrenzeichen, die ihm seine unbegrenzte Tapferkeit erwarben, wieder. Eine starke, aber durchaus nicht gefährliche Verwundung des rechten Arms, und zwar durch den Säbelhieb eines feindlichen Husaren, verhindert ihn zu schreiben, und der schnelle Wechsel seines Aufenthalts, da er durchaus sein Regiment nicht verlassen will, macht es auch noch immer unmöglich, mir Nachricht zu geben, aber heute Abend erhält er die bestimmte Weisung, sich erst ganz heilen zu lassen. Er reiset morgen ab, um herzukommen, und indem er in den Wagen steigen will, erfährt er seine Ernennung zum Rittmeister.« - »Aber, liebe Angelika«, fiel Veronika ein, »das weißt du jetzt schon alles?« - »Lache mich nicht aus, liebe Freundin«, fuhr Angelika fort, »aber du wirst es nicht, denn könnte nicht dir zur Strafe gleich das kleine graue Männchen dort hinter dem Spiegel hervorgucken? - </w:t>
            </w:r>
          </w:p>
          <w:p>
            <w:pPr>
              <w:pStyle w:val="Normal"/>
              <w:widowControl w:val="false"/>
              <w:ind w:firstLine="426"/>
              <w:rPr/>
            </w:pPr>
            <w:r>
              <w:rPr>
                <w:rFonts w:cs="Arial" w:ascii="Arial" w:hAnsi="Arial"/>
                <w:sz w:val="28"/>
                <w:lang w:val="en-US" w:eastAsia="en-US"/>
              </w:rPr>
              <w:t xml:space="preserve">Genug, ich kann mich von dem Glauben an gewisse geheimnisvolle Dinge nicht losmachen, weil sie oft genug ganz sichtbarlich und handgreiflich, möcht' ich sagen, in mein Leben getreten. Vorzüglich kommt es mir denn nun gar nicht einmal so wunderbar und unglaublich vor, als manchen andern, daß es Leute geben kann, denen eine gewisse Sehergabe eigen, die sie durch ihnen bekannte untrügliche Mittel in Bewegung zu setzen wissen. Es ist hier am Orte eine alte Frau, die diese Gabe ganz besonders besitzt. Nicht so wie andere ihres Gelichters prophezeit sie aus Karten, gegossenem Blei oder aus dem Kaffeesatze, sondern nach gewissen Vorbereitungen, an denen die fragende Person teilnimmt, erscheint in einem hellpolierten Metallspiegel ein wunderliches Gemisch von allerlei Figuren und Gestalten, welche die Alte deutet und aus ihnen die Antwort auf die Frage schöpft. Ich war gestern abend bei ihr und erhielt jene Nachrichten von meinem Viktor, an deren Wahrheit ich nicht einen Augenblick zweifle.« - Angelikas Erzählung warf einen Funken in Veronikas Gemüt, der schnell den Gedanken entzündete, die Alte über den Anselmus und über ihre Hoffnungen zu befragen. Sie erfuhr, daß die Alte Frau Rauerin hieße, in einer entlegenen Straße vor dem Seetor wohne, durchaus nur dienstags, mittwochs und freitags von sieben Uhr abends, dann aber die ganze Nacht hindurch bis zum Sonnenaufgang zu treffen sei und es gern sähe, wenn man allein komme. - Es war eben Mittwoch, und Veronika beschloß, unter dem Vorwande, die Osters nach Hause zu begleiten, die Alte aufzusuchen, welches sie denn auch in der Tat ausführte. Kaum hatte sie nämlich von den Freundinnen, die in der Neustadt wohnten, vor der Elbbrücke Abschied genommen, als sie geflügelten Schrittes vor das Seetor eilte und sich bald in der beschriebenen abgelegenen engen Straße befand, an deren Ende sie das kleine rote Häuschen erblickte, in welchem die Frau Rauerin wohnen sollte. Sie konnte sich eines gewissen unheimlichen Gefühls, ja eines innern Erbebens nicht erwehren, als sie vor der Haustür stand. Endlich raffte sie sich, des innern Widerstrebens unerachtet, zusammen und zog an der Klingel, worauf sich die Tür öffnete und sie durch den finstern Gang nach der Treppe tappte, die zum obern Stock führte, wie es Angelika beschrieben. »Wohnt hier nicht die Frau Rauerin?« rief sie in den öden Hausflur hinein, als sich niemand zeigte; da erscholl statt der Antwort ein langes klares Miau, und ein großer schwarzer Kater schritt mit hochgekrümmtem Rücken, den Schweif in Wellenringeln hin und her drehend, gravitätisch vor ihr her bis an die Stubentür, die auf ein zweites Miau geöffnet wurde. »Ach, sieh da, Töchterchen, bist schon hier? komm herein - herein!« So rief die heraustretende Gestalt, deren Anblick Veronika an den Boden festbannte. Ein langes, hagres, in schwarze Lumpen gehülltes Weib! - indem sie sprach, wackelte das hervorragende spitze Kinn, verzog sich das zahnlose Maul, von der knöchernen Habichtsnase beschattet, zum grinsenden Lächeln, und leuchtende Katzenaugen flackerten Funken werfend durch die große Brille. Aus dem bunten, um den Kopf gewickelten Tuche starrten schwarze borstige Haare hervor, aber zum Gräßlichen erhoben das ekle Antlitz zwei große Brandflecke, die sich von der linken Backe über die Nase wegzogen. - Veronikas Atem stockte, und der Schrei, der der gepreßten Brust Luft machen sollte, wurde zum tiefen Seufzer, als der Hexe Knochenhand sie ergriff und in das Zimmer hineinzog. Drinnen regte und bewegte sich alles, es war ein Sinne verwirrendes Quieken und Miauen und Gekrächze und Gepiepe durcheinander. Die Alte schlug mit der Faust auf den Tisch und schrie: »Still da, ihr Gesindel!« Und die Meerkatzen kletterten winselnd auf das hohe Himmelbett, und die Meerschweinchen liefen unter den Ofen, und der Rabe flatterte auf den runden Spiegel; nur der schwarze Kater, als gingen ihn die Scheltworte nichts an, blieb ruhig auf dem großen Polsterstuhle sitzen, auf den er gleich nach dem Eintritt gesprungen. - Sowie es still wurde, ermutigte sich Veronika; es war ihr nicht so unheimlich als draußen auf dem Flur, ja selbst das Weib schien ihr nicht mehr so scheußlich. Jetzt erst blickte sie im Zimmer umher! - Allerhand häßliche ausgestopfte Tiere hingen von der Decke herab, unbekanntes seltsames Geräte lag durcheinander auf dem Boden, und in dem Kamin brannte ein blaues sparsames Feuer, das nur dann und wann in gelben Funken emporknisterte; aber dann rauschte es von oben herab, und ekelhafte Fledermäuse wie mit verzerrten lachenden Menschengesichtern schwangen sich hin und her, und zuweilen leckte die Flamme herauf an der rußigen Mauer, und dann erklangen schneidende, heulende Jammertöne, daß Veronika von Angst und Grausen ergriffen wurde. »Mit Verlaub, Mamsellchen«, sagte die Alte schmunzelnd, erfaßte einen großen Wedel und besprengte, nachdem sie ihn in einen kupfernen Kessel getaucht, den Kamin. Da erlosch das Feuer, und wie von dickem Rauch erfüllt, wurde es stockfinster in der Stube; aber bald trat die Alte, die in ein Kämmerchen gegangen, mit einem angezündeten Lichte wieder herein, und Veronika erblickte nichts mehr von den Tieren, von den Gerätschaften, es war eine gewöhnliche, ärmlich ausstaffierte Stube. Die Alte trat ihr näher und sagte mit schnurrender Stimme: »Ich weiß wohl, was du bei mir willst, mein Töchterchen; was gilt es, du möchtest erfahren, ob du den Anselmus heiraten wirst, wenn er Hofrat worden.« - Veronika erstarrte vor Staunen und Schreck, aber die Alte fuhr fort: »Du hast mir ja schon alles gesagt zu Hause beim Papa, als die Kaffeekanne vor dir stand, </w:t>
            </w:r>
            <w:r>
              <w:rPr>
                <w:rFonts w:cs="Arial" w:ascii="Arial" w:hAnsi="Arial"/>
                <w:i/>
                <w:sz w:val="28"/>
                <w:lang w:val="en-US" w:eastAsia="en-US"/>
              </w:rPr>
              <w:t>ich</w:t>
            </w:r>
            <w:r>
              <w:rPr>
                <w:rFonts w:cs="Arial" w:ascii="Arial" w:hAnsi="Arial"/>
                <w:sz w:val="28"/>
                <w:lang w:val="en-US" w:eastAsia="en-US"/>
              </w:rPr>
              <w:t xml:space="preserve"> war ja die Kaffeekanne, hast du mich denn nicht gekannt? Töchterchen, höre! Laß ab, laß ab von dem Anselmus, das ist ein garstiger Mensch, der hat meinen Söhnlein ins Gesicht getreten, meinen lieben Söhnlein, den Äpfelchen mit den roten Backen, die, wenn sie die Leute gekauft haben, ihnen wieder aus den Taschen in meinen Korb zurückrollen. Er hält's mit dem Alten, er hat mir vorgestern den verdammten Auripigment ins Gesicht gegossen, daß ich beinahe darüber erblindet, du kannst noch die Brandflecken sehen, Töchterchen! Laß ab von ihm, laß ab! - Er liebt dich nicht, denn er liebt die goldgrüne Schlange, er wird niemals Hofrat werden, weil er sich bei den Salamandern anstellen lassen, und er will die grüne Schlange heiraten, laß ab von ihm, laß ab!« - Veronika, die eigentlich ein festes, standhaftes Gemüt hatte und mädchenhaften Schreck bald zu überwinden wußte, trat einen Schritt zurück und sprach mit ernsthaftem gefaßtem Ton: »Alte! ich habe von eurer Gabe, in die Zukunft zu blicken, gehört und wollte darum, vielleicht zu neugierig und voreilig, von Euch wissen, ob wohl Anselmus, den ich liebe und hochschätze, jemals mein werden würde. Wollt Ihr mich daher, statt meinen Wunsch zu erfüllen, mit Eurem tollen, unsinnigen Geschwätze necken, so tut Ihr Unrecht, denn ich habe nur gewollt, was Ihr andern, wie ich weiß, gewährtet. Da Ihr, wie es scheint, meine innigsten Gedanken wisset, so wäre es Euch vielleicht ein Leichtes gewesen, mir manches zu enthüllen, was mich jetzt quält und ängstigt, aber nach Euern albernen Verleumdungen des guten Anselmus mag ich von Euch weiter nichts erfahren. Gute Nacht!« - Veronika wollte davoneilen, da fiel die Alte weinend und jammernd auf die Kniee nieder und rief, das Mädchen am Kleide festhaltend: »Veronikchen, kennst du denn die alte Liese nicht mehr, die dich so oft auf den Armen getragen und gepflegt und gehätschelt?« Veronika traute kaum ihren Augen; denn sie erkannte ihre, freilich nur durch hohes Alter und vorzüglich durch die Brandflecke entstellte ehemalige Wärterin, die vor mehreren Jahren aus des Konrektor Paulmanns Hause verschwand. Die Alte sah auch nun ganz anders aus, sie hatte statt des häßlichen buntgefleckten Tuchs eine ehrbare Haube und statt der schwarzen Lumpen eine großblumichte Jacke an, wie sie sonst wohl gekleidet gegangen. Sie stand vom Boden auf und fuhr, Veronika in ihre Arme nehmend, fort: »Es mag dir alles, was ich dir gesagt, wohl recht toll vorkommen, aber es ist leider dem so. Der Anselmus hat mir viel zu leide getan, doch wider seinen Willen; er ist dem Archivarius Lindhorst in die Hände gefallen, und der will ihn mit seiner Tochter verheiraten. Der Archivarius ist mein größter Feind, und ich könnte dir allerlei Dinge von ihm sagen, die würdest du aber nicht verstehen oder dich doch sehr entsetzen. Er ist der weise Mann, aber ich bin die weise Frau - es mag darum sein! - Ich merke nun wohl, daß du den Anselmus recht lieb hast, und ich will dir mit allen Kräften beistehen, daß du recht glücklich werden und fein ins Ehebette kommen sollst, wie du es wünschest.« »Aber sage Sie mir um des Himmels willen, Liese!« - fiel Veronika ein - »Still, Kind - still!« unterbrach sie die Alte, »ich weiß, was du sagen willst, ich bin das worden, was ich bin, weil ich es werden mußte, ich konnte nicht anders. Nun also! - ich kenne das Mittel, das den Anselmus von der törichten Liebe zur grünen Schlange heilt und ihn als den liebenswürdigsten Hofrat in deine Arme führt; aber du mußt helfen.« - »Sage es nur gerade heraus, Liese! ich will ja alles tun, denn ich liebe den Anselmus sehr!« lispelte Veronika kaum hörbar. - »Ich kenne dich«, fuhr die Alte fort, »als ein beherztes Kind, vergebens habe ich dich mit dem Wauwau zum Schlaf treiben wollen, denn gerade alsdann öffnetest du die Augen, um den Wauwau zu sehen; du gingst ohne Licht in die hinterste Stube und erschrecktest oft in des Vaters Pudermantel des Nachbars Kinder. Nun also! - ist's dir Ernst, durch meine Kunst den Archivarius Lindhorst und die grüne Schlange zu überwinden, ist's dir Ernst, den Anselmus als Hofrat deinen Mann zu nennen, so schleiche dich in der künftigen Tag- und Nachtgleiche nachts um eilf Uhr aus des Vaters Hause und komme zu mir; ich werde dann mit dir auf den Kreuzweg gehen, der unfern das Feld durchschneidet, wir bereiten das Nötige, und alles Wunderliche, was du vielleicht erblicken wirst, soll dich nicht anfechten. Und nun Töchterchen, gute Nacht, der Papa wartet schon mit der Suppe.« - Veronika eilte von dannen, fest stand bei ihr der Entschluß, die Nacht des Äquinoktiums nicht zu versäumen, »denn«, dachte sie, »die Liese hat recht, der Anselmus ist verstrickt in wunderliche Bande, aber ich erlöse ihn daraus und nenne ihn mein immerdar und ewiglich, mein ist und bleibt er, der Hofrat Anselmus.« </w:t>
            </w:r>
          </w:p>
          <w:p>
            <w:pPr>
              <w:pStyle w:val="Normal"/>
              <w:widowControl w:val="false"/>
              <w:rPr>
                <w:rFonts w:ascii="Arial" w:hAnsi="Arial" w:cs="Arial"/>
                <w:b/>
                <w:b/>
                <w:bCs/>
                <w:sz w:val="28"/>
                <w:lang w:val="en-US" w:eastAsia="en-US"/>
              </w:rPr>
            </w:pPr>
            <w:r>
              <w:rPr>
                <w:rFonts w:cs="Arial" w:ascii="Arial" w:hAnsi="Arial"/>
                <w:b/>
                <w:bCs/>
                <w:sz w:val="28"/>
                <w:lang w:val="en-US"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ГИЛИЯ ПЯТАЯ</w:t>
            </w:r>
          </w:p>
          <w:p>
            <w:pPr>
              <w:pStyle w:val="Normal"/>
              <w:widowControl w:val="false"/>
              <w:ind w:firstLine="340"/>
              <w:rPr>
                <w:rFonts w:ascii="Arial" w:hAnsi="Arial" w:cs="Arial"/>
                <w:sz w:val="28"/>
              </w:rPr>
            </w:pPr>
            <w:r>
              <w:rPr>
                <w:rFonts w:cs="Arial" w:ascii="Arial" w:hAnsi="Arial"/>
                <w:sz w:val="28"/>
              </w:rPr>
              <w:t xml:space="preserve">Госпожа надворная советница Ансельм. - Cicero, De officiis[*]. Мартышки и прочая сволочь. - Старая Лиза. - Осеннее равноденствие. </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t xml:space="preserve">- С Ансельмом ничего не поделаешь, - сказал конректор Паульман, - всемои добрые наставления, все мои увещания остаются бесплодными; он ничем нехочет заняться, хотя у него самые лучшие познания в науках, которыевсе-таки составляют основание всего. [* Цицерон, О долге (лат.).] Но регистратор Геербранд возразил, лукаво и таинственно улыбаясь: - Дайте вы только Ансельму место и время, любезнейший конректор! Онсубъект курьезный, но из него многое может выйти, и когда я говорю"многое", то это значит - коллежский асессор или даже надворный советник. - Надворный? - начал было конректор в величайшем удивлении, и словозастряло у него в горло. - Тише, тише, - продолжал регистратор Геербранд, - я знаю, что знаю!Уже два дня, как он сидит у архивариуса Линдгорста и списывает, иархивариус сказал мне вчера вечером в кофейне: "Вы рекомендовали мнеславного человека, почтеннейший! Из него будет толк". И если вы теперь сообразите, какие у архивариуса связи, - те! те! - об этом мы поговоримчерез годик! - С этими словами регистратор вышел из комнаты с прежнеюхитрою улыбкою, оставляя онемевшего от удивления и любопытства конректоранеподвижно сидящим на своем стуле. Но на Веронику этот разговор произвел совершенно особое впечатление."Разве я не знала всегда, - думала она. - что господин Ансельм очень умныйи милый молодой человек, из которого выйдет еще что-нибудь значительное?Только бы мне знать, действительно ли он расположен ко мне! Но разве в тотвечер, когда мы катались по Эльбе, он не пожал мне два раза руку? И развево время дуэта он не смотрел на меня таким совершенно особенным взглядом, проникавшим до сердца? Да, да, он действительно любит меня, и я..." - Вероника предалась вполне, по обыкновению молодых девиц, сладким грезам о светлом будущем. Она была госпожой надворной советницей, жила в прекрасной квартире на Замковой улице, или на Новом рынке, или на Морицштрассе,шляпка новейшего фасона, новая турецкая шаль шли к ней превосходно, оназавтракала в элегантном неглиже у окна, отдавая необходимые приказаниякухарке: "Только, пожалуйста, не испортите этого блюда, это любимоекушанье господина надворного советника!" Мимоидущие франты украдкой поглядывают кверху, и она явственно слышит: "Что это за божественная женщина, надворная советница, и как удивительно к ней идет ее маленький чепчик!" Тайная советница Игрек присылает лакея спросить, не угодно ли будет сегодня госпоже надворной советнице поехать на Линковы купальни? "Кланяйтесь и благодарите, я очень сожалею, но я уже приглашена на вечер к президентше Те-цет". Тут возвращается надворный советник Ансельм, вышедший еще с утра по делам; он одет по последней моде. "Ба! вот уж и двенадцать. часов! - восклицает он, заводя золотые часы с репетицией и целуя молодуюжену. - Как поживаешь, милая женушка, знаешь, что у меня для тебя есть", - продолжает он, лукаво вынимая из кармана пару великолепных новейшегофасона сережек, которые он и вдевает ей в уши вместо прежних. - Ах, миленькие, чудесные сережки! - вскрикивает Вероника совершенногромко и, бросив работу, вскакивает со стула, чтобы в самом делепосмотреть в зеркале эти сережки. - Что же это такое наконец будет? - сказал конректор Паульман, как раз углубившийся в чтение Cicero, De officiis и чуть не уронивший книгу. - И утебя такие же припадки, как у Ансельма? Но тут вошел в комнату сам Ансельм, который, против своего обыкновения,не показывался перед тем несколько дней, и Вероника с изумлением и страхомзаметила, что все его существо как-то изменилось. С не свойственной емуопределенностью заговорил он о новом направлении своей жизни, которое емустало ясным, о возвышенных идеях, которые ему открылись и которыенедоступны для многих. Конректор Паульман, вспомнив таинственные словарегистратора Геербранда, был еще более поражен и едва мог выговоритьслово, как студент Ансельм, упомянув о спешной работе у архивариусаЛиндгорста и поцеловав с изящной ловкостью руку Вероники, уже спустился полестнице и исчез. "Это был уже надворный советник, - пробормоталаВероника, - и он поцеловал мне руку, не поскользнувшись при этом и ненаступив мне на ногу, как бывало прежде. Как нежно он на меня посмотрел! Всамом деле, он любит меня". Вероника снова предалась своим мечтам; нопосреди приятных сцен из будущей домашней жизни госпожи надворнойсоветницы теперь словно появился какой-то враждебный образ, который злобносмеялся и говорил: "Все это глупости и пошлости и к тому же неправда,потому что Ансельм никогда не будет надворным советником и твоим мужем; даон и не любит тебя, хотя у тебя голубые глаза, стройный стан и нежнаярука". Тут как будто ледяной поток прошел в груди Вероники, уничтожил всюту приятность, с которой она воображала себя в кружевном чепчике и изящныхсерьгах. Она чуть было не заплакала и громко проговорила: - Ах, это правда, он меня не любит, и я никогда не буду надворнойсоветницей! - Романические бредни, романические бредни! - закричал конректорПаульман, взял шляпу и палку и сердито вышел вон. "Этого еще недоставало", - вздохнула Вероника, и ей стало очень досаднона двенадцатилетнюю сестру, которая безучастно, сидя за пяльцами,продолжала свою работу. Между тем было уже почти три часа, - как раз времяубирать комнату и готовить кофе, потому что барышни Остерс обещали прийтик своей подруге. Но из-за каждого шкафчика, который Вероника отодвигала,из-за нотных тетрадей, которые она брала с фортепьяно, из-за каждой чашки,из-за кофейника, который она вынимала из шкафа, отовсюду выскакивал тотобраз, словно какая-нибудь ведьма, и насмешливо хихикал и щелкал тонкими,как у паука, пальцами и кричал: "Не будет он твоим мужем! Не будет онтвоим мужем!" И потом, когда она все бросила и убежала на серединукомнаты, выглянуло оно из-за печки, огромное, с длинным носом, и заворчалои задребезжало: "Не будет он твоим мужем!" - Неужто ты ничего ни слышишь, ничего не видишь, сестра? - воскликнулаВероника, которая от страха и трепета не могла уж ни до чего дотронуться. Френцхен встала совершенно серьезно и спокойно из-за своих пялец исказала: - Что это с тобою сегодня, сестра? Ты все бросаешь, все у тебя стучит извенит, нужно тебе помочь. Но тут со смехом вошли веселые девушки-гостьи, и в это мгновениеВеронике вдруг стало ясно, что печку она принимала за человеческую фигуру,а скрип плохо притворенной заслонки - за враждебные слова. Однако,охваченная паническим страхом, она не могла оправиться так скоро, чтобыприятельницы не заметили ее необычайного напряжения, которое выдавало уже ее бледное и расстроенное лицо. Когда они, быстро прервав те веселые новости, которые собирались рассказать, стали допрашивать свою подругу,что с нею случилось, она должна была признаться, что перед тем онапредалась совсем особенным мыслям и что вдруг, среди бела дня, ею овладелабоязнь привидений, вообще ей не свойственная. И тут она так живорассказала о том, как изо всех углов комнаты ее дразнил и издевался наднею маленький серый человечек, что барышни Остерс начали пугливо озиратьсяно сторонам, и вскоре им стало жутко и как-то не по себе. В это времявошла Френцхен с дымящимся кофе, и все три девушки, быстро опомнившись,стали смеяться сами над своей глупостью. Анжелика - так называлась старшаяОстерс - была помолвлена с одним офицером, который находился в армии и откоторого так долго не было известий, что трудно было сомневаться в егосмерти или, по крайней мере, в том, что он тяжело ранен. Это повергло ее вглубокое огорчение; но сегодня она была неудержимо весела, чему Верониканемало удивилась и откровенно ей это высказала. - Милая моя, - сказала Анжелика, - ужели ты думаешь, что я не ношувсегда моего Виктора в моем сердце, в моих чувствах и мыслях? Нопоэтому-то я так и весела, - ах, боже мой! - так счастлива, так блаженнавсею душою! Ведь мой Виктор здоров, и я его скоро опять увижу ротмистром ис орденами, которые он заслужил своей безграничной храбростью. Сильная, нововсе не опасная рана в правую руку от сабли неприятельского гусара мешаетему писать, да и постоянная перемена места, - так как он не хочетоставлять своего полка, - делает для него невозможным дать о себеизвестие; но сегодня вечером он получает отпуск для излечения. Завтра онуезжает сюда и, садясь в экипаж, узнает о своем производстве вротмистры... - Но, милая Анжелика, - прервала ее Вероника, - как же ты это всетеперь уже знаешь? - Не смейся надо мною, мой друг, - продолжала Анжелика, - да ты и небудешь смеяться, а то, пожалуй, тебе в наказание как раз выглянетмаленький серый человечек оттуда, из-за зеркала. Как бы то ни было, но яникак не могу отделаться от веры во что-то таинственное, потому что этотаинственное часто видимым и, можно сказать, осязательным образом вступалов мою жизнь. В особенности мне вовсе не представляется таким чудесным иневероятным, как это кажется многим другим, что могут существовать люди,обладающие особым даром ясновидения, который они умеют вызывать в себе имизвестными верными способами. Здесь у нас есть одна старуха, котораяобладает этим даром в высшей степени. Она не гадает, как другие, покартам, по расплавленному свинцу или кофейной гуще, но после известныхприготовлений, в которых принимает участие заинтересованное лицо, в гладкополированном металлическом зеркале появляется удивительная смесь разных фигур и образов, которые старуха объясняет и в которых черпает ответ на вопрос. Я была у нее вчера вечером и получила эти известия о моем Викторе,и я ни на минуту не сомневаюсь, что все это правда. Рассказ Анжелики заронил в душу Вероники искру, которая скороразгорелась в желание расспросить старуху об Ансельме и о своих надеждах.Она узнала, что старуху зовут фрау Рауэрин, что она живет в отдаленнойулице у Озерных ворот, бывает наверное дома по вторникам, средам ипятницам от семи часов вечера и всю ночь до солнечного восхода и любит,чтоб приходили одни, без свидетелей. Была как раз среда, и Вероникарешилась, под предлогом проводить своих гостей, пойти к старухе, что ей иудалось. Простившись у Эльбского моста с приятельницами, жившими в Новомгороде, она поспешила к Озерным воротам и скоро очутилась в указанной ейпустынной узкой улице, а в конце ее увидала маленький красный домик, вкотором, по описанию, должна была жить фрау Рауэрин. Она не моглаотделаться от какого-то жуткого чувства, от какого-то внутреннего содрогания, когда остановилась перед дверью этого дома. Наконец, собравшись с духом, несмотря на внутреннее сопротивление, она дернула за звонок, после чего дверь отворилась, и через темные сени пробралась ощупьюк лестнице, которая вела в верхний этаж, как описывала Анжелика. - Не живет ли здесь фрау Рауэрин? - крикнула она в пустоту, так какникто не показывался; вместо ответа раздалось продолжительное звонкоемяуканье, и большой черный кот, выгибая спину и волнообразно вертяхвостом, с важностью прошел перед нею к комнатной двери, котораяотворилась вслед за вторым мяуканьем. - Ах, дочка, да ты уже здесь! Иди сюда, сюда! - так восклицала появившаяся на пороге фигура, вид которой приковал Веронику к земле. Длинная, худая, в черные лохмотья закутанная женщина! Когда она говорила,ее выдающийся острый подбородок трясся, беззубый рот, осененный сухимястребиным носом, осклаблялся в улыбку и светящиеся кошачьи глаза бросалиискры сквозь большие очки. Из-под пестрого, обернутого вокруг головыплатка выглядывали черные щетинистые волосы и - чтобы сделать это гадкоелицо вполне отвратительным - два больших ожога перерезывали левую щеку досамого носа. У Вероники захватило дыхание, и крик, который должен былвырваться из сдавленной груди, перешел в глубокий вздох, когда костляваярука старухи схватила ее и ввела в комнату. Здесь все двигалось ивозилось, визжало, пищало, мяукало и гоготало. Старуха ударила кулаком постолу и закричала: - Тише вы, сволочь! - И мартышки с визгом полезли на высокий балдахинкровати, и морские свинки побежали за печку, а ворон вспорхнул на круглоезеркало; только черный кот, как будто окрик старухи его нисколько некасался, спокойно продолжал сидеть на большом кресле, на которое онвскочил, как только вошел. Когда все утихло, Вероника ободрилась, ей ужене было так жутко, как там, в сенях, и даже сама женщина не казалась ужеей такою ужасной. Теперь только она оглядела комнату. Отвратительныечучела каких-то животных свешивались с потолка, на полу валялась какая-тонеобыкновенная посуда, а в камине горел скудный голубоватый огонь, изредкавспыхивавший желтыми искрами; когда он вспыхивал, сверху раздавалсякакой-то шум, и противные летучие мыши, будто с искаженными смеющимисячеловеческими лицами, носились туда и сюда; иногда пламя поднималось илизало закоптелую стену, и тогда раздавались резкие, пронзительные вопли,так что Веронику снова охватил томительный страх. - С вашего позволения, барышня, - сказала старуха, ухмыляясь, схватилабольшое помело и, окунув его в медный котел, брызнула в камин. Огонь потух, и в комнате стало совершенно темно, как от густого дыма;но скоро старуха, вышедшая в другую каморку, вернулась с зажженною свечой,и Вероника уже не увидала ни зверей, ни странной утвари - это былаобыкновенная бедно убранная комната. Старуха подошла к ней ближе и сказалагнусавым голосом: - Я уж знаю, дочка, чего ты от меня хочешь; ну что ж, ты узнаешь, выйтили тебе замуж за Ансельма, когда он сделается надворным советником. -Вероника онемела от изумления и испуга, но старуха продолжала: - Ведь тыуж мне все рассказала дома у папаши, когда перед тобой стоял кофейник, -ведь я была кофейником, разве ты меня не узнала? Слушай, дочка! Оставь,оставь Ансельма, это скверный человек, он потоптал моих деток, моих милыхдеток - краснощекие яблочки, которые, когда люди их купят, опятьперекатываются из их мешков в мою корзину. Он связался со стариком; онтретьего дня облил мне лицо проклятым ауринигментом, так что я чуть неослепла; посмотри, еще видны следы от ожога. Брось его, брось! Он тебя нолюбит, ведь он любит золотисто-зеленую змею; он никогда не сделается надворным советником, он поступил на службу к саламандрам и хочет женитьсяна зеленой змее. Брось его, брось! Вероника, которая, собственно, обладала твердым и стойким характером иумела скоро преодолевать девичий страх, отступила на шаг назад и сказаласерьезным решительным тоном: - Старуха! я слышала о вашей способности видеть будущее и потому хотела- может быть, с лишним любопытством и опрометчиво - узнать от вас, будетли когда-нибудь моим господин Ансельм, которого я люблю и уважаю. Если жевы хотите, вместо того чтобы исполнить мое желание, дразнить меня вашейбессмысленной болтовней, то вы поступаете нехорошо, потому что я от васхотела только того, что, как я знаю, от вас получили другие. Так как вы,по-видимому, знаете мои сокровеннейшие мысли, то вам, пожалуй, было былегко открыть мне многое, что меня тревожит и мучит, но, судя по вашимглупым клеветам на доброго Ансельма, мне от вас больше ждать нечего.Доброй ночи! Вероника хотела уйти, но старуха, плача и вопя, бросилась перед нею наколени и, удерживая девушку за платье, воскликнула: - Вероника, дитя мое, разве ты не узнаешь старую Лизу, которая такчасто носила тебя на руках, холила и ласкала? Вероника едва верила глазам, потому что она в самом деле узнала свою -правда, очень изменившуюся от старости и особенно от ожогов - бывшуюняньку, которая много уж лет тому назад исчезла из дома конректораПаульмана. Старуха теперь выглядела уже совсем иначе; вместо гадкогопестрого платка на ней был почтенный чепец, а вместо черных лохмотьев -платье с крупными цветами, какое она обыкновенно носила прежде. Она всталас пола и, обняв Веронику, продолжала: - Все, что я тебе сказала, могло показаться тебе безумным, но, кнесчастью, все это правда. Ансельм сделал мне много зла, но против своейволи; он попал в руки архивариуса Линдгорста, и тот хочет женить его насвоей дочери. Архивариус - мой величайший враг, и я могла бы рассказатьтебе про него многое, но ты бы не поняла, или же это было бы для тебяслишком страшно. Он ведун, но ведь и я ведунья - в этом все дело! Я теперьвижу, что ты очень любишь Ансельма, и я буду помогать тебе всеми силами,чтобы ты была вполне счастлива и добрым порядком вступила в брак, как тыэтого желаешь. - Но скажи мне, ради бога, Лиза!.. - воскликнула Вероника. - Тише, дитя, тише! - прервала со старуха. - Я знаю, что ты хочешьсказать; я сделалась такою, потому что должна была сделаться, я не моглаиначе. Ну, так вот - я знаю средство, которое вылечит Ансельма от глупойлюбви к зеленой змее и приведет его как любезнейшего надворного советникав твои объятия; но ты сама должна мне помочь. - Скажи мне только прямо, Лиза, я все сделаю, потому что я очень люблюАнсельма, - едва слышно пролепетала Вероника. - Я знаю, - продолжала старуха, - что ты смелое дитя, - напрасно,бывало, я стращала тебя букою, ты только больше раскрывала глаза, чтобвидеть, где бука; ты ходила без свечки в самую далекую комнату и часто вотцовском пудермантеле пугала соседских детей. Ну, так если ты в самомделе хочешь посредством моего искусства преодолеть архивариуса Линдгорстаи зеленую змею, если ты в самом деле хочешь назвать Ансельма, надворногосоветника, своим мужем, так уходи тихонько из дому в будущее равноденствиев одиннадцать часов, ночью, и приходи ко мне; я тогда пойду с тобою наперекресток, здесь недалеко, в поле; мы приготовим что нужно, и всечудесное, что ты, может быть, увидишь, не повредит тебе. А теперь, дочка, покойной ночи, папа уж ждет за ужином. Вероника поспешила домой в твердом намерении не пропустить ночиравноденствия, потому что, думала она: "Лиза права, Ансельм запутался втаинственные сети, но я освобожу его оттуда и назову его своим навсегда;мой он ость и моим останется, надворный советник Ансельм".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6"/>
              <w:jc w:val="center"/>
              <w:rPr>
                <w:rFonts w:ascii="Arial" w:hAnsi="Arial" w:cs="Arial"/>
                <w:sz w:val="28"/>
                <w:lang w:val="en-US" w:eastAsia="en-US"/>
              </w:rPr>
            </w:pPr>
            <w:bookmarkStart w:id="5" w:name="__RefHeading___Toc56846459"/>
            <w:bookmarkEnd w:id="5"/>
            <w:r>
              <w:rPr>
                <w:rFonts w:cs="Arial" w:ascii="Arial" w:hAnsi="Arial"/>
                <w:sz w:val="28"/>
                <w:lang w:val="en-US" w:eastAsia="en-US"/>
              </w:rPr>
              <w:t>Sechste Vigilie</w:t>
            </w:r>
          </w:p>
          <w:p>
            <w:pPr>
              <w:pStyle w:val="Normal"/>
              <w:widowControl w:val="false"/>
              <w:ind w:firstLine="426"/>
              <w:jc w:val="center"/>
              <w:rPr/>
            </w:pPr>
            <w:r>
              <w:rPr>
                <w:rFonts w:cs="Arial" w:ascii="Arial" w:hAnsi="Arial"/>
                <w:i/>
                <w:sz w:val="28"/>
                <w:lang w:val="en-US" w:eastAsia="en-US"/>
              </w:rPr>
              <w:t>Der Garten des Archivarius Lindhorst nebst einigen Spottvögeln. - Der goldne Topf. - Die englische Kursivschrift. - Schnöde Hahnenfüße. - Der Geisterfürst.</w:t>
            </w:r>
            <w:r>
              <w:rPr>
                <w:rFonts w:cs="Arial" w:ascii="Arial" w:hAnsi="Arial"/>
                <w:sz w:val="28"/>
                <w:lang w:val="en-US" w:eastAsia="en-US"/>
              </w:rPr>
              <w:t xml:space="preserve"> </w:t>
            </w:r>
          </w:p>
          <w:p>
            <w:pPr>
              <w:pStyle w:val="Normal"/>
              <w:widowControl w:val="false"/>
              <w:ind w:firstLine="426"/>
              <w:jc w:val="center"/>
              <w:rPr>
                <w:rFonts w:ascii="Arial" w:hAnsi="Arial" w:cs="Arial"/>
                <w:sz w:val="28"/>
                <w:lang w:val="en-US" w:eastAsia="en-US"/>
              </w:rPr>
            </w:pPr>
            <w:r>
              <w:rPr>
                <w:rFonts w:cs="Arial" w:ascii="Arial" w:hAnsi="Arial"/>
                <w:sz w:val="28"/>
                <w:lang w:val="en-US" w:eastAsia="en-US"/>
              </w:rPr>
            </w:r>
          </w:p>
          <w:p>
            <w:pPr>
              <w:pStyle w:val="Normal"/>
              <w:widowControl w:val="false"/>
              <w:ind w:firstLine="426"/>
              <w:rPr/>
            </w:pPr>
            <w:r>
              <w:rPr>
                <w:rFonts w:cs="Arial" w:ascii="Arial" w:hAnsi="Arial"/>
                <w:sz w:val="28"/>
                <w:lang w:val="en-US" w:eastAsia="en-US"/>
              </w:rPr>
              <w:t xml:space="preserve">Es kann aber auch sein«, sprach der Student Anselmus zu sich selbst, »daß der superfeine starke Magenlikör, den ich bei dem Monsieur Conradi etwas begierig genossen, alle die tollen Fantasmata geschaffen, die mich vor der Haustür des Archivarius Lindhorst ängsteten. Deshalb bleibe ich heute ganz nüchtern und will nun wohl allem weitern Ungemach, das mir begegnen könnte, Trotz bieten.« - So wie damals, als er sich zum ersten Besuch bei dem Archivarius Lindhorst rüstete, steckte er seine Federzeichnungen und kalligraphischen Kunstwerke, seine Tuschstangen, seine wohlgespitzten Rabenfedern ein, und schon wollte er zur Tür hinausschreiten, als ihm das Fläschchen mit dem gelben Liquor in die Augen fiel, das er von dem Archivarius Lindhorst erhalten. Da gingen ihm wieder all die seltsamen Abenteuer, welche er erlebt, mit glühenden Farben durch den Sinn, und ein namenloses Gefühl von Wonne und Schmerz durchschnitt seine Brust. Unwillkürlich rief er mit recht kläglicher Stimme aus: »Ach, gehe ich denn nicht zum Archivarius, nur um dich zu sehen, du holde, liebliche Serpentina?« - Es war ihm in dem Augenblick so, als könne Serpentinas Liebe der Preis einer mühevollen gefährlichen Arbeit sein, die er unternehmen müßte, und diese Arbeit sei keine andere, als das Kopieren der Lindhorstischen Manuskripte. - Daß ihm schon bei dem Eintritt ins Haus oder vielmehr noch vor demselben allerlei Wunderliches begegnen könne, wie neulich, davon war er überzeugt. Er dachte nicht mehr an Conradis Magenwasser, sondern steckte schnell den Liquor in die Westentasche, um ganz nach des Archivarius Vorschrift zu verfahren, wenn das bronzierte Äpfelweib sich unterstehen sollte, ihn anzugrinsen. - Erhob sich denn nicht auch wirklich gleich die spitze Nase, funkelten nicht die Katzenaugen aus dem Türdrücker, als er ihn auf den Schlag zwölf Uhr ergreifen wollte? - Da spritzte er, ohne sich weiter zu bedenken, den Liquor in das fatale Gesicht hinein, und es glättete und plättete sich augenblicklich aus zum glänzenden kugelrunden Türklopfer. Die Tür ging auf, die Glocken läuteten gar lieblich durch das ganze Haus: klingling - Jüngling - flink - flink - spring - spring - klingling. - Er stieg getrost die schöne breite Treppe hinauf und weidete sich an dem Duft des seltenen Räucherwerks, der durch das Haus floß. Ungewiß blieb er auf dem Flur stehen, denn er wußte nicht, an welche der vielen schönen Türen er wohl pochen sollte; da trat der Archivarius Lindhorst in einem weiten damastnen Schlafrock heraus und rief. »Nun, es freut mich, Herr Anselmus, daß Sie endlich Wort halten, kommen Sie mir nur nach, denn ich muß Sie ja doch wohl gleich ins Laboratorium führen.- Damit schritt er schnell den langen Flur hinauf und öffnete eine kleine Seitentür, die in einen Korridor führte. Anselmus schritt getrost hinter dem Archivarius her; sie kamen aus dem Korridor in einen Saal oder vielmehr in ein herrliches Gewächshaus, denn von beiden Seiten bis an die Decke hinauf standen allerlei seltene wunderbare Blumen, ja große Bäume mit sonderbar gestalteten Blättern und Blüten. Ein magisches blendendes Licht verbreitete sich überall, ohne daß man bemerken konnte, wo es herkam, da durchaus kein Fenster zu sehen war. Sowie der Student Anselmus in die Büsche und Bäume hineinblickte, schienen lange Gänge sich in weiter Ferne auszudehnen. - Im tiefen Dunkel dicker Zypressenstauden schimmerten Marmorbecken, aus denen sich wunderliche Figuren erhoben, Kristallenstrahlen hervorspritzend, die plätschernd niederfielen in leuchtende Lilienkelche; seltsame Stimmen rauschten und säuselten durch den Wald der wunderbaren Gewächse, und herrliche Düfte strömten auf und nieder. Der Archivarius war verschwunden, und Anselmus erblickte nur einen riesenhaften Busch glühender Feuerlilien vor sich. Von dem Anblick, von den süßen Düften des Feengartens berauscht, blieb Anselmus festgezaubert stehen. Da fing es überall an zu kickern und zu lachen, und feine Stimmchen neckten und höhnten: »Herr Studiosus, Herr Studiosus! wo kommen Sie denn her? warum haben Sie sich denn so schön geputzt, Herr Anselmus? - Wollen Sie eins mit uns plappern, wie die Großmutter das Ei mit dem Steiß zerdrückte, und der Junker einen Klecks auf die Sonntagsweste bekam? Können Sie die neue Arie schon auswendig, die Sie vom Papa Starmatz gelernt, Herr Anselmus? - Sie sehen recht possierlich aus in der gläsernen Perücke und den postpapiernen Stülpstiefeln!« - So rief und kickerte und neckte es aus allen Winkeln hervor - ja dicht neben dem Studenten, der nun erst wahrnahm, wie allerlei bunte Vögel ihn umflatterten und ihn so in vollem Gelächter aushöhnten. - In dem Augenblick schritt der Feuerlilienbusch auf ihn zu, und er sah, daß es der Archivarius Lindhorst war, dessen blumichter, in Gelb und Rot glänzender Schlafrock ihn nur getäuscht hatte. »Verzeihen Sie, werter Herr Anselmus«, sagte der Archivarius, »daß ich Sie stehen ließ, aber vorübergehend sah ich nur nach meinem schönen Kaktus, der diese Nacht seine Blüten aufschließen wird - aber wie gefällt Ihnen denn mein kleiner Hausgarten?« »Ach Gott, über alle Maßen schön ist es hier, geschätztester Herr Archivarius«, erwiderte der Student, »aber die bunten Vögel mokieren sich über meine Wenigkeit gar sehr!« - »Was ist denn das für ein Gewäsche?« rief der Archivarius zornig in die Büsche hinein. Da flatterte ein großer grauer Papagei hervor, und, sich neben dem Archivarius auf einen Myrtenast setzend und ihn ungemein ernsthaft und gravitätisch durch eine Brille, die auf dem krummen Schnabel saß, anblickend, schnarrte er: »Nehmen Sie es nicht übel, Herr Archivarius, meine mutwilligen Buben sind einmal wieder recht ausgelassen, aber der Herr Studiosus sind selbst daran schuld, denn -« »Still da, still da!« unterbrach der Archivarius den Alten, »ich kenne die Schelme, aber Er sollte sie besser in Zucht halten, mein Freund! - gehen wir weiter, Herr Anselmus!« - Noch durch manches fremdartig aufgeputzte Gemach schritt der Archivarius, so, daß der Student ihm kaum folgen und einen Blick auf all die glänzenden, sonderbar geformten Mobilien und andere unbekannte Sachen werfen konnte, womit alles überfüllt war. Endlich traten sie in ein großes Gemach, in dem der Archivarius, den Blick in die Höhe gerichtet, stehen blieb, und Anselmus Zeit gewann, sich an dem herrlichen Anblick, den der einfache Schmuck dieses Saals gewährte, zu weiden. Aus den azurblauen Wänden traten die goldbronzenen Stämme hoher Palmbäume hervor, welche ihre kolossalen, wie funkelnde Smaragden glänzenden Blätter oben zur Decke wölbten; in der Mitte des Zimmers ruhte auf drei aus dunkler Bronze gegossenen ägyptischen Löwen eine Porphyrplatte, auf welcher ein einfacher goldener Topf stand, von dem, als er ihn erblickte, Anselmus nun gar nicht mehr die Augen wegwenden konnte. Es war, als spielten in tausend schimmernden Reflexen allerlei Gestalten auf dem strahlend polierten Golde - manchmal sah er sich selbst mit sehnsüchtig ausgebreiteten Armen - ach! neben dem Holunderbusch - Serpentina schlängelte sich auf und nieder, ihn anblickend mit den holdseligen Augen. Anselmus war außer sich vor wahnsinnigem Entzücken. »Serpentina - Serpentina!« schrie er laut auf, da wandte sich der Archivarius Lindhorst schnell um und sprach: »Was meinen Sie, werter Herr Anselmus? - Ich glaube, Sie belieben meine Tochter zu rufen, die ist aber ganz auf der andern Seite meines Hauses in ihrem Zimmer und hat soeben Klavierstunde, kommen Sie nur weiter.« Anselmus folgte beinahe besinnungslos dem davonschreitenden Archivarius, er sah und hörte nichts mehr, bis ihn der Archivarius heftig bei der Hand ergriff und sprach: »Nun sind wir an Ort und Stelle!« Anselmus erwachte wie aus einem Traum und bemerkte nun, daß er sich in einem hohen, rings mit Bücherschränken umstellten Zimmer befand, welches sich in keiner Art von gewöhnlichen Bibliothek- und Studierzimmern unterschied. In der Mitte stand ein großer Arbeitstisch und ein gepolsterter Lehnstuhl vor demselben. »Dieses«, sagte der Archivarius Lindhorst, »ist vorderhand Ihr Arbeitszimmer, ob Sie künftig auch in dem andern blauen Bibliotheksaal, in dem Sie so plötzlich meiner Tochter Namen riefen, arbeiten werden, weiß ich noch nicht; - aber nun wünschte ich mich erst von Ihrer Fähigkeit, die Ihnen zugedachte Arbeit wirklich meinem Wunsch und Bedürfnis gemäß auszuführen, zu überzeugen.« Der Student Anselmus ermutigte sich nun ganz und gar und zog nicht ohne innere Selbstzufriedenheit und in der Überzeugung, den Archivarius durch sein ungewöhnliches Talent höchlich zu erfreuen, seine Zeichnungen und Schreibereien aus der Tasche. Der Archivarius hatte kaum das erste Blatt, eine Handschrift in der elegantesten englischen Schreibmanier, erblickt, als er recht sonderbar lächelte und mit dem Kopfe schüttelte. Das wiederholte er bei jedem folgenden Blatte, so daß dem Studenten Anselmus das Blut in den Kopf stieg, und er, als das Lächeln zuletzt recht höhnisch und verächtlich wurde, in vollem Unmute losbrach: »Der Herr Archivarius scheinen mit meinen geringen Talenten nicht ganz zufrieden?« - »Lieber Herr Anselmus«, sagte der Archivarius Lindhorst, »Sie haben für die Kunst des Schönschreibens wirklich treffliche Anlagen, aber vorderhand, sehe ich wohl, muß ich mehr auf Ihren Fleiß, auf Ihren guten Willen rechnen, als auf Ihre Fertigkeit. Es mag auch wohl an den schlechten Materialien liegen, die Sie verwandt.« - Der Student Anselmus sprach viel von seiner sonst anerkannten Kunstfertigkeit, von chinesischer Tusche und ganz auserlesenen Rabenfedern. Da reichte ihm der Archivarius Lindhorst das englische Blatt hin und sprach: »Urteilen Sie selbst!« - Anselmus wurde wie vom Blitz getroffen, als ihm seine Handschrift so höchst miserabel vorkam. Da war keine Ründe in den Zügen, kein Druck richtig, kein Verhältnis der großen und kleinen Buchstaben, ja! schülermäßige schnöde Hahnenfüße verdarben oft die sonst ziemlich geratene Zeile. »Und dann«, fuhr der Archivarius Lindhorst fort, »ist Ihre Tusche auch nicht haltbar.« Er tunkte den Finger in ein mit Wasser gefälltes Glas, und indem er nur leicht auf die Buchstaben tupfte, war alles spurlos verschwunden. Dem Studenten Anselmus war es, als schnüre ein Ungetüm ihm die Kehle zusammen - er konnte kein Wort herausbringen. So stand er da, das unglückliche Blatt in der Hand, aber der Archivarius Lindhorst lachte laut auf und sagte: »Lassen Sie sich das nicht anfechten, wertester Herr Anselmus; was Sie bisher nicht vollbringen konnten, wird hier bei mir vielleicht besser sich fügen; ohnedies finden Sie ein besseres Material, als Ihnen sonst wohl zu Gebote stand! - Fangen Sie nur getrost an!« - Der Archivarius Lindhorst holte erst eine flüssige schwarze Masse, die einen ganz eigentümlichen Geruch verbreitete, sonderbar gefärbte, scharf zugespitzte Federn und ein Blatt von besonderer Weiße und Glätte, dann aber ein arabisches Manuskript aus einem verschlossenen Schranke herbei, und sowie Anselmus sich zur Arbeit gesetzt, verließ er das Zimmer. Der Student Anselmus hatte schon öfters arabische Schrift kopiert, die erste Aufgabe schien ihm daher nicht so schwer zu lösen. »Wie die Hahnenfüße in meine schöne englische Kursivschrift gekommen, mag Gott und der Archivarius Lindhorst wissen«, sprach er, »aber daß sie nicht von </w:t>
            </w:r>
            <w:r>
              <w:rPr>
                <w:rFonts w:cs="Arial" w:ascii="Arial" w:hAnsi="Arial"/>
                <w:i/>
                <w:sz w:val="28"/>
                <w:lang w:val="en-US" w:eastAsia="en-US"/>
              </w:rPr>
              <w:t>meiner</w:t>
            </w:r>
            <w:r>
              <w:rPr>
                <w:rFonts w:cs="Arial" w:ascii="Arial" w:hAnsi="Arial"/>
                <w:sz w:val="28"/>
                <w:lang w:val="en-US" w:eastAsia="en-US"/>
              </w:rPr>
              <w:t xml:space="preserve"> Hand sind, darauf will ich sterben.« - Mit jedem Worte, das nun wohlgelungen auf dem Pergamente stand, wuchs sein Mut und mit ihm seine Geschicklichkeit. In der Tat schrieb es sich mit den Federn auch ganz herrlich, und die geheimnisvolle Tinte floß rabenschwarz und gefügig auf das blendend weiße Pergament. Als er nun so emsig und mit angestrengter Aufmerksamkeit arbeitete, wurde es ihm immer heimlicher in dem einsamen Zimmer, und er hatte sich schon ganz in das Geschäft, welches er glücklich zu vollenden hoffte, geschickt, als auf den Schlag drei Uhr ihn der Archivarius in das Nebenzimmer zu dem wohlbereiteten Mittagsmahl rief. Bei Tische war der Archivarius Lindhorst bei ganz besonderer heiterer Laune; er erkundigte sich nach des Studenten Anselmus Freunden, dem Konrektor Paulmann und dem Registrator Heerbrand, und wußte vorzüglich von dem letztern recht viel Ergötzliches zu erzählen. Der gute alte Rheinwein schmeckte dem Anselmus gar sehr und machte ihn gesprächiger, als er wohl sonst zu sein pflegte. Auf den Schlag vier Uhr stand er auf, um an seine Arbeit zu gehen, und diese Pünktlichkeit schien dem Archivarius Lindhorst wohl zu gefallen. War ihm schon vor dem Essen das Kopieren der arabischen Zeichen geglückt, so ging die Arbeit jetzt noch viel besser vonstatten, ja er konnte selbst die Schnelle und Leichtigkeit nicht begreifen, womit er die krausen Züge der fremden Schrift nachzumalen vermochte. - Aber es war, als flüstre aus dem innersten Gemüte eine Stimme in vernehmlichen Worten: »Ach! könntest du denn das vollbringen, wenn du </w:t>
            </w:r>
            <w:r>
              <w:rPr>
                <w:rFonts w:cs="Arial" w:ascii="Arial" w:hAnsi="Arial"/>
                <w:i/>
                <w:sz w:val="28"/>
                <w:lang w:val="en-US" w:eastAsia="en-US"/>
              </w:rPr>
              <w:t>sie</w:t>
            </w:r>
            <w:r>
              <w:rPr>
                <w:rFonts w:cs="Arial" w:ascii="Arial" w:hAnsi="Arial"/>
                <w:sz w:val="28"/>
                <w:lang w:val="en-US" w:eastAsia="en-US"/>
              </w:rPr>
              <w:t xml:space="preserve"> nicht in Sinn und Gedanken trügest, wenn du nicht an </w:t>
            </w:r>
            <w:r>
              <w:rPr>
                <w:rFonts w:cs="Arial" w:ascii="Arial" w:hAnsi="Arial"/>
                <w:i/>
                <w:sz w:val="28"/>
                <w:lang w:val="en-US" w:eastAsia="en-US"/>
              </w:rPr>
              <w:t>sie</w:t>
            </w:r>
            <w:r>
              <w:rPr>
                <w:rFonts w:cs="Arial" w:ascii="Arial" w:hAnsi="Arial"/>
                <w:sz w:val="28"/>
                <w:lang w:val="en-US" w:eastAsia="en-US"/>
              </w:rPr>
              <w:t xml:space="preserve">, an ihre Liebe glaubtest?« - Da wehte es wie in leisen, leisen, lispelnden Kristallklängen durch das Zimmer: »Ich bin dir nahe - nahe - nahe! - ich helfe dir - sei mutig - sei standhaft, lieber Anselmus! - ich mühe mich mit dir, damit du mein werdest!« Und sowie er voll innern Entzückens die Töne vernahm, wurden ihm immer verständlicher die unbekannten Zeichen - er durfte kaum mehr hineinblicken in das Original ja es war, als stünden schon wie in blasser Schrift die Zeichen auf dem Pergament, und er dürfe sie nur mit geübter Hand schwarz überziehen. So arbeitete er fort, von lieblichen tröstenden Klängen, wie vom süßen zarten Hauch umflossen, bis die Glocke sechs Uhr schlug und der Archivarius Lindhorst in das Zimmer trat. Er ging sonderbar lächelnd an den Tisch, Anselmus stand schweigend auf, der Archivarius sah ihn noch immer so wie in höhnendem Spott lächelnd an, kaum hatte er aber in die Abschrift geblickt, als das Lächeln in dem tiefen feierlichen Ernst unterging, zu dem sich alle Muskeln des Gesichts verzogen. - Bald schien er nicht mehr derselbe. Die Augen, welche sonst funkelndes Feuer strahlten, blickten jetzt mit unbeschreiblicher Milde den Anselmus an, eine sanfte Röte färbte die bleichen Wangen, und statt der Ironie, die sonst den Mund zusammenpreßte, schienen die weichgeformten anmutigen Lippen sich zu öffnen zur weisheitvollen, ins Gemüt dringenden Rede. - Die ganze Gestalt war höher, würdevoller; der weite Schlafrock legte sich wie ein Königsmantel in breiten Falten um Brust und Schultern, und durch die weißen Löckchen, welche an der hohen offenen Stirn lagen, schlang sich ein schmaler goldner Reif. »Junger Mensch«, fing der Archivarius an im feierlichen Ton, »junger Mensch, ich habe, noch ehe du es ahnetest, all die geheimen Beziehungen erkannt, die dich an mein Liebstes, Heiligstes fesseln! - Serpentina liebt dich, und ein seltsames Geschick, dessen verhängnisvollen Faden feindliche Mächte spannen, ist erfüllt, wenn sie dein wird, und wenn du als notwendige Mitgift den goldnen Topf erhältst, der ihr Eigentum ist. Aber nur dem Kampfe entsprießt dein Glück im höheren Leben. Feindliche Prinzipe fallen dich an, und nur die innere Kraft, mit der du den Anfechtungen widerstehst, kann dich retten von Schmach und Verderben. Indem du hier arbeitest, überstehst du deine Lehrzeit; Glauben und Erkenntnis führen dich zum nahen Ziele, wenn du festhältst an dem, was du beginnen mußtest. Trage </w:t>
            </w:r>
            <w:r>
              <w:rPr>
                <w:rFonts w:cs="Arial" w:ascii="Arial" w:hAnsi="Arial"/>
                <w:i/>
                <w:sz w:val="28"/>
                <w:lang w:val="en-US" w:eastAsia="en-US"/>
              </w:rPr>
              <w:t>sie</w:t>
            </w:r>
            <w:r>
              <w:rPr>
                <w:rFonts w:cs="Arial" w:ascii="Arial" w:hAnsi="Arial"/>
                <w:sz w:val="28"/>
                <w:lang w:val="en-US" w:eastAsia="en-US"/>
              </w:rPr>
              <w:t xml:space="preserve"> recht getreulich im Gemüte, </w:t>
            </w:r>
            <w:r>
              <w:rPr>
                <w:rFonts w:cs="Arial" w:ascii="Arial" w:hAnsi="Arial"/>
                <w:i/>
                <w:sz w:val="28"/>
                <w:lang w:val="en-US" w:eastAsia="en-US"/>
              </w:rPr>
              <w:t>sie</w:t>
            </w:r>
            <w:r>
              <w:rPr>
                <w:rFonts w:cs="Arial" w:ascii="Arial" w:hAnsi="Arial"/>
                <w:sz w:val="28"/>
                <w:lang w:val="en-US" w:eastAsia="en-US"/>
              </w:rPr>
              <w:t xml:space="preserve">, die dich liebt, und du wirst die herrlichen Wunder des goldnen Topfs schauen und glücklich sein immerdar. - Gehab' dich wohl! der Archivarius Lindhorst erwartet dich morgen um zwölf Uhr in deinem Kabinett! - Gehab' dich wohl!« - Der Archivarius schob den Studenten Anselmus sanft zur Tür hinaus, die er dann verschloß, und er befand sich in dem Zimmer, in welchem er gespeiset, dessen einzige Tür auf den Flur führte. Ganz betäubt von den wunderbaren Erscheinungen blieb er vor der Haustür stehen, da wurde über ihm ein Fenster geöffnet, er schaute hinauf, es war der Archivarius Lindhorst; ganz der Alte im weißgrauen Rocke, wie er ihn sonst gesehen. - Er rief ihm zu: »Ei, werter Herr Anselmus, worüber sinnen Sie denn so, was gilt's, das Arabische geht Ihnen nicht aus dem Kopf? Grüßen Sie doch den Herrn Konrektor Paulmann, wenn Sie etwa zu ihm gehen, und kommen Sie morgen Punkt zwölf Uhr wieder. Das Honorar für heute steckt bereits in Ihrer rechten Westentasche.« - Der Student Anselmus fand wirklich den blanken Speziestaler in der bezeichneten Tasche, aber er freute sich gar nicht darüber. - »Was aus dem allen werden wird, weiß ich nicht«, sprach er zu sich selbst - »umfängt mich aber auch nur ein toller Wahn und Spuk, so lebt und webt doch in meinem Innern die liebliche Serpentina, und ich will, ehe ich von ihr lasse, lieber untergehen ganz und gar, denn ich weiß doch, daß der Gedanke in mir ewig ist, und kein feindliches Prinzip kann ihn vernichten; aber ist der Gedanke denn was anders, als Serpentinas Liebe?« </w:t>
            </w:r>
          </w:p>
          <w:p>
            <w:pPr>
              <w:pStyle w:val="Normal"/>
              <w:widowControl w:val="false"/>
              <w:rPr>
                <w:rFonts w:ascii="Arial" w:hAnsi="Arial" w:cs="Arial"/>
                <w:b/>
                <w:b/>
                <w:bCs/>
                <w:sz w:val="28"/>
                <w:lang w:val="en-US" w:eastAsia="en-US"/>
              </w:rPr>
            </w:pPr>
            <w:r>
              <w:rPr>
                <w:rFonts w:cs="Arial" w:ascii="Arial" w:hAnsi="Arial"/>
                <w:b/>
                <w:bCs/>
                <w:sz w:val="28"/>
                <w:lang w:val="en-US"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ИГИЛИЯ ШЕСТАЯ</w:t>
            </w:r>
          </w:p>
          <w:p>
            <w:pPr>
              <w:pStyle w:val="Normal"/>
              <w:widowControl w:val="false"/>
              <w:ind w:firstLine="340"/>
              <w:rPr>
                <w:rFonts w:ascii="Arial" w:hAnsi="Arial" w:cs="Arial"/>
                <w:sz w:val="28"/>
              </w:rPr>
            </w:pPr>
            <w:r>
              <w:rPr>
                <w:rFonts w:cs="Arial" w:ascii="Arial" w:hAnsi="Arial"/>
                <w:sz w:val="28"/>
              </w:rPr>
              <w:t xml:space="preserve">Сад архивариуса Линдгорста с птицами-пересмешниками. - Золотой горшок. - Английский косой почерк. - Скверные кляксы. - Князь духов. </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t xml:space="preserve">"Но может быть и то, - сказал самому себе студент Ансельм, - чтопревосходнейший крепкий желудочный ликер, которым я с некоторою жадностьюнасладился у мосье Конради, создал все эти безумные фантазмы, которыемучили меня перед дверью архивариуса Линдгорста. Поэтому я сегодняостанусь в совершенной трезвости и не поддамся всем дальнейшимнеприятностям, с которыми я мог бы встретиться". Как и тогда, в первоесвое посещение архивариуса Линдгорста, он забрал все свои рисунки икаллиграфические образцы, свою тушь, свои хорошо очиненные перья и хотелуже выйти из комнаты, как вдруг ему бросилась в глаза склянка с желтоюжидкостью, которую он получил от архивариуса Линдгорста. Тут все пережитыеим удивительные приключения в пламенных красках прошли по его душе, инесказанное чувство блаженства и скорби прорвалось через его грудь.Невольно воскликнул он самым жалостным голосом: "Ах, не иду ли я кархивариусу затем лишь, чтобы видеть тебя, дорогая, милая Серпентина!" Вэто мгновение ему представлялось, что любовь Серпентины могла бытьнаградой за трудную и опасную работу, которую он должен предпринять, и чтоэта работа есть не что иное, как списывание Линдгорстовых манускриптов.Что ему уже при входе в дом, или даже до того, могут встретиться всякиечудеса, как и прежде, в этом он был убежден. Он уже не думал о желудочномликере Конради, но поскорее всунул желтую склянку в свой жилетный карман,чтобы поступить согласно предписанию архивариуса, если бы бронзоваяторговка опять вздумала скалить на него зубы. И в самом деле, не поднялсяли острый нос, не засверкали ли кошачьи глаза из-за дверного молотка,когда он хотел поднять его при ударе двенадцати часов? И вот, не долгодумая, он брызнул жидкостью в фатальную рожу, и она разом сгладилась, исплющилась, и превратилась в блестящий круглый молоток. Дверь отворилась,и колокольчики приветливо зазвенели по всему дому: "Динь-динь - входи;динь-дон - к нам в дом, живо, живо - динь-динь". Он бодро взошел попрекрасной широкой лестнице, наслаждаясь запахом редкостных курений,наполнявших весь дом. В нерешительности остановился он на площадке, незная, в которую из многих красивых дверей ему нужно постучаться; тут вышел архивариус Линдгорст в широком шлафроке и воскликнул: - Ну, я очень рад, господин Ансельм, что вы наконец сдержали слово;следуйте за мною, я должен сейчас же провести вас в лабораторию. - С этимисловами он быстро прошел по длинной площадке и отворил маленькую боковуюдверь, которая вела в коридор. Ансельм бодро шел за архивариусом; они прошли из коридора в залу, или,скорее, - в великолепную оранжерею, потому что с обеих сторон до самойкрыши подымались редкие чудесные цветы и даже большие деревья с листьями ицветками удивительной формы. Магический ослепительный свет распространялсяповсюду, причем нельзя было заметить, откуда он шел, так как не видно былони одного окна. Когда студент Ансельм взглядывал в кусты и деревья, емувиделись длинные проходы, тянувшиеся куда-то вдаль. В глубоком сумракегустых кипарисов белелись мраморные бассейны, из которых поднималисьудивительные фигуры, брызгая хрустальными лучами, которые с плескомниспадали в блестящие чашечки лилий; странные голоса шумели и шептались вэтом удивительном лесу, и повсюду струились чудные ароматы. Архивариусисчез, и Ансельм увидел перед собою только исполинский куст пламенныхкрасных лилий. Опьяненный видом и сладкими ароматами этого волшебногосада, Ансельм стоял неподвижно, как заколдованный. Вдруг отовсюдураздались щебетанье и хохот, и тонкие голоски дразнили и смеялись:"Господин студент, господин студент, откуда это вы пришли? Зачем это вытак прекрасно нарядились, господин Ансельм? Или вы хотите с нами поболтатьо том, как бабушка раздавила яйцо задом, а юнкер сделал себе пятно напраздничном жилете? Знаете ли вы наизусть новую арию, которой вас научилдядюшка скворец, господин Ансельм? Вы таки довольно забавно выглядите встеклянном парике и в сапогах из почтовой бумаги!" Так кричало, хихикало идразнило изо всех углов, совсем близко от студента, который тут толькозаметил, что всякие пестрые птицы летали кругом него и таким образом надним издевались. В это мгновение куст огненных лилий двинулся к нему, и онувидал, что это был архивариус Линдгорст, который своим блестящим желто-красным шлафроком ввел его в обман. - Извините, почтеннейший господин Ансельм, - сказал архивариус, - что явас задержал, но я, проходя, хотел посмотреть на тот прекрасный кактус, укоторого нынешнею ночью должны распуститься цветы, - но как вам нравитсямой маленький зимний сад? - Ах, боже мой, выше всякой меры, здесь прекрасно, высокочтимыйгосподин архивариус, - отвечал студент, - но пестрые птицы уж чересчурсмеются над моим ничтожеством! - Что тут за вранье? - сердито закричал архивариус в кусты. Тут выпорхнул большой серый попугай и, севши около архивариуса намиртовую ветку и с необыкновенною серьезностью и важностью смотря на негочерез очки, сидевшие на кривом клюве, протрещал: - Не гневайтесь, господин архивариус, мои озорники опять расшалились,но господин студент сам в этом виноват, потому что... - Тише, тише! - прервал архивариус старика. - Я знаю негодяев, но вам бы следовало держать их лучше в дисциплине, мой друг! Пойдемте дальше, господин Ансельм. Еще через многие чудно убранные комнаты прошел архивариус, и студентедва поспевал за ним, бросая беглый взгляд на блестящую, странного видамебель и другие неведомые ему вещи, которыми все было наполнено. Наконец они вошли в большую комнату, где архивариус остановился, поднял взорывверх, и Ансельм имел время насладиться чудным зрелищем, которое являлапростая красота этой залы. Из лазурно-голубых стен выходили золотисто-бронзовые стволы высоких пальм, которые сводили, как крышу, свои колоссальные блестящие изумрудные листья; посредине комнаты на трех изтемной бронзы вылитых египетских львах лежала порфировая доска, а на нейстоял простой золотой горшок, от которого Ансельм, лишь только его увидел,не мог уже отвести глаза. Казалось, что в тысячах мерцающих отраженийзеркального золота играли всякие образы; иногда он видел самого себя сстремительно простертыми руками - ах! около куста бузины... Серпентинаизвивалась туда и сюда и глядела на него прелестными глазами. Ансельм былвне себя от безумного восторга. - Серпентина, Серпентина! - закричал он громко; тогда архивариусЛиндгорст быстро обернулся и сказал: - Что вы говорите, любезный господин Ансельм? Мне кажется, вам угоднозвать мою дочь, но она совсем в другой половине моего дома, в своейкомнате, и теперь у нее урок музыки. Пойдемте дальше. Ансельм почти бессознательно последовал за архивариусом; он уж большеничего не видел и не слышал, пока архивариус не схватил его крепко за рукуи не сказал: - Ну, теперь мы на месте. Ансельм очнулся как бы от сна и заметил, что находится в высокойкомнате, кругом уставленной книжными шкафами и нисколько не отличающейсяот обыкновенных библиотек и кабинетов. Посередине стоял большой письменныйстол и перед ним - кожаное кресло. - Вот пока, - сказал архивариус Линдгорст, - ваша рабочая комната;придется ли вам впоследствии заниматься в той другой, голубой зале, где вытак внезапно прокричали имя моей дочери, я еще не знаю; но прежде всего яжелал бы убедиться, действительно ли вы способны исполнить, согласно моемужеланию и надобности, предоставленную вам работу. Тут студент Ансельм совершенно ободрился и не без внутреннегосамодовольства вынул из кармана свои рисунки и каллиграфические работы, вуверенности, что архивариус весьма обрадуется его необыкновенному таланту.Но архивариус, едва взглянув на первый лист изящнейшего английскогописьма, образчик косого почерка, странно улыбнулся и покачал головою. Тоже самое повторял он при каждом следующем листе, так что студенту Ансельмукровь бросилась в голову, и когда под конец улыбка стала совершеннонасмешливой и презрительной, он не мог удержать своей досады и проговорил: - Кажется, господин архивариус не очень доволен моими маленькимиталантами? - Любезный господин Ансельм, - сказал архивариус Линдгорст, - выдействительно обладаете прекрасными способностями к каллиграфии, но пока яясно вижу, что мне придется рассчитывать более на ваше прилежание и навашу добрую волю, нежели на уменье. Конечно, многое зависит и от дурногоматериала, который вы употребляли. Тут студент Ансельм распространился о своем всеми признанном искусстве,о китайской туши и об отменных вороновых перьях. Но архивариус Линдгорстподал ему английский лист и сказал: - Судите сами! Ансельм стоял как громом пораженный, - таким мизерным показалось емуего писание. Никакой округлости в чертах, ни одного правильного утолщения,никакой соразмерности между прописными и строчными буквами, и - о, ужас! -довольно удачные строки испорчены презренными кляксами, точно в тетрадишкольника. - И потом, - продолжал архивариус Линдгорст, - ваша тушь тоже плоходержится. - Он окунул палец в стакан с водой, и, когда слегка дотронулсяим до букв, псе бесследно исчезло. Студенту Ансельму как будто кошмар сдавил горло, - он не мог произнестини слова. Так стоял он с несчастным листом в руках, но архивариусЛиндгорст громко засмеялся и сказал: - Не тревожьтесь этим, любезнейший господин Ансельм; чего вы прежде немогли сделать, может быть, здесь, у меня, лучше вам удастся; к тому же иматериал здесь у вас будет лучше! Начинайте только смелее! Сначала архивариус достал из запертого шкафа какую-то жидкую чернуюмассу, распространявшую совершенно особенный запах, несколько странноокрашенных, тонко очиненных перьев и лист бумаги необыкновенной белизны игладкости, потом вынул из другого шкафа арабский манускрипт, а затем, кактолько Ансельм сел за работу, он оставил комнату. Студент Ансельм уже нераз списывал арабские рукописи, поэтому первая задача казалась ему неособенно трудной. "Как попали кляксы в мое прекрасное английское письмо -это пусть ведает бог и архивариус Линдгорст, - промолвил он, - но что онине моей работы, в этом я могу поручиться головой". С каждым словом, удачновыходившим па пергаменте, возрастала его храбрость, а с нею - и уменье. Даи писалось новыми перьями великолепно, и таинственные вороново-черныечернила с удивительной легкостью текли на ослепительно-белый пергамент.Когда он так прилежно и внимательно работал, ему становилось все более подуше в этой уединенной комнате, и он уже совсем освоился с занятием,которое надеялся счастливо окончить, когда с ударом трех часов архивариуспозвал его в соседнюю комнату к хорошо приготовленному обеду. За столомархивариус Линдгорст был в особенно веселом расположении духа; онрасспрашивал о друзьях студента Ансельма, конректоре Паульмане ирегистраторе Геербранде, и рассказывал сам, в особенности об этомпоследнем, много забавного. Добрый старый рейнвейн был очень по вкусуАнсельму и сделал его разговорчивее обыкновенного. При ударе четырех часовон встал, чтобы идти за работу, и эта пунктуальность, по-видимому,понравилась архивариусу. Если уже перед обедом Анссльму посчастливилось всписыванье арабских знаков, то теперь работа пошла еще лучше, он даже самне мог понять той быстроты и легкости, с которыми ому удавалосьсрисовывать кудреватые черты чуждых письмен. Но как будто бы из глубиныего души какой-то голос шептал внятными словами: "Ах, разве мог бы ты этоисполнить, если бы не носил ее в уме и сердце, если бы ты не верил в нее, в се любовь?" И тихими, тихими, лепечущими хрустальными звуками веяло по комнате: "Я к тебе близко-близко-близко! Я помогаю тебе - будь мужествен, будь постоянен, милый Ансельм! Я тружусь с тобою, чтобы ты был моим!" И онс восторгом вслушивался в эти слова, и все понятнее становились ему неведомые знаки, так что ому почти не нужно было смотреть в оригинал; даже казалось, что эти знаки уже стоят в бледных очертаниях на пергаменте и ондолжен только искусно покрывать их чернилами. Так продолжал он работать,обвеваемый милыми, утешительными звуками, как сладким нежным дыханием,пока не пробило шесть часов и архивариус не вошел в комнату. Со страннойулыбкой подошел он к столу; Ансельм молча встал; архивариус все ещесмотрел на него как будто с насмешкой, но только он взглянул на копию, какнасмешливая улыбка исчезла в глубоко-торжественной важности, котораяизменила все черты его лица. Он казался совсем другим. Глаза, до тогосверкавшие огнем, теперь с невыразимой мягкостью смотрели на Ансельма;легкий румянец окрашивал бледные щеки, и вместо иронии, прежде сжимавшейего губы, приятный рот его как будто раскрывался для мудрой, в душупроникающей речи. Вся фигура была выше, величественнее; просторный шлафрокложился как царская мантия в широких складках около груди и плеч, и белыекудри, окаймлявшие высокое, открытое чело, сжимались узкою золотоюдиадемою. - Юноша, - начал архивариус торжественным тоном, - юноша, прежде чем тыоб этом помыслил, я уже знал все тайные отношения, которые привязываюттебя к тому, что мне всего более дорого и священно! Серпентина любит тебя,и чудесная судьба, которой роковые нити ткутся враждебными силами,совершится, когда она будет твоею и когда ты, как необходимую придачу,получишь золотой горшок, составляющий се собственность. Но только изборьбы возникнет твое счастье в высшей жизни. Враждебные начала нападут натебя, и только внутренняя сила, с которою ты противостоишь этим нападениями искушениям, может спасти тебя от позора и гибели. Работая здесь, тывыдержишь свои искус; вера и познание приведут тебя к близкой цели, еслиты будешь твердо держаться того, что ты должен был начать. Будь ей верен ихрани ее в душе своей, ее, которая тебя любит, и ты узришь великолепныечудеса золотого горшка и будешь счастлив навеки. Прощай! АрхивариусЛиндгорст ждет тебя завтра в двенадцать часов в своем кабинете! Прощай! -Архивариус тихонько вывел студента Ансельма за дверь, которую за нимзапер, и тот очутился в комнате, в которой обедал и единственная дверь которой вела на лестницу. Совершенно оглушенный чудесными явлениями, остановился он передкрыльцом, как вдруг над ним растворилось окошко, он поглядел вверх, - этобыл архивариус Линдгорст - совершенно тот старик в светло-сером сюртуке,каким он его прежде видел. - Эй, любезный господин Ансельм, - закричал он ему, - о чем это вы такзадумались, или арабская грамота не выходит из головы? Кланяйтесьгосподину конректору Паульману, если вы идете к нему, да возвращайтесьзавтра ровно в двенадцать часов. Сегодняшний гонорар уже лежит в правомкармане вашего жилета. Ансельм действительно нашел блестящий специес-талер в означенномкармане, но это его нисколько не обрадовало. "Что изо всего этого будет, яне знаю, - сказал он самому себе. - Но если мною и овладевает безумнаямечта, если я и околдован, все-таки в моем внутреннем существе живет милаяСерпентина, и я лучше совсем погибну, нежели откажусь от нее, потому чтоведь я знаю, что мысль во мне вечна и никакое враждебное начало не можетее уничтожить; а что же такое эта мысль, как не любовь Серпентины?"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5"/>
              <w:jc w:val="center"/>
              <w:rPr>
                <w:rFonts w:ascii="Arial" w:hAnsi="Arial" w:cs="Arial"/>
                <w:sz w:val="28"/>
                <w:lang w:val="en-US" w:eastAsia="en-US"/>
              </w:rPr>
            </w:pPr>
            <w:bookmarkStart w:id="6" w:name="__RefHeading___Toc56846460"/>
            <w:bookmarkEnd w:id="6"/>
            <w:r>
              <w:rPr>
                <w:rFonts w:cs="Arial" w:ascii="Arial" w:hAnsi="Arial"/>
                <w:sz w:val="28"/>
                <w:lang w:val="en-US" w:eastAsia="en-US"/>
              </w:rPr>
              <w:t>Siebente Vigilie</w:t>
            </w:r>
          </w:p>
          <w:p>
            <w:pPr>
              <w:pStyle w:val="Normal"/>
              <w:widowControl w:val="false"/>
              <w:ind w:firstLine="426"/>
              <w:jc w:val="center"/>
              <w:rPr/>
            </w:pPr>
            <w:r>
              <w:rPr>
                <w:rFonts w:cs="Arial" w:ascii="Arial" w:hAnsi="Arial"/>
                <w:i/>
                <w:sz w:val="28"/>
                <w:lang w:val="en-US" w:eastAsia="en-US"/>
              </w:rPr>
              <w:t>Wie der Konrektor Paulmann die Pfeife ausklopfte und zu Bett ging. - Rembrandt und Höllenbreughel. - Der Zauberspiegel und des Doktors Eckstein Rezept gegen eine unbekannte Krankheit.</w:t>
            </w:r>
            <w:r>
              <w:rPr>
                <w:rFonts w:cs="Arial" w:ascii="Arial" w:hAnsi="Arial"/>
                <w:sz w:val="28"/>
                <w:lang w:val="en-US" w:eastAsia="en-US"/>
              </w:rPr>
              <w:t xml:space="preserve"> </w:t>
            </w:r>
          </w:p>
          <w:p>
            <w:pPr>
              <w:pStyle w:val="Normal"/>
              <w:widowControl w:val="false"/>
              <w:ind w:firstLine="426"/>
              <w:jc w:val="center"/>
              <w:rPr>
                <w:rFonts w:ascii="Arial" w:hAnsi="Arial" w:cs="Arial"/>
                <w:sz w:val="28"/>
                <w:lang w:val="en-US" w:eastAsia="en-US"/>
              </w:rPr>
            </w:pPr>
            <w:r>
              <w:rPr>
                <w:rFonts w:cs="Arial" w:ascii="Arial" w:hAnsi="Arial"/>
                <w:sz w:val="28"/>
                <w:lang w:val="en-US" w:eastAsia="en-US"/>
              </w:rPr>
            </w:r>
          </w:p>
          <w:p>
            <w:pPr>
              <w:pStyle w:val="Normal"/>
              <w:widowControl w:val="false"/>
              <w:ind w:firstLine="426"/>
              <w:rPr>
                <w:rFonts w:ascii="Arial" w:hAnsi="Arial" w:cs="Arial"/>
                <w:sz w:val="28"/>
                <w:lang w:val="en-US" w:eastAsia="en-US"/>
              </w:rPr>
            </w:pPr>
            <w:r>
              <w:rPr>
                <w:rFonts w:cs="Arial" w:ascii="Arial" w:hAnsi="Arial"/>
                <w:sz w:val="28"/>
                <w:lang w:val="en-US" w:eastAsia="en-US"/>
              </w:rPr>
              <w:t xml:space="preserve">Endlich klopfte der Konrektor Paulmann die Pfeife aus, sprechend: »Nun ist es doch wohl Zeit, sich zur Ruhe zu begeben.« »Jawohl«, erwiderte die durch des Vaters längeres Aufbleiben beängstete Veronika, denn es schlug längst zehn Uhr. Kaum war nun der Konrektor in sein Studier- und Schlafzimmer gegangen, kaum hatten Fränzchens schwerere Atemzüge kund getan, daß sie wirklich fest eingeschlafen, als Veronika, die sich zum Schein auch ins Bett gelegt, leise, leise wieder aufstand, sich anzog, den Mantel umwarf und zum Hause hinausschlüpfte. - Seit dem Augenblick, als Veronika die alte Liese verlassen, stand ihr unaufhörlich der Anselmus vor Augen, und sie wußte selbst nicht, welch eine fremde Stimme im Innern ihr immer und ewig wiederholte, daß sein Widerstreben von einer ihr feindlichen Person herrühre, die ihn in Banden halte, welche Veronika durch geheimnisvolle Mittel der magischen Kunst zerreißen könne. Ihr Vertrauen auf die alte Liese wuchs mit jedem Tage, und selbst der Eindruck des Unheimlichen, Grausigen stumpfte sich ab, so daß alles Wunderliche, Seltsame ihres Verhältnisses mit der Alten ihr nur im Schimmer des Ungewöhnlichen, Romanhaften erschien, wovon sie eben recht angezogen wurde. Deshalb stand auch der Vorsatz bei ihr fest, selbst mit Gefahr, vermißt zu werden und in tausend Unannehmlichkeiten zu geraten, das Abenteuer der Tag- und Nachtgleiche zu bestehen. Endlich war nun die verhängnisvolle Nacht des Äquinoktiums, in der ihr die alte Liese Hülfe und Trost verheißen, eingetreten, und Veronika, mit dem Gedanken der nächtlichen Wanderung längst vertraut geworden, fühlte sich ganz ermutigt. Pfeilschnell flog sie durch die einsamen Straßen, des Sturms nicht achtend, der durch die Lüfte brauste und ihr die dicken Regentropfen ins Gesicht warf. - Mit dumpfem dröhnenden Klange schlug die Glocke des Kreuzturms eilf Uhr, als Veronika ganz durchnäßt vor dem Hause der Alten stand. »Ei Liebchen, Liebchen, schon da! - nun warte, warte!« rief es von oben herab - und gleich darauf stand auch die Alte, mit einem Korbe beladen und von ihrem Kater begleitet, vor der Tür. »So wollen wir denn gehen und tun und treiben, was ziemlich ist und gedeiht in der Nacht, die dem Werke günstig«, dies sprechend, ergriff die Alte mit kalter Hand die zitternde Veronika, welcher sie den schweren Korb zu tragen gab, während sie selbst einen Kessel, Dreifuß und Spaten auspackte. Als sie ins Freie kamen, regnete es nicht mehr, aber der Sturm war stärker geworden; tausendstimmig heulte es in den Lüften. Ein entsetzlicher herzzerschneidender Jammer tönte herab aus den schwarzen Wolken, die sich in schneller Flucht zusammenballten und alles einhüllten in dicke Finsternis. Aber die Alte schritt rasch fort, mit gellender Stimme rufend: »Leuchte - leuchte mein Junge!« Da schlängelten und kreuzten sich blaue Blitze vor ihnen her, und Veronika wurde inne, daß der Kater, knisternde Funken sprühend und leuchtend, vor ihnen herumsprang, und dessen ängstliches grausiges Zetergeschrei sie vernahm, wenn der Sturm nur einen Augenblick schwieg. - Ihr wollte der Atem vergehen, es war, als griffen eiskalte Krallen in ihr Inneres, aber gewaltsam raffte sie sich zusammen, und sich fester an die Alte klammernd, sprach sie: »Nun muß alles vollbracht werden, und es mag geschehen, was da will!« »Recht so, mein Töchterchen!« erwiderte die Alte, »bleibe fein standhaft, und ich schenke dir was Schönes und den Anselmus obendrein!« Endlich stand die Alte still und sprach: »Nun sind wir an Ort und Stelle!« Sie grub ein Loch in die Erde, schüttete Kohlen hinein und stellte den Dreifuß darüber, auf den sie den Kessel setzte. Alles dieses begleitete sie mit seltsamen Gebärden, während der Kater sie umkreiste. Aus seinem Schweif sprühten Funken, die einen Feuerreif bildeten. Bald fingen die Kohlen an zu glühen, und endlich schlugen blaue Flammen unter dem Dreifuß hervor. Veronika mußte Mantel und Schleier ablegen und sich bei der Alten niederkauern, die ihre Hände ergriff und fest drückte, mit den funkelnden Augen das Mädchen anstarrend. Nun fingen die sonderbaren Massen - waren es Blumen - Metalle - Kräuter - Tiere, man konnte es nicht unterscheiden - die die Alte aus dem Korbe genommen und in den Kessel geworfen, an zu sieden und zu brausen. Die Alte ließ Veronika los, sie ergriff einen eisernen Löffel, mit dem sie in die glühende Masse hineinfuhr und darin rührte, während Veronika auf ihr Geheiß festen Blickes in den Kessel hineinschauen und ihre Gedanken auf den Anselmus richten mußte. Nun warf die Alte aufs neue blinkende Metalle und auch eine Haarlocke, die sich Veronika vom Kopfwirbel geschnitten, sowie einen kleinen Ring, den sie lange getragen, in den Kessel, indem sie unverständliche, durch die Nacht grausig gellende Töne ausstieß und der Kater im unaufhörlichen Rennen winselte und ächzte. - - Ich wollte, daß du, günstiger Leser, am dreiundzwanzigsten September auf der Reise nach Dresden begriffen gewesen wärest; vergebens suchte man, als der späte Abend hereinbrach, dich auf der letzten Station aufzuhalten; der freundliche Wirt stellte dir vor, es stürme und regne doch gar zu sehr, und überhaupt sei es auch nicht geheuer, in der Äquinoktialnacht so ins Dunkle hineinzufahren, aber du achtetest dessen nicht, indem du ganz richtig annahmst: ich zahle dem Postillion einen ganzen Taler Trinkgeld und bin spätestens um ein Uhr in Dresden, wo mich im Goldnen Engel oder im Helm oder in der Stadt Naumburg ein gut zugerichtetes Abendessen und ein weiches Bett erwartet. Wie du nun so in der Finsternis daherfährst, siehst du plötzlich in der Ferne ein ganz seltsames flackerndes Leuchten. Näher gekommen, erblickst du einen Feuerreif, in dessen Mitte bei einem Kessel, aus dem dicker Qualm und blitzende rote Strahlen und Funken emporschießen, zwei Gestalten sitzen. Gerade durch das Feuer geht der Weg, aber die Pferde prusten und stampfen und bäumen sich - der Postillion flucht und betet - und peitscht auf die Pferde hinein - sie gehen nicht von der Stelle. - Unwillkürlich springst du aus dem Wagen und rennst einige Schritte vorwärts. Nun siehst du deutlich das schlanke holde Mädchen, die im weißen dünnen Nachtgewande bei dem Kessel kniet. Der Sturm hat die Flechten aufgelöst, und das lange kastanienbraune Haar flattert frei in den Lüften. Ganz im blendenden Feuer der unter dem Dreifuß emporflackernden Flammen steht das engelschöne Gesicht, aber in dem Entsetzen, das seinen Eisstrom darüber goß, ist es erstarrt zur Totenbleiche, und in dem stieren Blick, in den hinaufgezogenen Augenbrauen, in dem Munde, der sich vergebens dem Schrei der Todesangst öffnet, welcher sich nicht entwinden kann der von namenloser Folter gepreßten Brust, siehst du ihr Grausen, ihr Entsetzen; die kleinen Händchen hält sie krampfhaft zusammengefaltet in die Höhe, als riefe sie betend die Schutzengel herbei, sie zu schirmen vor den Ungetümen der Hölle, die, dem mächtigen Zauber gehorchend, nun gleich erscheinen werden! - So kniet sie da, unbeweglich wie ein Marmorbild. Ihr gegenüber sitzt auf dem Boden niedergekauert ein langes, hageres, kupfergelbes Weib mit spitzer Habichtsnase und funkelnden Katzenaugen; aus dem schwarzen Mantel, den sie umgeworfen, starren die nackten knöchernen Arme hervor, und rührend in dem Höllensud, lacht und ruft sie mit krächzender Stimme durch den brausenden tosenden Sturm. - Ich glaube wohl, daß dir, günstiger Leser, kenntest du auch sonst keine Furcht und Scheu, sich doch bei dem Anblick dieses Rembrandtschen oder Höllenbreughelschen Gemäldes, das nun ins Leben getreten, vor Grausen die Haare auf dem Kopfe gesträubt hätten. Aber dein Blick konnte nicht loskommen von dem im höllischen Treiben befangenen Mädchen, und der elektrische Schlag, der durch alle deine Fibern und Nerven zitterte, entzündete mit der Schnelligkeit des Blitzes in dir den mutigen Gedanken, Trotz zu bieten den geheimnisvollen Mächten des Feuerkreises; in ihm ging dein Grausen unter, ja der Gedanke selbst keimte auf in diesem Grausen und Entsetzen als dessen Erzeugnis. Es war dir, als seist du selbst der Schutzengel einer, zu denen das zum Tode geängstigte Mädchen flehte, ja als müßtest du nur gleich dein Taschenpistol hervorziehen und die Alte ohne weiteres totschießen! Aber, indem du das lebhaft dachtest, schriest du laut auf. »Heda!« oder: »Was gibt es dorten«, oder: »Was treibt ihr da!« - Der Postillion stieß schmetternd in sein Horn, die Alte kugelte um in ihren Sud hinein, und alles war mit einemmal verschwunden in dickem Qualm. - Ob du das Mädchen, das du nun mit recht innigem Verlangen in der Finsternis suchtest, gefunden hättest, mag ich nicht behaupten, aber den Spuk des alten Weibes hattest du zerstört und den Bann des magischen Kreises, in den sich Veronika leichtsinnig begeben, gelöset. - Weder du, günstiger Leser, noch sonst jemand fuhr oder ging aber am dreiundzwanzigsten September in der stürmischen, den Hexenkünsten günstigen Nacht des Weges, und Veronika mußte ausharren am Kessel in tödlicher Angst, bis das Werk der Vollendung nahe. - Sie vernahm wohl, wie es um sie her heulte und brauste, wie allerlei widrige Stimmen durcheinander blökten und schnatterten, aber sie schlug die Augen nicht auf, denn sie fühlte, wie der Anblick des Gräßlichen, des Entsetzlichen, von dem sie umgeben, sie in unheilbaren zerstörenden Wahnsinn stürzen könne. Die Alte hatte aufgehört im Kessel zu rühren, immer schwächer und schwächer wurde der Qualm, und zuletzt brannte nur eine leichte Spiritusflamme im Boden des Kessels. Da rief die Alte: »Veronika, mein Kind! mein Liebchen! Schau' hinein in den Grund! - was siehst du denn - was siehst du denn?« - Aber Veronika vermochte nicht zu antworten, unerachtet es ihr schien, als drehten sich allerlei verworrene Figuren im Kessel durcheinander; immer deutlicher und deutlicher gingen Gestalten hervor, und mit einemmal trat, sie freundlich anblickend und die Hand ihr reichend, der Student Anselmus aus der Tiefe des Kessels. Da rief sie laut: »Ach, der Anselmus! - der Anselmus!« - Rasch öffnete die Alte den am Kessel befindlichen Hahn, und glühendes Metall strömte zischend und prasselnd in eine kleine Form, die sie danebengestellt. Nun sprang das Weib auf und kreischte, mit wilder, gräßlicher Gebärde sich herumschwingend: »Vollendet ist das Werk - Dank dir, mein Junge! - hast Wache gehalten - Hui - Hui - er kommt! - heiß ihn tot - heiß ihn tot!« Aber da brauste es mächtig durch die Lüfte, es war, als rausche ein ungeheurer Adler herab, mit den Fittigen um sich schlagend, und es rief mit entsetzlicher Stimme: »Hei, hei! - ihr Gesindel! nun ist's aus - nun ist's aus - fort zu Haus!« Die Alte stürzte heulend nieder, aber der Veronika vergingen Sinn und Gedanken. - Als sie wieder zu sich selbst kam, war es heller Tag geworden, sie lag in ihrem Bette, und Fränzchen stand mit einer Tasse dampfenden Tees vor ihr, sprechend: »Aber sage mir nur, Schwester, was dir ist, da stehe ich nun schon eine Stunde oder länger vor dir, und du liegst wie in der Fieberhitze besinnungslos da und stöhnst und ächzest, daß uns angst und bange wird. Der Vater ist deinetwegen heute nicht in die Klasse gegangen und wird gleich mit dem Herrn Doktor hereinkommen.« - Veronika nahm schweigend den Tee; indem sie ihn hinunterschlürfte, traten ihr die gräßlichen Bilder der Nacht lebhaft vor Augen. »So war denn wohl alles nur ein ängstlicher Traum, der mich gequält hat? - Aber ich bin doch gestern abend wirklich zur Alten gegangen, es war ja der dreiundzwanzigste September? - Doch bin ich wohl schon gestern recht krank geworden und habe mir das alles nur eingebildet, und nichts hat mich krank gemacht als das ewige Denken an den Anselmus und an die wunderliche alte Frau, die sich für die Liese ausgab und mich wohl nur damit geneckt hat.« - Fränzchen, die hinausgegangen, trat wieder herein mit Veronikas ganz durchnäßtem Mantel in der Hand. »Sieh nur, Schwester«, sagte sie, »wie es deinem Mantel ergangen ist; da hat der Sturm in der Nacht das Fenster aufgerissen und den Stuhl, auf dem der Mantel lag, umgeworfen; da hat es nun wohl hineingeregnet, denn der Mantel ist ganz naß.« - Das fiel der Veronika schwer aufs Herz, denn sie merkte nun wohl, daß nicht ein Traum sie gequält, sondern daß sie wirklich bei der Alten gewesen. Da ergriff sie Angst und Grausen, und ein Fieberfrost zitterte durch alle Glieder. Im krampfhaften Erbeben zog sie die Bettdecke fest über sich; aber da fühlte sie, daß etwas Hartes ihre Brust drückte, und als sie mit der Hand danach faßte, schien es ein Medaillon zu sein; sie zog es hervor, als Fränzchen mit dem Mantel fortgegangen, und es war ein kleiner runder, hell polierter Metallspiegel. »Das ist ein Geschenk der Alten«, rief sie lebhaft, und es war, als schössen feurige Strahlen aus dem Spiegel, die in ihr Innerstes drangen und es wohltuend erwärmten. Der Fieberfrost war vorüber, und es durchströmte sie ein unbeschreibliches Gefühl von Behaglichkeit und Wohlsein. An den Anselmus mußte sie denken, und als sie immer fester und fester den Gedanken auf ihn richtete, da lächelte er ihr freundlich aus dem Spiegel entgegen wie ein lebhaftes Miniaturporträt. Aber bald war es ihr, als sähe sie nicht mehr das Bild - nein! - sondern den Studenten Anselmus selbstleibhaftig. Er saß in einem hohen, seltsam ausstaffierten Zimmer und schrieb emsig. Veronika wollte zu ihm hintreten, ihn auf die Schulter klopfen und sprechen: »Herr Anselmus, schauen Sie doch um sich, ich bin ja da!« Aber das ging durchaus nicht an, denn es war, als umgäbe ihn ein leuchtender Feuerstrom, und wenn Veronika recht genau hinsah, waren es doch nur große Bücher mit vergoldetem Schnitt. Aber endlich gelang es der Veronika, den Anselmus ins Auge zu fassen; da war es, als müsse er im Anschauen sich erst auf sie besinnen, doch endlich lächelte er und sprach: »Ach! - sind Sie es, liebe Mademoiselle Paulmann! Aber warum belieben Sie sich denn zuweilen als ein Schlänglein zu gebärden?« Veronika mußte über diese seltsamen Worte laut auslachen darüber erwachte sie wie aus einem tiefen Traume, und sie verbarg schnell den kleinen Spiegel, als die Tür aufging und der Konrektor Paulmann mit dem Doktor Eckstein ins Zimmer kam. Der Doktor Eckstein ging sogleich ans Bett, faßte, lange in tiefem Nachdenken versunken, Veronikas Puls und sagte dann: »Ei! - Ei!« Hierauf schrieb er ein Rezept, faßte noch einmal den Puls, sagte wiederum: »Ei! Ei!« und verließ die Patientin. Aus diesen Äußerungen des Doktors Eckstein konnte aber der Konrektor Paulmann nicht recht deutlich entnehmen, was der Veronika denn wohl eigentlich fehlen möge. </w:t>
            </w:r>
          </w:p>
          <w:p>
            <w:pPr>
              <w:pStyle w:val="Normal"/>
              <w:widowControl w:val="false"/>
              <w:rPr>
                <w:rFonts w:ascii="Arial" w:hAnsi="Arial" w:cs="Arial"/>
                <w:b/>
                <w:b/>
                <w:bCs/>
                <w:sz w:val="28"/>
                <w:lang w:val="en-US" w:eastAsia="en-US"/>
              </w:rPr>
            </w:pPr>
            <w:r>
              <w:rPr>
                <w:rFonts w:cs="Arial" w:ascii="Arial" w:hAnsi="Arial"/>
                <w:b/>
                <w:bCs/>
                <w:sz w:val="28"/>
                <w:lang w:val="en-US"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ГИЛИЯ СЕДЬМАЯ</w:t>
            </w:r>
          </w:p>
          <w:p>
            <w:pPr>
              <w:pStyle w:val="Normal"/>
              <w:widowControl w:val="false"/>
              <w:ind w:firstLine="340"/>
              <w:rPr>
                <w:rFonts w:ascii="Arial" w:hAnsi="Arial" w:cs="Arial"/>
                <w:sz w:val="28"/>
              </w:rPr>
            </w:pPr>
            <w:r>
              <w:rPr>
                <w:rFonts w:cs="Arial" w:ascii="Arial" w:hAnsi="Arial"/>
                <w:sz w:val="28"/>
              </w:rPr>
              <w:t xml:space="preserve">Как конректор Паульман выколачивал трубку и ушел спать. - Рембрандт и Адский Брейгель. - Волшебное зеркало и рецепт доктора Экштейна против неизвестной болезни. </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t xml:space="preserve">Наконец конректор Паульман выбил золу из своей трубки и прибавил: - А пора и на покой! - Конечно! - отвечала Вероника, обеспокоенная тем, что отец засиделся,потому что уже давно пробило десять часов. И только что конректор перешелв свою спальню, служившую ему и кабинетом, а более тяжелое дыханьеФренцхен возвестило об ее действительном и крепком сне, как Вероника,которая тоже для виду легла в постель, тихонько встала, оделась, набросилана себя плащ и прокралась на улицу. С той минуты как Вероника оставиластарую Лизу, Ансельм непрерывно стоял у нее перед глазами, и она сама незнала, какой чужой голос внутри нее беспрестанно повторял ей, что егосопротивление происходит от какого-то враждебного ей лица, державшего егов оковах, которые она может разбить с помощью таинственных средствмагического искусства. Ее доверие к старой Лизе росло с каждым днем, идаже прежнее впечатление чего-то недоброго и страшного так притулилось,что все странное и чудесное в ее отношениях со старухой являлось ей лишь всвете необычайного и романического, что ее особенно привлекало. Поэтомуона твердо стояла на своем намерении относительно ночного похождения вравноденствие, даже с опасностью попасть в тысячу неприятностей, если ееотсутствие дома будет замечено. Наконец эта роковая ночь, в которую стараяЛиза обещала ей помощь и утешение, наступила, и Вероника, давноосвоившаяся с мыслию о ночном странствии, чувствовала себя совершеннободрою. Как стрела промчалась она по пустынным улицам, не обращая вниманияна бурю и на ветер, бросавший ей в лицо крупные капли дождя. Глухимгудящим звуком пробил колокол Крестовой башни одиннадцать часов, когда Вероника, совсем промокшая, стояла перед домом старухи. - Ах, голубушка, голубушка, уж здесь! Ну, погоди, погоди! - раздалосьсверху, и вслед за тем старуха, нагруженная корзиной и сопровождаемаясвоим котом, уже стояла у дверей. - Ну, мы и пойдем и сделаем все, чтонужно, и будет нам удача в эту ночь, потому что для этого дела онаблагоприятна, - говоря так, старуха схватила Веронику своею холодною рукоюи дала ей нести тяжелую корзину, а сама достала котел, треножник и заступ. Когда они вышли в поле, дождь перестал, но буря была еще сильнее;тысячи голосов завывали в воздухе. Страшный, раздирающий сердце вопльраздавался из черных облаков, которые сливались в быстром течении ипокрывали все густым мраком. Но старуха быстро шагала, восклицаяпронзительным голосом: "Свети, свети, сынок!" Тогда перед ними начализмеиться и скрещиваться голубые молнии, и тут Вероника заметила, что этокот прыгал кругом них, светясь и брызгая трескучими искрами, и что это егожуткий тоскливый вопль она слышала, когда буря умолкала на минуту. У неезахватывало дух, ей казалось, что ледяные когти впиваются в ее сердце, ноона сделала над собою усилие и, крепче цепляясь за старуху, проговорила: - Нужно все исполнить, и будь что будет! - Так, так, дочка, - отвечала старуха, - будь только постоянна, и яподарю тебе кое-что хорошенькое да еще Ансельма в придачу! Наконец старуха остановилась и сказала: - Ну вот мы и на месте! - Она вырыла в земле яму, насыпала в нее углей, поставила над ними треножник, а на него - котел. Все это она сопровождала странными жестами, а кот кружился около нее. Из его хвоста брызгали искры, образуя огненное кольцо. Скоро угли затлелись, и наконец голубое пламя пробилось под треножником. Вероника должна была снять плащ и покрывало исесть на корточки возле старухи, которая схватила ее руки и крепко ихсжала, уставясь на девушку сверкающими глазами. Тут те странные тела,которые старуха вынула из корзины и бросила в котел, - были ли то цветы,металлы, травы или животные, этого нельзя было различить, - все они началикипеть и шипеть в котле. Старуха оставила Веронику, схватила железнуюложку, которую стала мешать в кипящей массе, а Вероника, по ее приказанию,должна была пристально глядеть в котел и направить при этом свои мысли наАнсельма. Затем старуха снова бросила в котел какие-то блестящие металлыи, сверх того, локон волос, которые Вероника отрезала с своей маковки, ималенькое колечко, которое она долго носила; при этом старуха испускаланепонятные, в темноте страшно пронзительные звуки, а кот, непрестаннокружась, визжал и вскрикивал. Хотел бы я, благосклонный читатель, чтобы тебе пришлось 23 сентябрябыть на дороге к Дрездену; напрасно с наступлением позднего вечера хотелизадержать тебя на последней станции; дружелюбный хозяин представлял тебе,что на дворе буря и дождь слишком сильны и что вообще неблагоразумно ехатьв такую темень в ночь равноденствия; но ты на это не обратил внимания,совершенно правильно соображая: я дам почтальону целый талер на водку и непозже часа буду в Дрездене, где у "Золотого ангела", или в "Шлеме", или в"Stadt Naumburg"[*] меня ждут хороший ужин и мягкая постель. И вот тыедешь во тьме и вдруг видишь в отдалении чрезвычайно странный,перебегающий свет. Подъехавши ближе, ты видишь огненное кольцо, а всередине его, около котла, из которого вырывается густой дым и сверкающиекрасные лучи и искры, - две сидящие фигуры. Дорога идет как раз через этотогонь, но лошади фыркают, топчутся и становятся на дыбы; почтальонругается, молится и бьет лошадей - они не трогаются с места. Невольновыскакиваешь ты из экипажа и делаешь несколько шагов вперед. Тут ты ясновидишь стройную красивую девушку, которая в белом ночном платье склониласьнад котлом. Буря расплела ее носы, и длинные каштановые волосы свободноразвеваются но воздуху. Дивно прекрасное лицо ее освещено ослепительнымогнем, выходящим из-под треножника; но страх оковал это лицо ледянымпотоком; мертвенная бледность покрывает его, и в неподвижном взоре, вподнятых бровях, в устах, напрасно открытых для крика смертельной тоски,который не может вырваться из мучительно сдавленной груди, - во всем этомты ясно видишь ее испуг, ее ужас, судорожно сжатые маленькие руки поднятывверх, как бы в мольбе к ангелам-хранителям защитить ее от адских чудовищ,которые должны сейчас явиться, повинуясь могучим чарам! Так стоит она наколенях неподвижная, точно мраморная статуя. Напротив нее сидит, согнувшись, на земле длинная, худая, медно-желтая старуха с острым ястребиным носом и сверкающими кошачьими глазами; из-под черного плаща, в который она закутана, высовываются голые костлявые руки, и, мешая в адском вареве, смеется она и кричит каркающим голосом среди рева и завываниябури. Я полагаю, любезный читатель, что как бы ты ни был бесстрашен, но иу тебя при взгляде на эту живую картину Рембрандта или Адского Брейгеляволосы встали бы дыбом. Но взор твой не мог оторваться от подпавшейадскому наваждению девушки, и электрический удар, прошедший через все твоинервы и фибры, с быстротою молнии зажег в тебе отважную мысль противостатьтаинственным силам огненного круга; эта мысль поглотила весь твой страх,из которого она же сама и возникла. Тебе представилось, что ты сам - одиниз ангелов-хранителей, которым молится смертельно испуганная девушка, чтоты должен немедленно вынуть свой карманный пистолет и без дальнейшихразговоров убить наповал старуху. Но, живо помышляя об этом, ты громковоскликнул: "Гейда!" или: "Что там такое?" или: "Что вы там делаете?" Тутпочтальон громко затрубил в свой рог, старуха опрокинулась в свое варево,и все разом исчезло в густом дыму. Нашел ли бы ты теперь девушку,отыскивая ее в темноте с самым горячим желанием, - этого я сказать немогу, но чары старухи ты бы разрушил и разрешил бы заклятие магическогокруга, в который Вероника так легкомысленно вступила. Но ни ты,благосклонный читатель, ни другой кто не шел и не ехал той дорогой 23сентября в бурную и для колдовства благоприятную ночь, и Вероника должнабыла в мучительном страхе ждать у котла окончания дела. Она слышала, каквокруг нее ревело и завывало наперерыв; как всякие противные голоса мычалии трещали, но она не поднимала глаз, чувствуя, что вид тех ужасов иуродств, которые ее окружали, мог повергнуть ее в гибельное неисцелимоебезумие. Старуха перестала мешать в котле, все слабее и слабее становилсядым, а под конец только легкое спиртовое пламя еще горело на дне котла.Тогда старуха закричала: - Вероника, дитя мое милое, смотри туда, на дно, что ты там видишь? Чтоты там видишь? [* "Город Наумбург" (нем.).] Но Вероника не могла ответить, хотя ей и казалось, что различныесмутные фигуры вертятся в котле; но вот все яснее и яснее стали выступатьобразы, и вдруг из глубины котла вышел студент Ансельм, дружелюбно смотряна нее и протягивая ей руку. Тогда она громко воскликнула: - Ах, Ансельм, Ансельм! Старуха быстро отворила кран у котла, и расплавленный металл, шипя итреща, потек в маленькую форму. которую она подставила. Старуха вскочила сместа и, вертясь с дикими, отвратительными телодвижениями, закричала: - Кончено дело! Спасибо, сынок! Хорошо сторожил - фуй, фуй! Он идет!Кусай его! Кусай его! Но тут сильно зашумело в воздухе, как будто огромный орел спускался,махая крыльями, и страшный голос закричал: - Эй вы, сволочь! Ну, живей! Прочь скорей! Прочь скорей! Старуха с воем упала на землю, а Вероника лишилась памяти и чувств.Когда она пришла в себя, был день, она лежала в своей кровати, и Френцхенстояла перед нею с дымящеюся чашкою чая и говорила: - Скажи, сестрица, что с тобою? Вот уже больше часа я стою здесь, а тылежишь, как в горячке, без сознания и так стонешь и охаешь, что намстановится страшно. Отец из-за тебя не пошел на урок и сейчас придет сюдас доктором. Вероника молча взяла чай, и, пока она его глотала, ужасные картины этойночи живо представились ее глазам. "Так неужели все это был только страшный сон, который меня мучил? Но я ведь вчера вечером действительнопошла к старухе, ведь это было двадцать третьего сентября? Или, можетбыть, я еще вчера заболела и мне все это вообразилось, а заболела я отпостоянных размышлений об Ансельме и о чудной старухе, которая выдаваласебя за Лизу и этим меня обманывала". Тут вышедшая перед тем Френцхен вернулась в комнату, держа в рукахсовершенно промокший плащ Вероники. - Посмотри, сестрица, что случилось с твоим плащом, - сказала она, -должно быть, буря ночью растворила окно и опрокинула стул, на которомвисел твой плащ, и вот он весь промок от дождя. Тяжело запало это Веронике в сердце, потому что ей теперь яснопредставилось, что это не сон ее мучил, а что она действительно была устарухи. Томительный страх охватил ее, и лихорадочный озноб прошел по всемее членам. С судорожною дрожью натянула она на себя одеяло и при этомпочувствовала что-то твердое у себя на груди; схватившись рукою, она какбудто ощупала медальон; когда Френцхен с плащом ушла, она его вынула и увидела маленькое круглое, гладко полированное металлическое зеркало. - Это подарок старухи! - воскликнула она с живостью, и как будтоогненные лучи пробились из зеркала в ее грудь и благотворно согрели ее.Лихорадочный озноб прошел, и всю ее проникло несказанное чувствоудовольствия и неги. Она поневоле думала об Ансельме, и, когда она всесильнее и сильнее направляла на него свою мысль, он дружелюбно улыбался ейиз зеркала, как живой миниатюрный портрет. Но скоро ей представилось, чтоона видит уже не изображение, а самого студента Ансельма, живого. Он сидитв высокой, странно убранной комнате и усердно пишет. Вероника хотелаподойти к нему, ударить его по плечу и сказать: "Господин Ансельм,оглянитесь, ведь я здесь!" Но это никак не удавалось, потому что его какбудто окружал светлый огненный поток, хотя, когда Вероника хорошеньковглядывалась, она видела только большие книги с золотым обрезом. Нонаконец Веронике удалось взглянуть Ансельму в глаза. Тогда он как будтоочнулся, только теперь вспомнил ее и, улыбаясь, сказал: "Ах, это вы,любезная mademoiselle Паульман! Но почему же вам угодно иногда извиваться,как змейке?" Вероника громко засмеялась этим странным словам; вслед за темона очнулась как бы от глубокого сна и поспешно спрятала маленькоезеркало, когда дверь отворилась и' в комнату вошел конректор Паульман сдоктором Экштейном. Доктор Экштейн тотчас же подошел к кровати, ощупалпульс Вероники, погрузился в глубокое размышление и затем сказал: "Ну!Ну!" Засим он написал рецепт, еще раз взял пульс, опять сказал: "Ну! Ну!"- и оставил пациентку. Но из этих заявлений доктора Экштейна конректорПаульман никак не мог заключить, чем, собственно, страдала Вероника.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6"/>
              <w:jc w:val="center"/>
              <w:rPr>
                <w:rFonts w:ascii="Arial" w:hAnsi="Arial" w:cs="Arial"/>
                <w:sz w:val="28"/>
                <w:lang w:val="en-US" w:eastAsia="en-US"/>
              </w:rPr>
            </w:pPr>
            <w:bookmarkStart w:id="7" w:name="__RefHeading___Toc56846461"/>
            <w:bookmarkEnd w:id="7"/>
            <w:r>
              <w:rPr>
                <w:rFonts w:cs="Arial" w:ascii="Arial" w:hAnsi="Arial"/>
                <w:sz w:val="28"/>
                <w:lang w:val="en-US" w:eastAsia="en-US"/>
              </w:rPr>
              <w:t>Achte Vigilie</w:t>
            </w:r>
          </w:p>
          <w:p>
            <w:pPr>
              <w:pStyle w:val="Normal"/>
              <w:widowControl w:val="false"/>
              <w:ind w:firstLine="426"/>
              <w:jc w:val="center"/>
              <w:rPr/>
            </w:pPr>
            <w:r>
              <w:rPr>
                <w:rFonts w:cs="Arial" w:ascii="Arial" w:hAnsi="Arial"/>
                <w:i/>
                <w:sz w:val="28"/>
                <w:lang w:val="en-US" w:eastAsia="en-US"/>
              </w:rPr>
              <w:t>Die Bibliothek der Palmbäume. - Schicksale eines unglücklichen Salamanders. - Wie die schwarze Feder eine Runkelrübe liebkosete und der Registrator Heerbrand sich sehr betrank.</w:t>
            </w:r>
            <w:r>
              <w:rPr>
                <w:rFonts w:cs="Arial" w:ascii="Arial" w:hAnsi="Arial"/>
                <w:sz w:val="28"/>
                <w:lang w:val="en-US" w:eastAsia="en-US"/>
              </w:rPr>
              <w:t xml:space="preserve"> </w:t>
            </w:r>
          </w:p>
          <w:p>
            <w:pPr>
              <w:pStyle w:val="Normal"/>
              <w:widowControl w:val="false"/>
              <w:ind w:firstLine="426"/>
              <w:jc w:val="center"/>
              <w:rPr>
                <w:rFonts w:ascii="Arial" w:hAnsi="Arial" w:cs="Arial"/>
                <w:sz w:val="28"/>
                <w:lang w:val="en-US" w:eastAsia="en-US"/>
              </w:rPr>
            </w:pPr>
            <w:r>
              <w:rPr>
                <w:rFonts w:cs="Arial" w:ascii="Arial" w:hAnsi="Arial"/>
                <w:sz w:val="28"/>
                <w:lang w:val="en-US" w:eastAsia="en-US"/>
              </w:rPr>
            </w:r>
          </w:p>
          <w:p>
            <w:pPr>
              <w:pStyle w:val="Normal"/>
              <w:widowControl w:val="false"/>
              <w:ind w:firstLine="426"/>
              <w:rPr>
                <w:rFonts w:ascii="Arial" w:hAnsi="Arial" w:cs="Arial"/>
                <w:sz w:val="28"/>
                <w:lang w:val="en-US" w:eastAsia="en-US"/>
              </w:rPr>
            </w:pPr>
            <w:r>
              <w:rPr>
                <w:rFonts w:cs="Arial" w:ascii="Arial" w:hAnsi="Arial"/>
                <w:sz w:val="28"/>
                <w:lang w:val="en-US" w:eastAsia="en-US"/>
              </w:rPr>
              <w:t xml:space="preserve">Der Student Anselmus hatte nun schon mehrere Tage bei dem Archivarius Lindhorst gearbeitet; diese Arbeitsstunden waren für ihn die glücklichsten seines Lebens, denn immer von lieblichen Klängen, von Serpentinas tröstenden Worten umflossen, ja oft von einem vorübergleitenden Hauche leise berührt, durchströmte ihn eine nie gefühlte Behaglichkeit, die oft bis zur höchsten Wonne stieg. Jede Not, jede kleinliche Sorge seiner dürftigen Existenz war ihm aus Sinn und Gedanken entschwunden, und in dem neuen Leben, das ihm wie im hellen Sonnenglanze aufgegangen, begriff er alle Wunder einer höheren Welt, die ihn sonst mit Staunen, ja mit Grausen erfüllt hatten. Mit dem Abschreiben ging es sehr schnell, indem es ihn immer mehr dünkte, er schreibe nur längst gekannte Züge auf das Pergament hin und dürfe kaum nach dem Original sehen, um alles mit der größten Genauigkeit nachzumalen. - Außer der Tischzeit ließ sich der Archivarius Lindhorst nur dann und wann sehen, aber jedesmal erschien er genau in dem Augenblick, wenn Anselmus eben die letzten Zeichen einer Handschrift vollendet hatte, und gab ihm dann eine andere, verließ ihn aber gleich wieder schweigend, nachdem er nur mit einem schwarzen Stäbchen die Tinte umgerührt und die gebrauchten Federn mit neuen, schärfer gespitzten vertauscht hatte. Eines Tages, als Anselmus mit dem Glockenschlag Zwölf bereits die Treppe hinaufgestiegen, fand er die Tür, durch die er gewöhnlich hineingegangen, verschlossen, und der Archivarius Lindhorst erschien in seinem wunderlichen, wie mit glänzenden Blumen bestreuten Schlafrock von der andern Seite. Er rief laut: »Heute kommen Sie nur hier herein, werter Anselmus, denn wir müssen in das Zimmer, wo Bhogovotgitas Meister unsrer warten.« Er schritt durch den Korridor und führte Anselmus durch dieselben Gemächer und Säle, wie das erstemal. - Der Student Anselmus erstaunte aufs neue über die wunderbare Herrlichkeit des Gartens, aber er sah nun deutlich, daß manche seltsame Blüten, die an den dunkeln Büschen hingen, eigentlich in glänzenden Farben prunkende Insekten waren, die mit den Flüglein auf und nieder schlugen und, durcheinander tanzend und wirbelnd, sich mit ihren Saugrüsseln zu liebkosen schienen. Dagegen waren wieder die rosenfarbnen und himmelblauen Vögel duftende Blumen, und der Geruch, den sie verbreiteten, stieg aus ihren Kelchen empor in leisen lieblichen Tönen, die sich mit dem Geplätscher der fernen Brunnen, mit dem Säuseln der hohen Stauden und Bäume zu geheimnisvollen Akkorden einer tiefklagenden Sehnsucht vermischten. Die Spottvögel, die ihn das erstemal so geneckt und gehöhnt, flatterten ihm wieder um den Kopf und schrieen mit ihren feinen Stimmchen unaufhörlich: »Herr Studiosus, Herr Studiosus, eilen Sie nicht so - kucken Sie nicht so in die Wolken - Sie könnten auf die Nase fallen. - He, he! Herr Studiosus - nehmen Sie den Pudermantel um - Gevatter Schuhu soll Ihnen den Toupet frisieren.« - So ging es fort in allerlei dummem Geschwätz, bis Anselmus den Garten verlassen. Der Archivarius Lindhorst trat endlich in das azurblaue Zimmer; der Porphyr mit dem goldnen Topf war verschwunden, statt dessen stand ein mit violettem Samt behangener Tisch, auf dem die dem Anselmus bekannten Schreibmaterialien befindlich, in der Mitte des Zimmers, und ein ebenso beschlagener Lehnstuhl stand vor demselben. »Lieber Herr Anselmus«, sagte der Archivarius Lindhorst, »Sie haben nun schon manches Manuskript schnell und richtig zu meiner großen Zufriedenheit kopiert; Sie haben sich mein Zutrauen erworben; das Wichtigste bleibt aber noch zu tun übrig, und das ist das Abschreiben oder vielmehr Nachmalen gewisser in besonderen Zeichen geschriebener Werke, die ich hier in diesem Zimmer aufbewahre und die nur an Ort und Stelle kopiert werden können. - Sie werden daher künftig hier arbeiten, aber ich muß Ihnen die größte Vorsicht und Aufmerksamkeit empfehlen; ein falscher Strich oder, was der Himmel verhüten möge, ein Tintenfleck auf das Original gespritzt, stürzt Sie ins Unglück.« - Anselmus bemerkte, daß aus den goldnen Stämmen der Palmbäume kleine smaragdgrüne Blätter herausragten; eins dieser Blätter erfaßte der Archivarius, und Anselmus wurde gewahr, daß das Blatt eigentlich in einer Pergamentrolle bestand, die der Archivarius aufwickelte und vor ihm auf den Tisch breitete. Anselmus wunderte sich nicht wenig über die seltsam verschlungenen Zeichen, und bei dem Anblick der vielen Pünktchen, Striche und Züge und Schnörkel, die bald Pflanzen, bald Moose, bald Tiergestalten darzustellen schienen, wollte ihm beinahe der Mut sinken, alles so genau nachmalen zu können. Er geriet darüber in tiefe Gedanken. »Mut gefaßt, junger Mensch!« rief der Archivarius, »hast du bewährten Glauben und wahre Liebe, so hilft dir Serpentina!« Seine Stimme tönte wie klingendes Metall, und als Anselmus in jähem Schreck aufblickte, stand der Archivarius Lindhorst in der königlichen Gestalt vor ihm, wie er ihm bei dem ersten Besuch im Bibliothekzimmer erschienen. Es war dem Anselmus, als müsse er von Ehrfurcht durchdrungen auf die Kniee sinken, aber da stieg der Archivarius Lindhorst an dem Stamm eines Palmbaums in die Höhe und verschwand in den smaragdenen Blättern. - Der Student Anselmus begriff, daß der Geisterfürst mit ihm gesprochen und nun in sein Studierzimmer hinaufgestiegen, um vielleicht mit den Strahlen, die einige Planeten als Gesandte zu ihm geschickt, Rücksprache zu halten, was nun mit ihm und der holden Serpentina geschehen solle. - »Auch kann es sein«, dachte er ferner, »daß ihn Neues von den Quellen des Nils erwartet, oder daß ein Magus aus Lappland ihn besucht - mir geziemt es nun, emsig an die Arbeit zu gehen.« - Und damit fing er an die fremden Zeichen der Pergamentrolle zu studieren. - Die wunderbare Musik des Gartens tönte zu ihm herüber und umgab ihn mit süßen lieblichen Düften, auch hörte er wohl die Spottvögel kickern, doch verstand er ihre Worte nicht, was ihm auch recht lieb war. Zuweilen war es auch, als rauschten die smaragdenen Blätter der Palmbäume, und als strahlten dann die holden Kristallklänge, welche Anselmus an jenem verhängnisvollen Himmelfahrtstage unter dem Holunderbusch hörte, durch das Zimmer. Der Student Anselmus, wunderbar gestärkt durch dies Tönen und Leuchten, richtete immer fester und fester Sinn und Gedanken auf die Überschrift der Pergamentrolle, und bald fühlte er wie aus dem Innersten heraus, daß die Zeichen nichts anders bedeuten könnten als die Worte: Von der Vermählung des Salamanders mit der grünen Schlange. - Da ertönte ein starker Dreiklang heller Kristallglocken. - »Anselmus, lieber Anselmus«, wehte es ihm zu aus den Blättern, und o Wunder! an dem Stamm des Palmbaums schlängelte sich die grüne Schlange herab. - »Serpentina! holde Serpentina!« rief Anselmus wie im Wahnsinn des höchsten Entzückens, denn sowie er schärfer hinblickte, da war es ja ein liebliches herrliches Mädchen, die mit den dunkelblauen Augen, wie sie in seinem Innern lebten, voll unaussprechlicher Sehnsucht ihn anschauend, ihm entgegenschwebte. Die Blätter schienen sich herabzulassen und auszudehnen, überall sproßten Stacheln aus den Stämmen, aber Serpentina wand und schlängelte sich geschickt durch, indem sie ihr flatterndes, wie in schillernden Farben glänzendes Gewand nach sich zog, so daß es, sich dem schlanken Körper anschmiegend, nirgends hängen blieb an den hervorragenden Spitzen und Stacheln der Palmbäume. Sie setzte sich neben dem Anselmus auf denselben Stuhl, ihn mit dem Arm umschlingend und an sich drückend, so daß er den Hauch, der von ihren Lippen strömte, die elektrische Wärme ihres Körpers fühlte. »Lieber Anselmus«, fing Serpentina an, »nun bist du bald ganz mein, durch deinen Glauben, durch deine Liebe erringst du mich, und ich bringe dir den goldnen Topf, der uns beide beglückt immerdar.« - »O du holde, liebe Serpentina«, sagte Anselmus, »wenn ich nur dich habe, was kümmert mich sonst alles übrige; wenn du nur mein bist, so will ich gern untergehen in all dem Wunderbaren und Seltsamen, was mich befängt seit dem Augenblick, als ich dich sah.« »Ich weiß wohl«, fuhr Serpentina fort, »daß das Unbekannte und Wunderbare, womit mein Vater oft nur zum Spiel seiner Laune dich umfangen, Grausen und Entsetzen in dir erregt hat, aber jetzt soll es, wie ich hoffe, nicht wieder geschehen, denn ich bin in diesem Augenblick nur da, um dir, mein lieber Anselmus, alles und jedes aus tiefem Gemüte, aus tiefer Seele haarklein zu erzählen, was dir zu wissen nötig, um meinen Vater ganz zu kennen und überhaupt recht deutlich einzusehen, was es mit ihm und mit mir für eine Bewandtnis hat.« - </w:t>
            </w:r>
          </w:p>
          <w:p>
            <w:pPr>
              <w:pStyle w:val="Normal"/>
              <w:widowControl w:val="false"/>
              <w:ind w:firstLine="426"/>
              <w:rPr/>
            </w:pPr>
            <w:r>
              <w:rPr>
                <w:rFonts w:cs="Arial" w:ascii="Arial" w:hAnsi="Arial"/>
                <w:sz w:val="28"/>
                <w:lang w:val="en-US" w:eastAsia="en-US"/>
              </w:rPr>
              <w:t xml:space="preserve">Dem Anselmus war es, als sei er von der holden, lieblichen Gestalt so ganz und gar umschlungen und umwunden, daß er sich nur mit ihr regen und bewegen könne, und als sei es nur der Schlag ihres Pulses, der durch seine Fibern und Nerven zittere; er horchte auf jedes ihrer Worte, das bis in sein Innerstes hinein erklang und wie ein leuchtender Strahl die Wonne des Himmels in ihm entzündete. Er hatte den Arm um ihren schlanker als schlanken Leib gelegt, aber der schillernde, glänzende Stoff ihres Gewandes war so glatt, so schlüpfrig, daß es ihm schien, als könne sie, sich ihm schnell entwindend, unaufhaltsam entschlüpfen, und er erbebte bei dem Gedanken. »Ach, verlaß mich nicht, holde Serpentina«, rief er unwillkürlich aus, »nur du bist mein Leben!« - »Nicht eher heute«, sagte Serpentina, »als bis ich alles erzählt habe, was du in deiner Liebe zu mir begreifen kannst. - Wisse also, Geliebter, daß mein Vater aus dem wunderbaren Geschlecht der Salamander abstammt, und daß ich mein Dasein seiner Liebe zur grünen Schlange verdanke. In uralter Zeit herrschte in dem Wunderlande Atlantis der mächtige Geisterfürst Phosphorus, dem die Elementargeister dienten. Einst ging der Salamander, den er vor allen liebte (es war mein Vater), in dem prächtigen Garten, den des Phosphorus Mutter mit ihren schönsten Gaben auf das herrlichste geschmückt hatte, umher und hörte, wie eine hohe Lilie in leisen Tönen sang: ›Drücke fest die Äuglein zu, bis mein Geliebter, der Morgenwind, dich weckt.‹ Er trat hinzu; von seinem glühenden Hauch berührt, erschloß die Lilie ihre Blätter, und er erblickte der Lilie Tochter, die grüne Schlange, welche in dem Kelch schlummerte. Da wurde der Salamander von heißer Liebe zu der schönen Schlange ergriffen, und er raubte sie der Lilie, deren Düfte in namenloser Klage vergebens im ganzen Garten nach der geliebten Tochter riefen. Denn der Salamander hatte sie in das Schloß des Phosphorus getragen und bat ihn: ›Vermähle mich mit der Geliebten, denn sie soll mein eigen sein immerdar.‹ ›Törichter, was verlangst du!‹ sprach der Geisterfürst, ›wisse, daß einst die Lilie meine Geliebte war und mit mir herrschte, aber der Funke, den ich in sie warf, drohte sie zu vernichten, und nur der Sieg über den schwarzen Drachen, den jetzt die Erdgeister in Ketten gebunden halten, erhielt die Lilie, daß ihre Blätter stark genug blieben, den Funken in sich zu schließen und zu bewahren. Aber wenn du die grüne Schlange umarmst, wird deine Glut den Körper verzehren und ein neues Wesen, schnell emporkeimend, sich dir entschwingen.‹ Der Salamander achtete der Warnung des Geisterfürsten nicht; voll glühenden Verlangens schloß er die grüne Schlange in seine Arme, sie zerfiel in Asche, und ein geflügeltes Wesen, aus der Asche geboren, rauschte fort durch die Lüfte. Da ergriff den Salamander der Wahnsinn der Verzweiflung, und er rannte, Feuer und Flammen sprühend, durch den Garten und verheerte ihn in wilder Wut, daß die schönsten Blumen und Blüten verbrannt niedersanken und ihr Jammer die Luft erfüllte. Der hocherzürnte Geisterfürst erfaßte im Grimm den Salamander und sprach: ›Ausgeraset hat dein Feuer - erloschen sind deine Flammen, erblindet deine Strahlen - sinke hinab zu den Erdgeistern, die mögen dich necken und höhnen und gefangen halten, bis der Feuerstoff sich wieder entzündet und mit dir als einem neuen Wesen aus der Erde emporstrahlt.‹ Der arme Salamander sank erloschen hinab, aber da trat der alte mürrische Erdgeist, der des Phosphorus Gärtner war, hinzu und sprach: ›Herr! wer sollte mehr über den Salamander klagen als ich! - Habe ich nicht all die schönen Blumen, die er verbrannt, mit meinen schönsten Metallen geputzt, habe ich nicht ihre Keime wacker gehegt und gepflegt und an ihnen manche schöne Farbe verschwendet? - und doch nehme ich mich des armen Salamanders an, den nur die Liebe, von der du selbst schon oft, o Herr, befangen, zur Verzweiflung getrieben, in der er den Garten verwüstet. - Erlasse ihm die zu harte Strafe!‹ - ›Sein Feuer ist für Jetzt erloschen‹, sprach der Geisterfürst, ›in der unglücklichen Zeit, wenn die Sprache der Natur dem entarteten Geschlecht der Menschen nicht mehr verständlich sein, wenn die Elementargeister, in ihre Regionen gebannt, nur aus weiter Ferne in dumpfen Anklängen zu dem Menschen sprechen werden, wenn dem harmonischen Kreise entrückt, nur ein unendliches Sehnen ihm die dunkle Kunde von dem wundervollen Reiche geben wird, das er sonst bewohnen durfte, als noch Glaube und Liebe in seinem Gemüte wohnten, - in dieser unglücklichen Zeit entzündet sich der Feuerstoff des Salamanders aufs neue, doch nur zum Menschen keimt er empor und muß, ganz eingehend in das dürftige Leben, dessen Bedrängnisse ertragen. Aber nicht allein die Erinnerung an seinen Urzustand soll ihm bleiben, sondern er lebt auch wieder auf in der heiligen Harmonie mit der ganzen Natur, er versteht ihre Wunder, und die Macht der verbrüderten Geister steht ihm zu Gebote. In einem Lilienbusch findet er dann die grüne Schlange wieder, und die Frucht seiner Vermählung mit ihr sind drei Töchter, die den Menschen in der Gestalt der Mutter erscheinen. Zur Frühlingszeit sollen sie sich in den dunklen Holunderbusch hängen und ihre lieblichen Kristallstimmen ertönen lassen. Findet sich dann in der dürftigen armseligen Zeit der innern Verstocktheit ein Jüngling, der ihren Gesang vernimmt, ja, blickt ihn eine der Schlänglein mit ihren holdseligen Augen an, entzündet der Blick in ihm die Ahnung des fernen wundervollen Landes, zu dem er sich mutig emporschwingen kann, wenn er die Bürde des Gemeinen abgeworfen, keimt mit der Liebe zur Schlange in ihm der Glaube an die Wunder der Natur, ja an seine eigne Existenz in diesen Wundern glutvoll und lebendig auf, so wird die Schlange sein. Aber nicht eher, bis drei Jünglinge dieser Art erfunden und mit den drei Töchtern vermählt werden, darf der Salamander seine lästige Bürde abwerfen und zu seinen Brüdern gehen.‹ ›Erlaube, Herr‹ sagte der Erdgeist, ›daß ich diesen drei Töchtern ein Geschenk mache, das ihr Leben mit dem gefundenen Gemahl verherrlicht. Jede erhält von mir einen Topf vom schönsten Metall, das ich besitze, den poliere ich mit Strahlen, die ich dem Diamant entnommen; in seinem Glanze soll sich unser wundervolles Reich, wie es jetzt im Einklang mit der ganzen Natur besteht, in blendendem herrlichen Widerschein abspiegeln, aus seinem Innern aber in dem Augenblick der Vermählung eine Feuerlilie entsprießen, deren ewige Blüte den bewährt befundenen Jüngling süß duftend umfängt. Bald wird er dann ihre Sprache, die Wunder unseres Reichs verstehen und selbst mit der Geliebten in Atlantis wohnen.‹ - Du weißt nun wohl, lieber Anselmus, daß mein Vater eben der Salamander ist, von dem ich dir erzählt. Er mußte, seiner höheren Natur unerachtet, sich den kleinlichsten Bedrängnissen des gemeinen Lebens unterwerfen, und daher kommt wohl oft die schadenfrohe Laune, mit der er manche neckt. Er hat mir oft gesagt, daß für die innere Geistesbeschaffenheit, wie sie der Geisterfürst Phosphorus damals als Bedingnis der Vermählung mit mir und meinen Schwestern aufgestellt, man jetzt einen Ausdruck habe, der aber nur zu oft unschicklicherweise gemißbraucht werde; man nenne das nämlich ein kindliches poetisches Gemüt. - Oft finde man dieses Gemüt bei Jünglingen, die der hohen Einfachheit ihrer Sitten wegen, und weil es ihnen ganz an der sogenannten Weltbildung fehle, von dem Pöbel verspottet würden. Ach, lieber Anselmus! - Du verstandest ja unter dem Holunderbusch meinen Gesang - meinen Blick - du liebst die grüne Schlange, du glaubst an mich und willst mein sein immerdar! - Die schöne Lilie wird emporblühen aus dem goldnen Topf, und wir werden vereint glücklich und selig in Atlantis wohnen! - Aber nicht verhehlen kann ich dir, daß im gräßlichen Kampf mit den Salamandern und Erdgeistern sich der schwarze Drache loswand und durch die Lüfte davonbrauste. Phosphorus hält ihn zwar wieder in Banden, aber aus den schwarzen Federn, die im Kampfe auf die Erde stäubten, keimten feindliche Geister empor, die überall den Salamandern und Erdgeistern widerstreben. Jenes Weib, das dir so feindlich ist, lieber Anselmus, und die, wie mein Vater recht gut weiß, nach dem Besitz des goldnen Topfes strebt, hat ihr Dasein der Liebe einer solchen aus dem Fittig des Drachen herabgestäubten Feder zu einer Runkelrübe zu verdanken. Sie erkennt ihren Ursprung und ihre Gewalt, denn in dem Stöhnen, in den Zuckungen des gefangenen Drachen werden ihr die Geheimnisse mancher wundervollen Konstellation offenbar, und sie bietet alle Mittel auf, von außen hinein ins Innere zu wirken, wogegen sie mein Vater mit den Blitzen, die aus dem Innern des Salamanders hervorschießen, bekämpft. Alle die feindlichen Prinzipe, die in schädlichen Kräutern und giftigen Tieren wohnen, sammelt sie und erregt, sie mischend in günstiger Konstellation, manchen bösen Spuk, der des Menschen Sinne mit Grauen und Entsetzen befängt und ihn der Macht jener Dämonen, die der Drache im Kampfe unterliegend erzeugte, unterwirft. Nimm dich vor der Alten in acht, lieber Anselmus, sie ist dir feind, weil dein kindlich frommes Gemüt schon manchen ihrer bösen Zauber vernichtet. - Halte treu - treu - an mir, bald bist du am Ziel!« - »O meine - meine Serpentina!« - rief der Student Anselmus, »wie sollte ich denn nur von dir lassen können, wie sollte ich dich nicht lieben ewiglich!« - Ein Kuß brannte auf seinem Munde, er erwachte wie aus einem tiefen Traume, Serpentina war verschwunden, es schlug sechs Uhr, da fiel es ihm schwer aufs Herz, daß er nicht das mindeste kopiert habe; er blickte voll Besorgnis, was der Archivarius wohl sagen werde, auf das Blatt, und o Wunder! die Kopie des geheimnisvollen Manuskripts war glücklich beendigt, und er glaubte, schärfer die Züge betrachtend, Serpentinas Erzählung von ihrem Vater, dem Liebling des Geisterfürsten Phosphorus im Wunderlande Atlantis, abgeschrieben zu haben. Jetzt trat der Archivarius Lindhorst in seinem weißgrauen Überrock, den Hut auf dem Kopfe, den Stock in der Hand, herein; er sah in das von dem Anselmus beschriebene Pergament, nahm eine große Prise und sagte lächelnd: »Das dacht' ich wohl! - Nun! hier ist der Speziestaler, Herr Anselmus, jetzt wollen wir noch nach dem Linkeschen Bade gehen - nur mir nach!« - Der Archivarius schritt rasch durch den Garten, in dem ein solcher Lärm von Singen, Pfeifen, Sprechen durcheinander war, daß der Student Anselmus ganz betäubt wurde und dem Himmel dankte, als er sich auf der Straße befand. Kaum waren sie einige Schritte gegangen, als sie dem Registrator Heerbrand begegneten, der freundlich sich anschloß. Vor dem Tore stopften sie die mitgenommenen Pfeifen; der Registrator Heerbrand beklagte, kein Feuerzeug bei sich zu tragen, da rief der Archivarius Lindhorst ganz unwillig: »Was Feuerzeug! - hier ist Feuer, so viel Sie wollen!« Und damit schnappte er mit den Fingern, aus denen große Funken strömten, die die Pfeifen schnell anzündeten. »Sehen Sie das chemische Kunststückchen«, sagte der Registrator Heerbrand, aber der Student Anselmus dachte nicht ohne inneres Erbeben an den Salamander. - Im Linkeschen Bade trank der Registrator Heerbrand so viel starkes Doppelbier, daß er, sonst ein gutmütiger stiller Mann, anfing, in einem quäkenden Tenor Burschenlieder zu singen, jeden hitzig fragte, ob er sein Freund sei oder nicht, und endlich von dem Studenten Anselmus zu Hause gebracht werden mußte, als der Archivarius Lindhorst schon längst auf und davon war. </w:t>
            </w:r>
          </w:p>
          <w:p>
            <w:pPr>
              <w:pStyle w:val="Normal"/>
              <w:widowControl w:val="false"/>
              <w:rPr>
                <w:rFonts w:ascii="Arial" w:hAnsi="Arial" w:cs="Arial"/>
                <w:b/>
                <w:b/>
                <w:bCs/>
                <w:sz w:val="28"/>
                <w:lang w:val="en-US" w:eastAsia="en-US"/>
              </w:rPr>
            </w:pPr>
            <w:r>
              <w:rPr>
                <w:rFonts w:cs="Arial" w:ascii="Arial" w:hAnsi="Arial"/>
                <w:b/>
                <w:bCs/>
                <w:sz w:val="28"/>
                <w:lang w:val="en-US"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ГИЛИЯ ВОСЬМАЯ</w:t>
            </w:r>
          </w:p>
          <w:p>
            <w:pPr>
              <w:pStyle w:val="Normal"/>
              <w:widowControl w:val="false"/>
              <w:ind w:firstLine="340"/>
              <w:rPr>
                <w:rFonts w:ascii="Arial" w:hAnsi="Arial" w:cs="Arial"/>
                <w:sz w:val="28"/>
              </w:rPr>
            </w:pPr>
            <w:r>
              <w:rPr>
                <w:rFonts w:cs="Arial" w:ascii="Arial" w:hAnsi="Arial"/>
                <w:sz w:val="28"/>
              </w:rPr>
              <w:t xml:space="preserve">Библиотека с пальмами. - Судьба одного несчастного Саламандра. - Как черное перо любезничало с свекловицею, а регистратор Геербранд весьма напился. </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pPr>
            <w:r>
              <w:rPr>
                <w:rFonts w:cs="Arial" w:ascii="Arial" w:hAnsi="Arial"/>
                <w:sz w:val="28"/>
              </w:rPr>
              <w:t xml:space="preserve">Студент Ансельм уже много дней работал у архивариуса Линдгорста; этирабочие часы были счастливейшими часами его жизни, потому что здесь,всегда обвеянный милыми звуками, утешительными словами Серпентины, -причем даже его иногда как будто касалось слегка ее мимолетное дыхание, -он чувствовал во всем существе своем никогда прежде не испытаннуюприятность, часто достигавшую высочайшего блаженства. Всякая нужда, всякаямелкая забота его скудного существования исчезла из его головы, и в новойжизни, взошедшей для него как бы в ясном солнечном блеске, он понял всечудеса высшего мира, вызывавшие в нем прежде только удивление или дажестрах. Списывание шло очень быстро, так как ему все более представлялось,что он наносит на пергамент только давно уже известные черты и почти недолжен глядеть в оригинал, чтобы воспроизводить все с величайшейточностью. Архивариус появлялся изредка и кроме обеденного времени, новсегда лишь в то именно мгновение, когда Ансельм оканчивал последниестроки какой-нибудь рукописи, и давал ому другую, а затем тотчас жеуходил, ничего не говоря, а только помешавши в чернилах какою-то черноюпалочкою и обменявши старые перья на новые, тоньше очиненные. Однажды,когда Ансельм с боем двенадцати часов взошел на лестницу, он нашел дверь,через которую он обыкновенно входил, запертою, и архивариус Линдгорст показался с другой стороны в своем странном шлафроке с блестящими цветами.Он громко закричал: - Сегодня вы пройдете здесь, любезный Ансельм, потому что нам нужно вту комнату, где нас ждут мудрецы Бхагаватгиты. - Он зашагал по коридору ипровел Ансельма через те же покои и залы, что и в первый раз. Студент Ансельм снова подивился чудному великолепию сада, но теперь ужеясно видел, что многие странные цветы, висевшие на темных кустах, были,собственно, разноцветными блестящими насекомыми, которые махали крылышкамии, кружась и танцуя, казалось, ласкали друг друга своими хоботками.Наоборот, розовые и небесно-голубые птицы оказывались благоухающимицветами, и аромат, ими распространяемый, поднимался из их чашечек в тихихприятных звуках, которые смешивались с плеском далеких фонтанов, сшелестом высоких кустов и деревьев в таинственные аккорды глубокой тоски ижелания. Птицы-пересмешники, которые так дразнили его и так издевались надним в первый раз, опять запорхали кругом него, беспрестанно крича своимитоненькими голосками: "Господин студент, господин студент! не спешите так,не зевайте на облака, а то, пожалуй, упадете и нос расшибете - носрасшибете. Ха, ха! Господин студент, наденьте-ка пудермантель, кум филинзавьет вам тупой". Так продолжалась глупая болтовня, пока Ансельм неоставил сада. Архивариус Линдгорст наконец вошел в лазурную комнату;порфир с золотым горшком исчез, вместо него посередине комнаты стоялпокрытый фиолетовым бархатом стол с известными Ансельму письменнымипринадлежностями, а перед столом - такое же бархатное кресло. - Любезный господин Ансельм, - сказал архивариус Линдгорст, - вы ужесписали много рукописей быстро и правильно, к моему великому удовольствию;вы приобрели мое доверие; но теперь остается еще самое важное, а именно:нужно списать, или, скорее, срисовать кое-какие особенными знакаминаписанные сочинения, которые я сохраняю в этой комнате и которые могутбыть списаны только на месте. Поэтому вы будете работать здесь, но ядолжен рекомендовать вам величайшую осторожность и внимательность:неверная черта или, чего боже сохрани, чернильное пятно на оригиналеповергнет вас в несчастие. Ансельм заметил, что из золотых стволов пальм высовывались маленькиеизумрудно-зеленые листья; архивариус взял один из них, и Ансельм увидел,что это был, собственно, пергаментный сверток, который архивариусразвернул и разложил перед ним на столе. Ансельм немало подивился настранно сплетавшиеся знаки, и при виде множества точек, черточек, штрихови закорючек, которые, казалось, изображали то цветы, то мхи, то животных,он почти лишился надежды срисовать все это в точности. Это погрузило его вглубокие размышления. - Смелее, молодой человек! - воскликнул архивариус. - Есть у тебяиспытанная вера и истинная любовь, так Серпентина тебе поможет! - Егоголос звучал, как звенящий металл, и, когда Ансельм в испуге поднял глаза,архивариус Линдгорст стоял перед ним в царском образе, каким он видел егопри первом посещении, в библиотеке. Ансельм хотел в благоговении опуститься на колени, но тут архивариусЛиндгорст поднялся по стволу пальмы и исчез в изумрудных листьях. СтудентАнсельм понял, что с ним говорил князь духов, который теперь удалился всвой кабинет для того, может быть, чтобы побеседовать с лучами - посламикаких-нибудь планет - о том, что должно случиться с ним и с дорогойСерпентиной. "А может быть, также, - думал он далее, - его ожидают новостис источников Нила или визит какого-нибудь чародея из Лапландии, - мне жеподобает усердно приняться за работу". И с этим он начал изучать чуждыезнаки на пергаменте. Чудесная музыка сада звучала над ним и обвевала егоприятными сладкими ароматами; слышал он и хихиканье пересмешников, но слових уже не понимал, что ему было весьма по душе. Иногда будто шумелиизумрудные листья пальм, и через комнату сверкали лучами милые хрустальныезвуки колокольчиков, которые Ансельм впервые слышал под кустом бузины втот роковой день вознесения. Студент Ансельм, чудесно подкрепленный этимзвоном и светом, все тверже и тверже останавливал свою мысль на заглавиипергамента, и скоро он внутренне почувствовал, что знаки не могут означатьничего другого, как следующие слова: "О браке Саламандра с зеленою змеею".Тут раздался сильный тройной звон хрустальных колокольчиков. "Ансельм,милый Ансельм!" - повеяло из листьев, и - о, чудо! - но стволу пальмыспускалась, извиваясь, зеленая змейка. - Серпентина! дорогая Серпентина! - воскликнул Ансельм в безумномвосторге, ибо, всматриваясь пристальнее, он увидал, что к нему спускаетсяпрелестная, чудная девушка, с несказанною любовью устремив на неготемно-голубые глаза, что вечно жили в душе его. Листья будто опускались и расширялись, отовсюду из стволов показывалиськолючки, но Серпентина искусно вилась и змеилась между ними, влача засобою свое развевающееся блестящее переливчатое платье так, что оно,прилегая к стройному телу, нигде не цеплялось за иглы и колючки дерев. Она села возле Ансельма на то же кресло, обняв его одной рукой и прижимая ксебе так, что он ощущал ее дыхание, ощущая электрическую теплоту ее тела. - Милый Ансельм, - начала Серпентина, - теперь ты скоро будешь совсеммоим; ты добудешь меня своею верою, своею любовью, и я дам тебе золотойгоршок, который нас обоих осчастливит навсегда. - Милая, дорогая Серпентина, - сказал Ансельм, - когда я буду владетьтобою, что мне до всего остального? Если только ты будешь моею, я готовхоть совсем пропасть среди всех этих чудес и диковин, которые меняокружают с тех пор, как я тебя увидел. - Я знаю, - продолжала Серпентина, - что то непонятное и чудесное, чеммой отец иногда, ради своего каприза, поражает тебя, вызывает в тебеизумление и страх; но теперь, я надеюсь, этого уже больше не будет: ведь япришла сюда в эту минуту затем, милый Ансельм, чтобы рассказать тебе изглубины души и сердца все в подробности, что тебе нужно знать, чтобыпонимать моего отца и чтобы тебе было ясно все касающееся его и меня. Апсельм чувствовал себя так тесно обвитым и так всецело проникнутымдорогим существом, что он только вместе с нею мог дышать и двигаться, икак будто только се пульс трепетал в его фибрах и нервах; он вслушивался вкаждое ее слово, которое отдавалось в глубине его души и, точно яркий луч,зажигало в нем небесное блаженство. Он обнял рукою ее гибкое тело, ноблестящая переливчатая материя ее платья была так гладка, так скользка,что ему казалось, будто она может быстрым движением неудержимо ускользнутьот него, и он трепетал при этой мысли. - Ax, не покидай меня, дорогая Серпентина, - невольно воскликнул он, -только в тебе жизнь моя! - Не покину тебя сегодня, - сказала она, - пока не расскажу тебе всеготого, что ты можешь понять в своей любви ко мне. Итак, знай, милый, чтомой отец происходит из чудесного племени Саламандров и что я обязана своимсуществованием его любви к золеной змее. В древние времена царил вволшебной стране Атлантиде могучий князь духов Фосфор, которому служилистихийные духи. Один из них, его любимый Саламандр (это был мой отец),гуляя однажды по великолепному саду, который мать Фосфора украсила своимилучшими дарами, подслушал, как высокая лилия тихим голосом пела: "Крепкозакрой глазки, пока мой возлюбленный, восточный ветер, тебя не разбудит!"Он подошел; тронутая его пламенным дыханием, лилия раскрыла листки, и онувидал ее дочь, зеленую змейку, дремавшую в чашечке цветка. ТогдаСаламандр был охвачен пламенной любовью к прекрасной змее и похитил ее у лилии, которой ароматы тщетно разливались по всему саду в несказанных жалобах по возлюбленной дочери. А Саламандр унес ее в замок Фосфора имолил его: "Сочетай меня с возлюбленной, потому что она должна быть моею вечно". - "Безумец, чего ты требуешь? - сказал князь духов. - Знай, чтонекогда лилия была моею возлюбленною и царствовала со мною, но искра, которую я заронил в нее, грозила ее уничтожить, и только победа над черным драконом, которого теперь земные духи держат в оковах, сохранила лилию, иее листья достаточно окрепли, чтобы удержать и хранить в себе искру. Но,когда ты обнимешь зеленую змею, твой жар истребит тело, и новое существо,быстро зародившись, улетит от тебя". Саламандр не послушался предостережений владыки; полный пламенного желания, заключил он зеленуюзмею в свои объятия, она распалась в пепел, и из пепла рожденное крылатоесущество с шумом поднялось на воздух. Тут обезумел Саламандр от отчаяния,и побежал он, брызжа огнем и пламенем, по саду и опустошил его в дикомбешенстве так, что прекраснейшие цветы и растения падали спаленные, и ихвопли' наполняли воздух. Разгневанный владыка духов схватил Саламандра исказал: "Отбушевал твой огонь, потухло твое пламя, ослепли твои лучи, -ниспади теперь к земным духам, пусть они издеваются над тобою, и дразняттебя, и держат в плену, пока снова не возгорится огненная материя и непрорвется из земли с тобою как новым существом". Бедный Саламандр,потухший, ниспал, по тут выступил старый ворчливый земной дух, бывшийсадовником у Фосфора, и сказал: "Владыка, кому больше жаловаться наСаламандра, как мне? Не я ли украсил моими лучшими металлами прекрасныецветы, которые он спалил? Не я ли усердно сохранял и лелеял их зародыши ипотратил на них столько чудных красок? И все же я заступлюсь за бедногоСаламандра; ведь только любовь, которую и ты, владыка, не раз изведал,привела его к тому отчаянию, в котором он опустошил твой сад. Избавь жеего от тяжкого наказания!" - "Его огонь теперь потух, - сказал владыкадухов, - но в то несчастное время, когда язык природы не будет болеепонятен выродившемуся поколению людей, когда стихийные духи, замкнутые в своих областях, будут лишь издалека в глухих отзвучиях говорить с человеком, когда ему, оторвавшемуся от гармонического круга, только бесконечная тоска будет давать темную весть о волшебном царстве, в которомон некогда обитал, пока вера и любовь обитали в его душе, - в этонесчастное время вновь возгорится огонь Саламандра, но только до человекаразовьется он и, вступив в скудную жизнь, должен будет переносить все еестеснения. Но не только останется у него воспоминание о его прежнем бытии,он снова заживет в священной гармонии со всею природою, будет понимать еечудеса, и могущество родственных духов будет в его распоряжении. В кустелилий он снова найдет зеленую змею, и плодом их сочетания будут тридочери, которые будут являться людям в образе своей матери. В весеннеевремя будут они качаться на темном кусте бузины, и будут звучать их чудныехрустальные голоса. И если тогда, в это бедное, жалкое время внутреннегоогрубения и слепоты, найдется между людьми юноша, который услышит ихпение, если одна из змеек посмотрит на него своими прелестными глазами,если этот взгляд зажжет в нем стремление к далекому чудному краю, ккоторому он сможет мужественно вознестись, лишь только он сбросит с себябремя пошлой жизни, если с любовью к змейке зародится в нем живая ипламенная вера в чудеса природы и в его собственное существование средиэтих чудес, - тогда змейка будет принадлежать ему. Но не прежде, чемнайдутся три таких юноши и сочетаются с тремя дочерьми, можно будетСаламандру сбросить его тяжелое бремя и вернуться к братьям". - "Позвольмне, владыка, - сказал земной дух, - сделать дочерям подарок, которыйукрасит их жизнь с обретенным супругом. Каждая получит от меня по горшкуиз прекраснейшего металла, каким я обладаю; я вылощу его лучами, взятыми уалмаза; пусть в его блеске ослепительно-чудесно отражается нашевеликолепное царство, каким оно теперь находится в созвучии со всеюприродою, а изнутри его в минуту обручения пусть вырастет огненная лилия,которой вечный цвет будет обвевать испытанного юношу сладким ароматом.Скоро он поймет ее язык и чудеса нашего царства и сам будет жить свозлюбленною в Атлантиде". Ты уже знаешь, милый Ансельм, что мой отец естьтот самый Саламандр, о котором я тебе рассказала. Он должен был, несмотряна свою высшую природу, подчиниться всем мелким условиям обыкновеннойжизни, и отсюда проистекают его злорадные капризы, которыми он многихдразнит. Он часто говорил мне, что для тех духовных свойств, которые былитогда указаны князем духов Фосфором как условия обручения со мною и смоими сестрами, теперь имеется особое выражение, которым, впрочем, частонеуместно злоупотребляют, а именно - это называется наивной поэтическойдушой. Часто такою душою обладают те юноши, которых, по причине чрезмернойпростоты их нравов и совершенного отсутствия у них так называемогосветского образования, толпа презирает и осмеивает. Ах, милый Ансельм! Тыведь понял под кустом бузины мое пение, мой взор, ты любишь зеленуюзмейку, ты веришь в меня и хочешь моим быть навеки. Прекрасная лилиярасцветет в золотом горшке, и мы будем счастливо, соединившись, житьблаженною жизнью в Атлантиде. Но я не могу скрыть от тебя, что в жестокойборьбе с саламандрами и земными духами черный дракон вырвался из оков ипронесся по воздуху. Хотя Фосфор опять заключил его в оковы, но из черныхперьев, попадавших во время битвы на землю, народились враждебные духи,которые повсюду противоборствуют саламандрам и духам земли. Та женщина,которая тебе так враждебна, милый Ансельм, и которая, как моему отцу этохорошо известно, стремится к обладанию золотым горшком, обязана своимсуществованием любви одного из этих драконовых перьев к какой-тосвекловице. Она сознает свое происхождение и свою силу, так как в стонах исудорогах пойманного дракона ей открылись тайны чудесных созвездий, и она употребляет все средства, чтобы действовать извне внутрь, тогда как мойотец, напротив, сражается с нею молниями, вылетающими изнутри Саламандра.Все враждебные начала, обитающие в зловредных травах и ядовитых животных,она собирает и, смешивая их при благоприятном созвездии, вызывает многозлых чар, наводящих страх и ужас на чувства человека и отдающих его вовласть тех демонов, которых произвел пораженный дракон во время битвы.Берегись старухи, милый Ансельм, она тебе враждебна, так как твой детскичистый нрав уже уничтожил много ее злых чар. Будь верен, верен мне, скоробудешь ты у цели! - О моя, моя Серпентина! - воскликнул студент Ансельм. - Как бы мог ятебя оставить, как бы мог я не любить тебя вечно! Тут поцелуй запылал на его устах; он очнулся как бы от глубокого сна;Серпентина исчезла, пробило шесть часов, и ему стало тяжело, что он совсемничего не списал; он посмотрел на лист, озабоченный тем, что скажетархивариус, и - о, чудо! - копия таинственного манускрипта была счастливо окончена, и, пристальнее вглядываясь в знаки, он уверился, что списал рассказ Серпентины об ее отце - любимце князя духов Фосфора в волшебнойстране Атлантиде. Тут вошел сам архивариус Линдгорст в своем светло-серомплаще, со шляпою на голове и палкой в руках; он посмотрел на исписанныйАнсельмом пергамент, взял сильную щепотку табаку и, улыбаясь, сказал: - Так я и думал! Ну, вот ваш специес-талер, господин Ансельм, теперь мыможем еще пойти к Линковым купальням, - за мною! - Архивариус быстропрошел по саду, где был такой шум - пение, свист и говор, что студентАнсельм совершенно был оглушен и благодарил небо, когда они очутились наулице. Едва сделали они несколько шагов, как встретили регистратораГеербранда, который к ним дружелюбно присоединился. Около городских воротони набили трубки; регистратор Геербранд сожалел, что не взял с собоюогнива, но архивариус Линдгорст с досадой воскликнул: - Какого там еще огнива! Вот вам огня сколько угодно! - И он сталщелкать пальцами, из которых посыпались крупные искры, быстро зажегшие трубки. - Смотрите, какой химический фокус! - сказал регистратор Геербранд, ностудент Ансельм не без внутреннего содрогания подумал о Саламандре. В Линковых купальнях регистратор Геербранд - вообще человек добродушный и спокойный - выпил так много крепкого пива, что начал петь пискливым тенором студенческие песни и у всякого спрашивал с горячностью: друг ли онему или нет? - пока наконец не был уведен домой студентом Ансельмом, послетого как архивариус Линдгорст уже давно ушел.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6"/>
              <w:jc w:val="center"/>
              <w:rPr>
                <w:rFonts w:ascii="Arial" w:hAnsi="Arial" w:cs="Arial"/>
                <w:sz w:val="28"/>
                <w:lang w:val="en-US" w:eastAsia="en-US"/>
              </w:rPr>
            </w:pPr>
            <w:bookmarkStart w:id="8" w:name="__RefHeading___Toc56846462"/>
            <w:bookmarkEnd w:id="8"/>
            <w:r>
              <w:rPr>
                <w:rFonts w:cs="Arial" w:ascii="Arial" w:hAnsi="Arial"/>
                <w:sz w:val="28"/>
                <w:lang w:val="en-US" w:eastAsia="en-US"/>
              </w:rPr>
              <w:t>Neunte Vigilie</w:t>
            </w:r>
          </w:p>
          <w:p>
            <w:pPr>
              <w:pStyle w:val="Normal"/>
              <w:widowControl w:val="false"/>
              <w:ind w:firstLine="426"/>
              <w:jc w:val="center"/>
              <w:rPr/>
            </w:pPr>
            <w:r>
              <w:rPr>
                <w:rFonts w:cs="Arial" w:ascii="Arial" w:hAnsi="Arial"/>
                <w:i/>
                <w:sz w:val="28"/>
                <w:lang w:val="en-US" w:eastAsia="en-US"/>
              </w:rPr>
              <w:t>Wie der Student Anselmus zu einiger Vernunft gelangte. - Die Punschgesellschaft. - Wie der Student Anselmus den Konrektor Paulmann für einen Schuhu hielt, und dieser sich darob sehr erzürnte. - Der Tintenklecks und seine Folgen.</w:t>
            </w:r>
            <w:r>
              <w:rPr>
                <w:rFonts w:cs="Arial" w:ascii="Arial" w:hAnsi="Arial"/>
                <w:sz w:val="28"/>
                <w:lang w:val="en-US" w:eastAsia="en-US"/>
              </w:rPr>
              <w:t xml:space="preserve"> </w:t>
            </w:r>
          </w:p>
          <w:p>
            <w:pPr>
              <w:pStyle w:val="Normal"/>
              <w:widowControl w:val="false"/>
              <w:ind w:firstLine="426"/>
              <w:jc w:val="center"/>
              <w:rPr>
                <w:rFonts w:ascii="Arial" w:hAnsi="Arial" w:cs="Arial"/>
                <w:sz w:val="28"/>
                <w:lang w:val="en-US" w:eastAsia="en-US"/>
              </w:rPr>
            </w:pPr>
            <w:r>
              <w:rPr>
                <w:rFonts w:cs="Arial" w:ascii="Arial" w:hAnsi="Arial"/>
                <w:sz w:val="28"/>
                <w:lang w:val="en-US" w:eastAsia="en-US"/>
              </w:rPr>
            </w:r>
          </w:p>
          <w:p>
            <w:pPr>
              <w:pStyle w:val="Normal"/>
              <w:widowControl w:val="false"/>
              <w:ind w:firstLine="426"/>
              <w:rPr>
                <w:rFonts w:ascii="Arial" w:hAnsi="Arial" w:cs="Arial"/>
                <w:sz w:val="28"/>
                <w:lang w:val="en-US" w:eastAsia="en-US"/>
              </w:rPr>
            </w:pPr>
            <w:r>
              <w:rPr>
                <w:rFonts w:cs="Arial" w:ascii="Arial" w:hAnsi="Arial"/>
                <w:sz w:val="28"/>
                <w:lang w:val="en-US" w:eastAsia="en-US"/>
              </w:rPr>
              <w:t xml:space="preserve">Alles das Seltsame und Wundervolle, welches dem Studenten Anselmus täglich begegnet war, hatte ihn ganz dem gewöhnlichen Leben entrückt. Er sah keinen seiner Freunde mehr und harrte jeden Morgen mit Ungeduld auf die zwölfte Stunde, die ihm sein Paradies aufschloß. Und doch, indem sein ganzes Gemüt der holden Serpentina und den Wundern des Feenreichs bei dem Archivarius Lindhorst zugewandt war, mußte er zuweilen unwillkürlich an Veronika denken, ja manchmal schien es ihm, als träte sie zu ihm hin und gestehe errötend, wie herzlich sie ihn liebe und wie sie danach trachte, ihn den Phantomen, von denen er nur geneckt und verhöhnt werde, zu entreißen. Zuweilen war es, als risse eine fremde, plötzlich auf ihn einbrechende Macht ihn unwiderstehlich hin zur vergessenen Veronika, und er müsse ihr folgen, wohin sie nur wolle, als sei er festgekettet an das Mädchen. Gerade in der Nacht darauf, als er Serpentina zum ersten Mal in der Gestalt einer wunderbar holdseligen Jungfrau geschaut, als ihm das wunderbare Geheimnis der Vermählung des Salamanders mit der grünen Schlange offenbar worden, trat ihm Veronika lebhafter vor Augen als jemals. - Ja! - erst als er erwachte, wurde er deutlich gewahr, daß er nur geträumt habe, da er überzeugt gewesen, Veronika sei wirklich bei ihm und klage mit dem Ausdruck eines tiefen Schmerzes, der sein Innerstes durchdrang, daß er ihre innige Liebe den fantastischen Erscheinungen, die nur seine innere Zerrüttung hervorrufe, aufopfern und noch darüber in Unglück und Verderben geraten werde. Veronika war liebenswürdiger, als er sie je gesehen; er konnte sie kaum aus den Gedanken bringen, und dieser Zustand verursachte ihm eine Qual, der er bei einem Morgenspaziergang zu entrinnen hoffte. Eine geheime magische Gewalt zog ihn vor das Pirnaer Tor, und eben wollte er in eine Nebenstraße einbiegen, als der Konrektor Paulmann, hinter ihm her kommend, laut rief: »Ei, ei! - wertester Herr Anselmus! - Amice! - Amice! wo um des Himmels willen stecken Sie denn, Sie lassen sich ja gar nicht mehr sehen - wissen Sie wohl, daß sich Veronika recht sehnt, wieder einmal eins mit Ihnen zu singen? - Nun kommen Sie nur, Sie wollten ja doch zu mir!« Der Student Anselmus ging notgedrungen mit dem Konrektor. Als sie in das Haus traten, kam ihnen Veronika sehr sauber und sorgfältig gekleidet entgegen, so daß der Konrektor Paulmann voll Erstaunen fragte: »Nun, warum so geputzt, hat man denn Besuch erwartet? - aber hier bringe ich den Herrn Anselmus!« - Als der Student Anselmus sittig und artig der Veronika die Hand küßte, fühlte er einen leisen Druck, der wie ein Glutstrom durch alle Fibern und Nerven zuckte. Veronika war die Heiterkeit, die Anmut selbst, und als Paulmann nach seinem Studierzimmer gegangen, wußte sie durch allerhand Neckerei und Schalkheit den Anselmus so hinaufzuschrauben, daß er alle Blödigkeit vergaß und sich zuletzt mit dem ausgelassenen Mädchen im Zimmer herumjagte. Da kam ihm aber wieder einmal der Dämon des Ungeschicks über den Hals, er stieß an den Tisch, und Veronikas niedliches Nähkästchen fiel herab. Anselmus hob es auf, der Deckel war aufgesprungen, und es blinkte ihm ein kleiner runder Metallspiegel entgegen, in den er mit ganz eigner Lust hineinschaute. Veronika schlich sich leise hinter ihn, legte die Hand auf seinen Arm und schaute, sich fest an ihn schmiegend, ihm über die Schulter auch in den Spiegel. Da war es dem Anselmus, als beginne ein Kampf in seinem Innern - Gedanken - Bilder - blitzten hervor und vergingen wieder - der Archivarius Lindhorst - Serpentina - die grüne Schlange - endlich wurde es ruhiger, und alles Verworrene fügte und gestaltete sich zum deutlichen Bewußtsein. Ihm wurde es nun klar, daß er nur beständig an Veronika gedacht, ja daß die Gestalt, welche ihm gestern in dem blauen Zimmer erschienen, auch eben Veronika gewesen, und daß die fantastische Sage von der Vermählung des Salamanders mit der grünen Schlange ja nur von ihm geschrieben, keinesweges aber erzählt worden sei. Er wunderte sich selbst über seine Träumereien und schrieb sie lediglich seinem durch die Liebe zu Veronika exaltierten Seelenzustande sowie der Arbeit bei dem Archivarius Lindhorst zu, in dessen Zimmern es noch überdem so sonderbar betäubend dufte. Er mußte herzlich über die tolle Einbildung lachen, in eine kleine Schlange verliebt zu sein und einen wohlbestallten Geheimen Archivarius für einen Salamander zu halten. »Ja, ja! - es ist Veronika!« rief er laut, aber indem er den Kopf umwandte, schaute er gerade in Veronikas blaue Augen hinein, in denen Liebe und Sehnsucht strahlten. Ein dumpfes Ach! entfloh ihren Lippen, die in dem Augenblick auf den seinigen brannten. »O ich Glücklicher«, seufzte der entzückte Student, »was ich gestern nur träumte, wird mir heute wirklich und in der Tat zuteil.« »Und willst du mich denn wirklich heiraten, wenn du Hofrat worden?« fragte Veronika. »Allerdings!« antwortete der Student Anselmus; indem knarrte die Tür, und der Konrektor Paulmann trat mit den Worten herein: »Nun, wertester Herr Anselmus, lasse ich Sie heute nicht fort, Sie nehmen vorlieb bei mir mit einer Suppe, und nachher bereitet uns Veronika einen köstlichen Kaffee, den wir mit dem Registrator Heerbrand, welcher herzukommen versprochen, genießen.« »Ach, bester Herr Konrektor«, erwiderte der Student Anselmus, »wissen Sie denn nicht, daß ich zum Archivarius Lindhorst muß, des Abschreibens wegen?« »Schauen Sie, Amice!« sagte der Konrektor Paulmann, indem er ihm die Taschenuhr hinhielt, welche auf halb eins wies. Der Student Anselmus sah nun wohl ein, daß es viel zu spät sei, zu dem Archivarius Lindhorst zu wandern, und fügte sich den Wünschen des Konrektors um so lieber, als er nun die Veronika den ganzen Tag über schauen und wohl manchen verstohlnen Blick, manchen zärtlichen Händedruck zu erhalten, ja wohl gar einen Kuß zu erobern hoffte. So hoch verstiegen sich jetzt die Wünsche des Studenten Anselmus, und es wurde ihm immer behaglicher zumute, je mehr er sich überzeugte, daß er bald von all den fantastischen Einbildungen befreit sein werde, die ihn wirklich ganz und gar zum wahnwitzigen Narren hätten machen können. Der Registrator Heerbrand fand sich wirklich nach Tische ein, und als der Kaffee genossen und die Dämmerung bereits eingebrochen, gab er schmunzelnd und fröhlich die Hände reibend zu verstehen, er trage etwas mit sich, was durch Veronikas schöne Hände gemischt und in gehörige Form gebracht, gleichsam foliiert und rubriziert, ihnen allen an dem kühlen Oktober-Abende erfreulich sein werde. »So rücken Sie denn nur heraus mit dem geheimnisvollen Wesen, das Sie bei sich tragen, geschätztester Registrator«, rief der Konrektor Paulmann; aber der Registrator Heerbrand griff in die tiefe Tasche seines Matins und brachte in drei Reprisen eine Flasche Arrak, Zitronen und Zucker zum Vorschein. Kaum war eine halbe Stunde vergangen, so dampfte ein köstlicher Punsch auf Paulmanns Tische. Veronika kredenzte das Getränk, und es gab allerlei gemütliche muntre Gespräche unter den Freunden. Aber sowie dem Studenten Anselmus der Geist des Getränks zu Kopfe stieg, kamen auch alle Bilder des Wunderbaren, Seltsamen, was er in kurzer Zeit erlebt, wieder zurück. - Er sah den Archivarius Lindhorst in seinem damastnen Schlafrock, der wie Phosphor erglänzte - er sah das azurblaue Zimmer, die goldnen Palmbäume, ja, es wurde ihm wieder so zumute, als müsse er doch an die Serpentina glauben - es brauste, es gärte in seinem Inneren. Veronika reichte ihm ein Glas Punsch, und indem er es faßte, berührte er leise ihre Hand. - »Serpentina! Veronika!« - seufzte er in sich hinein. Er versank in tiefe Träume, aber der Registrator Heerbrand rief ganz laut: »Ein wunderlicher alter Mann, aus dem niemand klug wird, bleibt er doch, der Archivarius Lindhorst. - Nun er soll leben! Stoßen Sie an, Herr Anselmus!« - Da fuhr der Student Anselmus auf aus seinen Träumen und sagte, indem er mit dem Registrator Heerbrand anstieß: »Das kommt daher, verehrungswürdiger Herr Registrator, weil der Herr Archivarius Lindhorst eigentlich ein Salamander ist, der den Garten des Geisterfürsten Phosphorus im Zorn verwüstete, weil ihm die grüne Schlange davongeflogen.« »Wie - was?« fragte der Konrektor Paulmann. »Ja«, fuhr der Student Anselmus fort, »deshalb muß er nun königlicher Archivarius sein und hier in Dresden mit seinen drei Töchtern wirtschaften, die aber weiter nichts sind, als kleine goldgrüne Schlänglein, die sich in Holunderbüschen sonnen, verführerisch singen und die jungen Leute verlocken wie die Sirenen.« - </w:t>
            </w:r>
          </w:p>
          <w:p>
            <w:pPr>
              <w:pStyle w:val="Normal"/>
              <w:widowControl w:val="false"/>
              <w:ind w:firstLine="426"/>
              <w:rPr/>
            </w:pPr>
            <w:r>
              <w:rPr>
                <w:rFonts w:cs="Arial" w:ascii="Arial" w:hAnsi="Arial"/>
                <w:sz w:val="28"/>
                <w:lang w:val="en-US" w:eastAsia="en-US"/>
              </w:rPr>
              <w:t xml:space="preserve">Herr Anselmus - Herr Anselmus«, rief der Konrektor Paulmann, »rappelt's Ihnen im Kopfe? - was um des Himmels willen schwatzen Sie für ungewaschenes Zeug!« »Er hat recht«, fiel der Registrator Heerbrand ein, »der Kerl, der Archivarius, ist ein verfluchter Salamander, der mit den Fingern feurige Schnippchen schlägt, die einem Löcher in den Überrock brennen wie glühender Schwamm. - Ja, ja, du hast recht, Brüderchen Anselmus, und wer es nicht glaubt, ist mein Feind!« Und damit schlug der Registrator Heerbrand mit der Faust auf den Tisch, daß die Gläser klirrten. »Registrator! - sind Sie rasend?« schrie der erboste Konrektor. - »Herr Studiosus - Herr Studiosus, was richten Sie denn nun wieder an?« - »Ach!« - sagte der Student, »Sie sind auch weiter nichts als ein Vogel - ein Schuhu, der die Toupets frisiert, Herr Konrektor!« »Was? - ich ein Vogel - ein Schuhu - ein Friseur?« - schrie der Konrektor voller Zorn - »Herr, Sie sind toll - toll!« - »Aber die Alte kommt ihm über den Hals«, rief der Registrator Heerbrand. »Ja, die Alte ist mächtig«, fiel der Student Anselmus ein, »unerachtet sie nur von niederer Herkunft, denn ihr Papa ist nichts als ein lumpichter Flederwisch und ihre Mama eine schnöde Runkelrübe, aber ihre meiste Kraft verdankt sie allerlei feindlichen Kreaturen - giftigen Canaillen, von denen sie umgeben.« »Das ist eine abscheuliche Verleumdung«, rief Veronika mit zornglühenden Augen, »die alte Liese ist eine weise Frau und der schwarze Kater keine feindliche Kreatur, sondern ein gebildeter junger Mann von feinen Sitten und ihr Cousin germain.« »Kann </w:t>
            </w:r>
            <w:r>
              <w:rPr>
                <w:rFonts w:cs="Arial" w:ascii="Arial" w:hAnsi="Arial"/>
                <w:i/>
                <w:sz w:val="28"/>
                <w:lang w:val="en-US" w:eastAsia="en-US"/>
              </w:rPr>
              <w:t>der</w:t>
            </w:r>
            <w:r>
              <w:rPr>
                <w:rFonts w:cs="Arial" w:ascii="Arial" w:hAnsi="Arial"/>
                <w:sz w:val="28"/>
                <w:lang w:val="en-US" w:eastAsia="en-US"/>
              </w:rPr>
              <w:t xml:space="preserve"> Salamander fressen, ohne sich den Bart zu versengen und elendiglich daraufzugehen?« sagte der Registrator Heerbrand. »Nein, nein!« schrie der Student Anselmus, »nun und nimmermehr wird er das können; und die grüne Schlange liebt mich, denn ich bin ein kindliches Gemüt und habe Serpentinas Augen geschaut.« »Die wird der Kater auskratzen«, rief Veronika. »Salamander - Salamander bezwingt sie alle - alle«, brüllte der Konrektor Paulmann in höchster Wut; - »aber bin ich in einem Tollhause? bin ich selbst toll? - was schwatze ich denn für wahnwitziges Zeug? - ja ich bin auch toll - auch toll!« - Damit sprang der Konrektor Paulmann auf, riß sich die Perücke vom Kopfe und schleuderte sie gegen die Stubendecke, daß die gequetschten Locken ächzten und, im gänzlichen Verderben aufgelöst, den Puder weit umherstäubten. Da ergriffen der Student Anselmus und der Registrator Heerbrand die Punschterrine, die Gläser und warfen sie jubelnd und jauchzend an die Stubendecke, daß die Scherben klirrend und klingend umhersprangen. »Vivat Salamander - pereat - pereat die Alte - zerbrecht den Metallspiegel, hackt dem Kater die Augen aus! - Vöglein - Vöglein aus den Lüften - Eheu - Eheu - Evoe - Salamander!« - So schrieen und brüllten die drei wie Besessene durcheinander. Laut weinend sprang Fränzchen davon, aber Veronika lag winselnd vor Jammer und Schmerz auf dem Sofa. Da ging die Tür auf, alles war plötzlich still, und es trat ein kleiner Mann in einem grauen Mäntelchen herein. Sein Gesicht hatte etwas seltsam Gravitätisches, und vorzüglich zeichnete sich die krummgebogene Nase, auf der eine große Brille saß, vor allen jemals gesehenen aus. Auch trug er solch eine besondere Perücke, daß sie eher eine Federmütze zu sein schien. »Ei, schönen guten Abend«, schnarrte das possierliche Männlein, »hier finde ich ja wohl den Studiosum Herrn Anselmus? Gehorsamste Empfehlung vom Herrn Archivarius Lindhorst, und er habe heute vergebens auf den Herrn Anselmus gewartet, aber morgen lasse er schönstens bitten, ja nicht die gewohnte Stunde zu versäumen.« Damit schritt er wieder zur Tür hinaus, und alle sahen nun wohl, daß das gravitätische Männlein eigentlich ein grauer Papagei war. Der Konrektor Paulmann und der Registrator Heerbrand schlugen eine Lache auf, die durch das Zimmer dröhnte, und dazwischen winselte und ächzte Veronika wie von namenlosem Jammer zerrissen, aber den Studenten Anselmus durchzuckte der Wahnsinn des innern Entsetzens, und er rannte bewußtlos zur Tür hinaus durch die Straßen. Mechanisch fand er seine Wohnung, sein Stübchen. Bald darauf trat Veronika friedlich und freundlich zu ihm und fragte, warum er sie denn im Rausch so geängstigt habe, und er möge sich nur vor neuen Einbildungen hüten, wenn er bei dem Archivarius Lindhorst arbeite. »Gute Nacht, gute Nacht, mein lieber Freund«, lispelte leise Veronika und hauchte einen Kuß auf seine Lippen. Er wollte sie mit seinen Armen umfangen, aber die Traumgestalt war verschwunden, und er erwachte heiter und gestärkt. Nun mußte er selbst recht herzlich über die Wirkungen des Punsches lachen, aber indem er an Veronika dachte, fühlte er sich recht von einem behaglichen Gefühl durchdrungen. »Ihr allein«, sprach er zu sich selbst, »habe ich es zu verdanken, daß ich von meinen albernen Grillen zurückgekommen bin. - Wahrhaftig, mir ging es nicht besser als jenem, welcher glaubte, er sei von Glas, oder dem, der die Stube nicht verließ, aus Furcht, von den Hühnern gefressen zu werden, weil er sich einbildete ein Gerstenkorn zu sein. Aber sowie ich Hofrat worden, heirate ich ohne weiteres die Mademoiselle Paulmann und bin glücklich.« - Als er nun mittags durch den Garten des Archivarius Lindhorst ging, konnte er sich nicht genug wundern, wie ihm das alles sonst so seltsam und wundervoll habe vorkommen können. Er sah nichts als gewöhnliche Scherbenpflanzen, allerlei Geranien, Myrtenstöcke u. dergl. Statt der glänzenden bunten Vögel, die ihn sonst geneckt, flatterten nur einige Sperlinge hin und her, die ein unverständliches unangenehmes Geschrei erhoben, als sie den Anselmus gewahr wurden. Das blaue Zimmer kam ihm auch ganz anders vor, und er begriff nicht, wie ihm das grelle Blau und die unnatürlichen goldnen Stämme der Palmbäume mit den unförmlichen blinkenden Blättern nur einen Augenblick hatten gefallen können. - Der Archivarius sah ihn mit einem ganz eigenen ironischen Lächeln an und fragte: »Nun, wie hat Ihnen gestern der Punsch geschmeckt, werter Anselmus?« »Ach, gewiß hat Ihnen der Papagei«, erwiderte der Student Anselmus ganz beschämt, aber er stockte, denn er dachte nun wieder daran, daß auch die Erscheinung des Papageis wohl nur Blendwerk der befangenen Sinne gewesen. »Ei, ich war ja selbst in der Gesellschaft«, fiel der Archivarius Lindhorst ein, »haben Sie mich denn nicht gesehen? Aber bei dem tollen Unwesen, das ihr triebt, wäre ich beinahe hart beschädigt worden; denn ich saß eben in dem Augenblick noch in der Terrine, als der Registrator Heerbrand danach griff, um sie gegen die Decke zu schleudern, und mußte mich schnell in des Konrektors Pfeifenkopf retirieren. Nun adieu, Herr Anselmus! - sein Sie fleißig, auch für den gestrigen versäumten Tag zahle ich den Speziestaler, da Sie bisher so wacker gearbeitet.« »Wie kann der Archivarius nur solch tolles Zeug faseln«, sagte der Student Anselmus zu sich selbst und setzte sich an den Tisch, um die Kopie des Manuskripts zu beginnen, das der Archivarius wie gewöhnlich vor ihm ausgebreitet. Aber er sah auf der Pergamentrolle so viele sonderbare krause Züge und Schnörkel durcheinander, die, ohne dem Auge einen einzigen Ruhepunkt zu geben, den Blick verwirrten, daß es ihm beinahe unmöglich schien, das alles genau nachzumalen. Ja, bei dem Überblick des Ganzen schien das Pergament nur ein bunt geaderter Marmor oder ein mit Moosen durchsprenkelter Stein. - Er wollte dessen unerachtet das Mögliche versuchen und tunkte getrost die Feder ein, aber die Tinte wollte durchaus nicht fließen, er spritzte die Feder ungeduldig aus, und - o Himmel! ein großer Klecks fiel auf das ausgebreitete Original. Zischend und brausend fuhr ein blauer Blitz aus dem Fleck und schlängelte sich krachend durch das Zimmer bis zur Decke hinauf. Da quoll ein dicker Dampf aus den Wänden, die Blätter fingen an zu rauschen, wie vom Sturme geschüttelt, und aus ihnen schossen blinkende Basilisken im flackernden Feuer herab, den Dampf entzündend, daß die Flammenmassen prasselnd sich um den Anselmus wälzten. Die goldnen Stämme der Palmbäume wurden zu Riesenschlangen, die ihre gräßlichen Häupter in schneidendem Metallklange zusammenstießen und mit den geschuppten Leibern den Anselmus umwanden. »Wahnsinniger! erleide nun die Strafe dafür, was du im frechen Frevel tatest!« - So rief die fürchterliche Stimme des gekrönten Salamanders, der über den Schlangen wie ein blendender Strahl in den Flammen erschien, und nun sprühten ihre aufgesperrten Rachen Feuer-Katarakte auf den Anselmus, und es war, als verdichteten sich die Feuerströme um seinen Körper und würden zur festen eiskalten Masse. Aber indem des Anselmus Glieder, enger und enger sich zusammenziehend, erstarrten, vergingen ihm die Gedanken. Als er wieder zu sich selbst kam, konnte er sich nicht regen und bewegen, er war wie von einem glänzenden Schein umgeben, an dem er sich, wollte er nur die Hand erheben oder sonst sich rühren, stieß. - Ach! er saß in einer wohlverstopften Kristallflasche auf einem Repositorium im Bibliothekzimmer des Archivarius Lindhorst. </w:t>
            </w:r>
          </w:p>
          <w:p>
            <w:pPr>
              <w:pStyle w:val="Normal"/>
              <w:widowControl w:val="false"/>
              <w:rPr>
                <w:rFonts w:ascii="Arial" w:hAnsi="Arial" w:cs="Arial"/>
                <w:b/>
                <w:b/>
                <w:bCs/>
                <w:sz w:val="28"/>
                <w:lang w:val="en-US" w:eastAsia="en-US"/>
              </w:rPr>
            </w:pPr>
            <w:r>
              <w:rPr>
                <w:rFonts w:cs="Arial" w:ascii="Arial" w:hAnsi="Arial"/>
                <w:b/>
                <w:bCs/>
                <w:sz w:val="28"/>
                <w:lang w:val="en-US"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ГИЛИЯ ДЕВЯТАЯ</w:t>
            </w:r>
          </w:p>
          <w:p>
            <w:pPr>
              <w:pStyle w:val="Normal"/>
              <w:widowControl w:val="false"/>
              <w:ind w:firstLine="340"/>
              <w:rPr>
                <w:rFonts w:ascii="Arial" w:hAnsi="Arial" w:cs="Arial"/>
                <w:sz w:val="28"/>
              </w:rPr>
            </w:pPr>
            <w:r>
              <w:rPr>
                <w:rFonts w:cs="Arial" w:ascii="Arial" w:hAnsi="Arial"/>
                <w:sz w:val="28"/>
              </w:rPr>
              <w:t xml:space="preserve">Как студент Ансельм несколько образумился. - Компания за пуншем. - Какстудент Ансельм принял конректора Паульмана за филина и как тот весьма за это рассердился. - Чернильное пятно и его следствия. </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t xml:space="preserve">Все странное и чудесное, ежедневно происходившее со студентом Ансельмом, совершенно вырвало его из обыкновенной жизни. Он не видался нис кем из своих друзей и каждое утро с нетерпением ждал двенадцатого часа,открывавшего ему его рай. Но все же, хотя вся его душа была обращена кдорогой Серпентине и к чудесам волшебного царства у архивариусаЛиндгорста, он иногда невольно думал о Веронике, и ему не раз дажеказалось, будто она приближается к ному и, краснея, признается, каксердечно она его любит и как все помышляет о том, чтобы вырвать его у техфантомов, которые его только дразнят и издеваются над ним. Иногда будточуждая, внезапно налетающая на него сила неудержимо тянула его к забытойВеронике, и он должен был следовать за нею, куда она хотела, как будто онбыл прикован к этой девушке. Как раз в ночь после того дня, когда онвпервые увидал Серпентину в образе прелестной девы и когда ему открыласьчудесная тайна о браке Саламандра с зеленою змеею, - как раз в следующуюза тем ночь Вероника живее, чем когда-либо, явилась его глазам. Только проснувшись, он понял, что это был лишь сон, а то он был уверен,что Вероника действительно была у него и жаловалась в выражениях глубокойскорби, проникавших в его душу, что он приносит ее сердечную любовь вжертву фантастическим явлениям, порожденным его внутренним расстройством и имеющим, сверх того, повергнуть его в несчастие и гибель. Вероника была приятнее, чем когда-либо; он никак не мог изгнать се из мыслей; это состояние было мучительно, и он думал избавиться от него утренней прогулкой. Тайная магическая сила увлекла его к Пирнаским воротам, итолько что он хотел завернуть в боковую улицу, как конректор Паульман,догоняя его, громко закричал: - Эй, эй, почтеннейший господин Ансельм! Amice![*] Amice! Где это выпропадаете, скажите, ради бога? Вас совсем не видать. Знаете, что Вероникастрадает от желания еще раз петь с вами? Ну, идемте же, ведь вы ко мнешли! [* Друг! (лат.)] Студент Ансельм поневоле пошел с конректором. При входе в дом ихвстретила Вероника, очень заботливо одетая, так что конректор Паульман вудивлении спросил: - Что так нарядилась? Разве ждала гостей? А вот я и веду тебе господинаАнсельма! Когда студент Ансельм учтиво и любезно поцеловал руку Вероники, онпочувствовал легкое пожатие, которое, как огненный поток, прошло по егонервам. Вероника была сама веселость, сама приятность, и, когда Паульманушел в свой кабинет, она сумела разными лукавыми проделками такрасшевелить Ансельма, что он, забыв всякую робость, стал играть и бегать срезвой девушкой по комнате. Но тут на него опять напал демон неловкости,он ударился об стол и хорошенький рабочий ящичек Вероники упал на пол.Ансельм поднял его, крышка отскочила, и ему бросилось в глаза маленькоекруглое металлическое зеркало, в которое он стал смотреть с особеннымнаслаждением. Вероника тихонько прокралась к нему сзади, положила своюруку ему на спину и, прижимаясь к нему, через его плечо стала также смотреть в это зеркало. Тогда внутри Ансельма как будто началась борьба;мысли, образы мелькали и исчезали - архивариус Линдгорст - Серпентина -зеленая змея, - потом стало спокойнее, и все смутное устроилось иопределилось в ясном сознании. Теперь ему стало ясно, что он постояннодумал только о Веронике, что тот образ, который являлся ему вчера вголубой комнате, была опять-таки Вероника и что фантастическая сказка обраке Саламандра с зеленою змеею была им только написана, а никак нерассказана ему. Он сам подивился своим грезам и приписал их своемуэкзальтированному, вследствие любви к Веронике, душевному состоянию, атакже своей работе у архивариуса Линдгорста, в комнатах которого, сверхтого, так странно пахнет. Он искренне посмеялся над нелепой фантазиейвлюбляться в змейку и принимать состоящего на коронной службе тайногоархивариуса за Саламандра. - Да, да, это Вероника! - воскликнул он громко и, обернувшись, прямовстретил голубые глаза Вероники, сиявшие любовью и желанием. Глухое "ах"! вырвалось из ее уст, и губы их тотчас же слились в горячемпоцелуе. "О я счастливец! - вздохнул восхищенный студент. - То, о чем явчера лишь грезил, сегодня выпадает мне на долю в действительности". - И ты в самом деле женишься на мне, когда будешь надворным советником?- спросила Вероника. - Всеконечно, - отвечал студент Ансельм. Тут заскрипела дверь, иконректор Паульман вошел со словами: - Ну, дорогой господин Ансельм, сегодня я вас не отпущу, вы отведаетенашего супа, а потом Вероника приготовит нам отличнейшего кофе, к которомуобещался прийти и регистратор Геербранд. - Ах, добрейший господин конректор, - возразил студент Ансельм, - развевы не знаете, что я должен идти к архивариусу Линдгорсту списывать? - Смотрите-ка, - сказал конректор, протягивая ему свои часы,показывавшие половину первого. Студент Ансельм теперь увидел, что уже поздно идти к архивариусуЛиндгорсту, и тем охотнее уступил желанию конректора, что это позволялоему целый день смотреть на Веронику, и он надеялся добиться не одноголаскового взгляда, брошенного украдкой, не одного нежного пожатия руки, а,может быть, даже и поцелуя. До такой высокой степени доходили теперьжелания студента Ансельма, и он чувствовал себя тем лучше, чем болееубеждался, что скоро освободится ото всех фантастических грез, которые всамом деле могли бы довести его до сумасшествия. Регистратор Геербранддействительно явился после обеда, и, когда кофе был выпит и наступилисумерки, он, ухмыляясь и радостно потирая руки, заявил, что имеет с собоюнечто такое, что, будучи смешано прекрасными ручками Вероники и введено в надлежащую форму - так сказать, пронумеровано и подведено под рубрики, -будет весьма приятно им всем в этот холодный октябрьский вечер. - Ну, так выкладывайте скорее ваше таинственное сокровище, досточтимыйрегистратор, - воскликнул конректор Паульман; и вот регистратор Геербрандзапустил руку в глубокий карман своего сюртука и выложил оттуда в триприема бутылку арака, несколько лимонов и сахару. Через полчаса на столеПаульмана уже дымился превосходный пунш. Вероника разливала напиток, имежду друзьями шла добродушная, веселая беседа. Но как только спиртныепары поднялись в голову студента Ансельма, все странности и чудеса,пережитые им за последнее время, снова восстали перед ним. Он виделархивариуса Линдгорста в его камчатом шлафроке, сверкавшем, как фосфор; онвидел лазурную комнату, золотые пальмы; он даже снова почувствовал, чтовсе-таки должен верить в Серпентину, - внутри его что-то волновалось,что-то бродило. Вероника подала ему стакан пунша, и, принимая его, онслегка коснулся ее руки. "Серпентина, Вероника!" - вздохнул он. Онпогрузился в глубокие грезы, но регистратор Геербранд воскликнул оченьгромко: - Чудной, непонятный старик этот архивариус Линдгорст. Ну, за егоздоровье! Чокнемтесь, господин Ансельм! Тут студент Ансельм очнулся от своих грез и, чокаясь с регистратором Геербрандом, сказал: - Это происходит оттого, почтеннейший господин регистратор, чтогосподин архивариус Линдгорст есть, собственно, Саламандр, опустошившийсад князя духов Фосфора в сердцах за то, что от него улетела зеленая змея. - Что? Как? - спросил конректор Паульман. - Да, - продолжал студент Ансельм, - поэтому-то он должен теперь бытькоролевским архивариусом и проживать здесь в Дрездене со своими тремядочерьми, которые, впрочем, суть не что иное, как три маленькиезолотисто-зеленые змейки, что греются на солнце в кустах бузины,соблазнительно поют и прельщают молодых людей, как сирены. - Господин Ансельм, господин Ансельм! - воскликнул конректор Паульман.- У вас в голове звенит? Что за чепуху такую, прости господи, вы тутболтаете? - Он прав, - вступился регистратор Геербранд, - этот архивариус в самомделе проклятый Саламандр; он выщелкивает пальцами огонь и прожигает на сюртуках дыры на манер огненной губки. Да, да, ты прав, братец Ансельм, икто этому не верит, тот мне враг! - И с этими словами регистратор ударилкулаком по столу, так что стаканы зазвенели. - Регистратор, вы взбесились, - закричал рассерженный конректор. -Господин студиозус, господин студиозус, что вы такое опять затеяли? - Ax, - сказал студент, - ведь и вы, господин конректор, не более какптица филин, завивающий тупеи. - Что? Я птица филин, завиваю тупеи? - закричал конректор вне себя отгнева. - Да вы с ума сошли, милостивый государь, вы сошли с ума! - Но старуха еще сядет ему на шею, - воскликнул регистратор Геербранд. - Да, старуха сильна, - вступился студент Ансельм, - несмотря на своенизменное происхождение, так как ее папаша есть не что иное, как оборванное крыло, а ее мамаша - скверная свекла, но большей частью своейсилы она обязана разным злобным тварям - ядовитым канальям, которыми онаокружена. - Это гнусная клевета, - воскликнула Вероника со сверкающими от гневаглазами. - Старая Лиза - мудрая женщина, и черный кот вовсе не злобнаятварь, а образованный молодой человек самого тонкого обращения и ее cousingermain[*]. [* Двоюродный брат (фр.).] - Может ли Саламандр жрать, не спаливши себе бороды и не погибнувшижалким образом? - вопрошал регистратор Геербранд. - Нет, нет! - кричал студент Ансельм. - Никогда с ним этого неслучится, и зеленая змея меня любит, потому что у меня наивная душа, и яувидал глаза Серпентины. - А кот их выцарапает, - воскликнула Вероника. - Саламандр, Саламандр всех одолеет, всех! - вдруг заревел конректорПаульман в величайшем бешенстве. - Но не в сумасшедшем ли я доме? Не сошелли я сам с ума? Что за чушь я сейчас сболтнул! Да, и я обезумел, и яобезумел. - С этими словами конректор вскочил, сорвал с головы парик и,скомкавши, бросил его к потолку, осыпая всех пудрою, которая летела срастерзанных буклей. Тут студент Ансельм и регистратор Геербранд схватили пуншевую миску,стаканы и с радостными восклицаниями стали бросать их к потолку, так чтоосколки со звоном падали кругом. "Vivat[*] Саламандр! Pereat[**], pereatстаруха! Бей металлическое зеркало! Рви глаза у кота! Птичка, птичка, содвора! Эван, эвоэ, Саламандр!" Так кричали и ревели все трое, точнобесноватые. Френцхен убежала с громким плачем; Вероника же, визжа отогорчения и скорби, упала па диван. Но вот отворилась дверь, все внезапносмолкло, и маленький человечек в сером плаще вошел в комнату. Лицо егоимело в себе нечто удивительно важное, и в особенности выдавался егокривой нос, на котором сидели большие очки. При этом на нем был совершенноособенный парик, более похожий на шапку из перьев. [* Да здравствует (лат.).] [** Да сгинет (лат.).] - Доброго вечера, доброго вечера, - заскрипел забавный человечек. -Здесь ведь могу я найти студиозуса господина Ансельма? Господин архивариусЛиндгорст свидетельствует вам свое почтение, и он понапрасну ждалгосподина Ансельма сегодня, но завтра он покорнейше просит не пропуститьобычного часа. - И с этими словами он повернулся и вышел, и тут всепоняли, что важный человечек был, собственно, серый попугай. КонректорПаульман и регистратор Геербранд подняли хохот, раздававшийся по всейкомнате; Вероника между тем визжала и ахала, как бы раздираемаянесказанною скорбью, но студентом Ансельмом овладел безумный ужас, и онбессознательно выбежал из дверей на улицу. Машинально нашел он свой дом,свою каморку. Вскоре затем к нему вошла Вероника, мирно и дружелюбно, испросила его, зачем он ее так мучил, напившись, и пусть он остерегаетсяновых фантазий, когда будет работать у архивариуса Линдгорста. "Добройночи, доброй ночи, мой милый друг!" - прошептала Вероника и тихопоцеловала его в губы. Он хотел обнять ее, но видение исчезло, и онпроснулся бодрый и веселый. Он мог только посмеяться от души над действиемпунша, но, думая о Веронике, он чувствовал себя очень приятно. "Ей одной,- говорил он сам себе, - обязан я своим избавлением от нелепых фантазий. Всамом деле, я был очень похож на того сумасшедшего, который думал, что онстеклянный, или на того, который не выходил из своей комнаты из опасениябыть съеденным курами, так как он воображал себя ячменным зерном. Нотолько что я сделаюсь надворным советником, я немедленно женюсь наmademoiselle Паульман и буду счастлив". Когда он затем, в полдень,проходил по саду архивариуса Линдгорста, он не мог надивиться, как это емупрежде все здесь могло казаться чудесным и таинственным. Он видел толькообыкновенные растения в горшках - герани, мирты и тому подобное. Вместоблестящих пестрых птиц, которые прежде его дразнили, теперь порхали туда исюда несколько воробьев, которые, увидевши Ансельма, подняли непонятный инеприятный крик. Голубая комната также представилась ему совершенно иною,и он не мог понять, как этот резкий голубой цвет и эти неестественныезолотые стволы пальм с их бесформенными блестящими листьями моглинравиться ему хотя на мгновение. Архивариус посмотрел на него с совершенноособенною ироническою усмешкою и спросил: - Ну, как же вам понравился вчера пунш, дорогой Ансельм? - Ах, вам, конечно, попугай... - отвечал было Ансельм, совершенносконфуженный, но вдруг остановился, подумав, что ведь и попугай, вероятно,был только обманом чувств. - Э, я и сам был в компании, - возразил архивариус, - разве вы меня невидели? Но от безумных штук, которые вы проделывали, я чуть было непострадал, потому что я еще сидел в миске, когда регистратор Геербрандсхватил ее, чтобы бросить к потолку, и я должен был поскорее ретироватьсяв трубку конректора. Ну, adieu, господин Ансельм. Будьте прилежны, а я иза вчерашний пропущенный день плачу вам специес-талер, так как вы до сихпор хорошо работали. "Как это архивариус может плести такой вздор?" - сказал сам себестудент Ансельм и сел за стол, чтобы начать списывать рукопись, которуюархивариус, по обыкновению, положил перед ним. Но он увидел на пергаментном свитке такое множество черточек, завитков и закорючек, сплетавшихсямежду собою и не позволявших глазу ни на чем остановиться, что почтисовсем потерял надежду скопировать все это в точности. При общем взглядепергамент представлялся куском испещренного жилами мрамора или камнем,проросшим мохом. Тем не менее он хотел попытаться и окунул перо, ночернила никак не хотели идти; в нетерпении он потряс пером, и - о, небо! -большая капля чернил упала на развернутый оригинал. Свистя и шипя,вылетела голубая молния из пятна и с треском зазмеилась по комнате досамого потолка. Со стен поднялся густой туман, листья зашумели, как бысотрясаемые бурею, из них вырвались сверкающие огненные василиски, зажигаяпары, так что пламенные массы с шумом заклубились вокруг Ансельма. Золотыестволы пальм превратились в исполинских змей, которые с резкимметаллическим звоном столкнулись своими отвратительными головами и обвилиАнсельма своими чешуйчатыми туловищами. "Безумный, претерпи теперьнаказание за то, что ты столь дерзновенно совершил!" - так воскликнулстрашный голос венчанного Саламандра, который появился над змеями какослепительный луч среди пламени, и вот их разверстые зевы испустилиогненные водопады на Ансельма, и эти огненные потоки, как бы сгущаясьвокруг его тела, превращались в твердью ледяные массы. Члены Ансельма, всетеснее сжимаясь, коченели, и он лишился сознания. Когда он снова пришел в себя, он не мог двинуться и пошевелиться; он словно окружен был каким-то сияющим блеском, о который он стукался при малейшем усилии - поднять рукуили сделать движение. Ах! он сидел в плотно закупоренной хрустальнойсклянке на большом столе в библиотеке архивариуса Линдгорста.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6"/>
              <w:jc w:val="center"/>
              <w:rPr>
                <w:rFonts w:ascii="Arial" w:hAnsi="Arial" w:cs="Arial"/>
                <w:sz w:val="28"/>
                <w:lang w:val="en-US" w:eastAsia="en-US"/>
              </w:rPr>
            </w:pPr>
            <w:bookmarkStart w:id="9" w:name="__RefHeading___Toc56846463"/>
            <w:bookmarkEnd w:id="9"/>
            <w:r>
              <w:rPr>
                <w:rFonts w:cs="Arial" w:ascii="Arial" w:hAnsi="Arial"/>
                <w:sz w:val="28"/>
                <w:lang w:val="en-US" w:eastAsia="en-US"/>
              </w:rPr>
              <w:t>Zehnte Vigilie</w:t>
            </w:r>
          </w:p>
          <w:p>
            <w:pPr>
              <w:pStyle w:val="Normal"/>
              <w:widowControl w:val="false"/>
              <w:ind w:firstLine="426"/>
              <w:jc w:val="center"/>
              <w:rPr/>
            </w:pPr>
            <w:r>
              <w:rPr>
                <w:rFonts w:cs="Arial" w:ascii="Arial" w:hAnsi="Arial"/>
                <w:i/>
                <w:sz w:val="28"/>
                <w:lang w:val="en-US" w:eastAsia="en-US"/>
              </w:rPr>
              <w:t>Die Leiden des Studenten Anselmus in der gläsernen Flasche. Glückliches Leben der Kreuzschüler und Praktikanten. - Die Schlacht im Bibliothek-Zimmer des Archivarius Lindhorst. Sieg des Salamanders und Befreiung des Studenten Anselmus.</w:t>
            </w:r>
            <w:r>
              <w:rPr>
                <w:rFonts w:cs="Arial" w:ascii="Arial" w:hAnsi="Arial"/>
                <w:sz w:val="28"/>
                <w:lang w:val="en-US" w:eastAsia="en-US"/>
              </w:rPr>
              <w:t xml:space="preserve"> </w:t>
            </w:r>
          </w:p>
          <w:p>
            <w:pPr>
              <w:pStyle w:val="Normal"/>
              <w:widowControl w:val="false"/>
              <w:ind w:firstLine="426"/>
              <w:jc w:val="center"/>
              <w:rPr>
                <w:rFonts w:ascii="Arial" w:hAnsi="Arial" w:cs="Arial"/>
                <w:sz w:val="28"/>
                <w:lang w:val="en-US" w:eastAsia="en-US"/>
              </w:rPr>
            </w:pPr>
            <w:r>
              <w:rPr>
                <w:rFonts w:cs="Arial" w:ascii="Arial" w:hAnsi="Arial"/>
                <w:sz w:val="28"/>
                <w:lang w:val="en-US" w:eastAsia="en-US"/>
              </w:rPr>
            </w:r>
          </w:p>
          <w:p>
            <w:pPr>
              <w:pStyle w:val="Normal"/>
              <w:widowControl w:val="false"/>
              <w:ind w:firstLine="426"/>
              <w:rPr/>
            </w:pPr>
            <w:r>
              <w:rPr>
                <w:rFonts w:cs="Arial" w:ascii="Arial" w:hAnsi="Arial"/>
                <w:sz w:val="28"/>
                <w:lang w:val="en-US" w:eastAsia="en-US"/>
              </w:rPr>
              <w:t xml:space="preserve">Mit Recht darf ich zweifeln, daß du, günstiger Leser, niemals in einer gläsernen Flasche verschlossen gewesen sein solltest, es sei denn, daß ein lebendiger neckhafter Traum dich einmal mit solchem feeischen Unwesen befangen hätte. War das der Fall, so wirst du das Elend des armen Studenten Anselmus recht lebhaft fühlen; hast du aber auch dergleichen nie geträumt, so schließt dich deine rege Fantasie mir und dem Anselmus zu Gefallen wohl auf einige Augenblicke in das Kristall ein. - Du bist von blendendem Glanze dicht umflossen, alle Gegenstände rings umher erscheinen dir von strahlenden Regenbogenfarben erleuchtet und umgeben - alles zittert und wankt und dröhnt im Schimmer - du schwimmst regungs- und bewegungslos wie in einem festgefrornen Äther, der dich einpreßt, so daß der Geist vergebens dem toten Körper gebietet. Immer gewichtiger und gewichtiger drückt die zentnerschwere Last deine Brust - immer mehr und mehr zehrt jeder Atemzug die Lüftchen weg, die im engen Raum noch auf und niederwallten - deine Pulsadern schwellen auf, und von gräßlicher Angst durchschnitten zuckt jeder Nerv im Todeskampfe blutend. - Habe Mitleid, günstiger Leser, mit dem Studenten Anselmus, den diese namenlose Marter in seinem gläsernen Gefängnisse ergriff; aber er fühlte wohl, daß der Tod ihn nicht erlösen könne, denn erwachte er nicht aus der tiefen Ohnmacht, in die er im Übermaß seiner Qual versunken, als die Morgensonne in das Zimmer hell und freundlich hineinschien, und fing seine Marter nicht von neuem an? - Er konnte kein Glied regen, aber seine Gedanken schlugen an das Glas, ihn im mißtönenden Klange betäubend, und er vernahm statt der Worte, die der Geist sonst aus dem Innern gesprochen, nur das dumpfe Brausen des Wahnsinns. - Da schrie er auf in Verzweiflung: »O Serpentina - Serpentina, rette mich von dieser Höllenqual!« Und es war, als umwehten ihn leise Seufzer, die legten sich um die Flasche wie grüne durchsichtige Holunderblätter, das Tönen hörte auf, der blendende verwirrende Schein war verschwunden, und er atmete freier. »Bin ich denn nicht an meinem Elende lediglich selbst schuld, ach! habe ich nicht gegen dich selbst, holde, geliebte Serpentina, gefrevelt? - habe ich nicht schnöde Zweifel gegen dich gehegt? habe ich nicht den Glauben verloren und mit ihm alles, alles, was mich hoch beglücken sollte? - Ach, du wirst nun wohl nimmer mein werden, für mich ist der goldne Topf verloren, ich darf seine Wunder nimmermehr schauen. Ach, nur ein einziges Mal möcht' ich dich sehen, deine holde süße Stimme hören, liebliche Serpentina!« - So klagte der Student Anselmus, von tiefem schneidendem Schmerz ergriffen, da sagte jemand dicht neben ihm: »Ich weiß gar nicht, was Sie wollen, Herr Studiosus, warum lamentieren Sie so über alle Maßen?« - Der Student Anselmus wurde gewahr, daß neben ihm auf demselben Repositorium noch fünf Flaschen standen, in welchen er drei Kreuzschüler und zwei Praktikanten erblickte. - »Ach, meine Herren und Gefährten im Unglück«, rief er aus, »wie ist es Ihnen denn möglich, so gelassen, ja so vergnügt zu sein, wie ich es an Ihren heitern Mienen bemerke? - Sie sitzen ja doch ebenso gut eingesperrt in gläsernen Flaschen als ich und können sich nicht regen und bewegen, ja nicht einmal was Vernünftiges denken, ohne daß ein Mordlärm entsteht mit Klingen und Schallen, und ohne daß es Ihnen im Kopfe ganz schrecklich saust und braust. Aber Sie glauben gewiß nicht an den Salamander und an die grüne Schlange.« »Sie faseln wohl, mein Herr Studiosus«, erwiderte ein Kreuzschüler, »nie haben wir uns besser befunden als jetzt, denn die Speziestaler, welche wir von dem tollen Archivarius erhalten für allerlei konfuse Abschriften, tun uns wohl; wir dürfen jetzt keine italienische Chöre mehr auswendig lernen, wir gehen jetzt alle Tage zu Josephs oder sonst in andere Kneipen, lassen uns das Doppelbier wohlschmecken, sehen auch wohl einem hübschen Mädchen in die Augen, singen wie wirkliche Studenten: ›gaudeamus igitur‹ und sind seelenvergnügt.« - »Die Herren haben ganz recht«, fiel ein Praktikant ein, »auch ich bin mit Speziestalern reichlich versehen, wie hier mein teurer Kollege nebenan, und spaziere fleißig auf den Weinberg, statt bei der leidigen Aktenschreiberei zwischen vier Wänden zu sitzen.« »Aber meine besten, wertesten Herren!« sagte der Student Anselmus, »spüren Sie es denn nicht, daß Sie alle samt und sonders in gläsernen Flaschen sitzen und sich nicht regen und bewegen, viel weniger umherspazieren können?« - Da schlugen die Kreuzschüler und die Praktikanten eine helle Lache auf und schrieen: »Der Studiosus ist toll, er bildet sich ein, in einer gläsernen Flasche zu sitzen, und steht auf der Elbbrücke und sieht gerade hinein ins Wasser. Gehen wir nur weiter!« »Ach«, seufzte der Student, »die schauten niemals die holde Serpentina, sie wissen nicht, was Freiheit und Leben in Glauben und Liebe ist, deshalb spüren sie nicht den Druck des Gefängnisses, in das sie der Salamander bannte ihrer Torheit, ihres gemeinen Sinnes wegen, aber ich Unglücklicher werde vergehen in Schmach und Elend, wenn </w:t>
            </w:r>
            <w:r>
              <w:rPr>
                <w:rFonts w:cs="Arial" w:ascii="Arial" w:hAnsi="Arial"/>
                <w:i/>
                <w:sz w:val="28"/>
                <w:lang w:val="en-US" w:eastAsia="en-US"/>
              </w:rPr>
              <w:t>sie</w:t>
            </w:r>
            <w:r>
              <w:rPr>
                <w:rFonts w:cs="Arial" w:ascii="Arial" w:hAnsi="Arial"/>
                <w:sz w:val="28"/>
                <w:lang w:val="en-US" w:eastAsia="en-US"/>
              </w:rPr>
              <w:t xml:space="preserve">, die ich so unaussprechlich liebe, mich nicht rettet.« - Da wehte und säuselte Serpentinas Stimme durch das Zimmer: »Anselmus! - glaube, liebe, hoffe!« - Und jeder Laut strahlte in das Gefängnis des Anselmus hinein, und das Kristall mußte seiner Gewalt weichen und sich ausdehnen, daß die Brust des Gefangenen sich regen und erheben konnte! - Immer mehr verringerte sich die Qual seines Zustandes, und er merkte wohl, daß ihn Serpentina noch liebe, und daß nur </w:t>
            </w:r>
            <w:r>
              <w:rPr>
                <w:rFonts w:cs="Arial" w:ascii="Arial" w:hAnsi="Arial"/>
                <w:i/>
                <w:sz w:val="28"/>
                <w:lang w:val="en-US" w:eastAsia="en-US"/>
              </w:rPr>
              <w:t>sie</w:t>
            </w:r>
            <w:r>
              <w:rPr>
                <w:rFonts w:cs="Arial" w:ascii="Arial" w:hAnsi="Arial"/>
                <w:sz w:val="28"/>
                <w:lang w:val="en-US" w:eastAsia="en-US"/>
              </w:rPr>
              <w:t xml:space="preserve"> es sei, die ihm den Aufenthalt in dem Kristall erträglich mache. Er bekümmerte sich nicht mehr um seine leichtsinnigen Unglücksgefährten, sondern richtete Sinn und Gedanken nur auf die holde Serpentina. - Aber plötzlich entstand von der andern Seite her ein dumpfes widriges Gemurmel. Er konnte bald deutlich bemerken, daß dies Gemurmel von einer alten Kaffeekanne mit halbzerbrochenem Deckel herrührte, die ihm gegenüber auf einem kleinen Schrank hingestellt war. Sowie er schärfer hinschaute, entwickelten sich immer mehr die garstigen Züge eines alten verschrumpften Weibergesichts, und bald stand das Äpfelweib vom Schwarzen Tor vor dem Repositorium. Die grinsete und lachte ihn an und rief mit gellender Stimme: »Ei, ei, Kindchen! - mußt du nun ausharren? - Ins Kristall nun dein Fall! - hab' ich dir's nicht längst vorausgesagt?« »Höhne und spotte nur, du verdammtes Hexenweib«, sagte der Student Anselmus, »du bist schuld an allem, aber der Salamander wird dich treffen, du schnöde Runkelrübe!« - »Ho, ho!« erwiderte die Alte, »nur nicht so stolz! Du hast meinen Söhnlein ins Gesicht getreten, du hast mir die Nase verbrannt, aber doch bin ich dir gut, du Schelm, weil du sonst ein artiger Mensch warst, und mein Töchterchen ist dir auch gut. Aus dem Kristall kommst du aber nun einmal nicht, wenn ich dir nicht helfe; hinauflangen zu dir kann ich nicht, aber meine Frau Gevatterin, die Ratte, welche gleich über dir auf dem Boden wohnt, die soll das Brett entzweinagen, auf dem du stehst, dann purzelst du hinunter, und ich fange dich auf in der Schürze, damit du dir die Nase nicht zerschlägst, sondern fein dein glattes Gesichtlein erhältst, und ich trage dich flugs zur Mamsell Veronika, die mußt du heiraten, wenn du Hofrat worden.« »Laß ab von mir, Satans-Geburt«, schrie der Student Anselmus voller Grimm, »nur deine höllischen Künste haben mich zu dem Frevel gereizt, den ich nun abbüßen muß. - Aber geduldig ertrage ich alles, denn nur hier kann ich sein, wo die holde Serpentina mich mit Liebe und Trost umfängt! - Hör' es, Alte, und verzweifle! Trotz biete ich deiner Macht, ich liebe ewiglich nur Serpentina - ich will nie Hofrat werden - nie die Veronika schauen, die mich durch dich zum Bösen verlockt! - Kann die grüne Schlange nicht mein werden, so will ich untergehen in Sehnsucht und Schmerz! - Hebe dich weg - hebe dich weg - du schnöder Wechselbalg!« - Da lachte die Alte auf, daß es im Zimmer gellte, und rief: »So sitze denn und verderbe, aber nun ist's Zeit, ans Werk zu gehen, denn mein Geschäft hier ist noch von anderer Art.« - Sie warf den schwarzen Mantel ab und stand da in ekelhafter Nacktheit, dann fuhr sie in Kreisen umher, und große Folianten stürzten herab, aus denen riß sie Pergamentblätter, und diese im künstlichen Gefüge schnell zusammenheftend und auf den Leib ziehend, war sie bald wie in einen seltsamen bunten Schuppenharnisch gekleidet. Feuersprühend sprang der schwarze Kater aus dem Tintenfasse, das auf dem Schreibtische stand, und heulte der Alten entgegen, die laut aufjubelte und mit ihm durch die Tür verschwand. Anselmus merkte, daß sie nach dem blauen Zimmer gegangen, und bald hörte er es in der Ferne zischen und brausen, die Vögel im Garten schrieen, der Papagei schnarrte: »Rette - rette - Raub - Raub!« - In dem Augenblick kam die Alte ins Zimmer zurückgesprungen, den goldnen Topf auf dem Arm tragend und mit gräßlicher Gebärde wild durch die Lüfte schreiend: »Glück auf! - Glück auf! - Söhnlein - töte die grüne Schlange! auf, Söhnlein, auf!« - Es war dem Anselmus, als höre er ein tiefes Stöhnen, als höre er Serpentinas Stimme. Da ergriff ihn Entsetzen und Verzweiflung. - Er raffte alle seine Kraft zusammen, er stieß mit Gewalt, als sollten Nerven und Adern zerspringen, gegen das Kristall - ein schneidender Klang fuhr durch das Zimmer, und der Archivarius stand in der Tür in seinem glänzenden damastnen Schlafrock: »Hei, bei! Gesindel, toller Spuk - Hexenwerk - hieher - heisa!« So schrie er. Da richteten sich die schwarzen Haare der Alten wie Borsten empor, ihre glutroten Augen erglänzten von höllischem Feuer, und die spitzigen Zähne des weiten Rachens zusammenbeißend, zischte sie: »Frisch - frisch' raus - zisch' aus, zisch' aus«, und lachte und meckerte höhnend und spottend und drückte den goldnen Topf fest an sich und warf daraus Fäuste voll glänzender Erde auf den Archivarius, aber sowie die Erde den Schlafrock berührte, wurden Blumen daraus, die herabfielen. Da flackerten und flammten die Lilien des Schlafrocks empor, und der Archivarius schleuderte die in knisterndem Feuer brennenden Lilien auf die Hexe, die vor Schmerz heulte; aber indem sie in die Höhe sprang und den pergamentnen Harnisch schüttelte, verlöschten die Lilien und zerfielen in Asche. »Frisch darauf, mein Junge!« kreischte die Alte, da fuhr der Kater auf in die Luft und brauste fort nach der Tür über den Archivarius, aber der graue Papagei flatterte ihm entgegen und faßte ihn mit dem krummen Schnabel im Genick, daß rotes feuriges Blut ihm aus dem Halse stürzte, und Serpentinas Stimme rief: »Gerettet! - gerettet!« - Die Alte sprang voller Wut und Verzweiflung auf den Archivarius los, sie warf den Topf hinter sich und wollte, die langen Finger der dürren Fäuste emporspreizend, den Archivarius umkrallen, aber dieser riß schnell den Schlafrock herunter und schleuderte ihn der Alten entgegen. Da zischten und sprühten und brausten blaue knisternde Flammen aus den Pergamentblättern, und die Alte wälzte sich im heulenden Jammer und trachtete immer mehr Erde aus dem Topfe zu greifen, immer mehr Pergamentblätter aus den Büchern zu erhaschen, um die lodernden Flammen zu ersticken, und wenn ihr es gelang, Erde oder Pergamentblätter auf sich zu stürzen, verlöschte das Feuer. Aber nun fuhren wie aus dem Innern des Archivarius flackernde zischende Strahlen auf die Alte. »Hei, bei! drauf und dran - Sieg dem Salamander!« dröhnte die Stimme des Archivarius durch das Zimmer, und hundert Blitze schlängelten sich in feurigen Kreisen um die kreischende Alte. Sausend und brausend fuhren in wütendem Kampfe Kater und Papagei umher, aber endlich schlug der Papagei mit den starken Fittigen den Kater zu Boden, und mit den Krallen ihn durchspießend und festhaltend, daß er in der Todesnot gräßlich heulte und ächzte, hackte er ihm mit dem scharfen Schnabel die glühenden Augen aus, daß der brennende Gischt herausspritzte. - Dicker Qualm strömte da empor, wo die Alte, zur Erde niedergestürzt, unter dem Schlafrock gelegen, ihr Geheul, ihr entsetzliches schneidendes Jammergeschrei verhallte in weiter Ferne. Der Rauch, der sich mit durchdringendem Gestank verbreitet, verdampfte, der Archivarius hob den Schlafrock auf, und unter demselben lag eine garstige Runkelrübe. »Verehrter Herr Archivarius, hier bringe ich den überwundenen Feind«, sprach der Papagei, indem er dem Archivarius Lindhorst ein schwarzes Haar im Schnabel darreichte. »Sehr gut, mein Lieber«, antwortete der Archivarius, »hier liegt auch meine überwundene Feindin, besorgen Sie gütigst nunmehr das übrige; noch heute erhalten Sie als ein kleines Douceur sechs Kokusnüsse und eine neue Brille, da, wie ich sehe, der Kater Ihnen die Gläser schändlich zerbrochen.« »Lebenslang der Ihrige, verehrungswürdiger Freund und Gönner!« versetzte der Papagei sehr vergnügt, nahm die Runkelrübe in den Schnabel und flatterte damit zum Fenster hinaus, das ihm der Archivarius Lindhorst geöffnet. Dieser ergriff den goldnen Topf und rief stark: »Serpentina, Serpentina!« - Aber wie nun der Student Anselmus, hoch erfreut über den Untergang des schnöden Weibes, das ihn ins Verderben gestürzt, den Archivarius anblickte, da war es wieder die hohe majestätische Gestalt des Geisterfürsten, die mit unbeschreiblicher Anmut und Würde zu ihm hinaufschaute. - »Anselmus«, sprach der Geisterfürst, »nicht du, sondern nur ein feindliches Prinzip, das zerstörend in dein Inneres zu dringen und dich mit dir selbst zu entzweien trachtete, war schuld an deinem Unglauben. - Du hast deine Treue bewährt, sei frei und glücklich.« Ein Blitz zuckte durch das Innere des Anselmus, der herrliche Dreiklang der Kristallglocken ertönte stärker und mächtiger, als er ihn je vernommen - seine Fibern und Nerven erbebten - aber immer mehr anschwellend dröhnte der Akkord durch das Zimmer, das Glas, welches den Anselmus umschlossen, zersprang, und er stürzte in die Arme der holden, lieblichen Serpentina. </w:t>
            </w:r>
          </w:p>
          <w:p>
            <w:pPr>
              <w:pStyle w:val="Normal"/>
              <w:widowControl w:val="false"/>
              <w:rPr>
                <w:rFonts w:ascii="Arial" w:hAnsi="Arial" w:cs="Arial"/>
                <w:b/>
                <w:b/>
                <w:bCs/>
                <w:sz w:val="28"/>
                <w:lang w:val="en-US" w:eastAsia="en-US"/>
              </w:rPr>
            </w:pPr>
            <w:r>
              <w:rPr>
                <w:rFonts w:cs="Arial" w:ascii="Arial" w:hAnsi="Arial"/>
                <w:b/>
                <w:bCs/>
                <w:sz w:val="28"/>
                <w:lang w:val="en-US"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ГИЛИЯ ДЕСЯТАЯ</w:t>
            </w:r>
          </w:p>
          <w:p>
            <w:pPr>
              <w:pStyle w:val="Normal"/>
              <w:widowControl w:val="false"/>
              <w:ind w:firstLine="340"/>
              <w:rPr>
                <w:rFonts w:ascii="Arial" w:hAnsi="Arial" w:cs="Arial"/>
                <w:sz w:val="28"/>
              </w:rPr>
            </w:pPr>
            <w:r>
              <w:rPr>
                <w:rFonts w:cs="Arial" w:ascii="Arial" w:hAnsi="Arial"/>
                <w:sz w:val="28"/>
              </w:rPr>
              <w:t xml:space="preserve">Страдания студента Ансельма в склянке. - Счастливая жизнь ученика и писцов. - Сражение в библиотеке архивариуса Линдгорста. - Победа Саламандра и освобождение студента Ансельма. </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t xml:space="preserve">Я имею право сомневаться, благосклонный читатель, чтобы тебе когда-нибудь случалось быть закупоренным в стеклянный сосуд, разве только причудливый сон навел когда-нибудь на тебя такую несообразную фантазию. В последнем случае ты живо можешь почувствовать бедственное состояние несчастного студента Ансельма; если же ты и во сне не видел ничего подобного, то пусть твое живое воображение заключит тебя, ради меня и Ансельма, на несколько мгновений в стекло. Ослепительный блеск плотно облекает тебя; все предметы кругом кажутся тебе освещенными и окруженными лучистыми радужными красками; все дрожит, колеблется и грохочет в сиянии,- ты неподвижно плаваешь как бы в замерзшем эфире, который сдавливаеттебя, так что напрасно дух повелевает мертвому телу. Все более и болеесдавливает непомерная тяжесть твою грудь, все более и более поглощает твоедыхание последние остатки воздуха в тесном пространстве; твои жилыраздуваются, и каждый нерв, прорезанный страшною болью, дрожит всмертельной агонии. Пожалей же, благосклонный читатель, студента Ансельма,который подвергся этому несказанному мучению в своей стеклянной тюрьме, ноон чувствовал, что и смерть не может его освободить, потому что ведь оночнулся от своего глубокого обморока, когда утреннее солнце ярко иприветливо осветило комнату, и его мучения начались снова. Он но могдвинуть ни одним членом, но его мысли ударялись о стекло, оглушая егорезкими, неприятными звуками, и вместо внятных слов, которые прежде вещалего внутренний голос, он слышал только глухой гул безумия. Тогда онзакричал в отчаянии: "О Серпентина, Серпентина, спаси меня от этой адскоймуки!" И вот как будто тихие вздохи повеяли кругом него и облегли склянку,словно зеленые прозрачные листы бузины; гул прекратился, ослепительноедурманящее сияние исчезло, и он вздохнул свободнее. "Не сам ли я виноват всвоем бедствии, ах, не согрешил ли я против тебя самой, чудная,возлюбленная Серпентина? Не возымел ли я насчет тебя темных сомнений? Непотерял ли я веру и с нею все, что могло доставить мне высшее счастие? Ах, теперь ты никогда не будешь моею, потерян для меня золотой горшок, я никогда не увижу его чудес. Ах, только бы еще раз увидеть тебя, услышатьбы твой чудный, сладостный голос, милая Серпентина!" - так стонал студент Ансельм, проникнутый глубокою острою скорбью; вдруг совсем около негокто-то сказал: "Не понимаю, чего вы хотите, господин студент, зачем эти ламентации выше всякой меры?" Тут Ансельм увидел, что рядом с ним, на том же столе, стояло еще пять склянок, в которых он увидел трех учеников Крестовой школы и двух писцов. - Ах, милостивые государи, товарищи моего несчастия, - воскликнул он, -как же это вы можете оставаться столь беспечными, даже довольными, как яэто вижу по вашим лицам? Ведь и вы, как я, сидите закупоренные в склянкахи не можете пошевельнуться и двинуться, даже не можете ничего дельногоподумать без того, чтобы не поднимался оглушительный шум и звон, так что вголове затрещит и загудит. Но вы, вероятно, не верите в Саламандра и взеленую змею? - Вы бредите, господин студиозус, - возразил один из учеников. - Мыникогда не чувствовали себя лучше, чем теперь, потому что специес-талеры,которые мы получаем от сумасшедшего архивариуса за всякие бессмысленныекопии, идут нам на пользу; нам теперь уж не нужно разучивать итальянскиехоры; мы теперь каждый день ходим к Иозефу или в другие трактиры,наслаждаемся крепким пивом, глазеем на девчонок, поем, как настоящиестуденты, "Gaudeamus igitur..." - и благодушествуем. - Они совершенно правы, - вступился писец, - я тоже вдоволь снабжен специес-талерами, так же, как и мой дорогой коллега рядом, и, вместо тогочтобы списывать все время разные акты, сидя в четырех стенах, я прилежнопосещаю веселые места. - Но, любезнейшие господа, - сказал студент Ансельм, - разве вы незамечаете, что вы все вместе и каждый в частности сидите в стеклянныхбанках и не можете шевелиться и двигаться, а тем менее гулять? Тут ученики и писцы подняли громкий хохот и закричали: "Студент-то сума сошел: воображает, что сидит в стеклянной банке, а стоит на Эльбскоммосту и смотрит в воду. Пойдемте-ка дальше!" - "Ах, - вздохнул студент, -они никогда не видали прелестную Серпентину; они не знают, что такоесвобода и жизнь в вере и любви, поэтому они и не замечают тяжести темницы,в которую заключил их Саламандр за их глупость и пошлость, но я,несчастный, погиб в горе и позоре, если она, кого я так невыразимо люблю,меня не спасет". И вот повеял и зашелестел по комнате голос Серпентины:"Ансельм, верь, люби, надейся!" И каждый звук, как луч, проникал в темницуАнсельма, и стекло расступалось перед этими лучами, покоряясь их власти, игрудь заключенного могла двигаться и подниматься. Все более уменьшаласьмучительность его состояния, и он ясно видел, что Серпентина его еще любити что это только она делает выносимым его пребывание в стекле. Он ужеболее не заботился о легкомысленных товарищах своего несчастия, а направилвсе свои чувства и мысли только на дорогую Серпентину. Но внезапно сдругой стороны послышалось какое-то глухое, противное ворчание. Он скоромог заметить, что оно происходило от старого кофейника со сломаннойкрышкой, который стоял напротив него на маленьком шкафчике. Но,вглядываясь пристальнее, он все более и более узнавал отвратительные чертыстарого, сморщенного женского лица, и вскоре перед ним стояла яблочнаяторговка от Черных ворот. Она оскалила на него зубы, засмеялась ивоскликнула дребезжащим голосом: - Эй, эй, сынок, будешь еще упрямиться? Вот попал же под стекло!Говорила вперед: попадешь ты под стекло! - Что ж, смейся, издевайся, проклятая ведьма! - сказал студент Ансельм.- Ты виновата во всем, но Саламандр задаст тебе, гадкая свекла! - Ого, - возразила старуха, - какой гордый! Ты наступил на лицо моим сыночкам, ты обжог мне нос, но я к тебе добра, плутишка, потому что ты сампо себе был порядочным человеком и дочка моя тоже расположена к тебе. Ноиз-под стекла ты не выйдешь, если я не помогу тебе; достать тебя сама я немогу, но моя кума; крыса, что живет здесь на чердаке, прямо над тобою, онаподточит доску, на которой ты стоишь, ты свалишься вниз, и я поймаю тебя всвой передник, чтобы ты не разбил себе носа и сберег свою гладкую рожицу,и понесу тебя поскорей к мамзель Веронике, на которой ты должен жениться,когда станешь надворным советником. - Оставь меня, чертово детище! - закричал студент Ансельм, полныйгнева. - Только твои адские штуки побудили меня к преступлению, которое я должен теперь искупать. Но я терпеливо буду переносить все, потому что ямогу существовать только здесь, где дорогая Серпентина окружает менялюбовью и утешением. Слушай, старуха, и оставь надежду. Не покорюсь ятвоей силе; я люблю и буду вечно любить одну только Серпентину, - яникогда не буду надворным советником, никогда не увижу Веронику, котораячерез тебя соблазнила меня на зло. Если зеленая змея не будет моею, то япогибну от тоски и скорби. Прочь, прочь, гадкий урод! Тут старуха захохотала так, что в комнате раздался звон, и воскликнула: - Ну, так сиди тут и пропадай, а мне пора за дело, ведь у меня тут естьеще и другая работа! - Она сбросила свой черный плащ и осталась вотвратительной наготе, потом начала кружиться, и толстые фолианты падаливниз, а она вырывала из них пергаментные листы и, ловко и быстро сцепляя их один с другим и обвертывая вокруг своего тела, явилась как бы одетой в какой-то пестрый чешуйчатый панцирь. Брызжа огнем, выскочил черный кот из чернильницы, стоявшей на письменном столе, и завыл в сторону старухи, которая громко закричала от радости и вместе с ним исчезла в дверь. Ансельм заметил, что она направилась в голубую комнату, и скоро он услыхалвдали шипенье и гуденье, птицы в саду закричали, попугай затрещал: "Дер-р-ржи, дер-р-ржи, гр-рабеж, гр-рабеж!" В эту минуту старуха вернуласьв комнату, держа в руках золотой горшок, и, отвратительно кривляясь ипрыгая, дико закричала: - В добрый час! В добрый час! Сынок, убей зеленую змею! Скорей, сынок,скорей! Ансельму показалось, что он слышит глубокий стон, слышит голосСерпентины. Им овладели ужас и отчаяние. Он собрал все силы, напряг всесвои нервы и мускулы и ударился О стекло - резкий звон раздался покомнате, и архивариус показался в дверях в своем блестящем камчатомшлафроке. - Гей, гей, сволочь! Ведьмины штуки - чертово наваждение! Эй, сюда,сюда! - так закричал он. Тут черные волосы старухи стали как щетина; ее красные глаза засверкалиадским огнем, и, сжимая острые зубы своей широкой пасти, она зашипела:"Живо иди! Живо шипи!" - и захохотала и заблеяла в насмешку и, крепкоприжимая к себе золотой горшок, стала бросать оттуда полные горстиблестящей земли в архивариуса, но едва только земля касалась его шлафрока,как превращалась в цветы, которые падали на пол. Тут засверкали ивоспламенились лилии на шлафроке, и архивариус стал кидать эти трескучимогнем горящие лилии на ведьму, которая завыла от боли; но когда онапрыгала кверху и потрясала свой пергаментный панцирь, лилии погасали ираспадались в пепел. "Скорей сюда, сынок!" - закричала старуха, и черныйкот, сделав прыжок, кинулся к двери на архивариуса, но серый попугайвспорхнул ему навстречу и схватил его своим кривым клювом за шею, так чтооттуда потекла красная огненная кровь, а голос Серпентины воскликнул:"Спасен, спасен!" Старуха в бешенстве и отчаянии, бросив за себя золотойгоршок, прыгнула на архивариуса и хотела вцепиться в него своими длиннымисухими пальцами, но он быстро скинул свой шлафрок и бросил его в старуху.Тогда зашипели, и затрещали, и забрызгали голубые огоньки из пергаментныхлистов, старуха заметалась, завывая от боли, и все старалась схватитьпобольше земли из горшка, вырвать побольше пергаментных листов из книг,чтобы подавить жгучее пламя, и, когда ей удавалось бросить на себя землюили пергаментные листы, огонь потухал, но вот как бы изнутри архивариусавырвались и ударили в старуху извивающиеся шипящие лучи. "Гей, гей! На нееи за ней! Победа Саламандру!" - загремел по комнате голос архивариуса, итысячи молний зазмеились вокруг воющей старухи. С ревом и воплями моталиськругом в жестокой схватке кот и попугай; но наконец попугай повалил котана пол своими сильными крыльями и, проткнув его когтями так, что тотстрашно застонал и завизжал в смертельной агонии, выколол ему острымклювом сверкающие глаза, откуда брызнула огненная жидкость. Густой чад поднялся там, где старуха упала под шлафроком; ее вой, ее дикие пронзительные крики заглохли в отдалении. Распространившийся зловонный дымскоро рассеялся; архивариус поднял шлафрок - под ним лежала гадкая свекла. - Почтенный господин архивариус, вот вам побежденный враг, - сказалпопугай, поднося в своем клюве архивариусу Линдгорсту черный волос. - Хорошо, любезный, - отвечал архивариус, - а вот лежит и мояпобежденная противница; позаботьтесь, пожалуйста, об остальном; сегодня жевы получите, как маленькую douceur[*], шесть кокосовых орехов и новыеочки, так как ваши, я вижу, бессовестно разбиты котом. [* Знак внимания (фр.).] - Всегда к вашим услугам, достопочтенный друг и покровитель! -воскликнул довольный попугай и, взявши свеклу в клюв, вылетел в окошко,которое архивариус отворил для него. Архивариус схватил золотой горшок игромко закричал: - Серпентина, Серпентина! И когда студент Ансельм, радуясь победе архивариуса над мерзкойстарухой, которая готова была его погубить, взглянул на него, он увидалопять величественную, высокую фигуру князя духов, смотрящего на него с несказанной приятностью и достоинством. - Апсельм, - сказал князь духов, - не ты, но враждебное начало,стремившееся разрушительно проникнуть в твою душу и раздвоить тебя с самимтобою, виновно в твоем неверии. Ты доказал свою верность, будь свободен исчастлив! Молния прошла внутри Ансельма, трезвучие хрустальных колокольчиковраздалось сильнее и могучее, чем когда-либо; его фибры и нервысодрогнулись, но все полнее гремел аккорд по комнате, - стекло, в котороебыл заключен Ансельм, треснуло, и он упал в объятия милой, прелестнойСерпентины.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6"/>
              <w:jc w:val="center"/>
              <w:rPr>
                <w:rFonts w:ascii="Arial" w:hAnsi="Arial" w:cs="Arial"/>
                <w:sz w:val="28"/>
                <w:lang w:val="en-US" w:eastAsia="en-US"/>
              </w:rPr>
            </w:pPr>
            <w:bookmarkStart w:id="10" w:name="__RefHeading___Toc56846464"/>
            <w:bookmarkEnd w:id="10"/>
            <w:r>
              <w:rPr>
                <w:rFonts w:cs="Arial" w:ascii="Arial" w:hAnsi="Arial"/>
                <w:sz w:val="28"/>
                <w:lang w:val="en-US" w:eastAsia="en-US"/>
              </w:rPr>
              <w:t>Eilfte Vigilie</w:t>
            </w:r>
          </w:p>
          <w:p>
            <w:pPr>
              <w:pStyle w:val="Normal"/>
              <w:widowControl w:val="false"/>
              <w:ind w:firstLine="426"/>
              <w:jc w:val="center"/>
              <w:rPr/>
            </w:pPr>
            <w:r>
              <w:rPr>
                <w:rFonts w:cs="Arial" w:ascii="Arial" w:hAnsi="Arial"/>
                <w:i/>
                <w:sz w:val="28"/>
                <w:lang w:val="en-US" w:eastAsia="en-US"/>
              </w:rPr>
              <w:t>Des Konrektors Paulmann Unwille über die in seiner Familie ausgebrochene Tollheit. - Wie der Registrator Heerbrand Hofrat worden und im stärksten Froste in Schuhen und seidenen Strümpfen einherging. - Veronikas Geständnisse. - Verlobung bei der dampfenden Suppenschüssel.</w:t>
            </w:r>
            <w:r>
              <w:rPr>
                <w:rFonts w:cs="Arial" w:ascii="Arial" w:hAnsi="Arial"/>
                <w:sz w:val="28"/>
                <w:lang w:val="en-US" w:eastAsia="en-US"/>
              </w:rPr>
              <w:t xml:space="preserve"> </w:t>
            </w:r>
          </w:p>
          <w:p>
            <w:pPr>
              <w:pStyle w:val="Normal"/>
              <w:widowControl w:val="false"/>
              <w:ind w:firstLine="426"/>
              <w:jc w:val="center"/>
              <w:rPr>
                <w:rFonts w:ascii="Arial" w:hAnsi="Arial" w:cs="Arial"/>
                <w:sz w:val="28"/>
                <w:lang w:val="en-US" w:eastAsia="en-US"/>
              </w:rPr>
            </w:pPr>
            <w:r>
              <w:rPr>
                <w:rFonts w:cs="Arial" w:ascii="Arial" w:hAnsi="Arial"/>
                <w:sz w:val="28"/>
                <w:lang w:val="en-US" w:eastAsia="en-US"/>
              </w:rPr>
            </w:r>
          </w:p>
          <w:p>
            <w:pPr>
              <w:pStyle w:val="Normal"/>
              <w:widowControl w:val="false"/>
              <w:ind w:firstLine="426"/>
              <w:jc w:val="center"/>
              <w:rPr>
                <w:rFonts w:ascii="Arial" w:hAnsi="Arial" w:cs="Arial"/>
                <w:sz w:val="28"/>
                <w:lang w:val="en-US" w:eastAsia="en-US"/>
              </w:rPr>
            </w:pPr>
            <w:r>
              <w:rPr>
                <w:rFonts w:cs="Arial" w:ascii="Arial" w:hAnsi="Arial"/>
                <w:sz w:val="28"/>
                <w:lang w:val="en-US" w:eastAsia="en-US"/>
              </w:rPr>
            </w:r>
          </w:p>
          <w:p>
            <w:pPr>
              <w:pStyle w:val="Normal"/>
              <w:widowControl w:val="false"/>
              <w:ind w:firstLine="426"/>
              <w:rPr/>
            </w:pPr>
            <w:r>
              <w:rPr>
                <w:rFonts w:cs="Arial" w:ascii="Arial" w:hAnsi="Arial"/>
                <w:sz w:val="28"/>
                <w:lang w:val="en-US" w:eastAsia="en-US"/>
              </w:rPr>
              <w:t xml:space="preserve">Aber sagen Sie mir nur, wertester Registrator, wie uns gestern der vermaledeite Punsch so in den Kopf steigen und zu allerlei Allotriis treiben konnte?« - Dies sprach der Konrektor Paulmann, indem er am andern Morgen in das Zimmer trat, das noch voll zerbrochener Scherben lag, und in dessen Mitte die unglückliche Perücke, in ihre ursprüngliche Bestandteile aufgelöset, im Punsche umherschwamm. Als der Student Anselmus zur Tür hinausgerannt war, kreuzten und wackelten der Konrektor Paulmann und der Registrator Heerbrand durch das Zimmer, schreiend wie Besessene und mit den Köpfen aneinander rennend, bis Fränzchen den schwindlichten Papa mit vieler Mühe ins Bett brachte und der Registrator in höchster Ermattung aufs Sofa sank, welches Veronika, ins Schlafzimmer flüchtend, verlassen. Der Registrator Heerbrand hatte sein blaues Schnupftuch um den Kopf gewickelt, sah ganz blaß und melancholisch aus und stöhnte: »Ach, werter Konrektor, nicht der Punsch, den Mamsell Veronika köstlich bereitet, nein! - sondern lediglich der verdammte Student ist an all dem Unwesen schuld. Merken Sie denn nicht, daß er schon längst mente captus ist? Aber wissen Sie denn nicht auch, daß der Wahnsinn ansteckt? - Ein Narr macht viele; verzeihen Sie, das ist ein altes Sprichwort; vorzüglich, wenn man ein Gläschen getrunken, da gerät man leicht in die Tollheit und manövriert unwillkürlich nach und bricht aus in die Exerzitia, die der verrückte Flügelmann vormacht. Glauben Sie denn, Konrektor, daß mir noch ganz schwindlig ist, wenn ich an den grauen Papagei denke?« - »Ach was«, fiel der Konrektor ein, »Possen! - es war ja der alte kleine Famulus des Archivarii, der einen grauen Mantel umgenommen und den Studenten Anselmus suchte.« »Es kann sein«, versetzte der Registrator Heerbrand, »aber ich muß gestehen, daß mir ganz miserabel zumute ist; die ganze Nacht über hat es so wunderlich georgelt und gepfiffen.« - »Das war ich«, erwiderte der Konrektor; »denn ich schnarche stark.« - »Nun, mag das sein«, fuhr der Registrator fort - »aber Konrektor, Konrektor! - nicht ohne Ursache hatte ich gestern dafür gesorgt, uns einige Fröhlichkeit zu bereiten - aber der Anselmus hat mir alles verdorben. - Sie wissen nicht - o Konrektor, Konrektor!« - Der Registrator Heerbrand sprang auf, riß das Tuch vom Kopfe, umarmte den Konrektor, drückte ihm feurig die Hand, rief noch einmal ganz herzbrechend: »O Konrektor, Konrektor!« und rannte, Hut und Stock ergreifend, schnell von dannen. »Der Anselmus soll mir nicht mehr über die Schwelle«, sprach der Konrektor Paulmann zu sich selbst, »denn ich sehe nun wohl, daß er mit seinem versteckten innern Wahnsinn die besten Leute um ihr bißchen Vernunft bringt; der Registrator ist nun auch geliefert - </w:t>
            </w:r>
            <w:r>
              <w:rPr>
                <w:rFonts w:cs="Arial" w:ascii="Arial" w:hAnsi="Arial"/>
                <w:i/>
                <w:sz w:val="28"/>
                <w:lang w:val="en-US" w:eastAsia="en-US"/>
              </w:rPr>
              <w:t>ich</w:t>
            </w:r>
            <w:r>
              <w:rPr>
                <w:rFonts w:cs="Arial" w:ascii="Arial" w:hAnsi="Arial"/>
                <w:sz w:val="28"/>
                <w:lang w:val="en-US" w:eastAsia="en-US"/>
              </w:rPr>
              <w:t xml:space="preserve"> habe mich bisher noch gehalten, aber der Teufel, der gestern im Rausch stark anklopfte, könnte doch wohl am Ende einbrechen und sein Spiel treiben. - Also apage Satanas! - fort mit dem Anselmus!« - Veronika war ganz tiefsinnig geworden, sie sprach kein Wort, lächelte nur zuweilen ganz seltsam und war am liebsten allein. »Die hat der Anselmus auch auf der Seele«, sagte der Konrektor voller Bosheit, »aber es ist gut, daß er sich gar nicht sehen läßt, ich weiß, daß er sich vor mir fürchtet - der Anselmus, deshalb kommt er gar nicht her.« Das letzte sprach der Konrektor Paulmann ganz laut, da stürzten der Veronika, die eben gegenwärtig, die Tränen aus den Augen, und sie seufzte: »Ach, kann denn der Anselmus herkommen? der ist ja schon längst in die gläserne Flasche eingesperrt.« - »Wie - Was?« - rief der Konrektor Paulmann. »Ach Gott - ach Gott, auch sie faselt schon wie der Registrator, es wird bald zum Ausbruch kommen. - Ach du verdammter, abscheulicher Anselmus!« - Er rannte gleich fort zum Doktor Eckstein, der lächelte und sagte wieder: »Ei, ei!« - Er verschrieb aber nichts, sondern setzte dem wenigen, was er geäußert, noch weggehend hinzu: »Nervenzufälle! - wird sich geben von selbst - in die Luft führen - spazieren fahren - sich zerstreuen - Theater - ›Sonntagskind‹ - ›Schwestern von Prag‹ - wird sich geben!« - »So beredt war der Doktor selten«, dachte der Konrektor Paulmann, »ordentlich geschwätzig.« - Mehrere Tage und Wochen und Monate waren vergangen, der Anselmus war verschwunden, aber auch der Registrator Heerbrand ließ sich nicht sehen, bis am vierten Februar, da trat er in einem neuen modernen Kleide vom besten Tuch, in Schuhen und seidenen Strümpfen, des starken Frostes unerachtet, einen großen Strauß lebendiger Blumen in der Hand, mittags Punkt zwölf Uhr in das Zimmer des Konrektors Paulmann, der nicht wenig über seinen geputzten Freund erstaunte. Feierlich schritt der Registrator Heerbrand auf den Konrektor Paulmann los, umarmte ihn mit feinem Anstande und sprach dann: »Heute an dem Namenstage Ihrer lieben verehrten Mamsell Tochter Veronika will ich denn nun alles gerade heraussagen, was mir längst auf dem Herzen gelegen! Damals, an dem unglücklichen Abend, als ich die Ingredienzen zu dem verderblichen Punsch in der Tasche meines Matins herbeitrug, hatte ich es im Sinn, eine freudige Nachricht Ihnen mitzuteilen und den glückseligen Tag in Fröhlichkeit zu feiern, schon damals hatte ich es erfahren, daß ich Hofrat worden, über welche Standeserhöhung ich jetzt das Patent cum nomine et sigillo principis erhalten und in der Tasche trage.« - »Ach, ach! Herr Registr - Herr Hofrat Heerbrand, wollte ich sagen«, stammelte der Konrektor. - »Aber Sie, verehrter Konrektor«, fuhr der nunmehrige Hofrat Heerbrand fort, »Sie können erst mein Glück vollenden. Schon längst habe ich die Mamsell Veronika im stillen geliebt und kann mich manches freundlichen Blickes rühmen, den sie mir zugeworfen und der mir deutlich gezeigt, daß sie mir wohl nicht abhold sein dürfte. Kurz, verehrter Konrektor! - ich, der Hofrat Heerbrand, bitte um die Hand Ihrer liebenswürdigen Demoiselle Tochter Veronika, die ich, haben Sie nichts dagegen, in kurzer Zeit heimzuführen gedenke.« - Der Konrektor Paulmann schlug voller Verwunderung die Hände zusammen und rief: »Ei - Ei - Ei - Herr Registr - Herr Hofrat, wollte ich sagen, wer hätte das gedacht! - Nun, wenn Veronika Sie in der Tat liebt, ich meinesteils habe nichts dagegen; vielleicht ist auch ihre jetzige Schwermut nur eine versteckte Verliebtheit in Sie, verehrter Hofrat! Man kennt ja die Possen.« - In dem Augenblick trat Veronika herein, blaß und verstört, wie sie jetzt gewöhnlich war. Da schritt der Hofrat Heerbrand auf sie zu, erwähnte in wohlgesetzter Rede ihres Namenstages und überreichte ihr den duftenden Blumenstrauß nebst einem kleinen Päckchen, aus dem ihr, als sie es öffnete, ein Paar glänzende Ohrgehänge entgegenstrahlten. Eine schnelle fliegende Röte färbte ihre Wangen, die Augen blitzten lebhafter, und sie rief: »ei, mein Gott! das sind ja dieselben Ohrgehänge, die ich schon vor mehreren Wochen trug und mich daran ergötzte!« - »Wie ist denn das möglich«, fiel der Hofrat Heerbrand etwas bestürzt und empfindlich ein, »da ich dieses Geschmeide erst seit einer Stunde in der Schloßgasse für schmähliches Geld erkauft?« - Aber die Veronika hörte nicht darauf, sondern stand schon vor dem Spiegel, um die Wirkung des Geschmeides, das sie bereits in die kleinen Öhrchen gehängt, zu erforschen. Der Konrektor Paulmann eröffnete ihr mit gravitätischer Miene und mit ernstem Ton die Standeserhöhung Freund Heerbrands und seinen Antrag. Veronika schaute den Hofrat mit durchdringendem Blick an und sprach: »Das wußte ich längst, daß Sie mich heiraten wollen. - Nun es sei! - ich verspreche Ihnen Herz und Hand, aber ich muß Ihnen nur gleich - ihnen beiden nämlich, dem Vater und dem Bräutigam, manches entdecken, was mir recht schwer in Sinn und Gedanken liegt - jetzt gleich, und sollte darüber die Suppe kalt werden, die, wie ich sehe, Fränzchen soeben auf den Tisch setzt.« Ohne des Konrektors und des Hofrats Antwort abzuwarten, unerachtet ihnen sichtlich die Worte auf den Lippen schwebten, fuhr Veronika fort: »Sie können es mir glauben, bester Vater, daß ich den Anselmus recht von Herzen liebte, und als der Registrator Heerbrand, der nunmehr selbst Hofrat worden, versicherte, der Anselmus könne es wohl zu so etwas bringen, beschloß ich, </w:t>
            </w:r>
            <w:r>
              <w:rPr>
                <w:rFonts w:cs="Arial" w:ascii="Arial" w:hAnsi="Arial"/>
                <w:i/>
                <w:sz w:val="28"/>
                <w:lang w:val="en-US" w:eastAsia="en-US"/>
              </w:rPr>
              <w:t>er</w:t>
            </w:r>
            <w:r>
              <w:rPr>
                <w:rFonts w:cs="Arial" w:ascii="Arial" w:hAnsi="Arial"/>
                <w:sz w:val="28"/>
                <w:lang w:val="en-US" w:eastAsia="en-US"/>
              </w:rPr>
              <w:t xml:space="preserve"> und kein anderer solle mein Mann werden. Da schien es aber, als wenn fremde feindliche Wesen ihn mir entreißen wollten, und ich nahm meine Zuflucht zu der alten Liese, die ehemals meine Wärterin war und jetzt eine weise Frau, eine große Zauberin ist. </w:t>
            </w:r>
            <w:r>
              <w:rPr>
                <w:rFonts w:cs="Arial" w:ascii="Arial" w:hAnsi="Arial"/>
                <w:i/>
                <w:sz w:val="28"/>
                <w:lang w:val="en-US" w:eastAsia="en-US"/>
              </w:rPr>
              <w:t>Die</w:t>
            </w:r>
            <w:r>
              <w:rPr>
                <w:rFonts w:cs="Arial" w:ascii="Arial" w:hAnsi="Arial"/>
                <w:sz w:val="28"/>
                <w:lang w:val="en-US" w:eastAsia="en-US"/>
              </w:rPr>
              <w:t xml:space="preserve"> versprach mir zu helfen und den Anselmus mir ganz in die Hände zu liefern. Wir gingen mitternachts in der Tag- und Nachtgleiche auf den Kreuzweg, sie beschwor die höllischen Geister, und mit Hülfe des schwarzen Katers brachten wir einen kleinen Metallspiegel zustande, in den ich, meine Gedanken auf den Anselmus richtend, nur blicken durfte, um ihn ganz in Sinn und Gedanken zu beherrschen. - Aber ich bereue jetzt herzlich, das alles getan zu haben, ich schwöre allen Satanskünsten ab. Der Salamander hat über die Alte gesiegt, ich hörte ihr Jammergeschrei, aber es war keine Hülfe möglich; sowie sie als Runkelrübe vom Papagei verzehrt worden, zerbrach mit schneidendem Klange mein Metallspiegel.« Veronika holte die beiden Stücke des zerbrochenen Spiegels und eine Locke aus dem Nähkästchen, und beides dem Hofrat Heerbrand hinreichend, fuhr sie fort: »Hier nehmen Sie, geliebter Hofrat, die Stücke des Spiegels, werfen Sie sie heute nacht um zwölf Uhr von der Elbbrücke, und zwar von da, wo das Kreuz steht, hinab in den Strom, der dort nicht zugefroren, die Locke aber bewahren Sie auf treuer Brust. Ich schwöre nochmals allen Satanskünsten ab und gönne dem Anselmus herzlich sein Glück, da er nunmehr mit der grünen Schlange verbunden, die viel schöner und reicher ist als ich. Ich will Sie, geliebter Hofrat, als eine rechtschaffene Frau lieben und verehren!« - »Ach Gott! - ach Gott«, rief der Konrektor Paulmann voller Schmerz, »sie ist wahnsinnig, sie ist wahnsinnig - sie kann nimmermehr Frau Hofrätin werden - sie ist wahnsinnig!« - »Mit nichten«, fiel der Hofrat Heerbrand ein, »ich weiß wohl, daß Mamsell Veronika einige Neigung für den vertrackten Anselmus gehegt, und es mag sein, daß sie vielleicht in einer gewissen Überspannung sich an die weise Frau gewendet, die, wie ich merke, wohl niemand anders sein kann als die Kartenlegerin und Kaffeegießerin vor dem Seetor, - kurz, die alte Rauerin. Nun ist auch nicht zu leugnen, daß es wirklich wohl geheime Künste gibt, die auf den Menschen nur gar zu sehr ihren feindlichen Einfluß äußern, man lieset schon davon in den Alten, was aber Mamsell Veronika von dem Sieg des Salamanders und von der Verbindung des Anselmus mit der grünen Schlange gesprochen, ist wohl nur eine poetische Allegorie - gleichsam ein Gedicht, worin sie den gänzlichen Abschied von dem Studenten besungen.« »Halten Sie das, wofür Sie wollen, bester Hofrat!« fiel Veronika ein, »vielleicht für einen recht albernen Traum.« - »Keinesweges tue ich das«, versetzte der Hofrat Heerbrand, »denn ich weiß ja wohl, daß der Anselmus auch von geheimen Mächten befangen, die ihn zu allen möglichen tollen Streichen necken und treiben.« Länger konnte der Konrektor Paulmann nicht an sich halten, er brach los: »Halt, um Gottes willen, halt! haben wir uns denn etwa wieder übernommen am verdammten Punsch, oder wirkt des Anselmi Wahnsinn auf uns? Herr Hofrat, was sprechen Sie denn auch wieder für Zeug? - Ich will indessen glauben, daß es die Liebe ist, die Euch in dem Gehirn spukt, das gibt sich aber bald in der Ehe, sonst wäre mir bange, daß auch </w:t>
            </w:r>
            <w:r>
              <w:rPr>
                <w:rFonts w:cs="Arial" w:ascii="Arial" w:hAnsi="Arial"/>
                <w:i/>
                <w:sz w:val="28"/>
                <w:lang w:val="en-US" w:eastAsia="en-US"/>
              </w:rPr>
              <w:t>Sie</w:t>
            </w:r>
            <w:r>
              <w:rPr>
                <w:rFonts w:cs="Arial" w:ascii="Arial" w:hAnsi="Arial"/>
                <w:sz w:val="28"/>
                <w:lang w:val="en-US" w:eastAsia="en-US"/>
              </w:rPr>
              <w:t xml:space="preserve"> in einigen Wahnsinn verfallen, verehrungswürdiger Hofrat, und würde dann Sorge tragen wegen der Deszendenz, die das Malum der Eltern vererben könnte. - Nun, ich gebe meinen väterlichen Segen zu der fröhlichen Verbindung und erlaube, daß ihr euch als Braut und Bräutigam küsset.« Dies geschah sofort, und es war, noch ehe die aufgetragene Suppe kalt worden, die förmliche Verlobung geschlossen. Wenige Wochen nachher saß die Frau Hofrätin Heerbrand wirklich, wie sie sich schon früher im Geiste erblickt, in dem Erker eines schönen Hauses auf dem Neumarkt und schaute lächelnd auf die Elegants hinab, die vorübergehend und hinauflorgnettierend sprachen: »Es ist doch eine göttliche Frau, die Hofrätin Heerbrand!« - </w:t>
            </w:r>
          </w:p>
          <w:p>
            <w:pPr>
              <w:pStyle w:val="Normal"/>
              <w:widowControl w:val="false"/>
              <w:rPr>
                <w:rFonts w:ascii="Arial" w:hAnsi="Arial" w:cs="Arial"/>
                <w:b/>
                <w:b/>
                <w:bCs/>
                <w:sz w:val="28"/>
                <w:lang w:val="en-US" w:eastAsia="en-US"/>
              </w:rPr>
            </w:pPr>
            <w:r>
              <w:rPr>
                <w:rFonts w:cs="Arial" w:ascii="Arial" w:hAnsi="Arial"/>
                <w:b/>
                <w:bCs/>
                <w:sz w:val="28"/>
                <w:lang w:val="en-US" w:eastAsia="en-US"/>
              </w:rPr>
            </w:r>
          </w:p>
        </w:tc>
        <w:tc>
          <w:tcPr>
            <w:tcW w:w="5211" w:type="dxa"/>
            <w:tcBorders/>
          </w:tcPr>
          <w:p>
            <w:pPr>
              <w:pStyle w:val="Normal"/>
              <w:widowControl w:val="false"/>
              <w:ind w:firstLine="340"/>
              <w:rPr>
                <w:rFonts w:ascii="Arial" w:hAnsi="Arial" w:cs="Arial"/>
                <w:sz w:val="28"/>
              </w:rPr>
            </w:pPr>
            <w:r>
              <w:rPr>
                <w:rFonts w:cs="Arial" w:ascii="Arial" w:hAnsi="Arial"/>
                <w:sz w:val="28"/>
              </w:rPr>
              <w:t>ВИГИЛИЯ ОДИННАДЦАТАЯ</w:t>
            </w:r>
          </w:p>
          <w:p>
            <w:pPr>
              <w:pStyle w:val="Normal"/>
              <w:widowControl w:val="false"/>
              <w:ind w:firstLine="340"/>
              <w:rPr>
                <w:rFonts w:ascii="Arial" w:hAnsi="Arial" w:cs="Arial"/>
                <w:sz w:val="28"/>
              </w:rPr>
            </w:pPr>
            <w:r>
              <w:rPr>
                <w:rFonts w:cs="Arial" w:ascii="Arial" w:hAnsi="Arial"/>
                <w:sz w:val="28"/>
              </w:rPr>
              <w:t xml:space="preserve">Неудовольствие конректора Паульмана по поводу обнаружившегося в его семействе умоисступления. - Как регистратор Геербранд сделался надворным советником и в сильнейший мороз пришел в башмаках и шелковых чулках. - Признание Вероники. - Помолвка при дымящейся суповой миске. </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t xml:space="preserve">- Но скажите же мне, почтеннейший регистратор, как это нам вчера проклятый пунш мог до такой степени отуманить головы и довести пас дотаких излишеств? - так говорил конректор Паульман, входя на другое утро вкомнату, еще наполненную разбитыми черепками и посредине которойнесчастный парик, распавшийся на свои первоначальные элементы, плавал востатках пунша. Вчера, после того как студент Ансельм выбежал из дома, конректорПаульман и регистратор Геербранд стали кружиться по комнате, раскачиваясьи крича, точно одержимые бесом, и стукаясь головами друг о друга до техпор, пока маленькая Френцхен не уложила с великим трудом исступленногопапашу в постель, а регистратор не упал в совершенном изнеможении на софу,с которой вскочила Вероника, убежавшая в свою спальню. РегистраторГеербранд обвязал голову синим платком, был весьма бледен, меланхоличен истонал: - Ах, дорогой конректор, не пунш, который mademoiselle Вероникаприготовила превосходно, нет, один только проклятый студент виноват вовсем этом безобразии. Разве вы не замечаете, что он уже давно mentecaptus?[*] И разве вы не знаете также, что сумасшествие заразительно?"Один дурак плодит многих" - извините, это старая пословица; особеннокогда выпьешь стаканчик вместе с таким сумасшедшим, то легко сам впадаешьв безумие и маневрируешь, так сказать, непроизвольно подражая всем егоэкзерцициям. Поверите ли, конректор, что у меня просто голова кружится,когда я подумаю о сером попугае? [* Сумасшедший (лат.).] - Что за вздор! - отвечал конректор. - Ведь это был маленький старичок,служитель архивариуса, пришедший в своем сером плаще за студентомАнсельмом. - Может быть! - сказал регистратор Геербранд. - Но я должен признаться,что у меня на душе совсем скверно; всю ночь здесь что-то такое удивительнонаигрывало и насвистывало. - Это был я, - возразил конректор, - ибо я храплю весьма сильно. - Может быть! - продолжал регистратор. - Но, конректор, конректор! небез причины позаботился я вчера приготовить нам некоторое удовольствие, иАнсельм все мне испортил... Вы не знаете... О конректор, конректор! -Регистратор Геербранд вскочил, сорвал платок с головы, обнял конректора,пламенно пожал ему руку, еще раз воскликнул сокрушенным голосом: - Оконректор, конректор! - и быстро выбежал вон, схватив шляпу и палку. "Ансельма теперь и на порог к себе не пущу, - сказал конректор Паульмансам себе, - ибо я вижу теперь ясно, что он своим скрытым сумасшествиемлишает лучших людей последней капли рассудка; регистратор вот уже попался- я еще пока держусь, но тот дьявол, что так сильно стучался во времявчерашней попойки, может наконец ворваться и начать свою игру. Итак, apage, Satanas![*] Прочь, Ансельм!" [* Изыди, сатана! (лат.)] Вероника стала задумчивой, не говорила ни слова, только по временамочень странно улыбалась и всего охотнее оставалась одна. "И эта у Ансельмана душе, - со злобою сказал конректор, - хорошо, что он совсем непоказывается; я знаю, что он меня боится, этот Ансельм, поэтому и неприходит". Последние слова конректор Паульман произнес совершенно громко;у Вероники, которая при этом присутствовала, показались слезы на глазах, иона сказала со вздохом: - Ах, разве Ансельм может прийти? Ведь он уже давно заперт в стекляннойбанке. - Как? Что? - воскликнул конректор Паульман. - Ах, боже, боже! Вот иона уж бредит, как регистратор; скоро дойдет, пожалуй, до кризиса. Ах ты,проклятый, мерзкий Ансельм! - Он тотчас же побежал за доктором Экштейном, который улыбнулся и сказал опять: "Ну! ну!" - но на этот раз ничего непрописал, а, уходя, прибавил к своему краткому изречению еще следующее: - Нервные припадки, - само пройдет, на воздух - гулять, развлекаться -театр - "Воскресный ребенок", "Сестры из Праги", - пройдет! "Никогда доктор не был таким красноречивым, - подумал конректор Паульман, - просто болтлив!" Прошло много дней, недель, месяцев; Ансельм исчез, но и регистратор Геербранд не показывался, как вдруг 4 февраля,ровно в двенадцать часов дня, он вошел в комнату копректора Паульмана вновом, отличного сукна и модного фасона платье, в башмаках и шелковыхчулках, несмотря на сильный мороз, и с большим букетом живых цветов вруках. Торжественно приблизился он к изумленному его нарядом конректору,обнял его деликатнейшим манером и проговорил: - Сегодня, в день именин вашей любезной и многоуважаемой дочериmademoiselle Вероники, я хочу прямо высказать все, что уже давно лежит уменя на сердце! Тогда, в тот злополучный вечер, когда я принес в карманесвоего сюртука ингредиенты для пагубного пунша, я имел в мыслях сообщитьвам радостное известие и в веселии отпраздновать счастливый день. Ужетогда я узнал, что произведен в надворные советники; ныне же я получил инадлежащий патент на сие повышение cum nomine et sigillo principis[*],каковой и храню в своем кармане. [* С именем и печатью государя (лат.).] - Ах, ах! господин регистр... господин надворный советник Геербранд,хотел я сказать, - пробормотал конректор. - Но только вы, почтеннейший конректор, - продолжал новопроизведенныйнадворный советник Геербранд, - только вы можете довершить моеблагополучие. Уже давно любил я втайне mademoiselle Веронику и могупохвалиться с ее стороны не одним дружелюбным взглядом, который мне яснопоказывает, что и я ей не противен. Короче, почтенный конректор, я,надворный советник Геербранд, прошу у вас руки вашей любезной дочериmademoiselle Вероники, с которою я и намерен, если вы не имеете ничегопротив, в непродолжительном времени вступить в законное супружество. Конректор Паульман в изумлении всплеснул руками и воскликнул: - Эй, эй, эй, господин регистр... господин надворный советник, хотел ясказать, кто бы это подумал? Ну, если Вероника в самом деле вас любит, я ссвоей стороны не имею ничего против; может быть, даже под ее теперешней меланхолией лишь скрывается страсть к вам, почтеннейший надворный советник? Знаем мы эти штуки! В это мгновение вошла Вероника, по обыкновению бледная и расстроенная.Надворный советник Геербранд подошел к ней, упомянул в искусной речи об ееименинах и передал ей ароматный букет вместе с маленькой коробочкой, изкоторой, когда она ее открыла, засверкали блестящие сережки. Внезапныйрумянец показался па ее щеках, глаза загорелись живее, и она воскликнула: - Ах, боже мой, ведь это те самые сережки, которые я надевала и которымрадовалась несколько месяцев тому назад! - Как это возможно, - вступился надворный советник Геербранд, нисколькосконфуженный и обиженный, - когда я только час тому назад купил этоукрашение в Замковой улице за презренные деньги? Но Вероника уже не слушала, она стояла перед зеркалом и проверялаэффект сережек, которые вдела в свои маленькие ушки. Конректор Паульман сважной миной возвестил ей повышение Друга Геербранда и его предложение.Вероника проницательным взглядом посмотрела на надворного советника исказала: - Я давно знала, что вы хотите на мне жениться. Что ж, пусть так ибудет! Я обещаю вам сердце и руку, но я должна вам сначала, - вам обоим:отцу и жениху, - открыть многое, что тяжело лежит у меня на душе, я должнавам это сказать сейчас же, хотя бы остыл суп, который Френцхен, как я вижу, ставит на стол. - И, не дожидаясь ответа конректора и надворного советника, хотя у них, очевидно, слова уже были на языке, Вероника продолжала: - Вы можете мне поверить, любезный батюшка, что я всем сердцемлюбила Ансельма, и когда регистратор Геербранд, который теперь самсделался надворным советником, уверил нас, что Ансельм может достигнутьтого же чина, я решила, что он, и никто другой, будет моим мужем. Но тутоказалось, что чуждые, враждебные существа хотят его вырвать у меня, и яприбегла к помощи старой Лизы, которая прежде была моей няней, а теперьсделалась ворожеей, великой колдуньей. Она обещала мне помочь и совершенноотдать Ансельма в мои руки. Мы пошли с нею в полночь осеннегоравноденствия на перекресток; она заклинала там адских духов, и с помощьючерного кота мы произвели маленькое металлическое зеркало, в которое мнедостаточно было посмотреть, направляя свои помыслы на Ансельма, чтобысовершенно овладеть его чувствами и мыслями. Но теперь я сердечно в этомраскаиваюсь и отрекаюсь от всех сатанических чар. Саламандр победилстаруху; я слышала ее вопли, но помочь было нечем; когда попугай съел еекак свеклу, мое металлическое зеркало с треском разбилось. - Вероникавынула из рабочей коробки куски разбитого зеркала и локон и, подавая то идругое надворному советнику Геербранду, продолжала: - Вот вам,возлюбленный надворный советник, куски зеркала, бросьте их нынче в полночьс Эльбского моста, оттуда, где стоит крест, в прорубь, а локон сохранитена вашей верной груди. Я еще раз отрекаюсь от всех сатанических чар исердечно желаю Ансельму счастья, так как он теперь сочетался с зеленой змеей, которая гораздо красивее и богаче меня. А я буду вас, любезный надворный советник, любить и уважать, как хорошая жена. - Ах, боже, боже! - воскликнул конректор Паульман, преисполненныйскорби. - Она сумасшедшая, она сумасшедшая, она никогда не может бытьнадворной советницей, она сумасшедшая! - Нисколько, - возразил надворный советник Геербранд, - мне известно,что mademoiselle Вероника питала некоторую склонность к помешавшемусяАнсельму и, может быть, в припадке увлечения, так сказать, она иобратилась к колдунье, которая, по-видимому, есть не кто иная, как известная гадальщица от Озерных ворот, старуха Рауэрин. Трудно также отрицать существование тайных искусств, могущих производить на человекавесьма зловредное действие, о чем мы читаем уже у древних, а чтоmademoiselle Вероника говорит о победе Саламандра и сочетании Ансельма сзеленой змеею - это, конечно, есть только поэтическая аллегория,некоторая, так сказать, поэма, в которой она воспела свой окончательныйразрыв со студентом. - Считайте это за что хотите, любезный надворный советник, - сказалаВероника, - хоть за нелепый сон, пожалуй. - Отнюдь нет, - возразил надворный советник Геербранд, - ибо я знаю,что и студент Ансельм одержим тайными силами, возбуждающими иподстрекающими его ко всевозможным безумным выходкам. Конректор Паульман не мог долее удерживаться, его прорвало: - Постойте, ради бога, постойте! Напились мы, что ли, опять проклятогопуншу или действует на нас сумасшествие Ансельма? Господин надворныйсоветник, что за чепуху вы опять городите? Впрочем, я хочу думать, что этотолько любовь затемняет ваш рассудок; ну, после свадьбы это скоро пройдет,а то я боялся бы, что вы впадете в некоторое безумие, и можно было быиметь опасения за потомство, - не наследовало бы оно родительского недуга.Ну, я даю вам отцовское благословение на радостное сочетание и позволю вамкак жениху и невесте поцеловать друг друга. Что и было тотчас же исполнено, и, прежде чем простыл принесенный суп,формальная помолвка была заключена. Несколько недель спустя госпожанадворная советница Геербранд сидела действительно, как она себя преждевидела духовными очами, у окна в прекрасном доме па Новом рынке и,улыбаясь, смотрела на мимоходящих щеголей, которые, лорнируя ее,восклицали: "Что за божественная женщина надворная советница Геербранд!" </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r>
        <w:trPr/>
        <w:tc>
          <w:tcPr>
            <w:tcW w:w="5211" w:type="dxa"/>
            <w:tcBorders/>
          </w:tcPr>
          <w:p>
            <w:pPr>
              <w:pStyle w:val="H2"/>
              <w:keepNext w:val="false"/>
              <w:widowControl w:val="false"/>
              <w:spacing w:before="0" w:after="0"/>
              <w:ind w:firstLine="426"/>
              <w:jc w:val="center"/>
              <w:rPr>
                <w:rFonts w:ascii="Arial" w:hAnsi="Arial" w:cs="Arial"/>
                <w:sz w:val="28"/>
                <w:lang w:val="en-US" w:eastAsia="en-US"/>
              </w:rPr>
            </w:pPr>
            <w:bookmarkStart w:id="11" w:name="__RefHeading___Toc56846465"/>
            <w:bookmarkEnd w:id="11"/>
            <w:r>
              <w:rPr>
                <w:rFonts w:cs="Arial" w:ascii="Arial" w:hAnsi="Arial"/>
                <w:sz w:val="28"/>
                <w:lang w:val="en-US" w:eastAsia="en-US"/>
              </w:rPr>
              <w:t>Zwölfte Vigilie</w:t>
            </w:r>
          </w:p>
          <w:p>
            <w:pPr>
              <w:pStyle w:val="Normal"/>
              <w:widowControl w:val="false"/>
              <w:ind w:firstLine="426"/>
              <w:jc w:val="center"/>
              <w:rPr/>
            </w:pPr>
            <w:r>
              <w:rPr>
                <w:rFonts w:cs="Arial" w:ascii="Arial" w:hAnsi="Arial"/>
                <w:i/>
                <w:sz w:val="28"/>
                <w:lang w:val="en-US" w:eastAsia="en-US"/>
              </w:rPr>
              <w:t>Nachricht von dem Rittergut, das der Anselmus als des Archivarius Lindhorst Schwiegersohn bezogen, und wie er dort mit der Serpentina lebt. - Beschluß.</w:t>
            </w:r>
            <w:r>
              <w:rPr>
                <w:rFonts w:cs="Arial" w:ascii="Arial" w:hAnsi="Arial"/>
                <w:sz w:val="28"/>
                <w:lang w:val="en-US" w:eastAsia="en-US"/>
              </w:rPr>
              <w:t xml:space="preserve"> </w:t>
            </w:r>
          </w:p>
          <w:p>
            <w:pPr>
              <w:pStyle w:val="Normal"/>
              <w:widowControl w:val="false"/>
              <w:ind w:firstLine="426"/>
              <w:jc w:val="center"/>
              <w:rPr>
                <w:rFonts w:ascii="Arial" w:hAnsi="Arial" w:cs="Arial"/>
                <w:sz w:val="28"/>
                <w:lang w:val="en-US" w:eastAsia="en-US"/>
              </w:rPr>
            </w:pPr>
            <w:r>
              <w:rPr>
                <w:rFonts w:cs="Arial" w:ascii="Arial" w:hAnsi="Arial"/>
                <w:sz w:val="28"/>
                <w:lang w:val="en-US" w:eastAsia="en-US"/>
              </w:rPr>
            </w:r>
          </w:p>
          <w:p>
            <w:pPr>
              <w:pStyle w:val="Normal"/>
              <w:widowControl w:val="false"/>
              <w:ind w:firstLine="426"/>
              <w:rPr>
                <w:rFonts w:ascii="Arial" w:hAnsi="Arial" w:cs="Arial"/>
                <w:sz w:val="28"/>
                <w:lang w:val="en-US" w:eastAsia="en-US"/>
              </w:rPr>
            </w:pPr>
            <w:r>
              <w:rPr>
                <w:rFonts w:cs="Arial" w:ascii="Arial" w:hAnsi="Arial"/>
                <w:sz w:val="28"/>
                <w:lang w:val="en-US" w:eastAsia="en-US"/>
              </w:rPr>
              <w:t xml:space="preserve">Wie fühlte ich recht in der Tiefe des Gemüts die hohe Seligkeit des Studenten Anselmus, der, mit der holden Serpentina innigst verbunden, nun nach dem geheimnisvollen wunderbaren Reiche gezogen war, das er für die Heimat erkannte, nach der sich seine von seltsamen Ahnungen erfüllte Brust schon so lange gesehnt. Aber vergebens blieb alles Streben, dir, günstiger Leser, all die Herrlichkeiten, von denen der Anselmus umgeben, auch nur einigermaßen in Worten anzudeuten. Mit Widerwillen gewahrte ich die Mattigkeit jedes Ausdrucks. Ich fühlte mich befangen in den Armseligkeiten des kleinlichen Alltagslebens, ich erkrankte in quälendem Mißbehagen, ich schlich umher wie ein Träumender, kurz, ich geriet in jenen Zustand des Studenten Anselmus, den ich dir, günstiger Leser, in der vierten Vigilie beschrieben. Ich härmte mich recht ab, wenn ich die eilf Vigilien, die ich glücklich zustande gebracht, durchlief und nun dachte, daß es mir wohl niemals vergönnt sein werde, die zwölfte als Schlußstein hinzuzufügen, denn so oft ich mich zur Nachtzeit hinsetzte, um das Werk zu vollenden, war es, als hielten mir recht tückische Geister (es mochten wohl Verwandte - vielleicht Cousins germains der getöteten Hexe sein) ein glänzend poliertes Metall vor, in dem ich mein Ich erblickte, blaß, übernächtig und melancholisch wie der Registrator Heerbrand nach dem Punsch-Rausch. - Da warf ich denn die Feder hin und eilte ins Bett, um wenigstens von dem glücklichen Anselmus und der holden Serpentina zu träumen. So hatte das schon mehrere Tage und Nächte gedauert, als ich endlich ganz unerwartet von dem Archivarius Lindhorst ein Billett erhielt, worin er mir folgendes schrieb: </w:t>
            </w:r>
          </w:p>
          <w:p>
            <w:pPr>
              <w:pStyle w:val="Normal"/>
              <w:widowControl w:val="false"/>
              <w:ind w:firstLine="426"/>
              <w:rPr/>
            </w:pPr>
            <w:r>
              <w:rPr/>
              <w:t xml:space="preserve">Ew. Wohlgeboren haben, wie mir bekannt worden, die seltsamen Schicksale meines guten Schwiegersohnes, des vormaligen Studenten, jetzigen Dichters Anselmus, in eilf Vigilien beschrieben und quälen sich jetzt sehr ab, in der zwölften und letzten Vigilie einiges von seinem glücklichen Leben in Atlantis zu sagen, wohin er mit meiner Tochter auf das hübsche Rittergut, welches ich dort besitze, gezogen. Unerachtet ich nun nicht eben gern sehe, daß Sie mein eigentliches Wesen der Lesewelt kund getan, da es mich vielleicht in meinem Dienst als Geh. Archivarius tausend Unannehmlichkeiten aussetzen, ja wohl gar im Kollegio die zu ventilierende Frage veranlassen wird, inwiefern wohl ein Salamander sich rechtlich und mit verbindenden Folgen als Staatsdiener eidlich verpflichten könne, und inwiefern ihm überhaupt solide Geschäfte anzuvertrauen, da nach Gabalis und Swedenborg den Elementargeistern durchaus nicht zu trauen - unerachtet nun meine besten Freunde meine Umarmung scheuen werden, aus Furcht, ich könnte in plötzlichem Übermut was weniges blitzen und ihnen Frisur und Sonntagsfrack verderben - unerachtet alles dessen, sage ich, will ich Ew. Wohlgeboren doch in der Vollendung des Werks behilflich sein, da darin viel Gutes von mir und von meiner lieben verheirateten Tochter (ich wollte, ich wäre die beiden übrigen auch schon los) enthalten. Wollen Sie daher die zwölfte Vigilie schreiben, so steigen Sie Ihre verdammten fünf Treppen hinunter, verlassen Sie Ihr Stübchen und kommen Sie zu mir. Im blauen Palmbaumzimmer, das Ihnen schon bekannt, finden Sie die gehörigen Schreibmaterialien, und Sie können dann mit wenigen Worten den Lesern kund tun, was Sie geschaut, das wird Ihnen besser sein, als eine weitläufige Beschreibung eines Lebens, das Sie ja doch nur von Hörensagen kennen. Mit Achtung </w:t>
            </w:r>
          </w:p>
          <w:tbl>
            <w:tblPr>
              <w:tblW w:w="4987" w:type="dxa"/>
              <w:jc w:val="left"/>
              <w:tblInd w:w="8" w:type="dxa"/>
              <w:tblLayout w:type="fixed"/>
              <w:tblCellMar>
                <w:top w:w="0" w:type="dxa"/>
                <w:left w:w="0" w:type="dxa"/>
                <w:bottom w:w="0" w:type="dxa"/>
                <w:right w:w="0" w:type="dxa"/>
              </w:tblCellMar>
            </w:tblPr>
            <w:tblGrid>
              <w:gridCol w:w="630"/>
              <w:gridCol w:w="4357"/>
            </w:tblGrid>
            <w:tr>
              <w:trPr/>
              <w:tc>
                <w:tcPr>
                  <w:tcW w:w="630" w:type="dxa"/>
                  <w:tcBorders/>
                  <w:vAlign w:val="center"/>
                </w:tcPr>
                <w:p>
                  <w:pPr>
                    <w:pStyle w:val="Normal"/>
                    <w:widowControl w:val="false"/>
                    <w:snapToGrid w:val="false"/>
                    <w:ind w:firstLine="426"/>
                    <w:rPr>
                      <w:rFonts w:ascii="Arial" w:hAnsi="Arial" w:cs="Arial"/>
                      <w:sz w:val="28"/>
                      <w:lang w:val="en-US" w:eastAsia="en-US"/>
                    </w:rPr>
                  </w:pPr>
                  <w:r>
                    <w:rPr>
                      <w:rFonts w:cs="Arial" w:ascii="Arial" w:hAnsi="Arial"/>
                      <w:sz w:val="28"/>
                      <w:lang w:val="en-US" w:eastAsia="en-US"/>
                    </w:rPr>
                  </w:r>
                </w:p>
              </w:tc>
              <w:tc>
                <w:tcPr>
                  <w:tcW w:w="4357" w:type="dxa"/>
                  <w:tcBorders/>
                  <w:vAlign w:val="center"/>
                </w:tcPr>
                <w:p>
                  <w:pPr>
                    <w:pStyle w:val="Normal"/>
                    <w:widowControl w:val="false"/>
                    <w:ind w:firstLine="426"/>
                    <w:rPr>
                      <w:rFonts w:ascii="Arial" w:hAnsi="Arial" w:cs="Arial"/>
                      <w:sz w:val="28"/>
                      <w:lang w:val="en-US" w:eastAsia="en-US"/>
                    </w:rPr>
                  </w:pPr>
                  <w:r>
                    <w:rPr>
                      <w:rFonts w:cs="Arial" w:ascii="Arial" w:hAnsi="Arial"/>
                      <w:sz w:val="28"/>
                      <w:lang w:val="en-US" w:eastAsia="en-US"/>
                    </w:rPr>
                    <w:t>Ew. Wohlgeboren</w:t>
                    <w:br/>
                    <w:t xml:space="preserve">ergebenster </w:t>
                  </w:r>
                </w:p>
              </w:tc>
            </w:tr>
          </w:tbl>
          <w:p>
            <w:pPr>
              <w:pStyle w:val="Normal"/>
              <w:widowControl w:val="false"/>
              <w:ind w:firstLine="426"/>
              <w:rPr>
                <w:rFonts w:ascii="Arial" w:hAnsi="Arial" w:cs="Arial"/>
                <w:sz w:val="28"/>
                <w:lang w:val="en-US" w:eastAsia="en-US"/>
              </w:rPr>
            </w:pPr>
            <w:r>
              <w:rPr>
                <w:rFonts w:cs="Arial" w:ascii="Arial" w:hAnsi="Arial"/>
                <w:sz w:val="28"/>
                <w:lang w:val="en-US" w:eastAsia="en-US"/>
              </w:rPr>
            </w:r>
          </w:p>
          <w:tbl>
            <w:tblPr>
              <w:tblW w:w="4987" w:type="dxa"/>
              <w:jc w:val="left"/>
              <w:tblInd w:w="8" w:type="dxa"/>
              <w:tblLayout w:type="fixed"/>
              <w:tblCellMar>
                <w:top w:w="0" w:type="dxa"/>
                <w:left w:w="0" w:type="dxa"/>
                <w:bottom w:w="0" w:type="dxa"/>
                <w:right w:w="0" w:type="dxa"/>
              </w:tblCellMar>
            </w:tblPr>
            <w:tblGrid>
              <w:gridCol w:w="4987"/>
            </w:tblGrid>
            <w:tr>
              <w:trPr/>
              <w:tc>
                <w:tcPr>
                  <w:tcW w:w="4987" w:type="dxa"/>
                  <w:tcBorders/>
                  <w:vAlign w:val="center"/>
                </w:tcPr>
                <w:p>
                  <w:pPr>
                    <w:pStyle w:val="Normal"/>
                    <w:widowControl w:val="false"/>
                    <w:ind w:firstLine="426"/>
                    <w:rPr>
                      <w:rFonts w:ascii="Arial" w:hAnsi="Arial" w:cs="Arial"/>
                      <w:sz w:val="28"/>
                      <w:lang w:val="en-US" w:eastAsia="en-US"/>
                    </w:rPr>
                  </w:pPr>
                  <w:r>
                    <w:rPr>
                      <w:rFonts w:cs="Arial" w:ascii="Arial" w:hAnsi="Arial"/>
                      <w:sz w:val="28"/>
                      <w:lang w:val="en-US" w:eastAsia="en-US"/>
                    </w:rPr>
                    <w:t>der Salamander Lindhorst</w:t>
                    <w:br/>
                    <w:t xml:space="preserve">p. t. Königl. Geh. Archivarius. </w:t>
                  </w:r>
                </w:p>
              </w:tc>
            </w:tr>
          </w:tbl>
          <w:p>
            <w:pPr>
              <w:pStyle w:val="Normal"/>
              <w:widowControl w:val="false"/>
              <w:ind w:firstLine="426"/>
              <w:rPr>
                <w:rFonts w:ascii="Arial" w:hAnsi="Arial" w:cs="Arial"/>
                <w:sz w:val="28"/>
                <w:lang w:val="en-US" w:eastAsia="en-US"/>
              </w:rPr>
            </w:pPr>
            <w:r>
              <w:rPr>
                <w:rFonts w:cs="Arial" w:ascii="Arial" w:hAnsi="Arial"/>
                <w:sz w:val="28"/>
                <w:lang w:val="en-US" w:eastAsia="en-US"/>
              </w:rPr>
              <w:t xml:space="preserve">Dies freilich etwas rauhe, aber doch freundschaftliche Billett des Archivarius Lindhorst war mir höchst angenehm. Zwar schien es gewiß, daß der wunderliche Alte von der seltsamen Art, wie mir die Schicksale seines Schwiegersohns bekannt worden, die ich, zum Geheimnis verpflichtet, dir selbst, günstiger Leser, verschweigen mußte, wohl unterrichtet sei, aber er hatte das nicht so übel vermerkt, als ich wohl befürchten konnte. Er bot ja selbst hülfreiche Hand, mein Werk zu vollenden, und daraus konnte ich mit Recht schließen, wie er im Grunde genommen damit einverstanden sei, daß seine wunderliche Existenz in der Geisterwelt durch den Druck bekannt werde. »Es kann sein«, dachte ich, »daß er selbst die Hoffnung daraus schöpft, desto eher seine beiden noch übrigen Töchter an den Mann zu bringen, denn vielleicht fällt doch ein Funke in dieses oder jenes Jünglings Brust, der die Sehnsucht nach der grünen Schlange entzündet, welche er dann in dem Holunderbusch am Himmelfahrtstage sucht und findet. Aus dem Unglück, das den Anselmus betroffen, als er in die gläserne Flasche gebannt wurde, wird er die Warnung entnehmen, sich vor jedem Zweifel, vor jedem Unglauben recht ernstlich zu hüten.« Punkt eilf Uhr löschte ich meine Studierlampe aus und schlich zum Archivarius Lindhorst, der mich schon auf dem Flur erwartete. »Sind Sie da - Hochverehrter! - nun das ist mir lieb, daß Sie meine guten Absichten nicht verkennen - kommen Sie nur!« - Und damit führte er mich durch den von blendendem Glanze erfüllten Garten in das azurblaue Zimmer, in welchem ich den violetten Schreibtisch erblickte, an welchem der Anselmus gearbeitet. - Der Archivarius Lindhorst verschwand, erschien aber gleich wieder mit einem schönen goldnen Pokal in der Hand, aus dem eine blaue Flamme hoch emporknisterte. »Hier«, sprach er, »bringe ich Ihnen das Lieblingsgetränk Ihres Freundes, des Kapellmeisters Johannes Kreisler. - Es ist angezündeter Arrak, in den ich einigen Zucker geworfen. Nippen Sie was weniges davon, ich will gleich meinen Schlafrock abwerfen und zu meiner Lust und um, während Sie sitzen und schauen und schreiben, Ihrer werten Gesellschaft zu genießen, in dem Pokale auf- und niedersteigen.« - »Wie es Ihnen gefällig ist, verehrter Herr Archivarius«, versetzte ich, »aber wenn ich nun von dem Getränk genießen will, werden Sie nicht -« »Tragen Sie keine Sorge, mein Bester«, rief der Archivarius, warf den Schlafrock schnell ab, stieg zu meinem nicht geringen Erstaunen in den Pokal und verschwand in den Flammen. - Ohne Scheu kostete ich, die Flamme leise weghauchend, von dem Getränk, es war köstlich! </w:t>
            </w:r>
          </w:p>
          <w:p>
            <w:pPr>
              <w:pStyle w:val="Normal"/>
              <w:widowControl w:val="false"/>
              <w:ind w:firstLine="426"/>
              <w:rPr>
                <w:rFonts w:ascii="Arial" w:hAnsi="Arial" w:cs="Arial"/>
                <w:sz w:val="28"/>
                <w:lang w:val="en-US" w:eastAsia="en-US"/>
              </w:rPr>
            </w:pPr>
            <w:r>
              <w:rPr>
                <w:rFonts w:cs="Arial" w:ascii="Arial" w:hAnsi="Arial"/>
                <w:sz w:val="28"/>
                <w:lang w:val="en-US" w:eastAsia="en-US"/>
              </w:rPr>
              <w:t xml:space="preserve">Rühren sich nicht in sanftem Säuseln und Rauschen die smaragdenen Blätter der Palmbäume, wie vom Hauch des Morgenwindes geliebkost? - Erwacht aus dem Schlafe, heben und regen sie sich und flüstern geheimnisvoll von den Wundern, die wie aus weiter Ferne holdselige Harfentöne verkünden! - Das Azur löst sich von den Wänden und wallt wie duftiger Nebel auf und nieder, aber blendende Strahlen schießen durch den Duft, der sich wie in jauchzender kindischer Lust wirbelt und dreht und aufsteigt bis zur unermeßlichen Höhe, die sich über den Palmbäumen wölbt. - Aber immer blendender häuft sich Strahl auf Strahl, bis in hellem Sonnenglanze sich der unabsehbare Hain aufschließt, in dem ich den Anselmus erblicke. - Glühende Hyazinthen und Tulipanen und Rosen erheben ihre schönen Häupter, und ihre Düfte rufen in gar lieblichen Lauten dem Glücklichen zu: »Wandle, wandle unter uns, Geliebter, der du uns verstehst - unser Duft ist die Sehnsucht der Liebe - wir lieben dich und sind dein immerdar! - Die goldnen Strahlen brennen in glühenden Tönen: wir sind Feuer, von der Liebe entzündet. - Der Duft ist die Sehnsucht, aber Feuer das Verlangen, und wohnen wir nicht in deiner Brust? wir sind ja dein eigen!« Es rischeln und rauschen die dunklen Büsche - die hohen Bäume: »Komme zu uns! - Glücklicher - Geliebter! - Feuer ist das Verlangen, aber Hoffnung unser kühler Schatten! wir umsäuseln liebend dein Haupt, denn du verstehst uns, weil die Liebe in deiner Brust wohnet«. Die Quellen und Bäche plätschern und sprudeln: »Geliebter, wandle nicht so schnell vorüber, schaue in unser Kristall - dein Bild wohnt in uns, das wir liebend bewahren, denn du hast uns verstanden!« - Im Jubelchor zwitschern und singen bunte Vögelein: »Höre uns, höre uns, wir sind die Freude, die Wonne, das Entzücken der Liebe!« - Aber sehnsuchtsvoll schaut Anselmus nach dem herrlichen Tempel, der sich in weiter Ferne erhebt. Die künstlichen Säulen scheinen Bäume und die Kapitäler und Gesimse Akanthusblätter, die in wundervollen Gewinden und Figuren herrliche Verzierungen bilden. Anselmus schreitet dem Tempel zu, er betrachtet mit innerer Wonne den bunten Marmor, die wunderbar bemoosten Stufen. »Ach nein«, ruft er wie im Übermaß des Entzückens, »sie ist nicht mehr fern!« Da tritt in hoher Schönheit und Anmut Serpentina aus dem Innern des Tempels, sie trägt den goldnen Topf, aus dem eine herrliche Lilie entsprossen. Die namenlose Wonne der unendlichen Sehnsucht glüht in den holdseligen Augen, so blickt sie den Anselmus an, sprechend: »Ach, Geliebter! die Lilie hat ihren Kelch erschlossen - das Höchste ist erfüllt, gibt es denn eine Seligkeit, die der unsrigen gleicht?« Anselmus umschlingt sie mit der Inbrunst des glühendsten Verlangens - die Lilie brennt in flammenden Strahlen über seinem Haupte. Und lauter regen sich die Bäume und die Büsche, und heller und freudiger jauchzen die Quellen - die Vögel - allerlei bunte Insekten tanzen in den Luftwirbeln - ein frohes, freudiges, jubelndes Getümmel in der Luft - in den Wässern - auf der Erde feiert das Fest der Liebe! - Da zucken Blitze überall leuchtend durch die Büsche - Diamanten blicken wie funkelnde Augen aus der Erde! - hohe Springbäche strahlen aus den Quellen - seltsame Düfte wehen mit rauschendem Flügelschlag daher - es sind die Elementargeister, die der Lilie huldigen und des Anselmus Glück verkünden. - Da erhebt Anselmus das Haupt wie vom Strahlenglanz der Verklärung umflossen. - Sind es Blicke? - sind es Worte? - ist es Gesang? - Vernehmlich klingt es: »Serpentina! - der Glaube an dich, die Liebe hat mir das Innerste der Natur erschlossen! - Du brachtest mir die Lilie, die aus dem Golde, aus der Urkraft der Erde, noch ehe Phosphorus den Gedanken entzündete, entsproß - sie ist die Erkenntnis des heiligen Einklangs aller Wesen, und in dieser Erkenntnis lebe ich in höchster Seligkeit immerdar. - Ja, ich Hochbeglückter habe das Höchste erkannt - ich muß dich lieben ewiglich, o Serpentina! - nimmer verbleichen die goldnen Strahlen der Lilie, denn wie Glaube und Liebe ist ewig die Erkenntnis.« </w:t>
            </w:r>
          </w:p>
          <w:p>
            <w:pPr>
              <w:pStyle w:val="Normal"/>
              <w:widowControl w:val="false"/>
              <w:ind w:firstLine="426"/>
              <w:rPr>
                <w:rFonts w:ascii="Arial" w:hAnsi="Arial" w:cs="Arial"/>
                <w:sz w:val="28"/>
                <w:lang w:val="en-US" w:eastAsia="en-US"/>
              </w:rPr>
            </w:pPr>
            <w:r>
              <w:rPr>
                <w:rFonts w:cs="Arial" w:ascii="Arial" w:hAnsi="Arial"/>
                <w:sz w:val="28"/>
                <w:lang w:val="en-US" w:eastAsia="en-US"/>
              </w:rPr>
              <w:t xml:space="preserve">Die Vision, in der ich nun den Anselmus leibhaftig auf seinem Rittergute in Atlantis gesehen, verdankte ich wohl den Künsten des Salamanders, und herrlich war es, daß ich sie, als alles wie im Nebel verloschen, auf dem Papier, das auf dem violetten Tische lag, recht sauber und augenscheinlich von mir selbst aufgeschrieben fand. - Aber nun fühlte ich mich von jähem Schmerz durchbohrt und zerrissen. »Ach, glücklicher Anselmus, der du die Bürde des alltäglichen Lebens abgeworfen, der du in der Liebe zu der holden Serpentina die Schwingen rüstig rührtest und nun lebst in Wonne und Freude auf deinem Rittergut in Atlantis! - Aber ich Armer! - bald - ja in wenigen Minuten bin ich selbst aus diesem schönen Saal, der noch lange kein Rittergut in Atlantis ist, versetzt in mein Dachstübchen, und die Armseligkeiten des bedürftigen Lebens befangen meinen Sinn, und mein Blick ist von tausend Unheil wie von dickem Nebel umhüllt, daß ich wohl niemals die Lilie schauen werde.« - Da klopfte mir der Archivarius Lindhorst leise auf die Achsel und sprach: »Still, still, Verehrter! Klagen Sie nicht so! - Waren Sie nicht soeben selbst in Atlantis, und haben Sie denn nicht auch dort wenigstens einen artigen Meierhof als poetisches Besitztum Ihres innern Sinns? - Ist denn überhaupt des Anselmus Seligkeit etwas anderes als das Leben in der Poesie, der sich der heilige Einklang aller Wesen als tiefstes Geheimnis der Natur offenbarer?« </w:t>
            </w:r>
          </w:p>
          <w:p>
            <w:pPr>
              <w:pStyle w:val="Normal"/>
              <w:widowControl w:val="false"/>
              <w:rPr>
                <w:b/>
                <w:b/>
                <w:bCs/>
                <w:sz w:val="28"/>
                <w:lang w:val="en-US" w:eastAsia="en-US"/>
              </w:rPr>
            </w:pPr>
            <w:r>
              <w:rPr>
                <w:rFonts w:cs="Arial" w:ascii="Arial" w:hAnsi="Arial"/>
                <w:i/>
                <w:sz w:val="28"/>
                <w:lang w:val="en-US" w:eastAsia="en-US"/>
              </w:rPr>
              <w:tab/>
              <w:t>Ende des Märchens</w:t>
            </w:r>
            <w:r>
              <w:rPr>
                <w:rFonts w:cs="Arial" w:ascii="Arial" w:hAnsi="Arial"/>
                <w:sz w:val="28"/>
                <w:lang w:val="en-US" w:eastAsia="en-US"/>
              </w:rPr>
              <w:t xml:space="preserve"> </w:t>
            </w:r>
          </w:p>
        </w:tc>
        <w:tc>
          <w:tcPr>
            <w:tcW w:w="5211" w:type="dxa"/>
            <w:tcBorders/>
          </w:tcPr>
          <w:p>
            <w:pPr>
              <w:pStyle w:val="Normal"/>
              <w:widowControl w:val="false"/>
              <w:ind w:firstLine="340"/>
              <w:rPr>
                <w:rFonts w:ascii="Arial" w:hAnsi="Arial" w:cs="Arial"/>
                <w:sz w:val="28"/>
              </w:rPr>
            </w:pPr>
            <w:r>
              <w:rPr>
                <w:rFonts w:cs="Arial" w:ascii="Arial" w:hAnsi="Arial"/>
                <w:sz w:val="28"/>
              </w:rPr>
              <w:t>ВИГИЛИЯ ДВЕНАДЦАТАЯ</w:t>
            </w:r>
          </w:p>
          <w:p>
            <w:pPr>
              <w:pStyle w:val="Normal"/>
              <w:widowControl w:val="false"/>
              <w:ind w:firstLine="340"/>
              <w:rPr>
                <w:rFonts w:ascii="Arial" w:hAnsi="Arial" w:cs="Arial"/>
                <w:sz w:val="28"/>
              </w:rPr>
            </w:pPr>
            <w:r>
              <w:rPr>
                <w:rFonts w:cs="Arial" w:ascii="Arial" w:hAnsi="Arial"/>
                <w:sz w:val="28"/>
              </w:rPr>
              <w:t xml:space="preserve">Известие об имении, доставшемся студенту Ансельму как зятю архивариуса Линдгорста, и о том, как он живет там с Серпентиною. - Заключение. </w:t>
            </w:r>
          </w:p>
          <w:p>
            <w:pPr>
              <w:pStyle w:val="Normal"/>
              <w:widowControl w:val="false"/>
              <w:ind w:firstLine="340"/>
              <w:rPr>
                <w:rFonts w:ascii="Arial" w:hAnsi="Arial" w:cs="Arial"/>
                <w:sz w:val="28"/>
              </w:rPr>
            </w:pPr>
            <w:r>
              <w:rPr>
                <w:rFonts w:cs="Arial" w:ascii="Arial" w:hAnsi="Arial"/>
                <w:sz w:val="28"/>
              </w:rPr>
            </w:r>
          </w:p>
          <w:p>
            <w:pPr>
              <w:pStyle w:val="Normal"/>
              <w:widowControl w:val="false"/>
              <w:ind w:firstLine="340"/>
              <w:rPr>
                <w:rFonts w:ascii="Arial" w:hAnsi="Arial" w:cs="Arial"/>
                <w:sz w:val="28"/>
              </w:rPr>
            </w:pPr>
            <w:r>
              <w:rPr>
                <w:rFonts w:cs="Arial" w:ascii="Arial" w:hAnsi="Arial"/>
                <w:sz w:val="28"/>
              </w:rPr>
              <w:t>Как глубоко я чувствовал в душе своей высокое блаженство Ансельма,который, теснейшим образом соединившись с прелестною Серпентиной,переселился в таинственное, чудесное царство, в котором он признал своеотечество, по которому уже так давно тосковала его грудь, полная странныхстремлений и предчувствий. Но тщетно старался я тебе, благосклонныйчитатель, хотя несколько намекнуть словами на те великолепия, которымитеперь окружен Ансельм. С отвращением замечал я бледность и бессилиевсякого выражения. Я чувствовал себя погруженным в ничтожество и мелочиповседневной жизни; я томился в мучительном недовольстве; я бродил в какой-то рассеянности; короче, я впал в то состояние студента Ансельма, которое я тебе, благосклонный читатель, описал в четвертой -вигилии. Я очень мучился, пересматривая те одиннадцать, которые благополучноокончил, и думал, что, верно, мне уж никогда не будет дано прибавитьдвенадцатую в качестве завершения, ибо каждый раз, как я садился в ночноевремя, чтобы докончить мой рассказ, казалось, какие-то лукавые духи (можетбыть, родственники, пожалуй, разные cousins germains убитой ведьмы)подставляли мне блестящий, гладко полированный металл, в котором я виделтолько свое "я" - бледное, утомленное и грустное, как регистраторГеербранд после попойки. Тогда я бросал перо и спешил в постель, чтобы, покрайней мере, во сне видеть счастливого Ансельма и прелестную Серпентину.Так продолжалось много дней и ночей, как вдруг я совершенно неожиданнополучил следующую записку от архивариуса Линдгорста: "Ваше благородие, какя известился, вы описали в одиннадцати вигилиях странные судьбы моегодоброго зятя, бывшего студента, а в настоящее время - поэта Ансельма, ибьетесь теперь над тем, чтобы в двенадцатой и последней вигилии сказатьчто-нибудь о его счастливой жизни в Атлантиде, куда он переселился с моеюдочерью в хорошенькое поместье, которым я владею там. Хотя я не совсемдоволен, что вы открыли читающей публике мою настоящую природу, так какэто может подвергнуть меня тысяче неприятностей на службе и даже возбудитьв государственном совете спорный вопрос: может ли Саламандр под присягою ис обязательными по закону последствиями быть принят на государственнуюслужбу и можно ли вообще поручать таковому солидные дела, так как, поГабалису и Сведенборгу, стихийные духи вообще не заслуживают доверия; хотяможет также произойти и то, что теперь мои лучшие друзья будут избегать моих объятий из опасения внезапного, для париков и фраков пагубного, воспламенения; несмотря на все это, я хочу помочь вашему благородию в окончании вашего рассказа, так как в нем заключается много доброго обо мнеи о моей любезной замужней дочери. (Как хотел бы я и двух остальных такжесбыть с рук!) Поэтому, если вы хотите написать двенадцатую вигилию, тооставьте вашу каморку, спуститесь с вашего проклятого пятого этажа иприходите ко мне. В известной уже вам голубой пальмовой комнате вы найдетевсе письменные принадлежности, и затем вам можно будет в немногих словахсообщить читателям то, что вы сами увидите, и это гораздо лучше, чемпространно описывать такую жизнь, которую вы ведь знаете толькопонаслышке. С совершенным почтением, вашего благородия покорный слугаСаламандр Линдгорст, королевский тайный архивариус". Эта несколько грубая, но все-таки дружелюбная записка архивариусаЛиндгорста была мне в высшей степени приятна. Хотя, по-видимому, чуднойстарик знал, каким странным способом мне стали известны судьбы его зятя, -о чем я, обязавшись тайною, должен умолчать даже и перед тобою,благосклонный читатель, - но он не принял этого так дурно, как я могопасаться. Он сам предлагал руку помощи для окончания моего труда, иотсюда я имел право заключить, что он, в сущности, согласен, чтобы егочудесное существование в мире духов огласилось посредством печати. Может быть, думал я, он даже почерпнет отсюда надежду скорее выдать замуж остальных своих дочерей, потому что, может быть, западет искра в душу тогоили другого юноши и зажжет в ней тоску по зеленой змее, которую он затем,в день вознесения, поищет и найдет в кусте бузины. Несчастие же, постигшеестудента Ансельма, его заключение в стеклянную банку, послужит новомуискателю серьезным предостережением хранить себя от всякого сомнения, отвсякого неверия. Ровно в одиннадцать часов погасил я свою лампу ипробрался к архивариусу Линдгорсту, который уже ждал меня на крыльце. - А, это вы, почтеннейший! Ну, очень рад, что вы не отвергли моихдобрых намерений, идемте! - И он повел меня через сад, полныйослепительного блеска, в лазурную комнату, где я увидел фиолетовыйписьменный стол, за которым некогда работал Ансельм. Архивариус Линдгорстисчез, но тотчас же опять явился, держа в руке прекрасный золотой бокал,из которого высоко поднималось голубое потрескивающее пламя. - Вот вам, -сказал он, - любимый напиток вашего друга, капельмейстера ИоганнесаКрейслера. Это - зажженный арак, в который я бросил немножко сахару.Отведайте немного, а я сейчас скину мой шлафрок, и в то время как выбудете сидеть и смотреть и писать, я, для собственного удовольствия ивместе с тем чтобы пользоваться вашим дорогим обществом, буду опускаться иподниматься в бокале. - Как вам угодно, досточтимый господин архивариус, - возразил я, - нотолько, если вы хотите, чтобы я пил из этого бокала, пожалуйста, не... - Не беспокойтесь, любезнейший! - воскликнул архивариус, быстро сбросилсвой шлафрок и, к моему немалому удивлению, вошел в бокал и исчез впламени. Слегка отдувая пламя, я отведал напиток - он был превосходен! С тихим шелестом и шепотом колеблются изумрудные листья пальм, словноласкаемые утренним ветром. Пробудившись от сна, поднимаются они и таинственно шепчут о чудесах, как бы издалека возвещаемых прелестными звуками арфы. Лазурь отделяется от стен и клубится ароматным туманом тудаи сюда, по вот ослепительные лучи пробиваются сквозь туман, и он как бы сдетскою радостью кружится и свивается и неизмеримым сводом поднимается надпальмами. Но все ослепительнее примыкает луч к лучу, и вот в яркомсолнечном блеске открывается необозримая роща, и в ней я вижу Ансельма.Пламенные гиацинты, тюльпаны и розы поднимают свои прекрасные головки, иих ароматы ласковыми звуками восклицают счастливцу: "Ходи между нами,возлюбленный, ты понимаешь нас, наш аромат есть стремление любви, мы любимтебя, мы твои навсегда!" Золотые лучи горят в пламенных звуках: "Мы -огонь, зажженный любовью. Аромат есть стремление, а огонь есть желание, ине живем ли мы в груди твоей? Мы ведь твое собственное желание!" Шумят ишепчут темные кусты, высокие деревья: "Приди к нам, счастливыйвозлюбленный! Огонь есть желание, но надежда - наша прохладная тень. Мы слюбовью будем шептаться над тобою, потому что ты нас понимаешь, потому чтолюбовь живет в груди твоей". Ручьи и источники плещут и брызжут:"Возлюбленный, не проходи так скоро, загляни в нас, здесь живет твойобраз, мы любовно храним его, потому что ты нас понял". Ликующим хоромщебечут и поют пестрые птички: "Слушай нас, слушай нас! Мы - радость,блаженство, восторг любви!" Но с тихой тоскою смотрит Ансельм навеликолепный храм, что возвышается вдали. Искусные колонны кажутсядеревьями, капители и карнизы - сплетающимися акантовыми листами, которые,сочетаясь в замысловатые гирлянды и фигуры, дивно украшают строение.Ансельм подходит к храму, с тайным блаженством взирает на удивительноиспещренный мрамор ступеней... "Нет! - восклицает он в избытке восторга, -она уже недалеко!" И вот выходит в величавой красоте и прелести Серпентинаизнутри храма; она несет золотой горшок, из которого выросла великолепнаялилия. Несказанное блаженство бесконечного влечения горит в прелестныхглазах; так смотрит она на Ансельма и говорит: "Ах, возлюбленный! лилияраскрыла свою чашечку, высочайшее исполнилось, есть ли блаженство,подобное нашему?" Ансельм обнимает ее в порыве горячего желания; лилияпылает пламенными лучами над его головою. И громче колышутся деревья икусты; яснее и радостнее ликуют источники; птицы, пестрые насекомые пляшути кружатся; веселый, радостный, ликующий шум в воздухе, в водах, па земле- празднуется праздник любви! Молнии сверкают в кустах, алмазы, какблестящие глаза, выглядывают из земли; высокими лучами поднимаютсяфонтаны, чудные ароматы веют, шелестя крылами, - это стихийные духикланяются лилии и возвещают счастье Ансельма. Он поднимает голову, озаренную лучистым сиянием. Взоры ли это? слова ли? пение ли? Но ясно звучит: "Серпентина! вера в тебя и любовь открыли мне сердце природы! Ты принесла мне ту лилию, что произросла из золота, из первобытной силы земной, еще прежде, чем Фосфор зажег мысль, - эта лилия есть видение священного созвучия всех существ, и с этим выдением я буду жить вечно в высочайшем блаженстве. Да, я, счастливец, познал высочайшее: я буду вечнолюбить тебя, о Серпентина! Никогда не поблекнут золотые лучи лилии, ибо сверою и любовью познание вечно!" [*] [* Здесь кончается перевод В. С. Соловьева. Заключительные абзацыпереведены А. В. Федоровым. - Ред.] Видением, благодаря которому я узрел студента Ансельма живым, в егоимении в Атлантиде, я обязан чарам Саламандра, и дивом было то, что, когдаоно исчезло как бы в тумане, все это оказалось аккуратно записанным набумаге, лежавшей передо мной на лиловом столе, и запись как будто быласделана мною же. Но вот меня пронзила и стала терзать острая скорбь: "Ах,счастливый Ансельм, сбросивший бремя обыденной жизни, смело поднявшийся накрыльях любви к прелестной Серпентине и живущий теперь блаженно и радостнов своем имении в Атлантиде! А я, несчастный! Скоро, уже через каких-нибудьнесколько минут, я и сам покину этот прекрасный зал, который еще далеко неесть то же самое, что имение в Атлантиде, окажусь в своей мансарде, и мойум будет во власти жалкого убожества скудной жизни, и, словно густойтуман, заволокут мой взор тысячи бедствий, и никогда уже, верно, не увижуя лилии". Тут архивариус Линдгорст тихонько похлопал меня по плечу исказал: - Полно, полно, почтеннейший! Не жалуйтесь так! Разве сами вы не былитолько что в Атлантиде и разве но владеете, вы там, по крайней мере,порядочной мызой как поэтической собственностью вашего ума? Да разве и блаженство Ансельма есть не что иное, как жизнь в поэзии, которой священная гармония всего сущего открывается как глубочайшая из тайн природы!</w:t>
            </w:r>
          </w:p>
          <w:p>
            <w:pPr>
              <w:pStyle w:val="Normal"/>
              <w:widowControl w:val="false"/>
              <w:ind w:firstLine="340"/>
              <w:rPr>
                <w:rFonts w:ascii="Arial" w:hAnsi="Arial" w:cs="Arial"/>
                <w:b/>
                <w:b/>
                <w:bCs/>
                <w:sz w:val="28"/>
                <w:lang w:val="en-US" w:eastAsia="en-US"/>
              </w:rPr>
            </w:pPr>
            <w:r>
              <w:rPr>
                <w:rFonts w:cs="Arial" w:ascii="Arial" w:hAnsi="Arial"/>
                <w:b/>
                <w:bCs/>
                <w:sz w:val="28"/>
                <w:lang w:val="en-US" w:eastAsia="en-US"/>
              </w:rPr>
            </w:r>
          </w:p>
        </w:tc>
      </w:tr>
    </w:tbl>
    <w:p>
      <w:pPr>
        <w:pStyle w:val="Normal"/>
        <w:jc w:val="center"/>
        <w:rPr/>
      </w:pPr>
      <w:r>
        <w:rPr/>
      </w:r>
    </w:p>
    <w:p>
      <w:pPr>
        <w:pStyle w:val="Normal"/>
        <w:shd w:fill="FFFFFF" w:val="clear"/>
        <w:ind w:firstLine="540"/>
        <w:rPr/>
      </w:pPr>
      <w:r>
        <w:rPr>
          <w:rFonts w:cs="Arial" w:ascii="Verdana" w:hAnsi="Verdana"/>
          <w:color w:val="000000"/>
        </w:rPr>
        <w:t xml:space="preserve">текст </w:t>
      </w:r>
      <w:r>
        <w:rPr>
          <w:rFonts w:cs="Arial" w:ascii="Verdana" w:hAnsi="Verdana"/>
          <w:color w:val="000000"/>
          <w:lang w:val="en-US"/>
        </w:rPr>
        <w:t>bilingua</w:t>
      </w:r>
      <w:r>
        <w:rPr>
          <w:rFonts w:cs="Arial" w:ascii="Verdana" w:hAnsi="Verdana"/>
          <w:color w:val="000000"/>
        </w:rPr>
        <w:t xml:space="preserve"> подготовил Константин Лозовский </w:t>
      </w:r>
    </w:p>
    <w:p>
      <w:pPr>
        <w:pStyle w:val="Normal"/>
        <w:jc w:val="center"/>
        <w:rPr>
          <w:rFonts w:ascii="Verdana" w:hAnsi="Verdana" w:cs="Arial"/>
          <w:color w:val="000000"/>
        </w:rPr>
      </w:pPr>
      <w:r>
        <w:rPr>
          <w:rFonts w:cs="Arial" w:ascii="Verdana" w:hAnsi="Verdana"/>
          <w:color w:val="000000"/>
        </w:rPr>
      </w:r>
    </w:p>
    <w:p>
      <w:pPr>
        <w:pStyle w:val="Normal"/>
        <w:rPr>
          <w:rFonts w:ascii="Arial" w:hAnsi="Arial" w:cs="Arial"/>
          <w:sz w:val="26"/>
          <w:lang w:val="en-US" w:eastAsia="en-US"/>
        </w:rPr>
      </w:pPr>
      <w:r>
        <w:rPr>
          <w:rFonts w:cs="Arial" w:ascii="Arial" w:hAnsi="Arial"/>
          <w:sz w:val="26"/>
          <w:lang w:val="en-US" w:eastAsia="en-US"/>
        </w:rPr>
      </w:r>
    </w:p>
    <w:sectPr>
      <w:footerReference w:type="default" r:id="rId3"/>
      <w:type w:val="nextPage"/>
      <w:pgSz w:w="11906" w:h="16838"/>
      <w:pgMar w:left="993" w:right="707" w:gutter="0" w:header="0" w:top="426" w:footer="40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en-US" w:eastAsia="en-US"/>
      </w:rPr>
    </w:pPr>
    <w:r>
      <w:rPr>
        <w:i/>
        <w:iCs/>
        <w:sz w:val="20"/>
        <w:lang w:val="en-US" w:eastAsia="en-US"/>
      </w:rPr>
      <w:t>Hoffman – Der Goldene Topf</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1:00:00Z</dcterms:created>
  <dc:creator>***</dc:creator>
  <dc:description/>
  <dc:language>en-US</dc:language>
  <cp:lastModifiedBy>Франк</cp:lastModifiedBy>
  <cp:lastPrinted>2003-11-17T15:33:00Z</cp:lastPrinted>
  <dcterms:modified xsi:type="dcterms:W3CDTF">2004-05-20T11:37:00Z</dcterms:modified>
  <cp:revision>8</cp:revision>
  <dc:subject/>
  <dc:title>Erste Vigilie</dc:title>
</cp:coreProperties>
</file>