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sz w:val="24"/>
          <w:lang w:val="ru-RU" w:eastAsia="en-US"/>
        </w:rPr>
      </w:pPr>
      <w:r>
        <w:rPr>
          <w:rFonts w:cs="Verdana" w:ascii="Verdana" w:hAnsi="Verdana"/>
          <w:bCs/>
          <w:i/>
          <w:iCs/>
          <w:color w:val="FF0000"/>
          <w:sz w:val="24"/>
          <w:lang w:val="ru-RU" w:eastAsia="en-US"/>
        </w:rPr>
        <w:t>Мультиязыковой проект Ильи Франка</w:t>
      </w:r>
      <w:r>
        <w:rPr>
          <w:rFonts w:cs="Verdana" w:ascii="Verdana" w:hAnsi="Verdana"/>
          <w:bCs/>
          <w:i/>
          <w:iCs/>
          <w:sz w:val="24"/>
          <w:lang w:val="ru-RU" w:eastAsia="en-US"/>
        </w:rPr>
        <w:t xml:space="preserve"> </w:t>
      </w:r>
      <w:hyperlink r:id="rId2">
        <w:r>
          <w:rPr>
            <w:rStyle w:val="InternetLink"/>
            <w:rFonts w:cs="Verdana" w:ascii="Verdana" w:hAnsi="Verdana"/>
            <w:bCs/>
            <w:i/>
            <w:iCs/>
            <w:sz w:val="24"/>
            <w:lang w:val="en-US" w:eastAsia="en-US"/>
          </w:rPr>
          <w:t>www</w:t>
        </w:r>
        <w:r>
          <w:rPr>
            <w:rStyle w:val="InternetLink"/>
            <w:rFonts w:cs="Verdana" w:ascii="Verdana" w:hAnsi="Verdana"/>
            <w:bCs/>
            <w:i/>
            <w:iCs/>
            <w:sz w:val="24"/>
            <w:lang w:val="ru-RU" w:eastAsia="en-US"/>
          </w:rPr>
          <w:t>.</w:t>
        </w:r>
        <w:r>
          <w:rPr>
            <w:rStyle w:val="InternetLink"/>
            <w:rFonts w:cs="Verdana" w:ascii="Verdana" w:hAnsi="Verdana"/>
            <w:bCs/>
            <w:i/>
            <w:iCs/>
            <w:sz w:val="24"/>
            <w:lang w:val="en-US" w:eastAsia="en-US"/>
          </w:rPr>
          <w:t>franklang</w:t>
        </w:r>
        <w:r>
          <w:rPr>
            <w:rStyle w:val="InternetLink"/>
            <w:rFonts w:cs="Verdana" w:ascii="Verdana" w:hAnsi="Verdana"/>
            <w:bCs/>
            <w:i/>
            <w:iCs/>
            <w:sz w:val="24"/>
            <w:lang w:val="ru-RU" w:eastAsia="en-US"/>
          </w:rPr>
          <w:t>.</w:t>
        </w:r>
        <w:r>
          <w:rPr>
            <w:rStyle w:val="InternetLink"/>
            <w:rFonts w:cs="Verdana" w:ascii="Verdana" w:hAnsi="Verdana"/>
            <w:bCs/>
            <w:i/>
            <w:iCs/>
            <w:sz w:val="24"/>
            <w:lang w:val="en-US" w:eastAsia="en-US"/>
          </w:rPr>
          <w:t>ru</w:t>
        </w:r>
      </w:hyperlink>
    </w:p>
    <w:p>
      <w:pPr>
        <w:pStyle w:val="Normal"/>
        <w:widowControl w:val="false"/>
        <w:ind w:firstLine="567"/>
        <w:jc w:val="center"/>
        <w:rPr>
          <w:rFonts w:ascii="Verdana" w:hAnsi="Verdana" w:cs="Verdana"/>
          <w:b/>
          <w:b/>
          <w:sz w:val="24"/>
          <w:lang w:val="ru-RU" w:eastAsia="en-US"/>
        </w:rPr>
      </w:pPr>
      <w:r>
        <w:rPr>
          <w:rFonts w:eastAsia="Verdana" w:cs="Verdana" w:ascii="Verdana" w:hAnsi="Verdana"/>
          <w:b/>
          <w:sz w:val="24"/>
          <w:lang w:val="ru-RU" w:eastAsia="en-US"/>
        </w:rPr>
        <w:t xml:space="preserve"> </w:t>
      </w:r>
    </w:p>
    <w:p>
      <w:pPr>
        <w:pStyle w:val="Normal"/>
        <w:widowControl w:val="false"/>
        <w:ind w:firstLine="567"/>
        <w:jc w:val="center"/>
        <w:rPr>
          <w:rFonts w:ascii="Verdana" w:hAnsi="Verdana" w:cs="Verdana"/>
          <w:b/>
          <w:b/>
          <w:sz w:val="24"/>
          <w:lang w:val="en-US" w:eastAsia="en-US"/>
        </w:rPr>
      </w:pPr>
      <w:r>
        <w:rPr>
          <w:rFonts w:cs="Verdana" w:ascii="Verdana" w:hAnsi="Verdana"/>
          <w:b/>
          <w:sz w:val="24"/>
          <w:lang w:val="en-US" w:eastAsia="en-US"/>
        </w:rPr>
        <w:t>Franz Kafka - Der Prozess</w:t>
      </w:r>
    </w:p>
    <w:p>
      <w:pPr>
        <w:pStyle w:val="Normal"/>
        <w:widowControl w:val="false"/>
        <w:ind w:firstLine="540"/>
        <w:jc w:val="center"/>
        <w:rPr>
          <w:rFonts w:ascii="Verdana" w:hAnsi="Verdana" w:cs="Verdana"/>
          <w:b/>
          <w:b/>
          <w:bCs/>
        </w:rPr>
      </w:pPr>
      <w:r>
        <w:rPr>
          <w:rFonts w:cs="Verdana" w:ascii="Verdana" w:hAnsi="Verdana"/>
          <w:b/>
          <w:bCs/>
        </w:rPr>
        <w:t>Франц Кафка. Процесс</w:t>
      </w:r>
    </w:p>
    <w:p>
      <w:pPr>
        <w:pStyle w:val="HTMLPreformatted"/>
        <w:widowControl w:val="false"/>
        <w:ind w:firstLine="540"/>
        <w:jc w:val="center"/>
        <w:rPr>
          <w:rFonts w:ascii="Verdana" w:hAnsi="Verdana" w:cs="Verdana"/>
          <w:b/>
          <w:b/>
          <w:bCs/>
          <w:sz w:val="24"/>
        </w:rPr>
      </w:pPr>
      <w:r>
        <w:rPr>
          <w:rFonts w:cs="Verdana" w:ascii="Verdana" w:hAnsi="Verdana"/>
          <w:b/>
          <w:bCs/>
          <w:sz w:val="24"/>
        </w:rPr>
        <w:t>1925(роман)</w:t>
      </w:r>
      <w:r>
        <w:rPr>
          <w:rFonts w:cs="Verdana" w:ascii="Verdana" w:hAnsi="Verdana"/>
          <w:b/>
          <w:bCs/>
          <w:sz w:val="24"/>
          <w:lang w:val="en-US"/>
        </w:rPr>
        <w:t xml:space="preserve"> </w:t>
      </w:r>
      <w:r>
        <w:rPr>
          <w:rFonts w:cs="Verdana" w:ascii="Verdana" w:hAnsi="Verdana"/>
          <w:color w:val="FFFFFF"/>
          <w:lang w:val="en-US"/>
        </w:rPr>
        <w:t>(78</w:t>
      </w:r>
      <w:r>
        <w:rPr>
          <w:rFonts w:cs="Verdana" w:ascii="Verdana" w:hAnsi="Verdana"/>
          <w:color w:val="FFFFFF"/>
        </w:rPr>
        <w:t>, 158)</w:t>
      </w:r>
    </w:p>
    <w:p>
      <w:pPr>
        <w:pStyle w:val="Normal"/>
        <w:widowControl w:val="false"/>
        <w:ind w:firstLine="567"/>
        <w:jc w:val="center"/>
        <w:rPr>
          <w:rFonts w:ascii="Verdana" w:hAnsi="Verdana" w:cs="Verdana"/>
          <w:b/>
          <w:b/>
          <w:bCs/>
          <w:sz w:val="24"/>
          <w:lang w:val="en-US" w:eastAsia="en-US"/>
        </w:rPr>
      </w:pPr>
      <w:r>
        <w:rPr>
          <w:rFonts w:cs="Verdana" w:ascii="Verdana" w:hAnsi="Verdana"/>
          <w:b/>
          <w:bCs/>
          <w:sz w:val="24"/>
          <w:lang w:val="en-US" w:eastAsia="en-US"/>
        </w:rPr>
      </w:r>
    </w:p>
    <w:sdt>
      <w:sdtPr>
        <w:docPartObj>
          <w:docPartGallery w:val="Table of Contents"/>
          <w:docPartUnique w:val="true"/>
        </w:docPartObj>
      </w:sdtPr>
      <w:sdtContent>
        <w:p>
          <w:pPr>
            <w:pStyle w:val="Contents1"/>
            <w:tabs>
              <w:tab w:val="clear" w:pos="720"/>
              <w:tab w:val="right" w:pos="10479"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7778455">
            <w:r>
              <w:rPr>
                <w:rStyle w:val="IndexLink"/>
                <w:lang w:val="en-US" w:eastAsia="en-US"/>
              </w:rPr>
              <w:t>1 Verhaftung, Gespräch mit Frau Grubach, dann Fräulein Brüstner</w:t>
              <w:tab/>
              <w:t>1</w:t>
            </w:r>
          </w:hyperlink>
        </w:p>
        <w:p>
          <w:pPr>
            <w:pStyle w:val="Contents1"/>
            <w:tabs>
              <w:tab w:val="clear" w:pos="720"/>
              <w:tab w:val="right" w:pos="10479" w:leader="dot"/>
            </w:tabs>
            <w:rPr>
              <w:sz w:val="24"/>
              <w:szCs w:val="24"/>
              <w:lang w:val="ru-RU" w:eastAsia="en-US"/>
            </w:rPr>
          </w:pPr>
          <w:hyperlink w:anchor="__RefHeading___Toc57778456">
            <w:r>
              <w:rPr>
                <w:rStyle w:val="IndexLink"/>
                <w:lang w:val="en-US" w:eastAsia="en-US"/>
              </w:rPr>
              <w:t>2 Erste Untersuchung</w:t>
              <w:tab/>
              <w:t>32</w:t>
            </w:r>
          </w:hyperlink>
        </w:p>
        <w:p>
          <w:pPr>
            <w:pStyle w:val="Contents1"/>
            <w:tabs>
              <w:tab w:val="clear" w:pos="720"/>
              <w:tab w:val="right" w:pos="10479" w:leader="dot"/>
            </w:tabs>
            <w:rPr>
              <w:sz w:val="24"/>
              <w:szCs w:val="24"/>
              <w:lang w:val="ru-RU" w:eastAsia="en-US"/>
            </w:rPr>
          </w:pPr>
          <w:hyperlink w:anchor="__RefHeading___Toc57778457">
            <w:r>
              <w:rPr>
                <w:rStyle w:val="IndexLink"/>
                <w:lang w:val="en-US" w:eastAsia="en-US"/>
              </w:rPr>
              <w:t>3 Im leeren Sitzungssaal, der Student, die Kanzleien</w:t>
              <w:tab/>
              <w:t>51</w:t>
            </w:r>
          </w:hyperlink>
        </w:p>
        <w:p>
          <w:pPr>
            <w:pStyle w:val="Contents1"/>
            <w:tabs>
              <w:tab w:val="clear" w:pos="720"/>
              <w:tab w:val="right" w:pos="10479" w:leader="dot"/>
            </w:tabs>
            <w:rPr>
              <w:sz w:val="24"/>
              <w:szCs w:val="24"/>
              <w:lang w:val="ru-RU" w:eastAsia="en-US"/>
            </w:rPr>
          </w:pPr>
          <w:hyperlink w:anchor="__RefHeading___Toc57778458">
            <w:r>
              <w:rPr>
                <w:rStyle w:val="IndexLink"/>
                <w:lang w:val="en-US" w:eastAsia="en-US"/>
              </w:rPr>
              <w:t xml:space="preserve">4 Die Freundin des Fräulein Bürstner </w:t>
            </w:r>
            <w:r>
              <w:rPr>
                <w:rStyle w:val="IndexLink"/>
                <w:lang w:val="en-US" w:eastAsia="en-US"/>
              </w:rPr>
              <w:t>--------------------------</w:t>
            </w:r>
            <w:r>
              <w:rPr>
                <w:rStyle w:val="IndexLink"/>
                <w:lang w:val="en-US" w:eastAsia="en-US"/>
              </w:rPr>
              <w:tab/>
              <w:t>78</w:t>
            </w:r>
          </w:hyperlink>
        </w:p>
        <w:p>
          <w:pPr>
            <w:pStyle w:val="Contents1"/>
            <w:tabs>
              <w:tab w:val="clear" w:pos="720"/>
              <w:tab w:val="right" w:pos="10479" w:leader="dot"/>
            </w:tabs>
            <w:rPr>
              <w:sz w:val="24"/>
              <w:szCs w:val="24"/>
              <w:lang w:val="ru-RU" w:eastAsia="en-US"/>
            </w:rPr>
          </w:pPr>
          <w:hyperlink w:anchor="__RefHeading___Toc57778459">
            <w:r>
              <w:rPr>
                <w:rStyle w:val="IndexLink"/>
                <w:lang w:val="en-US" w:eastAsia="en-US"/>
              </w:rPr>
              <w:t>5 Der Prügler</w:t>
              <w:tab/>
              <w:t>86</w:t>
            </w:r>
          </w:hyperlink>
        </w:p>
        <w:p>
          <w:pPr>
            <w:pStyle w:val="Contents1"/>
            <w:tabs>
              <w:tab w:val="clear" w:pos="720"/>
              <w:tab w:val="right" w:pos="10479" w:leader="dot"/>
            </w:tabs>
            <w:rPr>
              <w:sz w:val="24"/>
              <w:szCs w:val="24"/>
              <w:lang w:val="ru-RU" w:eastAsia="en-US"/>
            </w:rPr>
          </w:pPr>
          <w:hyperlink w:anchor="__RefHeading___Toc57778460">
            <w:r>
              <w:rPr>
                <w:rStyle w:val="IndexLink"/>
                <w:lang w:val="en-US" w:eastAsia="en-US"/>
              </w:rPr>
              <w:t>6 Der Onkel, Leni</w:t>
              <w:tab/>
              <w:t>94</w:t>
            </w:r>
          </w:hyperlink>
        </w:p>
        <w:p>
          <w:pPr>
            <w:pStyle w:val="Contents1"/>
            <w:tabs>
              <w:tab w:val="clear" w:pos="720"/>
              <w:tab w:val="right" w:pos="10479" w:leader="dot"/>
            </w:tabs>
            <w:rPr>
              <w:sz w:val="24"/>
              <w:szCs w:val="24"/>
              <w:lang w:val="ru-RU" w:eastAsia="en-US"/>
            </w:rPr>
          </w:pPr>
          <w:hyperlink w:anchor="__RefHeading___Toc57778461">
            <w:r>
              <w:rPr>
                <w:rStyle w:val="IndexLink"/>
                <w:lang w:val="en-US" w:eastAsia="en-US"/>
              </w:rPr>
              <w:t>7 Advokat, Fabrikant, Maler</w:t>
              <w:tab/>
              <w:t>117</w:t>
            </w:r>
          </w:hyperlink>
        </w:p>
        <w:p>
          <w:pPr>
            <w:pStyle w:val="Contents1"/>
            <w:tabs>
              <w:tab w:val="clear" w:pos="720"/>
              <w:tab w:val="right" w:pos="10479" w:leader="dot"/>
            </w:tabs>
            <w:rPr>
              <w:sz w:val="24"/>
              <w:szCs w:val="24"/>
              <w:lang w:val="ru-RU" w:eastAsia="en-US"/>
            </w:rPr>
          </w:pPr>
          <w:hyperlink w:anchor="__RefHeading___Toc57778462">
            <w:r>
              <w:rPr>
                <w:rStyle w:val="IndexLink"/>
                <w:lang w:val="en-US" w:eastAsia="en-US"/>
              </w:rPr>
              <w:t>8 Kaufmann Block, Kündigung des Advokaten</w:t>
              <w:tab/>
              <w:t>176</w:t>
            </w:r>
          </w:hyperlink>
        </w:p>
        <w:p>
          <w:pPr>
            <w:pStyle w:val="Contents1"/>
            <w:tabs>
              <w:tab w:val="clear" w:pos="720"/>
              <w:tab w:val="right" w:pos="10479" w:leader="dot"/>
            </w:tabs>
            <w:rPr>
              <w:sz w:val="24"/>
              <w:szCs w:val="24"/>
              <w:lang w:val="ru-RU" w:eastAsia="en-US"/>
            </w:rPr>
          </w:pPr>
          <w:hyperlink w:anchor="__RefHeading___Toc57778463">
            <w:r>
              <w:rPr>
                <w:rStyle w:val="IndexLink"/>
                <w:lang w:val="en-US" w:eastAsia="en-US"/>
              </w:rPr>
              <w:t>9 Im Dom</w:t>
              <w:tab/>
              <w:t>211</w:t>
            </w:r>
          </w:hyperlink>
        </w:p>
        <w:p>
          <w:pPr>
            <w:pStyle w:val="Contents1"/>
            <w:tabs>
              <w:tab w:val="clear" w:pos="720"/>
              <w:tab w:val="right" w:pos="10479" w:leader="dot"/>
            </w:tabs>
            <w:rPr>
              <w:sz w:val="24"/>
              <w:szCs w:val="24"/>
              <w:lang w:val="ru-RU" w:eastAsia="en-US"/>
            </w:rPr>
          </w:pPr>
          <w:hyperlink w:anchor="__RefHeading___Toc57778464">
            <w:r>
              <w:rPr>
                <w:rStyle w:val="IndexLink"/>
                <w:lang w:val="en-US" w:eastAsia="en-US"/>
              </w:rPr>
              <w:t>10 Ende</w:t>
              <w:tab/>
              <w:t>239</w:t>
            </w:r>
          </w:hyperlink>
          <w:r>
            <w:rPr>
              <w:rStyle w:val="IndexLink"/>
              <w:lang w:val="en-US" w:eastAsia="en-US"/>
            </w:rPr>
            <w:fldChar w:fldCharType="end"/>
          </w:r>
        </w:p>
      </w:sdtContent>
    </w:sdt>
    <w:p>
      <w:pPr>
        <w:pStyle w:val="Normal"/>
        <w:widowControl w:val="false"/>
        <w:ind w:firstLine="567"/>
        <w:rPr>
          <w:rFonts w:ascii="Verdana" w:hAnsi="Verdana" w:cs="Verdana"/>
          <w:b/>
          <w:b/>
          <w:sz w:val="24"/>
          <w:szCs w:val="24"/>
          <w:lang w:val="en-US" w:eastAsia="en-US"/>
        </w:rPr>
      </w:pPr>
      <w:r>
        <w:rPr>
          <w:rFonts w:cs="Verdana" w:ascii="Verdana" w:hAnsi="Verdana"/>
          <w:b/>
          <w:sz w:val="24"/>
          <w:szCs w:val="24"/>
          <w:lang w:val="en-US" w:eastAsia="en-US"/>
        </w:rPr>
      </w:r>
      <w:r>
        <w:br w:type="page"/>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Heading1"/>
              <w:keepNext w:val="false"/>
              <w:pageBreakBefore/>
              <w:widowControl w:val="false"/>
              <w:spacing w:before="240" w:after="60"/>
              <w:rPr>
                <w:lang w:val="en-US" w:eastAsia="en-US"/>
              </w:rPr>
            </w:pPr>
            <w:bookmarkStart w:id="0" w:name="__RefHeading___Toc57778455"/>
            <w:bookmarkEnd w:id="0"/>
            <w:r>
              <w:rPr>
                <w:lang w:val="en-US" w:eastAsia="en-US"/>
              </w:rPr>
              <w:t>1 Verhaftung, Gespräch mit Frau Grubach, dann Fräulein Brüstner</w:t>
            </w:r>
          </w:p>
          <w:p>
            <w:pPr>
              <w:pStyle w:val="Text"/>
              <w:widowControl w:val="false"/>
              <w:ind w:firstLine="567"/>
              <w:jc w:val="left"/>
              <w:rPr>
                <w:rFonts w:ascii="Verdana" w:hAnsi="Verdana" w:cs="Verdana"/>
                <w:lang w:val="de-DE" w:eastAsia="en-US"/>
              </w:rPr>
            </w:pPr>
            <w:r>
              <w:rPr>
                <w:rFonts w:cs="Verdana" w:ascii="Verdana" w:hAnsi="Verdana"/>
                <w:lang w:val="de-DE" w:eastAsia="en-US"/>
              </w:rPr>
              <w:t>Jemand mußte Josef K. verleumdet haben, denn ohne daß er etwas Böses getan hätte, wurde er eines Morgens verhaftet. Die Köchin der Frau Grubach, seiner Zimmervermieterin, die ihm jeden Tag gegen acht Uhr früh das Frühstück brachte, kam diesmal nicht. Das war noch niemals geschehen. K. wartete noch ein Weilchen, sah von seinem Kopfkissen aus die alte Frau, die ihm gegenüber wohnte und die ihn mit einer an ihr ganz ungewöhnlichen Neugierde beobachtete, dann aber, gleichzeitig befremdet und hungrig, läutete er. Sofort klopfte es und ein Mann, den er in dieser Wohnung noch niemals gesehen hatte, trat ein. Er war schlank und doch fest gebaut, er trug ein anliegendes schwarzes Kleid, das, ähnlich den Reiseanzügen, mit verschiedenen Falten, Taschen, Schnallen, Knöpfen und einem Gürtel versehen war und infolgedessen, ohne daß man sich darüber klar wurde, wozu es dienen sollte, besonders praktisch erschien. »Wer sind Sie?« fragte K. und saß gleich halb aufrecht im Bett. Der Mann aber ging über die Frage hinweg, als müsse man seine Erscheinung hinnehmen, und sagte bloß seinerseits: »Sie haben geläutet?«</w:t>
            </w:r>
          </w:p>
          <w:p>
            <w:pPr>
              <w:pStyle w:val="Text"/>
              <w:widowControl w:val="false"/>
              <w:ind w:firstLine="567"/>
              <w:jc w:val="left"/>
              <w:rPr/>
            </w:pPr>
            <w:r>
              <w:rPr>
                <w:rFonts w:eastAsia="Verdana" w:cs="Verdana" w:ascii="Verdana" w:hAnsi="Verdana"/>
                <w:lang w:val="de-DE" w:eastAsia="en-US"/>
              </w:rPr>
              <w:t xml:space="preserve"> </w:t>
            </w:r>
            <w:r>
              <w:rPr>
                <w:rFonts w:cs="Verdana" w:ascii="Verdana" w:hAnsi="Verdana"/>
                <w:lang w:val="de-DE" w:eastAsia="en-US"/>
              </w:rPr>
              <w:t xml:space="preserve">»Anna soll mir das Frühstück bringen«, sagte K. und versuchte, zunächst stillschweigend, durch Aufmerksamkeit und Überlegung festzustellen, wer der Mann eigentlich war. Aber dieser setzte sich nicht allzulange seinen Blicken aus, sondern wandte sich zur Tür, die er ein wenig öffnete, um jemandem, der offenbar knapp hinter der Tür stand, zu sagen: »Er will, daß Anna ihm das Frühstück bringt.« Ein kleines Gelächter im Nebenzimmer folgte, es war nach dem Klang nicht sicher, ob nicht mehrere Personen daran beteiligt waren. Obwohl der fremde Mann dadurch nichts erfahren haben konnte, was er nicht schon früher gewußt hätte, sagte er nun doch zu K. im Tone einer Meldung: »Es ist unmöglich.« »Das wäre neu«, sagte K., sprang aus dem Bett und zog rasch seine Hosen an. »Ich will doch sehen, was für Leute im Nebenzimmer sind und wie Frau Grubach diese Störung mir gegenüber verantworten wird.« Es fiel ihm zwar gleich ein, daß er das nicht hätte laut sagen müssen und daß er dadurch gewissermaßen ein Beaufsichtigungsrecht des Fremden anerkannte, aber es schien ihm jetzt nicht wichtig. Immerhin faßte es der Fremde so auf, denn er sagte: »Wollen Sie nicht lieber hierbleiben?« »Ich will weder hierbleiben, noch von Ihnen angesprochen werden, solange Sie sich mir nicht vorstellen.« »Es war gut gemeint«, sagte der Fremde und öffnete nun freiwillig die Tür. Im Nebenzimmer, in das K. langsamer eintrat, als er wollte, sah es auf den ersten Blick fast genau so aus wie am Abend vorher. Es war das Wohnzimmer der Frau Grubach, vielleicht war in diesem mit Möbeln, Decken, Porzellan und Photographien überfüllten Zimmer heute ein wenig mehr Raum als sonst, man erkannte das nicht gleich, um so weniger, als die Hauptveränderung in der Anwesenheit eines Mannes bestand, der beim offenen Fenster mit einem Buch saß, von dem er jetzt aufblick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hätten in Ihrem Zimmer bleiben sollen! Hat es Ihnen denn Franz nicht gesagt?« »Ja, was wollen Sie denn?« sagte K. und sah von der neuen Bekanntschaft zu dem mit Franz Benannten, der in der Tür stehengeblieben war, und dann wieder zurück. Durch das offene Fenster erblickte man wieder die alte Frau, die mit wahrhaft greisenhafter Neugierde zu dem jetzt gegenüberliegenden Fenster getreten war, um auch weiterhin alles zu sehen. »Ich will doch Frau Grubach –«, sagte K., machte eine Bewegung, als reiße er sich von den zwei Männern los, die aber weit von ihm entfernt standen, und wollte weitergehen. »Nein«, sagte der Mann beim Fenster, warf das Buch auf ein Tischchen und stand auf. »Sie dürfen nicht weggehen, Sie sind ja verhaftet.« »Es sieht so aus«, sagte K. »Und warum denn?« fragte er dann. »Wir sind nicht dazu bestellt, Ihnen das zu sagen. Gehen Sie in Ihr Zimmer und warten Sie. Das Verfahren ist nun einmal eingeleitet, und Sie werden alles zur richtigen Zeit erfahren. Ich gehe über meinen Auftrag hinaus, wenn ich Ihnen so freundschaftlich zurede. Aber ich hoffe, es hört es niemand sonst als Franz, und der ist selbst gegen alle Vorschrift freundlich zu Ihnen. Wenn Sie auch weiterhin so viel Glück haben wie bei der Bestimmung Ihrer Wächter, dann können Sie zuversichtlich sein.« K. wollte sich setzen, aber nun sah er, daß im ganzen Zimmer keine Sitzgelegenheit war, außer dem Sessel beim Fenster. »Sie werden noch einsehen, wie wahr das alles ist«, sagte Franz und ging gleichzeitig mit dem andern Mann auf ihn zu. Besonders der letztere überragte K. bedeutend und klopfte ihm öfters auf die Schulter. Beide prüften K.s Nachthemd und sagten, daß er jetzt ein viel schlechteres Hemd werde anziehen müssen, daß sie aber dieses Hemd wie auch seine übrige Wäsche aufbewahren und, wenn seine Sache günstig ausfallen sollte, ihm wieder zurückgeben würden. </w:t>
            </w:r>
          </w:p>
          <w:p>
            <w:pPr>
              <w:pStyle w:val="Text"/>
              <w:widowControl w:val="false"/>
              <w:ind w:firstLine="567"/>
              <w:jc w:val="left"/>
              <w:rPr/>
            </w:pPr>
            <w:r>
              <w:rPr>
                <w:rFonts w:cs="Verdana" w:ascii="Verdana" w:hAnsi="Verdana"/>
                <w:lang w:val="de-DE" w:eastAsia="en-US"/>
              </w:rPr>
              <w:t xml:space="preserve">»Es ist besser, Sie geben die Sachen uns als ins Depot«, sagten sie, »denn im Depot kommen öfters Unterschleife vor und außerdem verkauft man dort alle Sachen nach einer gewissen Zeit, ohne Rücksicht, ob das betreffende Verfahren zu Ende ist oder nicht. Und wie lange dauern doch derartige Prozesse, besonders in letzter Zeit! Sie bekämen dann schließlich allerdings vom Depot den Erlös, aber dieser Erlös ist erstens an sich schon gering, denn beim Verkauf entscheidet nicht die Höhe des Angebotes, sondern die Höhe der Bestechung, und weiter verringern sich solche Erlöse erfahrungsgemäß, wenn sie von Hand zu Hand und von Jahr zu Jahr weitergegeben werden.« K. achtete auf diese Reden kaum, das Verfügungsrecht über seine Sachen, das er vielleicht noch besaß, schätzte er nicht hoch ein, viel wichtiger war es ihm, Klarheit über seine Lage zu bekommen; in Gegenwart dieser Leute konnte er aber nicht einmal nachdenken, immer wieder stieß der Bauch des zweiten Wächters – es konnten ja nur Wächter sein – förmlich freundschaftlich an ihn, sah er aber auf, dann erblickte er ein zu diesem dicken Körper gar nicht passendes trockenes, knochiges Gesicht mit starker, seitlich gedrehter Nase, das sich über ihn hinweg mit dem anderen Wächter verständigte. Was waren denn das für Menschen? Wovon sprachen sie? Welcher Behörde gehörten sie an? K. lebte doch in einem Rechtsstaat, überall herrschte Friede, alle Gesetze bestanden aufrecht, wer wagte, ihn in seiner Wohnung zu überfallen? Er neigte stets dazu, alles möglichst leicht zu nehmen, das Schlimmste erst beim Eintritt des Schlimmsten zu glauben, keine Vorsorge für die Zukunft zu treffen, selbst wenn alles droh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Hier schien ihm das aber nicht richtig, man konnte zwar das Ganze als Spaß ansehen, als einen groben Spaß, den ihm aus unbekannten Gründen, vielleicht weil heute sein dreißigster Geburtstag war, die Kollegen in der Bank veranstaltet hatten, es war natürlich möglich, vielleicht brauchte er nur auf irgendeine Weise den Wächtern ins Gesicht zu lachen, und sie würden mitlachen, vielleicht waren es Dienstmänner von der Straßenecke, sie sahen ihnen nicht unähnlich – trotzdem war er diesmal, förmlich schon seit dem ersten Anblick des Wächters Franz, entschlossen, nicht den geringsten Vorteil, den er vielleicht gegenüber diesen Leuten besaß, aus der Hand zu geben. Darin, daß man später sagen würde, er habe keinen Spaß verstanden, sah K. eine ganz geringe Gefahr, wohl aber erinnerte er sich – ohne daß es sonst seine Gewohnheit gewesen wäre, aus Erfahrungen zu lernen – an einige, an sich unbedeutende Fälle, in denen er zum Unterschied von seinen Freunden mit Bewußtsein, ohne das geringste Gefühl für die möglichen Folgen, sich unvorsichtig benommen hatte und dafür durch das Ergebnis gestraft worden war. Es sollte nicht wieder geschehen, zumindest nicht diesmal; war es eine Komödie, so wollte er mitspielen.</w:t>
            </w:r>
          </w:p>
          <w:p>
            <w:pPr>
              <w:pStyle w:val="Text"/>
              <w:widowControl w:val="false"/>
              <w:ind w:firstLine="567"/>
              <w:jc w:val="left"/>
              <w:rPr/>
            </w:pPr>
            <w:r>
              <w:rPr>
                <w:rFonts w:cs="Verdana" w:ascii="Verdana" w:hAnsi="Verdana"/>
                <w:lang w:val="de-DE" w:eastAsia="en-US"/>
              </w:rPr>
              <w:t xml:space="preserve">Noch war er frei. »Erlauben Sie«, sagte er und ging eilig zwischen den Wächtern durch in sein Zimmer. »Er scheint vernünftig zu sein«, hörte er hinter sich sagen. In seinem Zimmer riß er gleich die Schubladen des Schreibtischs auf, es lag dort alles in großer Ordnung, aber gerade die Legitimationspapiere, die er suchte, konnte er in der Aufregung nicht gleich finden. Schließlich fand er seine Radfahrlegitimation und wollte schon mit ihr zu den Wächtern gehen, dann aber schien ihm das Papier zu geringfügig und er suchte weiter, bis er den Geburtsschein fand. Als er wieder in das Nebenzimmer zurückkam, öffnete sich gerade die gegenüberliegende Tür und Frau Grubach wollte dort eintreten. Man sah sie nur einen Augenblick, denn kaum hatte sie K. erkannt, als sie offenbar verlegen wurde, um Verzeihung bat, verschwand und äußerst vorsichtig die Tür schloß. </w:t>
            </w:r>
          </w:p>
          <w:p>
            <w:pPr>
              <w:pStyle w:val="Text"/>
              <w:widowControl w:val="false"/>
              <w:ind w:firstLine="567"/>
              <w:jc w:val="left"/>
              <w:rPr/>
            </w:pPr>
            <w:r>
              <w:rPr>
                <w:rFonts w:cs="Verdana" w:ascii="Verdana" w:hAnsi="Verdana"/>
                <w:lang w:val="de-DE" w:eastAsia="en-US"/>
              </w:rPr>
              <w:t xml:space="preserve">»Kommen Sie doch herein«, hatte K. gerade noch sagen können. Nun aber stand er mit seinen Papieren in der Mitte des Zimmers, sah noch auf die Tür hin, die sich nicht wieder öffnete, und wurde erst durch einen Anruf der Wächter aufgeschreckt, die bei dem Tischchen am offenen Fenster saßen und, wie K. jetzt erkannte, sein Frühstück verzehrten. »Warum ist sie nicht eingetreten?« fragte er. »Sie darf nicht«, sagte der große Wächter. »Sie sind doch verhaftet.« »Wie kann ich denn verhaftet sein? Und gar auf diese Weise?« »Nun fangen Sie also wieder an«, sagte der Wächter und tauchte ein Butterbrot ins Honigfäßchen. »Solche Fragen beantworten wir nicht.« »Sie werden sie beantworten müssen«, sagte K. »Hier sind meine Legitimationspapiere, zeigen Sie mir jetzt die Ihrigen und vor allem den Verhaftbefehl.« »Du lieber Himmel!« sagte der Wächter. »Daß Sie sich in Ihre Lage nicht fügen können und daß Sie es darauf angelegt zu haben scheinen, uns, die wir Ihnen jetzt wahrscheinlich von allen Ihren Mitmenschen am nächsten stehen, nutzlos zu reizen!« »Es ist so, glauben Sie es doch«, sagte Franz, führte die Kaffeetasse, die er in der Hand hielt, nicht zum Mund, sondern sah K. mit einem langen, wahrscheinlich bedeutungsvollen, aber unverständlichen Blick an. K. ließ sich, ohne es zu wollen, in ein Zwiegespräch der Blicke mit Franz ein, schlug dann aber doch auf seine Papiere und sagte: »Hier sind meine Legitimationspapiere.« »Was kümmern uns denn die?« rief nun schon der große Wächter. »Sie führen sich ärger auf als ein Kind. Was wollen Sie denn? Wollen Sie Ihren großen, verfluchten Prozeß dadurch zu einem raschen Ende bringen, daß Sie mit uns, den Wächtern, über Legitimation und Verhaftbefehl diskutieren? Wir sind niedrige Angestellte, die sich in einem Legitimationspapier kaum auskennen und die mit Ihrer Sache nichts anderes zu tun haben, als daß sie zehn Stunden täglich bei Ihnen Wache halten und dafür bezahlt werden. Das ist alles, was wir sind, trotzdem aber sind wir fähig, einzusehen, daß die hohen Behörden, in deren Dienst wir stehen, ehe sie eine solche Verhaftung verfügen, sich sehr genau über die Gründe der Verhaftung und die Person des Verhafteten unterrichten. </w:t>
            </w:r>
          </w:p>
          <w:p>
            <w:pPr>
              <w:pStyle w:val="Text"/>
              <w:widowControl w:val="false"/>
              <w:ind w:firstLine="567"/>
              <w:jc w:val="left"/>
              <w:rPr/>
            </w:pPr>
            <w:r>
              <w:rPr>
                <w:rFonts w:cs="Verdana" w:ascii="Verdana" w:hAnsi="Verdana"/>
                <w:lang w:val="de-DE" w:eastAsia="en-US"/>
              </w:rPr>
              <w:t xml:space="preserve">Es gibt darin keinen Irrtum. Unsere Behörde, soweit ich sie kenne, und ich kenne nur die niedrigsten Grade, sucht doch nicht etwa die Schuld in der Bevölkerung, sondern wird, wie es im Gesetz heißt, von der Schuld angezogen und muß uns Wächter ausschicken. Das ist Gesetz. Wo gäbe es da einen Irrtum?« »Dieses Gesetz kenne ich nicht«, sagte K. »Desto schlimmer für Sie«, sagte der Wächter. »Es besteht wohl auch nur in Ihren Köpfen«, sagte K., er wollte sich irgendwie in die Gedanken der Wächter einschleichen, sie zu seinen Gunsten wenden oder sich dort einbürgern. Aber der Wächter sagte nur abweisend: »Sie werden es zu fühlen bekommen.« Franz mischte sich ein und sagte: »Sieh, Willem, er gibt zu, er kenne das Gesetz nicht, und behauptet gleichzeitig, schuldlos zu sein.« »Du hast ganz recht, aber ihm kann man nichts begreiflich machen«, sagte der andere. K. antwortete nichts mehr; muß ich, dachte er, durch das Geschwätz dieser niedrigsten Organe – sie geben selbst zu, es zu sein – mich noch mehr verwirren lassen? Sie reden doch jedenfalls von Dingen, die sie gar nicht verstehen. Ihre Sicherheit ist nur durch ihre Dummheit möglich. Ein paar Worte, die ich mit einem mir ebenbürtigen Menschen sprechen werde, werden alles unvergleichlich klarer machen als die längsten Reden mit diesen. Er ging einige Male in dem freien Raum des Zimmers auf und ab, drüben sah er die alte Frau, die einen noch viel älteren Greis zum Fenster gezerrt hatte, den sie umschlungen hielt. K. mußte dieser Schaustellung ein Ende mac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Führen Sie mich zu Ihrem Vorgesetzten«, sagte er. »Wenn er es wünscht; nicht früher«, sagte der Wächter, der Willem genannt worden war. »Und nun rate ich Ihnen«, fügte er hinzu, »in Ihr Zimmer zu gehen, sich ruhig zu verhalten und darauf zu warten, was über Sie verfügt werden wird. Wir raten Ihnen, zerstreuen Sie sich nicht durch nutzlose Gedanken, sondern sammeln Sie sich, es werden große Anforderungen an Sie gestellt werden. Sie haben uns nicht so behandelt, wie es unser Entgegenkommen verdient hätte, Sie haben vergessen, daß wir, mögen wir auch sein was immer, zumindest jetzt Ihnen gegenüber freie Männer sind, das ist kein kleines Übergewicht. Trotzdem sind wir bereit, falls Sie Geld haben, Ihnen ein kleines Frühstück aus dem Kaffeehaus drüben zu bringen.«</w:t>
            </w:r>
          </w:p>
          <w:p>
            <w:pPr>
              <w:pStyle w:val="Text"/>
              <w:widowControl w:val="false"/>
              <w:ind w:firstLine="567"/>
              <w:jc w:val="left"/>
              <w:rPr/>
            </w:pPr>
            <w:r>
              <w:rPr>
                <w:rFonts w:cs="Verdana" w:ascii="Verdana" w:hAnsi="Verdana"/>
                <w:lang w:val="de-DE" w:eastAsia="en-US"/>
              </w:rPr>
              <w:t>Ohne auf dieses Angebot zu antworten, stand K. ein Weilchen lang still. Vielleicht würden ihn die beiden, wenn er die Tür des folgenden Zimmers oder gar die Tür des Vorzimmers öffnete, gar nicht zu hindern wagen, vielleicht wäre es die einfachste Lösung des Ganzen, daß er es auf die Spitze trieb. Aber vielleicht würden sie ihn doch packen und, war er einmal niedergeworfen, so war auch alle Überlegenheit verloren, die er jetzt ihnen gegenüber in gewisser Hinsicht doch wahrte. Deshalb zog er die Sicherheit der Lösung vor, wie sie der natürliche Verlauf bringen mußte, und ging in sein Zimmer zurück, ohne daß von seiner Seite oder von Seite der Wächter ein weiteres Wort gefallen wär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r warf sich auf sein Bett und nahm vom Waschtisch einen schönen Apfel, den er sich gestern abend für das Frühstück vorbereitet hatte. Jetzt war er sein einziges Frühstück und jedenfalls, wie er sich beim ersten großen Bissen versicherte, viel besser, als das Frühstück aus dem schmutzigen Nachtcafé gewesen wäre, das er durch die Gnade der Wächter hätte bekommen können. </w:t>
            </w:r>
          </w:p>
          <w:p>
            <w:pPr>
              <w:pStyle w:val="Text"/>
              <w:widowControl w:val="false"/>
              <w:ind w:firstLine="567"/>
              <w:jc w:val="left"/>
              <w:rPr/>
            </w:pPr>
            <w:r>
              <w:rPr>
                <w:rFonts w:cs="Verdana" w:ascii="Verdana" w:hAnsi="Verdana"/>
                <w:lang w:val="de-DE" w:eastAsia="en-US"/>
              </w:rPr>
              <w:t>Er fühlte sich wohl und zuversichtlich, in der Bank versäumte er zwar heute vormittag seinen Dienst, aber das war bei der verhältnismäßig hohen Stellung, die er dort einnahm, leicht entschuldigt. Sollte er die wirkliche Entschuldigung anführen? Er gedachte es zu tun. Würde man ihm nicht glauben, was in diesem Fall begreiflich war, so konnte er Frau Grubach als Zeugin führen oder auch die beiden Alten von drüben, die wohl jetzt auf dem Marsch zum gegenüberliegenden Fenster waren. Es wunderte K., wenigstens aus dem Gedankengang der Wächter wunderte es ihn, daß sie ihn in das Zimmer getrieben und ihn hier allein gelassen hatten, wo er doch zehnfache Möglichkeit hatte, sich umzubringen. Gleichzeitig allerdings fragte er sich, diesmal aus seinem Gedankengang, was für einen Grund er haben könnte, es zu tun. Etwa weil die zwei nebenan saßen und sein Frühstück abgefangen hatten? Es wäre so sinnlos gewesen, sich umzubringen, daß er, selbst wenn er es hätte tun wollen, infolge der Sinnlosigkeit dazu nicht imstande gewesen wäre. Wäre die geistige Beschränktheit der Wächter nicht so auffallend gewesen, so hätte man annehmen können, daß auch sie, infolge der gleichen Überzeugung, keine Gefahr darin gesehen hätten, ihn allein zu lassen. Sie mochten jetzt, wenn sie wollten, zusehen, wie er zu einem Wandschränkchen ging, in dem er einen guten Schnaps aufbewahrte, wie er ein Gläschen zuerst zum Ersatz des Frühstücks leerte und wie er ein zweites Gläschen dazu bestimmte, sich Mut zu machen, das letztere nur aus Vorsicht für den unwahrscheinlichen Fall, daß es nötig sein sollte.</w:t>
            </w:r>
          </w:p>
          <w:p>
            <w:pPr>
              <w:pStyle w:val="Text"/>
              <w:widowControl w:val="false"/>
              <w:ind w:firstLine="567"/>
              <w:jc w:val="left"/>
              <w:rPr/>
            </w:pPr>
            <w:r>
              <w:rPr>
                <w:rFonts w:cs="Verdana" w:ascii="Verdana" w:hAnsi="Verdana"/>
                <w:lang w:val="de-DE" w:eastAsia="en-US"/>
              </w:rPr>
              <w:t xml:space="preserve">Da erschreckte ihn ein Zuruf aus dem Nebenzimmer derartig, daß er mit den Zähnen ans Glas schlug. »Der Aufseher ruft Sie!« hieß es. Es war nur das Schreien, das ihn erschreckte, dieses kurze, abgehackte, militärische Schreien, das er dem Wächter Franz gar nicht zugetraut hätte. Der Befehl selbst war ihm sehr willkommen. </w:t>
            </w:r>
          </w:p>
          <w:p>
            <w:pPr>
              <w:pStyle w:val="Text"/>
              <w:widowControl w:val="false"/>
              <w:ind w:firstLine="567"/>
              <w:jc w:val="left"/>
              <w:rPr>
                <w:rFonts w:ascii="Verdana" w:hAnsi="Verdana" w:cs="Verdana"/>
                <w:lang w:val="de-DE" w:eastAsia="en-US"/>
              </w:rPr>
            </w:pPr>
            <w:r>
              <w:rPr>
                <w:rFonts w:cs="Verdana" w:ascii="Verdana" w:hAnsi="Verdana"/>
                <w:lang w:val="de-DE" w:eastAsia="en-US"/>
              </w:rPr>
              <w:t>»Endlich!« rief er zurück, versperrte den Wandschrank und eilte sofort ins Nebenzimmer. Dort standen die zwei Wächter und jagten ihn, als wäre das selbstverständlich, wieder in sein Zimmer zurück. »Was fällt Euch ein?« riefen sie. »Im Hemd wollt Ihr vor den Aufseher? Er läßt Euch durchprügeln und uns mit!« »Laßt mich, zum Teufel!« rief K., der schon bis zu seinem Kleiderkasten zurückgedrängt war, »wenn man mich im Bett überfällt, kann man nicht erwarten, mich im Festanzug zu finden.« »Es hilft nichts«, sagten die Wächter, die immer, wenn K. schrie, ganz ruhig, ja fast traurig wurden und ihn dadurch verwirrten oder gewissermaßen zur Besinnung brachten. »Lächerliche Zeremonien!« brummte er noch, hob aber schon einen Rock vom Stuhl und hielt ihn ein Weilchen mit beiden Händen, als unterbreite er ihn dem Urteil der Wächter. Sie schüttelten die Köpfe. »Es muß ein schwarzer Rock sein«, sagten sie. K. warf daraufhin den Rock zu Boden und sagte – er wußte selbst nicht, in welchem Sinne er es sagte –: »Es ist doch noch nicht die Hauptverhandlung.« Die Wächter lächelten, blieben aber bei ihrem: »Es muß ein schwarzer Rock sein.« »Wenn ich dadurch die Sache beschleunige, soll es mir recht sein«, sagte K., öffnete den Kleiderkasten, suchte lange unter den vielen Kleidern, wählte sein bestes schwarzes Kleid, ein Jackettkleid, das durch seine Taille unter den Bekannten fast Aufsehen gemacht hatte, zog nun auch ein anderes Hemd hervor und begann, sich sorgfältig anzuziehen. Im geheimen glaubte er, eine Beschleunigung des Ganzen damit erreicht zu haben, daß die Wächter vergessen hatten, ihn zum Bad zu zwingen. Er beobachtete sie, ob sie sich vielleicht daran doch erinnern würden, aber das fiel ihnen natürlich gar nicht ein, dagegen vergaß Willem nicht, Franz mit der Meldung, daß sich K. anziehe, zum Aufseher zu schick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Als er vollständig angezogen war, mußte er knapp vor Willem durch das leere Nebenzimmer in das folgende Zimmer gehen, dessen Tür mit beiden Flügeln bereits geöffnet war. Dieses Zimmer wurde, wie K. genau wußte, seit kurzer Zeit von einem Fräulein Bürstner, einer Schreibmaschinistin, bewohnt, die sehr früh in die Arbeit zu gehen pflegte, spät nach Hause kam und mit der K. nicht viel mehr als die Grußworte gewechselt hatte. Jetzt war das Nachttischchen von ihrem Bett als Verhandlungstisch in die Mitte des Zimmers gerückt, und der Aufseher saß hinter ihm. Er hatte die Beine übereinandergeschlagen und einen Arm auf die Rückenlehne des Stuhles geleg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n einer Ecke des Zimmers standen drei junge Leute und sahen die Photographien des Fräulein Bürstner an, die in einer an der Wand aufgehängten Matte steckten. An der Klinke des offenen Fensters hing eine weiße Bluse. Im gegenüberliegenden Fenster lagen wieder die zwei Alten, doch hatte sich ihre Gesellschaft vergrößert, denn hinter ihnen, sie weit überragend, stand ein Mann mit einem auf der Brust offenen Hemd, der seinen rötlichen Spitzbart mit den Fingern drückte und drehte. »Josef K.?« fragte der Aufseher, vielleicht nur um K.s zerstreute Blicke auf sich zu lenken. K. nickte. »Sie sind durch die Vorgänge des heutigen Morgens wohl sehr überrascht?« fragte der Aufseher und verschob dabei mit beiden Händen die wenigen Gegenstände, die auf dem Nachttischchen lagen, die Kerze mit Zündhölzchen, ein Buch und ein Nadelkissen, als seien es Gegenstände, die er zur Verhandlung benötige. »Gewiß«, sagte K., und das Wohlgefühl, endlich einem vernünftigen Menschen gegenüberzustehen und über seine Angelegenheit mit ihm sprechen zu können, ergriff ihn. »Gewiß, ich bin überrascht, aber ich bin keineswegs sehr überrascht.« »Nicht sehr überrascht?« fragte der Aufseher und stellte nun die Kerze in die Mitte des Tischchens, während er die anderen Sachen um sie gruppierte. »Sie mißverstehen mich vielleicht«, beeilte sich K. zu bemerk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ch meine« – hier unterbrach sich K. und sah sich nach einem Sessel um. »Ich kann mich doch setzen?« fragte er. »Es ist nicht üblich«, antwortete der Aufseher. »Ich meine«, sagte nun K. ohne weitere Pause, »ich bin allerdings sehr überrascht, aber man ist, wenn man dreißig Jahre auf der Welt ist und sich allein hat durchschlagen müssen, wie es mir beschieden war, gegen Überraschungen abgehärtet und nimmt sie nicht zu schwer. Besonders die heutige nicht.« »Warum besonders die heutige nicht?« »Ich will nicht sagen, daß ich das Ganze für einen Spaß ansehe, dafür scheinen mir die Veranstaltungen, die gemacht wurden, doch zu umfangreich. Es müßten alle Mitglieder der Pension daran beteiligt sein und auch Sie alle, das ginge über die Grenzen eines Spaßes. Ich will also nicht sagen, daß es ein Spaß ist.« »Ganz richtig«, sagte der Aufseher und sah nach, wieviel Zündhölzchen in der Zündhölzchenschachtel waren. »Andererseits aber«, fuhr K. fort und wandte sich hierbei an alle und hätte gern sogar die drei bei den Photographien sich zugewendet, »andererseits aber kann die Sache auch nicht viel Wichtigkeit haben. Ich folgere das daraus, daß ich angeklagt bin, aber nicht die geringste Schuld auffinden kann, wegen deren man mich anklagen könnte. Aber auch das ist nebensächlich, die Hauptfrage ist, von wem bin ich angeklagt? Welche Behörde führt das Verfahren? Sind Sie Beamte? Keiner hat eine Uniform, wenn man nicht Ihr Kleid« – hier wandte er sich an Franz – »eine Uniform nennen will, aber es ist doch eher ein Reiseanzug. In diesen Fragen verlange ich Klarheit, und ich bin überzeugt, daß wir nach dieser Klarstellung voneinander den herzlichsten Abschied werden nehmen können.« Der Aufseher schlug die Zündhölzchenschachtel auf den Tisch nieder. </w:t>
            </w:r>
          </w:p>
          <w:p>
            <w:pPr>
              <w:pStyle w:val="Text"/>
              <w:widowControl w:val="false"/>
              <w:ind w:firstLine="567"/>
              <w:jc w:val="left"/>
              <w:rPr/>
            </w:pPr>
            <w:r>
              <w:rPr>
                <w:rFonts w:cs="Verdana" w:ascii="Verdana" w:hAnsi="Verdana"/>
                <w:lang w:val="de-DE" w:eastAsia="en-US"/>
              </w:rPr>
              <w:t xml:space="preserve">»Sie befinden sich in einem großen Irrtum«, sagte er. »Diese Herren hier und ich sind für Ihre Angelegenheit vollständig nebensächlich, ja wir wissen sogar von ihr fast nichts. Wir könnten die regelrechtesten Uniformen tragen, und Ihre Sache würde um nichts schlechter stehen. Ich kann Ihnen auch durchaus nicht sagen, daß Sie angeklagt sind oder vielmehr, ich weiß nicht, ob Sie es sind. Sie sind verhaftet, das ist richtig, mehr weiß ich nicht. Vielleicht haben die Wächter etwas anderes geschwätzt, dann ist es eben nur Geschwätz gewesen. Wenn ich nun aber auch Ihre Fragen nicht beantworte, so kann ich Ihnen doch raten, denken Sie weniger an uns und an das, was mit Ihnen geschehen wird, denken Sie lieber mehr an sich. Und machen Sie keinen solchen Lärm mit dem Gefühl Ihrer Unschuld, es stört den nicht gerade schlechten Eindruck, den Sie im übrigen machen. Auch sollten Sie überhaupt im Reden zurückhaltender sein, fast alles, was Sie vorhin gesagt haben, hätte man auch, wenn Sie nur ein paar Worte gesagt hätten, Ihrem Verhalten entnehmen können, außerdem war es nichts für Sie übermäßig Günstiges.« K. starrte den Aufseher an. Schulmäßige Lehren bekam er hier von einem vielleicht jüngeren Menschen? Für seine Offenheit wurde er mit einer Rüge bestraft? Und über den Grund seiner Verhaftung und über deren Auftraggeber erfuhr er nichts? Er geriet in eine gewisse Aufregung, ging auf und ab, woran ihn niemand hinderte, schob seine Manschetten zurück, befühlte die Brust, strich sein Haar zurecht, kam an den drei Herren vorüber, sagte: »Es ist ja sinnlos«, worauf sich diese zu ihm umdrehten und ihn entgegenkommend, aber ernst ansahen und machte endlich wieder vor dem Tisch des Aufsehers halt. »Der Staatsanwalt Hasterer ist mein guter Freund«, sagte er, »kann ich ihm telephonieren?«, »Gewiß«, sagte der Aufseher, »aber ich weiß nicht, welchen Sinn das haben sollte, es müßte denn sein, daß Sie irgendeine private Angelegenheit mit ihm zu besprechen haben.« </w:t>
            </w:r>
          </w:p>
          <w:p>
            <w:pPr>
              <w:pStyle w:val="Text"/>
              <w:widowControl w:val="false"/>
              <w:ind w:firstLine="567"/>
              <w:jc w:val="left"/>
              <w:rPr/>
            </w:pPr>
            <w:r>
              <w:rPr>
                <w:rFonts w:cs="Verdana" w:ascii="Verdana" w:hAnsi="Verdana"/>
                <w:lang w:val="de-DE" w:eastAsia="en-US"/>
              </w:rPr>
              <w:t xml:space="preserve">»Welchen Sinn?« rief K., mehr bestürzt als geärgert. »Wer sind Sie denn? Sie wollen einen Sinn und führen dieses Sinnloseste auf, das es gibt? Ist es nicht zum Steinerweichen? Die Herren haben mich zuerst überfallen, und jetzt sitzen oder stehen sie hier herum und lassen mich vor Ihnen die Hohe Schule reiten. Welchen Sinn es hätte, an einen Staatsanwalt zu telephonieren, wenn ich angeblich verhaftet bin? Gut, ich werde nicht telephonieren.« »Aber doch«, sagte der Aufseher und streckte die Hand zum Vorzimmer aus, wo das Telephon war, »bitte, telephonieren Sie doch.« »Nein, ich will nicht mehr«, sagte K. und ging zum Fenster. Drüben war noch die Gesellschaft beim Fenster und schien nur jetzt dadurch, daß K. ans Fenster herangetreten war, in der Ruhe des Zuschauens ein wenig gestört. Die Alten wollten sich erheben, aber der Mann hinter ihnen beruhigte sie. »Dort sind auch solche Zuschauer«, rief K. ganz laut dem Aufseher zu und zeigte mit dem Zeigefinger hinaus. »Weg von dort«, rief er dann hinüber. Die drei wichen auch sofort ein paar Schritte zurück, die beiden Alten sogar noch hinter den Mann, der sie mit seinem breiten Körper deckte und, nach seinen Mundbewegungen zu schließen, irgend etwas auf die Entfernung hin Unverständliches sagte. Ganz aber verschwanden sie nicht, sondern schienen auf den Augenblick zu warten, in dem sie sich unbemerkt wieder dem Fenster nähern könnten. »Zudringliche, rücksichtslose Leute!« sagte K., als er sich ins Zimmer zurückwendete. Der Aufseher stimmte ihm möglicherweise zu, wie K. mit einem Seitenblick zu erkennen glaubte. Aber es war ebensogut möglich, daß er gar nicht zugehört hatte, denn er hatte eine Hand fest auf den Tisch gedrückt und schien die Finger ihrer Länge nach zu vergleichen. Die zwei Wächter saßen auf einem mit einer Schmuckdecke verhüllten Koffer und rieben ihre Knie. Die drei jungen Leute hatten die Hände in die Hüften gelegt und sahen ziellos herum. Es war still wie in irgendeinem vergessenen Büro. </w:t>
            </w:r>
          </w:p>
          <w:p>
            <w:pPr>
              <w:pStyle w:val="Text"/>
              <w:widowControl w:val="false"/>
              <w:ind w:firstLine="567"/>
              <w:jc w:val="left"/>
              <w:rPr/>
            </w:pPr>
            <w:r>
              <w:rPr>
                <w:rFonts w:cs="Verdana" w:ascii="Verdana" w:hAnsi="Verdana"/>
                <w:lang w:val="de-DE" w:eastAsia="en-US"/>
              </w:rPr>
              <w:t xml:space="preserve">»Nun, meine Herren«, rief K., es schien ihm einen Augenblick lang, als trage er alle auf seinen Schultern, »Ihrem Aussehen nach zu schließen, dürfte meine Angelegenheit beendet sein. Ich bin der Ansicht, daß es am besten ist, über die Berechtigung oder Nichtberechtigung Ihres Vorgehens nicht mehr nachzudenken und der Sache durch einen gegenseitigen Händedruck einen versöhnlichen Abschluß zu geben. Wenn auch Sie meiner Ansicht sind, dann bitte –« und er trat an den Tisch des Aufsehers hin und reichte ihm die Hand. Der Aufseher hob die Augen, nagte an den Lippen und sah auf K.s ausgestreckte Hand; noch immer glaubte K., der Aufseher werde einschlagen. Dieser aber stand auf, nahm einen harten, runden Hut, der auf Fräulein Bürstners Bett lag, und setzte sich ihn vorsichtig mit beiden Händen auf, wie man es bei der Anprobe neuer Hüte tut. »Wie einfach Ihnen alles scheint!« sagte er dabei zu K., »wir sollten der Sache einen versöhnlichen Abschluß geben, meinten Sie? Nein, nein, das geht wirklich nicht. Womit ich andererseits durchaus nicht sagen will, daß Sie verzweifeln sollen. Nein, warum denn? Sie sind nur verhaftet, nichts weiter. Das hatte ich Ihnen mitzuteilen, habe es getan und habe auch gesehen, wie Sie es aufgenommen haben. Damit ist es für heute genug und wir können uns verabschieden, allerdings nur vorläufig. Sie werden wohl jetzt in die Bank gehen wollen?« »In die Bank?« fragte K., »ich dachte, ich wäre verhaftet.« K. fragte mit einem gewissen Trotz, denn obwohl sein Handschlag nicht angenommen worden war, fühlte er sich, insbesondere seitdem der Aufseher aufgestanden war, immer unabhängiger von allen diesen Leuten. Er spielte mit ihnen. Er hatte die Absicht, falls sie weggehen sollten, bis zum Haustor nachzulaufen und ihnen seine Verhaftung anzubieten. Darum wiederholte er auch: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 kann ich denn in die Bank gehen, da ich verhaftet bin?« »Ach so«, sagte der Aufseher, der schon bei der Tür war, »Sie haben mich mißverstanden. Sie sind verhaftet, gewiß, aber das soll Sie nicht hindern, Ihren Beruf zu erfüllen. Sie sollen auch in Ihrer gewöhnlichen Lebensweise nicht gehindert sein.« »Dann ist das Verhaftetsein nicht sehr schlimm«, sagte K. und ging nahe an den Aufseher heran. »Ich meinte es niemals anders«, sagte dieser. »Es scheint aber dann nicht einmal die Mitteilung der Verhaftung sehr notwendig gewesen zu sein«, sagte K. und ging noch näher. Auch die anderen hatten sich genähert. Alle waren jetzt auf einem engen Raum bei der Tür versammelt. »Es war meine Pflicht«, sagte der Aufseher. »Eine dumme Pflicht«, sagte K. unnachgiebig. »Mag sein«, antwortete der Aufseher, »aber wir wollen mit solchen Reden nicht unsere Zeit verlieren. Ich hatte angenommen, daß Sie in die Bank gehen wollen. Da Sie auf alle Worte aufpassen, füge ich hinzu: ich zwinge Sie nicht, in die Bank zu gehen, ich hatte nur angenommen, daß Sie es wollen. Und um Ihnen das zu erleichtern und Ihre Ankunft in der Bank möglichst unauffällig zu machen, habe ich diese drei Herren, Ihre Kollegen, hier zu Ihrer Verfügung gestellt.« »Wie?« rief K. und staunte die drei an. Diese so uncharakteristischen, blutarmen, jungen Leute, die er immer noch nur als Gruppe bei den Photographien in der Erinnerung hatte, waren tatsächlich Beamte aus seiner Bank, nicht Kollegen, das war zu viel gesagt und bewies eine Lücke in der Allwissenheit des Aufsehers, aber untergeordnete Beamte aus der Bank waren es allerdings. Wie hatte K. das übersehen können? Wie hatte er doch hingenommen sein müssen von dem Aufseher und den Wächtern, um diese drei nicht zu erkennen! Den steifen, die Hände schwingenden Rabensteiner, den blonden Kullich mit den tiefliegenden Augen und Kaminer mit dem unausstehlichen, durch eine chronische Muskelzerrung bewirkten Lächel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Guten Morgen«, sagte K. nach einem Weilchen und reichte den sich korrekt verbeugenden Herren die Hand. »Ich habe Sie gar nicht erkannt. Nun werden wir also an die Arbeit gehen, nicht?« Die Herren nickten lachend und eifrig, als hätten sie die ganze Zeit über darauf gewartet, nur als K. seinen Hut vermißte, der in seinem Zimmer liegengeblieben war, liefen sie sämtlich hintereinander, ihn holen, was immerhin auf eine gewisse Verlegenheit schließen ließ. K. stand still und sah ihnen durch die zwei offenen Türen nach, der letzte war natürlich der gleichgültige Rabensteiner, der bloß einen eleganten Trab angeschlagen hatte. Kaminer überreichte den Hut, und K. mußte sich, wie dies übrigens auch öfters in der Bank nötig war, ausdrücklich sagen, daß Kaminers Lächeln nicht Absicht war, ja daß er überhaupt absichtlich nicht lächeln konnte. Im Vorzimmer öffnete dann Frau Grubach, die gar nicht sehr schuldbewußt aussah, der ganzen Gesellschaft die Wohnungstür, und K. sah, wie so oft, auf ihr Schürzenband nieder, das so unnötig tief in ihren mächtigen Leib einschnitt. Unten entschloß sich K., die Uhr in der Hand, ein Automobil zu nehmen, um die schon halbstündige Verspätung nicht unnötig zu vergrößern. Kaminer lief zur Ecke, um den Wagen zu holen, die zwei anderen versuchten offensichtlich, K. zu zerstreuen, als plötzlich Kullich auf das gegenüberliegende Haustor zeigte, in dem eben der große Mann mit dem blonden Spitzbart erschien und, im ersten Augenblick ein wenig verlegen darüber, daß er sich jetzt in seiner ganzen Größe zeigte, zur Wand zurücktrat und sich anlehnte. Die Alten waren wohl noch auf der Treppe. K. ärgerte sich über Kullich, daß dieser auf den Mann aufmerksam machte, den er selbst schon früher gesehen, ja den er sogar erwartet hatte. »Schauen Sie nicht hin!« stieß er hervor, ohne zu bemerken, wie auffallend eine solche Redeweise gegenüber selbständigen Männern wa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Es war aber auch keine Erklärung nötig, denn gerade kam das Automobil, man setzte sich und fuhr los. Da erinnerte sich K., daß er das Weggehen des Aufsehers und der Wächter gar nicht bemerkt hatte, der Aufseher hatte ihm die drei Beamten verdeckt und nun wieder die Beamten den Aufseher. Viel Geistesgegenwart bewies das nicht, und K. nahm sich vor, sich in dieser Hinsicht genauer zu beobachten. Doch drehte er sich noch unwillkürlich um und beugte sich über das Hinterdeck des Automobils vor, um möglicherweise den Aufseher und die Wächter noch zu sehen. Aber gleich wendete er sich wieder zurück und lehnte sich bequem in die Wagenecke, ohne auch nur den Versuch gemacht zu haben, jemanden zu suchen. Obwohl es nicht den Anschein hatte, hätte er gerade jetzt Zuspruch nötig gehabt, aber nun schienen die Herren ermüdet, Rabensteiner sah rechts aus dem Wagen, Kullich links, und nur Kaminer stand mit seinem Grinsen zur Verfügung, über das einen Spaß zu machen leider die Menschlichkeit verbot.</w:t>
            </w:r>
          </w:p>
          <w:p>
            <w:pPr>
              <w:pStyle w:val="Text"/>
              <w:widowControl w:val="false"/>
              <w:ind w:firstLine="567"/>
              <w:jc w:val="left"/>
              <w:rPr>
                <w:rFonts w:ascii="Verdana" w:hAnsi="Verdana" w:cs="Verdana"/>
                <w:lang w:val="de-DE" w:eastAsia="en-US"/>
              </w:rPr>
            </w:pPr>
            <w:r>
              <w:rPr>
                <w:rFonts w:cs="Verdana" w:ascii="Verdana" w:hAnsi="Verdana"/>
                <w:lang w:val="de-DE" w:eastAsia="en-US"/>
              </w:rPr>
              <w:t>In diesem Frühjahr pflegte K. die Abende in der Weise zu verbringen, daß er nach der Arbeit, wenn dies noch möglich war – er saß meistens bis neun Uhr im Büro –, einen kleinen Spaziergang allein oder mit Beamten machte und dann in eine Bierstube ging, wo er an einem Stammtisch mit meist älteren Herren gewöhnlich bis elf Uhr beisammensaß. Es gab aber auch Ausnahmen von dieser Einteilung, wenn K. zum Beispiel vom Bankdirektor, der seine Arbeitskraft und Vertrauenswürdigkeit sehr schätzte, zu einer Autofahrt oder zu einem Abendessen in seiner Villa eingeladen wurde. Außerdem ging K. einmal in der Woche zu einem Mädchen namens Elsa, die während der Nacht bis in den späten Morgen als Kellnerin in einer Weinstube bediente und während des Tages nur vom Bett aus Besuche empfing.</w:t>
            </w:r>
          </w:p>
          <w:p>
            <w:pPr>
              <w:pStyle w:val="Text"/>
              <w:widowControl w:val="false"/>
              <w:ind w:firstLine="567"/>
              <w:jc w:val="left"/>
              <w:rPr/>
            </w:pPr>
            <w:r>
              <w:rPr>
                <w:rFonts w:cs="Verdana" w:ascii="Verdana" w:hAnsi="Verdana"/>
                <w:lang w:val="de-DE" w:eastAsia="en-US"/>
              </w:rPr>
              <w:t>An diesem Abend aber – der Tag war unter angestrengter Arbeit und vielen ehrenden und freundschaftlichen Geburtstagswünschen schnell verlaufen – wollte K. sofort nach Hause gehen. In allen kleinen Pausen der Tagesarbeit hatte er daran gedacht; ohne genau zu wissen, was er meinte, schien es ihm, als ob durch die Vorfälle des Morgens eine große Unordnung in der ganzen Wohnung der Frau Grubach verursacht worden sei und daß gerade er nötig sei, um die Ordnung wiederherzustellen. War aber einmal diese Ordnung hergestellt, dann war jede Spur jener Vorfälle ausgelöscht und alles nahm seinen alten Gang wieder auf. Insbesondere von den drei Beamten war nichts zu befürchten, sie waren wieder in die große Beamtenschaft der Bank versenkt, es war keine Veränderung an ihnen zu bemerken. K. hatte sie öfters einzeln und gemeinsam in sein Büro berufen, zu keinem andern Zweck, als um sie zu beobachten; immer hatte er sie befriedigt entlassen können. Als er um halb zehn Uhr abends vor dem Hause, in dem er wohnte, ankam, traf er im Haustor einen jungen Burschen, der dort breitbeinig stand und eine Pfeife rauchte. »Wer sind Sie?« fragte K. sofort und brachte sein Gesicht nahe an den Burschen, man sah nicht viel im Halbdunkel des Flurs. »Ich bin der Sohn des Hausmeisters, gnädiger Herr«, antwortete der Bursche, nahm die Pfeife aus dem Mund und trat zur Seite. »Der Sohn des Hausmeisters?« fragte K. und klopfte mit seinem Stock ungeduldig den Boden. »Wünscht der gnädige Herr etwas? Soll ich den Vater holen?« »Nein, nein«, sagte K., in seiner Stimme lag etwas Verzeihendes, als habe der Bursche etwas Böses ausgeführt, er aber verzeihe ihm. »Es ist gut«, sagte er dann und ging weiter, aber ehe er die Treppe hinaufstieg, drehte er sich noch einmal um.</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r hätte geradewegs in sein Zimmer gehen können, aber da er mit Frau Grubach sprechen wollte, klopfte er gleich an ihre Tür an. Sie saß mit einem Strickstrumpf am Tisch, auf dem noch ein Haufen alter Strümpfe lag. K. entschuldigte sich zerstreut, daß er so spät komme, aber Frau Grubach war sehr freundlich und wollte keine Entschuldigung hören, für ihn sei sie immer zu sprechen, er wisse sehr gut, daß er ihr bester und liebster Mieter sei. K. sah sich im Zimmer um, es war wieder vollkommen in seinem alten Zustand, das Frühstücksgeschirr, das früh auf dem Tischchen beim Fenster gestanden hatte, war auch schon weggeräumt. »Frauenhände bringen doch im stillen viel fertig«, dachte er, er hätte das Geschirr vielleicht auf der Stelle zerschlagen, aber gewiß nicht hinaustragen können. Er sah Frau Grubach mit einer gewissen Dankbarkeit an. »Warum arbeiten Sie noch so spät?« fragte er. Sie saßen nun beide am Tisch, und K. vergrub von Zeit zu Zeit seine Hand in die Strümpfe. »Es gibt viel Arbeit«, sagte sie, »während des Tages gehöre ich den Mietern; wenn ich meine Sachen in Ordnung bringen will, bleiben mir nur die Abende.« »Ich habe Ihnen heute wohl noch eine außergewöhnliche Arbeit gemacht?« »Wieso denn?« fragte sie, etwas eifriger werdend, die Arbeit ruhte in ihrem Schoße. »Ich meine die Männer, die heute früh hier waren.« »Ach so«, sagte sie und kehrte wieder in ihre Ruhe zurück, »das hat mir keine besondere Arbeit gemacht.« K. sah schweigend zu, wie sie den Strickstrumpf wieder vornahm. Sie scheint sich zu wundern, daß ich davon spreche, dachte er, sie scheint es nicht für richtig zu halten, daß ich davon spreche. Desto wichtiger ist es, daß ich es tue. Nur mit einer alten Frau kann ich davon sprechen. »Doch, Arbeit hat es gewiß gemacht«, sagte er dann, »aber es wird nicht wieder vorkommen.« »Nein, das kann nicht wieder vorkommen«, sagte sie bekräftigend und lächelte K. fast wehmütig a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Meinen Sie das ernstlich?« fragte K. »Ja«, sagte sie leiser, »aber vor allem dürfen Sie es nicht zu schwer nehmen. Was geschieht nicht alles in der Welt! Da Sie so vertraulich mit mir reden, Herr K., kann ich Ihnen ja eingestehen, daß ich ein wenig hinter der Tür gehorcht habe und daß mir auch die beiden Wächter einiges erzählt haben. Es handelt sich ja um Ihr Glück und das liegt mir wirklich am Herzen, mehr als mir vielleicht zusteht, denn ich bin ja bloß die Vermieterin. Nun, ich habe also einiges gehört, aber ich kann nicht sagen, daß es etwas besonders Schlimmes war. Nein. Sie sind zwar verhaftet, aber nicht so wie ein Dieb verhaftet wird. Wenn man wie ein Dieb verhaftet wird, so ist es schlimm, aber diese Verhaftung –. Es kommt mir wie etwas Gelehrtes vor, entschuldigen Sie, wenn ich etwas Dummes sage, es kommt mir wie etwas Gelehrtes vor, das ich zwar nicht verstehe, das man aber auch nicht verstehen muß.«</w:t>
            </w:r>
          </w:p>
          <w:p>
            <w:pPr>
              <w:pStyle w:val="Text"/>
              <w:widowControl w:val="false"/>
              <w:ind w:firstLine="567"/>
              <w:jc w:val="left"/>
              <w:rPr/>
            </w:pPr>
            <w:r>
              <w:rPr>
                <w:rFonts w:cs="Verdana" w:ascii="Verdana" w:hAnsi="Verdana"/>
                <w:lang w:val="de-DE" w:eastAsia="en-US"/>
              </w:rPr>
              <w:t xml:space="preserve">»Es ist gar nichts Dummes, was Sie gesagt haben, Frau Grubach, wenigstens bin auch ich zum Teil Ihrer Meinung, nur urteile ich über das Ganze noch schärfer als Sie und halte es einfach nicht einmal für etwas Gelehrtes, sondern überhaupt für nichts. Ich wurde überrumpelt, das war es. Wäre ich gleich nach dem Erwachen, ohne mich durch das Ausbleiben der Anna beirren zu lassen, aufgestanden und ohne Rücksicht auf irgend jemand, der mir in den Weg getreten wäre, zu Ihnen gegangen, hätte ich diesmal ausnahmsweise etwa in der Küche gefrühstückt, hätte mir von Ihnen die Kleidungsstücke aus meinem Zimmer bringen lassen, kurz, hätte ich vernünftig gehandelt, so wäre nichts weiter geschehen, es wäre alles, was werden wollte, erstickt worden. Man ist aber so wenig vorbereitet. </w:t>
            </w:r>
          </w:p>
          <w:p>
            <w:pPr>
              <w:pStyle w:val="Text"/>
              <w:widowControl w:val="false"/>
              <w:ind w:firstLine="567"/>
              <w:jc w:val="left"/>
              <w:rPr>
                <w:rFonts w:ascii="Verdana" w:hAnsi="Verdana" w:cs="Verdana"/>
                <w:lang w:val="de-DE" w:eastAsia="en-US"/>
              </w:rPr>
            </w:pPr>
            <w:r>
              <w:rPr>
                <w:rFonts w:cs="Verdana" w:ascii="Verdana" w:hAnsi="Verdana"/>
                <w:lang w:val="de-DE" w:eastAsia="en-US"/>
              </w:rPr>
              <w:t>In der Bank zum Beispiel bin ich vorbereitet, dort könnte mir etwas Derartiges unmöglich geschehen, ich habe dort einen eigenen Diener, das allgemeine Telephon und das Bürotelephon stehen vor mir auf dem Tisch, immerfort kommen Leute, Parteien und Beamte, außerdem aber und vor allem bin ich dort immerfort im Zusammenhang der Arbeit, daher geistesgegenwärtig, es würde mir geradezu ein Vergnügen machen, dort einer solchen Sache gegenübergestellt zu werden. Nun, es ist vorüber und ich wollte eigentlich auch gar nicht mehr darüber sprechen, nur Ihr Urteil, das Urteil einer vernünftigen Frau, wollte ich hören und bin sehr froh, daß wir darin übereinstimmen. Nun müssen Sie mir die Hand reichen, eine solche Übereinstimmung muß durch Handschlag bekräftigt werden.«</w:t>
            </w:r>
          </w:p>
          <w:p>
            <w:pPr>
              <w:pStyle w:val="Text"/>
              <w:widowControl w:val="false"/>
              <w:ind w:firstLine="567"/>
              <w:jc w:val="left"/>
              <w:rPr/>
            </w:pPr>
            <w:r>
              <w:rPr>
                <w:rFonts w:cs="Verdana" w:ascii="Verdana" w:hAnsi="Verdana"/>
                <w:lang w:val="de-DE" w:eastAsia="en-US"/>
              </w:rPr>
              <w:t>Ob sie mir die Hand reichen wird? Der Aufseher hat mir die Hand nicht gereicht, dachte er und sah die Frau anders als früher, prüfend an. Sie stand auf, weil auch er aufgestanden war, sie war ein wenig befangen, weil ihr nicht alles, was K. gesagt hatte, verständlich gewesen war. Infolge dieser Befangenheit sagte sie aber etwas, was sie gar nicht wollte und was auch gar nicht am Platze war: »Nehmen Sie es doch nicht so schwer, Herr K.«, sagte sie, hatte Tränen in der Stimme und vergaß natürlich auch den Handschlag. »Ich wüßte nicht, daß ich es schwer nehme«, sagte K., plötzlich ermüdet und das Wertlose aller Zustimmungen dieser Frau einsehend.</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ei der Tür fragte er noch: »Ist Fräulein Bürstner zu Hause?« »Nein«, sagte Frau Grubach und lächelte bei dieser trockenen Auskunft mit einer verspäteten vernünftigen Teilnahme. »Sie ist im Theater. Wollten Sie etwas von ihr? Soll ich ihr etwas ausrichten?« »Ach, ich wollte nur ein paar Worte mit ihr reden.« »Ich weiß leider nicht, wann sie kommt; wenn sie im Theater ist, kommt sie gewöhnlich spät.« »Das ist ja ganz gleichgültig«, sagte K. und drehte schon den gesenkten Kopf der Tür zu, um wegzugehen, »ich wollte mich nur bei ihr entschuldigen, daß ich heute ihr Zimmer in Anspruch genommen hab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s ist nicht nötig, Herr K., Sie sind zu rücksichtsvoll, das Fräulein weiß ja von gar nichts, sie war seit dem frühen Morgen noch nicht zu Hause, es ist auch schon alles in Ordnung gebracht, sehen Sie selbst.« Und sie öffnete die Tür zu Fräulein Bürstners Zimmer. »Danke, ich glaube es«, sagte K., ging dann aber doch zu der offenen Tür. Der Mond schien still in das dunkle Zimmer. Soviel man sehen konnte, war wirklich alles an seinem Platz, auch die Bluse hing nicht mehr an der Fensterklinke. Auffallend hoch schienen die Polster im Bett, sie lagen zum Teil im Mondlicht. »Das Fräulein kommt oft spät nach Hause«, sagte K. und sah Frau Grubach an, als trage sie die Verantwortung dafür. »Wie eben junge Leute sind!« sagte Frau Grubach entschuldigend. »Gewiß, gewiß«, sagte K., »es kann aber zu weit gehen.« »Das kann es«, sagte Frau Grubach, »wie sehr haben Sie recht, Herr K. Vielleicht sogar in diesem Fall. Ich will Fräulein Bürstner gewiß nicht verleumden, sie ist ein gutes, liebes Mädchen, freundlich, ordentlich, pünktlich, arbeitsam, ich schätze das alles sehr, aber eines ist wahr, sie sollte stolzer, zurückhaltender sein. Ich habe sie in diesem Monat schon zweimal in entlegenen Straßen und immer mit einem andern Herrn gesehen. Es ist mir sehr peinlich, ich erzähle es, beim wahrhaftigen Gott, nur Ihnen, Herr K., aber es wird sich nicht vermeiden lassen, daß ich auch mit dem Fräulein selbst darüber spreche. Es ist übrigens nicht das Einzige, das sie mir verdächtig macht.« »Sie sind auf ganz falschem Weg«, sagte K. wütend und fast unfähig, es zu verbergen, »übrigens haben Sie offenbar auch meine Bemerkung über das Fräulein mißverstanden, so war es nicht gemeint. Ich warne Sie sogar aufrichtig, dem Fräulein irgend etwas zu sagen, Sie sind durchaus im Irrtum, ich kenne das Fräulein sehr gut, es ist nichts davon wahr, was Sie sagten. Übrigens, vielleicht gehe ich zu weit, ich will Sie nicht hindern, sagen Sie ihr, was Sie wollen. Gute Nacht.« </w:t>
            </w:r>
          </w:p>
          <w:p>
            <w:pPr>
              <w:pStyle w:val="Text"/>
              <w:widowControl w:val="false"/>
              <w:ind w:firstLine="567"/>
              <w:jc w:val="left"/>
              <w:rPr/>
            </w:pPr>
            <w:r>
              <w:rPr>
                <w:rFonts w:cs="Verdana" w:ascii="Verdana" w:hAnsi="Verdana"/>
                <w:lang w:val="de-DE" w:eastAsia="en-US"/>
              </w:rPr>
              <w:t>»Herr K.«, sagte Frau Grubach bittend und eilte K. bis zu seiner Tür nach, die er schon geöffnet hatte, »ich will ja noch gar nicht mit dem Fräulein reden, natürlich will ich sie vorher noch weiter beobachten, nur Ihnen habe ich anvertraut, was ich wußte. Schließlich muß es doch im Sinne jedes Mieters sein, wenn man die Pension rein zu erhalten sucht, und nichts anderes ist mein Bestreben dabei.« »Die Reinheit!« rief K. noch durch die Spalte der Tür, »wenn Sie die Pension rein erhalten wollen, müssen Sie zuerst mir kündigen.« Dann schlug er die Tür zu, ein leises Klopfen beachtete er nicht mehr.</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gegen beschloß er, da er gar keine Lust zum Schlafen hatte, noch wachzubleiben und bei dieser Gelegenheit auch festzustellen, wann Fräulein Bürstner kommen würde. Vielleicht wäre es dann auch möglich, so unpassend es sein mochte, noch ein paar Worte mir ihr zu reden. Als er im Fenster lag und die müden Augen drückte, dachte er einen Augenblick sogar daran, Frau Grubach zu bestrafen und Fräulein Bürstner zu überreden, gemeinsam mit ihm zu kündigen. Sofort aber erschien ihm das entsetzlich übertrieben, und er hatte sogar den Verdacht gegen sich, daß er darauf ausging, die Wohnung wegen der Vorfälle am Morgen zu wechseln. Nichts wäre unsinniger und vor allem zweckloser und verächtlicher gewesen. Als er des Hinausschauens auf die leere Straße überdrüssig geworden war, legte er sich auf das Kanapee, nachdem er die Tür zum Vorzimmer ein wenig geöffnet hatte, um jeden, der die Wohnung betrat, gleich vom Kanapee aus sehen zu können. Etwa bis elf Uhr lag er ruhig, eine Zigarre rauchend, auf dem Kanapee. Von da ab hielt er es aber nicht mehr dort aus, sondern ging ein wenig ins Vorzimmer, als könne er dadurch die Ankunft des Fräulein Bürstner beschleunigen. </w:t>
            </w:r>
          </w:p>
          <w:p>
            <w:pPr>
              <w:pStyle w:val="Text"/>
              <w:widowControl w:val="false"/>
              <w:ind w:firstLine="567"/>
              <w:jc w:val="left"/>
              <w:rPr/>
            </w:pPr>
            <w:r>
              <w:rPr>
                <w:rFonts w:cs="Verdana" w:ascii="Verdana" w:hAnsi="Verdana"/>
                <w:lang w:val="de-DE" w:eastAsia="en-US"/>
              </w:rPr>
              <w:t>Er hatte kein besonderes Verlangen nach ihr, er konnte sich nicht einmal genau erinnern, wie sie aussah, aber nun wollte er mit ihr reden und es reizte ihn, daß sie durch ihr spätes Kommen auch noch in den Abschluß dieses Tages Unruhe und Unordnung brachte. Sie war auch schuld daran, daß er heute nicht zu Abend gegessen und daß er den für heute beabsichtigten Besuch bei Elsa unterlassen hatte. Beides konnte er allerdings noch dadurch nachholen, daß er jetzt in das Weinlokal ging, in dem Elsa bedienstet war. Er wollte es auch noch später nach der Unterredung mit Fräulein Bürstner tun.</w:t>
            </w:r>
          </w:p>
          <w:p>
            <w:pPr>
              <w:pStyle w:val="Text"/>
              <w:widowControl w:val="false"/>
              <w:ind w:firstLine="567"/>
              <w:jc w:val="left"/>
              <w:rPr/>
            </w:pPr>
            <w:r>
              <w:rPr>
                <w:rFonts w:cs="Verdana" w:ascii="Verdana" w:hAnsi="Verdana"/>
                <w:lang w:val="de-DE" w:eastAsia="en-US"/>
              </w:rPr>
              <w:t xml:space="preserve">Es war halb zwölf vorüber, als jemand im Treppenhaus zu hören war. K., der, seinen Gedanken hingegeben, im Vorzimmer so, als wäre es sein eigenes Zimmer, laut auf und ab ging, flüchtete hinter seine Tür. Es war Fräulein Bürstner, die gekommen war. Fröstelnd zog sie, während sie die Tür versperrte, einen seidenen Schal um ihre schmalen Schultern zusammen. Im nächsten Augenblick mußte sie in ihr Zimmer gehen, in das K. gewiß um Mitternacht nicht eindringen durfte; er mußte sie also jetzt ansprechen, hatte aber unglücklicherweise versäumt, das elektrische Licht in seinem Zimmer anzudrehen, so daß sein Vortreten aus dem dunklen Zimmer den Anschein eines Überfalls hatte und wenigstens sehr erschrecken mußte. In seiner Hilflosigkeit und da keine Zeit zu verlieren war, flüsterte er durch den Türspalt: »Fräulein Bürstner.« Es klang wie eine Bitte, nicht wie ein Anruf. »Ist jemand hier?« fragte Fräulein Bürstner und sah sich mit großen Augen um. »Ich bin es«, sagte K. und trat vor. »Ach, Herr K.!« sagte Fräulein Bürstner lächelnd. »Guten Abend«, und sie reichte ihm die Hand. »Ich wollte ein paar Worte mit Ihnen sprechen, wollen Sie mir das jetzt erlauben?« »Jetzt?« fragte Fräulein Bürstner, »muß es jetzt sein? Es ist ein wenig sonderbar, nicht?« »Ich warte seit neun Uhr auf Sie.« »Nun ja, ich war im Theater, ich wußte doch nichts von Ihnen.« »Der Anlaß für das, was ich Ihnen sagen will, hat sich erst heute ergeben.« </w:t>
            </w:r>
          </w:p>
          <w:p>
            <w:pPr>
              <w:pStyle w:val="Text"/>
              <w:widowControl w:val="false"/>
              <w:ind w:firstLine="567"/>
              <w:jc w:val="left"/>
              <w:rPr/>
            </w:pPr>
            <w:r>
              <w:rPr>
                <w:rFonts w:cs="Verdana" w:ascii="Verdana" w:hAnsi="Verdana"/>
                <w:lang w:val="de-DE" w:eastAsia="en-US"/>
              </w:rPr>
              <w:t xml:space="preserve">»So, nun ich habe ja nichts Grundsätzliches dagegen, außer daß ich zum Hinfallen müde bin. Also kommen Sie auf ein paar Minuten in mein Zimmer. Hier könnten wir uns auf keinen Fall unterhalten, wir wecken ja alle und das wäre mir unseretwegen noch unangenehmer als der Leute wegen. Warten Sie hier, bis ich in meinem Zimmer angezündet habe, und drehen Sie dann hier das Licht ab.« K. tat so, wartete dann aber noch bis Fräulein Bürstner ihn aus ihrem Zimmer nochmals leise aufforderte zu kommen. »Setzen Sie sich«, sagte sie und zeigte auf die Ottomane, sie selbst blieb aufrecht am Bettpfosten trotz der Müdigkeit, von der sie gesprochen hatte; nicht einmal ihren kleinen, aber mit einer Überfülle von Blumen geschmückten Hut legte sie ab. »Was wollten Sie also? Ich bin wirklich neugierig.« Sie kreuzte leicht die Beine. »Sie werden vielleicht sagen«, begann K., »daß die Sache nicht so dringend war, um jetzt besprochen zu werden, aber –« »Einleitungen überhöre ich immer«, sagte Fräulein Bürstner. »Das erleichtert meine Aufgabe«, sagte K. »Ihr Zimmer ist heute früh, gewissermaßen durch meine Schuld, ein wenig in Unordnung gebracht worden, es geschah durch fremde Leute gegen meinen Willen und doch, wie gesagt, durch meine Schuld; dafür wollte ich um Entschuldigung bitten.« »Mein Zimmer?« fragte Fräulein Bürstner und sah statt des Zimmers K. prüfend an. »Es ist so«, sagte K., und nun sahen beide einander zum erstenmal in die Augen, »die Art und Weise, in der es geschah, ist an sich keines Wortes wert.« »Aber doch das eigentlich Interessante«, sagte Fräulein Bürstner. »Nein«, sagte K. »Nun«, sagte Fräulein Bürstner, »ich will mich nicht in Geheimnisse eindrängen, bestehen Sie darauf, daß es uninteressant ist, so will ich auch nichts dagegen einwenden. Die Entschuldigung, um die Sie bitten, gebe ich Ihnen gern, besonders da ich keine Spur einer Unordnung finden kann.« Sie machte, die flachen Hände tief an die Hüften gelegt, einen Rundgang durch das Zimmer. Bei der Matte mit den Photographien blieb sie st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ehen Sie doch!« rief sie. »Meine Photographien sind wirklich durcheinandergeworfen. Das ist aber häßlich. Es ist also jemand unberechtigterweise in meinem Zimmer gewesen.« K. nickte und verfluchte im stillen den Beamten Kaminer, der seine öde, sinnlose Lebhaftigkeit niemals zähmen konnte. »Es ist sonderbar«, sagte Fräulein Bürstner, »daß ich gezwungen bin, Ihnen etwas zu verbieten, was Sie sich selbst verbieten müßten, nämlich in meiner Abwesenheit mein Zimmer zu betreten.« »Ich erklärte Ihnen doch, Fräulein«, sagte K. und ging auch zu den Photographien, »daß nicht ich es war, der sich an Ihren Photographien vergangen hat; aber da Sie mir nicht glauben, so muß ich also eingestehen, daß die Untersuchungskommission drei Bankbeamte mitgebracht hat, von denen der eine, den ich bei nächster Gelegenheit aus der Bank hinausbefördern werde, die Photographien wahrscheinlich in die Hand genommen hat. Ja, es war eine Untersuchungskommission hier«, fügte K. hinzu, da ihn das Fräulein mit einem fragenden Blick ansah. »Ihretwegen?« fragte das Fräulein. »Ja«, antwortete K. »Nein!« rief das Fräulein und lachte. »Doch«, sagte K., »glauben Sie denn, daß ich schuldlos bin?« »Nun, schuldlos ...« sagte das Fräulein, »ich will nicht gleich ein vielleicht folgenschweres Urteil aussprechen, auch kenne ich Sie doch nicht, es muß doch schon ein schwerer Verbrecher sein, dem man gleich eine Untersuchungskommission auf den Leib schickt. Da Sie aber doch frei sind – ich schließe wenigstens aus Ihrer Ruhe, daß Sie nicht aus dem Gefängnis entlaufen sind – so können Sie doch kein solches Verbrechen begangen hab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Ja«, sagte K., »aber die Untersuchungskommission kann doch eingesehen haben, daß ich unschuldig bin oder doch nicht so schuldig, wie angenommen wurde.« »Gewiß, das kann sein«, sagte Fräulein Bürstner sehr aufmerksam. »Sehen Sie«, sagte K., »Sie haben nicht viel Erfahrung in Gerichtssachen.« »Nein, das habe ich nicht«, sagte Fräulein Bürstner, »und habe es auch schon oft bedauert, denn ich möchte alles wissen, und gerade Gerichtssachen interessieren mich ungemein. Das Gericht hat eine eigentümliche Anziehungskraft, nicht? Aber ich werde in dieser Richtung meine Kenntnisse sicher vervollständigen, denn ich trete nächsten Monat als Kanzleikraft in ein Advokatenbüro ein.« »Das ist sehr gut«, sagte K., »Sie werden mir dann in meinem Prozeß ein wenig helfen können.« »Das könnte sein«, sagte Fräulein Bürstner, »warum denn nicht? Ich verwende gern meine Kenntnisse.« »Ich meine es auch im Ernst«, sagte K., »oder zumindest in dem halben Ernst, in dem Sie es meinen. Um einen Advokaten heranzuziehen, dazu ist die Sache doch zu kleinlich, aber einen Ratgeber könnte ich gut brauchen.« »Ja, aber wenn ich Ratgeber sein soll, müßte ich wissen, worum es sich handelt«, sagte Fräulein Bürstner. »Das ist eben der Haken«, sagte K., »das weiß ich selbst nicht.« »Dann haben Sie sich also einen Spaß aus mir gemacht«, sagte Fräulein Bürstner übermäßig enttäuscht, »es war höchst unnötig, sich diese späte Nachtzeit dazu auszusuchen.« Und sie ging von den Photographien weg, wo sie so lange vereinigt gestanden hatten. »Aber nein, Fräulein«, sagte K., »ich mache keinen Spaß. Daß Sie mir nicht glauben wollen! Was ich weiß, habe ich Ihnen schon gesagt. Sogar mehr als ich weiß, denn es war gar keine Untersuchungskommission, ich nenne es so, weil ich keinen andern Namen dafür weiß. Es wurde gar nichts untersucht, ich wurde nur verhaftet, aber von einer Kommissio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Fräulein Bürstner saß auf der Ottomane und lachte wieder. »Wie war es denn?« fragte sie. »Schrecklich«, sagte K., aber er dachte jetzt gar nicht daran, sondern war ganz vom Anblick des Fräulein Bürstner ergriffen, die das Gesicht auf eine Hand stützte – der Ellbogen ruhte auf dem Kissen der Ottomane – während die andere Hand langsam die Hüfte strich. »Das ist zu allgemein«, sagte Fräulein Bürstner. »Was ist zu allgemein?« fragte K. Dann erinnerte er sich und fragte: »Soll ich Ihnen zeigen, wie es gewesen ist?« Er wollte Bewegung machen und doch nicht weggehen. »Ich bin schon müde«, sagte Fräulein Bürstner. »Sie kamen so spät«, sagte K. »Nun endet es damit, daß ich Vorwürfe bekomme, es ist auch berechtigt, denn ich hätte Sie nicht mehr hereinlassen sollen. Notwendig war es ja auch nicht, wie es sich gezeigt hat.« »Es war notwendig, das werden Sie erst jetzt sehn«, sagte K. »Darf ich das Nachttischchen von Ihrem Bett herrücken?« »Was fällt Ihnen ein?« sagte Fräulein Bürstner, »das dürfen Sie natürlich nicht!« »Dann kann ich es Ihnen nicht zeigen«, sagte K. aufgeregt, als füge man ihm dadurch einen unermeßlichen Schaden zu. »Ja, wenn Sie es zur Darstellung brauchen, dann rücken Sie das Tischchen nur ruhig fort«, sagte Fräulein Bürstner und fügte nach einem Weilchen mit schwächerer Stimme hinzu: »Ich bin so müde, daß ich mehr erlaube, als gut is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K. stellte das Tischchen in die Mitte des Zimmers und setzte sich dahinter. »Sie müssen sich die Verteilung der Personen richtig vorstellen, es ist sehr interessant. Ich bin der Aufseher, dort auf dem Koffer sitzen zwei Wächter, bei den Photographien stehen drei junge Leute. An der Fensterklinke hängt, was ich nur nebenbei erwähne, eine weiße Bluse. Und jetzt fängt es an. Ja, ich vergesse mich. Die wichtigste Person, also ich, stehe hier vor dem Tischchen. Der Aufseher sitzt äußerst bequem, die Beine übereinandergelegt, den Arm hier über die Lehne hinunterhängend, ein Lümmel sondergleichen. Und jetzt fängt es also wirklich an. Der Aufseher ruft, als ob er mich wecken müßte, er schreit geradezu, ich muß leider, wenn ich es Ihnen begreiflich machen will, auch schreien, es ist übrigens nur mein Name, den er so schreit.« Fräulein Bürstner, die lachend zuhörte, legte den Zeigefinger an den Mund, um K. am Schreien zu hindern, aber es war zu spät. K. war zu sehr in der Rolle, er rief langsam: »Josef K.!«, übrigens nicht so laut, wie er gedroht hatte, aber doch so, daß sich der Ruf, nachdem er plötzlich ausgestoßen war, erst allmählich im Zimmer zu verbreiten schien.</w:t>
            </w:r>
          </w:p>
          <w:p>
            <w:pPr>
              <w:pStyle w:val="Text"/>
              <w:widowControl w:val="false"/>
              <w:ind w:firstLine="567"/>
              <w:jc w:val="left"/>
              <w:rPr/>
            </w:pPr>
            <w:r>
              <w:rPr>
                <w:rFonts w:cs="Verdana" w:ascii="Verdana" w:hAnsi="Verdana"/>
                <w:lang w:val="de-DE" w:eastAsia="en-US"/>
              </w:rPr>
              <w:t xml:space="preserve">Da klopfte es an die Tür des Nebenzimmers einigemal, stark, kurz und regelmäßig. Fräulein Bürstner erbleichte und legte die Hand aufs Herz. K. erschrak deshalb besonders stark, weil er noch ein Weilchen ganz unfähig gewesen war, an etwas anderes zu denken als an die Vorfälle des Morgens und an das Mädchen, dem er sie vorführte. Kaum hatte er sich gefaßt, sprang er zu Fräulein Bürstner und nahm ihre Hand. »Fürchten Sie nichts«, flüsterte er, »ich werde alles in Ordnung bringen. Wer kann es aber sein? Hier nebenan ist doch nur das Wohnzimmer, in dem niemand schläft. Doch«, flüsterte Fräulein Bürstner an K.s Ohr, »seit gestern schläft hier ein Neffe von Frau Grubach, ein Hauptmann. Es ist gerade kein anderes Zimmer frei. Auch ich habe es vergessen. Daß Sie so schreien mußten! Ich bin unglücklich darüber.« »Dafür ist gar kein Grund«, sagte K. und küßte, als sie jetzt auf das Kissen zurücksank, ihre Stirn. »Weg, weg«, sagte sie und richtete sich eilig wieder auf, »gehen Sie doch, gehen Sie doch, was wollen Sie, er horcht doch an der Tür, er hört doch alles. Wie Sie mich quälen! Ich gehe nicht früher«, sagte K., »als Sie ein wenig beruhigt sind. Kommen Sie in die andere Ecke des Zimmers, dort kann er uns nicht hören.« Sie ließ sich dorthin führen. »Sie überlegen nicht«, sagte er, »daß es sich zwar um eine Unannehmlichkeit für Sie handelt, aber durchaus nicht um eine Gefahr. Sie wissen, wie mich Frau Grubach, die in dieser Sache doch entscheidet, besonders da der Hauptmann ihr Neffe ist, geradezu verehrt und alles, was ich sage, unbedingt glaubt. Sie ist auch im übrigen von mir abhängig, denn sie hat eine größere Summe von mir geliehen. Jeden Ihrer Vorschläge über eine Erklärung für unser Beisammen nehme ich an, wenn es nur ein wenig zweckentsprechend ist, und verbürge mich, Frau Grubach dazu zu bringen, die Erklärung nicht nur vor der Öffentlichkeit, sondern wirklich und aufrichtig zu glauben. Mich müssen Sie dabei in keiner Weise schonen. Wollen Sie verbreitet haben, daß ich Sie überfallen habe, so wird Frau Grubach in diesem Sinne unterrichtet werden und wird es glauben, ohne das Vertrauen zu mir zu verlieren, so sehr hängt sie an mir.« Fräulein Bürstner sah, still und ein wenig zusammengesunken, vor sich auf den Boden. »Warum sollte Frau Grubach nicht glauben, daß ich Sie überfallen habe?« fügte K. hinzu. Vor sich sah er ihr Haar, geteiltes, niedrig gebauschtes, fest zusammengehaltenes, rötliches Haar. Er glaubte, sie werde ihm den Blick zuwenden, aber sie sagte in unveränderter Haltung: »Verzeihen Sie, ich bin durch das plötzliche Klopfen so erschreckt worden, nicht so sehr durch die Folgen, die die Anwesenheit des Hauptmannes haben könnte. Es war so still nach Ihrem Schrei, und da klopfte es, deshalb bin ich so erschrocken, ich saß auch in der Nähe der Tür, es klopfte fast neben mir. Für Ihre Vorschläge danke ich, aber ich nehme sie nicht an. Ich kann für alles, was in meinem Zimmer geschieht, die Verantwortung tragen, und zwar gegenüber jedem. Ich wundere mich, daß Sie nicht merken, was für eine Beleidigung für mich in Ihren Vorschlägen liegt, neben den guten Absichten natürlich, die ich gewiß anerkenne. Aber nun gehen Sie, lassen Sie mich allein, ich habe es jetzt noch nötiger als früher. Aus den wenigen Minuten, um die Sie gebeten haben, ist nun eine halbe Stunde und mehr geworden.« </w:t>
            </w:r>
          </w:p>
          <w:p>
            <w:pPr>
              <w:pStyle w:val="Text"/>
              <w:widowControl w:val="false"/>
              <w:ind w:firstLine="567"/>
              <w:jc w:val="left"/>
              <w:rPr/>
            </w:pPr>
            <w:r>
              <w:rPr>
                <w:rFonts w:cs="Verdana" w:ascii="Verdana" w:hAnsi="Verdana"/>
                <w:lang w:val="de-DE" w:eastAsia="en-US"/>
              </w:rPr>
              <w:t>K. faßte sie bei der Hand und dann beim Handgelenk: »Sie sind mir aber nicht böse?« sagte er. Sie streifte seine Hand ab und antwortete: »Nein, nein, ich bin niemals und niemandem böse.« Er faßte wieder nach ihrem Handgelenk, sie duldete es jetzt und führte ihn so zur Tür. Er war fest entschlossen, wegzugehen. Aber vor der Tür, als hätte er nicht erwartet, hier eine Tür zu finden, stockte er, diesen Augenblick benützte Fräulein Bürstner, sich loszumachen, die Tür zu öffnen, ins Vorzimmer zu schlüpfen und von dort aus K. leise zu sagen: »Nun kommen Sie doch, bitte. Sehen Sie« – sie zeigte auf die Tür des Hauptmanns, unter der ein Lichtschein hervorkam – »er hat angezündet und unterhält sich über uns.« »Ich komme schon«, sagte K., lief vor, faßte sie, küßte sie auf den Mund und dann über das ganze Gesicht, wie ein durstiges Tier mit der Zunge über das endlich gefundene Quellwasser hinjagt. Schließlich küßte er sie auf den Hals, wo die Gurgel ist, und dort ließ er die Lippen lange liegen. Ein Geräusch aus dem Zimmer des Hauptmanns ließ ihn aufschauen. »Jetzt werde ich gehen«, sagte er, er wollte Fräulein Bürstner beim Taufnamen nennen, wußte ihn aber nicht. Sie nickte müde, überließ ihm, schon halb abgewendet, die Hand zum Küssen, als wisse sie nichts davon, und ging gebückt in ihr Zimmer. Kurz darauf lag K. in seinem Bett. Er schlief sehr bald ein, vor dem Einschlafen dachte er noch ein Weilchen über sein Verhalten nach, er war damit zufrieden, wunderte sich aber, daß er nicht noch zufriedener war; wegen des Hauptmanns machte er sich für Fräulein Bürstner ernstliche Sorg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1" w:name="1"/>
            <w:bookmarkEnd w:id="1"/>
            <w:r>
              <w:rPr>
                <w:rFonts w:cs="Courier New" w:ascii="Verdana" w:hAnsi="Verdana"/>
                <w:b/>
                <w:i/>
                <w:sz w:val="24"/>
                <w:lang w:val="ru-RU" w:eastAsia="en-US"/>
              </w:rPr>
              <w:t>1 АРЕСТ. РАЗГОВОР С ФРАУ ГРУБАХ, ПОТОМ С ФРОЙЛЯЙН БЮРСТНЕР</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Кто-то, по-видимому, оклеветал Йозефа К., потому что, не сделав ничего дурного, он попал под арест. Кухарка его квартирной хозяйки, фрау Грубах, ежедневно приносившая ему завтрак около восьми, на этот раз не явилась. Такого случая еще не бывало. К. немного подождал, поглядел с кровати на старуху, живущую напротив, - она смотрела из окна с каким-то необычным для нее любопытством - и потом, чувствуя и голод, и некоторое недоумение, позвонил. Тотчас же раздался стук, и в комнату вошел какой-то человек. К. никогда раньше в этой квартире его не видел. Он был худощав и вместе с тем крепко сбит, в хорошо пригнанном черном костюме, похожем на дорожное платье - столько на нем было разных вытачек, карманов, пряжек, пуговиц и сзади хлястик, - от этого костюм казался особенно практичным, хотя трудно было сразу сказать, для чего все это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кто такой? - спросил К. и приподнялся на кров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от ничего не ответил, как будто его появление было в порядке вещей, и только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звон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усть Анна принесет мне завтрак, - сказал К. и стал молча разглядывать этого человека, пытаясь прикинуть и сообразить, кто же он, в сущности, такой? Но тот не дал себя особенно рассматривать и, подойдя к двери, немного приоткрыл ее и сказал кому-то, очевидно стоявшему тут же, за порог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хочет, чтобы Анна подала ему завтр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соседней комнаты послышался короткий смешок; по звуку трудно было угадать, один там человек или их несколько. И хотя незнакомец явно не мог услыхать ничего для себя нового, он заявил К. официальным тон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е положе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еще новости! - сказал К., соскочил с кровати и торопливо натянул брюки. - Сейчас взгляну, что там за люди в соседней комнате. Посмотрим, как фрау Грубах объяснит это вторж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авда, он тут же подумал, что не стоило высказывать свои мысли вслух, - выходило так, будто этими словами он в какой-то мере признает за незнакомцем право надзора; впрочем, сейчас это было неважно. Но видно, незнакомец так его и понял, потому что сразу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вам лучше остаться т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не останусь, и разговаривать с вами не желаю, пока вы не скажете, кто вы та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ря обижаетесь, - сказал незнакомец и сам открыл дв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соседней комнате, куда К. прошел медленнее, чем ему того хотелось, на первый взгляд со вчерашнего вечера почти ничего не изменилось. Это была гостиная фрау Грубах, загроможденная мебелью, коврами, фарфором и фотографиями; пожалуй, в ней сейчас стало немного просторнее, хотя это не сразу было заметно, тем более что главная перемена заключалась в том, что там находился какой-то человек. Он сидел с книгой у открытого окна и сейчас, подняв глаза,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следовало остаться у себя в комнате! Разве Франц вам ничего не говор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ам, наконец, нужно? - спросил К., переводя взгляд с нового посетителя на того, кого назвали Франц (он стоял в дверях), и снова на первого. В открытое окно видна была та старуха: в припадке старческого любопытства она уже перебежала к другому окну - посмотреть, что да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сейчас я спрошу фрау Грубах, - сказал К. И, хотя он стоял поодаль от тех двоих, но сделал движение, словно хотел вырваться у них из рук, и уже пошел было из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человек у окна, бросил книжку на столе и встал: - Вам нельзя уходить. Ведь вы арестова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хоже на то, - сказал К. и добавил: - А за ч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ы не уполномочены давать объяснения. Идите в свою комнату и ждите. Начало вашему делу положено, и в надлежащее время вы все узнаете. Я и так нарушаю свои полномочия, разговаривая с вами по-дружески. Но надеюсь, что, кроме Франца, никто нас не слышит, а он и сам вопреки всем предписаниям слишком любезен с вами. Если вам и дальше так повезет, как повезло с назначением стражи, то можете быть спокой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хотел было сесть, но увидел что в комнате, кроме кресла у окна, сидеть не на ч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еще поймете - какие это верные слова, сказал Франц, и вдруг оба сразу подступили к нему. Второй был много выше ростом, чем К. Он все похлопывал его по плечу. Они стали ощупывать ночную рубашку К., приговаривая, что теперь ему придется надеть рубаху куда хуже, но эту рубашку и все остальное его белье они приберегут, и, если дело обернется в его пользу, ему все отдадут обра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учше отдайте вещи нам, чем на склад, - говорили они. - На складе вещи подменяют, а кроме того, через некоторое время все вещи распродают - все равно, окончилось дело или нет. А вы знаете, как долго тянутся такие процессы, особенно в нынешнее время! Конечно, склад вам в конце концов вернет стоимость вещей, но, во-первых, сама по себе сумма ничтожная, потому что при распродаже цену вещи назначают не по их стоимости, а за взятки, да и вырученные деньги тают, они ведь что ни год переходят из рук в ру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 даже не слушал, что ему говорят, ему не важно было, кто получит право распоряжаться его личными вещами, как будто еще принадлежавшими ему; гораздо важнее было уяснить свое положение; но в присутствии этих людей он даже думать как следует не мог: второй страж - кто же они были, как не страж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все время толкал его, как будто дружески, толстым животом, но когда К. подымал глаза, он видел совершенно не соответствующее этому толстому туловищу худое, костлявое лицо с крупным, свернутым набок носом и перехватывал взгляд, которым этот человек обменивался через его голову со своим товарищем. Кто же эти люди? О чем они говорят? Из какого они ведомства? Ведь К. живет в правовом государстве, всюду царит мир, все законы незыблемы, кто же смеет нападать на него в его собственном жилище? Всегда он был склонен относиться ко всему чрезвычайно легко, признавался, что дело плохо, только когда действительно становилось очень плохо, и привык ничего не предпринимать заранее, даже если надвигалась угроза.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сейчас ему показалось, что это неправильно, хотя все происходящее можно было почесть и за шутку, грубую шутку, которую неизвестно почему - может быть, потому, что сегодня ему исполнилось тридцать лет? - решили с ним сыграть коллеги по банку. Да, конечно, это вполне вероятно; по-видимому, следовало бы просто рассмеяться в лицо этим стражам, и они рассмеялись бы вместе с ним; а может, это просто рассыльные, вполне похоже, но почему же тогда при первом взгляде на Франца он твердо решил ни в чем не уступать этим людям? Меньше всего К. боялся, что его потом упрекнут в непонимании шуток, зато он отлично помнил - хотя обычно с прошлым опытом и не считался - некоторые случаи, сами по себе незначительные, когда он в отличие от своих друзей сознательно пренебрегал возможными последствиями и вел себя крайне необдуманно и неосторожно, за что и расплачивался полностью. Больше этого с ним повториться не должно, хотя бы теперь, а если это комедия, то он им подыграет. Но пока что он еще свобод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звольте - сказал он и быстро прошел мимо них в свою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но, разумный малый, - услышал он за спи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комнате он тотчас же стал выдвигать ящики стола; там был образцовый порядок, но удостоверение личности, которое он искал, он от волнения никак найти не мог. Наконец он нашел удостоверение на велосипед и уже хотел идти с ним к стражам, но потом эта бумажка показалась ему неубедительной, и он снова стал искать, пока не нашел свою метри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он возвратился в соседнюю комнату, дверь напротив отворилась, и вышла фрау Грубах. Но, увидев К., она остановилась в дверях, явно смутившись, извинилась и очень осторожно прикрыла две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ходите же! - только и успел сказать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ам он так и остался стоять посреди комнаты с бумагами в руках, глядя на дверь, которая не открывалась, и только возглас стражей заставил его вздрогнуть,- они сидели за столиком у открытого окна, и К. увидел, что они поглощают его завтр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она не вошла?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разрешено, - сказал высокий. - Ведь вы арестова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есть как - арестован? Разве это так дел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пять вы за свое, - сказал тот и обмакнул хлеб в баночку с медом. - Мы на такие вопросы не отвеча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идется ответить,- сказал К. - Вот мои документы, а вы предъявите свои, и первым делом - ордер на арес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 твоя воля! - сказал высокий. - Почему вы никак не можете примириться со своим положением? Нет, вам непременно надо злить нас, и совершенно зря, ведь мы вам сейчас самые близкие люди на св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менно, - сказал Франц, - можете мне поверить, - он посмотрел на К. долгим и, должно быть, многозначительным, но непонятным взглядом поверх чашки с кофе, которую держал в ру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ам того не желая, К. ответил Францу таким же выразительным взглядом, но тут же хлопнул по своим документам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мои бума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Да какое нам до них дело! - крикнул высокий. - Право, вы ведете себя хуже ребенка. Чего вы хотите? Неужто вы думаете, что ваш огромный, страшный процесс закончится скорее, если вы станете спорить с нами, с вашей охраной, о всяких документах, об ордерах на арест? Мы - низшие чины, мы и в документах почти ничего не смыслим, наше дело - стеречь вас ежедневно по десять часов и получать за это жалованье. К этому мы и приставлены, хотя, конечно, мы вполне можем понять, что высшие власти, которым мы подчиняемся, прежде чем отдать распоряжение об аресте, точно устанавливают и причину ареста, и личность арестованног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ошибок не бывает. Наше ведомство - насколько оно мне знакомо, хотя мне там знакомы только низшие чины, - никогда, по моим сведениям, само среди населения виновных не ищет: вина, как сказано в законе, сама притягивает к себе правосудие, и тогда властям приходится посылать нас, то есть стражу. Таков закон. Где же тут могут быть ошиб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наю я такого закона,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м хуже для вас, - сказал высок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он и существует только у вас в голове, - сказал К. Ему очень хотелось как-нибудь проникнуть в мысли стражей, изменить их в свою пользу или самому проникнуться этими мыслями. Но высокий только отрывисто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его почувствуете на с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вмешался Фран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шь, Виллем, он признался, что не знает закона, а сам при этом утверждает, что невинов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совершенно прав, но ему ничего не объяснишь, - сказал то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больше не стал с ними разговаривать; неужели, подумал он, я дам сбить себя с толку болтовней этих низших чинов - они сами так себя называют. И говорят они о вещах, в которых совсем ничего не смыслят. А самоуверенность у них просто от глупости. Стоит мне обменяться хотя бы двумя-тремя словами с человеком моего круга, и все станет несравненно понятнее, чем длиннейшие разговоры с этими двумя. Он прошелся несколько раз по комнате, увидел, что старуха напротив уже притащила к окну еще более древнего старика и стоит с ним в обнимку. Надо было прекратить это зрели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ведите меня к вашему начальству,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раньше, чем начальству будет угодно, - сказал страж, которого звали Виллем. - А теперь, - добавил он, - я вам советую пройти к себе в комнату и спокойно дожидаться, что с вами решат сделать. И наш вам совет: не расходуйте силы на бесполезные рассуждения, лучше соберитесь с мыслями, потому что к вам предъявят большие требования. Вы отнеслись к нам не так, как мы заслужили своим обращением, вы забыли, что, кем бы вы ни были, мы по крайней мере по сравнению с вами, люди свободные, а это немалое преимущество. Однако, если у вас есть деньги, мы готовы принести вам завтрак из кафе напроти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много постоял, но на это предложение ничего не ответил. Может быть, если он откроет дверь в соседнюю комнату или даже в прихожую, эти двое не посмеют его остановить; может быть, самое простое решение - пойти напролом? Но ведь они могут его схватить, а если он потерпит такое унижение, тогда пропадет его превосходство над ними, которое он в некотором отношении еще сохранил. Нет, лучше дождаться развязки - она должна прийти сама собой, в естественном ходе вещей; поэтому К. прошел к себе в комнату, не обменявшись больше со стражами ни единым слов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н бросился на кровать и взял с умывальника прекрасное яблоко - он припас его на завтрак еще с вечера. Другого завтрака у него сейчас не было, и откусив большой кусок, он уверил себя, что это куда лучше, чем завтрак из грязного ночного кафе напротив, который он мог бы получить по милости своей страж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чувствовал себя хорошо и уверенно; правда, он на полдня опаздывал в банк, где служил, но при своей сравнительно высокой должности, какую он занимал, ему простят это опоздание. Не привести ли в оправдание истинную причину? Он так и решил сделать. Если же ему не поверят, чему он нисколько не удивится, то он сможет сослаться на фрау Грубах или на тех стариков напротив - сейчас они, наверно, уже переходят к другому своему окошку. К. был удивлен, вернее, он удивлялся, становясь на точку зрения стражи: как это они прогнали его в другую комнату и оставили одного там, где он мог десятком способов покончить с собой? Однако он тут же подумал, уже со своей точки зрения: какая же причина могла бы его на это толкнуть? Неужели то, что рядом сидят двое и поедают его завтрак? Покончить с собой было бы настолько бессмысленно, что при всем желании он не мог бы совершить такой бессмысленный поступок. И если бы умственная ограниченность этих стражей не была столь очевидна, то можно было бы предположить, что и они пришли к такому же выводу и поэтому не видят никакой опасности в том, что оставили его одного. Пусть бы теперь посмотрели, если им угодно, как он подходит к стенному шкафчику, где спрятан отличный коньяк, опрокидывает первую рюмку взамен завтрака, а потом и вторую - для храбрости, на тот случай, если храбрость понадобится, что, впрочем, маловероя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ут он так испугался окрика из соседней комнаты, что зубы лязгнули о стек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с вызывают к инспектору! - крикнули отт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го напугал именно крик, этот короткий, отрывистый солдатский окрик, какого он никак не ожидал от Франца. Сам же приказ его очень обрадов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конец-то! - крикнул он, запер стенной шкафчик и побежал в гостиную. Но там его встретили оба стража и сразу, будто так было нужно, загнали обратно в его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 ума сошли! - крикнули они. В рубахе идти к инспектору! Он и вас прикажет высечь, и нас то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устите меня черт побери! - крикнул К., которого уже оттеснили к самому гардеробу. - Напали на человека в кровати, да еще ждут, что он будет во фра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не поделаешь! - сказали оба; всякий раз, когда К. подымал крик, они становились не только совсем спокойными, но даже какими-то грустными, что очень сбивало его с толку, но отчасти и успокаива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мешные церемонии! - буркнул он, но сам уже снял пиджак со стула и подержал в руках, словно предоставляя стражам решать, подходит ли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 покачали голо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жен черный сюртук, - сказали о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бросил пиджак на пол и сказал, сам не зная, в каком смысле он это говор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дело сейчас не слуш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тражи ухмыльнулись, но упрямо повтор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жен черный сюрту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если этим можно ускорить дело, я не возражаю, - сказал К.,- сам открыл шкаф, долго рылся в своей многочисленной одежде, выбрал лучшую черную пару - она сидела так ловко, что вызывала прямо-таки восхищение знакомых, - достал свежую рубашку и стал одеваться со всей тщательностью. Втайне он подумал, что больше задержек не будет - стража забыла даже заставить его принять ванну. Он следил эа ними - а вдруг они все-таки вспомнят, но им, разумеется, и в голову это не пришло, хотя Виллем не забыл послать Франца к инспектору доложить, что К. уже одев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он оделся окончательно, Виллем, идя за ним по пятам, провел его через пустую гостиную в следующую комнату, куда уже широко распахнули двери. К. знал точно, что в этой комнате недавно поселилась некая фройляйн Бюрстнер, машинистка; она очень рано уходила на работу, поздно возвращалась домой, и К. только обменивался с ней обычными приветствиями. Теперь ее ночной столик был выдвинут для допроса на середину комнаты, и за ним сидел инспектор. Он скрестил ноги и закинул одну руку на спинку стула.</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В углу комнаты стояли трое молодых людей - они разглядывали фотографии фройляйн Бюрстнер, воткнутые в плетеную циновку на стене. На ручке открытого окна висела белая блузка. В окно напротив уже высунулись те же старики, но зрителей там прибавилось: за их спинами возвышался огромный мужчина в раскрытой на груди рубахе, который все время крутил и вертел свою рыжеватую бород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К.? - спросил инспектор, должно быть, только для того, чтобы обратить на себя рассеянный взгляд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аклонил голо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лжно быть, вас очень удивили события сегодняшнего ут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просил инспектор и обеими руками пододвинул к себе немногие вещи, лежавшие на столике, - свечу со спичками, книжку, подушечку для булавок, как будто эти предметы были ему необходимы при опросе.</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 Конечно, - сказал К., и его охватило приятное чувство: наконец перед ним разумный человек, с которым можно поговорить о своих делах. - Конечно, я удивлен, но, впрочем, и не очень удивл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очень? - переспросил инспектор и, передвинув свечу на середину столика, начал расставлять вокруг нее остальные вещ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что вы не так меня поняли, - заторопился К.- Я только хотел сказать... - Тут он осекся и стал искать, куда бы ему сесть. - Мне можно сесть?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е полагается, - ответил инспект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только хотел сказать, - продолжал К. без задержки, - что я, конечно, очень удивлен, но когда проживешь тридцать лет на свете, да еще если пришлось самому пробиваться в жизни, как приходилось мне, то поневоле привыкаешь ко всяким неожиданностям и не принимаешь их слишком близко к сердцу. Особенно такие, как сегод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особенно такие, как сегод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я не говорю, что все считаю шуткой, по-моему, для шутки это слишком далеко зашло. Очевидно, в этом принимали участие все обитатели пансиона, да и все вы, а это уже переходит границы шутки. Так что не думаю, чтоб это была просто шут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правильно, - сказал инспектор и посмотрел, сколько спичек осталось в короб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с другой стороны, - продолжал К., обращаясь ко всем присутствующим - ему хотелось привлечь внимание и тех троих, рассматривавших фотографии, - с другой стороны, особого значения все это иметь не может. Вывожу я это из того, что меня в чем-то обвиняют, но ни малейшей вины я за собой не чувствую. Но и это не имеет значения, главный вопрос - кто меня обвиняет? Какое ведомство ведет дело? Вы чиновники? Но на вас нет формы, если только ваш костюм, - тут он обратился к Францу, - не считать формой, но ведь это, скорее, дорожное платье. Вот в этом вопросе я требую ясности, и я уверен, что после выяснения мы все расстанемся друзья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инспектор со стуком положил спичечный коробок на сто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глубоко заблуждаетесь, - сказал он. - И эти господа, и я сам - все мы никакого касательства к вашему делу не имеем. Больше того, мы о нем почти ничего не знаем. Мы могли бы носить самую настоящую форму, и ваше дело от этого ничуть не ухудшилось бы. Я даже не могу вам сказать, что вы в чем-то обвиняетесь, вернее, мне об этом ничего не известно. Да, вы арестованы, это верно, но больше я ничего не знаю. Может быть, вам стража чегонибудь наболтала, но все это пустая болтовня. И хотя я не отвечаю на ваши вопросы, но могу вам посоветовать одно: поменьше думайте о нас и о том, что вас ждет, думайте лучше, как вам быть. И не кричите вы так о своей невиновности, это нарушает то, в общем неплохое, впечатление, которое вы производите. Вообще вам надо быть сдержаннее в разговорах. Все, что вы тут наговорили, и без того было ясно из вашего поведения, даже если бы вы произнесли только два слова, а кроме того, все это вам на пользу не ид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в недоумении смотрел на инспектора. Его отчитывают, как школьника, и кто же? Человек, который, вероятно, моложе его! За откровенность ему приходится выслушивать выговор! А о причине ареста, о том, кто велел его арестовать, - ни слова! Он даже разволновался, стал ходить взад и вперед по комнате, чему никто не препятствовал. Сдвинул под рукав манжеты, поправил манишку, пригладил волосы, сказал, проходя мимо трех молодых люд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ая бессмыслица!", на что те обернулись к нему и сочувственно, хотя и строго, посмотрели на него, и наконец остановился перед столиком инспект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курор Гастерер - мой давний друг,- сказал он. - Можно мне позвонить 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ответил инспектор,- но я не знаю, какой в этом смысл, разве что вам надо переговорить с ним по личному де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ой смысл? - воскликнул К. скорее озадаченно, чем сердито. Да кто вы такой? Ищете смысл, а творите такую бессмыслицу, что и не придумаешь. Да тут камни возопят! Сначала эти господа на меня напали, а теперь расселись, стоят и глазеют всем скопом, как я пляшу под вашу дудку. И еще спрашиваете, какой смысл звонить прокурору, когда мне сказано, что я арестован! Хорошо, я не буду звон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чего же? - сказал инспектор н повел рукой в сторону передней, где висел телефон. - Звоните, пожалуйс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теперь я сам не хочу, - сказал К. и подошел к ок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я компания еще стояла у окна напротив, но то, что К. подошел к окну, нарушило их спокойное созерцание. Старики хотели было встать, но мужчина, стоявший сзади, успокоил 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эти там тоже глазеют! - громко крикнул К. инспектору и ткнул пальцем в окно. - Убирайтесь оттуда! - закричал он в окошк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 трое сразу отступили вглубь, старики даже спрятались за соседа, прикрывшего их своим большим телом, и по его губам было видно, как он им что-то говорил, но издали трудно было разобрать слова. Однако они не ушли совсем, а словно выжидали минуту, когда можно будет незаметно опять подойти к ок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ая назойливость, какая бесцеремонность - сказал К., отходя от ок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нспектор как будто с ним согласился, по крайней мере так показалось К., когда он искоса на него взглянул. Впрочем, возможно, что тот и не слушал, потому что он плотно прижал ладонь к столику и как будто сравнивал длину своих пальцев. Оба стража сидели на сундуке, прикрытом для красоты ковриком, и потирали коленки. Трое молодых людей, уперев руки в бока, бесцельно смотрели по сторонам. Было тихо, словно в какой-нибудь опустевшей контор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с, господа! - воскликнул К., и ему показалось, что он отвечает за них за всех. - По вашему виду можно заключить, что мое дело исчерпано. Я склонен считать, что лучше всего не разбираться, оправданны или неоправданны ваши поступки, и мирно разойтись, обменявшись дружеским рукопожатием. Если вы со мной согласны, то прошу вас... - И, подойдя к столику инспектора, он протянул ему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нспектор поднял глаза и, покусывая губы, посмотрел на протянутую руку. К. подумал, что он ее сейчас пожмет. Но тот встал, взял круглую жесткую шляпу, лежавшую на постели фройляйн Бюрстнер, и осторожно, обеими руками, как меряют обычно новые шляпы, надел ее на голо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просто вы все себе представляете! - сказал он К. - Значит, по-вашему, нам надо мирно разойтись? Нет, нет, так не выйдет. Но я вовсе не хочу сказать, что вы должны впасть в отчаяние. Нет, зачем же! Ведь вы только арестованы, больше ничего. Что я и должен был вам сообщить, сообщил и видел, как вы это приняли. На сегодня хватит, и мы можем попрощаться - правда, только на время. Вероятно, вы захотите сейчас отправиться в бан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банк? - спросил К. - Но я думал, что меня аресто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казал это с некоторым вызовом: несмотря на то, что его рукопожатие отвергли, он чувствовал, особенно когда инспектор встал, что он все меньше зависит от этих людей. Он с ними играл. Он даже решил, если они уйдут, побежать за ними до ворот и предложить, чтобы они его арестовали. Поэтому он и повтор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же я могу пойти в банк, раз я арестова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оно что! - сказал инспектор уже от дверей. - Значит, вы меня не поняли. Да, конечно, вы арестованы, но это не должно помешать выполнению ваших обязанностей. И вообще вам это не должно помешать вести обычную жиз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тогда этот арест вовсе не так страшен, - сказал К. и подошел вплотную к инспектор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я иначе и не думал, - сказал то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и сообщать об аресте, пожалуй, не стоило, - сказал К. и подошел совсем вплотну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стальные тоже подошли к ним. Все столпились у самой две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была моя обязанность, - сказал инспект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лупейшая обязанность, - не сдаваясь,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 сказал инспектор, - но не стоит терять время на такие разговоры. Я предположил, что вы хотите пойти в банк. Так как вы каждому слову придаете значение, добавлю я вас не заставляю идти в банк, я только предположил, что вы этого хотите. И чтобы облегчить вам этот шаг и сделать ваш приход по возможности незаметным, я и предоставил в ваше распоряжение этих трех господ, ваших колле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 крикнул К. и уставился на трех молодых люд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и ничем не приметные худосочные юнцы, которых он воспринимал до сих пор только как посторонних людей, глазеющих на фотографии, действительно были чиновники из его банка; не колле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было слишком сильно сказано и доказывало, что всеведущий инспектор знает далеко не все, - но действительно это были низшие служащие нз его банка. И как это К. мог их не узнать? Насколько же он был занят разговором с инспектором и стражей, что не узнал этих троих! Суховатого Рабенштейнера, вечно размахивающего руками белокурого Куллиха с запавшими глазами и Каминера с его невыносимой улыбкой из-за хронически перекошенных мускулов ли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добрым утром! - сказал К. минуту спустя, и все трое с корректным поклоном пожали протянутую руку. - Совсем вас не узнал. Значит, теперь отправимся вместе на рабо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трое с готовностью заулыбались и закивали, словно только этого и дожидались, а когда К. не нашел своей шляпы - она осталась в его комнате, - они все гуськом побежали туда, что, разумеется, указывало на некоторую растерянность. К. стоял и смотрел им вслед через обе открытые двери; последним, конечно, бежал равнодушный Рабенштейнер, он просто трусил элегантной рысцой. Каминер подал шляпу, и К. должен был напомнить самому себе, как часто бывало и в банке, что Каминер улыбается не нарочно, больше того, что улыбнуться нарочно он не мож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ау Грубах, у которой вид был вовсе не виноватый, отперла двери в прихожей перед всей компанией, и К. по привычке взглянул на завязки фартука, которые слишком глубоко врезались в ее мощный стан. На улице К. поглядел на часы и решил взять такси, чтобы не затягивать еще больше получасовое опоздание. Каминер побежал на угол за такси, а оба других сослуживца явно пытались развлечь К. И вдруг Куллих показал на парадное в доме напротив, откуда только что вышел высокий человек со светлой бородкой и, несколько смущенный тем, что его видно во весь рост, отступил назад и прислонился к стенке. Очевидно, старики еще спускались по лестнице. К. рассердился на Куллиха за то, что тот обратил его внимание на этого мужчину; он же сам видел его еще тогда, у окна, более того, он ждал, что тот выйд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мотрите туда! - отрывисто бросил он, не замечая, насколько неуместен такой тон по отношению к взрослым людя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объяснять ничего не пришлось, потому что подошел автомобиль, все уселись и поехали. Только тут К. спохватился, что он совершенно не заметил, как ушел инспектор со стражей: раньше из-за инспектора он не видел троих чиновников, а теперь из-за чиновников прозевал инспектора. Об особом присутствии духа это не свидетельствовало, и К. твердо решил последить за собой в этом отношен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он невольно обернулся и высунулся из такси, чтобы проверить еще раз, там ли инспектор со стражей или нет. Однако он тут же повернулся назад н удобно откинулся в угол, даже не посмотрев, там ли они. Хоть он и не показывал виду, но именно сейчас ему хотелось бы с кем-нибудь заговорить. Но его спутники явно устали: Рабенштейнер смотрел направо, Куллих - налево, и только Каминер как будто был готов к разговору, со своей вечной ухмылкой, над которой, к сожалению, нельзя было подтрунить из простого человеколюб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й весной К. большей частью проводил вечера так: после работы, если еще оставалось время - чаще всего он сидел в конторе до девяти, - он прогуливался один или с кем-нибудь из сослуживцев, а потом заходил в пивную, где обычно просиживал с компанией пожилых господ за их постоянным столом часов до одиннадцати. Бывали и нарушения этого расписания, например когда директор банка, очень, ценивший К. за его работоспособность и надежность, приглашал его покататься в автомобиле или поужинать на даче. Кроме того, К. раз в неделю посещал одну барышню, по имени Эльза, которая всю ночь до утра работала кельнершей в ресторане, а днем принимала гостей исключительно в посте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в этот вечер - весь день пролетел незаметно в напряженной работе и во всяких лестных и дружественных поздравлениях с днем рождения - К. решил сразу пойти домой. Каждый раз в перерывах между работой он об этом думал; неизвестно почему, ему все время казалось, что из-за утренних событий во всей квартире фрау Грубах царит ужасный хаос и что именно он должен навести там порядок. А раз порядок будет восстановлен, то все следы утренних событий исчезнут и все пойдет по-прежнему. Опасаться тех трех чиновников, конечно, было нечего: они растворились в огромной массе банковских служащих, и по ним ничего заметно не было. К. несколько раз, и вместе и поодиночке, вызывал их к себе с единственной целью - понаблюдать за ними, и каждый раз он отпускал их вполне удовлетворенный.</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Когда он в половине десятого подошел к своему дому, он встретил в подъезде молодого парня, который стоял, широко расставив ноги, с трубкой в зубах.</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 Вы кто такой? - сразу спросил К. и надвинулся на парня; в полутемном подъезде трудно было что-либо разгляде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ын швейцара, ваша честь, - сказал парень, вынул трубку изо рта и отступил в сторо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ын швейцара? - переспросил К. и нетерпеливо постучал палкой об по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вам что-нибудь угодно? Прикажете позвать от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 сказал К., и в голосе его послышалось что-то похожее на снисхождение, словно парень натворил бед, а он его простил. - Все в порядке, - добавил он и пошел дальше, но, прежде чем подняться на лестницу, еще раз огляну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мог бы пройти прямо к себе в комнату, но, так как ему надо было поговорить с фрау Грубах, он сразу постучался к ней. Она сидела с чулком в руках у стола, на котором лежала еще груда старых чулок. К. рассеянно извинился, что зашел так поздно, но фрау Грубах была с ним очень приветлива и никаких извинений слушать не захотела; для него она всегда дома, он отлично знает, что из всех ее квартирантов он самый лучший, самый любимый. К. оглядел комнату: все было на старом месте, посуда от завтрака, стоявшая утром на столике у окна, тоже была убрана. Женские руки все могут сделать незаметно, подумал он; сам он, наверно, скорее перебил бы всю посуду, но, уж конечно, не сумел бы унести ее отсюда. С благодарностью он посмотрел на фрау Груб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вы так поздно работаете?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перь они оба сидели у стола, и К. время от времени ворошил рукой груду чул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боты много, - сказала она. - Весь день уходит на квартирантов; а приводить свои вещи в порядок я могу только по вечер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годня я, наверно, доставил вам много лишних хлопо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м же это? - спросила она, оживившись, и опустила чулок на ко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про тех людей, которые приходили утр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вот оно что, - сказала она прежним спокойным голосом. - Нет, никаких особых хлопот тут не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молча смотрел, как она снова взялась за чулок. Кажется, она удивлена, что я об этом заговорил, подумал он, кажется, она считает неправильным, что я об этом заговорил. Тем важнее все ей высказать. Только с таким старым человеком я не могу об этом поговор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ак же, - сказал он вслух, - хлопот вам они, конечно, доставили немало. Но больше это не случ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льше такое случиться не может, - подтвердила она и взглянула на К. с немного грустной улыб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ерьезно так думаете?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а она тихо. Но главное - вы не должны принимать все это близко к сердцу. Чего только на свете не бывает! И уж раз вы со мной так откровенно заговорили, господин К., то могу вам признаться: я кое-что подслушала под дверью, да и стража мне немножко рассказала. Ведь речь идет о вашей судьбе, и я за вас душой болею - хоть, может быть, мне это и не пристало, ведь я вам всего лишь квартирная хозяйка. Так вот, я кое-что слышала и не могу сказать, что все так плохо. Нет, нет. Правда, вы арестованы, но не так, как арестовывают воров. Когда арестовывают вора, дело плохо, а вот ваш арест... мне кажется, в нем есть что-то научное. Вы уж меня простите, если я говорю глупости, но, мне кажется, тут, безусловно, есть что-то научное. Я, правда, мало что понимаю, но, наверно, тут и понимать не след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Вовсе это не глупости, фрау Грубах, по крайней мере я с вами отчасти согласен. Правда, я сужу об этом гораздо строже, чем вы, для меня тут не только ничего научного нет, но и вообще за всем этим нет ничего. На меня напали врасплох, вот и все. Если бы я встал с постели, как только проснулся, не растерялся бы оттого, что не пришла Анна, не обратил бы внимания, попался мне кто навстречу или нет, а сразу пошел бы к вам и на этот раз в виде исключения позавтракал бы на кухне, а вас попросил бы принести мое платье из комнаты, тогда ничего и не произошло бы, все, что потом случилось, было бы задушено в корне. Но в таких делах человек легко попадает впросак.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например, в банке я ко всему подготовлен, там ничего подобного со мной случиться не могло бы, там у меня свой курьер, на столе стоит городской телефон, все время заходят люди - и служащие и клиенты, да, кроме того, я там все время связан с работой, во всем отдаю себе отчет, там такая история мне просто доставила бы удовольствие. Ну, ничего, теперь все кончилось. Собственно говоря, мне даже не хотелось об этом говорить, надо было только услышать ваше мнение, мнение разумной женщины, и я чрезвычайно рад, что мы во всем с вами сошлись. А теперь давайте руку, такое единодушие надо скрепить рукопожатием.</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Интересно, подаст она мне руку или нет? Инспектор мне руки не подал, подумал он и посмотрел на хозяйку долгим, испытующим взглядом. Она встала, потому что встал он, слегка смущенная тем, что не все слова К. ей были понятны. И от смущения она сказала вовсе не то, что хотела и что было совсем уж неумес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принимайте все так близко к сердцу, господин К., - сказала она со слезами в голосе, но пожать ему руку забы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я как будто и не принимаю, - сказал К., чувствуя внезапную усталость и поняв, насколько ему не нужно сочувствие этой женщ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двери он еще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фройляйн Бюрстнер дом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а фрау Грубах и смягчила сухой ответ запоздалой, участливой и понимающей улыбкой. - Она в театре. А вам она нужна? Может быть, передать ей что-нибуд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мне просто хотелось сказать ей несколько сл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 сожалению, я не знаю, когда она вернется. Обычно она возвращается из театра довольно поз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еважно, - сказал К. и, опустив голову, пошел к двери. - Я только хотел извиниться, что сегодня пришлось воспользоваться ее комнат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тоит, господин К., вы слишком щепетильны, ведь барышня ничего об этом не знает, ее с самого утра дома не было, да там все уже убрано, посмотрите сами. - И она открыла дверь в комнату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надо, я вам и так верю, - сказал К., но все же подошел к открытой двери. Луна спокойно освещала темную комнату. Насколько можно было разобрать, все действительно стояло на месте, даже блузка уже не висела на оконной ручке. Постель казалась особенно высокой в косой полосе лунного све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арышня часто приходит поздно, - сказал К. и посмотрел на фрау Грубах, как будто она за это отвеч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лодежь, что поделаешь! - сказала фрау Грубах, словно извиняя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конечно, - сказал К. - Но это может зайти слишком далек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конечно! - сказала фрау Грубах. - Вы совершенно правы, господин К. Может быть, и в данном случае вы тоже правы. Не хочу сплетничать про фройляйн Бюрстнер, она хорошая, славная девушка, такая приветливая, аккуратная, исполнительная, трудолюбивая, я все это очень ценю, но одно верно: надо бы ей больше гордости, больше сдержанности. А в этом месяце я уже два раза видела ее в глухих переулках, и каждый раз с другим кавалером. Очень мне это неприятно, господин К. Клянусь Богом, я рассказываю это только вам одному, но, как видно, придется и с самой барышней поговорить. Да и не одно это вызывает у меня подозр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глубоко заблуждаетесь, - сказал К. сердито, с трудом скрывая раздражение, - и вообще вы неверно истолковали мои слова про барышню, я совсем не то хотел сказать. Искренне советую вам ничего ей не говорить. Вы глубоко заблуждаетесь, я ее знаю очень хорошо, и все, что вы говорите, неправда! Впрочем, может быть, я слишком много беру на себя, зачем мне вмешиваться, говорите ей, что хотите. Спокойной ноч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К.! - умоляюще сказала фрау Грубах и побежала за К. до самой его двери, которую он уже приоткрыл. - Да я вовсе и не собираюсь сейчас говорить с барышней, конечно, я сначала должна еще понаблюдать за ней, ведь я только вам доверила то, что я знаю. В конце концов каждый жилец заинтересован, чтобы в пансионе все было чисто, а я только к этому и стремл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чисто! - крикнул К. уже в щелку двери. - Ну, если вы хотите соблюдать чистоту в вашем пансионе, так откажите от квартиры мне первому! - Он захлопнул двери и не ответил на робкий сту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спать ему совсем не хотелось, и он решил не ложиться и на этот раз установить, когда вернется фройляйн Бюрстнер. И быть может, ему удастся сказать ей несколько слов, хотя время совсем неподходящее. Высунувшись в окно и щуря усталые глаза, он даже на минуту подумал, не наказать ли фрау Грубах, уговорив фройляйн Бюрстнер вместе с ним съехать с квартиры. Но он тут же понял, что слишком все преувеличивает, и даже заподозрил себя в том, что ему просто хочется переменить квартиру после утренних событий. Ничего бессмысленнее, а главное, ничего бесцельнее и бездарнее нельзя было и придум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огда ему надоело смотреть на пустую улицу, он прилег на кушетку, но сначала приоткрыл дверь в прихожую, чтобы, не вставая, видеть всех, кто войдет в квартиру. Часов до одиннадцати он пролежал спокойно на кушетке, покуривая сигару. Но потом не выдержал и вышел в прихожую, как будто этим можно было ускорить приход фройляйн Бюрстнер.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него не было никакой охоты ее видеть, он даже не мог точно вспомнить, как она выглядит, но ему нужно было с ней поговорить, и его раздражало что из-за ее опоздания даже конец дня вышел такой беспокойный и беспорядочный. Виновата она была и в том, что он не поужинал и пропустил визит к Эльзе, назначенный на сегодня. Конечно, можно было бы наверстать упущенное и пойти в ресторанчик, где работала Эльза. Он решил, что после разговора с фройляйн Бюрстнер он так и сдел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же пробило половину двенадцатого, когда на лестнице раздались чьи-то шаги. К. так ушел в свои мысли, что с громким топотом расхаживал по прихожей, как по своей комнате, но тут он торопливо нырнул к себе. В прихожую вошла фройляйн Бюрстнер. Заперев дверь, она зябко закутала узкие плечи шелковой шалью. Еще миг, и она скроется в своей комнате, куда К. в этот полуночный час, разумеется, войти не мог. Значит, ему надо было заговорить с ней сразу; но, к несчастью, он забыл зажечь свет у себя в комнате, и, если бы он сейчас вышел оттуда, из темноты, это походило бы на нападение. Во всяком случае, он мог очень напугать ее. В растерянности, боясь потерять время, оп прошептал сквозь дверную щел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Фройляйн Бюрстнер! - этот возглас прозвучал как мольба, а не как окл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то тут? - спросила фройляйн Бюрстнер, испуганно оглядывая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я! - сказал К. и вышел к н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господин К.! - с улыбкой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брый вечер! - И она протянула ему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тел бы сказать вам несколько слов сейчас, вы разреш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йчас? - сказала фройляйн Бюрстнер. - Именно сейчас? Как-то странно, прав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с жду с девяти час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дь я была в театре, вы же меня не предупред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повод к нашему разговору возник только сегод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так! Ну что ж, в сущности я не возражаю, вот только устала я до смерти. Зайдите на минутку ко мне. Тут нам разговаривать нельзя, мы весь дом перебудим, а мне не то что жаль этих людей, а неловко за нас самих. Погодите, сейчас я зажгу у себя свет, а вы тут потуш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ак и сделал и выжидал, пока фройляйн Бюрстнер шепотом еще раз позвала его к с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адитесь, - сказала она и показала на диван, а сама осталась стоять у кровати, несмотря на то что она, по ее словам, очень устала; даже свою маленькую, в изобилии украшенную цветами шляпку она не сняла. - Так что же вы хотели сказать? Мне, право, любопы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слегка скрестила но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вы опять скажете, - начал К., что дело не такое уж срочное и сейчас слишком поздно для обсуждений, 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и вступления мне всегда кажутся лишними, -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облегчает мою задачу, - сказал К. - Сегодня утром, отчасти по моей вине, в вашей комнате наделали беспорядок, притом чужие люди, против моей воли, но, как я уже упомянул, по моей вине; за это я и хотел перед вами извин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моей комнате? - переспросила фройляйн Бюрстнер, испытующе глядя не на комнату, а на самого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менно, - сказал К., и тут они оба впервые взглянули друг другу в глаза. - Но о причине всего происшедшего и говорить не сто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это же самое интересное! -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 сказала фройляйн Бюрстнер, - не буду вторгаться в ваши тайны, и, если вы утверждаете, что это неинтересно, я вам возражать не собираюсь. И я вас охотно прощаю, раз вы об этом просите, особенно потому, что никаких следов беспорядка я не виж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репко прижав опущенные руки к бедрам, она обошла всю комнату. У циновки с фотографиями она останови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мотрите-ка! - воскликнула она. - Все мои фотографии разбросаны. Фу, как нехорошо! Значит, кто-то хозяйничал в моей комна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олько наклонил голову, проклиная в душе чиновника Каминера за то, что он никогда не мог сдержать свою бестолковую, бессмысленную суетлив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ранно, - сказала фройляйн Бюрстнер, - странно, что мне приходится запрещать вам именно то, что вы сами должны были бы запретить себе: в мое отсутствие входить ко мне в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уже объяснил вам, фройляйн, - сказал К. и подошел к фотографиям, - ваши фотографии разбросал не я; но так как вы мне не верите, то придется признаться, что следственная комиссия привела трех банковских чиновников и один из них - я его при ближайшей возможности выставлю из банка - очевидно, перебирал ваши фотографии. Да, здесь была следственная комиссия, - добавил К. в ответ на вопросительный взгляд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з-за вас? - спроси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ответ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ыть не может! - воскликнула барышня и рассмея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 сказал К. - разве вы считаете, что на мне никакой вины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ак сказать - никакой! - ответила барышня. - Не буду высказывать мнение, которое может иметь серьезные последствия, да я вас и не настолько знаю, но срочно присылать на дом следственную комиссию, наверно, стали бы лишь из-за тяжкого преступника. А так как вы на свободе и, судя по вашему спокойствию, из тюрьмы не удирали, значит, никакого тяжкого преступления вы совершить не мог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но ведь следственная комиссия могла установить, что я невиновен или, во всяком случае, не настолько виновен, как предполага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и так может быть, - в раздумье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те, - сказал К. - Очевидно, вы не очень-то разбираетесь в судебной процедур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конечно, - сказала фройляйн Бюрстнер, - и часто об этом жалею, мне хотелось бы все знать, и как раз судебные дела меня особенно интересуют. Суд вообще страшно увлекательное дело, правда? Но я, конечно, пополню свои знания в этой области: с будущего месяца я поступаю в канцелярию адвока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хорошо! - сказал К. - Тогда вы мне хоть немного поможете в моем процес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полне возможно, - очень сосредоточенно сказала фройляйн Бюрстнер. - Почему бы и нет? Я очень люблю применять свои знания на практи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я серьезно, - сказал К., - или, во всяком случае, полусерьезно, как и вы. Привлекать адвоката не стоит - дело слишком мелкое, но советчик мне очень может понадоб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о, если мне стать вашим советчиком, я должна знать, о чем идет речь, -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этом-то и загвоздка, - сказал К., - я сам ничего не зн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надо мной подшутили, - сказала фройляйн Бюрстнер глубоко разочарованным тоном. - Но выбирать для шуток такое позднее время совсем неуместно. - И она отошла от стены с фотографиями, где стояла рядом с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ы, что вы! - сказал К. - Я вовсе не шучу. Странно, что вы мне не верите! Все, что я знаю, я вам рассказал. Даже больше, чем знаю; в сущности, никакой следственной комиссии не было, это я так назвал ее, потому что не знак, как еще можно ее назвать. И вообще никакого следствия не было, меня просто арестовали, но приходила целая комисс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ойляйн Бюрстнер опустилась на диван и опять засмея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же это все было? - спроси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жасно! - ответил К., уже не думая о происшедшем, настолько его очаровал вид фройляйн Бюрстнер: погрузив локоть в подушки дивана, она подперла лицо рукой, а другой рукой медленно поглаживала коле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мне ничего не говорит, -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именно? - спросил К. Но тут же понял и спросил: - Показать вам, как это было? - Ему хотелось что-то делать, только бы не уходить из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так устала, - сказал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поздно пришли,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теперь начинаются упреки. Впрочем, я их заслужила, не надо было вас сюда пускать. К тому же, как выяснилось, никакой необходимости в этом не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была,- сказал К., - и сейчас вы все поймете. Можно отодвинуть ночной столик от кровати вот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за выдумки? - сказала фройляйн Бюрстнер. - Конечно, нельз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я вам ничего не смогу показать, - сказал К. с такой обидой, словно ему нанесли непоправимый вре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если вам это надо для наглядности, тогда двигайте сколько хотите, - сказала фройляйн Бюрстнер и добавила ослабевшим голосом: - Я так устала, что позволяю вам больше, чем след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ставил столик посреди комнаты и сел за него.</w:t>
            </w:r>
          </w:p>
          <w:p>
            <w:pPr>
              <w:pStyle w:val="HTMLPreformatted"/>
              <w:widowControl w:val="false"/>
              <w:ind w:firstLine="540"/>
              <w:rPr/>
            </w:pPr>
            <w:r>
              <w:rPr>
                <w:rFonts w:cs="Verdana" w:ascii="Verdana" w:hAnsi="Verdana"/>
                <w:sz w:val="24"/>
                <w:lang w:val="en-US" w:eastAsia="en-US"/>
              </w:rPr>
              <w:t>- Вы должны себе правильно представить, как расположились все эти люди, это очень интересно. Я - инспектор; вон там, на сундуке, сидит стража, их двое; около фотографий стоят три молодых человека. На оконной ручке - впрочем, я это говорю мимоходом - висит белая блузка. И вот начинается. Да, я забыл себя. Главное действующее лицо, то есть я, стоит вот тут, перед столиком. Инспектор уселся очень удобно, нога на ногу, рука закинута на спинку стула, видно, лентяй каких мало. И вот тут-то все и начинается. Инспектор зовет меня, будто хочет разбудить, он просто орет. К сожалению, для того, чтобы вам стало яснее, мне тоже придется крикнуть. Правда, он выкрикнул только мое и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ойляйн Бюрстнер рассмеялась и приложила палец к губам, чтобы К. не крикнул, однако опоздала. Он так вошел в роль, что уже прокричал, медленно и протяжно: "Йозеф К.!" И хотя крикнул он не так громко, как обещал, все же этот внезапный возглас разнесся по всей комна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друг в дверь соседней комнаты постучали - громко, коротко, размеренно. Фройляйн Бюрстнер побледнела и схватилась эа сердце. К. испугался еще больше, потому что все время думал об утреннем происшествии, пытаясь его воспроизвести перед фройляйн Бюрстнер. Но, тут же овладев собой, он бросился к ней и схватил ее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бойтесь ничего! - зашептал он. - Я все улажу. Но кто же это стучал? Рядом - гостиная, там никто не сп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пит, - прошептала фройляйн Бюрстнер ему на ухо, - со вчерашнего дня там ночует племянник фрау Грубах, он капитан. для него свободной комнаты не оказалось. А я забыла. Ах, зачем вы крикнули! Я в отчаян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прасно! - сказал К. и, когда она откинулась на подушки, поцеловал ее в лоб.</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ы, что вы! - сказала она и торопливо выпрямилась. - уходите прочь, сейчас же уходите, как можно! Он же подслушивает под дверью, он все слышит. Вы меня замуч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уйду, пока вы не успокоитесь! Перейдем в тот угол, оттуда он ничего не услыш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корно дала отвести себя в уго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не подумали об одном, - сказал он. - Правда, у вас могут быть неприятности, но никакая опасность вам не грозит. Вы знаете, что фрау Грубах - а в этом вопросе она играет решающую роль, поскольку капитан доводится ей племянником, - вы знаете, что она меня просто обожает и беспрекословно верит каждому моему слову. Кстати, она и зависит от меня, я ей дал в долг порядочную сумму денег. Я готов принять любое предложенное вами объяснение нашей поздней встречи, если только оно будет хоть немного правдоподобно, и обязуюсь подействовать на фрау Грубах так, чтобы она не только приняла его официально, но и поверила безоговорочно и искренне. И пожалуйста, не щадите меня. Если вам угодно распространить слух, что я к вам приставал, то я именно так и сообщу фрау Грубах, и она все примет, не теряя ко мне уважения, настолько она меня цен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ойляйн Бюрстнер молча, опустив плечи, смотрела в по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почему бы фрау Грубах не поверить, что я к вам приставал? - добав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смотрел на ее волосы, разделенные пробором, на эти рыжеватые волосы, стянутые низким тугим узлом. Он ждал, что она сейчас подымет на него глаза, но она сказала, не меняя поз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стите, но я испугалась этого внезапного стука, и дело тут не в том, что я боюсь осложнений из-за этого капитана, но вы крикнули, тут стало тихо, и вдруг застучали, вот почему я испугалась, ведь я сидела у самой двери и стук раздался совсем рядом. Эа ваши предложения я очень благодарна, но принять их не могу. Я сама перед кем угодно несу ответственность за все, что происходит у меня в комнате. Странно, что вы не понимаете, как обидны для меня ваши предложения, хотя я не сомневаюсь в ваших добрых намерениях. А теперь уходите, оставьте меня одну, сейчас мне это еще нужнее, чем прежде. Вы просили уделить вам несколько минут, а прошло полчаса, даже бо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хватил ее за руку выше ки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ы на меня не сердитесь?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отняла руку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я ни на кого никогда не сержу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нова схватил ее за руку, она не сопротивлялась и повела его к двери. Он твердо решил уйти. Но на пороге он вдруг остановился, как будто не ожидал, что очутится у выхода, и, воспользовавшись этой минутой, фройляйн Бюрстнер высвободила руку, открыла дверь, выскользнула в прихожую и прошепт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дите же скорее, прошу вас. Видите? - И она показала на дверь в комнату капитана, из-под которой пробивался свет. - Он зажег свет и подсматривает за н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ду, иду, - сказал К., подбежал к ней, схватил ее, поцеловал в губы и вдруг стал осыпать поцелуями все ее лицо, как изжаждавшийся зверь лакает из ручья, гоняя языком воду. Наконец он прильнул к ее шее у самого горла и долго не отнимал губ. Только шум из дверей капитана заставил его поднять голо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я ухожу, - сказал он и хотел назвать фройляйн Бюрстнер по имени, но не знал, как ее зов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устало кивнула, не глядя, подала руку для поцелуя, словно ее это не касалось, и, слегка сутулясь, ушла к себе. Вскоре К. уже лежал в постели. Заснул он очень быстро, но перед сном еще подумал о своем поведении и остался собой доволен, хотя с удивлением почувствовал, что доволен не вполне. Кроме того, он всерьез беспокоился, не будет ли у фройляйн Бюрстнер неприятностей из-за этого капитана.</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lang w:val="en-US" w:eastAsia="en-US"/>
              </w:rPr>
            </w:pPr>
            <w:bookmarkStart w:id="2" w:name="__RefHeading___Toc57778456"/>
            <w:bookmarkEnd w:id="2"/>
            <w:r>
              <w:rPr>
                <w:lang w:val="en-US" w:eastAsia="en-US"/>
              </w:rPr>
              <w:t>2 Erste Untersuchung</w:t>
            </w:r>
          </w:p>
          <w:p>
            <w:pPr>
              <w:pStyle w:val="Text"/>
              <w:widowControl w:val="false"/>
              <w:ind w:firstLine="567"/>
              <w:jc w:val="left"/>
              <w:rPr/>
            </w:pPr>
            <w:r>
              <w:rPr>
                <w:rFonts w:cs="Verdana" w:ascii="Verdana" w:hAnsi="Verdana"/>
                <w:lang w:val="de-DE" w:eastAsia="en-US"/>
              </w:rPr>
              <w:t>K. war telephonisch verständigt worden, daß am nächsten Sonntag eine kleine Untersuchung in seiner Angelegenheit stattfinden würde. Man machte ihn darauf aufmerksam, daß diese Untersuchungen regelmäßig, wenn auch vielleicht nicht jede Woche, so doch häufiger einander folgen würden. Es liege einerseits im allgemeinen Interesse, den Prozeß rasch zu Ende zu führen, anderseits aber müßten die Untersuchungen in jeder Hinsicht gründlich sein und dürften doch wegen der damit verbundenen Anstrengung niemals allzulange dauern. Deshalb habe man den Ausweg dieser rasch aufeinanderfolgenden, aber kurzen Untersuchungen gewählt. Die Bestimmung des Sonntags als Untersuchungstag habe man deshalb vorgenommen, um K. in seiner beruflichen Arbeit nicht zu stören. Man setze voraus, daß er damit einverstanden sei, sollte er einen anderen Termin wünschen, so würde man ihm, so gut es ginge, entgegenkommen. Die Untersuchungen wären beispielsweise auch in der Nacht möglich, aber da sei wohl K. nicht frisch genug. Jedenfalls werde man es, solange K. nichts einwende, beim Sonntag belassen. Es sei selbstverständlich, daß er bestimmt erscheinen müsse, darauf müsse man ihn wohl nicht erst aufmerksam machen. Es wurde ihm die Nummer des Hauses genannt, in dem er sich einfinden solle, es war ein Haus in einer entlegenen Vorstadtstraße, in der K. noch niemals gewesen war.</w:t>
            </w:r>
          </w:p>
          <w:p>
            <w:pPr>
              <w:pStyle w:val="Text"/>
              <w:widowControl w:val="false"/>
              <w:ind w:firstLine="567"/>
              <w:jc w:val="left"/>
              <w:rPr/>
            </w:pPr>
            <w:r>
              <w:rPr>
                <w:rFonts w:cs="Verdana" w:ascii="Verdana" w:hAnsi="Verdana"/>
                <w:lang w:val="de-DE" w:eastAsia="en-US"/>
              </w:rPr>
              <w:t xml:space="preserve">K. hängte, als er diese Meldung erhalten hatte, ohne zu antworten, den Hörer an; er war gleich entschlossen, Sonntag hinzugehen, es war gewiß notwendig, der Prozeß kam in Gang und er mußte sich dem entgegenstellen, diese erste Untersuchung sollte auch die letzte sein. Er stand noch nachdenklich beim Apparat, da hörte er hinter sich die Stimme des Direktor-Stellvertreters, der telephonieren wollte, dem aber K. den Weg verstell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chlechte Nachrichten?« fragte der Direktor-Stellvertreter leichthin, nicht um etwas zu erfahren, sondern um K. vom Apparat wegzubringen. »Nein, nein«, sagte K., trat beiseite, ging aber nicht weg. Der Direktor-Stellvertreter nahm den Hörer und sagte, während er auf die telephonische Verbindung wartete, über das Hörrohr hinweg: »Eine Frage, Herr K.: Möchten Sie mir Sonntag früh das Vergnügen machen, eine Partie auf meinem Segelboot mitzumachen? Es wird eine größere Gesellschaft sein, gewiß auch Ihre Bekannten darunter. Unter anderem Staatsanwalt Hasterer. Wollen Sie kommen? Kommen Sie doch!« K. versuchte, darauf achtzugeben, was der Direktor-Stellvertreter sagte. Es war nicht unwichtig für ihn, denn diese Einladung des Direktor-Stellvertreters, mit dem er sich niemals sehr gut vertragen hatte, bedeutete einen Versöhnungsversuch von dessen Seite und zeigte, wie wichtig K. in der Bank geworden war und wie wertvoll seine Freundschaft oder wenigstens seine Unparteilichkeit dem zweithöchsten Beamten der Bank erschien. Diese Einladung war eine Demütigung des Direktor-Stellvertreters, mochte sie auch nur in Erwartung der telephonischen Verbindung über das Hörrohr hinweg gesagt sein. Aber K. mußte eine zweite Demütigung folgen lassen, er sagte: »Vielen Dank! Aber ich habe leider Sonntag keine Zeit, ich habe schon eine Verpflichtung.« »Schade«, sagte der Direktor-Stellvertreter und wandte sich dem telephonischen Gespräch zu, das gerade hergestellt worden war. Es war kein kurzes Gespräch, aber K. blieb in seiner Zerstreutheit die ganze Zeit über neben dem Apparat stehen. Erst als der Direktor-Stellvertreter abläutete, erschrak er und sagte, um sein unnützes Dasein nur ein wenig zu entschuldigen: »Ich bin jetzt antelephoniert worden, ich möchte irgendwo hinkommen, aber man hat vergessen, mir zu sagen, zu welcher Stunde.« »Fragen Sie doch noch einmal nach«, sagte der Direktor-Stellvertret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Es ist nicht so wichtig«, sagte K., obwohl dadurch seine frühere, schon an sich mangelhafte Entschuldigung noch weiter verfiel. Der Direktor-Stellvertreter sprach noch im Weggehen über andere Dinge. K. zwang sich auch zu antworten, dachte aber hauptsächlich daran, daß es am besten sein werde, Sonntag um neun Uhr vormittags hinzukommen, da zu dieser Stunde an Werktagen alle Gerichte zu arbeiten anfangen.</w:t>
            </w:r>
          </w:p>
          <w:p>
            <w:pPr>
              <w:pStyle w:val="Text"/>
              <w:widowControl w:val="false"/>
              <w:ind w:firstLine="567"/>
              <w:jc w:val="left"/>
              <w:rPr/>
            </w:pPr>
            <w:r>
              <w:rPr>
                <w:rFonts w:cs="Verdana" w:ascii="Verdana" w:hAnsi="Verdana"/>
                <w:lang w:val="de-DE" w:eastAsia="en-US"/>
              </w:rPr>
              <w:t>Sonntag war trübes Wetter. K. war sehr ermüdet, da er wegen einer Stammtischfeierlichkeit bis spät in die Nacht im Gasthaus geblieben war, er hätte fast verschlafen. Eilig, ohne Zeit zu haben, zu überlegen und die verschiedenen Pläne, die er während der Woche ausgedacht hatte, zusammenzustellen, kleidete er sich an und lief, ohne zu frühstücken, in die ihm bezeichnete Vorstadt. Eigentümlicherweise traf er, obwohl er wenig Zeit hatte, umherzublicken, die drei an seiner Angelegenheit beteiligten Beamten, Rabensteiner, Kullich und Kaminer. Die ersten zwei fuhren in einer Elektrischen quer über K.s Weg, Kaminer aber saß auf der Terrasse eines Kaffeehauses und beugte sich gerade, als K. vorüberkam, neugierig über die Brüstung. Alle sahen ihm wohl nach und wunderten sich, wie ihr Vorgesetzter lief; es war irgendein Trotz, der K. davon abgehalten hatte, zu fahren, er hatte Abscheu vor jeder, selbst der geringsten fremden Hilfe in dieser seiner Sache, auch wollte er niemanden in Anspruch nehmen und dadurch selbst nur im allerentferntesten einweihen; schließlich hatte er aber auch nicht die geringste Lust, sich durch allzu große Pünktlichkeit vor der Untersuchungskommission zu erniedrigen. Allerdings lief er jetzt, um nur möglichst um neun Uhr einzutreffen, obwohl er nicht einmal für eine bestimmte Stunde bestellt war.</w:t>
            </w:r>
          </w:p>
          <w:p>
            <w:pPr>
              <w:pStyle w:val="Text"/>
              <w:widowControl w:val="false"/>
              <w:ind w:firstLine="567"/>
              <w:jc w:val="left"/>
              <w:rPr/>
            </w:pPr>
            <w:r>
              <w:rPr>
                <w:rFonts w:cs="Verdana" w:ascii="Verdana" w:hAnsi="Verdana"/>
                <w:lang w:val="de-DE" w:eastAsia="en-US"/>
              </w:rPr>
              <w:t>Er hatte gedacht, das Haus schon von der Ferne an irgendeinem Zeichen, das er sich selbst nicht genau vorgestellt hatte, oder an einer besonderen Bewegung vor dem Eingang schon von weitem zu erkennen. Aber die Juliusstraße, in der es sein sollte und an deren Beginn K. einen Augenblick lang stehenblieb, enthielt auf beiden Seiten fast ganz einförmige Häuser, hohe, graue, von armen Leuten bewohnte Miethäuser. Jetzt, am Sonntagmorgen, waren die meisten Fenster besetzt, Männer in Hemdärmeln lehnten dort und rauchten oder hielten kleine Kinder vorsichtig und zärtlich an den Fensterrand. Andere Fenster waren hoch mit Bettzeug angefüllt, über dem flüchtig der zerraufte Kopf einer Frau erschien. Man rief einander über die Gasse zu, ein solcher Zuruf bewirkte gerade über K. ein großes Gelächter. Regelmäßig verteilt befanden sich in der langen Straße kleine, unter dem Straßenniveau liegende, durch ein paar Treppen erreichbare Läden mit verschiedenen Lebensmitteln. Dort gingen Frauen aus und ein oder standen auf den Stufen und plauderten. Ein Obsthändler, der seine Waren zu den Fenstern hinauf empfahl, hätte, ebenso unaufmerksam wie K., mit seinem Karren diesen fast niedergeworfen. Eben begann ein in besseren Stadtvierteln ausgedientes Grammophon mörderisch zu spielen.</w:t>
            </w:r>
          </w:p>
          <w:p>
            <w:pPr>
              <w:pStyle w:val="Text"/>
              <w:widowControl w:val="false"/>
              <w:ind w:firstLine="567"/>
              <w:jc w:val="left"/>
              <w:rPr/>
            </w:pPr>
            <w:r>
              <w:rPr>
                <w:rFonts w:cs="Verdana" w:ascii="Verdana" w:hAnsi="Verdana"/>
                <w:lang w:val="de-DE" w:eastAsia="en-US"/>
              </w:rPr>
              <w:t xml:space="preserve">K. ging tiefer in die Gasse hinein, langsam, als hätte er nun schon Zeit oder als sähe ihn der Untersuchungsrichter aus irgendeinem Fenster und wisse also, daß sich K. eingefunden habe. Es war kurz nach neun. Das Haus lag ziemlich weit, es war fast ungewöhnlich ausgedehnt, besonders die Toreinfahrt war hoch und weit. Sie war offenbar für Lastfuhren bestimmt, die zu den verschiedenen Warenmagazinen gehörten, die jetzt versperrt den großen Hof umgaben und Aufschriften von Firmen trugen, von denen K. einige aus dem Bankgeschäft kannte. Gegen seine sonstige Gewohnheit sich mit allen diesen Äußerlichkeiten genauer befassend, blieb er auch ein wenig am Eingang des Hofes stehen. In seiner Nähe auf einer Kiste saß ein bloßfüßiger Mann und las eine Zeitun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Auf einem Handkarren schaukelten zwei Jungen. Vor einer Pumpe stand ein schwaches, junges Mädchen in einer Nachtjoppe und blickte, während das Wasser in ihre Kanne strömte, auf K. hin. In einer Ecke des Hofes wurde zwischen zwei Fenstern ein Strick gespannt, auf dem die zum Trocknen bestimmte Wäsche schon hing. Ein Mann stand unten und leitete die Arbeit durch ein paar Zurufe.</w:t>
            </w:r>
          </w:p>
          <w:p>
            <w:pPr>
              <w:pStyle w:val="Text"/>
              <w:widowControl w:val="false"/>
              <w:ind w:firstLine="567"/>
              <w:jc w:val="left"/>
              <w:rPr>
                <w:rFonts w:ascii="Verdana" w:hAnsi="Verdana" w:cs="Verdana"/>
                <w:lang w:val="de-DE" w:eastAsia="en-US"/>
              </w:rPr>
            </w:pPr>
            <w:r>
              <w:rPr>
                <w:rFonts w:cs="Verdana" w:ascii="Verdana" w:hAnsi="Verdana"/>
                <w:lang w:val="de-DE" w:eastAsia="en-US"/>
              </w:rPr>
              <w:t>K. wandte sich der Treppe zu, um zum Untersuchungszimmer zu kommen, stand dann aber wieder still, denn außer dieser Treppe sah er im Hof noch drei verschiedene Treppenaufgänge und überdies schien ein kleiner Durchgang am Ende des Hofes noch in einen zweiten Hof zu führen. Er ärgerte sich, daß man ihm die Lage des Zimmers nicht näher bezeichnet hatte, es war doch eine sonderbare Nachlässigkeit oder Gleichgültigkeit, mit der man ihn behandelte, er beabsichtigte, das sehr laut und deutlich festzustellen. Schließlich stieg er doch die Treppe hinauf und spielte in Gedanken mit einer Erinnerung an den Ausspruch des Wächters Willem, daß das Gericht von der Schuld angezogen werde, woraus eigentlich folgte, daß das Untersuchungszimmer an der Treppe liegen mußte, die K. zufällig wählte.</w:t>
            </w:r>
          </w:p>
          <w:p>
            <w:pPr>
              <w:pStyle w:val="Text"/>
              <w:widowControl w:val="false"/>
              <w:ind w:firstLine="567"/>
              <w:jc w:val="left"/>
              <w:rPr/>
            </w:pPr>
            <w:r>
              <w:rPr>
                <w:rFonts w:cs="Verdana" w:ascii="Verdana" w:hAnsi="Verdana"/>
                <w:lang w:val="de-DE" w:eastAsia="en-US"/>
              </w:rPr>
              <w:t>Er störte im Hinaufgehen viele Kinder, die auf der Treppe spielten und ihn, wenn er durch ihre Reihe schritt, böse ansahen. »Wenn ich nächstens wieder hergehen sollte«, sagte er sich, »muß ich entweder Zuckerwerk mitnehmen, um sie zu gewinnen, oder den Stock, um sie zu prügeln.« Knapp vor dem ersten Stockwerk mußte er sogar ein Weilchen warten, bis eine Spielkugel ihren Weg vollendet hatte, zwei kleine Jungen mit den verzwickten Gesichtern erwachsener Strolche hielten ihn indessen an den Beinkleidern; hätte er sie abschütteln wollen, hätte er ihnen wehtun müssen, und er fürchtete ihr Geschrei.</w:t>
            </w:r>
          </w:p>
          <w:p>
            <w:pPr>
              <w:pStyle w:val="Text"/>
              <w:widowControl w:val="false"/>
              <w:ind w:firstLine="567"/>
              <w:jc w:val="left"/>
              <w:rPr/>
            </w:pPr>
            <w:r>
              <w:rPr>
                <w:rFonts w:cs="Verdana" w:ascii="Verdana" w:hAnsi="Verdana"/>
                <w:lang w:val="de-DE" w:eastAsia="en-US"/>
              </w:rPr>
              <w:t xml:space="preserve">Im ersten Stockwerk begann die eigentliche Suche. Da er doch nicht nach der Untersuchungskommission fragen konnte, erfand er einen Tischler Lanz – der Name fiel ihm ein, weil der Hauptmann, der Neffe der Frau Grubach, so hieß – und wollte nun in allen Wohnungen nachfragen, ob hier ein Tischler Lanz wohne, um so die Möglichkeit zu bekommen, in die Zimmer hineinzusehen. Es zeigte sich aber, daß das meistens ohne weiteres möglich war, denn fast alle Türen standen offen und die Kinder liefen ein und aus. Es waren in der Regel kleine, einfenstrige Zimmer, in denen auch gekocht wurde. Manche Frauen hielten Säuglinge im Arm und arbeiteten mit der freien Hand auf dem Herd. Halbwüchsige, scheinbar nur mit Schürzen bekleidete Mädchen liefen am fleißigsten hin und her. In allen Zimmern standen die Betten noch in Benützung, es lagen dort Kranke oder noch Schlafende oder Leute, die sich dort in Kleidern streckten. An den Wohnungen, deren Türen geschlossen waren, klopfte K. an und fragte, ob hier ein Tischler Lanz wohne. Meistens öffnete eine Frau, hörte die Frage an und wandte sich ins Zimmer zu jemandem, der sich aus dem Bett erhob. »Der Herr fragt, ob ein Tischler Lanz hier wohnt.« »Tischler Lanz?« fragte der aus dem Bett. »Ja«, sagte K., obwohl sich hier die Untersuchungskommission zweifellos nicht befand und daher seine Aufgabe beendet war. Viele glaubten, es liege K. sehr viel daran, den Tischler Lanz zu finden, dachten lange nach, nannten seine Tischler, der aber nicht Lanz hieß, oder einen Namen, der mit Lanz eine ganz entfernte Ähnlichkeit hatte, oder sie fragten bei Nachbarn oder begleiteten K. zu einer weit entfernten Tür, wo ihrer Meinung nach ein derartiger Mann möglicherweise in Aftermiete wohne oder wo jemand sei, der bessere Auskunft als sie selbst geben könne. Schließlich mußte K. kaum mehr selbst fragen, sondern wurde auf diese Weise durch die Stockwerke gezogen. Er bedauerte seinen Plan, der ihm zuerst so praktisch erschienen wa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Vor dem fünften Stockwerk entschloß er sich, die Suche aufzugeben, verabschiedete sich von einem freundlichen, jungen Arbeiter, der ihn weiter hinaufführen wollte, und ging hinunter. Dann aber ärgerte ihn wieder das Nutzlose dieser ganzen Unternehmung, er ging nochmals zurück und klopfte an die erste Tür des fünften Stockwerkes. Das erste, was er in dem kleinen Zimmer sah, war eine große Wanduhr, die schon zehn Uhr zeigte. »Wohnt ein Tischler Lanz hier?« fragte er. »Bitte«, sagte eine junge Frau mit schwarzen, leuchtenden Augen, die gerade in einem Kübel Kinderwäsche wusch, und zeigte mit der nassen Hand auf die offene Tür des Nebenzimmers.</w:t>
            </w:r>
          </w:p>
          <w:p>
            <w:pPr>
              <w:pStyle w:val="Text"/>
              <w:widowControl w:val="false"/>
              <w:ind w:firstLine="567"/>
              <w:jc w:val="left"/>
              <w:rPr>
                <w:rFonts w:ascii="Verdana" w:hAnsi="Verdana" w:cs="Verdana"/>
                <w:lang w:val="de-DE" w:eastAsia="en-US"/>
              </w:rPr>
            </w:pPr>
            <w:r>
              <w:rPr>
                <w:rFonts w:cs="Verdana" w:ascii="Verdana" w:hAnsi="Verdana"/>
                <w:lang w:val="de-DE" w:eastAsia="en-US"/>
              </w:rPr>
              <w:t>K. glaubte in eine Versammlung einzutreten. Ein Gedränge der verschiedensten Leute – niemand kümmerte sich um den Eintretenden – füllte ein mittelgroßes, zweifenstriges Zimmer, das knapp an der Decke von einer Galerie umgeben war, die gleichfalls vollständig besetzt war und wo die Leute nur gebückt stehen konnten und mit Kopf und Rücken an die Decke stießen. K., dem die Luft zu dumpf war, trat wieder hinaus und sagte zu der jungen Frau, die ihn wahrscheinlich falsch verstanden hatte: »Ich habe nach einem Tischler, einem gewissen Lanz, gefragt?« »Ja«, sagte die Frau, »gehen Sie, bitte, hinein.« K. hätte ihr vielleicht nicht gefolgt, wenn die Frau nicht auf ihn zugegangen wäre, die Türklinke ergriffen und gesagt hätte: »Nach Ihnen muß ich schließen, es darf niemand mehr hinein.« »Sehr vernünftig«, sagte K., »es ist aber jetzt schon zu voll.« Dann ging er aber doch wieder hinei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Zwischen zwei Männern hindurch, die sich unmittelbar bei der Tür unterhielten – der eine machte mit beiden, weit vorgestreckten Händen die Bewegung des Geldaufzählens, der andere sah ihm scharf in die Augen –, faßte eine Hand nach K. Es war ein kleiner, rotbäckiger Junge. »Kommen Sie, kommen Sie«, sagte er. K. ließ sich von ihm führen, es zeigte sich, daß in dem durcheinanderwimmelnden Gedränge doch ein schmaler Weg frei war, der möglicherweise zwei Parteien schied; dafür sprach auch, daß K. in den ersten Reihen rechts und links kaum ein ihm zugewendetes Gesicht sah, sondern nur die Rücken von Leuten, welche ihre Reden und Bewegungen nur an Leute ihrer Partei richteten. Die meisten waren schwarz angezogen, in alten, lang und lose hinunterhängenden Feiertagsröcken. Nur diese Kleidung beirrte K., sonst hätte er das Ganze für eine politische Bezirksversammlung angesehen.</w:t>
            </w:r>
          </w:p>
          <w:p>
            <w:pPr>
              <w:pStyle w:val="Text"/>
              <w:widowControl w:val="false"/>
              <w:ind w:firstLine="567"/>
              <w:jc w:val="left"/>
              <w:rPr/>
            </w:pPr>
            <w:r>
              <w:rPr>
                <w:rFonts w:cs="Verdana" w:ascii="Verdana" w:hAnsi="Verdana"/>
                <w:lang w:val="de-DE" w:eastAsia="en-US"/>
              </w:rPr>
              <w:t xml:space="preserve">Am anderen Ende des Saales, zu dem K. geführt wurde, stand auf einem sehr niedrigen, gleichfalls überfüllten Podium ein kleiner Tisch, der Quere nach aufgestellt, und hinter ihm, nahe am Rand des Podiums, saß ein kleiner, dicker, schnaufender Mann, der sich gerade mit einem hinter ihm Stehenden – dieser hatte den Ellbogen auf die Sessellehne gestützt und die Beine gekreuzt – unter großem Gelächter unterhielt. Manchmal warf er den Arm in die Luft, als karikiere er jemanden. Der Junge, der K. führte, hatte Mühe, seine Meldung vorzubringen. Zweimal hatte er schon, auf den Fußspitzen stehend, etwas auszurichten versucht, ohne von dem Mann oben beachtet worden zu sein. Erst als einer der Leute oben auf dem Podium auf den Jungen aufmerksam machte, wandte sich der Mann ihm zu und hörte hinuntergebeugt seinen leisen Bericht an. Dann zog er seine Uhr und sah schnell nach K. hin. »Sie hätten vor einer Stunde und fünf Minuten erscheinen sollen«, sagte er. K. wollte etwas antworten, aber er hatte keine Zeit, denn kaum hatte der Mann ausgesprochen, erhob sich in der rechten Saalhälfte ein allgemeines Murren. </w:t>
            </w:r>
          </w:p>
          <w:p>
            <w:pPr>
              <w:pStyle w:val="Text"/>
              <w:widowControl w:val="false"/>
              <w:ind w:firstLine="567"/>
              <w:jc w:val="left"/>
              <w:rPr/>
            </w:pPr>
            <w:r>
              <w:rPr>
                <w:rFonts w:cs="Verdana" w:ascii="Verdana" w:hAnsi="Verdana"/>
                <w:lang w:val="de-DE" w:eastAsia="en-US"/>
              </w:rPr>
              <w:t>»Sie hätten vor einer Stunde und fünf Minuten erscheinen sollen«, wiederholte nun der Mann mit erhobener Stimme und sah nun auch schnell in den Saal hinunter. Sofort wurde auch das Murren stärker und verlor sich, da der Mann nichts mehr sagte, nur allmählich. Es war jetzt im Saal viel stiller als bei K.s Eintritt. Nur die Leute auf der Galerie hörten nicht auf, ihre Bemerkungen zu machen. Sie schienen, soweit man oben in dem Halbdunkel, Dunst und Staub etwas unterscheiden konnte, schlechter angezogen zu sein als die unten. Manche hatten Polster mitgebracht, die sie zwischen den Kopf und die Zimmerdecke gelegt hatten, um sich nicht wundzudrücken.</w:t>
            </w:r>
          </w:p>
          <w:p>
            <w:pPr>
              <w:pStyle w:val="Text"/>
              <w:widowControl w:val="false"/>
              <w:ind w:firstLine="567"/>
              <w:jc w:val="left"/>
              <w:rPr/>
            </w:pPr>
            <w:r>
              <w:rPr>
                <w:rFonts w:cs="Verdana" w:ascii="Verdana" w:hAnsi="Verdana"/>
                <w:lang w:val="de-DE" w:eastAsia="en-US"/>
              </w:rPr>
              <w:t>K. hatte sich entschlossen, mehr zu beobachten als zu reden, infolgedessen verzichtete er auf die Verteidigung wegen seines angeblichen Zuspätkommens und sagte bloß: »Mag ich zu spät gekommen sein, jetzt bin ich hier.« Ein Beifallklatschen, wieder aus der rechten Saalhälfte, folgte. Leicht zu gewinnende Leute, dachte K. und war nur gestört durch die Stille in der linken Saalhälfte, die gerade hinter ihm lag und aus der sich nur ganz vereinzeltes Händeklatschen erhoben hatte. Er dachte nach, was er sagen könnte, um alle auf einmal oder, wenn das nicht möglich sein sollte, wenigstens zeitweilig auch die anderen zu gewinnen.</w:t>
            </w:r>
          </w:p>
          <w:p>
            <w:pPr>
              <w:pStyle w:val="Text"/>
              <w:widowControl w:val="false"/>
              <w:ind w:firstLine="567"/>
              <w:jc w:val="left"/>
              <w:rPr/>
            </w:pPr>
            <w:r>
              <w:rPr>
                <w:rFonts w:cs="Verdana" w:ascii="Verdana" w:hAnsi="Verdana"/>
                <w:lang w:val="de-DE" w:eastAsia="en-US"/>
              </w:rPr>
              <w:t xml:space="preserve">»Ja«, sagte der Mann, »aber ich bin nicht mehr verpflichtet, Sie jetzt zu verhören« – wieder das Murren, diesmal aber mißverständlich, denn der Mann fuhr, indem er den Leuten mit der Hand abwinkte, fort, – »ich will es jedoch ausnahmsweise heute noch tun. Eine solche Verspätung darf sich aber nicht mehr wiederholen. Und nun treten Sie vor!« Irgend jemand sprang vom Podium hinunter, so daß für K. ein Platz frei wurde, auf den er hinaufstieg. Er stand eng an den Tisch gedrückt, das Gedränge hinter ihm war so groß, daß er ihm Widerstand leisten mußte, wollte er nicht den Tisch des Untersuchungsrichters und vielleicht auch diesen selbst vom Podium hinunterstoßen. </w:t>
            </w:r>
          </w:p>
          <w:p>
            <w:pPr>
              <w:pStyle w:val="Text"/>
              <w:widowControl w:val="false"/>
              <w:ind w:firstLine="567"/>
              <w:jc w:val="left"/>
              <w:rPr>
                <w:rFonts w:ascii="Verdana" w:hAnsi="Verdana" w:cs="Verdana"/>
                <w:lang w:val="de-DE" w:eastAsia="en-US"/>
              </w:rPr>
            </w:pPr>
            <w:r>
              <w:rPr>
                <w:rFonts w:cs="Verdana" w:ascii="Verdana" w:hAnsi="Verdana"/>
                <w:lang w:val="de-DE" w:eastAsia="en-US"/>
              </w:rPr>
              <w:t>Der Untersuchungsrichter kümmerte sich aber nicht darum, sondern saß recht bequem auf seinem Sessel und griff, nachdem er dem Mann hinter ihm ein abschließendes Wort gesagt hatte, nach einem kleinen Anmerkungsbuch, dem einzigen Gegenstand auf seinem Tisch. Es war schulheftartig, alt, durch vieles Blättern ganz aus der Form gebracht. »Also«, sagte der Untersuchungsrichter, blätterte in dem Heft und wandte sich im Tone einer Feststellung an K., »Sie sind Zimmermaler?« »Nein«, sagte K., »sondern erster Prokurist einer großen Bank.« Dieser Antwort folgte bei der rechten Partei unten ein Gelächter, das so herzlich war, daß K. mitlachen mußte. Die Leute stützten sich mit den Händen auf ihre Knie und schüttelten sich wie unter schweren Hustenanfällen. Es lachten sogar einzelne auf der Galerie. Der ganz böse gewordene Untersuchungsrichter, der wahrscheinlich gegen die Leute unten machtlos war, suchte sich an der Galerie zu entschädigen, sprang auf, drohte der Galerie, und seine sonst wenig auffallenden Augenbrauen drängten sich buschig, schwarz und groß über seinen Augen.</w:t>
            </w:r>
          </w:p>
          <w:p>
            <w:pPr>
              <w:pStyle w:val="Text"/>
              <w:widowControl w:val="false"/>
              <w:ind w:firstLine="567"/>
              <w:jc w:val="left"/>
              <w:rPr>
                <w:rFonts w:ascii="Verdana" w:hAnsi="Verdana" w:cs="Verdana"/>
                <w:lang w:val="de-DE" w:eastAsia="en-US"/>
              </w:rPr>
            </w:pPr>
            <w:r>
              <w:rPr>
                <w:rFonts w:cs="Verdana" w:ascii="Verdana" w:hAnsi="Verdana"/>
                <w:lang w:val="de-DE" w:eastAsia="en-US"/>
              </w:rPr>
              <w:t>Die linke Saalhälfte war aber noch immer still, die Leute standen dort in Reihen, hatten ihre Gesichter dem Podium zugewendet und hörten den Worten, die oben gewechselt wurden, ebenso ruhig zu wie dem Lärm der anderen Partei, sie duldeten sogar, daß einzelne aus ihren Reihen mit der anderen Partei hie und da gemeinsam vorgingen. Die Leute der linken Partei, die übrigens weniger zahlreich waren, mochten im Grunde ebenso unbedeutend sein wie die der rechten Partei, aber die Ruhe ihres Verhaltens ließ sie bedeutungsvoller erscheinen. Als K. jetzt zu reden begann, war er überzeugt, in ihrem Sinne zu sprechen.</w:t>
            </w:r>
          </w:p>
          <w:p>
            <w:pPr>
              <w:pStyle w:val="Text"/>
              <w:widowControl w:val="false"/>
              <w:ind w:firstLine="567"/>
              <w:jc w:val="left"/>
              <w:rPr/>
            </w:pPr>
            <w:r>
              <w:rPr>
                <w:rFonts w:cs="Verdana" w:ascii="Verdana" w:hAnsi="Verdana"/>
                <w:lang w:val="de-DE" w:eastAsia="en-US"/>
              </w:rPr>
              <w:t>»Ihre Frage, Herr Untersuchungsrichter, ob ich Zimmermaler bin – vielmehr, Sie haben gar nicht gefragt, sondern es mir auf den Kopf zugesagt –, ist bezeichnend für die ganze Art des Verfahrens, das gegen mich geführt wird. Sie können einwenden, daß es ja überhaupt kein Verfahren ist, Sie haben sehr recht, denn es ist ja nur ein Verfahren, wenn ich es als solches anerkenne. Aber ich erkenne es also für den Augenblick jetzt an, aus Mitleid gewissermaßen. Man kann sich nicht anders als mitleidig dazu stellen, wenn man es überhaupt beachten will. Ich sage nicht, daß es ein liederliches Verfahren ist, aber ich möchte Ihnen diese Bezeichnung zur Selbsterkenntnis angeboten haben.«</w:t>
            </w:r>
          </w:p>
          <w:p>
            <w:pPr>
              <w:pStyle w:val="Text"/>
              <w:widowControl w:val="false"/>
              <w:ind w:firstLine="567"/>
              <w:jc w:val="left"/>
              <w:rPr>
                <w:rFonts w:ascii="Verdana" w:hAnsi="Verdana" w:cs="Verdana"/>
                <w:lang w:val="de-DE" w:eastAsia="en-US"/>
              </w:rPr>
            </w:pPr>
            <w:r>
              <w:rPr>
                <w:rFonts w:cs="Verdana" w:ascii="Verdana" w:hAnsi="Verdana"/>
                <w:lang w:val="de-DE" w:eastAsia="en-US"/>
              </w:rPr>
              <w:t>K. unterbrach sich und sah in den Saal hinunter. Was er gesagt hatte, war scharf, schärfer, als er es beabsichtigt hatte, aber doch richtig. Es hätte Beifall hier oder dort verdient, es war jedoch alles still, man wartete offenbar gespannt auf das Folgende, es bereitete sich vielleicht in der Stille ein Ausbruch vor, der allem ein Ende machen würde. Störend war es, daß sich jetzt die Tür am Saalende öffnete, die junge Wäscherin, die ihre Arbeit wahrscheinlich beendet hatte, eintrat und trotz aller Vorsicht, die sie aufwendete, einige Blicke auf sich zog. Nur der Untersuchungsrichter machte K. unmittelbare Freude, denn er schien von den Worten sofort getroffen zu werden. Er hatte bisher stehend zugehört, denn er war von K.s Ansprache überrascht worden, während er sich für die Galerie aufgerichtet hatte. Jetzt, in der Pause, setzte er sich allmählich, als sollte es nicht bemerkt werden. Wahrscheinlich um seine Miene zu beruhigen, nahm er wieder das Heftchen vor.</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hilft nichts«, fuhr K. fort, »auch Ihr Heftchen, Herr Untersuchungsrichter, bestätigt, was ich sage.« Zufrieden damit, nur seine ruhigen Worte in der fremden Versammlung zu hören, wagte es K. sogar, kurzerhand das Heft dem Untersuchungsrichter wegzunehmen und es mit den Fingerspitzen, als scheue er sich davor, an einem mittleren Blatte hochzuheben, so daß beiderseits die engbeschriebenen, fleckigen, gelbrandigen Blätter hinunterhingen. </w:t>
            </w:r>
          </w:p>
          <w:p>
            <w:pPr>
              <w:pStyle w:val="Text"/>
              <w:widowControl w:val="false"/>
              <w:ind w:firstLine="567"/>
              <w:jc w:val="left"/>
              <w:rPr/>
            </w:pPr>
            <w:r>
              <w:rPr>
                <w:rFonts w:cs="Verdana" w:ascii="Verdana" w:hAnsi="Verdana"/>
                <w:lang w:val="de-DE" w:eastAsia="en-US"/>
              </w:rPr>
              <w:t>»Das sind die Akten des Untersuchungsrichters«, sagte er und ließ das Heft auf den Tisch hinunterfallen. »Lesen Sie darin ruhig weiter, Herr Untersuchungsrichter, vor diesem Schuldbuch fürchte ich mich wahrhaftig nicht, obwohl es mir unzugänglich ist, denn ich kann es nur mit zwei Fingern anfassen und würde es nicht in die Hand nehmen.« Es konnte nur ein Zeichen tiefer Demütigung sein oder es mußte zumindest so aufgefaßt werden, daß der Untersuchungsrichter nach dem Heftchen, wie es auf den Tisch gefallen war, griff, es ein wenig in Ordnung zu bringen suchte und es wieder vornahm, um darin zu lesen.</w:t>
            </w:r>
          </w:p>
          <w:p>
            <w:pPr>
              <w:pStyle w:val="Text"/>
              <w:widowControl w:val="false"/>
              <w:ind w:firstLine="567"/>
              <w:jc w:val="left"/>
              <w:rPr/>
            </w:pPr>
            <w:r>
              <w:rPr>
                <w:rFonts w:cs="Verdana" w:ascii="Verdana" w:hAnsi="Verdana"/>
                <w:lang w:val="de-DE" w:eastAsia="en-US"/>
              </w:rPr>
              <w:t>Die Gesichter der Leute in der ersten Reihe waren so gespannt auf K. gerichtet, daß er ein Weilchen lang zu ihnen hinuntersah. Es waren durchwegs ältere Männer, einige waren weißbärtig. Waren vielleicht sie die Entscheidenden, die die ganze Versammlung beeinflussen konnten, welche auch durch die Demütigung des Untersuchungsrichters sich nicht aus der Regungslosigkeit bringen ließ, in welche sie seit K.s Rede versunken war? »Was mir geschehen ist«, fuhr K. fort, etwas leiser als früher, und suchte immer wieder die Gesichter der ersten Reihe ab, was seiner Rede einen etwas fahrigen Ausdruck gab, »was mir geschehen ist, ist ja nur ein einzelner Fall und als solcher nicht sehr wichtig, da ich es nicht sehr schwer nehme, aber es ist das Zeichen eines Verfahrens, wie es gegen viele geübt wird. Für diese stehe ich hier ein, nicht für mich.«</w:t>
            </w:r>
          </w:p>
          <w:p>
            <w:pPr>
              <w:pStyle w:val="Text"/>
              <w:widowControl w:val="false"/>
              <w:ind w:firstLine="567"/>
              <w:jc w:val="left"/>
              <w:rPr/>
            </w:pPr>
            <w:r>
              <w:rPr>
                <w:rFonts w:cs="Verdana" w:ascii="Verdana" w:hAnsi="Verdana"/>
                <w:lang w:val="de-DE" w:eastAsia="en-US"/>
              </w:rPr>
              <w:t>Er hatte unwillkürlich seine Stimme erhoben. Irgendwo klatschte jemand mit erhobenen Händen und rief: »Bravo! Warum denn nicht? Bravo! Und wieder Bravo!« Die in der ersten Reihe griffen hier und da in ihre Bärte, keiner kehrte sich wegen des Ausrufs um. Auch K. maß ihm keine Bedeutung bei, war aber doch aufgemuntert; er hielt es jetzt gar nicht mehr für nötig, daß alle Beifall klatschten, es genügte, wenn die Allgemeinheit über die Sache nachzudenken begann und nur manchmal einer durch Überredung gewonnen wurde.</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will nicht Rednererfolg«, sagte K. aus dieser Überlegung heraus, »er dürfte mir auch nicht erreichbar sein. Der Herr Untersuchungsrichter spricht wahrscheinlich viel besser, es gehört ja zu seinem Beruf. Was ich will, ist nur die öffentliche Besprechung eines öffentlichen Mißstandes. Hören Sie: Ich bin vor etwa zehn Tagen verhaftet worden, über die Tatsache der Verhaftung selbst lache ich, aber das gehört jetzt nicht hierher. Ich wurde früh im Bett überfallen, vielleicht hatte man – es ist nach dem, was der Untersuchungsrichter sagte, nicht ausgeschlossen – den Befehl, irgendeinen Zimmermaler, der ebenso unschuldig ist wie ich, zu verhaften, aber man wählte mich. Das Nebenzimmer war von zwei groben Wächtern besetzt. Wenn ich ein gefährlicher Räuber wäre, hätte man nicht bessere Vorsorge treffen können. Diese Wächter waren überdies demoralisiertes Gesindel, sie schwätzten mir die Ohren voll, sie wollten sich bestechen lassen, sie wollten mir unter Vorspiegelungen Wäsche und Kleider herauslocken, sie wollten Geld, um mir angeblich ein Frühstück zu bringen, nachdem sie mein eigenes Frühstück vor meinen Augen schamlos aufgegessen hatten. Nicht genug daran. Ich wurde in ein drittes Zimmer vor den Aufseher geführt. Es war das Zimmer einer Dame, die ich sehr schätze, und ich mußte zusehen, wie dieses Zimmer meinetwegen, aber ohne meine Schuld, durch die Anwesenheit der Wächter und des Aufsehers gewissermaßen verunreinigt wurde. Es war nicht leicht, ruhig zu bleiben. Es gelang mir aber, und ich fragte den Aufseher vollständig ruhig – wenn er hier wäre, müßte er es bestätigen –, warum ich verhaftet sei. </w:t>
            </w:r>
          </w:p>
          <w:p>
            <w:pPr>
              <w:pStyle w:val="Text"/>
              <w:widowControl w:val="false"/>
              <w:ind w:firstLine="567"/>
              <w:jc w:val="left"/>
              <w:rPr/>
            </w:pPr>
            <w:r>
              <w:rPr>
                <w:rFonts w:cs="Verdana" w:ascii="Verdana" w:hAnsi="Verdana"/>
                <w:lang w:val="de-DE" w:eastAsia="en-US"/>
              </w:rPr>
              <w:t>Was antwortete nun dieser Aufseher, den ich jetzt noch vor mir sehe, wie er auf dem Sessel der erwähnten Dame als eine Darstellung des stumpfsinnigsten Hochmuts sitzt? Meine Herren, er antwortete im Grunde nichts, vielleicht wußte er wirklich nichts, er hatte mich verhaftet und war damit zufrieden. Er hat sogar noch ein übriges getan und in das Zimmer jener Dame drei niedrige Angestellte meiner Bank gebracht, die sich damit beschäftigten, Photographien, Eigentum der Dame, zu betasten und in Unordnung zu bringen. Die Anwesenheit dieser Angestellten hatte natürlich noch einen andern Zweck, sie sollten, ebenso wie meine Vermieterin und ihr Dienstmädchen, die Nachricht von meiner Verhaftung verbreiten, mein öffentliches Ansehen schädigen und insbesondere in der Bank meine Stellung erschüttern. Nun ist nichts davon, auch nicht im geringsten, gelungen, selbst meine Vermieterin, eine ganz einfache Person – ich will ihren Namen hier in ehrendem Sinne nennen, sie heißt Frau Grubach –, selbst Frau Grubach war verständig genug, einzusehen, daß eine solche Verhaftung nicht mehr bedeutet, als einen Anschlag, den nicht genügend beaufsichtigte Jungen auf der Gasse ausführen. Ich wiederhole, mir hat das Ganze nur Unannehmlichkeiten und vorübergehenden Ärger bereitet, hätte es aber nicht auch schlimmere Folgen haben können?«</w:t>
            </w:r>
          </w:p>
          <w:p>
            <w:pPr>
              <w:pStyle w:val="Text"/>
              <w:widowControl w:val="false"/>
              <w:ind w:firstLine="567"/>
              <w:jc w:val="left"/>
              <w:rPr/>
            </w:pPr>
            <w:r>
              <w:rPr>
                <w:rFonts w:cs="Verdana" w:ascii="Verdana" w:hAnsi="Verdana"/>
                <w:lang w:val="de-DE" w:eastAsia="en-US"/>
              </w:rPr>
              <w:t xml:space="preserve">Als K. sich hier unterbrach und nach dem stillen Untersuchungsrichter hinsah, glaubte er zu bemerken, daß dieser gerade mit einem Blick jemandem in der Menge ein Zeichen gab. K. lächelte und sagte: »Eben gibt hier neben mir der Herr Untersuchungsrichter jemandem von Ihnen ein geheimes Zeichen. Es sind also Leute unter Ihnen, die von hier oben dirigiert werden. Ich weiß nicht, ob das Zeichen jetzt Zischen oder Beifall bewirken sollte, und verzichte dadurch, daß ich die Sache vorzeitig verrate, ganz bewußt darauf, die Bedeutung des Zeichens zu erfahren. Es ist mir vollständig gleichgültig, und ich ermächtige den Herrn Untersuchungsrichter öffentlich, seine bezahlten Angestellten dort unten, statt mit geheimen Zeichen, laut mit Worten zu befehligen, indem er etwa einmal sagt: ›Jetzt zischt!‹ und das nächste Mal: </w:t>
            </w:r>
          </w:p>
          <w:p>
            <w:pPr>
              <w:pStyle w:val="Text"/>
              <w:widowControl w:val="false"/>
              <w:ind w:firstLine="567"/>
              <w:jc w:val="left"/>
              <w:rPr>
                <w:rFonts w:ascii="Verdana" w:hAnsi="Verdana" w:cs="Verdana"/>
                <w:lang w:val="de-DE" w:eastAsia="en-US"/>
              </w:rPr>
            </w:pPr>
            <w:r>
              <w:rPr>
                <w:rFonts w:cs="Verdana" w:ascii="Verdana" w:hAnsi="Verdana"/>
                <w:lang w:val="de-DE" w:eastAsia="en-US"/>
              </w:rPr>
              <w:t>›</w:t>
            </w:r>
            <w:r>
              <w:rPr>
                <w:rFonts w:cs="Verdana" w:ascii="Verdana" w:hAnsi="Verdana"/>
                <w:lang w:val="de-DE" w:eastAsia="en-US"/>
              </w:rPr>
              <w:t>Jetzt klatscht!‹«</w:t>
            </w:r>
          </w:p>
          <w:p>
            <w:pPr>
              <w:pStyle w:val="Text"/>
              <w:widowControl w:val="false"/>
              <w:ind w:firstLine="567"/>
              <w:jc w:val="left"/>
              <w:rPr/>
            </w:pPr>
            <w:r>
              <w:rPr>
                <w:rFonts w:cs="Verdana" w:ascii="Verdana" w:hAnsi="Verdana"/>
                <w:lang w:val="de-DE" w:eastAsia="en-US"/>
              </w:rPr>
              <w:t>In Verlegenheit oder Ungeduld rückte der Untersuchungsrichter auf seinem Sessel hin und her. Der Mann hinter ihm, mit dem er sich schon früher unterhalten hatte, beugte sich wieder zu ihm, sei es, um ihm im allgemeinen Mut zuzusprechen oder um ihm einen besonderen Rat zu geben. Unten unterhielten sich die Leute leise, aber lebhaft. Die zwei Parteien, die früher so entgegengesetzte Meinungen gehabt zu haben schienen, vermischten sich, einzelne Leute zeigten mit dem Finger auf K., andere auf den Untersuchungsrichter. Der neblige Dunst im Zimmer war äußerst lästig, er verhinderte sogar eine genauere Beobachtung der Fernerstehenden. Besonders für die Galeriebesucher mußte er störend sein, sie waren gezwungen, allerdings unter scheuen Seitenblicken nach dem Untersuchungsrichter, leise Fragen an die Versammlungsteilnehmer zu stellen, um sich näher zu unterrichten. Die Antworten wurden im Schutz der vorgehaltenen Hände ebenso leise gegeben.</w:t>
            </w:r>
          </w:p>
          <w:p>
            <w:pPr>
              <w:pStyle w:val="Text"/>
              <w:widowControl w:val="false"/>
              <w:ind w:firstLine="567"/>
              <w:jc w:val="left"/>
              <w:rPr>
                <w:rFonts w:ascii="Verdana" w:hAnsi="Verdana" w:cs="Verdana"/>
                <w:lang w:val="de-DE" w:eastAsia="en-US"/>
              </w:rPr>
            </w:pPr>
            <w:r>
              <w:rPr>
                <w:rFonts w:cs="Verdana" w:ascii="Verdana" w:hAnsi="Verdana"/>
                <w:lang w:val="de-DE" w:eastAsia="en-US"/>
              </w:rPr>
              <w:t>»Ich bin gleich zu Ende«, sagte K. und schlug, da keine Glocke vorhanden war, mit der Faust auf den Tisch; im Schrecken darüber fuhren die Köpfe des Untersuchungsrichters und seines Ratgebers augenblicklich auseinander: »Mir steht die ganze Sache fern, ich beurteile sie daher ruhig, und Sie können, vorausgesetzt, daß Ihnen an diesem angeblichen Gericht etwas gelegen ist, großen Vorteil davon haben, wenn Sie mir zuhören. Ihre gegenseitigen Besprechungen dessen, was ich vorbringe, bitte ich Sie für späterhin zu verschieben, denn ich habe keine Zeit und werde bald weggehen.«</w:t>
            </w:r>
          </w:p>
          <w:p>
            <w:pPr>
              <w:pStyle w:val="Text"/>
              <w:widowControl w:val="false"/>
              <w:ind w:firstLine="567"/>
              <w:jc w:val="left"/>
              <w:rPr>
                <w:rFonts w:ascii="Verdana" w:hAnsi="Verdana" w:cs="Verdana"/>
                <w:lang w:val="de-DE" w:eastAsia="en-US"/>
              </w:rPr>
            </w:pPr>
            <w:r>
              <w:rPr>
                <w:rFonts w:cs="Verdana" w:ascii="Verdana" w:hAnsi="Verdana"/>
                <w:lang w:val="de-DE" w:eastAsia="en-US"/>
              </w:rPr>
              <w:t>Sofort war es still, so sehr beherrschte K. schon die Versammlung. Man schrie nicht mehr durcheinander wie am Anfang, man klatschte nicht einmal mehr Beifall, aber man schien schon überzeugt oder auf dem nächsten Wege dazu.</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s ist kein Zweifel«, sagte K. sehr leise, denn ihn freute das angespannte Aufhorchen der ganzen Versammlung, in dieser Stille entstand ein Sausen, das aufreizender war als der verzückteste Beifall, »es ist kein Zweifel, daß hinter allen Äußerungen dieses Gerichtes, in meinem Fall also hinter der Verhaftung und der heutigen Untersuchung, eine große Organisation sich befindet. Eine Organisation, die nicht nur bestechliche Wächter, läppische Aufseher und Untersuchungsrichter, die günstigsten Falles bescheiden sind, beschäftigt, sondern die weiterhin jedenfalls eine Richterschaft hohen und höchsten Grades unterhält, mit dem zahllosen, unumgänglichen Gefolge von Dienern, Schreibern, Gendarmen und anderen Hilfskräften, vielleicht sogar Henkern, ich scheue vor dem Wort nicht zurück. Und der Sinn dieser großen Organisation, meine Herren? Er besteht darin, daß unschuldige Personen verhaftet werden und gegen sie ein sinnloses und meistens, wie in meinem Fall, ergebnisloses Verfahren eingeleitet wird. Wie ließe sich bei dieser Sinnlosigkeit des Ganzen die schlimmste Korruption der Beamtenschaft vermeiden? Das ist unmöglich, das brächte auch der höchste Richter nicht einmal für sich selbst zustande. Darum suchen die Wächter den Verhafteten die Kleider vom Leib zu stehlen, darum brechen Aufseher in fremde Wohnungen ein, darum sollen Unschuldige, statt verhört, lieber vor ganzen Versammlungen entwürdigt werden. Die Wächter haben nur von Depots erzählt, in die man das Eigentum der Verhafteten bringt, ich wollte einmal diese Depotplätze sehen, in denen das mühsam erarbeitete Vermögen der Verhafteten fault, soweit es nicht von diebischen Depotbeamten gestohlen is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wurde durch ein Kreischen vom Saalende unterbrochen, er beschattete die Augen, um hinsehen zu können, denn das trübe Tageslicht machte den Dunst weißlich und blendete. Es handelte sich um die Waschfrau, die K. gleich bei ihrem Eintritt als eine wesentliche Störung erkannt hatte. Ob sie jetzt schuldig war oder nicht, konnte man nicht erkennen. K. sah nur, daß ein Mann sie in einen Winkel bei der Tür gezogen hatte und dort an sich drückte. Aber nicht sie kreischte, sondern der Mann, er hatte den Mund breit gezogen und blickte zur Decke. Ein kleiner Kreis hatte sich um beide gebildet, die Galeriebesucher in der Nähe schienen darüber begeistert, daß der Ernst, den K. in die Versammlung eingeführt hatte, auf diese Weise unterbrochen wurde. K. wollte unter dem ersten Eindruck gleich hinlaufen, auch dachte er, allen würde daran gelegen sein, dort Ordnung zu schaffen und zumindest das Paar aus dem Saal zu weisen, aber die ersten Reihen vor ihm blieben ganz fest, keiner rührte sich, und keiner ließ K. durch. Im Gegenteil, man hinderte ihn, alte Männer hielten den Arm vor, und irgendeine Hand – er hatte nicht Zeit, sich umzudrehen – faßte ihn hinten am Kragen. K. dachte nicht eigentlich mehr an das Paar, ihm war, als werde seine Freiheit eingeschränkt, als mache man mit der Verhaftung ernst, und er sprang rücksichtslos vom Podium hinunter. Nun stand er Aug in Aug dem Gedränge gegenüber. Hatte er die Leute richtig beurteilt? Hatte er seiner Rede zuviel Wirkung zugetraut? Hatte man sich verstellt, solange er gesprochen hatte, und hatte man jetzt, da er zu den Schlußfolgerungen kam, die Verstellung satt? Was für Gesichter rings um ihn! Kleine, schwarze Äuglein huschten hin und her, die Wangen hingen herab, wie bei Versoffenen, die langen Bärte waren steif und schütter, und griff man in sie, so war es, als bilde man bloß Krallen, nicht als griffe man in Bär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Unter den Bärten aber – und das war die eigentliche Entdeckung, die K. machte – schimmerten am Rockkragen Abzeichen in verschiedener Größe und Farbe. Alle hatten diese Abzeichen, soweit man sehen konnte. Alle gehörten zueinander, die scheinbaren Parteien rechts und links, und als er sich plötzlich umdrehte, sah er die gleichen Abzeichen am Kragen des Untersuchungsrichters, der, die Hände im Schoß, ruhig hinuntersah. »So«, rief K. und warf die Arme in die Höhe, die plötzliche Erkenntnis wollte Raum, »ihr seid ja alle Beamte, wie ich sehe, ihr seid ja die korrupte Bande, gegen die ich sprach, ihr habt euch hier gedrängt, als Zuhörer und Schnüffler, habt scheinbare Parteien gebildet, und eine hat applaudiert, um mich zu prüfen, ihr wolltet lernen, wie man Unschuldige verführen soll! Nun, ihr seid nicht nutzlos hier gewesen, hoffe ich, entweder habt ihr euch darüber unterhalten, daß jemand die Verteidigung der Unschuld von euch erwartet hat, oder aber – laß mich oder ich schlage«, rief K. einem zitternden Greis zu, der sich besonders nahe an ihn geschoben hatte – »oder aber ihr habt wirklich etwas gelernt. Und damit wünsche ich euch Glück zu euerem Gewerbe.« Er nahm schnell seinen Hut, der am Rande des Tisches lag, und drängte sich unter allgemeiner Stille, jedenfalls der Stille vollkommenster Überraschung, zum Ausgang. Der Untersuchungsrichter schien aber noch schneller als K. gewesen zu sein, denn er erwartete ihn bei der Tür. »Einen Augenblick«, sagte er. K. blieb stehen, sah aber nicht auf den Untersuchungsrichter, sondern auf die Tür, deren Klinke er schon ergriffen hatte. »Ich wollte Sie nur darauf aufmerksam machen«, sagte der Untersuchungsrichter, »daß Sie sich heute – es dürfte Ihnen noch nicht zu Bewußtsein gekommen sein – des Vorteils beraubt haben, den ein Verhör für den Verhafteten in jedem Falle bedeutet.« K. lachte die Tür an. »Ihr Lumpen«, rief er, »ich schenke euch alle Verhöre«, öffnete die Tür und eilte die Treppe hinunt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Hinter ihm erhob sich der Lärm der wieder lebendig gewordenen Versammlung, welche die Vorfälle wahrscheinlich nach Art von Studierenden zu besprechen began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3" w:name="2"/>
            <w:bookmarkEnd w:id="3"/>
            <w:r>
              <w:rPr>
                <w:rFonts w:cs="Courier New" w:ascii="Verdana" w:hAnsi="Verdana"/>
                <w:b/>
                <w:i/>
                <w:sz w:val="24"/>
                <w:lang w:val="ru-RU" w:eastAsia="en-US"/>
              </w:rPr>
              <w:t>2. СЛЕДСТВИЕ НАЧИН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ообщили по телефону, что на воскресенье назначено первое предварительное следствие по его делу. Ему сказали, что его будут вызывать на следствия регулярно; может быть, не каждую неделю, но все же довольно часто. С одной стороны, все заинтересованы как можно быстрее закончить процесс, но, с другой стороны, следствие должно вестись со всей возможной тщательностью; однако ввиду напряжения, которого оно требует, допросы не должны слишком затягиваться. Вот почему избрана процедура коротких, часто следующих друг за другом допросов. Воскресный день назначен для допросов ради того, чтобы не нарушать служебные обязанности К. Предполагается, что он согласен с намеченной процедурой, в противном случае ему, поелику возможно, постараются пойти навстречу. Например, допросы можно было бы проводить и ночью, но, вероятно, по ночам у К. не совсем свежая голова. Во всяком случае, если К. не возражает, решено пока что придерживаться воскресного дня. Само собой понятно, что явка для него обязательна, об этом и напоминать ему не стоит. Был назван номер дома, куда ему следовало явиться; дом находился на отдаленной улице в предместье, где К. еще никогда не быв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ыслушав это сообщение, К., не отвечая, повесил трубку; он сразу решил, что в воскресенье пойдет туда; процесс начинался, предстояла борьба, и этот первый допрос должен был стать последни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в задумчивости стоял у телефона, когда сзади его окликнул заместитель директора - ему надо было позвонить, а К. стоял на дорог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лохие новости? - небрежно спросил заместитель вовсе не иэ любопытства, а просто чтобы К. отошел от телеф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 сказал К. - посторонившись, но не уход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меститель директора взял трубку и, ожидая соединения, сказал поверх труб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дин вопрос, господин К. Не окажете ли вы мне честь присоединиться в воскресенье к нашей компании на моей яхте? Собирается большое общество, наверно, будут и ваши знакомые, среди них, между прочим, и прокурор Гастерер. Вы придете? Приходите непреме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тарался вникнуть в каждое слово заместителя директора. Для него это было довольно важно, потому что приглашение заместителя директора, с которым он не слишком ладил, означало попытку примирения с его стороны и показывало, каким незаменимым человеком стал в банке К. и как ценил его дружбу или по крайней мере его нейтральное, беспристрастное отношение второй по значению чиновник банка. И хотя это приглашение было как бы вскользь брошено поверх телефонной трубки, оно звучало несколько заискивающе. Но К. надо было унизить заместителя директора еще больше, и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агодарю вас! К несчастью, в воскресенье я занят, у меня уже назначена встреч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Жаль, - сказал заместитель директора и заговорил по телефону, его как раз соедин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говор был длинный, но К. по рассеянности остался стоять у аппарата. И только когда заместитель дал отбой, он перепугался и, чтобы хоть немного объяснить свое неуместное присутствие,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только что звонили, просили прийти в одно место, но забыли сообщить, в какое вре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еще раз позвоните, - сказал заместитель директ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это неважно, - сказал К., тем самым сводя на нет свое и без того нелепое объясн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меститель директора, уходя, бросил еще несколько фраз совсем о другом. К. заставил себя ответить, но думал он в это время главным образом о том, что лучше всего будет в воскресенье пойти по вызову к девяти утра, так как по будням все судебные учреждения начинают работать именно в это вре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года в воскресенье была плохая. К. чуть не проспал, он страшно утомился, потому что до поздней ночи сидел в кафе, где завсегдатаи устроили пирушку. Второпях, не давая себе времени обдумать и привести в порядок все планы, составленные за неделю, он оделся и, не позавтракав, помчался в указанное ему предместье. И хотя глазеть по сторонам времени не было, но, как ни странно, он увидал по дороге всех трех чиновников, причастных к его делу, - и Рабенштейнера, и Куллиха, и Каминера. Первые два проехали мимо него в трамвае, а Каминер сидел на терраске кафе и как раз в ту минуту, когда К. пробегал мимо, с любопытством перевесился через перила. Наверно, все трое с удивлением смотрели, как бежит бегом их началь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какого-то упрямства К. не пожелал ехать, ему была противна любая, даже самая ничтожная причастность посторонних к его делам, не хотелось пользоваться ничьими услугами и тем самым хотя бы в малейшей степени посвящать кого-то в эту историю; и наконец, у него не было ни малейшей охоты унизить себя перед следственной комиссией слишком большой пунктуальностью. И все же он бежал бегом, чтобы по возможности явиться точно в девять, хотя его даже не вызывали на определенный ч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думал, что уже издали узнает дом по какому-нибудь признаку, хотя не представлял себе, по какому именно, а может быть, и по необычному оживлению у входа. Но, задержавшись в начале Юлиусштрассе, на которой находился дом, куда его вызвали, К. увидел по обе стороны улицы почти одинаковые здания: высокие, серые, населенные беднотой доходные дома. В это воскресное утро почти из всех окон выглядывали люди. Мужчины без пиджаков курили, высунувшись наружу, или осторожно и заботливо держали на подоконниках маленьких детей. На других подоконниках громоздились постельные принадлежности, за которыми мелькали растрепанные женские головы. Все перекликались через улицу, и один такой окрик как раз над головой К. вызвал взрыв смеха. По всей длинной улице на одинаковых расстояниях в полуподвалах разместились бакалейные лавочки, куда можно было спуститься по ступенька. Оттуда входили и выходили хозяйки, останавливались на ступеньках, болтали. Торговец фруктами расхваливал свой товар, задрав голову к окнам, и чуть не сбил К. с ног своей тележкой, когда они зазевались. Где-то убийственно завопил граммофон, как видно уже отработавший свое в богатых квартал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 прошел дальше по улочке медленным шагом, будто у него времени сколько угодно; если следователь видит его из какого-нибудь окна, значит он знает, что К. явился. Только что пробило девять. Дом оказался довольно далеко, он был необычайно длинный; особенно ворота были очень высокие и широкие. Очевидно, они предназначались для фургонов, развозивших товар по разным складам. Сейчас все склады во дворе были заперты, но по вывескам К. узнал некоторые фирмы - его банк вел с ними дела. Вопреки своему обыкновению он пристально разглядывал окружающее, даже остановился у входа во двор. Неподалеку на ящике сидел босоногий человек и читал газет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вое мальчишек качались на тачке. У колонки стояла болезненная девушка в ночной кофточке, и, пока вода набиралась в кувшин, она не сводила глаз с К. В углу двора между двумя окнами натягивали веревку, на ней уже висело выстиранное белье. Внизу стоял человек и, покрикивая, руководил работ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шел было к лестнице, чтобы подняться в кабинет следователя, но остановился: кроме этой лестницы, со двора в дом было еще три входа, а в глубине двора виднелся неширокий проход во второй двор. К. рассердился, оттого что ему не указали точнее, где этот кабинет; все-таки к нему отнеслись с удивительным невниманием и равнодушием, и он решил, что заявит об этом громко и отчетливо. Наконец он все же поднялся по лестнице, мысленно повторяя выражение Виллема, одного из стражей, что вина сама притягивает к себе правосудие, из чего, собственно говоря, вытекало, что кабинет следователя должен находиться именно на той лестнице, куда случайно поднялся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дымаясь по лестнице, он все время мешал детям, игравшим там, и они провожали его злыми взглядами. В другой раз, если придется сюда идти, надо будет взять либо конфет, чтобы подкупить их, либо палку, чтобы их отколотить, сказал он себе.У второго этажа ему даже пришлось переждать, пока мячик докатится донизу: двое мальчишек с хитроватыми лицами взрослых бандитов вцепились в его брюки; стряхнуть их можно было только силой, но К. боялся, что они завопят, если им сделать бо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начиналось со второго этажа. Так как он нипочем не решался спросить, где следственная комиссия, он тут же придумал столяра Ланца - эта фамилия взбрела ему на ум, потому что так звали капитана, племянника фрау Грубах, - и решил во всех квартирах спрашивать, не тут ли проживает столяр Ланц, а под этим предлогом попутно заглядывать в комнаты. Но оказалось, что это можно сделать и без всякого предлога, потому что все двери были открыты, дети вбегали и выбегали из комнат. Комнаты по большей части были маленькие, с одним окном, там же шла стряпня. Многие женщины на одной руке держали грудных младенцев, а другой орудовали у плиты. Больше всех суетились девчонки-подростки; казалось, что, кроме фартучков, на них ничего нет. Во всех комнатах стояли разобранные кровати, везде лежали люди - кто был болен, кто еще спал, а кто просто валялся в одежде. В те квартиры, где двери были заперты, К. стучался и спрашивал, не здесь ли живет столяр Лан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аще всего двери открывала женщина и, выслушав вопрос, оборачивалась в комнату, к кому-то, лежащему на кров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господин спрашивает, где живет столяр Лан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оляр Ланц? - переспрашивал лежащ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отвечал К., хотя уже видел, что никакой следственной комиссии здесь нет и делать ему тут больше неч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Многие решали, что для К. очень важно отыскать столяра Ланца, долго думали, называли столяра с другой фамилией, не Ланц, или с фамилией, лишь отдаленно звучащей как "Ланц", расспрашивали и соседей, провожали К. до какой-нибудь дальней двери, где, по их мнению, такой человек мог снимать угол или где кто-нибудь лучше знал жильцов, чем они сами. В конце концов К. уже ничего не приходилось спрашивать, его и так затаскали по всем этажам. Он уже сожалел о своей выдумке, показавшейся ему сначала такой удачной.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ред шестым этажом он решил прекратить поиски, попрощался с приветливым молодым рабочим, который хотел провести его еще дальше, и стал спускаться. Но тут же, раздраженный бессмысленностью всей этой процедуры, он снова поднялся и постучал в первую дверь на шестом этаже. Первое, что он увидел в маленькой комнате, были огромные стенные часы, показывавшие десять час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десь живет столяр Ланц?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ходите! - ответила молодая женщина с блестящими черными глазами - она стирала в корыте детское белье и мокрой рукой показала на открытую дверь соседней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перва подумал, что попал на собрание. Толпа самых разных людей - никто из них не обратил на него внимания - наполняла средней величины комнату с двумя окнами, обнесенную почти у самого потолка галереей, тоже переполненной людьми; стоять там можно было, только согнувшись, касаясь головой и спиной потолка. К. стало душно, он вышел из комнаты и сказал молодой женщине, которая, очевидно, не так его поня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прашивал столяра, некоего Ланц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а молодая женщина, - пройдите, пожалуйста, т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жет быть, К. и не последовал бы за ней, но она подошла к нему, взялась за ручку двери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придется запереть за вами, больше никого впускать нельз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полне разумно, - отвечал К., - там и без того переполнено. - Но все-таки он опять пошел в ту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вое мужчин разговаривали у самой двери: один шевелил обеими руками, словно считая деньги, другой пристально смотрел ему в глаза; между ними вдруг протянулась чья-то ручонка и схватила К. Это был маленький краснощекий мальч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йдемте, пойдемте!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дал себя повести через густую толпу - оказалось, что в ней все-таки был узкий проход, который, по всей вероятности, разделял людей на две группы; за это говорило и то, что К. не видел в первых рядах ни одного лица: все стояли, повернувшись спиной к проходу и обращаясь только к своей группе. Почти все были в черном, в старых, свободно и длинно свисавших праздничных сюртуках. Только эта одежда сбивала с толку К., иначе он решил бы, что попал на районное собрание какой-то политической организац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другом конце зальца, куда привели К., на очень низких, тоже переполненных подмостках стоял наискось небольшой столик, и за ним, у самого края подмостков, сидел маленький пыхтящий толстячок - он, громко хохоча, переговаривался с человеком, стоящим за ним, - тот подымал руку вверх, словно кого-то передразнивая. Мальчику, который привел К., стоило большого труда доложить о нем. Дважды, подымаясь на цыпочки, он пытался что-то сообщить, но человек в кресле не обращал на него внимания. И только когда один из стоявших на подмостках людей указал ему на мальчика, он обернулся к нему и, нагнувшись, выслушал его тихий доклад. Он сразу вынул часы и быстро взглянул на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должны были явиться ровно час и пять минут тому наза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хотел что-то ответить, но не успел: едва тот кончил фразу, как в правой половине зала поднялся общий г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должны были явиться ровно час и пять минут тому наза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высив голос повторил толстяк и торопливо посмотрел вни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па загудела еще громче, но, так как толстяк больше ничего не сказал, гул постепенно стих. В зальце стало гораздо тише, чем когда К. вошел. Только на галерее люди еще обменивались замечаниями. Насколько можно было разглядеть в полутьме, в пыли и в чаду, они были хуже одеты, чем люди внизу. Многие принесли с собой подстилки и просунули их между головой и потолком комнаты, чтобы не натереть кожу до кров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ешил больше наблюдать, чем говорить, поэтому он не стал оправдываться, а только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усть я и опоздал, но ведь я уже т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правой половине толпа зааплодировала. Как их легко расположить к себе, подумал К. Его только смущала тишина во второй половине, сразу за его спиной, - оттуда раздались единичные хлопки. Он подумал, как бы ему сказать что-нибудь, такое, чтобы расположить к себе всех сразу, а если это невозможно, то хотя бы временно завоевать и вторую половину публи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человек на подмостках, - но теперь я уже не обязан вас допрашивать... - И снова гул, на этот раз по недоразумению, потому что тот жестом остановил ропот внизу и продолжал: - ...и только в виде исключения я сегодня пойду на это. Но больше опозданий быть не должно. А теперь подойд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то-то соскочил с подмостков, чтобы освободить место для К., и он поднялся туда. Он стоял, прижатый к столу вплотную, а за ним так густо толпились люди, что приходилось сопротивляться, иначе он столкнул бы с подмостков столик следователя, а то и его сам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ко следователь ничуть не беспокоился, наоборот, он удобно откинулся в кресле и, закончив разговор со стоящим сзади человеком, взял маленькую записную книжку - единственное, что лежало перед ним на столе. Книжка походила на школьную тетрадь и от частого перелистывания совершенно растрепа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так, - проговорил следователь и скорее утвердительно, чем вопросительно, сказал К.: - Вы маля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 я старший прокурист крупного бан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ответ на его слова вся группа справа стала хохотать, да так заразительно, что К. и сам расхохотался. Люди хлопали себя по коленкам, их трясло, как в припадке неукротимого кашля. Смеялся даже кто-то на галерее. Следователя это ужасно рассердило, но, очевидно, он был бессилен против людей внизу и попытался отыграться на галерке; вскочил, погрозил наверх кулаком, и его брови, незаметные на первый взгляд, вдруг сдвинулись на переносице, густые, черные и косматы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левая половина зала все еще безмолвствовала. Люди стояли рядами, лицом к подмосткам, и с одинаковым спокойствием слушали и разговор наверху, и шум группы справа; они даже не реагировали, когда некоторые из их группы время от времени переходили в другую. Но левая группа, хотя и не такая многочисленная, как правая, в сущности тоже никакого веса не имела, однако в ней было что-то значительное благодаря ее полному спокойствию. И когда К. начал говорить, ему показалось что они с ним соглашаю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ш вопрос, господин следователь, не маляр ли я, вернее, не вопрос, а ваше безоговорочное утверждение характерно для всего разбирательства дела, начатого против меня. Вы можете возразить, что никакого разбирательства еще нет, и будете вполне правы, потому что разбирательство может считаться таковым, только если я его признаю. Хорошо, на данный момент я, так и быть, его признаю, разумеется исключительно из снисхождения к вам. Тут только и можно проявить снисхождение, если вообще обращать внимание на все, что происход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умолк и оглянул зал. Говорил он резко, куда резче, чем намеревался, но сказал все правильно. И, несомненно, он заслужил одобрение тех или других, но все затихли, явно дожидаясь в напряжении, что будет дальше, и, может быть, эта тишина таила в себе взрыв, который положил бы конец всему. Но тут некстати отворилась дверь, и в зал вошла молоденькая прачка, очевидно кончившая свою работу, и, хотя она старалась идти как можно осторожнее, многие обратили на нее взгляды. Но К. искренне обрадовался, взглянув на следователя; казалось, слова К. задели его за живое. Он слушал стоя, а встал он до этого, чтобы утихомирить галерею. Теперь, в наступившей паузе, он начал медленно опускаться в кресло, словно хотел сесть незаметно. И, наверно, чтобы не выдавать волнения, он снова взялся за свою тетрадоч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вам не поможет, - продолжал К., - и тетрадочка ваша, господин следователь, только подтверждает мои сл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вольный тем, что в зале слышен только его собственный спокойный голос, К. даже осмелился без околичностей взять у следователя его тетрадку и кончиками пальцев, словно брезгуя, поднять за один из серединных листков так, что с обеих сторон свисали мелко исписанные, испачканные и пожелтевшие странич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это называется следственной документацией! - сказал он и небрежно уронил тетрадку на стол. - Можете спокойно читать ее и дальше, господин следователь, такого списка грехов я никак не страшусь, хоть и лишен возможности с ним ознакомиться, потому что иначе, как двумя пальцами, я до него не дотронусь, в руки я его не возьму. - И то, что следователь торопливо подхватил тетрадку, когда она упала на стол,тут же попытался привести ее в порядок и снова углубился в чтение, могло быть только сознанием глубокого унижения, по крайней мере, так это воспринима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низу на К. пристально смотрели люди из первого ряда, и он невольно стал всматриваться в их лица. Все это были немолодые мужчины, некоторые даже с седыми бородами. Может быть, они все решали и могли повлиять на остальных, - те настолько безучастно отнеслись к унижению следователя, что не вышли из оцепенения, в которое их привела речь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что со мной произошло, - продолжал К. уже немного тише, пристально вглядываясь в лица стоявших в первом ряду, отчего его речь звучала несколько сбивчиво, - то, что со мной произошло, всего лишь частный случай, и сам по себе он значения не имеет,так как я не слишком принимаю все это к сердцу, но этот случай - пример того, как разбираются дела очень и очень многих. И тут я заступаюсь за них, а вовсе не за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вольно повысил голос. Кто-то, высоко подняв руки, зааплодировал и крикнул: "Браво! Так и надо! Браво! - и еще раз: Бра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то-то из стоявших впереди в задумчивости теребил бороду, но ни один не обернулся на этот возглас. К. и сам не придал ему значения, хотя несколько ободрился; он даже не считал нужным, чтобы ему аплодировала вся аудитория, достаточно, если все присутствующие хотя бы задумаются над тем, что происходит, и если хоть некоторых удастся убедить и перетянуть на свою сторо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не стремлюсь к ораторским успехам, - сказал К. в ответ на свои мысли, - да это и не в моих возможностях. Господин следователь, наверно, говорит куда лучше меня, ведь этого требует его профессия. Я хочу только одного - открыто обсудить открытое нарушение законов. Посудите сами: дней десять тому назад я был арестован. Впрочем, самый этот факт мне только смешон, но не о том речь. Рано утром меня захватили врасплох, еще в кровати; возможно, что был отдан приказ - судя по словам следователя, это не исключено - арестовать некоего маляра, такого же невинного человека, как и я, но выбор пал на меня. Соседнюю со мной комнату заняла стража - два грубияна. Будь я даже опасным разбойником, и то нельзя было бы принять больше предосторожностей. Кроме того, эти люди оказались вконец развращенными мошенниками, они наболтали мне с три короба, вымогали взятку, собирались под каким-то предлогом выманить у меня белье и платье, требовали денег, обещая принести мне завтрак, а перед этим на моих глазах нагло уничтожили мой собственный завтрак. Но этого мало. Меня провели в третью комнату к их инспектору. В этой комнате живет дама, которую я глубоко уважаю, и я должен был смотреть, как из-за меня, хотя и не по моей вине, эту комнату в какой-то мере оскверняло присутствие стражи с инспектором. Нелегко было сохранить спокойствие. Но я сдержался и спросил этого инспектора совершенно спокойно - будь он здесь, он мог бы вам это подтвердить, - почему я арестова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И что же ответил этот инспектор? Как сейчас вижу его перед собой: сидит в кресле вышеупомянутой дамы как воплощение тупейшего высокомерия. Господа, по существу он ничего мне не ответил; может быть, он действительно ничего не знал, просто он меня арестовал и на этом успокоился. Более того, он вызвал в комнату этой дамы трех низших служащих из моего банка, которые занимались тем, что рылись в фотографиях, принадлежавших даме, и привели их в полный беспорядок. Разумеется, присутствие этих служащих преследовало еще одну цель, а именно: так же как моя квартирная хозяйка и ее прислуга, они должны были распространить известие о моем аресте, чтобы повредить моей репутации, а главное - подорвать мое положение в банке. Но из этого ничего, абсолютно ничего не вышло; даже моя квартирная хозяйка, совершенно простая женщина, - назову вам с уважением ее имя: фрау Груб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вот, даже у фрау Грубах хватило благоразумия понять, что такой арест имеет не больше значения, чем драка уличных мальчишек на мостовой. Повторяю, для меня это было только неприятностью, которая вызвала мимолетное раздражение, но ведь последствия могли быть куда хуже, не так 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К. остановился и посмотрел на молчаливого следовател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му показалось, что тот глазами делает знак кому-то из стоящих внизу. К. улыбнулся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лько что господин следователь, сидящий рядом, подал кому-то из вас тайный знак. Значит, среди вас есть люди, которыми он дирижирует отсюда, со своего места. Не знаю, должен ли его знак вызвать свистки или аплодисменты, и тем, что я заранее открываю их сговор, я совершенно сознательно выражаю пренебрежение к этим знакам. Мне в высшей степени безразлично, что они значат, и я могу дать господину следователю право в открытую командовать своими наемниками там, внизу, причем не тайными знаками, а вслух, словами; пусть он прямо говор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Свистите!", а в другой раз, если над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лопай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 смущения или от нетерпения следователь заерзал на стуле. Человек, который стоял сзади и разговаривал с ним раньше, снова наклонился к нему, то ли чтобы просто его подбодрить, то ли подать ему ценный совет. Внизу люди переговаривались, негромко, но оживленно. Обе группы, которые поначалу как будто расходились во мнениях, теперь смешались; одни показывали пальцем на К., друг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 следовател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Густой чад, наполнявший комнату, действовал удручающе, он мешал рассмотреть даже стоявших поодаль. Особенно трудно было посетителям на галерее, им приходилось, робко косясь на следователя, сверху потихоньку расспрашивать участников собрания, чтобы разобрать, в чем дело. Им отвечали так же тихо, прикрываясь ладон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йчас я кончаю, - сказал К. и, так как звонка на столе не было, стукнул по столу кулаком; следователь и его советчик в испуге отшатнулись друг от друга. - Меня все это дело не касается, поэтому я сужу о нем спокойно, а вам всем будет весьма полезно меня выслушать - конечно, при условии, что вы как-то заинтересованы в этом предполагаемом судебном деле. Причем обсуждение того, что я вам излагаю, прошу отложить, так как времени у меня нет, и я скоро уй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тчас наступила тишина, настолько К. сумел овладеть аудиторией. Уже никто не перекрикивал других, как вначале, никто одобрительно не хлопал. Казалось, все уже в чем-то убедились или готовы убед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омнения,- очень тихо заговорил К., его радовало напряженное внимание всей аудитории, и в тишине рождался гул, который его подбадривал больше самых восторженных аплодисментов, - нет сомнения, что за всем судопроизводством, то есть в моем случае за этим арестом и за сегодняшним разбирательством, стоит огромная организация. Организация эта имеет в своем распоряжении не только продажных стражей, бестолковых инспекторов и следователей, проявляющих в лучшем случае похвальную скромность, но в нее входят также и судьи высокого и наивысшего ранга с бесчисленным, неизбежным в таких случаях штатом служителей, писцов, жандармов и других помощников, а может быть, даже и палачей - я этого слова не боюсь. А в чем смысл этой огромной организации, господа? В том, чтобы арестовывать невинных людей и затевать против них бессмысленный и по большей части - как, например, в моем случа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езрезультатный процесс. Как же тут, при абсолютной бессмысленности всей системы в целом, избежать самой страшной коррупции чиновников? Это недостижимо, тут даже самый высокий судья не останется честным. Потому и стража пытается красть одежду арестованных, потому их инспектора и врываются в чужие квартиры, потому и невиновные вместо допроса должны позориться перед целым собранием. Стража рассказывала мне о складах, где хранятся вещи арестованных; хотелось бы мне взглянуть на эти склады, где гниет заработанное честным трудом имущество арестованных, если только его не расхищают воры-служите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Но тут речь К. была прервана воплями иэ дальнего угла. Он затенил глаза рукой, чтобы лучше видеть, - от мутного света чад в комнате казался белесым и слепил глаза. Виной была прачка; уже при ее появлении К. понял, что она непременно помешает. Но виновата она сейчас или нет, сказать было трудно. К. видел только, что какой-то мужчина увлек ее в угол у дверей и там крепко прижал к себе. Однако вопила не она, а этот мужчина, он широко разинул рот и уставился в потолок. Вокруг них столпились те посетители галереи, что стояли поближе; они, как видно, пришли в восторг оттого, что это происшествие нарушило серьезность, которую К. внес в собрание. Под первым впечатлением он чуть не бросился туда, решив, что и все остальные захотят сразу навести порядок и хотя бы выставить эту пару из зала, но первые ряды перед ним плотно сомкнулись, никто не тронулся с места, никто не пропускал К. Напротив, ему помешали: старики выставили руки вперед, и чья-то рука - обернуться ему было некогда - вцепилась сзади в его воротник. К. уже не думал об этой паре; ему показалось, что у него отнимают свободу, что его и в самом деле арестовали, и он, вырвавшись, соскочил с подмостков. Теперь он очутился лицом к лицу с толпой. Неужели он неправильно оценил этих людей? Неужели он слишком понадеялся на воздействие своей речи? Неужто все они притворялись, а теперь, когда близилась развязка, им притворяться надоело? И какие лица окружали его! Маленькие черные глазки шныряли по сторонам, щеки свисали мешками, как у пьяниц, жидкие бороды жестко топорщились; казалось, запустишь в них руку - и покажется, будто только скрючиваешь пальцы впустую, под ними - ничег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из-под бород - и для К. это было настоящим открытием - просвечивали на воротниках знаки различия разной величины и цвета. И куда ни кинь глазом - у всех были эти знаки. Значит, все эти люди были заодно, разделение на правых и левых было только кажущимся, а когда К. внезапно обернулся, он увидел те же знаки различия на воротнике следователя - тот, сложив руки на коленях, спокойно смотрел вни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оно что! - крикнул К. и взметнул руки кверху - внезапное прозрение требовало широкого жеста. - Значит, все вы чиновники! Теперь я вижу, все вы - та самая продажная свора, против которой я выступал, вы пробрались сюда разнюхивать, подслушивать, разделились для видимости на группы, аплодировали мне, чтобы меня испытать, хотели узнать, можно ли сбить с толку невинного человека! Что ж, надеюсь, вы тут пробыли не без пользы для себя: либо вы посмеялись над тем, что от таких, как вы, ждали защиты невиновного, либо... Пусти меня, не то удар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рикнул К. какому-то дрожащему старикашке, который придвинулся к нему особенно близко, - ...либо вы все-таки чему-то научились. А засим пожелаю вам удачи на вашем служебном попри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хватил свою шляпу, лежащую на краю стола, и прошел к выходу при полном и недоуменном молчании присутствующих. Но, очевидно, следователь опередил К., он уже ждал его у двер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дну минуту! - сказал он. К. остановился и, уже взявшись за ручку, вперил глаза не в следователя, а в дверь. - Я только хотел обратить ваше внимание, - сказал следователь, - что сегодня вы, вероятно сами того не сознавая, лишили себя преимущества, которое в любом случае дает арестованному допро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асхохотался, все еще глядя на дв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мразь! - крикнул он. - Ну и сидите с вашими допросами! - И, открыв дверь, он побежал вниз по лестниц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 ним послышался шум - видимо, собрание опять оживилось и затеяло что-то вроде ученой дискуссии, обсуждая все, что произошло.</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lang w:val="en-US" w:eastAsia="en-US"/>
              </w:rPr>
            </w:pPr>
            <w:bookmarkStart w:id="4" w:name="__RefHeading___Toc57778457"/>
            <w:bookmarkEnd w:id="4"/>
            <w:r>
              <w:rPr>
                <w:lang w:val="en-US" w:eastAsia="en-US"/>
              </w:rPr>
              <w:t>3 Im leeren Sitzungssaal, der Student, die Kanzleien</w:t>
            </w:r>
          </w:p>
          <w:p>
            <w:pPr>
              <w:pStyle w:val="Text"/>
              <w:widowControl w:val="false"/>
              <w:ind w:firstLine="567"/>
              <w:jc w:val="left"/>
              <w:rPr/>
            </w:pPr>
            <w:r>
              <w:rPr>
                <w:rFonts w:cs="Verdana" w:ascii="Verdana" w:hAnsi="Verdana"/>
                <w:lang w:val="de-DE" w:eastAsia="en-US"/>
              </w:rPr>
              <w:t xml:space="preserve">K. wartete während der nächsten Woche von Tag zu Tag auf eine neuerliche Verständigung, er konnte nicht glauben, daß man seinen Verzicht auf Verhöre wörtlich genommen hatte, und als die erwartete Verständigung bis Samstagabend wirklich nicht kam, nahm er an, er sei stillschweigend in das gleiche Haus für die gleiche Zeit wieder vorgeladen. Er begab sich daher Sonntags wieder hin, ging diesmal geradewegs über Treppen und Gänge; einige Leute, die sich seiner erinnerten, grüßten ihn an ihren Türen, aber er mußte niemanden mehr fragen und kam bald zu der richtigen Tür. Auf sein Klopfen wurde ihm gleich aufgemacht, und ohne sich weiter nach der bekannten Frau umzusehen, die bei der Tür stehenblieb, wollte er gleich ins Nebenzimmer. »Heute ist keine Sitzung«, sagte die Frau. »Warum sollte keine Sitzung sein?« fragte er und wollte es nicht glauben. Aber die Frau überzeugte ihn, indem sie die Tür des Nebenzimmers öffnete. Es war wirklich leer und sah in seiner Leere noch kläglicher aus als am letzten Sonntag. Auf dem Tisch, der unverändert auf dem Podium stand, lagen einige Bücher. »Kann ich mir die Bücher anschauen?« fragte K., nicht aus besonderer Neugierde, sondern nur, um nicht vollständig nutzlos hier gewesen zu sein. »Nein«, sagte die Frau und schloß wieder die Tür, »das ist nicht erlaubt. Die Bücher gehören dem Untersuchungsrichter.« »Ach so«, sagte K. und nickte, »die Bücher sind wohl Gesetzbücher, und es gehört zu der Art dieses Gerichtswesens, daß man nicht nur unschuldig, sondern auch unwissend verurteilt wird.« </w:t>
            </w:r>
          </w:p>
          <w:p>
            <w:pPr>
              <w:pStyle w:val="Text"/>
              <w:widowControl w:val="false"/>
              <w:ind w:firstLine="567"/>
              <w:jc w:val="left"/>
              <w:rPr/>
            </w:pPr>
            <w:r>
              <w:rPr>
                <w:rFonts w:cs="Verdana" w:ascii="Verdana" w:hAnsi="Verdana"/>
                <w:lang w:val="de-DE" w:eastAsia="en-US"/>
              </w:rPr>
              <w:t xml:space="preserve">»Es wird so sein«, sagte die Frau, die ihn nicht genau verstanden hatte. »Nun, dann gehe ich wieder«, sagte K. »Soll ich dem Untersuchungsrichter etwas melden?« fragte die Frau. »Sie kennen ihn?« fragte K. »Natürlich«, sagte die Frau, »mein Mann ist ja Gerichtsdiener.« Erst jetzt merkte K., daß das Zimmer, in dem letzthin nur ein Waschbottich gestanden war, jetzt ein völlig eingerichtetes Wohnzimmer bildete. Die Frau bemerkte sein Staunen und sagte: »Ja, wir haben hier freie Wohnung, müssen aber an Sitzungstagen das Zimmer ausräumen. Die Stellung meines Mannes hat manche Nachteile.« »Ich staune nicht so sehr über das Zimmer«, sagte K. und blickte sie böse an, »als vielmehr darüber, daß Sie verheiratet sind.« »Spielen Sie vielleicht auf den Vorfall in der letzten Sitzung an, durch den ich Ihre Rede störte?« fragte die Frau. »Natürlich«, sagte K., »heute ist es ja schon vorüber und fast vergessen, aber damals hat es mich geradezu wütend gemacht. Und nun sagen Sie selbst, daß Sie eine verheiratete Frau sind.« »Es war nicht zu Ihrem Nachteil, daß Ihre Rede abgebrochen wurde. Man hat nachher noch sehr ungünstig über sie geurteilt.« »Mag sein«, sagte K. ablenkend, »aber Sie entschuldigt das nicht.« »Ich bin vor allen entschuldigt, die mich kennen«, sagte die Frau, »der, welcher mich damals umarmt hat, verfolgt mich schon seit langem. Ich mag im allgemeinen nicht verlockend sein, für ihn bin ich es aber. Es gibt hierfür keinen Schutz, auch mein Mann hat sich schon damit abgefunden; will er seine Stellung behalten, muß er es dulden, denn jener Mann ist Student und wird voraussichtlich zu größerer Macht kommen. Er ist immerfort hinter mir her, gerade ehe Sie kamen, ist er fortgegangen.« »Es paßt zu allem anderen«, sagte K., »es überrascht mich nic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Sie wollen hier wohl einiges verbessern?« fragte die Frau langsam und prüfend, als sage sie etwas, was sowohl für sie als für K. gefährlich war. »Ich habe das schon aus Ihrer Rede geschlossen, die mir persönlich sehr gut gefallen hat. Ich habe allerdings nur einen Teil gehört, den Anfang habe ich versäumt und während des Schlusses lag ich mit dem Studenten auf dem Boden. – Es ist ja so widerlich hier«, sagte sie nach einer Pause und faßte K.s Hand. »Glauben Sie, daß es Ihnen gelingen wird, eine Besserung zu erreichen?« K. lächelte und drehte seine Hand ein wenig in ihren weichen Händen. »Eigentlich«, sagte er, »bin ich nicht dazu angestellt, Besserungen hier zu erreichen, wie Sie sich ausdrücken, und wenn Sie es zum Beispiel dem Untersuchungsrichter sagten, würden Sie ausgelacht oder bestraft werden. Tatsächlich hätte ich mich auch aus freiem Willen in diese Dinge gewiß nicht eingemischt, und meinen Schlaf hätte die Verbesserungsbedürftigkeit dieses Gerichtswesens niemals gestört. Aber ich bin dadurch, daß ich angeblich verhaftet wurde – ich bin nämlich verhaftet –, gezwungen worden, hier einzugreifen, und zwar um meinetwillen. Wenn ich aber dabei auch Ihnen irgendwie nützlich sein kann, werde ich es natürlich sehr gerne tun. Nicht etwa nur aus Nächstenliebe, sondern außerdem deshalb, weil auch Sie mir helfen können.« »Wie könnte ich denn das?« fragte die Frau. »Indem Sie mir zum Beispiel die Bücher dort auf dem Tisch zeigen.« »Aber gewiß«, rief die Frau und zog ihn eiligst hinter sich her. Es waren alte, abgegriffene Bücher, ein Einbanddeckel war in der Mitte fast zerbrochen, die Stücke hingen nur durch Fasern zusammen. »Wie schmutzig hier alles ist«, sagte K. kopfschüttelnd, und die Frau wischte mit ihrer Schürze, ehe K. nach den Büchern greifen konnte, wenigstens oberflächlich den Staub weg.</w:t>
            </w:r>
          </w:p>
          <w:p>
            <w:pPr>
              <w:pStyle w:val="Text"/>
              <w:widowControl w:val="false"/>
              <w:ind w:firstLine="567"/>
              <w:jc w:val="left"/>
              <w:rPr>
                <w:rFonts w:ascii="Verdana" w:hAnsi="Verdana" w:cs="Verdana"/>
                <w:lang w:val="de-DE" w:eastAsia="en-US"/>
              </w:rPr>
            </w:pPr>
            <w:r>
              <w:rPr>
                <w:rFonts w:eastAsia="Verdana" w:cs="Verdana" w:ascii="Verdana" w:hAnsi="Verdana"/>
                <w:lang w:val="de-DE" w:eastAsia="en-US"/>
              </w:rPr>
              <w:t xml:space="preserve"> </w:t>
            </w:r>
            <w:r>
              <w:rPr>
                <w:rFonts w:cs="Verdana" w:ascii="Verdana" w:hAnsi="Verdana"/>
                <w:lang w:val="de-DE" w:eastAsia="en-US"/>
              </w:rPr>
              <w:t xml:space="preserve">K. schlug das oberste Buch auf, es erschien ein unanständiges Bild. Ein Mann und eine Frau saßen nackt auf einem Kanapee, die gemeine Absicht des Zeichners war deutlich zu erkennen, aber seine Ungeschicklichkeit war so groß gewesen, daß schließlich doch nur ein Mann und eine Frau zu sehen waren, die allzu körperlich aus dem Bilde hervorragten, übermäßig aufrecht dasaßen und sich infolge falscher Perspektive nur mühsam einander zuwendeten. K. blätterte nicht weiter, sondern schlug nur noch das Titelblatt des zweiten Buches auf, es war ein Roman mit dem Titel: »Die Plagen, welche Grete von ihrem Manne Hans zu erleiden hatte.« »Das sind die Gesetzbücher, die hier studiert werden«, sagte K., »von solchen Menschen soll ich gerichtet werden.« »Ich werde Ihnen helfen«, sagte die Frau. »Wollen Sie?« »Könnten Sie denn das wirklich, ohne sich selbst in Gefahr zu bringen? Sie sagten doch vorhin, Ihr Mann sei sehr abhängig von Vorgesetzten.« »Trotzdem will ich Ihnen helfen«, sagte die Frau, »kommen Sie, wir müssen es besprechen. Über meine Gefahr reden Sie nicht mehr, ich fürchte die Gefahr nur dort, wo ich sie fürchten will. Kommen Sie.« Sie zeigte auf das Podium und bat ihn, sich mit ihr auf die Stufe zu setzen. »Sie haben schöne dunkle Augen«, sagte sie, nachdem sie sich gesetzt hatten, und sah K. von unten ins Gesicht, »man sagt mir, ich hätte auch schöne Augen, aber Ihre sind viel schöner. Sie fielen mir übrigens gleich damals auf, als Sie zum erstenmal hier eintraten. Sie waren auch der Grund, warum ich dann später hierher ins Versammlungszimmer ging, was ich sonst niemals tue und was mir sogar gewissermaßen verboten is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s ist also alles, dachte K., sie bietet sich mir an, sie ist verdorben wie alle hier rings herum, sie hat die Gerichtsbeamten satt, was ja begreiflich ist, und begrüßt deshalb jeden beliebigen Fremden mit einem Kompliment wegen seiner Augen. Und K. stand stillschweigend auf, als hätte er seine Gedanken laut ausgesprochen und dadurch der Frau sein Verhalten erklärt. »Ich glaube nicht, daß Sie mir helfen können«, sagte er, »um mir wirklich zu helfen, müßte man Beziehungen zu hohen Beamten haben. Sie aber kennen gewiß nur die niedrigen Angestellten, die sich hier in Mengen herumtreiben. Diese kennen Sie gewiß sehr gut und könnten bei ihnen auch manches durchsetzen, das bezweifle ich nicht, aber das Größte, was man bei ihnen durchsetzen könnte, wäre für den endgültigen Ausgang des Prozesses gänzlich belanglos. Sie aber hätten sich dadurch doch einige Freunde verscherzt. Das will ich nicht. Führen Sie Ihr bisheriges Verhältnis zu diesen Leuten weiter, es scheint mir nämlich, daß es Ihnen unentbehrlich ist. Ich sage das nicht ohne Bedauern, denn, um Ihr Kompliment doch auch irgendwie zu erwidern, auch Sie gefallen mir gut, besonders wenn Sie mich wie jetzt so traurig ansehen, wozu übrigens für Sie gar kein Grund ist. Sie gehören zu der Gesellschaft, die ich bekämpfen muß, befinden sich aber in ihr sehr wohl, Sie lieben sogar den Studenten, und wenn Sie ihn nicht lieben, so ziehen Sie ihn doch wenigstens Ihrem Manne vor. Das konnte man aus Ihren Worten leicht erkennen.« »Nein!« rief sie, blieb sitzen und griff nach K.s Hand, die er ihr nicht rasch genug entzog. »Sie dürfen jetzt nicht weggehen, Sie dürfen nicht mit einem falschen Urteil über mich weggehen! Brächten Sie es wirklich zustande, jetzt wegzugehen? Bin ich wirklich so wertlos, daß Sie mir nicht einmal den Gefallen tun wollen, noch ein kleines Weilchen hierzubleiben?« </w:t>
            </w:r>
          </w:p>
          <w:p>
            <w:pPr>
              <w:pStyle w:val="Text"/>
              <w:widowControl w:val="false"/>
              <w:ind w:firstLine="567"/>
              <w:jc w:val="left"/>
              <w:rPr/>
            </w:pPr>
            <w:r>
              <w:rPr>
                <w:rFonts w:cs="Verdana" w:ascii="Verdana" w:hAnsi="Verdana"/>
                <w:lang w:val="de-DE" w:eastAsia="en-US"/>
              </w:rPr>
              <w:t xml:space="preserve">»Sie mißverstehen mich«, sagte K. und setzte sich, »wenn Ihnen wirklich daran liegt, daß ich hier bleibe, bleibe ich gern, ich habe ja Zeit, ich kam doch in der Erwartung her, daß heute eine Verhandlung sein werde. Mit dem, was ich früher sagte, wollte ich Sie nur bitten, in meinem Prozeß nichts für mich zu unternehmen. Aber auch das muß Sie nicht kränken, wenn Sie bedenken, daß mir am Ausgang des Prozesses gar nichts liegt und daß ich über eine Verurteilung nur lachen werde. Vorausgesetzt, daß es überhaupt zu einem wirklichen Abschluß des Prozesses kommt, was ich sehr bezweifle. Ich glaube vielmehr, daß das Verfahren infolge Faulheit oder Vergeßlichkeit oder vielleicht sogar infolge Angst der Beamtenschaft schon abgebrochen ist oder in der nächsten Zeit abgebrochen werden wird. Möglich ist allerdings auch, daß man in Hoffnung auf irgendeine größere Bestechung den Prozeß scheinbar weiterführen wird, ganz vergeblich, wie ich heute schon sagen kann, denn ich besteche niemanden. Es wäre immerhin eine Gefälligkeit, die Sie mir leisten könnten, wenn Sie dem Untersuchungsrichter oder irgend jemandem sonst, der wichtige Nachrichten gern verbreitet, mitteilten, daß ich niemals und durch keine Kunststücke, an denen die Herren wohl reich sind, zu einer Bestechung zu bewegen sein werde. Es wäre ganz aussichtslos, das können Sie ihnen offen sagen. Übrigens wird man es vielleicht selbst schon bemerkt haben, und selbst wenn dies nicht sein sollte, liegt mir gar nicht so viel daran, daß man es jetzt schon erfährt. Es würde ja dadurch den Herren nur Arbeit erspart werden, allerdings auch mir einige Unannehmlichkeiten, die ich aber gern auf mich nehme, wenn ich weiß, daß jede gleichzeitig ein Hieb für die anderen ist. Und daß es so wird, dafür will ich sorgen. Kennen Sie eigentlich den Untersuchungsrichter?« »Natürlich«, sagte die Frau, »an den dachte ich sogar zuerst, als ich Ihnen Hilfe anbot. Ich wußte nicht, daß er nur ein niedriger Beamter ist, aber da Sie es sagen, wird es wahrscheinlich richtig sein. </w:t>
            </w:r>
          </w:p>
          <w:p>
            <w:pPr>
              <w:pStyle w:val="Text"/>
              <w:widowControl w:val="false"/>
              <w:ind w:firstLine="567"/>
              <w:jc w:val="left"/>
              <w:rPr/>
            </w:pPr>
            <w:r>
              <w:rPr>
                <w:rFonts w:cs="Verdana" w:ascii="Verdana" w:hAnsi="Verdana"/>
                <w:lang w:val="de-DE" w:eastAsia="en-US"/>
              </w:rPr>
              <w:t xml:space="preserve">Trotzdem glaube ich, daß der Bericht, den er nach oben liefert, immerhin einigen Einfluß hat. Und er schreibt soviel Berichte. Sie sagen, daß die Beamten faul sind, alle gewiß nicht, besonders dieser Untersuchungsrichter nicht, er schreibt sehr viel. Letzten Sonntag zum Beispiel dauerte die Sitzung bis gegen Abend. Alle Leute gingen weg, der Untersuchungsrichter aber blieb im Saal, ich mußte ihm eine Lampe bringen, ich hatte nur eine kleine Küchenlampe, aber er war mit ihr zufrieden und fing gleich zu schreiben an. Inzwischen war auch mein Mann gekommen, der an jenem Sonntag gerade Urlaub hatte, wir holten die Möbel, richteten wieder unser Zimmer ein, es kamen dann noch Nachbarn, wir unterhielten uns noch bei einer Kerze, kurz, wir vergaßen den Untersuchungsrichter und gingen schlafen. Plötzlich in der Nacht, es muß schon tief in der Nacht gewesen sein, wache ich auf, neben dem Bett steht der Untersuchungsrichter und blendet die Lampe mit der Hand ab, so daß auf meinen Mann kein Licht fällt, es war unnötige Vorsicht, mein Mann hat einen solchen Schlaf, daß ihn auch das Licht nicht geweckt hätte. Ich war so erschrocken, daß ich fast geschrien hätte, aber der Untersuchungsrichter war sehr freundlich, ermahnte mich zur Vorsicht, flüsterte mir zu, daß er bis jetzt geschrieben habe, daß er mir jetzt die Lampe zurückbringe und daß er niemals den Anblick vergessen werde, wie er mich schlafend gefunden habe. Mit dem allem wollte ich Ihnen nur sagen, daß der Untersuchungsrichter tatsächlich viele Berichte schreibt, insbesondere über Sie, denn Ihre Einvernahme war gewiß einer der Hauptgegenstände der sonntäglichen Sitzung. Solche langen Berichte können aber doch nicht ganz bedeutungslos sein. Außerdem aber können Sie doch auch aus dem Vorfall sehen, daß sich der Untersuchungsrichter um mich bewirbt und daß ich gerade jetzt in der ersten Zeit, er muß mich überhaupt erst jetzt bemerkt haben, großen Einfluß auf ihn haben kann. </w:t>
            </w:r>
          </w:p>
          <w:p>
            <w:pPr>
              <w:pStyle w:val="Text"/>
              <w:widowControl w:val="false"/>
              <w:ind w:firstLine="567"/>
              <w:jc w:val="left"/>
              <w:rPr>
                <w:rFonts w:ascii="Verdana" w:hAnsi="Verdana" w:cs="Verdana"/>
                <w:lang w:val="de-DE" w:eastAsia="en-US"/>
              </w:rPr>
            </w:pPr>
            <w:r>
              <w:rPr>
                <w:rFonts w:cs="Verdana" w:ascii="Verdana" w:hAnsi="Verdana"/>
                <w:lang w:val="de-DE" w:eastAsia="en-US"/>
              </w:rPr>
              <w:t>Daß ihm viel an mir liegt, dafür habe ich jetzt auch noch andere Beweise. Er hat mir gestern durch den Studenten, zu dem er viel Vertrauen hat und der sein Mitarbeiter ist, seidene Strümpfe zum Geschenk geschickt, angeblich dafür, daß ich das Sitzungszimmer aufräume, aber das ist nur ein Vorwand, denn diese Arbeit ist doch nur meine Pflicht und für sie wird mein Mann bezahlt. Es sind schöne Strümpfe, sehen Sie«– sie streckte die Beine, zog die Röcke bis zum Knie hinauf und sah auch selbst die Strümpfe an –, »es sind schöne Strümpfe, aber doch eigentlich zu fein und für mich nicht geeigne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Plötzlich unterbrach sie sich, legte ihre Hand auf K.s Hand, als wolle sie ihn beruhigen, und flüsterte: »Still, Berthold sieht uns zu.« K. hob langsam den Blick. In der Tür des Sitzungszimmers stand ein junger Mann, er war klein, hatte nicht ganz gerade Beine und suchte sich durch einen kurzen, schütteren, rötlichen Vollbart, in dem er die Finger fortwährend herumführte, Würde zu geben. K. sah ihn neugierig an, es war ja der erste Student der unbekannten Rechtswissenschaft, dem er gewissermaßen menschlich begegnete, ein Mann, der wahrscheinlich auch einmal zu höheren Beamtenstellen gelangen würde. Der Student dagegen kümmerte sich um K. scheinbar gar nicht, er winkte nur mit einem Finger, den er für einen Augenblick aus seinem Barte zog, der Frau und ging zum Fenster, die Frau beugte sich zu K. und flüsterte: »Seien Sie mir nicht böse, ich bitte Sie vielmals, denken Sie auch nicht schlecht von mir, ich muß jetzt zu ihm gehen, zu diesem scheußlichen Menschen, sehen Sie nur seine krummen Beine an. Aber ich komme gleich zurück, und dann gehe ich mit Ihnen, wenn Sie mich mitnehmen, ich gehe, wohin Sie wollen, Sie können mit mir tun, was Sie wollen, ich werde glücklich sein, wenn ich von hier für möglichst lange Zeit fort bin, am liebsten allerdings für immer.« </w:t>
            </w:r>
          </w:p>
          <w:p>
            <w:pPr>
              <w:pStyle w:val="Text"/>
              <w:widowControl w:val="false"/>
              <w:ind w:firstLine="567"/>
              <w:jc w:val="left"/>
              <w:rPr>
                <w:rFonts w:ascii="Verdana" w:hAnsi="Verdana" w:cs="Verdana"/>
                <w:lang w:val="de-DE" w:eastAsia="en-US"/>
              </w:rPr>
            </w:pPr>
            <w:r>
              <w:rPr>
                <w:rFonts w:cs="Verdana" w:ascii="Verdana" w:hAnsi="Verdana"/>
                <w:lang w:val="de-DE" w:eastAsia="en-US"/>
              </w:rPr>
              <w:t>Sie streichelte noch K.s Hand, sprang auf und lief zum Fenster. Unwillkürlich haschte noch K. nach ihrer Hand ins Leere. Die Frau verlockte ihn wirklich, er fand trotz allem Nachdenken keinen haltbaren Grund dafür, warum er der Verlockung nicht nachgeben sollte. Den flüchtigen Einwand, daß ihn die Frau für das Gericht einfange, wehrte er ohne Mühe ab. Auf welche Weise konnte sie ihn einfangen? Blieb er nicht immer so frei, daß er das ganze Gericht, wenigstens soweit es ihn betraf, sofort zerschlagen konnte? Konnte er nicht dieses geringe Vertrauen zu sich haben? Und ihr Anerbieten einer Hilfe klang aufrichtig und war vielleicht nicht wertlos. Und es gab vielleicht keine bessere Rache an dem Untersuchungsrichter und seinem Anhang, als daß er ihnen diese Frau entzog und an sich nahm. Es könnte sich dann einmal der Fall ereignen, daß der Untersuchungsrichter nach mühevoller Arbeit an Lügenberichten über K. in später Nacht das Bett der Frau leer fand. Und leer deshalb, weil sie K. gehörte, weil diese Frau am Fenster, dieser üppige, gelenkige, warme Körper im dunklen Kleid aus grobem, schwerem Stoff, durchaus nur K. gehörte.</w:t>
            </w:r>
          </w:p>
          <w:p>
            <w:pPr>
              <w:pStyle w:val="Text"/>
              <w:widowControl w:val="false"/>
              <w:ind w:firstLine="567"/>
              <w:jc w:val="left"/>
              <w:rPr/>
            </w:pPr>
            <w:r>
              <w:rPr>
                <w:rFonts w:cs="Verdana" w:ascii="Verdana" w:hAnsi="Verdana"/>
                <w:lang w:val="de-DE" w:eastAsia="en-US"/>
              </w:rPr>
              <w:t xml:space="preserve">Nachdem er auf diese Weise die Bedenken gegen die Frau beseitigt hatte, wurde ihm das leise Zwiegespräch am Fenster zu lang, er klopfte mit den Knöcheln auf das Podium und dann auch mit der Faust. Der Student sah kurz über die Schulter der Frau hinweg nach K. hin, ließ sich aber nicht stören, ja drückte sich sogar eng an die Frau und umfaßte sie. Sie senkte tief den Kopf, als höre sie ihm aufmerksam zu, er küßte sie, als sie sich bückte, laut auf den Hals, ohne sich im Reden wesentlich zu unterbrechen. K. sah darin die Tyrannei bestätigt, die der Student nach den Klagen der Frau über sie ausübte, stand auf und ging im Zimmer auf und ab. Er überlegte unter Seitenblicken nach dem Studenten, wie er ihn möglichst schnell wegschaffen könnte, und es war ihm daher nicht unwillkommen, als der Student, offenbar gestört durch K.s Herumgehen, das schon zeitweilig zu einem Trampeln ausgeartet war, bemerk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Wenn Sie ungeduldig sind, können Sie weggehen. Sie hätten auch schon früher weggehen können, es hätte Sie niemand vermißt. Ja, Sie hätten sogar weggehen sollen, und zwar schon bei meinem Eintritt, und zwar schleunigst.« Es mochte in dieser Bemerkung alle mögliche Wut zum Ausbruch kommen, jedenfalls lag darin aber auch der Hochmut des künftigen Gerichtsbeamten, der zu einem mißliebigen Angeklagten sprach. K. blieb ganz nahe bei ihm stehen und sagte lächelnd: »Ich bin ungeduldig, das ist richtig, aber diese Ungeduld wird am leichtesten dadurch zu beseitigen sein, daß Sie uns verlassen. Wenn Sie aber vielleicht hergekommen sind, um zu studieren – ich hörte, daß Sie Student sind –, so will ich Ihnen gerne Platz machen und mit der Frau weggehen. Sie werden übrigens noch viel studieren müssen, ehe Sie Richter werden. Ich kenne zwar Ihr Gerichtswesen noch nicht sehr genau, nehme aber an, daß es mit groben Reden allein, die Sie allerdings schon unverschämt gut zu führen wissen, noch lange nicht getan ist.« »Man hätte ihn nicht so frei herumlaufen lassen sollen«, sagte der Student, als wolle er der Frau eine Erklärung für K.s beleidigende Rede geben, »es war ein Mißgriff. Ich habe es dem Untersuchungsrichter gesagt. Man hätte ihn zwischen den Verhören zumindest in seinem Zimmer halten sollen. Der Untersuchungsrichter ist manchmal unbegreiflich.« »Unnütze Reden«, sagte K. und streckte die Hand nach der Frau aus, »kommen Sie.« »Ach so«, sagte der Student, »nein, nein, die bekommen Sie nicht«, und mit einer Kraft, die man ihm nicht zugetraut hätte, hob er sie auf einen Arm und lief mit gebeugtem Rücken, zärtlich zu ihr aufsehend, zur Tür. Eine gewisse Angst vor K. war hierbei nicht zu verkennen, trotzdem wagte er es, K. noch zu reizen, indem er mit der freien Hand den Arm der Frau streichelte und drückte. K. lief ein paar Schritte neben ihm her, bereit, ihn zu fassen und, wenn es sein mußte, zu würgen, da sagte die Frau: </w:t>
            </w:r>
          </w:p>
          <w:p>
            <w:pPr>
              <w:pStyle w:val="Text"/>
              <w:widowControl w:val="false"/>
              <w:ind w:firstLine="567"/>
              <w:jc w:val="left"/>
              <w:rPr/>
            </w:pPr>
            <w:r>
              <w:rPr>
                <w:rFonts w:cs="Verdana" w:ascii="Verdana" w:hAnsi="Verdana"/>
                <w:lang w:val="de-DE" w:eastAsia="en-US"/>
              </w:rPr>
              <w:t>»Es hilft nichts, der Untersuchungsrichter läßt mich holen, ich darf nicht mit Ihnen gehen, dieses kleine Scheusal«, sie fuhr hierbei dem Studenten mit der Hand übers Gesicht, »dieses kleine Scheusal läßt mich nicht.« »Und Sie wollen nicht befreit werden!« schrie K. und legte die Hand auf die Schulter des Studenten, der mit den Zähnen nach ihr schnappte. »Nein!« rief die Frau und wehrte K. mit beiden Händen ab, »nein, nein, nur das nicht, woran denken Sie denn! Das wäre mein Verderben. Lassen Sie ihn doch, o bitte, lassen Sie ihn doch. Er führt ja nur den Befehl des Untersuchungsrichters aus und trägt mich zu ihm.« »Dann mag er laufen und Sie will ich nie mehr sehen«, sagte K. wütend vor Enttäuschung und gab dem Studenten einen Stoß in den Rücken, daß er kurz stolperte, um gleich darauf, vor Vergnügen darüber, daß er nicht gefallen war, mit seiner Last desto höher zu springen. K. ging ihnen langsam nach, er sah ein, daß das die erste zweifellose Niederlage war, die er von diesen Leuten erfahren hatte. Es war natürlich kein Grund, sich deshalb zu ängstigen, er erhielt die Niederlage nur deshalb, weil er den Kampf aufsuchte. Wenn er zu Hause bliebe und sein gewohntes Leben führte, war er jedem dieser Leute tausendfach überlegen und konnte jeden mit einem Fußtritt von seinem Wege räumen. Und er stellte sich die allerlächerlichste Szene vor, die es zum Beispiel geben würde, wenn dieser klägliche Student, dieses aufgeblasene Kind, dieser krumme Bartträger vor Elsas Bett knien und mit gefalteten Händen um Gnade bitten würde. K. gefiel diese Vorstellung so, daß er beschloß, wenn sich nur irgendeine Gelegenheit dafür ergeben sollte, den Studenten einmal zu Elsa mitzunehm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Aus Neugierde eilte K. noch zur Tür, er wollte sehen, wohin die Frau getragen wurde, der Student würde sie doch nicht etwa über die Straßen auf dem Arm tragen. Es zeigte sich, daß der Weg viel kürzer war. Gleich gegenüber der Wohnung führte eine schmale hölzerne Treppe wahrscheinlich zum Dachboden, sie machte eine Wendung, so daß man ihr Ende nicht sah. Über diese Treppe trug der Student die Frau hinauf, schon sehr langsam und stöhnend, denn er war durch das bisherige Laufen geschwächt. Die Frau grüßte mit der Hand zu K. hinunter und suchte durch Auf- und Abziehen der Schultern zu zeigen, daß sie an der Entführung unschuldig sei, viel Bedauern lag aber in dieser Bewegung nicht. K. sah sie ausdruckslos wie eine Fremde an, er wollte weder verraten, daß er enttäuscht war, noch auch, daß er die Enttäuschung leicht überwinden könne.</w:t>
            </w:r>
          </w:p>
          <w:p>
            <w:pPr>
              <w:pStyle w:val="Text"/>
              <w:widowControl w:val="false"/>
              <w:ind w:firstLine="567"/>
              <w:jc w:val="left"/>
              <w:rPr/>
            </w:pPr>
            <w:r>
              <w:rPr>
                <w:rFonts w:cs="Verdana" w:ascii="Verdana" w:hAnsi="Verdana"/>
                <w:lang w:val="de-DE" w:eastAsia="en-US"/>
              </w:rPr>
              <w:t xml:space="preserve">Die zwei waren schon verschwunden, K. aber stand noch immer in der Tür. Er mußte annehmen, daß ihn die Frau nicht nur betrogen, sondern mit der Angabe, daß sie zum Untersuchungsrichter getragen werde, auch belogen habe. Der Untersuchungsrichter würde doch nicht auf dem Dachboden sitzen und warten. Die Holztreppe erklärte nichts, so lange man sie auch ansah. Da bemerkte K. einen kleinen Zettel neben dem Aufgang, ging hinüber und las in einer kindlichen, ungeübten Schrift: »Aufgang zu den Gerichtskanzleien.« Hier auf dem Dachboden dieses Miethauses waren also die Gerichtskanzleien? Das war keine Einrichtung, die viel Achtung einzuflößen imstande war, und es war für einen Angeklagten beruhigend, sich vorzustellen, wie wenig Geldmittel diesem Gericht zur Verfügung standen, wenn es seine Kanzleien dort unterbrachte, wo die Mietsparteien, die schon selbst zu den Ärmsten gehörten, ihren unnützen Kram hinwarfen. Allerdings war es nicht ausgeschlossen, daß man Geld genug hatte, daß aber die Beamtenschaft sich darüber warf, ehe es für Gerichtszwecke verwendet wurde. Das war nach den bisherigen Erfahrungen K.s sogar sehr wahrscheinlich, nur war dann eine solche Verlotterung des Gerichtes für einen Angeklagten zwar entwürdigend, aber im Grunde noch beruhigender, als es die Armut des Gerichtes gewesen wäre. Nun war es K. auch begreiflich, daß man sich beim ersten Verhör schämte, den Angeklagten auf den Dachboden vorzuladen und es vorzog, ihn in seiner Wohnung zu belästigen. </w:t>
            </w:r>
          </w:p>
          <w:p>
            <w:pPr>
              <w:pStyle w:val="Text"/>
              <w:widowControl w:val="false"/>
              <w:ind w:firstLine="567"/>
              <w:jc w:val="left"/>
              <w:rPr/>
            </w:pPr>
            <w:r>
              <w:rPr>
                <w:rFonts w:cs="Verdana" w:ascii="Verdana" w:hAnsi="Verdana"/>
                <w:lang w:val="de-DE" w:eastAsia="en-US"/>
              </w:rPr>
              <w:t>In welcher Stellung befand sich doch K. gegenüber dem Richter, der auf dem Dachboden saß, während er selbst in der Bank ein großes Zimmer mit einem Vorzimmer hatte und durch eine riesige Fensterscheibe auf den belebten Stadtplatz hinuntersehen konnte! Allerdings hatte er keine Nebeneinkünfte aus Bestechungen oder Unterschlagungen und konnte sich auch vom Diener keine Frau auf dem Arm ins Büro tragen lassen. Darauf wollte K. aber, wenigstens in diesem Leben, gerne verzicht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stand noch vor dem Anschlagzettel, als ein Mann die Treppe heraufkam, durch die offene Tür ins Wohnzimmer sah, aus dem man auch das Sitzungszimmer sehen konnte, und schließlich K. fragte, ob er hier nicht vor kurzem eine Frau gesehen habe. »Sie sind der Gerichtsdiener, nicht?« fragte K. »Ja«, sagte der Mann, »ach so, Sie sind der Angeklagte K., jetzt erkenne ich Sie auch, seien Sie willkommen.« Und er reichte K., der es gar nicht erwartet hatte, die Hand. »Heute ist aber keine Sitzung angezeigt«, sagte dann der Gerichtsdiener, als K. schwieg. »Ich weiß«, sagte K. und betrachtete den Zivilrock des Gerichtsdieners, der als einziges amtliches Abzeichen neben einigen gewöhnlichen Knöpfen auch zwei vergoldete Knöpfe aufwies, die von einem alten Offiziersmantel abgetrennt zu sein schienen. »Ich habe vor einem Weilchen mit Ihrer Frau gesprochen. Sie ist nicht mehr hier. Der Student hat sie zum Untersuchungsrichter getragen.« »Sehen Sie«, sagte der Gerichtsdiener, »immer trägt man sie mir weg. Heute ist doch Sonntag, und ich bin zu keiner Arbeit verpflichtet, aber nur, um mich von hier zu entfernen, schickt man mich mit einer jedenfalls unnützen Meldung we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Und zwar schickt man mich nicht weit weg, so daß ich die Hoffnung habe, wenn ich mich sehr beeile, vielleicht noch rechtzeitig zurückzukommen. Ich laufe also, so sehr ich kann, schreie dem Amt, zu dem ich geschickt wurde, meine Meldung durch den Türspalt so atemlos zu, daß man sie kaum verstanden haben wird, laufe wieder zurück, aber der Student hat sich noch mehr beeilt als ich, er hatte allerdings auch einen kürzeren Weg, er mußte nur die Bodentreppe hinunterlaufen. Wäre ich nicht so abhängig, ich hätte den Studenten schon längst hier an der Wand zerdrückt. Hier neben dem Anschlagzettel. Davon träume ich immer. Hier, ein wenig über dem Fußboden, ist er festgedrückt, die Arme gestreckt, die Finger gespreizt, die krummen Beine zum Kreis gedreht, und ringsherum Blutspritzer. Bisher war es aber nur Traum.« »Eine andere Hilfe gibt es nicht?« fragte K. lächelnd. »Ich wüßte keine«, sagte der Gerichtsdiener. »Und jetzt wird es ja noch ärger, bisher hat er sie nur zu sich getragen, jetzt trägt er sie, was ich allerdings längst erwartet habe, auch zum Untersuchungsrichter.« »Hat denn Ihre Frau gar keine Schuld dabei«, fragte K., er mußte sich bei dieser Frage bezwingen, so sehr fühlte auch er jetzt die Eifersucht. »Aber gewiß«, sagte der Gerichtsdiener, »sie hat sogar die größte Schuld. Sie hat sich ja an ihn gehängt. Was ihn betrifft, er läuft allen Weibern nach. In diesem Hause allein ist er schon aus fünf Wohnungen, in die er sich eingeschlichen hat, hinausgeworfen worden. Meine Frau ist allerdings die Schönste im ganzen Haus, und gerade ich darf mich nicht wehren.« »Wenn es sich so verhält, dann gibt es allerdings keine Hilfe«, sagte K. »Warum denn nicht?« fragte der Gerichtsdiener. »Man müßte den Studenten, der ein Feigling ist, einmal, wenn er meine Frau anrühren will, so durchprügeln, daß er es niemals mehr wagt. Aber ich darf es nicht, und andere machen mir den Gefallen nicht, denn alle fürchten seine Macht. Nur ein Mann wie Sie könnte es tun.« »Wieso denn ich?« fragte K. erstaunt. »Sie sind doch angeklagt«, sagte der Gerichtsdien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Ja«, sagte K. »aber desto mehr müßte ich doch fürchten, daß er, wenn auch vielleicht nicht Einfluß auf den Ausgang des Prozesses, so doch wahrscheinlich auf die Voruntersuchung hat.« »Ja, gewiß«, sagte der Gerichtsdiener, als sei die Ansicht K.s genau so richtig wie seine eigene. »Es werden aber bei uns in der Regel keine aussichtslosen Prozesse geführt.« »Ich bin nicht Ihrer Meinung«, sagte K., »das soll mich aber nicht hindern, gelegentlich den Studenten in Behandlung zu nehmen.« »Ich wäre Ihnen sehr dankbar«, sagte der Gerichtsdiener etwas förmlich, er schien eigentlich doch nicht an die Erfüllbarkeit seines höchsten Wunsches zu glauben. »Es würden vielleicht«, fuhr K. fort, »auch noch andere Ihrer Beamten und vielleicht sogar alle das gleiche verdienen.« »Ja, ja«, sagte der Gerichtsdiener, als handle es sich um etwas Selbstverständliches. Dann sah er K. mit einem zutraulichen Blick an, wie er es bisher trotz aller Freundlichkeit nicht getan hatte, und fügte hinzu: »Man rebelliert eben immer.« Aber das Gespräch schien ihm doch ein wenig unbehaglich geworden zu sein, denn er brach es ab, indem er sagte: »Jetzt muß ich mich in der Kanzlei melden. Wollen Sie mitkommen?« »Ich habe dort nichts zu tun«, sagte K. »Sie können die Kanzleien ansehen. Es wird sich niemand um Sie kümmern.« »Ist es denn sehenswert?« fragte K. zögernd, hatte aber große Lust, mitzugehen. »Nun«, sagte der Gerichtsdiener, »ich dachte, es würde Sie interessieren.« »Gut«, sagte K. schließlich, »ich gehe mit.« Und er lief schneller als der Gerichtsdiener die Treppe hinauf.</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eim Eintritt wäre er fast hingefallen, denn hinter der Tür war noch eine Stufe. »Auf das Publikum nimmt man nicht viel Rücksicht«, sagte 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Man nimmt überhaupt keine Rücksicht«, sagte der Gerichtsdiener, »sehen Sie nur hier das Wartezimmer.« Es war ein langer Gang, von dem aus roh gezimmerte Türen zu den einzelnen Abteilungen des Dachbodens führten. Obwohl kein unmittelbarer Lichtzutritt bestand, war es doch nicht vollständig dunkel, denn manche Abteilungen hatten gegen den Gang zu statt einheitlicher Bretterwände bloße, allerdings bis zur Decke reichende Holzgitter, durch die einiges Licht drang und durch die man auch einzelne Beamte sehen konnte, wie sie an Tischen schrieben oder geradezu am Gitter standen und durch die Lücken die Leute auf dem Gang beobachteten. Es waren, wahrscheinlich weil Sonntag war, nur wenig Leute auf dem Gang. Sie machten einen sehr bescheidenen Eindruck. In fast regelmäßigen Entfernungen voneinander saßen sie auf den zwei Reihen langer Holzbänke, die zu beiden Seiten des Ganges angebracht waren. Alle waren vernachlässigt angezogen, obwohl die meisten nach dem Gesichtsausdruck, der Haltung, der Barttracht und vielen, kaum sicherzustellenden kleinen Einzelheiten den höheren Klassen angehörten. Da keine Kleiderhaken vorhanden waren, hatten sie die Hüte, wahrscheinlich einer dem Beispiel des anderen folgend, unter die Bank gestellt. Als die, welche zunächst der Tür saßen, K. und den Gerichtsdiener erblickten, erhoben sie sich zum Gruß, da das die Folgenden sahen, glaubten sie auch grüßen zu müssen, so daß alle beim Vorbeigehen der beiden sich erhoben. Sie standen niemals vollständig aufrecht, der Rücken war geneigt, die Knie geknickt, sie standen wie Straßenbettler. K. wartete auf den ein wenig hinter ihm gehenden Gerichtsdiener und sagte: »Wie gedemütigt die sein müssen.« »Ja«, sagte der Gerichtsdiener, »es sind Angeklagte, alle, die Sie hier sehn, sind Angeklagte.«</w:t>
            </w:r>
          </w:p>
          <w:p>
            <w:pPr>
              <w:pStyle w:val="Text"/>
              <w:widowControl w:val="false"/>
              <w:ind w:firstLine="567"/>
              <w:jc w:val="left"/>
              <w:rPr/>
            </w:pPr>
            <w:r>
              <w:rPr>
                <w:rFonts w:eastAsia="Verdana" w:cs="Verdana" w:ascii="Verdana" w:hAnsi="Verdana"/>
                <w:lang w:val="de-DE" w:eastAsia="en-US"/>
              </w:rPr>
              <w:t xml:space="preserve"> </w:t>
            </w:r>
            <w:r>
              <w:rPr>
                <w:rFonts w:cs="Verdana" w:ascii="Verdana" w:hAnsi="Verdana"/>
                <w:lang w:val="de-DE" w:eastAsia="en-US"/>
              </w:rPr>
              <w:t xml:space="preserve">»Wirklich!« sagte K. »Dann sind es ja meine Kollegen.« Und er wandte sich an den nächsten, einen großen, schlanken, schon fast grauhaarigen Mann. »Worauf warten Sie hier?« fragte K. höflich. Die unerwartete Ansprache aber machte den Mann verwirrt, was um so peinlicher aussah, da es sich offenbar um einen welterfahrenen Menschen handelte, der anderswo gewiß sich zu beherrschen verstand und die Überlegenheit, die er sich über viele erworben hatte, nicht leicht aufgab. Hier aber wußte er auf eine so einfache Frage nicht zu antworten und sah auf die anderen hin, als seien sie verpflichtet, ihm zu helfen, und als könne niemand von ihm eine Antwort verlangen, wenn diese Hilfe ausbliebe. Da trat der Gerichtsdiener hinzu und sagte, um den Mann zu beruhigen und aufzumuntern: »Der Herr hier fragt ja nur, worauf Sie warten. Antworten Sie doch.« Die ihm wahrscheinlich bekannte Stimme des Gerichtsdieners wirkte besser: »Ich warte –« begann er und stockte. Offenbar hatte er diesen Anfang gewählt, um ganz genau auf die Fragestellung zu antworten, fand aber jetzt die Fortsetzung nicht. Einige der Wartenden hatten sich genähert und umstanden die Gruppe, der Gerichtsdiener sagte zu ihnen: »Weg, weg, macht den Gang frei.« Sie wichen ein wenig zurück, aber nicht bis zu ihren früheren Sitzen. Inzwischen hatte sich der Gefragte gesammelt und antwortete sogar mit einem kleinen Lächeln: »Ich habe vor einem Monat einige Beweisanträge in meiner Sache gemacht und warte auf die Erledigung.« »Sie scheinen sich ja viele Mühe zu geben«, sagte K. »Ja«, sagte der Mann, »es ist ja meine Sache.« »Jeder denkt nicht so wie Sie«, sagte K., »ich zum Beispiel bin auch angeklagt, habe aber, so wahr ich selig werden will, weder einen Beweisantrag gestellt, noch auch sonst irgend etwas Derartiges unternommen. Halten Sie denn das für nöti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Ich weiß nicht genau«, sagte der Mann wieder in vollständiger Unsicherheit; er glaubte offenbar, K. mache mit ihm einen Scherz, deshalb hätte er wahrscheinlich am liebsten, aus Furcht, irgendeinen neuen Fehler zu machen, seine frühere Antwort ganz wiederholt, vor K.s ungeduldigem Blick aber sagte er nur: »Was mich betrifft, ich habe Beweisanträge gestellt.« »Sie glauben wohl nicht, daß ich angeklagt bin?« fragte K. »O bitte, gewiß«, sagte der Mann, und trat ein wenig zur Seite, aber in der Antwort war nicht Glaube, sondern nur Angst. »Sie glauben mir also nicht?« fragte K. und faßte ihn, unbewußt durch das demütige Wesen des Mannes aufgefordert, beim Arm, als wolle er ihn zum Glauben zwingen. Aber er wollte ihm nicht Schmerz bereiten, hatte ihn auch nur ganz leicht angegriffen, trotzdem schrie der Mann auf, als habe K. ihn nicht mit zwei Fingern, sondern mit einer glühenden Zange erfaßt. Dieses lächerliche Schreien machte ihn K. endgültig überdrüssig; glaubte man ihm nicht, daß er angeklagt war, so war es desto besser; vielleicht hielt er ihn sogar für einen Richter. Und er faßte ihn nun zum Abschied wirklich fester, stieß ihn auf die Bank zurück und ging weiter. »Die meisten Angeklagten sind so empfindlich«, sagte der Gerichtsdiener. Hinter ihnen sammelten sich jetzt fast alle Wartenden um den Mann, der schon zu schreien aufgehört hatte, und schienen ihn über den Zwischenfall genau auszufragen. K. entgegen kam jetzt ein Wächter, der hauptsächlich an einem Säbel kenntlich war, dessen Scheide, wenigstens der Farbe nach, aus Aluminium bestand. K. staunte darüber und griff sogar mit der Hand hin. Der Wächter, der wegen des Schreiens gekommen war, fragte nach dem Vorgefallenen. Der Gerichtsdiener suchte ihn mit einigen Worten zu beruhigen, aber der Wächter erklärte, doch noch selbst nachsehen zu müssen, salutierte und ging weiter mit sehr eiligen, aber sehr kurzen, wahrscheinlich durch Gicht abgemessenen Schritt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kümmerte sich nicht lange um ihn und die Gesellschaft auf dem Gang, besonders da er etwa in der Hälfte des Ganges die Möglichkeit sah, rechts durch eine türlose Öffnung einzubiegen. Er verständigte sich mit dem Gerichtsdiener darüber, ob das der richtige Weg sei, der Gerichtsdiener nickte, und K. bog nun wirklich dort ein. Es war ihm lästig, daß er immer einen oder zwei Schritte vor dem Gerichtsdiener gehen mußte, es konnte wenigstens an diesem Ort den Anschein haben, als ob er verhaftet vorgeführt werde. Er wartete also öfters auf den Gerichtsdiener, aber dieser blieb gleich wieder zurück. Schließlich sagte K., um seinem Unbehagen ein Ende zu machen: »Nun habe ich gesehen, wie es hier aussieht, ich will jetzt weggehen.« »Sie haben noch nicht alles gesehen«, sagte der Gerichtsdiener vollständig unverfänglich. »Ich will nicht alles sehen«, sagte K., der sich übrigens wirklich müde fühlte, »ich will gehen, wie kommt man zum Ausgang?« »Sie haben sich doch nicht schon verirrt?« fragte der Gerichtsdiener erstaunt, »Sie gehen hier bis zur Ecke und dann rechts den Gang hinunter geradeaus zur Tür.« »Kommen Sie mit«, sagte K., »zeigen Sie mir den Weg, ich werde ihn verfehlen, es sind hier so viele Wege.« »Es ist der einzige Weg«, sagte der Gerichtsdiener nun schon vorwurfsvoll, »ich kann nicht wieder mit Ihnen zurückgehen, ich muß doch meine Meldung vorbringen und habe schon viel Zeit durch Sie versäumt.« »Kommen Sie mit!« wiederholte K. jetzt schärfer, als habe er endlich den Gerichtsdiener auf einer Unwahrheit ertappt. »Schreien Sie doch nicht so«, flüsterte der Gerichtsdiener, »es sind ja hier überall Büros. Wenn Sie nicht allein zurückgehen wollen, so gehen Sie noch ein Stückchen mit mir oder warten Sie hier, bis ich meine Meldung erledigt habe, dann will ich ja gern mit Ihnen wieder zurückgehen.« »Nein, nein«, sagte K., »ich werde nicht warten, und Sie müssen jetzt mit mir gehen.« K. hatte sich noch gar nicht in dem Raum umgesehen, in dem er sich befand, erst als jetzt eine der vielen Holztüren, die ringsherum standen, sich öffnete, blickte er hi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Ein Mädchen, das wohl durch K.s lautes Sprechen herbeigerufen war, trat ein und fragte: »Was wünscht der Herr?« Hinter ihr in der Ferne sah man im Halbdunkel noch einen Mann sich nähern. K. blickte den Gerichtsdiener an. Dieser hatte doch gesagt, daß sich niemand um K. kümmern werde, und nun kamen schon zwei, es brauchte nur wenig und die Beamtenschaft wurde auf ihn aufmerksam, würde eine Erklärung seiner Anwesenheit haben wollen. Die einzig verständliche und annehmbare war die, daß er Angeklagter war und das Datum des nächsten Verhörs erfahren wollte, gerade diese Erklärung aber wollte er nicht geben, besonders da sie auch nicht wahrheitsgemäß war, denn er war nur aus Neugierde gekommen oder, was als Erklärung noch unmöglicher war, aus dem Verlangen, festzustellen, daß das Innere dieses Gerichtswesens ebenso widerlich war wie sein Äußeres. Und es schien ja, daß er mit dieser Annahme recht hatte, er wollte nicht weiter eindringen, er war beengt genug von dem, was er bisher gesehen hatte, er war gerade jetzt nicht in der Verfassung, einem höheren Beamten gegenüberzutreten, wie er hinter jeder Tür auftauchen konnte, er wollte weggehen, und zwar mit dem Gerichtsdiener oder allein, wenn es sein mußt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sein stummes Dastehen mußte auffallend sein, und wirklich sahen ihn das Mädchen und der Gerichtsdiener derartig an, als ob in der nächsten Minute irgendeine große Verwandlung mit ihm geschehen müsse, die sie zu beobachten nicht versäumen wollten. Und in der Türöffnung stand der Mann, den K. früher in der Ferne bemerkt hatte, er hielt sich am Deckbalken der niedrigen Tür fest und schaukelte ein wenig auf den Fußspitzen, wie ein ungeduldiger Zuschauer. Das Mädchen aber erkannte doch zuerst, daß das Benehmen K.s in einem leichten Unwohlsein seinen Grund hatte, sie brachte einen Sessel und fragte: »Wollen Sie sich nicht setz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setzte sich sofort und stützte, um noch besseren Halt zu bekommen, die Ellbogen auf die Lehnen. »Sie haben ein wenig Schwindel, nicht?« fragte sie ihn. Er hatte nun ihr Gesicht nahe vor sich, es hatte den strengen Ausdruck, wie ihn manche Frauen gerade in ihrer schönsten Jugend haben. »Machen Sie sich darüber keine Gedanken«, sagte sie, »das ist hier nichts Außergewöhnliches, fast jeder bekommt einen solchen Anfall, wenn er zum erstenmal herkommt. Sie sind zum erstenmal hier? Nun ja, das ist also nichts Außergewöhnliches. Die Sonne brennt hier auf das Dachgerüst, und das heiße Holz macht die Luft so dumpf und schwer. Der Ort ist deshalb für Büroräumlichkeiten nicht sehr geeignet, so große Vorteile er allerdings sonst bietet. Aber was die Luft betrifft, so ist sie an Tagen großen Parteienverkehrs, und das ist fast jeder Tag, kaum mehr atembar. Wenn Sie dann noch bedenken, daß hier auch vielfach Wäsche zum Trocknen ausgehängt wird – man kann es den Mietern nicht gänzlich untersagen –, so werden Sie sich nicht mehr wundern, daß Ihnen ein wenig übel wurde. Aber man gewöhnt sich schließlich an die Luft sehr gut. Wenn Sie zum zweiten- oder drittenmal herkommen, werden Sie das Drückende hier kaum mehr spüren. Fühlen Sie sich schon besser?« K. antwortete nicht, es war ihm zu peinlich, durch diese plötzliche Schwäche den Leuten hier ausgeliefert zu sein, überdies war ihm, da er jetzt die Ursachen seiner Übelkeit erfahren hatte, nicht besser, sondern noch ein wenig schlechter. Das Mädchen merkte es gleich, nahm, um K. eine Erfrischung zu bereiten, eine Hakenstange, die an der Wand lehnte, und stieß damit eine kleine Luke auf, die gerade über K. angebracht war und ins Freie führte. Aber es fiel so viel Ruß herein, daß das Mädchen die Luke gleich wieder zuziehen und mit ihrem Taschentuch die Hände K.s vom Ruß reinigen mußte, denn K. war zu müde, um das selbst zu besorgen. </w:t>
            </w:r>
          </w:p>
          <w:p>
            <w:pPr>
              <w:pStyle w:val="Text"/>
              <w:widowControl w:val="false"/>
              <w:ind w:firstLine="567"/>
              <w:jc w:val="left"/>
              <w:rPr/>
            </w:pPr>
            <w:r>
              <w:rPr>
                <w:rFonts w:cs="Verdana" w:ascii="Verdana" w:hAnsi="Verdana"/>
                <w:lang w:val="de-DE" w:eastAsia="en-US"/>
              </w:rPr>
              <w:t>Er wäre gern hier ruhig sitzengeblieben, bis er sich zum Weggehen genügend gekräftigt hatte, das mußte aber um so früher geschehen, je weniger man sich um ihn kümmern würde. Nun sagte aber überdies das Mädchen: »Hier können Sie nicht bleiben, hier stören wir den Verkehr –« K. fragte mit den Blicken, welchen Verkehr er denn hier störe – »Ich werde Sie, wenn Sie wollen, ins Krankenzimmer führen. Helfen Sie mir, bitte«, sagte sie zu dem Mann in der Tür, der auch gleich näher kam. Aber K. wollte nicht ins Krankenzimmer, gerade das wollte er ja vermeiden, weiter geführt zu werden, je weiter er kam, desto ärger mußte es werden. Ich kann schon gehen«, sagte er deshalb und stand, durch das bequeme Sitzen verwöhnt, zitternd auf. Dann aber konnte er sich nicht aufrecht halten. »Es geht doch nicht«, sagte er kopfschüttelnd und setzte sich seufzend wieder nieder. Er erinnerte sich an den Gerichtsdiener, der ihn trotz allem leicht hinausführen könnte, aber der schien schon längst weg zu sein, K. sah zwischen dem Mädchen und dem Mann, die vor ihm standen, hindurch, konnte aber den Gerichtsdiener nicht find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glaube«, sagte der Mann, der übrigens elegant gekleidet war und besonders durch eine graue Weste auffiel, die in zwei langen, scharfgeschnittenen Spitzen endigte, »das Unwohlsein des Herrn geht auf die Atmosphäre hier zurück, es wird daher am besten und auch ihm am liebsten sein, wenn wir ihn nicht erst ins Krankenzimmer, sondern überhaupt aus den Kanzleien hinausführ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Das ist es«, rief K. und fuhr vor lauter Freude fast noch in die Rede des Mannes hinein, »mir wird gewiß sofort besser werden, ich bin auch gar nicht so schwach, nur ein wenig Unterstützung unter den Achseln brauche ich, ich werde Ihnen nicht viel Mühe machen, es ist ja auch kein langer Weg, führen Sie mich nur zur Tür, ich setze mich dann noch ein wenig auf die Stufen und werde gleich erholt sein, ich leide nämlich gar nicht unter solchen Anfällen, es kommt mir selbst überraschend. Ich bin doch auch Beamter und an Büroluft gewöhnt, aber hier scheint es doch zu arg, Sie sagen es selbst. Wollen Sie also die Freundlichkeit haben, mich ein wenig zu führen, ich habe nämlich Schwindel, und es wird mir schlecht, wenn ich allein aufstehe.« Und er hob die Schultern, um es den beiden zu erleichtern, ihm unter die Arme zu greifen.</w:t>
            </w:r>
          </w:p>
          <w:p>
            <w:pPr>
              <w:pStyle w:val="Text"/>
              <w:widowControl w:val="false"/>
              <w:ind w:firstLine="567"/>
              <w:jc w:val="left"/>
              <w:rPr/>
            </w:pPr>
            <w:r>
              <w:rPr>
                <w:rFonts w:cs="Verdana" w:ascii="Verdana" w:hAnsi="Verdana"/>
                <w:lang w:val="de-DE" w:eastAsia="en-US"/>
              </w:rPr>
              <w:t xml:space="preserve">Aber der Mann folgte der Aufforderung nicht, sondern hielt die Hände ruhig in den Hosentaschen und lachte laut. »Sehen Sie«, sagte er zu dem Mädchen, »ich habe also doch das Richtige getroffen. Dem Herrn ist nur hier nicht wohl, nicht im allgemeinen.« Das Mädchen lächelte auch, schlug aber dem Mann leicht mit den Fingerspitzen auf den Arm, als hätte er sich mit K. einen zu starken Spaß erlaubt. »Aber was denken Sie denn«, sagte der Mann noch immer lachend, »ich will ja den Herrn wirklich hinausführen.« »Dann ist es gut«, sagte das Mädchen, indem sie ihren zierlichen Kopf für einen Augenblick neigte. »Messen Sie dem Lachen nicht zuviel Bedeutung zu«, sagte das Mädchen zu K., der, wieder traurig geworden, vor sich hinstarrte und keine Erklärung zu brauchen schien, »dieser Herr – ich darf Sie doch vorstellen?« (der Herr gab mit einer Handbewegung die Erlaubnis) – »dieser Herr also ist der Auskunftgeber. Er gibt den wartenden Parteien alle Auskunft, die sie brauchen, und da unser Gerichtswesen in der Bevölkerung nicht sehr bekannt ist, werden viele Auskünfte verlangt. Er weiß auf alle Fragen eine Antwort, Sie können ihn, wenn Sie einmal Lust dazu haben, daraufhin erprob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ist aber nicht sein einziger Vorzug, sein zweiter Vorzug ist die elegante Kleidung. Wir, das heißt die Beamtenschaft, meinten einmal, man müsse den Auskunftgeber, der immerfort, und zwar als erster, mit Parteien verhandelt, des würdigen ersten Eindrucks halber, auch elegant anziehen. Wir anderen sind, wie Sie gleich an mir sehen können, leider sehr schlecht und altmodisch angezogen; es hat auch nicht viel Sinn, für die Kleidung etwas zu verwenden, da wir fast unaufhörlich in den Kanzleien sind, wir schlafen ja auch hier. Aber, wie gesagt, für den Auskunftgeber hielten wir einmal schöne Kleidung für nötig. Da sie aber von unserer Verwaltung, die in dieser Hinsicht etwas sonderbar ist, nicht erhältlich war, machten wir eine Sammlung – auch Parteien steuerten bei – und wir kauften ihm dieses schöne Kleid und noch andere. Alles wäre jetzt vorbereitet, einen guten Eindruck zu machen, aber durch sein Lachen verdirbt er es wieder und erschreckt die Leute.« »So ist es«, sagte der Herr spöttisch, »aber ich verstehe nicht, Fräulein, warum Sie dem Herrn alle unsere Intimitäten erzählen oder besser, aufdrängen, denn er will sie ja gar nicht erfahren. Sehen Sie nur, wie er, offenbar mit seinen eigenen Angelegenheiten beschäftigt, dasitzt.« K. hatte nicht einmal Lust, zu widersprechen, die Absicht des Mädchens mochte eine gute sein, sie war vielleicht darauf gerichtet, ihn zu zerstreuen oder ihm die Möglichkeit zu geben, sich zu sammeln, aber das Mittel war verfehlt. »Ich mußte ihm Ihr Lachen erklären«, sagte das Mädchen. »Es war ja beleidigend.« »Ich glaube, er würde noch ärgere Beleidigungen verzeihen, wenn ich ihn schließlich hinausführe.« K. sagte nichts, sah nicht einmal auf, er duldete es, daß die zwei über ihn wie über eine Sache verhandelten, es war ihm sogar am liebsten. Aber plötzlich fühlte er die Hand des Auskunftgebers an einem Arm und die Hand des Mädchens am ander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lso auf, Sie schwacher Mann«, sagte der Auskunftgeber. »Ich danke Ihnen beiden vielmals«, sagte K., freudig überrascht, erhob sich langsam und führte selbst die fremden Hände an die Stellen, an denen er die Stütze am meisten brauchte. »Es sieht so aus«, sagte das Mädchen leise in K.s Ohr, während sie sich dem Gang näherten, »als ob mir besonders viel daran gelegen wäre, den Auskunftgeber in ein gutes Licht zu stellen, aber man mag es glauben, ich will doch die Wahrheit sagen. Er hat kein hartes Herz. Er ist nicht verpflichtet, kranke Parteien hinauszuführen, und tut es doch, wie Sie sehen. Vielleicht ist niemand von uns hartherzig, wir wollten vielleicht alle gern helfen, aber als Gerichtsbeamte bekommen wir leicht den Anschein, als ob wir hartherzig wären und niemandem helfen wollten. Ich leide geradezu darunter.« »Wollen Sie sich nicht hier ein wenig setzen?« fragte der Auskunftgeber, sie waren schon im Gang und gerade vor dem Angeklagten, den K. früher angesprochen hatte. K. schämte sich fast vor ihm, früher war er so aufrecht vor ihm gestanden, jetzt mußten ihn zwei stützen, seinen Hut balancierte der Auskunftgeber auf den gespreizten Fingern, die Frisur war zerstört, die Haare hingen ihm in die schweißbedeckte Stirn. Aber der Angeklagte schien nichts davon zu bemerken, demütig stand er vor dem Auskunftgeber, der über ihn hinwegsah, und suchte nur seine Anwesenheit zu entschuldigen. »Ich weiß«, sagte er, »daß die Erledigung meiner Anträge heute noch nicht gegeben werden kann. Ich bin aber doch gekommen, ich dachte, ich könnte doch hier warten, es ist Sonntag, ich habe ja Zeit und hier störe ich nic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müssen das nicht so sehr entschuldigen«, sagte der Auskunftgeber, »Ihre Sorgsamkeit ist ja ganz lobenswert, Sie nehmen hier zwar unnötigerweise den Platz weg, aber ich will Sie trotzdem, solange es mir nicht lästig wird, durchaus nicht hindern, den Gang Ihrer Angelegenheit genau zu verfolgen. Wenn man Leute gesehen hat, die ihre Pflicht schändlich vernachlässigten, lernt man es, mit Leuten, wie Sie sind, Geduld zu haben. Setzen Sie sich.« »Wie er mit den Parteien zu reden versteht«, flüsterte das Mädchen. K. nickte, fuhr aber gleich auf, als ihn der Auskunftgeber wieder fragte: »Wollen Sie sich nicht hier niedersetzen?« »Nein«, sagte K., »ich will mich nicht ausruhen.« Er hatte das mit möglichster Bestimmtheit gesagt, in Wirklichkeit hätte es ihm sehr wohlgetan, sich niederzusetzen. Er war wie seekrank. Er glaubte auf einem Schiff zu sein, das sich in schwerem Seegang befand. Es war ihm, als stürze das Wasser gegen die Holzwände, als komme aus der Tiefe des Ganges ein Brausen her, wie von überschlagendem Wasser, als schaukle der Gang in der Quere und als würden die wartenden Parteien zu beiden Seiten gesenkt und gehoben. Desto unbegreiflicher war die Ruhe des Mädchens und des Mannes, die ihn führten. Er war ihnen ausgeliefert, ließen sie ihn los, so mußte er hinfallen wie ein Brett. Aus ihren kleinen Augen gingen scharfe Blicke hin und her, ihre gleichmäßigen Schritte fühlte K., ohne sie mitzumachen, denn er wurde fast von Schritt zu Schritt getragen. Endlich merkte er, daß sie zu ihm sprachen, aber er verstand sie nicht, er hörte nur den Lärm, der alles erfüllte und durch den hindurch ein unveränderlicher hoher Ton, wie von einer Sirene, zu klingen schien. »Lauter«, flüsterte er mit gesenktem Kopf und schämte sich, denn er wußte, daß sie laut genug, wenn auch für ihn unverständlich, gesprochen hatten. Da kam endlich, als wäre die Wand vor ihm durchrissen, ein frischer Luftzug ihm entgegen, und er hörte neben sich sagen: »Zuerst will er weg, dann aber kann man ihm hundertmal sagen, daß hier der Ausgang ist, und er rührt sich nic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K. merkte, daß er vor der Ausgangstür stand, die das Mädchen geöffnet hatte. Ihm war, als wären alle seine Kräfte mit einemmal zurückgekehrt, um einen Vorgeschmack der Freiheit zu gewinnen, trat er gleich auf eine Treppenstufe und verabschiedete sich von dort aus von seinen Begleitern, die sich zu ihm hinabbeugten. »Vielen Dank«, wiederholte er, drückte beiden wiederholt die Hände und ließ erst ab, als er zu sehen glaubte, daß sie, an die Kanzleiluft gewöhnt, die verhältnismäßig frische Luft, die von der Treppe kam, schlecht ertrugen. Sie konnten kaum antworten, und das Mädchen wäre vielleicht abgestürzt, wenn nicht K. äußerst schnell die Tür geschlossen hätte. K. stand dann noch einen Augenblick still, strich sich mit Hilfe eines Taschenspiegels das Haar zurecht, hob seinen Hut auf, der auf dem nächsten Treppenabsatz lag – der Auskunftgeber hatte ihn wohl hingeworfen – und lief dann die Treppe hinunter, so frisch und in so langen Sprüngen, daß er vor diesem Umschwung fast Angst bekam. Solche Überraschungen hatte ihm sein sonst ganz gefestigter Gesundheitszustand noch nie bereitet. Wollte etwa sein Körper revolutionieren und ihm einen neuen Prozeß bereiten, da er den alten so mühelos ertrug? Er lehnte den Gedanken nicht ganz ab, bei nächster Gelegenheit zu einem Arzt zu gehen, jedenfalls aber wollte er – darin konnte er sich selbst beraten – alle künftigen Sonntagvormittage besser als diesen verwende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5" w:name="3"/>
            <w:bookmarkEnd w:id="5"/>
            <w:r>
              <w:rPr>
                <w:rFonts w:cs="Courier New" w:ascii="Verdana" w:hAnsi="Verdana"/>
                <w:b/>
                <w:i/>
                <w:sz w:val="24"/>
                <w:lang w:val="ru-RU" w:eastAsia="en-US"/>
              </w:rPr>
              <w:t>3. В ПУСТОМ ЗАЛЕ ЗАСЕДАНИЙ. СТУДЕНТ. КАНЦЕЛЯР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ю следующую неделю К. изо дня в день ожидал нового вызова, он не мог поверить, что его отказ от допроса будет принят буквально, а когда ожидаемый вызов до субботы так и не пришел, К. усмотрел в этом молчании приглашение в тот же дом на тот же час. Поэтому в воскресенье он снова отправился туда и прямо прошел по этажам и коридорам наверх; некоторые жильцы, запомнившие его, здоровались с ним у дверей, но ему не пришлось никого спрашивать, и он сам подошел к нужной двери. На стук открыли сразу, и, не оглядываясь на уже знакомую женщину, остановившуюся у дверей, он хотел пройти в следующую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егодня заседания нет, - сказала женщ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это - нет заседания? - спросил он, не повери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тобы убедить его, женщина отворила дверь в соседнее помещение. Там н вправду было пусто, и от этой пустоты комната казалась еще более жалкой, чем в прошлое воскресенье. На столе, так и стоявшем на подмостках, лежало несколько кни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но взглянуть на эти книжки? - спросил К. не столько из любопытства, сколько для того, чтобы его приход не был совершенно бесполез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а женщина и снова заперла дверь, - это не разрешается. Книги принадлежат следовател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вот оно что, - сказал К. и кивнул головой. - Должно быть, это свод законов, а теперешнее правосудие, очевидно, состоит в том, чтобы осудить человека не только невинного, но и неосведомленн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лжно быть, так оно и есть, - сказала женщина, как видно, не совсем понимая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тогда я уйду,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ередать от вас что-нибудь следователю? - спросила женщ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разве вы его знаете?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сказала женщина, - ведь мой муж - служитель в су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сейчас К. заметил, что комната, где в прошлый раз стояло только корыто, теперь была убрана, как настоящая жилая комната. Женщина заметила его удивление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ам предоставлена бесплатная квартира, но в дни заседаний мы должны освобождать эту комнату. На службе мужа много неудобст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еня удивляет вовсе не ваша комната, - сказал К. и сердито посмотрел на женщину. - Гораздо больше я удивлен, что вы замуж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должно быть намекаете на тот случай во время последнего заседания, когда я помешала вашей речи? - спросила женщ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сказал К. - Правда, дело прошлое, я бы о нем не вспомнил, но тогда я просто взбесился. А теперь вы сами говорите, что вы замуж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только пошло на пользу, что вашу речь прервали. О вас потом говорили очень недоброжела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 уклончиво сказал К., - но для вас это не оправда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от все мои знакомые меня оправдывают, - сказала женщина. - Тот, что меня обнимал, уже давно за мной бегает. Может быть, для других я ничуть не привлекательна, а для него - очень. Тут ничего не поделаешь, даже моему мужу пришлось примириться; если хочет сохранить место, пусть терпит, ведь тот человек - студент и, наверно, добьется больших чинов. Вечно он за мной бегает. Он только что ушел перед вашим приход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дно к одному, - сказал К., - меня это ничуть не удивля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но, собираетесь навести здесь порядок? - спросила женщина медленно и осторожно, словно сказала что-то опасное и для нее, и для К. - Я так и догадалась по вашей речи. Мне лично она очень понравилась. Правда, я не все слышала - начало пропустила, а под конец лежала со студентом на полу. Ах, здесь так гадко! - помолчав, воскликнула она и схватила К. за руку. - А вы верите, что вам удастся завести новые поряд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ассмеялся и слегка потянул свою руку из ее мягких пальце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сущности, - сказал он, - меня никто не уполномочил заводить здесь, как вы выражаетесь, новые порядки, и если вы, к примеру, скажете об этом следователю, то вас осмеют, а может быть, и накажут. Более того, по доброй воле я ни за какие блага не стал бы вмешиваться в эти дела; и терять сон, придумывая какие-то улучшения судебной процедуры, я тоже не намерен. Но обстоятельства, вызвавшие мой арест, - дело в том, что я арестован, - побудили меня вмешаться ради собственных интересов. Однако, если я могу и вам быть чем-нибудь полезен, я охотно помогу вам. И не только из человеколюбия, но и потому, что и вы можете мне помоч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м же? - спросила женщ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пример, тем, что покажете мне вон те книг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же! - воскликнула она и торопливо потянула его к столу. Книги были старые, потрепанные, на одной переплет был переломлен и обе половинки держались на ниточ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ая тут везде грязь, - сказал К., покачав головой, и женщине пришлось смахнуть пыль фартуком хотя бы сверху, прежде чем К. мог взяться за кни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открыл ту, что лежала сверху, и увидел неприличную картинку. Мужчина и женщина сидели в чем мать родила на диване, и хотя непристойный замысел художника легко угадывался, его неумение было настолько явным, что, собственно говоря, ничего, кроме фигур мужчины и женщины, видно не было. Они грубо мозолили глаза, сидели неестественно прямо и из-за неправильной перспективы даже не могли бы повернуться друг к другу. К. не стал перелистывать эту книгу и открыл титульный лист второй книжки; это был роман под заглавием "Какие мучения терпела Грета от своего мужа Ганс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вот какие юридические книги тут изучают!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эти люди собираются меня суд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м помогу! - сказала женщина. - Соглас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разве вы и вправду можете мне помочь, не подвергая себя опасности? Ведь вы сами сказали, что ваш муж целиком зависит от своего начальст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се же я вам помогу, - сказала женщина. Подите сюда, надо все обсудить. А о том, что мне грозит опасность, говорить не стоит. Я только тогда пугаюсь опасности, когда считаю нужным. Идите сюда. - Она показала на подмостки и попросила его сесть рядом с ней на ступеньки. - У вас чудесные темные глаз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казала она, когда они сели, и заглянула К. в лицо. - Говорят, у меня тоже глаза красивые, но ваши куда красивее. Ведь я вас сразу приметила, еще в первый раз, как только вы сюда зашли. Из-за вас я и пробралась потом в зал заседаний. Обычно я никогда этого не делаю, мне даже, собственно говоря, запрещено ходить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к чему все свелось! - подумал К. Она просто мне себя предлагает, испорчена до мозга костей, как и все тут; ей надоели судебные чиновники, что вполне понятно, вот она и встречает любого посетителя комплиментами насчет его глаз. И К. молча встал, будто уже высказал эти мысли вслух, и объяснил женщине свое повед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думаю, чтобы вы могли мне помочь, сказал он. - Для настоящей помощи надо иметь связи с высшими чинами. А вы, наверно, знакомы с мелкой сошкой, их тут много ходит. Их-то вы наверняка хорошо знаете и можете многого у них добиться, в этом я не сомневаюсь, но, даже если бы они сделали все, что в их силах, никакого влияния на исход моего процесса это иметь не может. А от вас к тому же могут отступиться некоторые друзья. Этого я не хочу. Так что вам не стоит портить отношения с этими людьми; мне кажется, они вам еще понадобятся. Говорю не без сожаления, так как в ответ на ваши комплименты могу сказать, что и вы мне нравитесь, особенно сейчас, когда смотрите на меня такими грустными глазами, хотя никаких оснований для грусти у вас нет. Вы вращаетесь среди людей, с которыми я должен бороться,и сними чувствуете себя отлично, вы даже влюблены в студента, а если и нет, то, во всяком случае, предпочитаете его мужу. Из ваших слов это ясно ви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крикнула она и, не вставая, схватила, схватила К. за руку, которую он не успел отнять. - Вам уходить нельзя! Неужели вы можете взять и уйти? Неужели я так мало стою, что вы ради меня не можете остаться хоть ненадол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меня не поняли, - сказал К. и снова сел. - Если вам действительно хочется, чтобы я остался, я, конечно, останусь, времени у меня много, ведь я пришел сюда, думая, что сегодня тут будет судебное заседание. Я только высказал просьбу: ничего не предпринимайте в отношении моего процесса. И вы никак не должны обижаться; поймите, что мне совершенно безразлично, чем окончится этот процесс, и над их приговором я буду только смеяться. Все это, конечно, лишь в том случае, если процесс вообще состоится, в чем я сильно сомневаюсь. Скорее можно предположить, что все судопроизводство по лени или по забывчивости, а может быть, просто по трусости чиновников - уже прекращено или прекратится в самое ближайшее время. Разумеется, вполне возможно, что они будут продолжать этот процесс для видимости, в надежде на порядочную взятку, но, уверяю вас заранее, что все их надежды напрасны</w:t>
            </w:r>
          </w:p>
          <w:p>
            <w:pPr>
              <w:pStyle w:val="HTMLPreformatted"/>
              <w:widowControl w:val="false"/>
              <w:ind w:firstLine="540"/>
              <w:rPr/>
            </w:pPr>
            <w:r>
              <w:rPr>
                <w:rFonts w:cs="Verdana" w:ascii="Verdana" w:hAnsi="Verdana"/>
                <w:sz w:val="24"/>
                <w:lang w:val="en-US" w:eastAsia="en-US"/>
              </w:rPr>
              <w:t>- я никому взяток не даю. Вот тут вы можете сделать мне одолжение: сообщите следователю или кому-нибудь, кто любит распространять всякие слухи, что никогда, никакими фокусами эти господа не способны выманить у меня взятку. Ничего у них не выйдет, так им и передайте. Впрочем, может быть, они и сами это поняли, а может быть, и нет. В общем, мне безразлично, узнают ли они об этом сейчас или потом. Если им все будет известно заранее, мы только облегчим их работу. Правда, и мне было бы меньше неприятностей, но я готов на любые неприятности, лишь бы ударить и по ним. А об этом я уж позабочусь. Кстати, знакомы ли вы со следовател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Ну конечно! - воскликнула женщина. - Я о нем и подумала, когда предлагала вам помощь. Я же не знала, что он всего-навсего низший служащий, но, раз вы так говорите, значит, так оно и есть.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И все же я думаю, что доклады, которые он посылает наверх имеют какое-то влияние. А он их столько пишет! Вот вы сказали, что все чиновники - лентяи. Нет, не все - особенно этот следователь, он все пишет и пишет. Например, в прошлое воскресенье заседание затянулось до вечера. А когда все ушли, следователь остался, пришлось принести лампу; у меня была только маленькая кухонная лампочка, но он и ею был доволен, сразу сел и стал писать. А тут вернулся муж, у него в то воскресенье был свободный день, мы внесли мебель, прибрали нашу комнату, потом пришли соседи, мы посидели при свечке - словом, совсем забыли про следователя и легли спать. И вдруг ночью, наверно далеко за полночь, я просыпаюсь, а возле кровати стоит следователь и затеняет лампу рукой, чтобы свет не падал на моего мужа, хотя это ни к чему, муж так спит, что его никакой свет не разбудит. Я до того испугалась, что чуть не закричала, но этот следователь такой любезный, попросил меня не шуметь и сказал, что он до сих пор писал, а теперь возвращает мне лампу и никогда в жизни не забудет, как он увидел меня сонную. Я вам только хочу этим сказать, что следователь действительно пишет доклады, и главным образом про вас. Видно, в то воскресенье самым основным вопросом на заседании было ваше дело. А такие длинные доклады непременно должны иметь какое-то значение. Кроме того, по этому случаю ясно, что следователю я нравлюсь и что именно сейчас, в первое время - а он только недавно обратил на меня внимание, - я могу очень на него повлиять.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меня есть и другие доказательства, что он мной интересуется. Вчера через студента - он с ним работает и очень ему доверяет - он прислал мне в подарок пару шелковых чулок, будто бы за то, что я убираю зал заседаний, но, конечно, это лишь предлог, работаю я по обязанности, и мужу за это платят. А чулки прекрасные, вот взгляните... - она вытянула ноги, подняв юбку выше колен, и сама посмотрела на чулки, - да, чулки красивые, но слишком уж тонкие, мне они не подходя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друг она остановилась, положила руку на руку К., словно хотела его успокоить, и шепну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ише, Бертольд за нами след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медленно поднял глаза. В дверях зала заседания стоял молодой человек; он был невысок, с кривоватыми ногами и, очевидно для пущей важности, отпустил короткую жиденькую рыжую бородку, которую он непрестанно теребил пальцами. К. посмотрел на него с любопытством - это был первый студент неизвестных ему юридических наук, которого он встречал, так сказать, в частной жизни и который, вероятно, впоследствии достигнет высоких постов. Студент же, напротив, никакого внимания на К. не обратил, он только на минуту вытащил палец из бороды, поманил к себе женщину и отошел к окошку, а женщина наклонилась к К. и шепну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ердитесь на меня, умоляю, и не думайте обо мне плохо, но сейчас я должна идти к нему, к этому отвратительному типу, вы только взгляните на его кривые ноги. Я сейчас вернусь и уж тогда пойду с вами, если вы меня возьмете с собой, пойду куда хотите, делайте со мной что хотите, я буду счастлива - лишь бы уйти отсюда надолго, а еще лучше навсег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гладила К. по руке, вскочила и побежала к окошку. К. машинально хотел схватить ее за руку, но схватил пустоту. В этой женщине для него было что-то по-настоящему соблазнительное, и он не находил никаких оснований противиться этому соблазну. Мелькнула мысль, что она подослана судом, чтобы подловить его, но он тут же отбросил это сомнение. Каким образом она могла его подловить? Ведь он пока что совсем свободен. Он мог изничтожить все их судопроизводство, по крайней мере в том, что касалось его дела. Неужели он даже в такой малости не верит в себя? Но ее голос звучал искренне, когда она предлагала ему помощь. Как знать, вдруг она окажется ему полезной? А быть может, лучше и нельзя отомстить следователю и всей его своре, чем отняв у них эту женщину и завоевав ее привязанность. Тогда, может статься, следователь после кропотливейшей работы над составлением ложных сведений про К. придет поздно ночью и увидит, что постель этой женщины пуста. И потому пуста, что женщина будет принадлежать К., что эта женщина у окна, это пышное, гибкое, теплое тело в темном платье из грубой ткани будет принадлежать ему одно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бросив таким образом все сомнения насчет этой женщины, К. стал тихонько стучать по подмосткам сначала костяшками пальцев, потом всем кулаком - настолько ему надоело тихое перешептывание у окна. Студент мельком через плечо женщины взглянул на К., но никакого внимания на него не обратил, наоборот - он еще крепче прижался к женщине и обнял ее. Она низко наклонила голову, словно прислушиваясь к его словам, он звонко чмокнул ее в склоненную шею, продолжая говорить как ни в чем не бывало. К. увидел, что женщина права, жалуясь, что студент имеет над ней какую-то власть, и, встав со стула, зашагал по комнате. Косясь на студента, он раздумывал, как бы выжить его отсюда поскорее, и даже обрадовался, когда студент, которому, очевидно, мешали шаги К., уже переходившие в нетерпеливый топот, вдруг заме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вам так не терпится, можете уходить. Давно могли уйти, никто и не заметил бы вашего отсутствия. Да, да, надо было вам уйти, как только я пришел, и уйти сразу, немедле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этих словах слышалась не только сдержанная злоба, в них ясно чувствовалось высокомерие будущего чиновника по отношению к неприятному для него обвиняемому. К. подошел к нему вплотную и с улыбкой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правы, мне не терпится, но мое нетерпение проще всего прекратить тем, что вы нас оставите. Однако, если вы пришли сюда заниматься - я слышал, что вы студент, - то я охотно уступлю вам место и уйду с этой женщиной. Впрочем, вам еще немало надо будет поучиться, прежде чем стать судьей. Правда, ваше судопроизводство мне совсем незнакомо, но предполагаю, что одними наглыми речами, которые вы ведете с таким бесстыдством, оно не ограничив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прасно ему разрешили гулять на свободе, - сказал студент, словно хотел объяснить женщине обидные слова К. - Это несомненный промах. Я так и сказал следователю. Надо держать его под домашним арестом, хотя бы между допросами. Но иногда следователя толком не пойм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ишние разговоры, - сказал К. и протянул руку к женщи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йд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вот оно что! - сказал студент. - Нет, нет, вам ее не заполуч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неожиданной силой он подхватил ее на руки и, согнувшись, побежал к двери, нежно поглядывая на нее. По всей видимости, он и побаивался К., и все же не мог удержаться, чтобы не поддразнить его, для чего нарочно гладил и пожимал свободной рукой плечо женщины. К. пробежал за ним несколько шагов, хотел его схватить, он готов был придушить его, но тут женщина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не поделаешь, его за мной прислал следователь, мне с вами идти никак нельзя, этот маленький уродец, - тут она провела рукой по лицу студента, этот маленький уродец меня не отпуст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и не хотите освободиться! - крикнул К., опустил руку на плечо студента, и тот сразу лязгнул на него зуб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крикнула женщина и обеими руками оттолкнула К. - Нет, нет, только не это, вы с ума сошли! Вы меня погубите! Оставьте его, умоляю вас, оставьте же его! Он только выполняет приказ следователя, он несет меня к н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и пусть убирается, я вас я тоже видеть не желаю! - сказал К. и, разочарованный, злой, изо всех сил толкнул студента в спину; тот споткнулся, но, обрадовавшись, что удержался на ногах, еще выше подскочил на месте со своей нош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медленно пошел за ними, он понял, что эти люди нанесли ему первое безусловное поражение. Конечно, причин для особого беспокойства тут не было, поражение он потерпел оттого, что сам искал столкновений с ними. Если бы он сидел дома и вел обычный образ жизни, он был бы в тысячу раз выше этих людей и мог бы любого из них убрать одним пинком. И он представил себе пресмешную сцену, которая разыгралась бы, если бы вдруг этот жалкий студентишка, этот самодовольный мальчишка, этот кривоногий бородач, очутился на коленях перед кроватью Эльзы и, сложив руки, умолял ее сжалиться над ним. К. пришел в такой восторг от этой воображаемой сцены, что тут же решил при случае взять студента с собой в гости к Эльз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 любопытства К. все-таки подбежал к двери - ему хотелось взглянуть, куда понесли женщину, не станет же студент тащить ее на руках по улице! Выяснилось, что им пришлось идти совсем не так далеко. Прямо напротив квартиры начиналась узкая деревянная лестница - очевидно, она вела на чердак, но конец ее исчезал за поворотом, так что не видно было, куда она ведет. По этой лестнице студент и понес женщину, уже совсем медленно и покряхтыв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го явно утомила вся эта беготня. Женщина помахала К. рукой и, пожимая плечами, старалась дать ему понять, что ее похитили против воли. Впрочем, особого сожаления ее мимика не выражала. К. посмотрел на нее равнодушно, как на незнакомую, ему не хотелось выдать свое разочарование, но и не хотелось показать, что он все так легко при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ба исчезли за поворотом, а К. все еще стоял в дверях. Он должен был признаться, что женщина не только обманула его, но и солгала, что ее несут к следователю. Не станет же следователь сидеть на чердаке и дожидаться ее. А на деревянную лесенку сколько ни смотри, все равно ничего не узнаешь. И вдруг К. заметил маленькую бумажку у входа, подошел к ней и прочел записку, нацарапанную неумелым детским почерком: "Вход в судебную канцелярию". Значит, тут, на чердаке жилого дома, помещается канцелярия суда? Особого уважения такое устройство вызвать не могло, и всякому обвиняемому было утешительно видеть, какими жалкими средствами располагает этот суд, раз ему приходится устраивать свою канцелярию в таком месте, куда жильцы - всякая голь и нищета - выбрасывают ненужный хлам. Правда, не исключалось и то, что денег отпускали достаточно, но чиновники тут же их разворовывали, вместо того чтобы употребить по назначению. Судя по всему, что испытал К., это было вполне вероятно, и хотя такая развращенность судебных властей была крайне унизительна для обвиняемого, но вместе с тем это предположение успокаивало больше, чем мысль о нищете суда. Теперь К. стало понятно, почему обвиняемого при первом допросе постеснялись пригласить на чердак и предпочли напасть на него в его собственной квартире.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сколько же лучше было положение К., чем положение следователя: тот сидел на чердаке, в то время как сам К. занимал у себя в банке просторный кабинет с приемной и мог любоваться оживленной городской площадью через громадное окно. Правда, у К. не было никаких побочных доходов - взяток он не брал, денег не утаивал и, уж конечно, не мог распорядиться, чтобы служитель, схватив женщину в охапку, принес ее к нему в кабинет. Впрочем, К., по крайней мере в данных обстоятельствах, охотно был готов отказаться от таких развлечен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еще стоя перед запиской, К. увидел, что по лестнице поднялся какой-то человек, заглянул в открытую дверь комнаты, осмотрел оттуда зал заседаний и наконец спросил К., не видел ли он тут сейчас женщи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лужитель суда, не так ли?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ответил тот, - а вы, значит, обвиняемый К.? Теперь я вас тоже узнал, рад вас видеть. - И, к удивлению К., он протянул ему руку. - Но ведь сегодня заседаний нет, - сказал служитель, когда К. промолч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ю, - сказал К. и посмотрел на штатский пиджак служителя: единственным признаком его служебного положения были две позолоченные, явно споротые с офицерской шинели пуговицы, которые виднелись среди обычных пугови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лько сейчас я разговаривал с вашей женой. Ее тут нет. Студент унес ее к следовател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те! - сказал служитель. - Вечно ее от меня уносят. Сегодня воскресенье, работать я не обязан, а мне вдруг дают совершенно ненужные поручения, лишь бы услать отсюда.</w:t>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Правда, услали меня недалеко, ну, думаю, потороплюсь и, даст Бог, вернусь вовремя. Бегу что есть мочи, приоткрываю дверь учреждения, куда меня послали, выкрикиваю то, что мне велели сказать, задыхаюсь так, что меня, наверно, с трудом понимают, бегу назад - но этот студент, видимо, еще больше спешил, чем я; правда, ему-то ближе, только сбежать с чердачной лесенки. Не будь я человеком подневольным, я этого студента давно раздавил бы об стенку. Вот тут, рядом с запиской. Только об этом и мечтаю. Вот тут, чуть повыше пола. Висит весь расплющенный, руки врозь, пальцы растопырены, кривые ножки кренделем, а кругом все кровью забрызгано. Но пока что об этом можно только мечт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разве другого выхода нет? - с улыбкой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ругого не вижу, - сказал служитель. - И главное, с каждым днем все хуже: до сих пор он таскал ее только к себе, а сейчас потащил к самому следователю; впрочем, этого я давным-давно жд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разве ваша жена не сама виновата? - спросил К., с трудом сдерживаясь, до того сильно он все еще ревновал 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же, - сказал служитель, - она больше всех и виновата. Сама вешалась ему на шею. Он-то за всеми бабами бегает. В одном только нашем доме его уже выставили из пяти квартир, куда он втерся. А моя жена - самая красивая женщина во всем доме, но как раз мне и нельзя защища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если дело так обстоит, значит помочь ничем нельзя,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почему же? - сказал служитель. - Надо бы этого студента, этого труса, отколотить как следует, чтобы навсегда отбить охоту лезть к моей жене. Но мне самому никак нельзя, а другие мне тут не подмога, слишком они боятся его власти. Только такой человек, как вы, мог бы это сдел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есть почему же я? - удивился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дь вы обвиняемый, - сказал служител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но тем больше оснований у меня бояться, что он может повлиять если не на самый исход судебного процесса, то, во всяком случае, на предварительное следств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конечно, - сказал служитель, как будто мнение К. не противоречило его мнению. - Но ведь здесь у нас, как правило, безнадежных процессов не вед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да, я думаю несколько иначе, - сказал К., - но это мне не помешает как-нибудь взять в оборот вашего студен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был бы вам очень признателен, - сказал служитель несколько официально; казалось, он не верит в исполнение своего сокровенного жела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озможно, - продолжал К., - что некоторые ваши чиновники, а может быть, и все заслуживают того 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 согласился служитель, словно речь шла о чем-то само собой понятном. Тут он бросил на К. доверчивый вэгляд, чего раньше, несмотря на всю свою приветливость, не делал, и добав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 бунтуют, ничего не попиш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ему, как видно, стало немножко не по себе от этих разговоров, потому что он сразу переменил тему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мне надо явиться в канцелярию. Хотите со м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там делать нечего,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е поглядеть на канцелярию. На вас никто не обратит внима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стоит посмотреть? - спросил К. нерешительно: ему очень хотелось пойти т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сказать, - ответил служитель. Я подумал, может, вам будет интерес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рошо, - сказал наконец К., - я пойду с вами. - И он быстро пошел по лесенке впереди служител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дверях канцелярии он чуть не упал - за порогом была еще ступень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посетителями тут не очень-то считаются,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ут ни с кем не считаются, - сказал служитель. - Вы только взгляните на приемну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ред ними был длинный проход, откуда грубо сколоченные двери вели в разные помещения чердака. Хотя непосредственного доступа света ниоткуда не было, все же темнота казалась неполной, потому что некоторые помещения отделялись от прохода не сплошной перегородкой, а деревянной решеткой, правда доходившей до потолка; оттуда проникал слабый свет, и даже можно было видеть некоторых чиновников, которые писали за столами или стояли у самых решеток, наблюдая сквозь них за людьми в проходе. Вероятно, оттого, что было воскресенье, посетителей было немного. Держались они все очень скромно. С обеих сторон вдоль прохода стояли длинные деревянные скамьи, и на них, почти на одинаковом расстоянии друг от друга, сидели люди. Все они были плохо одеты, хотя большинство из них, судя по выражению лиц, манере держаться, холеным бородкам и множеству других, едва уловимых признаков, явно принадлежали к высшему обществу. Никаких вешалок нигде не было, и у всех шляпы стояли под скамьями - очевидно, кто-то из них подал пример. Тот, кто сидел около дверей, увидел К. и служителя, привстал и поздоровался с ними, и, заметив это, следующие тоже решили, что надо здороваться, так что каждый, мимо кого они проходили, привстал перед ними. Никто не выпрямлялся во весь рост, спины сутулились, коленки сгибались, люди стояли, как нищие. К. подождал отставшего служителя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их всех тут униз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служитель, - это все обвиняемы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 сказал К. - Но тогда все они - мои коллеги! - И он обратился к высокому, стройному, почти седому человеку. - Чего вы тут ждете? - вежливо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 неожиданного обращения этот человек так растерялся, что на него тяжело было смотреть, тем более что это явно был человек светский и, наверно, в любых иных обстоятельствах отлично умел владеть собой, не теряя превосходства над людьми. А тут он не мог ответить на самый простой вопрос и смотрел на других соседей так, словно они обязаны ему помочь и без них ему не справиться. Но подошел служитель и, желая успокоить и подбодрить этого человека,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просто спрашивает, чего вы ждете. Отвечайте же 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чевидно, знакомый голос служителя подбодри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жду... - начал он и запну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видимому, он начал с этих слов, чтобы точно сформулировать ответ на вопрос, но дальше не пошел. Некоторые из ожидающих подошли поближе и окружили стоявших, но тут служитель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ойдитесь, разойдитесь, освободите прохо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и немного отошли, однако на прежние места не сели. Между тем тот, кому задали вопрос, собрался с мыслями и ответил, даже слегка улыбая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есяц назад я собрал кое-какие свидетельства в свою пользу и теперь жду реш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как видно, не жалеете усилий,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 сказал тот, - ведь это мое де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каждый думает, как вы, - сказал К. - Я например, тоже обвиняемый, но, клянусь спасением души, никаких свидетельств я не собираю и вообще ничего такого не предпринимаю. Неужели вы считаете это необходим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чно я ничего не знаю, - ответил тот, уже окончательно растерявшись; он явно решил, что К. над ним подшучивает, и ему, должно быть, больше всего хотелось дословно повторить то, что он уже сказал, но, встретив нетерпеливый взгляд К., он только проговорил: - Что касается меня, то я подал справ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жется, вы не верите, что я тоже обвиняемый?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ы, конечно, верю, - сказал тот и отступил в сторону, но в его ответе прозвучала не вера, а только стр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мне не верите? - повторил К. и, бессознательно задетый униженным видом этого человека, взял его за рукав, словно хотел заставить его повер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овершенно не собирался сделать ему больно, да и дотронулся до него еле-еле, но тот вдруг закричал, словно К. схватил его за рукав не двумя пальцами, а раскаленными щипцами. Этот нелепый крик окончательно вывел К. из себя: раз ему не верят, что он тоже обвиняемый, тем лучше, а вдруг его принимают за судью? И уже крепко, с силой схватив того за плечо, он толкнул его на скамейку и пошел да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 эти обвиняемые такие чувствительные, - сказал служитель. За их спиной почти все ожидающие собрались вокруг того человека: кричать он перестал, и теперь все его, очевидно, расспрашивали подробно, что произошло. Навстречу К. шел стражник, его можно было отличить главным образом по сабле, у которой ножны, судя по цвету, были сделаны из алюминия. К. удивился этому и даже потрогал ножны рукой. Стражник, как видно, был привлечен шумом и спросил, что тут произошло. Служитель попытался как-то успокоить его, но он заявил, что должен сам все проверить, отдал честь и пошел дальше какими-то торопливыми, семенящими шажками; по-видимому, он страдал подагр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стал больше обращать внимания ни на него, ни на посетителей, сидевших в проходе, так как, пройдя половину коридора, он увидел, что можно свернуть вправо через дверной проем. Он справился у служителя, правильно ли он идет, тот кивнул, и К. прошел туда. Ему было неприятно все время идти на два-три шага впереди служителя: именно тут, в этом здании, могло показаться, что ведут арестованного. Он то и дело поджидал служителя, но тот сразу опять отставал. Наконец К., желая прекратить это неприятное состояние,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я и посмотрел, как тут все устроено, теперь я ухож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вы еще не все видели, - небрежно бросил служител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я и не хочу все видеть, - сказал К., уже по-настоящему чувствуя усталость. - Я хочу уйти, где тут выхо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вы уже заблудились? - удивленно спросил служитель. - Надо дойти до угла, а потом направо по тому проходу до самой две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йдемте со мной, - сказал К., - покажите мне дорогу, не то я запутаюсь, здесь столько входов и выход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это единственный выход, - уже с упреком сказал служитель. - А вернуться с вами я не могу, мне еще надо передать поручение, я и так потерял с вами уйму врем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пойдемте! - уже резче сказал К., словно наконец уличил служителя во лж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кричите! - прошептал служитель. - Здесь кругом канцелярии. Если не хотите идти без меня, пройдемте еще немножко вперед, а лучше подождите тут, я только передам поручение, а потом с удовольствием провожу в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 сказал К., - ждать я не буду, вы должны сейчас же пройти со м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 еще не осмотрелся в помещении, где они находились, и только когда открылась одна из бесчисленных дощатых дверей, он оглянулся.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ая-то девушка, привлеченная, очевидно, громким голосом К., вышла и спрос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ам угодно, суда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 ней, поодаль, в полутьме, показалась фигура приближающегося мужчины. К. посмотрел на служителя. Ведь он говорил, что никто не обратит внимания на К., а тут уже двое подходят; еще немного - и все чиновники обратят на него внимание, потребуют объяснить, зачем он здесь. Единственным понятным и приемлемым объяснением было бы то, что он обвиняемый и пришел узнать, на какое число назначен следующий допрос, но такого объяснения он давать не хотел, тем более что оно не соответствовало бы действительности, ведь пришел он из чистого любопытства, а также из желания установить, что внутренняя сторона этого судопроизводства так же отвратительна, как и внешняя, но дать такое объяснение было совсем невозможно. Все, что он думал, подтверждалось, и дальше вникать у него охоты не было, его и так удручало все, что он увидел, сейчас он был просто не в состоянии встретиться с каким-нибудь, важным чиновником, который мог вынырнуть из-за любой двери; нет, он хотел уйти со служителем, а если придется, то и оди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его молчаливое упорство, очевидно, бросалось в глаза, потому что и девушка, и служитель так на него смотрели, будто в ближайший миг с ним произойдет какое-нибудь превращение, и они боятся это пропустить. А в дверях уже стоял человек, которого К. заметил еще раньше, издали; он держался рукой за низкую притолоку и слегка раскачивался на носках, как нетерпеливый зритель. Девушка первая поняла, что странное поведение К. объясняется легким недомоганием, она тут же принесла кресло и спрос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вы присяд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раэу сел и тяжело облокотился на ручки кресла, словно ища опор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много закружилась голова, правда? - спросила девушка. Ее лицо склонилось к нему совсем близко с тем строгим выражением, какое свойственно многим женщинам именно в расцвете молод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волнуйтесь, - сказала она, - тут это дело обычное; почти с каждым, кто приходит сюда впервые, бывает такой припадок. Вы ведь здесь в первый раз? Да, тогда это вполне естественно. Солнце страшно нагревает стропила крыши, а от перегретого дерева воздух становится тяжелым, душным. Вот почему, несмотря на все преимущества, это помещение не очень подходит для канцелярии. А что касается воздуха, то при большом скоплении клиентов - а это бывает почти каждый день - тут просто дышать нечем. Если еще вспомнить, что тут часто вешают сушить белье - нельзя же запретить жильцам пользоваться чердаком, - то вы и сами поймете, почему вам стало не по себе. Но в конце концов и к такому воздуху привыкаешь. Вот придете сюда еще раза два-три и даже не почувствуете духоты. Вам уже немного луч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 ничего не ответил - слишком неприятно было из-за внезапной слабости ощущать свою зависимость от этих людей, а кроме того, когда он узнал, почему ему стало дурно, он почувствовал себя не только не лучше, а, пожалуй, еще хуже. Девушка сразу это заметила, взяла багор, стоявший у стены, и открыла небольшой люк над головой у К., чтобы дать доступ свежему воздуху. Но посыпалось столько сажи, что девушке пришлось тут же закрыть люк и смахнуть сажу с рук К. своим носовым платком, потому что сам он слишком ослабел.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охотно посидел бы тут, чтобы собраться с силами и уйти, и чем меньше на него обращали бы внимания, тем скорее он пришел бы в себя: но тут девушка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десь сидеть нельзя, мы мешаем движени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вопросительно взглянул на нее, не понимая, о каком движении идет реч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хотите, я проведу вас в медицинскую комнату. Помогите мне, пожалуйста! - обратилась она к мужчине, стоявшему в дверях, и он сразу подошел бли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 вовсе не хотел идти в медицинскую комнату, он больше всего боялся, что его уведут: наверно, там чем дальше, тем ху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уже могу идти, - сказал он, и, как ни удобно ему было сидеть в кресле, он, весь дрожа, встал на ноги. Но удержаться на ногах он был не в сил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могу, - сказал он, покачивая головой, и со вздохом снова опустился в кресло. Он вспомнил служителя суда, который, несмотря ни на что, мог бы помочь ему выйти отсюда, но тот, как видно, давно ушел. Он заглянул в просвет между мужчиной и девушкой, но служителя не увид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читаю, - сказал мужчина, одетый весьма элегантно - особенно бросалась в глаза серая жилетка, заканчивавшаяся двумя острыми уголками, - я считаю, что нездоровье этого господина вызвано здешней атмосферой, поэтому будет разумнее всего, да и ему приятнее, если мы не станем отводить его в медицинскую комнату, а просто выведем из канцеляр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менно! - воскликнул К. и от радости не дал тому договорить. - Конечно же, мне станет сразу лучше, да я и не настолько ослаб, меня надо только немного поддержать под мышки, я вас никак не затрудню, тут ведь близко, доведите меня до двери, я немножко посижу на ступеньках и совсем отдохну, у меня таких припадков никогда не бывало, удивляюсь, как это вышло. Ведь я и сам служащий, привык к канцелярскому воздуху, но здесь, как вы изволили заметить, слишком уж душно. Будьте любезны, проводите меня немного, у меня голова кружится, мне дурно, когда я стою без поддержки. - И он приподнял плечи, чтобы его могли подхватить под мыш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мужчина не внял его просьбе и, не вынимая рук из карманов, громко рассмея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видите, - сказал он девушке, - этому господину не вообще плохо, а плохо только зд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евушка тоже улыбнулась, но слегка похлопала мужчину по плечу кончиками пальцев, словно он позволил себе слишком явную насмешку над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что вы, - сказал тот, не переставая смеяться, - я же действительно хочу помочь ему вый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 прекрасно, - сказала девушка, кивнув хорошенькой головкой. - И пожалуйста, не придавайте слишком много значения нашему смеху, - обратилась она к К., видя, что тот опять помрачнел и уставился перед собой, не интересуясь никакими объяснениями. - Этот господин - вы разрешите вас представить?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тот жестом выразил согласие), - этот господин заведует справочным бюро. Он дает ожидающим клиентам все необходимые справки, а так как народ не слишком знаком с нашей судебной процедурой, то справок требуется очень много. Он может ответить на любой вопрос. Вы как-нибудь испытайте его, если угодн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это не единственное его преимущество. Второе преимущество - его элегантный костюм. Мы, то есть все служащие, как-то решили, что заведующему справками, который обычно первым встречается с клиентами, необходимо отлично одеваться, для того чтобы сразу произвести хорошее впечатление. Мы, остальные, как вы можете судить по мне, к сожалению, одеты очень плохо и старомодно, да и смысла нет тратиться на одежду, ведь мы почти все время проводим в канцелярии, мы даже ночуем тут. Но, как я уже сказала, мы считаем необходимым, чтобы заведующий справочным бюро был хорошо одет. И так как от нашего начальства, настроенного в этом вопросе несколько странно, добиться ничего нельзя, то мы провели сбор - в нем и клиенты участвовали - и купили ему не только этот прекрасный костюм, но и несколько других. Казалось бы, все сделано для того, чтобы он производил хорошее впечатление, но своим смехом он все портит, отпугивает люд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 сказал насмешливо господин из справочной. - Я только не понимаю, фройляйн, почему вы посвящаете этого господина в наш внутренний распорядок, до которого ему дела нет. Разве вы не видите, что он сейчас целиком поглощен своими собственными дел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испытывал никакого желания противоречить девушке, намерения у нее были явно самые добрые, должно быть, ей хотелось отвлечь его или дать ему возможность собраться с силами, но ей это не уда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до же мне было объяснить ему причину вашего смеха, - сказала девушка. - Он мог обиде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верно, он и не такие обиды готов простить, лишь бы я вывел его от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опять ничего не сказал, даже не поднял глаз; он не возражал, чтобы эти двое говорили о нем как о неодушевленном предмете, ему это было даже приятнее. Но вдруг рука заведующего бюро легла на его правую, а рука девушки - на левую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ставайте же, слабый вы человек, - сказал заведующ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м очень благодарен, - сказал К., обрадовавшись неожиданной помощи, медленно поднялся и передвинул эти чужие руки так, чтобы они его поддерживали как след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могло показаться, - зашептала девушка на ухо К., когда они подходили к коридору, - будто я стараюсь представить заведующего справочным бюро в чересчур выгодном свете, но поверьте, что я говорю правду. У него не злое сердце. Ведь он не обязан выводить больных клиентов, однако сами видите, как он помогает. Может быть, все мы тут не такие уж злые, может, мы охотно помогли бы каждому, но ведь, мы в суде, и нас легко принять за злых людей, которые никому не желают помогать. Я от этого просто страд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хотите ли тут присесть? - спросил заведующий справочным бюр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и уже вышли в коридор и очутились как раз напротив того обвиняемого, с которым К. разговаривал раньше. Теперь К. было немного стыдно; раньше он стоял перед этим человеком так уверенно, а теперь двое должны были его поддерживать, заведующий вертел в руках его шляпу, прическа у него растрепалась, волосы свисали на потный лоб. Но обвиняемый как будто ничего не заметил, смиренно стоя перед заведующим справочным бюро; тот не обращал внимания на его попытки объяснить свое присутств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ю, - говорил обвиняемый, - сегодня еще не может быть решения по моему заявлению. И все же я пришел. Дай, думаю, подожду, ведь сегодня воскресенье, время у меня есть, а тут я никому не меш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не извиняйтесь, - сказал заведующий. - Ваша щепетильность весьма похвальна. Правда, вы зря занимаете место, но, пока вы не мешаете мне, я не стану возражать, можете самолично следить за ходом своего дела. Когда насмотришься на людей, бесстыдно пренебрегающих своим долгом, то к таким, как вы, начинаешь относиться терпимее. Садит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он умеет разговаривать с клиентами! - шепнула девуш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олько кивнул головой и сразу вздрогнул, когда заведующий справочной снова спроси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хотите ли посиде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 в отдыхе я не нужда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старался сказать это как можно решительнее, но на самом деле ему очень полезно было бы присесть. Он ощущал что-то вроде морской болезни. Ему казалось, что он на корабле в сильнейшую качку. Казалось, волны бьют о деревянную обшивку, откудато из глубины коридора подымается рев кипящих валов, пол в коридоре качается поперек, от стенки к стенке, и посетители с обеих сторон то подымаются, то опускаются. Тем непонятнее было спокойствие девушки и мужчины, которые его вели. Он был всецело предоставлен им: выпусти они его, и он тут же упадет, как полено. Прищурив глаза, они обменивались быстрыми взглядами. К. чувствовал размеренность нх шагов, он не попадал в такт, потому что они почти что несли его. Наконец он услышал, как они обращаются к нему, но ничего не понял. Он воспринимал только сплошной шум, наполнявший все вокруг, а сквозь него, казалось, пробивался однотонный высокий звук, похожий на звук сире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ромче, - прошептал он, опустив голову, ему было стыдно от сознания, что они говорят достаточно громко, а он их не понимает. И тут наконец перед ним внезапно расступилась стена, навстречу повеяло воздухом, и он услышал, как рядом сказ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он хочет уйти, а то ему сто раз повторяешь, что тут выход, а он с места не двиг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увидел, что он стоит перед дверью, которую девушка распахнула настежь. Он почувствовал, что силы внезапно вернулись к нему, и, чтобы полностью предвкусить ощущение свободы, он сразу вышел на лестницу и уже оттуда стал прощаться со своими провожатыми, которые наклонились к н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льшое спасибо, - повторял он, без конца пожимая протянутые руки, и выпустил их, только заметив, что они оба, привыкшие к канцелярскому воздуху, плохо переносили сравнительно свежий воздух лестничного пролета. Они еле отвечали, и девушка, наверно, упала бы, если бы К. с невероятной поспешностью не захлопнул дверь. К. постоял минуту, потом с помощью карманного зеркальца привел в порядок волосы, поднял шляпу, лежавшую на следующей ступеньке, - как видно, ее туда бросил заведущий, - и сбежал по лестнице так бодро, такими большими прыжками, что ему даже стало не по себе от столь быстрой перемены. Никогда его крепкий и в общем здоровый организм не преподносил ему таких сюрпризов. Неужто его тело взбунтовалось, и в нем происходит иной жизненный процесс, не тот, прежний, который протекал с такой легкостью? Не отказываясь от мысли обратиться как-нибудь к врачу, он одно решил твердо - и в этом вопросе он в чужих советах не нужда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стараться в будущем использовать воскресные утра лучше, чем сегодня.</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pPr>
            <w:bookmarkStart w:id="6" w:name="__RefHeading___Toc57778458"/>
            <w:bookmarkEnd w:id="6"/>
            <w:r>
              <w:rPr>
                <w:lang w:val="en-US" w:eastAsia="en-US"/>
              </w:rPr>
              <w:t>4 Die Freundin des Fräulein Bürstner --------------------------</w:t>
            </w:r>
          </w:p>
          <w:p>
            <w:pPr>
              <w:pStyle w:val="Text"/>
              <w:widowControl w:val="false"/>
              <w:ind w:firstLine="567"/>
              <w:jc w:val="left"/>
              <w:rPr/>
            </w:pPr>
            <w:r>
              <w:rPr>
                <w:rFonts w:cs="Verdana" w:ascii="Verdana" w:hAnsi="Verdana"/>
                <w:lang w:val="de-DE" w:eastAsia="en-US"/>
              </w:rPr>
              <w:t>In der nächsten Zeit war es K. unmöglich, mit Fräulein Bürstner auch nur wenige Worte zu sprechen. Er versuchte auf die verschiedenste Weise, an sie heranzukommen, sie aber wußte es immer zu verhindern. Er kam gleich nach dem Büro nach Hause, blieb in seinem Zimmer, ohne das Licht anzudrehen, auf dem Kanapee sitzen und beschäftigte sich mit nichts anderem, als das Vorzimmer zu beobachten. Ging etwa das Dienstmädchen vorbei und schloß die Tür des scheinbar leeren Zimmers, so stand er nach einem Weilchen auf und öffnete sie wieder. Des Morgens stand er um eine Stunde früher auf als sonst, um vielleicht Fräulein Bürstner allein treffen zu können, wenn sie ins Büro ging. Aber keiner dieser Versuche gelang. Dann schrieb er ihr einen Brief sowohl ins Büro als auch in die Wohnung, suchte darin nochmals sein Verhalten zu rechtfertigen, bot sich zu jeder Genugtuung an, versprach, niemals die Grenzen zu überschreiten, die sie ihm setzen würde, und bat nur, ihm die Möglichkeit zu geben, einmal mir ihr zu sprechen, besonders da er auch bei Frau Grubach nichts veranlassen könnte, solange er sich nicht vorher mit ihr beraten habe, schließlich teilte er ihr mit, daß er den nächsten Sonntag während des ganzen Tages in seinem Zimmer auf ein Zeichen von ihr warten werde, das ihm die Erfüllung seiner Bitte in Aussicht stellen oder das ihm wenigstens erklären solle, warum sie die Bitte nicht erfüllen könne, obwohl er doch versprochen habe, sich in allem ihr zu fügen. Die Briefe kamen nicht zurück, aber es erfolgte auch keine Antwort. Dagegen gab es Sonntag ein Zeichen, dessen Deutlichkeit genügend war. Gleich früh bemerkte K. durch das Schlüsselloch eine besondere Bewegung im Vorzimmer, die sich bald aufklärte. Eine Lehrerin des Französischen, sie war übrigens eine Deutsche und hieß Montag, ein schwaches, blasses, ein wenig hinkendes Mädchen, das bisher ein eigenes Zimmer bewohnt hatte, übersiedelte in das Zimmer des Fräulein Bürstner. Stundenlang sah man sie durch das Vorzimmer schlürfen. Immer war noch ein Wäschestück oder ein Deckchen oder ein Buch vergessen, das besonders geholt und in die neue Wohnung hinübergetragen werden mußte.</w:t>
            </w:r>
          </w:p>
          <w:p>
            <w:pPr>
              <w:pStyle w:val="Text"/>
              <w:widowControl w:val="false"/>
              <w:ind w:firstLine="567"/>
              <w:jc w:val="left"/>
              <w:rPr/>
            </w:pPr>
            <w:r>
              <w:rPr>
                <w:rFonts w:cs="Verdana" w:ascii="Verdana" w:hAnsi="Verdana"/>
                <w:lang w:val="de-DE" w:eastAsia="en-US"/>
              </w:rPr>
              <w:t>Als Frau Grubach K. das Frühstück brachte – sie überließ, seitdem sie K. so erzürnt hatte, auch nicht die geringste Bedienung dem Dienstmädchen –, konnte sich K. nicht zurückhalten, sie zum erstenmal seit fünf Tagen anzusprechen. »Warum ist denn heute ein solcher Lärm im Vorzimmer?« fragte er, während er den Kaffee eingoß, »könnte das nicht eingestellt werden? Muß denn gerade am Sonntag aufgeräumt werden?« Obwohl K. nicht zu Frau Grubach aufsah, bemerkte er doch, daß sie, wie erleichtert, aufatmete. Selbst diese strengen Fragen K.s faßte sie als Verzeihung oder als Beginn der Verzeihung auf. »Es wird nicht aufgeräumt, Herr K.«, sagte sie, »Fräulein Montag übersiedelt nur zu Fräulein Bürstner und schafft ihre Sachen hinüber.« Sie sagte nichts weiter, sondern wartete, wie K. es aufnehmen und ob er ihr gestatten würde, weiterzureden. K. stellte sie aber auf die Probe, rührte nachdenklich den Kaffee mit dem Löffel und schwieg. Dann sah er zu ihr auf und sagte: »Haben Sie schon Ihren früheren Verdacht wegen Fräulein Bürstner aufgegeben?« »Herr K.«, rief Frau Grubach, die nur auf diese Frage gewartet hatte, und hielt K. ihre gefalteten Hände hin. »Sie haben eine gelegentliche Bemerkung letzthin so schwer genommen. Ich habe ja nicht im entferntesten daran gedacht, Sie oder irgend jemand zu kränken. Sie kennen mich doch schon lange genug, Herr K., um davon überzeugt sein zu können. Sie wissen gar nicht, wie ich die letzten Tage gelitten habe! Ich sollte meine Mieter verleumden! Und Sie, Herr K., glaubten es! Und sagten, ich solle Ihnen kündigen! Ihnen kündigen!« Der letzte Ausruf erstickte schon unter Tränen, sie hob die Schürze zum Gesicht und schluchzte lau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einen Sie doch nicht, Frau Grubach«, sagte K. und sah zum Fenster hinaus, er dachte nur an Fräulein Bürstner und daran, daß sie ein fremdes Mädchen in ihr Zimmer aufgenommen hatte. </w:t>
            </w:r>
          </w:p>
          <w:p>
            <w:pPr>
              <w:pStyle w:val="Text"/>
              <w:widowControl w:val="false"/>
              <w:ind w:firstLine="567"/>
              <w:jc w:val="left"/>
              <w:rPr/>
            </w:pPr>
            <w:r>
              <w:rPr>
                <w:rFonts w:cs="Verdana" w:ascii="Verdana" w:hAnsi="Verdana"/>
                <w:lang w:val="de-DE" w:eastAsia="en-US"/>
              </w:rPr>
              <w:t xml:space="preserve">»Weinen Sie doch nicht«, sagte er nochmals, als er sich ins Zimmer zurückwandte und Frau Grubach noch immer weinte. »Es war ja damals auch von mir nicht so schlimm gemeint. Wir haben eben einander gegenseitig mißverstanden. Das kann auch alten Freunden einmal geschehen.« Frau Grubach rückte die Schürze unter die Augen, um zu sehen, ob K. wirklich versöhnt sei. »Nun ja, es ist so«, sagte K. und wagte nun, da, nach dem Verhalten der Frau Grubach zu schließen, der Hauptmann nichts verraten hatte, noch hinzuzufügen: »Glauben Sie denn wirklich, daß ich mich wegen eines fremden Mädchens mit Ihnen verfeinden könnte?« »Das ist es ja eben, Herr K.«, sagte Frau Grubach, es war ihr Unglück, daß sie, sobald sie sich nur irgendwie freier fühlte, gleich etwas Ungeschicktes sagte. »Ich frage mich immerfort: Warum nimmt sich Herr K. so sehr des Fräulein Bürstner an? Warum zankt er ihretwegen mit mir, obwohl er weiß, daß mir jedes böse Wort von ihm den Schlaf nimmt? Ich habe ja über das Fräulein nichts anderes gesagt, als was ich mit eigenen Augen gesehen habe.« K. sagte dazu nichts, er hätte sie mit dem ersten Wort aus dem Zimmer jagen müssen, und das wollte er nicht. Er begnügte sich damit, den Kaffee zu trinken und Frau Grubach ihre Überflüssigkeit fühlen zu lassen. Draußen hörte man wieder den schleppenden Schritt des Fräulein Montag, welche das ganze Vorzimmer durchquerte. »Hören Sie es?« fragte K. und zeigte mit der Hand nach der Tür. »Ja«, sagte Frau Grubach und seufzte, »ich wollte ihr helfen und auch vom Dienstmädchen helfen lassen, aber sie ist eigensinnig, sie will alles selbst übersiedeln. Ich wundere mich über Fräulein Bürstner. Mir ist es oft lästig, daß ich Fräulein Montag in Miete habe, Fräulein Bürstner aber nimmt sie sogar zu sich ins Zimm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Das muß Sie gar nicht kümmern«, sagte K. und zerdrückte die Zuckerreste in der Tasse. »Haben Sie denn dadurch einen Schaden?« »Nein«, sagte Frau Grubach, »an und für sich ist es mir ganz willkommen, ich bekomme dadurch ein Zimmer frei und kann dort meinen Neffen, den Hauptmann, unterbringen. Ich fürchtete schon längst, daß er Sie in den letzten Tagen, während derer ich ihn nebenan im Wohnzimmer wohnen lassen mußte, gestört haben könnte. Er nimmt nicht viel Rücksicht.« »Was für Einfälle!« sagte K. und stand auf, »davon ist ja keine Rede. Sie scheinen mich wohl für überempfindlich zu halten, weil ich diese Wanderungen des Fräulein Montag – jetzt geht sie wieder zurück – nicht vertragen kann.« Frau Grubach kam sich recht machtlos vor. »Soll ich, Herr K., sagen, daß sie den restlichen Teil der Übersiedlung aufschieben soll? Wenn Sie wollen, tue ich es sofort.« »Aber sie soll doch zu Fräulein Bürstner übersiedeln!« sagte K. »Ja«, sagte Frau Grubach, sie verstand nicht ganz, was K. meinte. »Nun also«, sagte K., »dann muß sie doch ihre Sachen hinübertragen.« Frau Grubach nickte nur. Diese stumme Hilflosigkeit, die äußerlich nicht anders aussah als Trotz, reizte K. noch mehr. Er fing an, im Zimmer vom Fenster zur Tür auf und ab zu gehen und nahm dadurch Frau Grubach die Möglichkeit, sich zu entfernen, was sie sonst wahrscheinlich getan hätt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erade war K. einmal wieder bis zur Tür gekommen, als es klopfte. Es war das Dienstmädchen, welches meldete, daß Fräulein Montag gern mit Herrn K. ein paar Worte sprechen möchte und daß sie ihn deshalb bitte, ins Eßzimmer zu kommen, wo sie ihn erwarte. K. hörte das Dienstmädchen nachdenklich an, dann wandte er sich mit einem fast höhnischen Blick nach der erschrockenen Frau Grubach um. Dieser Blick schien zu sagen, daß K. diese Einladung des Fräulein Montag schon längst vorausgesehen habe und daß sie auch sehr gut mit der Quälerei zusammenpasse, die er diesen Sonntagvormittag von den Mietern der Frau Grubach erfahren muß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Er schickte das Dienstmädchen zurück mit der Antwort, daß er sofort komme, ging dann zum Kleiderkasten, um den Rock zu wechseln und hatte als Antwort für Frau Grubach, welche leise über die lästige Person jammerte, nur die Bitte, sie möge das Frühstücksgeschirr schon forttragen. »Sie haben ja fast nichts angerührt«, sagte Frau Grubach. »Ach, tragen Sie es doch weg!« rief K., es war ihm, als sei irgendwie allem Fräulein Montag beigemischt und mache es widerwärtig.</w:t>
            </w:r>
          </w:p>
          <w:p>
            <w:pPr>
              <w:pStyle w:val="Text"/>
              <w:widowControl w:val="false"/>
              <w:ind w:firstLine="567"/>
              <w:jc w:val="left"/>
              <w:rPr/>
            </w:pPr>
            <w:r>
              <w:rPr>
                <w:rFonts w:cs="Verdana" w:ascii="Verdana" w:hAnsi="Verdana"/>
                <w:lang w:val="de-DE" w:eastAsia="en-US"/>
              </w:rPr>
              <w:t>Als er durch das Vorzimmer ging, sah er nach der geschlossenen Tür von Fräulein Bürstners Zimmer. Aber er war nicht dorthin eingeladen, sondern in das Eßzimmer, dessen Tür er aufriß, ohne zu klopfen.</w:t>
            </w:r>
          </w:p>
          <w:p>
            <w:pPr>
              <w:pStyle w:val="Text"/>
              <w:widowControl w:val="false"/>
              <w:ind w:firstLine="567"/>
              <w:jc w:val="left"/>
              <w:rPr/>
            </w:pPr>
            <w:r>
              <w:rPr>
                <w:rFonts w:cs="Verdana" w:ascii="Verdana" w:hAnsi="Verdana"/>
                <w:lang w:val="de-DE" w:eastAsia="en-US"/>
              </w:rPr>
              <w:t>Es war ein sehr langes, aber schmales, einfenstriges Zimmer. Es war dort nur so viel Platz vorhanden, daß man in den Ecken an der Türseite zwei Schränke schief hatte aufstellen können, während der übrige Raum vollständig von dem langen Speisetisch eingenommen war, der in der Nähe der Tür begann und bis knapp zum großen Fenster reichte, welches dadurch fast unzugänglich geworden war. Der Tisch war bereits gedeckt, und zwar für viele Personen, da am Sonntag fast alle Mieter hier zu Mittag aßen.</w:t>
            </w:r>
          </w:p>
          <w:p>
            <w:pPr>
              <w:pStyle w:val="Text"/>
              <w:widowControl w:val="false"/>
              <w:ind w:firstLine="567"/>
              <w:jc w:val="left"/>
              <w:rPr/>
            </w:pPr>
            <w:r>
              <w:rPr>
                <w:rFonts w:cs="Verdana" w:ascii="Verdana" w:hAnsi="Verdana"/>
                <w:lang w:val="de-DE" w:eastAsia="en-US"/>
              </w:rPr>
              <w:t xml:space="preserve">Als K. eintrat, kam Fräulein Montag vom Fenster her an der einen Seite des Tisches entlang K. entgegen. Sie grüßten einander stumm. Dann sagte Fräulein Montag, wie immer den Kopf ungewöhnlich aufgerichtet: »Ich weiß nicht, ob Sie mich kennen.« K. sah sie mit zusammengezogenen Augen an. »Gewiß«, sagte er, »Sie wohnen doch schon längere Zeit bei Frau Grubach.« »Sie kümmern sich aber, wie ich glaube, nicht viel um die Pension«, sagte Fräulein Montag. »Nein«, sagte K. »Wollen Sie sich nicht setzen?« sagte Fräulein Montag. </w:t>
            </w:r>
          </w:p>
          <w:p>
            <w:pPr>
              <w:pStyle w:val="Text"/>
              <w:widowControl w:val="false"/>
              <w:ind w:firstLine="567"/>
              <w:jc w:val="left"/>
              <w:rPr/>
            </w:pPr>
            <w:r>
              <w:rPr>
                <w:rFonts w:cs="Verdana" w:ascii="Verdana" w:hAnsi="Verdana"/>
                <w:lang w:val="de-DE" w:eastAsia="en-US"/>
              </w:rPr>
              <w:t>Sie zogen beide schweigend zwei Sessel am äußersten Ende des Tisches hervor und setzten sich einander gegenüber. Aber Fräulein Montag stand gleich wieder auf, denn sie hatte ihr Handtäschchen auf dem Fensterbrett liegengelassen und ging es holen; sie schleifte durch das ganze Zimmer. Als sie, das Handtäschchen leicht schwenkend, wieder zurückkam, sagte sie: »Ich möchte nur im Auftrag meiner Freundin ein paar Worte mit Ihnen sprechen. Sie wollte selbst kommen, aber sie fühlt sich heute ein wenig unwohl. Sie möchten sie entschuldigen und mich statt ihrer anhören. Sie hätte ihnen auch nichts anderes sagen können, als ich Ihnen sagen werde. Im Gegenteil, ich glaube, ich kann Ihnen sogar mehr sagen, da ich doch verhältnismäßig unbeteiligt bin. Glauben Sie nicht auch?«</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as wäre denn zu sagen?« antwortete K., der dessen müde war, die Augen des Fräulein Montag fortwährend auf seine Lippe gerichtet zu sehen. Sie maßte sich dadurch eine Herrschaft schon darüber an, was er erst sagen wollte. »Fräulein Bürstner will mir offenbar die persönliche Aussprache, um die ich sie gebeten habe, nicht bewilligen.« »Das ist es«, sagte Fräulein Montag, »oder vielmehr, so ist es gar nicht, Sie drücken es sonderbar scharf aus. Im allgemeinen werden doch Aussprachen weder bewilligt, noch geschieht das Gegenteil. Aber es kann geschehen, daß man Aussprachen für unnötig hält, und so ist es eben hier. Jetzt, nach Ihrer Bemerkung, kann ich ja offen reden. Sie haben meine Freundin schriftlich oder mündlich um eine Unterredung gebeten. Nun weiß aber meine Freundin, so muß ich wenigstens annehmen, was diese Unterredung betreffen soll, und ist deshalb aus Gründen, die ich nicht kenne, überzeugt, daß es niemandem Nutzen bringen würde, wenn die Unterredung wirklich zustande käme. Im übrigen erzählte sie mir erst gestern und nur ganz flüchtig davon, sie sagte hierbei, daß auch Ihnen jedenfalls nicht viel an der Unterredung liegen könne, denn Sie wären nur durch einen Zufall auf einen derartigen Gedanken gekommen und würden selbst auch ohne besondere Erklärung, wenn nicht schon jetzt, so doch sehr bald die Sinnlosigkeit des Ganzen erkennen. </w:t>
            </w:r>
          </w:p>
          <w:p>
            <w:pPr>
              <w:pStyle w:val="Text"/>
              <w:widowControl w:val="false"/>
              <w:ind w:firstLine="567"/>
              <w:jc w:val="left"/>
              <w:rPr/>
            </w:pPr>
            <w:r>
              <w:rPr>
                <w:rFonts w:cs="Verdana" w:ascii="Verdana" w:hAnsi="Verdana"/>
                <w:lang w:val="de-DE" w:eastAsia="en-US"/>
              </w:rPr>
              <w:t xml:space="preserve">Ich antwortete darauf, daß das richtig sein mag, daß ich es aber zur vollständigen Klarstellung doch für vorteilhaft hielte, Ihnen eine ausdrückliche Antwort zukommen zu lassen. Ich bot mich an, diese Aufgabe zu übernehmen, nach einigem Zögern gab meine Freundin mir nach. Ich hoffe, nun aber auch in Ihrem Sinne gehandelt zu haben; denn selbst die kleinste Unsicherheit in der geringfügigsten Sache ist doch immer quälend, und wenn man sie, wie in diesem Falle, leicht beseitigen kann, so soll es doch besser sofort geschehen.« »Ich danke Ihnen«, sagte K. sofort, stand langsam auf, sah Fräulein Montag an, dann über den Tisch hin, dann aus dem Fenster – das gegenüberliegende Haus stand in der Sonne – und ging zur Tür. Fräulein Montag folgte ihm ein paar Schritte, als vertraue sie ihm nicht ganz. Vor der Tür mußten aber beide zurück weichen, denn sie öffnete sich, und der Hauptmann Lanz trat ein. K. sah ihn zum erstenmal aus der Nähe. Er war ein großer, etwa vierzigjähriger Mann mit braungebranntem, fleischigem Gesicht. Er machte eine leichte Verbeugung, die auch K. galt, ging dann zu Fräulein Montag und küßte ihr ehrerbietig die Hand. Er war sehr gewandt in seinen Bewegungen. Seine Höflichkeit gegen Fräulein Montag stach auffallend von der Behandlung ab, die sie von K. erfahren hatte. Trotzdem schien Fräulein Montag K. nicht böse zu sein, denn sie wollte ihn sogar, wie K. zu bemerken glaubte, dem Hauptmann vorstellen. Aber K. wollte nicht vorgestellt werden, er wäre nicht imstande gewesen, weder dem Hauptmann noch Fräulein Montag gegenüber irgendwie freundlich zu sein, der Handkuß hatte sie für ihn zu einer Gruppe verbunden, die ihn unter dem Anschein äußerster Harmlosigkeit und Uneigennützigkeit von Fräulein Bürstner abhalten wollte. </w:t>
            </w:r>
          </w:p>
          <w:p>
            <w:pPr>
              <w:pStyle w:val="Text"/>
              <w:widowControl w:val="false"/>
              <w:ind w:firstLine="567"/>
              <w:jc w:val="left"/>
              <w:rPr/>
            </w:pPr>
            <w:r>
              <w:rPr>
                <w:rFonts w:cs="Verdana" w:ascii="Verdana" w:hAnsi="Verdana"/>
                <w:lang w:val="de-DE" w:eastAsia="en-US"/>
              </w:rPr>
              <w:t xml:space="preserve">K. glaubte jedoch, nicht nur das zu erkennen, er erkannte auch, daß Fräulein Montag ein gutes, allerdings zweischneidiges Mittel gewählt hatte. Sie übertrieb die Bedeutung der Beziehung zwischen Fräulein Bürstner und K., sie übertrieb vor allem die Bedeutung der erbetenen Aussprache und versuchte, es gleichzeitig so zu wenden, als ob es K. sei, der alles übertreibe. Sie sollte sich täuschen, K. wollte nichts übertreiben, er wußte, daß Fräulein Bürstner ein kleines Schreibmaschinenfräulein war, das ihm nicht lange Widerstand leisten sollte. Hierbei zog er absichtlich gar nicht in Berechnung, was er von Frau Grubach über Fräulein Bürstner erfahren hatte. Das alles überlegte er, während er kaum grüßend das Zimmer verließ. Er wollte gleich in sein Zimmer gehen, aber ein kleines Lachen des Fräulein Montag, das er hinter sich aus dem Eßzimmer hörte, brachte ihn auf den Gedanken, daß er vielleicht beiden, dem Hauptmann wie Fräulein Montag, eine Überraschung bereiten könnte. Er sah sich um und horchte, ob aus irgendeinem der umliegenden Zimmer eine Störung zu erwarten wäre, es war überall still, nur die Unterhaltung aus dem Eßzimmer war zu hören und aus dem Gang, der zur Küche führte, die Stimme der Frau Grubach. Die Gelegenheit schien günstig, K. ging zur Tür von Fräulein Bürstners Zimmer und klopfte leise. Da sich nichts rührte, klopfte er nochmals, aber es erfolgte noch immer keine Antwort. Schlief sie? Oder war sie wirklich unwohl? Oder verleugnete sie sich nur deshalb, weil sie ahnte, daß es nur K. sein konnte, der so leise klopfte? K. nahm an, daß sie sich verleugne, und klopfte stärker, öffnete schließlich, da das Klopfen keinen Erfolg hatte, vorsichtig und nicht ohne das Gefühl, etwas Unrechtes und überdies Nutzloses zu tun, die Tür. Im Zimmer war niemand. Es erinnerte übrigens kaum mehr an das Zimmer, wie es K. gekannt hat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An der Wand waren nun zwei Betten hintereinander aufgestellt, drei Sessel in der Nähe der Tür waren mit Kleidern und Wäsche überhäuft, ein Schrank stand offen. Fräulein Bürstner war wahrscheinlich fortgegangen, während Fräulein Montag im Eßzimmer auf K. eingeredet hatte. K. war dadurch nicht sehr bestürzt, er hatte kaum mehr erwartet, Fräulein Bürstner so leicht zu treffen, er hatte diesen Versuch fast nur aus Trotz gegen Fräulein Montag gemacht. Um so peinlicher war es ihm aber, als er, während er die Tür wieder schloß, in der offenen Tür des Eßzimmers Fräulein Montag und den Hauptmann sich unterhalten sah. Sie standen dort vielleicht schon, seitdem K. die Tür geöffnet hatte, sie vermieden jeden Anschein, als ob sie K. etwa beobachteten, sie unterhielten sich leise und verfolgten K.s Bewegungen mit den Blicken nur so, wie man während eines Gesprächs zerstreut umherblickt. Aber auf K. lagen diese Blicke doch schwer, er beeilte sich, an der Wand entlang in sein Zimmer zu komme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7" w:name="4"/>
            <w:bookmarkEnd w:id="7"/>
            <w:r>
              <w:rPr>
                <w:rFonts w:cs="Courier New" w:ascii="Verdana" w:hAnsi="Verdana"/>
                <w:b/>
                <w:i/>
                <w:sz w:val="24"/>
                <w:lang w:val="ru-RU" w:eastAsia="en-US"/>
              </w:rPr>
              <w:t>4. ПОДРУГА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течение ближайших дней К. никак не мог сказать фройляйн Бюрстнер хотя бы два-три слова. Он всячески пытался подойти к ней, но она всегда ухитрялась избегать его. После службы он сразу шел домой, усаживался в своей комнате на кушетку, не зажигая света, ничем другим не занимался - только следил, не появится ли кто-нибудь в прихожей. А если проходила горничная и притворяла дверь его, как ей казалось, пустой комнаты, он через некоторое время вставал и снова открывал дверь. По утрам он подымался на час раньше обычного, чтобы встретить фройляйн Бюрстнер, пока она не ушла в контору. Но все его попытки срывались. Тогда он написал ей письма и на адрес конторы, и на домашний адрес, пытаясь оправдать свое поведение, предлагал как угодно загладить свой промах, обещал никогда не преступать границ, которые она ему поставит, и только просил дать ему возможность поговорить с ней, тем более что он не мог ни о чем договориться с фрау Грубах, не посоветовавшись предварительно с фройляйн Бюрстнер. А в конце письма сообщал, что в следующее воскресенье он будет весь день дожидаться в своей комнате - пусть даст хоть какой-то знак, что согласна исполнить его просьбу о свидании или по крайней мере объяснить ему, почему эта просьба невыполнима, причем он обещает всецело подчиниться ее требованиям. Письма не вернулись, но и ответа не последовало. Однако в следующее воскресенье ему был подан знак, не допускавший никаких сомнений. С самого утра К. увидел через замочную скважину необычную суету в прихожей, причина которой скоро выяснилась. Учительница французского языка - впрочем, она была немка по фамилии Монтаг, - чахлая, бледная, хроменькая девушка, занимавшая до сих пор отдельную комнату, перебиралась в комнату к фройляйн Бюрстнер. Уже несколько часов шмыгала она взад и вперед через прихожую. То она забыла взять что-то из белья, то коврик, то книжку, и за всем по отдельности ей приходилось бегать, все переносить в новое жил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фрау Грубах принесла К. его завтрак - с тех пор как он так на нее разгневался, она даже мелочей не поручала прислуге, - К., не удержавшись, заговорил с ней в первый раз после пятидневного молча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сегодня такой шум в передней? - спросил он, наливая себе кофе. - Нельзя ли это прекратить? Неужто именно в воскресенье надо делать убор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хотя К. не смотрел на фрау Грубах, он заметил, что она вздохнула словно с облегчением. Даже этот суровый вопрос она восприняла как примирение или хотя бы как шаг к примирени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какой уборки нет, господин К., - сказала она, - это фройляйн Монтаг перебирается к фройляйн Бюрстнер, переносит свои вещ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ольше она ничего не сказала, выжидая, как примет К. ее слова и будет ли ей разрешено говорить дальше. Но К. решил ее испытать и, задумчиво помешивая ложечкой свой кофе, промолчал. Потом поднял глаза и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уже отказались от своих прежних подозрений относительно фройляйн Бюрстне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господин К.! - воскликнула фрау Грубах, явно ждавшая этого вопроса, и умоляюще сложила руки перед К. - Вы слишком близко приняли к сердцу совершенно случайное замечание. У меня и в мыслях не было обидеть вас или еще кого-нибудь. Ведь вы меня так давно знаете, господин К., вы мне должны поверить. Вы не можете себе представить, как я страдала все эти дни! Неужели я способна оговорить своих квартирантов: И вы, вы, господин К., могли этому поверить! Да еще предлагали, чтобы я отказала вам от квартиры! Вам - и отказала! Слезы уже заглушили последние слова, она закрыла лицо передником и громко зарыдала.</w:t>
            </w:r>
          </w:p>
          <w:p>
            <w:pPr>
              <w:pStyle w:val="HTMLPreformatted"/>
              <w:widowControl w:val="false"/>
              <w:ind w:firstLine="540"/>
              <w:rPr/>
            </w:pPr>
            <w:r>
              <w:rPr>
                <w:rFonts w:cs="Verdana" w:ascii="Verdana" w:hAnsi="Verdana"/>
                <w:sz w:val="24"/>
                <w:lang w:val="en-US" w:eastAsia="en-US"/>
              </w:rPr>
              <w:t>- Не плачьте, фрау Грубах, - сказал К., глядя в окно. Он думал только о фройляйн Бюрстнер и о том, что она взяла к себе в комнату постороннюю девушку. - Да не плачьте же! - повторил он, обернувшись и увидев, что фрау Грубах все еще плачет. - Я в тот раз не хотел сказать ничего дурного. Мы просто друг друга не поняли. Это случается и со старыми друзья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ау Грубах выглянула из-за передника, чтобы убедиться, действительно ли К. на нее не серд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это правда, - сказал К. По всему поведению фрау Грубах он понял, что ее племянник, капитан, ничего не выдал, и потому решился добавить: - Неужели вы и вправду поверили, что из-за какой-то малознакомой барышни я с вами поссор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то и оно, господин К., - сказала фрау Грубах. Но, к несчастью, как только она чувствовала себя хоть немного увереннее, она сразу становилась бестактной. - Я и то себя спрашивала, с чего бы это господин К. так заступался за фройляйн Бюрстнер? Почему он ссорился со мной из-за нее? Ведь он знает, что я ночами не сплю, когда он на меня сердится. А про барышню я только то и говорила, что видела своими глаз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ичего ей не возразил, иначе ему пришлось бы тотчас выставить ее из комнаты, а этого он не хотел. Он только молча пил кофе, как бы подчеркивая, что фрау Грубах тут уже лишняя. За дверью послышалось шарканье: фройляйн Монтаг опять проходила через передню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лышите? - спросил К. и повел рукой к две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а со вздохом фрау Грубах, - я и сама хотела ей помочь, и горничную посылала на помощь, да она такая упрямая, все хочет сама перенести. Удивляюсь я на фройляйн Бюрстнер. Мне и то неприятно, что эта Монтаг у меня живет, а фройляйн Бюрстнер вдруг берет ее к себе в комна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с это не должно касаться, - сказал К. и раздавил ложечкой остатки сахара в чашке. - Разве вам от этого убыт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а фрау Грубах, - в сущности, мне это даже на руку, у меня комната освободится, можно будет туда поместить моего племянника, капитана. Мне давно уже боязно, что он вам мешает, оттого что пришлось на эти несколько дней поселить его в гостиной. Он не очень-то церемон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за выдумки! - сказал К. и встал со стула. - Об этом и речи нет. Должно быть, вы считаете меня таким капризным, оттого что меня раздражает шмыганье этой Монтаг. Слышите, опять она ид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ау Грубах беспомощно смотрела на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господин К., сказать ей, чтобы она отложила переноску? Если вам угодно, я скажу сейчас 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она должна перебраться к фройляйн Бюрстнер!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подтвердила фрау Грубах, не совсем понимая, к чему он клон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от, - сказал К., - значит, ей необходимо перенести вещ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Фрау Грубах только кивнула. Эта немая беспомощность, которая так походила на упрямство, еще больше раздражала К. Он стал расхаживать по комнате от окна до двери, из-за чего фрау Грубах никак не могла выйти, хотя ей только этого и хотело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К. подошел к двери как раз в ту минуту, когда к нему постучали. Вошла горничная и доложила, что фройляйн Монтаг хотела бы сказать господину К. несколько слов и просит его пройти в столовую, где она ждет. К. задумчиво выслушал горничную, потом почти что с насмешкой взглянул на испуганную фрау Грубах. Этот взгляд, казалось, говорил, что он, К., давно предвидел приглашение фройляйн Монтаг, что и это тоже одно из тех мучений, какие ему приходится терпеть от жильцов фрау Грубах в воскресное утр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попросил горничную передать, что сейчас придет, подошел к шкафу, чтобы сменить пиджак, и в ответ на жалобные причитания фрау Грубах по адресу назойливой особы он только попросил ее убрать прибор с завтрак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ы же почти ни до чего не дотронулись! - сказала фрау Груб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да уберите же скорее! - крикнул К. Ему казалось, что и еда как-то связана с фройляйн Монтаг и потому особенно против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оходя через прихожую, он взглянул на закрытую дверь комнаты фройляйн Бюрстнер. Но его приглашали не в эту комнату, а в столовую, и он рывком открыл туда дверь, даже не постучавши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была очень длинная и узкая комната в одно окно. В ней только и хватило места для двух шкафов, поставленных углом около дверей, все остальное пространство занимал длинный обеденный стол; он начинался у дверей и тянулся почти до большого окна, к которому из-за этого трудно было пройти. Стол уже накрыли на много персон, так как по воскресеньям почти все жильцы обедали тут. Когда К. вошел, фройляйн Монтаг двинулась ему навстречу от окна вдоль стола. Они молча поздоровались. Потом фройляйн Монтаг, как всегда неестественно закинув голову,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наю, известно ли вам, кто я так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смотрел на нее прищуря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умеется, известно, - сказал он. - Ведь вы давно живете тут, у фрау Груб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как мне кажется, вы мало интересуетесь этим пансион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ало,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вы присядете? - спросила фройляйн Монта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ба молча вытащили два стула и сели в конце стола друг против друга. Но фройляйн Монтаг тут же встала - она забыла сумочку на подоконнике и, шаркая ногами, пошла за ней через всю комнату. Она вернулась от окна, слегка покачивая сумочку на пальце,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хотелось бы передать вам несколько слов по поручению моей подруги. Она собиралась прийти сама, но ей сегодня нездоровится. Она просила вас извинить ее и выслушать меня. Впрочем, она все равно не сказала бы вам больше того, что скажу я. Напротив, я думаю, что могу сказать вам даже больше, так как я в некотором отношении беспристрастна. Вы со мной соглас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что тут можно сказать? - ответил К. Ему докучало, что фройляйн Монтаг уставилась на его губы. Она словно предвосхищала все, что он хотел сказать. - Очевидно, фройляйн Бюрстнер не соблаговолила встретиться со мной для личного разговора, как я ее 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Да, это так, - сказала фройляйн Монтаг. - Или, вернее, все это вовсе не так. Вы слишком резко ставите вопрос. Вообще на такие разговоры и согласия не дают, и отказа не бывает. Но случается, что разговор просто считают бесполезным, и в данном случае так оно и есть. Теперь, после вашего замечания, я могу говорить откровенно. Вы просили мою приятельницу объясниться с вами письменно или устно. Но моя приятельница, как я предполагаю, отлично знает, о чем будет разговор, и по неизвестным мне причинам уверена, что такое объяснение никому пользы не принесет. Вообще же она мне рассказала об этом только вчера, и то совсем мимоходом, причем пояснила, что и для вас этот разговор совершенно неважен, потому что вы только случайно напали на эту мысль и сами поймете, а может быть, уже и поняли без особых разъяснений, всю нелепость своей зате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ей ответила, что, быть может, все это и верно, но для полной ясности я считаю небесполезным дать вам исчерпывающий ответ. Я вызвалась передать ее ответ, и после некоторых колебаний моя приятельница согласилась. Надеюсь, что я действовала и вам на пользу, ведь всякая неизвестность, даже в самом пустячном деле, всегда мучительна, и если ее можно, как в данном случае, легко устранить, то надо это сделать без промедл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Благодарю вас, - тут же сказал К., медленно встал, поглядел на фройляйн Монтаг, потом на стол, потом в окно - дом напротив был озарен солнцем - и пошел к двери. Фройляйн Монтаг пошла было следом за ним, словно не совсем ему доверяла. Но у выхода им обоим пришлось отступить: дверь распахнулась, и вошел капитан Ланц. К. впервые увидал его вблизи. Это был высокий мужчина лет сорока, с загорелым до черноты мясистым лицом. Он сделал легкий поклон, относившийся и к К., потом подошел к фройляйн Монтаг и почтительно поцеловал ее руку. Двигался он очень легко и ловко. Его вежливое обращение с фройляйн Монтаг резко отличалось от того, как с ней обращался сам К. Но фройляйн Монтаг, повидимому, не обижалась на К., она, как заметил К., даже собиралась представить его капитану. Но К. вовсе не хотел, чтобы его кому-то представляли, он все равно не мог бы заставить себя быть любезным ни с фройляйн Монтаг, ни с капитаном, а то, что капитан поцеловал ей руку, сразу сделало их в глазах К. сообщниками, которые, притворяясь в высшей степени безобидными и незаинтересованными, мешают ему встретиться с фройляйн Бюрстнер.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Но К. считал, что он не только это понял; он понял также, что фройляйн Монтаг выбрала неплохой, хотя и обоюдоострый способ. Она преувеличила значительность тех взаимоотношений, которые создались между К. и фройляйн Бюрстнер, а главное - она преувеличила значение того разговора, которого добивался К., и при этом старалась так повернуть дело, что выходило, будто сам К. придает всему слишком большое значение. Тут-то она и ошибалась: К. вовсе не желал ничего преувеличивать, он отлично знал, что фройляйн Бюрстнер просто жалкая машинисточка, которая не сможет долго сопротивляться ему. При этом он нарочно не принимал во внимание то, что он узнал про фройляйн Бюрстнер от хозяйки. Все это мелькнуло у него в голове, когда он выходил из столовой с небрежным поклоном. Он хотел сразу пройти к себе в комнату, но тут в столовой за его спиной раздался смешок фройляйн Монтаг, и у него мелькнула мысль, что, может быть, ему удастся удивить и капитана, и фройляйн Монтаг. Он огляделся вокруг, прислушался, не помешает ли ему кто-нибудь из соседних комнат, но везде было тихо, слышался лишь разговор из столовой, да из коридора, ведущего на кухню, доносился голос фрау Грубах. Обстановка показалась К. благоприятной, и, подойдя к двери фройляйн Бюрстнер, он тихо постучал. Но ответа не было. Он постучал еще раз - и снова ему не ответили. Неужели она спит? А может быть, ей и вправду нездоровится? Или она нарочно не открывает, зная, что только К. может стучать так тихо? К. решил, что она нарочно прячется, и постучал сильнее, а когда на стук никто не отозвался, К., чувствуя, что поступает не только плохо, но и совершенно нелепо, осторожно приоткрыл дверь. В комнате никого не было. Да ничто и не напоминало знакомую комнат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стены стояли рядом две кровати, все три кресла у дверей были завалены ворохом белья и платья, шкаф был открыт настежь. Очевидно, фройляйн Бюрстнер ушла, пока фройляйн Монтаг уговаривала К. Но его это не очень огорчило, он почти и не ждал, что так легко найдет фройляйн Бюрстнер, и сделал эту попытку почти исключительно назло фройляйн Монтаг. Но именно поэтому ему было особенно неприятно, когда он, закрывая дверь, вдруг увидел, что капитан и фройляйн Монтаг стоят и беседуют в дверях столовой. Возможно, что они там стояли уже в ту минуту, когда К. отворял дверь, но они сделали вид, что совсем не следят за ним, тихо переговаривались между собой и смотрели на К. рассеянным взглядом, как обычно смотрит человек, поглощенный разговором. Но К. все-таки стало неловко под их взглядами, и, прижимаясь к стенке, он поспешил проскользнуть к себе в комнату.</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lang w:val="en-US" w:eastAsia="en-US"/>
              </w:rPr>
            </w:pPr>
            <w:bookmarkStart w:id="8" w:name="__RefHeading___Toc57778459"/>
            <w:bookmarkEnd w:id="8"/>
            <w:r>
              <w:rPr>
                <w:lang w:val="en-US" w:eastAsia="en-US"/>
              </w:rPr>
              <w:t>5 Der Prügler</w:t>
            </w:r>
          </w:p>
          <w:p>
            <w:pPr>
              <w:pStyle w:val="Text"/>
              <w:widowControl w:val="false"/>
              <w:ind w:firstLine="567"/>
              <w:jc w:val="left"/>
              <w:rPr/>
            </w:pPr>
            <w:r>
              <w:rPr>
                <w:rFonts w:cs="Verdana" w:ascii="Verdana" w:hAnsi="Verdana"/>
                <w:lang w:val="de-DE" w:eastAsia="en-US"/>
              </w:rPr>
              <w:t xml:space="preserve">Als K. an einem der nächsten Abende den Korridor passierte, der sein Büro von der Haupttreppe trennte – er ging diesmal fast als der letzte nach Hause, nur in der Expedition arbeiteten noch zwei Diener im kleinen Lichtfeld einer Glühlampe –, hörte er hinter einer Tür, hinter der er immer nur eine Rumpelkammer vermutet hatte, ohne sie jemals selbst gesehen zu haben, Seufzer ausstoßen. Er blieb erstaunt stehen und horchte noch einmal auf, um festzustellen, ob er sich nicht irrte – es wurde ein Weilchen still, dann waren es aber doch wieder Seufzer. – Zuerst wollte er einen der Diener holen, man konnte vielleicht einen Zeugen brauchen, dann aber faßte ihn eine derart unbezähmbare Neugierde, daß er die Tür förmlich aufriß. Es war, wie er richtig vermutet hatte, eine Rumpelkammer. Unbrauchbare, alte Drucksorten, umgeworfene leere irdene Tintenflaschen lagen hinter der Schwelle. In der Kammer selbst aber standen drei Männer, gebückt in dem niedrigen Raum. Eine auf einem Regal festgemachte Kerze gab ihnen Licht. »Was treibt ihr hier?« fragte K., sich vor Aufregung überstürzend, aber nicht laut. Der eine Mann, der die anderen offenbar beherrschte und zuerst den Blick auf sich lenkte, stak in einer Art dunkler Lederkleidung, die den Hals bis tief zur Brust und die ganzen Arme nackt ließ. Er antwortete nicht. Aber die zwei anderen riefen: »Herr! Wir sollen geprügelt werden, weil du dich beim Untersuchungsrichter über uns beklagt hast.« Und nun erst erkannte K., daß es wirklich die Wächter Franz und Willem waren, und daß der dritte eine Rute in der Hand hielt, um sie zu prügeln. »Nun«, sagte K. und starrte sie an, »ich habe mich nicht beklagt, ich habe nur gesagt, wie es sich in meiner Wohnung zugetragen hat. Und einwandfrei habt ihr euch ja nicht benommen.« »Herr«, sagte Willem, während Franz sich hinter ihm vor dem dritten offenbar zu sichern suchte, »wenn Ihr wüßtet, wie schlecht wir bezahlt sind, Ihr würdet besser über uns urteilen. Ich habe eine Familie zu ernähren, und Franz hier wollte heiraten, man sucht sich zu bereichern, wie es geht, durch bloße Arbeit gelingt es nicht, selbst durch die angestrengteste. Euere feine Wäsche hat mich verlockt, es ist natürlich den Wächtern verboten, so zu handeln, es war unrecht, aber Tradition ist es, daß die Wäsche den Wächtern gehört, es ist immer so gewesen, glaubt es mir; es ist ja auch verständlich, was bedeuten denn noch solche Dinge für den, welcher so unglücklich ist, verhaftet zu werden? Bringt er es dann allerdings öffentlich zur Sprache, dann muß die Strafe erfolgen.« »Was ihr jetzt sagt, wußte ich nicht, ich habe auch keineswegs eure Bestrafung verlangt, mir ging es um ein Prinzip.« </w:t>
            </w:r>
          </w:p>
          <w:p>
            <w:pPr>
              <w:pStyle w:val="Text"/>
              <w:widowControl w:val="false"/>
              <w:ind w:firstLine="567"/>
              <w:jc w:val="left"/>
              <w:rPr/>
            </w:pPr>
            <w:r>
              <w:rPr>
                <w:rFonts w:cs="Verdana" w:ascii="Verdana" w:hAnsi="Verdana"/>
                <w:lang w:val="de-DE" w:eastAsia="en-US"/>
              </w:rPr>
              <w:t xml:space="preserve">»Franz«, wandte sich Willem zum anderen Wächter, »sagte ich dir nicht, daß der Herr unsere Bestrafung nicht verlangt hat? Jetzt hörst du, daß er nicht einmal gewußt hat, daß wir bestraft werden müssen.« »Laß dich nicht durch solche Reden rühren«, sagte der dritte zu K., »die Strafe ist ebenso gerecht als unvermeidlich.« »Höre nicht auf ihn«, sagte Willem und unterbrach sich nur, um die Hand, über die er einen Rutenhieb bekommen hatte, schnell an den Mund zu führen, »wir werden nur gestraft, weil du uns angezeigt hast. Sonst wäre uns nichts geschehen, selbst wenn man erfahren hätte, was wir getan haben. Kann man das Gerechtigkeit nennen? Wir zwei, insbesondere aber ich, hatten uns als Wächter durch lange Zeit sehr bewährt – du selbst mußt eingestehen, daß wir, vom Gesichtspunkt der Behörde gesehen, gut gewacht haben – wir hatten Aussicht, vorwärtszukommen und wären gewiß bald auch Prügler geworden wie dieser, der eben das Glück hatte, von niemandem angezeigt worden zu sein, denn eine solche Anzeige kommt wirklich nur sehr selten vor. Und jetzt, Herr, ist alles verloren, unsere Laufbahn beendet, wir werden noch viel untergeordnetere Arbeiten leisten müssen, als es der Wachdienst ist, und überdies bekommen wir jetzt diese schrecklich schmerzhaften Prügel.« »Kann denn die Rute solche Schmerzen machen?« fragte K. und prüfte die Rute, die der Prügler vor ihm schwang. »Wir werden uns ja ganz nackt ausziehen müssen«, sagte Willem. »Ach so«, sagte K. und sah den Prügler genau an, er war braun gebrannt wie ein Matrose und hatte ein wildes, frisches Gesicht. »Gibt es keine Möglichkeit, den beiden die Prügel zu ersparen?« fragte er ihn. »Nein«, sagte der Prügler und schüttelte lächelnd den Kopf. »Zieht euch aus!« befahl er den Wächtern. Und zu K. sagte er: »Du mußt ihnen nicht alles glauben, sie sind durch die Angst vor den Prügeln schon ein wenig schwachsinnig geworden. Was dieser hier, zum Beispiel« – er zeigte auf Willem – »über seine mögliche Laufbahn erzählt hat, ist geradezu lächerlich. </w:t>
            </w:r>
          </w:p>
          <w:p>
            <w:pPr>
              <w:pStyle w:val="Text"/>
              <w:widowControl w:val="false"/>
              <w:ind w:firstLine="567"/>
              <w:jc w:val="left"/>
              <w:rPr/>
            </w:pPr>
            <w:r>
              <w:rPr>
                <w:rFonts w:cs="Verdana" w:ascii="Verdana" w:hAnsi="Verdana"/>
                <w:lang w:val="de-DE" w:eastAsia="en-US"/>
              </w:rPr>
              <w:t xml:space="preserve">Sieh an, wie fett er ist – die ersten Rutenstreiche werden überhaupt im Fett verlorengehen. – Weißt du, wodurch er so fett geworden ist? Er hat die Gewohnheit, allen Verhafteten das Frühstück aufzuessen. Hat er nicht auch dein Frühstück aufgegessen? Nun, ich sagte es ja. Aber ein Mann mit einem solchen Bauch kann nie und nimmermehr Prügler werden, das ist ganz ausgeschlossen.« »Es gibt auch solche Prügler«, behauptete Willem, der gerade seinen Hosengürtel löste. »Nein«, sagte der Prügler und strich ihm mit der Rute derartig über den Hals, daß er zusammenzuckte, »du sollst nicht zuhören, sondern dich ausziehen.« »Ich würde dich gut belohnen, wenn du sie laufen läßt«, sagte K. und zog, ohne den Prügler nochmals anzusehen – solche Geschäfte werden beiderseits mit niedergeschlagenen Augen am besten abgewickelt – seine Brieftasche hervor. »Du willst wohl dann auch mich anzeigen«, sagte der Prügler, »und auch noch mir Prügel verschaffen. Nein, nein!« »Sei doch vernünftig«, sagte K., »wenn ich gewollt hätte, daß diese beiden bestraft werden, würde ich sie doch jetzt nicht loskaufen wollen. Ich könnte einfach die Tür hier zuschlagen, nichts weiter sehen und hören wollen und nach Hause gehen. Nun tue ich das aber nicht, vielmehr liegt mir ernstlich daran, sie zu befreien; hätte ich geahnt, daß sie bestraft werden sollen oder auch nur bestraft werden können, hätte ich ihre Namen nie genannt. Ich halte sie nämlich gar nicht für schuldig, schuldig ist die Organisation, schuldig sind die hohen Beamten.« »So ist es!« riefen die Wächter und bekamen sofort einen Hieb über ihren schon entkleideten Rücken. »Hättest du hier unter deiner Rute einen hohen Richter«, sagte K. und drückte, während er sprach, die Rute, die sich schon wieder erheben wollte, nieder, »ich würde dich wahrhaftig nicht hindern, loszuschlagen, im Gegenteil, ich würde dir noch Geld geben, damit du dich für die gute Sache kräftigst.« »Was du sagst, klingt ja glaubwürdig«, sagte der Prügler, »aber ich lasse mich nicht bestechen. Ich bin zum Prügeln angestellt, also prügle i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er Wächter Franz, der vielleicht in Erwartung eines guten Ausgangs des Eingreifens von K. bisher ziemlich zurückhaltend gewesen war, trat jetzt, nur noch mit den Hosen bekleidet, zur Tür, hing sich niederkniend an K.s Arm und flüsterte: »Wenn du für uns beide Schonung nicht durchsetzen kannst, so versuche wenigstens, mich zu befreien. Willem ist älter als ich, in jeder Hinsicht weniger empfindlich, auch hat er schon einmal vor ein paar Jahren eine leichte Prügelstrafe bekommen, ich aber bin noch nicht entehrt und bin doch zu meiner Handlungsweise nur durch Willem gebracht worden, der im Guten und Schlechten mein Lehrer ist. Unten vor der Bank wartet meine arme Braut auf den Ausgang, ich schäme mich ja so erbärmlich.« Er trocknete mit K.s Rock sein von Tränen ganz überlaufenes Gesicht. »Ich warte nicht mehr«, sagte der Prügler, faßte die Rute mit beiden Händen und hieb auf Franz ein, während Willem in einem Winkel kauerte und heimlich zusah, ohne eine Kopfwendung zu wagen. Da erhob sich der Schrei, den Franz ausstieß, ungeteilt und unveränderlich, er schien nicht von einem Menschen, sondern von einem gemarterten Instrument zu stammen, der ganze Korridor tönte von ihm, das ganze Haus mußte es hören. »Schrei nicht«, rief K. er konnte sich nicht zurückhalten, und während er gespannt in die Richtung sah, aus der die Diener kommen mußten, stieß er an Franz, nicht stark, aber doch stark genug, daß der Besinnungslose niederfiel und im Krampf mit den Händen den Boden absuchte; den Schlägen entging er aber nicht, die Rute fand ihn auch auf der Erde; während er sich unter ihr wälzte, schwang sich ihre Spitze regelmäßig auf und ab. Und schon erschien in der Ferne ein Diener und ein paar Schritte hinter ihm ein zweiter. K. hatte schnell die Tür zugeworfen, war zu einem der Hoffenster getreten und öffnete es. Das Schreien hatte vollständig aufgehört. Um die Diener nicht herankommen zu lassen, rief er: »Ich bin es!« </w:t>
            </w:r>
          </w:p>
          <w:p>
            <w:pPr>
              <w:pStyle w:val="Text"/>
              <w:widowControl w:val="false"/>
              <w:ind w:firstLine="567"/>
              <w:jc w:val="left"/>
              <w:rPr/>
            </w:pPr>
            <w:r>
              <w:rPr>
                <w:rFonts w:cs="Verdana" w:ascii="Verdana" w:hAnsi="Verdana"/>
                <w:lang w:val="de-DE" w:eastAsia="en-US"/>
              </w:rPr>
              <w:t xml:space="preserve">»Guten Abend, Herr Prokurist!« rief es zurück. »Ist etwas geschehen?« »Nein, nein«, antwortete K., »es schreit nur ein Hund auf dem Hof.« Als die Diener sich doch nicht rührten, fügte er hinzu: »Sie können bei Ihrer Arbeit bleiben.« Um sich in kein Gespräch mit den Dienern einlassen zu müssen, beugte er sich aus dem Fenster. Als er nach einem Weilchen wieder in den Korridor sah, waren sie schon weg. K. aber blieb nun beim Fenster, in die Rumpelkammer wagte er nicht zu gehen und nach Hause gehen wollte er auch nicht. Es war ein kleiner viereckiger Hof, in den er hinuntersah, ringsherum waren Büroräume untergebracht, alle Fenster waren jetzt schon dunkel, nur die obersten fingen einen Widerschein des Mondes auf. K. suchte angestrengt mit den Blicken in das Dunkel eines Hofwinkels einzudringen, in dem einige Handkarren ineinandergefahren waren. Es quälte ihn, daß es ihm nicht gelungen war, das Prügeln zu verhindern, aber es war nicht seine Schuld, daß es nicht gelungen war, hätte Franz nicht geschrien – gewiß, es mußte sehr weh getan haben, aber in einem entscheidenden Augenblick muß man sich beherrschen – hätte er nicht geschrien, so hätte K., wenigstens sehr wahrscheinlich, noch ein Mittel gefunden, den Prügler zu überreden. Wenn die ganze unterste Beamtenschaft Gesindel war, warum hätte gerade der Prügler, der das unmenschlichste Amt hatte, eine Ausnahme machen sollen, K. hatte auch gut beobachtet, wie ihm beim Anblick der Banknote die Augen geleuchtet hatten, er hatte mit dem Prügeln offenbar nur deshalb Ernst gemacht, um die Bestechungssumme noch ein wenig zu erhöhen. Und K. hätte nicht gespart, es lag ihm wirklich daran, die Wächter zu befreien; wenn er nun schon angefangen hatte, die Verderbnis dieses Gerichtswesens zu bekämpfen, so war es selbstverständlich, daß er auch von dieser Seite eingriff. </w:t>
            </w:r>
          </w:p>
          <w:p>
            <w:pPr>
              <w:pStyle w:val="Text"/>
              <w:widowControl w:val="false"/>
              <w:ind w:firstLine="567"/>
              <w:jc w:val="left"/>
              <w:rPr/>
            </w:pPr>
            <w:r>
              <w:rPr>
                <w:rFonts w:cs="Verdana" w:ascii="Verdana" w:hAnsi="Verdana"/>
                <w:lang w:val="de-DE" w:eastAsia="en-US"/>
              </w:rPr>
              <w:t>Aber in dem Augenblick, wo Franz zu schreien angefangen hatte, war natürlich alles zu Ende. K. konnte nicht zulassen, daß die Diener und vielleicht noch alle möglichen Leute kämen und ihn in Unterhandlungen mit der Gesellschaft in der Rumpelkammer überraschten. Diese Aufopferung konnte wirklich niemand von K. verlangen. Wenn er das zu tun beabsichtigt hätte, so wäre es ja fast einfacher gewesen, K. hätte sich selbst ausgezogen und dem Prügler als Ersatz für die Wächter angeboten. Übrigens hätte der Prügler diese Vertretung gewiß nicht angenommen, da er dadurch, ohne einen Vorteil zu gewinnen, dennoch seine Pflicht schwer verletzt hätte, und wahrscheinlich doppelt verletzt hätte, denn K. mußte wohl, solange er im Verfahren stand, für alle Angestellten des Gerichts unverletzlich sein. Allerdings konnten hier auch besondere Bestimmungen gelten. Jedenfalls hatte K. nichts anderes tun können, als die Tür zuschlagen, obwohl dadurch auch jetzt noch für K. durchaus nicht jede Gefahr beseitigt blieb. Daß er noch zuletzt Franz einen Stoß gegeben hatte, war bedauerlich und nur durch seine Aufregung zu entschuldig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n der Ferne hörte er die Schritte der Diener; um ihnen nicht auffällig zu werden, schloß er das Fenster und ging in der Richtung zur Haupttreppe. Bei der Tür zur Rumpelkammer blieb er ein wenig stehen und horchte. Es war ganz still. Der Mann konnte die Wächter totgeprügelt haben, sie waren ja ganz in seine Macht gegeben. K. hatte schon die Hand nach der Klinke ausgestreckt, zog sie dann aber wieder zurück. Helfen konnte er niemandem mehr, und die Diener mußten gleich kommen; er gelobte sich aber, die Sache noch zur Sprache zu bringen und die wirklich Schuldigen, die hohen Beamten, von denen sich ihm noch keiner zu zeigen gewagt hatte, soweit es in seinen Kräften war, gebührend zu bestrafen. Als er die Freitreppe der Bank hinunterging, beobachtete er sorgfältig alle Passanten, aber selbst in der weiteren Umgebung war kein Mädchen zu sehen, das auf jemanden gewartet hätte. </w:t>
            </w:r>
          </w:p>
          <w:p>
            <w:pPr>
              <w:pStyle w:val="Text"/>
              <w:widowControl w:val="false"/>
              <w:ind w:firstLine="567"/>
              <w:jc w:val="left"/>
              <w:rPr>
                <w:rFonts w:ascii="Verdana" w:hAnsi="Verdana" w:cs="Verdana"/>
                <w:lang w:val="de-DE" w:eastAsia="en-US"/>
              </w:rPr>
            </w:pPr>
            <w:r>
              <w:rPr>
                <w:rFonts w:cs="Verdana" w:ascii="Verdana" w:hAnsi="Verdana"/>
                <w:lang w:val="de-DE" w:eastAsia="en-US"/>
              </w:rPr>
              <w:t>Die Bemerkung Franzens, daß seine Braut auf ihn warte, erwies sich als eine allerdings verzeihliche Lüge, die nur den Zweck gehabt hatte, größeres Mitleid zu erwecken.</w:t>
            </w:r>
          </w:p>
          <w:p>
            <w:pPr>
              <w:pStyle w:val="Text"/>
              <w:widowControl w:val="false"/>
              <w:ind w:firstLine="567"/>
              <w:jc w:val="left"/>
              <w:rPr/>
            </w:pPr>
            <w:r>
              <w:rPr>
                <w:rFonts w:cs="Verdana" w:ascii="Verdana" w:hAnsi="Verdana"/>
                <w:lang w:val="de-DE" w:eastAsia="en-US"/>
              </w:rPr>
              <w:t>Auch noch am nächsten Tage kamen K. die Wächter nicht aus dem Sinn; er war bei der Arbeit zerstreut und mußte, um sie zu bewältigen, noch ein wenig länger im Büro bleiben als am Tag vorher. Als er auf dem Nachhausewege wieder an der Rumpelkammer vorbeikam, öffnete er sie wie aus Gewohnheit. Vor dem, was er statt des erwarteten Dunkels erblickte, wußte er sich nicht zu fassen. Alles war unverändert, so wie er es am Abend vorher beim Öffnen der Tür gefunden hatte. Die Drucksorten und Tintenflaschen gleich hinter der Schwelle, der Prügler mit der Rute, die noch vollständig ausgezogenen Wächter, die Kerze auf dem Regal, und die Wächter begannen zu klagen und riefen: »Herr!« Sofort warf K. die Tür zu und schlug mit den Fäusten gegen sie, als sei sie dann fester verschlossen. Fast weinend lief er zu den Dienern, die ruhig an den Kopiermaschinen arbeiteten und erstaunt in ihrer Arbeit innehielten. »Räumt doch endlich die Rumpelkammer aus!« rief er. »Wir versinken ja im Schmutz!« Die Diener waren bereit, es am nächsten Tag zu tun, K. nickte, jetzt spät am Abend konnte er sie nicht mehr zu der Arbeit zwingen, wie er es eigentlich beabsichtigt hatte. Er setzte sich ein wenig, um die Diener ein Weilchen lang in der Nähe zu behalten, warf einige Kopien durcheinander, wodurch er den Anschein zu erwecken glaubte, daß er sie überprüfe, und ging dann, da er einsah, daß die Diener nicht wagen würden, gleichzeitig mit ihm wegzugehen, müde und gedankenlos nach Hause.</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9" w:name="5"/>
            <w:bookmarkEnd w:id="9"/>
            <w:r>
              <w:rPr>
                <w:rFonts w:cs="Courier New" w:ascii="Verdana" w:hAnsi="Verdana"/>
                <w:b/>
                <w:i/>
                <w:sz w:val="24"/>
                <w:lang w:val="ru-RU" w:eastAsia="en-US"/>
              </w:rPr>
              <w:t>5. ЭКЗЕКУТ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один из ближайших вечеров, когда К. проходил по коридору, отделявшему его кабинет от главной лестницы, - в тот раз он уходил со службы почти последним, только в экспедиции при тусклом свете лампы работали два курьера, - он услыхал вздохи за дверью, где, как он думал, помещалась кладовка, хотя он сам никогда ее не видел. Он остановился удивленный, прислушался, чтобы убедиться, что он не ошибается. На минуту там стало тихо, потом снова послышались вздохи. К. хотел было позвать одного из курьеров - мог понадобиться свидетель, - но его охватило такое безудержное любопытство, что он буквально рывком распахнул дверь. Действительно, как он и предполагал, там была кладовка. За порогом громоздились старые, ненужные проспекты, опрокинутые глиняные бутыли из-под чернил. Но в самой комнатушке стояли трое мужчин, согнувшись под низким потолком. Свечка, прикрепленная к полочке, освещала их сверх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ы тут делаете? - спросил К., запинаясь от волнения, но стараясь сдержать голо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одном из мужчин - очевидно, начальнике над остальными - была какая-то странная кожаная безрукавка с глубоким вырезом, так что рука и грудь были обнажены. Он ничего не ответил. Но те двое закрич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сударь! Нас сейчас высекут, потому что ты пожаловался на нас следовател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только тут К. узнал обоих стражей - Франца и Виллема; третий держал наготове розгу, словно собирался их высеч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нет,- проговорил К., глядя на них в упор, - я на вас вовсе не жаловался, а просто рассказал, что произошло у меня на квартире. Кстати, ваше поведение было отнюдь не безукоризнен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ударь, - сказал Виллем, тогда как Франц явно старался спрятаться за ним от третьего, - если бы вы только знали, как мало нам платят, вы бы не судили нас так строго. Мне надо кормить семью, а Франц хотел жениться, вот и стараешься урвать, что только можно; одной работой не проживешь, хоть из кожи лезешь вон. У вас бельецо тонкое, вот я на него и польстился, хотя нам, страже, это и запрещено. Конечно, нехорошо вышло, но уж так повелось, что белье достается стражам, издавна так повелось, верьте мне; оно и понятно: разве для того, кто имел несчастье быть арестованным, это играет какую-нибудь роль? Однако, если он пожалуется, нас наказываю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этого я не знал, а кроме того, я никоим образом не требовал для вас наказания, речь шла только о принцип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Франц,- обратился Виллем ко второму стражу, - а что я тебе говорил? Господин вовсе и не требовал для нас наказания. Сам слышал: он и не знал, что нас ждет наказа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все они зря болтают, ты не расстраивайся, - сказал третий, обращаясь к К. - Наказание их ждет, и справедливое, и неизбежн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его не слушай... - сказал Виллем и осекся, торопливо поднося губам руку, по которой его хлестнула розга. - Нас наказывают только из-за твоего доноса. Иначе нам ничего не сделали бы, даже если б узнали про наши дела. А разве это называется справедливостью? Оба мы, особенно я, служим давно, отлично себя зарекомендовали, да ты и сам должен признать, что, с точки зрения властей, мы тебя охраняли прекрасно. Мы уже надеялись продвинуться по службе и думали: сами станем экзекуторами, как вот он, ему повезло, на него никто не жаловался, такие жалобы у нас вообще редкость. А теперь, сударь, все пропало, карьере нашей конец, теперь нас пошлют на самую черную работу, это не то, что служить стражами, а к тому же еще крепко высек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эта розга так больно сечет? - спросил К. и потрогал розгу, которой помахивал перед ним экзекут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едь нам придется раздеться догола, - сказал Вилл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вот оно что, - сказал К. и пристально посмотрел на экзекутора; тот был загорелый, как матрос, и лицо у него было здоровое и наглое. - Разве нет возможности избавить их от порки?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Ну нет! - с улыбкой сказал тот и тряхнул головой. - Раздевайтесь! - приказал он стражам. И тут же обратился к К.: - Не верь им, они от страха перед поркой малость свихнулись. Ну что он, - тут он кивнул на Виллема, - что он тут болтал о своей карьере? Ведь это просто смех.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згляни, какой он жирный, этот жир сразу и розгой не пробьешь, а знаешь, почему он так разжирел? У него привычка съедать завтраки всех арестованных. Наверно, он и твой завтрак съел? Ну вот, что я говорил! Разве с таким брюхом можно стать экзекутором? Никогда в жиз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правда, такие экзекуторы тоже бывают, - вмешался Виллем, уже расстегивавший брючный поя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отрезал экзекутор и провел розгой по его шее так, что тот вздрогнул. - И вообще, не вмешивайся, а раздевайся поскор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тебе хорошо заплачу, только отпусти их, - сказал К. и, не глядя на экзекутора - такие дела лучше вершить, опустив глаза, - вынул свои бума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нет, потом ты и на меня донесешь, подведешь и меня под розги. Нет,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глупи! - сказал К. - Если бы я хотел наказания этим двум, я бы сейчас не пытался их выкупить. Я мог бы просто захлопнуть дверь, ничего не видеть и не слышать и спокойно уйти домой. Но ведь я этого не делаю, наоборот, я всерьез стараюсь их освободить. Если бы я только подозревал, что их накажут, даже если б им только грозило наказание, я бы никогда не назвал их имена. Да я их и не считаю виновными, виновата вся организация, виноваты высшие чиновни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 крикнули стражи, и тут же розга хлестнула по их голым спин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бы под твою розгу попал сам судья, - сказал К. и придержал розгу, уже готовую опуститься вновь, - я бы никак не стал мешать побоям, напротив, я дал бы тебе денег, чтобы ты подкрепился для доброго д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лова твои похожи на правду, - сказал экзекутор, - но все-таки подкупить себя я не позволю. Раз я приставлен для порки, значит, надо поро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стражник Франц, который вел себя довольно сдержанно в ожидании благоприятного исхода от вмешательства К., в одних брюках подошел к двери и, упав на колени, вцепился в рукав К., шепч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ты не можешь добиться пощады для нас обоих, попробуй освободить хотя бы меня. Виллем старше, он во всех отношениях не такой чувствительный, да к тому же его уже пороли года два назад, правда не сильно, но меня еще ни разу не бесчестили, да и виноват во всем Виллем, это он меня подбил, он меня учит и хорошему и плохому. А внизу у входа в банк ждет моя невеста, мне так стыдно, так ужасно стыдно! - Он вытер залитое слезами лицо о пиджак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я больше ждать не буду! - сказал экзекутор, схватил розгу обеими руками и стал хлестать Франца, а Виллем забился в угол и подсматривал исподтишка, не смея оберну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друг Франц поднял крик, такой неумолчный и непрерывный, словно не человек кричал, а терзали какой-то музыкальный инструмент. Весь коридор наполнился этими звуками, их, наверно, было слышно во всем здан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кричи! - воскликнул К., не удержавшись и напряженно вглядываясь в коридор, откуда могли прибежать курьеры, толкнул Франца, не сильно, но все же так, что тот как подкошенный упал на пол, судорожно шаря руками по земле; но экзекутор не зевал, розга нашла Франца и на полу и стала равномерно нахлестывать извиваю-щееся тело. А в конце коридора уже показался курьер, за ним ша-гах в двух, второй. К. быстро захлопнул дверь, подошел к окну, выходившему во двор, и распахнул его настежь. Крики совершенно прекратились. Чтобы не дать курьерам подойти слишком близко, он крикн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брый день, господин прокурист! - откликнулись те. - Что-нибудь неладн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т! - крикнул К. - Просто собака во дворе завы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урьеры не двинулись с места, и он добавил: - Можете идти работ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Чтобы не ввязываться в разговор с курьерами, он высунулся из окна. Когда он через несколько минут обернулся, те уже ушли. Но К. так и остался стоять у окна; в кладовую он зайти не осмеливался, домой идти тоже не хотелось. Двор был небольшой, квадратный, и, глядя вниз, К. видел вокруг служебные помещения с темными окнами; только в самых верхних стеклах отражался лунный свет. К. напряженно вглядывался в дальний угол двора, где сгрудились какие-то тачки. Его мучило, что он не смог предотвратить порку, но он был не виноват в этой неудаче: если бы Франц не закричал - конечно, ему наверняка было очень больно, но в решающую минуту надо уметь владеть собой, - если бы он не закричал, то К., по всей видимости, нашел бы способ уговорить экзекутора. Раз все низшие служащие такая сволочь, почему же этот экзекутор, выполняющий самые бесчеловечные обязанности, должен быть исключением? И к тому же К. хорошо видел, как у него при виде ассигнации заблестели глаза; наверно, он и порол так старательно, чтобы нагнать цену. Разумеется, К. не скупился бы, ему действительно хотелось освободить стражей: если он уж начал борьбу с разложением в судебных органах, то естественно, что он вмешивается и тут.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ак только Франц поднял крик, все сорвалось. Не мог же К. допустить, чтобы курьеры, а может быть, и другие люди сбежались сюда и застали его в кладовой за переговорами с этим сбродом. Такой жертвы от К. никто, разумеется, требовать не мог. Если бы он на это решился, то уж проще было бы ему самому раздеться вместо этих стражей и подставить свою спину под удары экзекутора. Впрочем, тот наверняка не принял бы такую замену, потому что он, ничего не выиграв, тяжко нарушил бы свой долг, и нарушил бы его еще вдвойне, потому что К., находясь под следствием, наверно, считался неприкосновенным для всех служителей правосудия. Конечно, тут могли существовать и всякие другие определения. Словом, К. ничего другого сделать не мог, как только захлопнуть дверь, хотя этим он вовсе не устранил грозящую опасность. Жаль, конечно, что он напоследок толкнул Франца, но это можно объяснить его возбужденным состояни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дали послышались шаги курьеров; не желая, чтобы его заметили, К. закрыл окно и пошел к парадной лестнице. Проходя мимо кладовой, он остановился и прислушался. Было совсем тихо. Может быть, этот малый запорол стражей насмерть - ведь они были всецело в его власти. К. потянулся было к двери, но тут же отдернул руку. Помочь он все равно никому не поможет, а сейчас могут подойти курьеры. Но он тут же дал себе слово вывести это дело на чистую воду и, насколько у него хватит сил, добиться наказания для истинных виновников - высших чинов суда, которые так и не осмелились до сих пор показаться ему на глаза. Спускаясь по внешней лестнице банка, он пристально разглядывал всех прохожих, но даже поодаль не было девушки, которая ждала бы кого-нибудь.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начит, слова Франца о невесте, якобы ожидавшей его, оказались ложью - правда, простительной, но имеющей лишь одну цель: возбудить еще большую жал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следующий день К. никак не мог забыть историю со стражами, работал рассеянно, и, чтобы справиться со всеми делами, ему пришлось просидеть в своем кабинете еще дольше, чем вчера. По дороге домой он прошел мимо кладовки и приоткрыл дверь, уже как бы по привычке. Но то, что он увидел вместо ожидаемой темноты, совершенно ошеломило его. Ничего не изменилось, он увидел то же самое, что и вчера. За порогом - груды проспектов, бутыли из-под чернил, дальше экзекутор с розгой, еще совершенно раздетые стражи, свеча на полке - и снова стражи застонали, закричали: "Сударь!" Но К. тут же захлопнул дверь, да еще пристукнул ее кулаками, словно она от этого закроется крепче. Чуть не плача, бросился он к курьерам, спокойно работавшим у копировальных машин, и те остановили работу, с удивлением глядя на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приберите же вы наконец в кладовой! - закричал он. - Мы тонем в гряз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урьеры обещали завтра же все убрать, К. кивнул в знак согласия: сейчас было уже очень поздно, и он не мог заставить их работать сейчас, как предположил сначала. Он присел, чтобы хоть немного побыть около людей, перелистал несколько копий, желая показать, будто он их проверяет, и, поняв, что курьеры не решатся уйти одновременно с ним, устало и бездумно побрел домой.</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lang w:val="en-US" w:eastAsia="en-US"/>
              </w:rPr>
            </w:pPr>
            <w:bookmarkStart w:id="10" w:name="__RefHeading___Toc57778460"/>
            <w:bookmarkEnd w:id="10"/>
            <w:r>
              <w:rPr>
                <w:lang w:val="en-US" w:eastAsia="en-US"/>
              </w:rPr>
              <w:t>6 Der Onkel, Leni</w:t>
            </w:r>
          </w:p>
          <w:p>
            <w:pPr>
              <w:pStyle w:val="Text"/>
              <w:widowControl w:val="false"/>
              <w:ind w:firstLine="567"/>
              <w:jc w:val="left"/>
              <w:rPr/>
            </w:pPr>
            <w:r>
              <w:rPr>
                <w:rFonts w:cs="Verdana" w:ascii="Verdana" w:hAnsi="Verdana"/>
                <w:lang w:val="de-DE" w:eastAsia="en-US"/>
              </w:rPr>
              <w:t>Eines Nachmittags – K. war gerade vor dem Postabschluß sehr beschäftigt – drängte sich zwischen zwei Dienern, die Schriftstücke hineintrugen, K.s Onkel Karl, ein kleiner Grundbesitzer vom Lande, ins Zimmer. K. erschrak bei dem Anblick weniger, als er schon vor längerer Zeit bei der Vorstellung vom Kommen des Onkels erschrocken war. Der Onkel mußte kommen, das stand bei K. schon etwa einen Monat lang fest. Schon damals hatte er ihn zu sehen geglaubt, wie er, ein wenig gebückt, den eingedrückten Panamahut in der Linken, die Rechte schon von weitem ihm entgegenstreckte und sie mit rücksichtsloser Eile über den Schreibtisch hinreichte, alles umstoßend, was ihm im Wege war. Der Onkel befand sich immer in Eile, denn er war von dem unglücklichen Gedanken verfolgt, bei seinem immer nur eintägigen Aufenthalt in der Hauptstadt müsse er alles erledigen können, was er sich vorgenommen hatte, und dürfte überdies auch kein gelegentlich sich darbietendes Gespräch oder Geschäft oder Vergnügen sich entgehen lassen. Dabei mußte ihm K., der ihm als seinem gewesenen Vormund besonders verpflichtet war, in allem möglichen behilflich sein und ihn außerdem bei sich übernachten lassen. »Das Gespenst vom Lande« pflegte er ihn zu nenn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leich nach der Begrüßung – sich in den Fauteuil zu setzen, wozu ihn K. einlud, hatte er keine Zeit – bat er K. um ein kurzes Gespräch unter vier Augen. »Es ist notwendig«, sagte er, mühselig schluckend, »zu meiner Beruhigung ist es notwendig.« K. schickte sofort die Diener aus dem Zimmer, mit der Weisung, niemand einzulassen. »Was habe ich gehört, Josef?« rief der Onkel, als sie allein waren, setzte sich auf den Tisch und stopfte unter sich, ohne hinzusehen, verschiedene Papiere, um besser zu sitzen. </w:t>
            </w:r>
          </w:p>
          <w:p>
            <w:pPr>
              <w:pStyle w:val="Text"/>
              <w:widowControl w:val="false"/>
              <w:ind w:firstLine="567"/>
              <w:jc w:val="left"/>
              <w:rPr/>
            </w:pPr>
            <w:r>
              <w:rPr>
                <w:rFonts w:cs="Verdana" w:ascii="Verdana" w:hAnsi="Verdana"/>
                <w:lang w:val="de-DE" w:eastAsia="en-US"/>
              </w:rPr>
              <w:t xml:space="preserve">K. schwieg, er wußte, was kommen würde, aber, plötzlich von der anstrengenden Arbeit entspannt, wie er war, gab er sich zunächst einer angenehmen Mattigkeit hin und sah durch das Fenster auf die gegenüberliegende Straßenseite, von der von seinem Sitz aus nur ein kleiner, dreieckiger Ausschnitt zu sehen war, ein Stück leerer Häusermauer zwischen zwei Geschäftsauslagen. »Du schaust aus dem Fenster!« rief der Onkel mit erhobenen Armen, »um Himmels willen, Josef, antworte mir doch! Ist es wahr, kann es denn wahr sein?« »Lieber Onkel«, sagte K. und riß sich von seiner Zerstreutheit los, »ich weiß ja gar nicht, was du von mir willst.« »Josef«, sagte der Onkel warnend, »die Wahrheit hast du immer gesagt, soviel ich weiß. Soll ich deine letzten Worte als schlimmes Zeichen auffassen?« »Ich ahne ja, was du willst«, sagte K. folgsam, »du hast wahrscheinlich von meinem Prozeß gehört.« »So ist es«. antwortete der Onkel, langsam nickend, »ich habe von deinem Prozeß gehört.« »Von wem denn?« fragte K. »Erna hat es mir geschrieben«, sagte der Onkel, »sie hat ja keinen Verkehr mit dir, du kümmerst dich leider nicht viel um sie, trotzdem hat sie es erfahren. Heute habe ich den Brief bekommen und bin natürlich sofort hergefahren. Aus keinem anderen Grund, aber es scheint ein genügender Grund zu sein. Ich kann dir die Briefstelle, die dich betrifft, vorlesen.« Er zog den Brief aus der Brieftasche. »Hier ist es. Sie schreibt: ›Josef habe ich schon lange nicht gesehen, vorige Woche war ich einmal in der Bank, aber Josef war so beschäftigt, daß ich nicht vorgelassen wurde; ich habe fast eine Stunde gewartet, mußte dann aber nach Hause, weil ich Klavierstunde hatte. Ich hätte gern mit ihm gesprochen, vielleicht wird sich nächstens eine Gelegenheit finden. Zu meinem Namenstag hat er mir eine große Schachtel Schokolade geschickt, es war sehr lieb und aufmerksam. Ich hatte vergessen, es Euch damals zu schreiben, erst jetzt, da Ihr mich fragt, erinnere ich mich daran. Schokolade, müßt Ihr wissen, verschwindet nämlich in der Pension sofort, kaum ist man zum Bewußtsein dessen gekommen, daß man mit Schokolade beschenkt worden ist, ist sie auch schon we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Aber was Josef betrifft, wollte ich Euch noch etwas sagen. Wie erwähnt, wurde ich in der Bank nicht zu ihm vorgelassen, weil er gerade mit einem Herrn verhandelte. Nachdem ich eine Zeitlang ruhig gewartet hatte, fragte ich einen Diener, ob die Verhandlung noch lange dauern werde. Er sagte, das dürfte wohl sein, denn es handle sich wahrscheinlich um den Prozeß, der gegen den Herrn Prokuristen geführt werde. Ich fragte, was denn das für ein Prozeß sei, ob er sich nicht irre, er aber sagte, er irre sich nicht, es sei ein Prozeß, und zwar ein schwerer Prozeß, mehr aber wisse er nicht. Er selbst möchte dem Herrn Prokuristen gerne helfen, denn dieser sei ein guter und gerechter Herr, aber er wisse nicht, wie er es anfangen sollte, und er möchte nur wünschen, daß sich einflußreiche Herren seiner annehmen würden. Dies werde auch sicher geschehen, und es werde schließlich ein gutes Ende nehmen, vorläufig aber stehe es, wie er aus der Laune des Herrn Prokuristen entnehmen könne, gar nicht gut. Ich legte diesen Reden natürlich nicht viel Bedeutung bei, suchte auch den einfältigen Diener zu beruhigen, verbot ihm, anderen gegenüber davon zu sprechen, und halte das Ganze für ein Geschwätz. Trotzdem wäre es vielleicht gut, wenn Du, liebster Vater, bei Deinem nächsten Besuch der Sache nachgehen wolltest, es wird Dir leicht sein, Genaueres zu erfahren und, wenn es wirklich nötig sein sollte, durch Deine großen, einflußreichen Bekanntschaften einzugreifen. Sollte es aber nicht nötig sein, was ja das wahrscheinlichste ist, so wird es wenigstens Deiner Tochter bald Gelegenheit geben, Dich zu umarmen, was sie freuen würde.‹ – Ein gutes Kind«, sagte der Onkel, als er die Vorlesung beendet hatte, und wischte einige Tränen aus den Augen fort. </w:t>
            </w:r>
          </w:p>
          <w:p>
            <w:pPr>
              <w:pStyle w:val="Text"/>
              <w:widowControl w:val="false"/>
              <w:ind w:firstLine="567"/>
              <w:jc w:val="left"/>
              <w:rPr/>
            </w:pPr>
            <w:r>
              <w:rPr>
                <w:rFonts w:cs="Verdana" w:ascii="Verdana" w:hAnsi="Verdana"/>
                <w:lang w:val="de-DE" w:eastAsia="en-US"/>
              </w:rPr>
              <w:t xml:space="preserve">K. nickte, er hatte infolge der verschiedenen Störungen der letzten Zeit vollständig Erna vergessen, sogar ihren Geburtstag hatte er vergessen, und die Geschichte von der Schokolade war offenbar nur zu dem Zweck erfunden, um ihn vor Onkel und Tante in Schutz zu nehmen. Es war sehr rührend, und mit den Theaterkarten, die er ihr von jetzt ab regelmäßig schicken wollte, gewiß nicht genügend belohnt, aber zu Besuchen in der Pension und zu Unterhaltungen mit einer kleinen achtzehnjährigen Gymnasiastin fühlte er sich jetzt nicht geeignet. »Und was sagst du jetzt?« fragte der Onkel, der durch den Brief alle Eile und Aufregung vergessen hatte und ihn noch einmal zu lesen schien. »Ja, Onkel«, sagte K., »es ist wahr.« »Wahr?« rief der Onkel. »Was ist wahr? Wie kann es denn wahr sein? Was für ein Prozeß? Doch nicht ein Strafprozeß?« »Ein Strafprozeß«, antwortete K. »Und du sitzt ruhig hier und hast einen Strafprozeß auf dem Halse?« rief der Onkel, der immer lauter wurde. »Je ruhiger ich bin, desto besser ist es für den Ausgang«, sagte K. müde, »fürchte nichts.« »Das kann mich nicht beruhigen!« rief der Onkel, »Josef, lieber Josef, denke an dich, an deine Verwandten, an unsern guten Namen! Du warst bisher unsere Ehre, du darfst nicht unsere Schande werden. Deine Haltung«, er sah K. mit schief geneigtem Kopfe an, »gefallt mir nicht, so verhält sich kein unschuldig Angeklagter, der noch bei Kräften ist. Sag mir nur schnell, worum es sich handelt, damit ich dir helfen kann. Es handelt sich natürlich um die Bank?« »Nein«, sagte K. und stand auf, »du sprichst aber zu laut, lieber Onkel, der Diener steht wahrscheinlich an der Tür und horcht. Das ist mir unangenehm. Wir wollen lieber weggehen. Ich werde dir dann alle Fragen, so gut es geht, beantworten. Ich weiß sehr gut, daß ich der Familie Rechenschaft schuldig bin.« »Richtig!« schrie der Onkel, »sehr richtig, beeile dich nur, Josef, beeile di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muß nur noch einige Aufträge geben«, sagte K. und berief telephonisch seinen Vertreter zu sich, der in wenigen Augenblicken eintrat. </w:t>
            </w:r>
          </w:p>
          <w:p>
            <w:pPr>
              <w:pStyle w:val="Text"/>
              <w:widowControl w:val="false"/>
              <w:ind w:firstLine="567"/>
              <w:jc w:val="left"/>
              <w:rPr/>
            </w:pPr>
            <w:r>
              <w:rPr>
                <w:rFonts w:cs="Verdana" w:ascii="Verdana" w:hAnsi="Verdana"/>
                <w:lang w:val="de-DE" w:eastAsia="en-US"/>
              </w:rPr>
              <w:t xml:space="preserve">Der Onkel, in seiner Aufregung, zeigte ihm mit der Hand, daß K. ihn habe rufen lassen, woran auch sonst kein Zweifel gewesen wäre. K., der vor dem Schreibtisch stand, erklärte dem jungen Mann, der kühl, aber aufmerksam zuhörte, mit leiser Stimme unter Zuhilfenahme verschiedener Schriftstücke, was in seiner Abwesenheit heute noch erledigt werden müsse. Der Onkel störte, indem er zuerst mit großen Augen und nervösem Lippenbeißen dabeistand, ohne allerdings zuzuhören, aber der Anschein dessen war schon störend genug. Dann aber ging er im Zimmer auf und ab und blieb hie und da vor dem Fenster oder vor einem Bild stehen, wobei er immer in verschiedene Ausrufe ausbrach, wie: »Mir ist es vollständig unbegreiflich!« oder »Jetzt sagt mir nur, was soll denn daraus werden!« Der junge Mann tat, als bemerke er nichts davon, hörte ruhig K.s Aufträge bis zu Ende an, notierte sich auch einiges und ging, nachdem er sich vor K. wie auch vor dem Onkel verneigt hatte, der ihm aber gerade den Rücken zukehrte, aus dem Fenster sah und mit ausgestreckten Händen die Vorhänge zusammenknüllte. Die Tür hatte sich noch kaum geschlossen, als der Onkel ausrief: »Endlich ist der Hampelmann weggegangen, jetzt können doch auch wir gehen. Endlich!« Es gab leider kein Mittel, den Onkel zu bewegen, in der Vorhalle, wo einige Beamte und Diener herumstanden und die gerade auch der Direktor-Stellvertreter kreuzte, die Fragen wegen des Prozesses zu unterlassen. »Also, Josef«, begann der Onkel, während er die Verbeugungen der Umstehenden durch leichtes Salutieren beantwortete, »jetzt sag mir offen, was es für ein Prozeß ist.« K. machte einige nichtssagende Bemerkungen, lachte auch ein wenig, und erst auf der Treppe erklärte er dem Onkel, daß er vor den Leuten nicht habe offen reden wollen. </w:t>
            </w:r>
          </w:p>
          <w:p>
            <w:pPr>
              <w:pStyle w:val="Text"/>
              <w:widowControl w:val="false"/>
              <w:ind w:firstLine="567"/>
              <w:jc w:val="left"/>
              <w:rPr/>
            </w:pPr>
            <w:r>
              <w:rPr>
                <w:rFonts w:cs="Verdana" w:ascii="Verdana" w:hAnsi="Verdana"/>
                <w:lang w:val="de-DE" w:eastAsia="en-US"/>
              </w:rPr>
              <w:t xml:space="preserve">»Richtig«, sagte der Onkel, »aber jetzt rede.« Mit geneigtem Kopf, eine Zigarre in kurzen, eiligen Zügen rauchend, hörte er zu. »Vor allem, Onkel«, sagte K., »handelt es sich gar nicht um einen Prozeß vor dem gewöhnlichen Gericht.« »Das ist schlimm«, sagte der Onkel. »Wie?« sagte K. und sah den Onkel an. »Daß das schlimm ist, meine ich«, wiederholte der Onkel. Sie standen auf der Freitreppe, die zur Straße führte; da der Portier zu horchen schien, zog K. den Onkel hinunter; der lebhafte Straßenverkehr nahm sie auf. Der Onkel, der sich in K. eingehängt hatte, fragte nicht mehr so dringend nach dem Prozeß, sie gingen sogar eine Zeitlang schweigend weiter. »Wie ist es aber geschehen?« fragte endlich der Onkel, so plötzlich stehenbleibend, daß die hinter ihm gehenden Leute erschreckt auswichen. »Solche Dinge kommen doch nicht plötzlich, sie bereiten sich seit langem vor, es müssen Anzeichen dessen gewesen sein, warum hast du mir nicht geschrieben? Du weißt, daß ich für dich alles tue, ich bin ja gewissermaßen noch dein Vormund und war bis heute stolz darauf. Ich werde dir natürlich auch jetzt noch helfen, nur ist es jetzt, wenn der Prozeß schon im Gange ist, sehr schwer. Am besten wäre es jedenfalls, wenn du dir jetzt einen kleinen Urlaub nimmst und zu uns aufs Land kommst. Du bist auch ein wenig abgemagert, jetzt merke ich es. Auf dem Land wirst du dich kräftigen, das wird gut sein, es stehen dir ja gewiß Anstrengungen bevor. Außerdem aber wirst du dadurch dem Gericht gewissermaßen entzogen sein. Hier haben sie alle möglichen Machtmittel, die sie notwendigerweise automatisch auch dir gegenüber anwenden; auf das Land müßten sie aber erst Organe delegieren oder nur brieflich, telegraphisch, telephonisch auf dich einzuwirken suchen. Das schwächt natürlich die Wirkung ab, befreit dich zwar nicht, aber läßt dich aufatmen.« </w:t>
            </w:r>
          </w:p>
          <w:p>
            <w:pPr>
              <w:pStyle w:val="Text"/>
              <w:widowControl w:val="false"/>
              <w:ind w:firstLine="567"/>
              <w:jc w:val="left"/>
              <w:rPr>
                <w:rFonts w:ascii="Verdana" w:hAnsi="Verdana" w:cs="Verdana"/>
                <w:lang w:val="de-DE" w:eastAsia="en-US"/>
              </w:rPr>
            </w:pPr>
            <w:r>
              <w:rPr>
                <w:rFonts w:cs="Verdana" w:ascii="Verdana" w:hAnsi="Verdana"/>
                <w:lang w:val="de-DE" w:eastAsia="en-US"/>
              </w:rPr>
              <w:t>»Sie könnten mir ja verbieten, wegzufahren«, sagte K., den die Rede des Onkels ein wenig in ihren Gedankengang gezogen hatte. »Ich glaube nicht, daß sie das tun werden«, sagte der Onkel nachdenklich, »so groß ist der Verlust an Macht nicht, den sie durch deine Abreise erleiden.« »Ich dachte«, sagte K. und faßte den Onkel unterm Arm, um ihn am Stehenbleiben hindern zu können, »daß du dem Ganzen noch weniger Bedeutung beimessen würdest als ich, und jetzt nimmst du es selbst so schwer.« »Josef«, rief der Onkel und wollte sich ihm entwinden, um stehenbleiben zu können, aber K. ließ ihn nicht, »du bist verwandelt, du hattest doch immer ein so richtiges Auffassungsvermögen, und gerade jetzt verläßt es dich? Willst du denn den Prozeß verlieren? Weißt du, was das bedeutet? Das bedeutet, daß du einfach gestrichen wirst. Und daß die ganze Verwandtschaft mitgerissen oder wenigstens bis auf den Boden gedemütigt wird. Josef, nimm dich doch zusammen. Deine Gleichgültigkeit bringt mich um den Verstand. Wenn man dich ansieht, möchte man fast dem Sprichwort glauben: ›Einen solchen Prozeß haben, heißt ihn schon verloren haben‹.«</w:t>
            </w:r>
          </w:p>
          <w:p>
            <w:pPr>
              <w:pStyle w:val="Text"/>
              <w:widowControl w:val="false"/>
              <w:ind w:firstLine="567"/>
              <w:jc w:val="left"/>
              <w:rPr>
                <w:rFonts w:ascii="Verdana" w:hAnsi="Verdana" w:cs="Verdana"/>
                <w:lang w:val="de-DE" w:eastAsia="en-US"/>
              </w:rPr>
            </w:pPr>
            <w:r>
              <w:rPr>
                <w:rFonts w:cs="Verdana" w:ascii="Verdana" w:hAnsi="Verdana"/>
                <w:lang w:val="de-DE" w:eastAsia="en-US"/>
              </w:rPr>
              <w:t>»Lieber Onkel«, sagte K., »die Aufregung ist so unnütz, sie ist es auf deiner Seite und wäre es auch auf meiner. Mit Aufregung gewinnt man die Prozesse nicht, laß auch meine praktischen Erfahrungen ein wenig gelten, so wie ich deine, selbst wenn sie mich überraschen, immer und auch jetzt sehr achte. Da du sagst, daß auch die Familie durch den Prozeß in Mitleidenschaft gezogen würde – was ich für meinen Teil durchaus nicht begreifen kann, das ist aber Nebensache –, so will dir gerne in allem folgen. Nur den Landaufenthalt halte ich selbst in deinem Sinne nicht für vorteilhaft, denn das würde Flucht und Schuldbewußtsein bedeuten. Überdies bin ich hier zwar mehr verfolgt, kann aber auch selbst die Sache mehr betreiben.«</w:t>
            </w:r>
          </w:p>
          <w:p>
            <w:pPr>
              <w:pStyle w:val="Text"/>
              <w:widowControl w:val="false"/>
              <w:ind w:firstLine="567"/>
              <w:jc w:val="left"/>
              <w:rPr/>
            </w:pPr>
            <w:r>
              <w:rPr>
                <w:rFonts w:eastAsia="Verdana" w:cs="Verdana" w:ascii="Verdana" w:hAnsi="Verdana"/>
                <w:lang w:val="de-DE" w:eastAsia="en-US"/>
              </w:rPr>
              <w:t xml:space="preserve"> </w:t>
            </w:r>
            <w:r>
              <w:rPr>
                <w:rFonts w:cs="Verdana" w:ascii="Verdana" w:hAnsi="Verdana"/>
                <w:lang w:val="de-DE" w:eastAsia="en-US"/>
              </w:rPr>
              <w:t xml:space="preserve">»Richtig«, sagte der Onkel in einem Ton, als kämen sie jetzt endlich einander näher, »ich machte den Vorschlag nur, weil ich, wenn du hier bliebst, die Sache von deiner Gleichgültigkeit gefährdet sah und es für besser hielt, wenn ich statt deiner für dich arbeitete. Willst du es aber mit aller Kraft selbst betreiben, so ist es natürlich weit besser.« »Darin wären wir also einig«, sagte K. »Und hast du jetzt einen Vorschlag dafür, was ich zunächst machen soll?« »Ich muß mir natürlich die Sache noch überlegen«, sagte der Onkel, »du mußt bedenken, daß ich jetzt schon zwanzig Jahre fast ununterbrochen auf dem Lande bin, dabei läßt der Spürsinn in diesen Richtungen nach. Verschiedene wichtige Verbindungen mit Persönlichkeiten, die sich hier vielleicht besser auskennen, haben sich von selbst gelockert. Ich bin auf dem Land ein wenig verlassen, das weißt du ja. Selbst merkt man es eigentlich erst bei solchen Gelegenheiten. Zum Teil kam mir deine Sache auch unerwartet, wenn ich auch merkwürdigerweise nach Ernas Brief schon etwas Derartiges ahnte und es heute bei deinem Anblick fast mit Bestimmtheit wußte. Aber das ist gleichgültig, das Wichtigste ist jetzt, keine Zeit zu verlieren.« Schon während seiner Rede hatte er, auf den Fußspitzen stehend, einem Automobil gewinkt und zog jetzt, während er gleichzeitig dem Wagenlenker eine Adresse zurief, K. hinter sich in den Wagen. »Wir fahren jetzt zum Advokaten Huld«, sagte er, »er war mein Schulkollege. Du kennst den Namen gewiß auch? Nicht? Das ist aber merkwürdig. Er hat doch als Verteidiger und Armenadvokat einen bedeutenden Ruf. Ich aber habe besonders zu ihm als Menschen großes Vertrauen.« »Mir ist alles recht, was du unternimmst«, sagte K., obwohl ihm die eilige und dringliche Art, mit der der Onkel die Angelegenheit behandelte, Unbehagen verursachte. Es war nicht sehr erfreulich, als Angeklagter zu einem Armenadvokaten zu fahren. »Ich wußte nicht«, sagte er, »daß man in einer solchen Sache auch einen Advokaten zuziehen könne.« </w:t>
            </w:r>
          </w:p>
          <w:p>
            <w:pPr>
              <w:pStyle w:val="Text"/>
              <w:widowControl w:val="false"/>
              <w:ind w:firstLine="567"/>
              <w:jc w:val="left"/>
              <w:rPr/>
            </w:pPr>
            <w:r>
              <w:rPr>
                <w:rFonts w:cs="Verdana" w:ascii="Verdana" w:hAnsi="Verdana"/>
                <w:lang w:val="de-DE" w:eastAsia="en-US"/>
              </w:rPr>
              <w:t xml:space="preserve">»Aber natürlich«, sagte der Onkel, »das ist ja selbstverständlich. Warum denn nicht? Und nun erzähle mir, damit ich über die Sache genau unterrichtet bin, alles, was bisher geschehen ist.« K. begann sofort zu erzählen, ohne irgend etwas zu verschweigen, seine vollständige Offenheit war der einzige Protest, den er sich gegen des Onkels Ansicht, der Prozeß sei eine große Schande, erlauben konnte. Fräulein Bürstners Namen erwähnte er nur einmal und flüchtig, aber das beeinträchtigte nicht die Offenheit, denn Fräulein Bürstner stand mit dem Prozeß in keiner Verbindung. Während er erzählte, sah er aus dem Fenster und beobachtete, wie sie sich gerade jener Vorstadt näherten, in der die Gerichtskanzleien waren, er machte den Onkel darauf aufmerksam, der aber das Zusammentreffen nicht besonders auffallend fand. Der Wagen hielt vor einem dunklen Haus. Der Onkel läutete gleich im Parterre bei der ersten Tür; während sie warteten, fletschte er lächelnd seine großen Zähne und flüsterte: »Acht Uhr, eine ungewöhnliche Zeit für Parteienbesuche. Huld nimmt es mir aber nicht übel.« Im Guckfenster der Tür erschienen zwei große, schwarze Augen, sahen ein Weilchen die zwei Gäste an und verschwanden; die Tür öffnete sich aber nicht. Der Onkel und K. bestätigten einander gegenseitig die Tatsache, die zwei Augen gesehen zu haben. »Ein neues Stubenmädchen, das sich vor Fremden fürchtet«, sagte der Onkel und klopfte nochmals. Wieder erschienen die Augen, man konnte sie jetzt fast für traurig halten, vielleicht war das aber auch nur eine Täuschung, hervorgerufen durch die offene Gasflamme, die nahe über den Köpfen stark zischend brannte, aber wenig Licht gab. »Öffnen Sie«, rief der Onkel und hieb mit der Faust gegen die Tür, »es sind Freunde des Herrn Advokaten!« »Der Herr Advokat ist krank«, flüsterte es hinter ihn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n einer Tür am andern Ende des kleinen Ganges stand ein Herr im Schlafrock und machte mit äußerst leiser Stimme diese Mitteilung. Der Onkel, der schon wegen des langen Wartens wütend war, wandte sich mit einem Ruck um, rief: »Krank? Sie sagen, er ist krank?« und ging fast drohend, als sei der Herr die Krankheit, auf ihn zu. »Man hat schon geöffnet«, sagte der Herr, zeigte auf die Tür des Advokaten, raffte seinen Schlafrock zusammen und verschwand. Die Tür war wirklich geöffnet worden, ein junges Mädchen – K. erkannte die dunklen, ein wenig hervorgewälzten Augen wieder – stand in langer, weißer Schürze im Vorzimmer und hielt eine Kerze in der Hand. »Nächstens öffnen Sie früher!« sagte der Onkel statt einer Begrüßung, während das Mädchen einen kleinen Knicks machte. »Komm, Josef«, sagte er dann zu K., der sich langsam an dem Mädchen vorüberschob. »Der Herr Advokat ist krank«, sagte das Mädchen, da der Onkel, ohne sich aufzuhalten, auf eine Tür zueilte. K. staunte das Mädchen noch an, während es sich schon umgedreht hatte, um die Wohnungstür wieder zu versperren, es hatte ein puppenförmiges gerundetes Gesicht, nicht nur die bleichen Wangen und das Kinn verliefen rund, auch die Schläfen und die Stirnränder. »Josef!« rief der Onkel wieder, und das Mädchen fragte er: »Es ist das Herzleiden?« »Ich glaube wohl«, sagte das Mädchen, es hatte Zeit gefunden, mit der Kerze voranzugehen und die Zimmertür zu öffnen. In einem Winkel des Zimmers, wohin das Kerzenlicht noch nicht drang, erhob sich im Bett ein Gesicht mit langem Bart. »Leni, wer kommt denn?« fragte der Advokat, der, durch die Kerze geblendet, die Gäste nicht erkannte. »Albert, dein alter Freund ist es«, sagte der Onkel. »Ach, Albert«, sagte der Advokat und ließ sich auf die Kissen zurückfallen, als bedürfe es diesem Besuch gegenüber keiner Verstellun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teht es wirklich so schlecht?« fragte der Onkel und setzte sich auf den Bettrand. »Ich glaube es nicht. Es ist ein Anfall deines Herzleidens und wird vorübergehen wie die früheren.« »Möglich«, sagte der Advokat leise, »es ist aber ärger, als es jemals gewesen ist. Ich atme schwer, schlafe gar nicht und verliere täglich an Kraft.« »So«, sagte der Onkel und drückte den Panamahut mit seiner großen Hand fest aufs Knie. »Das sind schlechte Nachrichten. Hast du übrigens die richtige Pflege? Es ist auch so traurig hier, so dunkel. Es ist schon lange her, seit ich zum letztenmal hier war, damals schien es mir freundlicher. Auch dein kleines Fräulein hier scheint nicht sehr lustig, oder sie verstellt sich.« Das Mädchen stand noch immer mit der Kerze nahe bei der Tür; soweit ihr unbestimmter Blick erkennen ließ, sah sie eher K. an als den Onkel, selbst als dieser jetzt von ihr sprach. K. lehnte an einem Sessel, den er in die Nähe des Mädchens geschoben hatte. »Wenn man so krank ist wie ich«, sagte der Advokat, »muß man Ruhe haben. Mir ist es nicht traurig.« Nach einer kleinen Pause fügte er hinzu: »Und Leni pflegt mich gut, sie ist brav.« Den Onkel konnte das aber nicht überzeugen, er war sichtlich gegen die Pflegerin voreingenommen, und wenn er auch dem Kranken nichts entgegnete, so verfolgte er doch die Pflegerin mit strengen Blicken, als sie jetzt zum Bett hinging, die Kerze auf das Nachttischchen stellte, sich über den Kranken hinbeugte und beim Ordnen der Kissen mit ihm flüsterte. Er vergaß fast die Rücksicht auf den Kranken, stand auf, ging hinter der Pflegerin hin und her, und K. hätte es nicht gewundert, wenn er sie hinten an den Röcken erfaßt und vom Bett fortgezogen hätte. K. selbst sah allem ruhig zu, die Krankheit des Advokaten war ihm sogar nicht ganz unwillkommen, dem Eifer, den der Onkel für seine Sache entwickelt hatte, hatte er sich nicht entgegenstellen können, die Ablenkung, die dieser Eifer jetzt ohne sein Zutun erfuhr, nahm er gerne hi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 sagte der Onkel, vielleicht nur in der Absicht, die Pflegerin zu beleidigen: »Fräulein, bitte, lassen Sie uns ein Weilchen allein, ich habe mit meinem Freund eine persönliche Angelegenheit zu besprechen.« Die Pflegerin, die noch weit über den Kranken hingebeugt war und gerade das Leintuch an der Wand glättete, wendete nur den Kopf und sagte sehr ruhig, was einen auffallenden Unterschied zu den vor Wut stockenden und dann wieder überfließenden Reden des Onkels bildete: »Sie sehen, der Herr ist so krank, er kann keine Angelegenheiten besprechen.« Sie hatte die Worte des Onkels wahrscheinlich nur aus Bequemlichkeit wiederholt, immerhin konnte es selbst von einem Unbeteiligten als spöttisch aufgefaßt werden, der Onkel aber fuhr natürlich wie ein Gestochener auf. »Du Verdammte«, sagte er im ersten Gurgeln der Aufregung noch ziemlich unverständlich, K. erschrak, obwohl er etwas Ähnliches erwartet hatte, und lief auf den Onkel zu, mit der bestimmten Absicht, ihm mit beiden Händen den Mund zu schließen. Glücklicherweise erhob sich aber hinter dem Mädchen der Kranke, der Onkel machte ein finsteres Gesicht, als schlucke er etwas Abscheuliches hinunter, und sagte dann ruhiger: »Wir haben natürlich auch noch den Verstand nicht verloren; wäre das, was ich verlange, nicht möglich, würde ich es nicht verlangen. Bitte, gehen Sie jetzt!« Die Pflegerin stand aufgerichtet am Bett, dem Onkel voll zugewendet, mit der einen Hand streichelte sie, wie K. zu bemerken glaubte, die Hand des Advokaten. »Du kannst vor Leni alles sagen«, sagte der Kranke, zweifellos im Ton einer dringenden Bitte. »Es betrifft mich nicht«, sagte der Onkel, »es ist nicht mein Geheimnis.« Und er drehte sich um, als gedenke er in keine Verhandlungen mehr einzugehen, gebe aber noch eine kleine Bedenkzeit. »Wen betrifft es denn?« fragte der Advokat mit erlöschender Stimme und legte sich wieder zurüc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Meinen Neffen«, sagte der Onkel, »ich habe ihn auch mitgebracht.« Und er stellte vor: »Prokurist Josef K.« »Oh«, sagte der Kranke viel lebhafter und streckte K. die Hand entgegen, »verzeihen Sie, ich habe Sie gar nicht bemerkt. Geh, Leni«, sagte er dann zu der Pflegerin, die sich auch gar nicht mehr wehrte, und reichte ihr die Hand, als gelte es einen Abschied für lange Zeit. »Du bist also«, sagte er endlich zum Onkel, der, auch versöhnt, nähergetreten war, »nicht gekommen, mir einen Krankenbesuch zu machen, sondern du kommst in Geschäften.« Es war, als hätte die Vorstellung eines Krankenbesuchs den Advokaten bisher gelähmt, so gekräftigt sah er jetzt aus, blieb ständig auf einem Ellbogen aufgestützt, was ziemlich anstrengend sein mußte, und zog immer wieder an einem Bartstrahn in der Mitte seines Bartes. »Du siehst schon viel gesünder aus«, sagte der Onkel, »seit diese Hexe draußen ist.« Er unterbrach sich, flüsterte: »Ich wette, daß sie horcht!« und er sprang zur Tür. Aber hinter der Tür war niemand, der Onkel kam zurück, nicht enttäuscht, denn ihr Nichthorchen erschien ihm als eine noch größere Bosheit, wohl aber verbittert: »Du verkennst sie«, sagte der Advokat, ohne die Pflegerin weiter in Schutz zu nehmen; vielleicht wollte er damit ausdrücken, daß sie nicht schutzbedürftig sei. Aber in viel teilnehmenderem Tone fuhr er fort: »Was die Angelegenheit deines Herrn Neffen betrifft, so würde ich mich allerdings glücklich schätzen, wenn meine Kraft für diese äußerst schwierige Aufgabe ausreichen könnte; ich fürchte sehr, daß sie nicht ausreichen wird, jedenfalls will ich nichts unversucht lassen; wenn ich nicht ausreiche, könnte man ja noch jemanden anderen beiziehen. Um aufrichtig zu sein, interessiert mich die Sache zu sehr, als daß ich es über mich bringen könnte, auf jede Beteiligung zu verzichten. Hält es mein Herz nicht aus, so wird es doch wenigstens hier eine würdige Gelegenheit finden, gänzlich zu versagen.« </w:t>
            </w:r>
          </w:p>
          <w:p>
            <w:pPr>
              <w:pStyle w:val="Text"/>
              <w:widowControl w:val="false"/>
              <w:ind w:firstLine="567"/>
              <w:jc w:val="left"/>
              <w:rPr/>
            </w:pPr>
            <w:r>
              <w:rPr>
                <w:rFonts w:cs="Verdana" w:ascii="Verdana" w:hAnsi="Verdana"/>
                <w:lang w:val="de-DE" w:eastAsia="en-US"/>
              </w:rPr>
              <w:t xml:space="preserve">K. glaubte, kein Wort dieser ganzen Rede zu verstehen, er sah den Onkel an, um dort eine Erklärung zu finden, aber dieser saß, mit der Kerze in der Hand, auf dem Nachttischchen, von dem bereits eine Arzneimittelflasche auf den Teppich gerollt war, nickte zu allem, was der Advokat sagte, war mit allem einverstanden und sah hie und da auf K. mit der Aufforderung zu gleichem Einverständnis hin. Hatte vielleicht der Onkel schon früher dem Advokaten von dem Prozeß erzählt? Aber das war unmöglich, alles, was vorhergegangen war, sprach dagegen. »Ich verstehe nicht –«, sagte er deshalb. »Ja, habe vielleicht ich Sie mißverstanden?« fragte der Advokat ebenso erstaunt und verlegen wie K. »Ich war vielleicht voreilig. Worüber wollten Sie denn mit mir sprechen? Ich dachte, es handle sich um Ihren Prozeß?« »Natürlich«, sagte der Onkel und fragte dann K.: »Was willst du denn?« »Ja, aber woher wissen Sie denn etwas über mich und meinen Prozeß?« fragte K. »Ach so«, sagte der Advokat lächelnd, »Ich bin doch Advokat, ich verkehre in Gerichtskreisen, man spricht über verschiedene Prozesse, und auffallendere, besonders wenn es den Neffen eines Freundes betrifft, behält man im Gedächtnis. Das ist doch nichts Merkwürdiges.« »Was willst du denn?« fragte der Onkel K. nochmals. »Du bist so unruhig.« »Sie verkehren in diesen Gerichtskreisen?« fragte K. »Ja«, sagte der Advokat. »Du fragst wie ein Kind«, sagte der Onkel. »Mit wem sollte ich denn verkehren, wenn nicht mit Leuten meines Faches?« fügte der Advokat hinzu. Es klang so unwiderleglich, daß K. gar nicht antwortete. »Sie arbeiten doch bei dem Gericht im Justizpalast, und nicht bei dem auf dem Dachboden«, hatte er sagen wollen, konnte sich aber nicht überwinden, es wirklich zu sa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müssen doch bedenken«, fuhr der Advokat fort, in einem Tone, als erkläre er etwas Selbstverständliches überflüssigerweise und nebenbei, »Sie müssen doch bedenken, daß ich aus einem solchen Verkehr auch große Vorteile für meine Klientel ziehe, und zwar in vielfacher Hinsicht, man darf nicht einmal immer davon reden. Natürlich bin ich jetzt infolge meiner Krankheit ein wenig behindert, aber ich bekomme trotzdem Besuch von guten Freunden vom Gericht und erfahre doch einiges. Erfahre vielleicht mehr als manche, die in bester Gesundheit den ganzen Tag bei Gericht verbringen. So habe ich zum Beispiel gerade jetzt einen lieben Besuch.« Und er zeigte in eine dunkle Zimmerecke. »Wo denn?« fragte K. in der ersten Überraschung fast grob. Er sah unsicher herum; das Licht der kleinen Kerze drang bis zur gegenüberliegenden Wand bei weitem nicht. Und wirklich begann sich dort in der Ecke etwas zu rühren. Im Licht der Kerze, die der Onkel jetzt hochhielt, sah man dort, bei einem kleinen Tischchen, einen älteren Herrn sitzen. Er hatte wohl gar nicht geatmet, daß er so lange unbemerkt geblieben war. Jetzt stand er umständlich auf, offenbar unzufrieden damit, daß man auf ihn aufmerksam gemacht hatte. Es war, als wolle er mit den Händen, die er wie kurze Flügel bewegte, alle Vorstellungen und Begrüßungen abwehren, als wolle er auf keinen Fall die anderen durch seine Anwesenheit stören und als bitte er dringend wieder um die Versetzung ins Dunkel und um das Vergessen seiner Anwesenheit. Das konnte man ihm nun aber nicht mehr zugestehen. »Ihr habt uns nämlich überrascht«, sagte der Advokat zur Erklärung und winkte dabei dem Herrn aufmunternd zu, näherzukommen, was dieser langsam, zögernd herumblickend und doch mit einer gewissen Würde tat, »der Herr Kanzleidirektor – ach so, Verzeihung, ich habe nicht vorgestellt – hier mein Freund Albert K., hier sein Neffe, Prokurist Josef K., und hier der Herr Kanzleidirektor – der Herr Kanzleidirektor also war so freundlich, mich zu besuc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en Wert eines solchen Besuches kann eigentlich nur der Eingeweihte würdigen, welcher weiß, wie der Herr Kanzleidirektor mit Arbeit überhäuft ist. Nun, er kam aber trotzdem, wir unterhielten uns friedlich, soweit meine Schwäche es erlaubte, wir hatten zwar Leni nicht verboten, Besuche einzulassen, denn es waren keine zu erwarten, aber unsere Meinung war doch, daß wir allein bleiben sollten, dann aber kamen deine Fausthiebe, Albert, der Herr Kanzleidirektor rückte mit Sessel und Tisch in den Winkel, nun aber zeigt sich, daß wir möglicherweise, das heißt, wenn der Wunsch danach besteht, eine gemeinsame Angelegenheit zu besprechen haben und sehr gut wieder zusammenrücken können. – Herr Kanzleidirektor«, sagte er mit Kopfneigen und unterwürfigem Lächeln und zeigte auf einen Lehnstuhl in der Nähe des Bettes. »Ich kann leider nur noch ein paar Minuten bleiben«, sagte der Kanzleidirektor freundlich, setzte sich breit in den Lehnstuhl und sah auf die Uhr, »die Geschäfte rufen mich. Jedenfalls will ich nicht die Gelegenheit vorübergehen lassen, einen Freund meines Freundes kennenzulernen.« Er neigte den Kopf leicht gegen den Onkel, der von der neuen Bekanntschaft sehr befriedigt schien, aber infolge seiner Natur Gefühle der Ergebenheit nicht ausdrücken konnte und die Worte des Kanzleidirektors mit verlegenem, aber lautem Lachen begleitete. Ein häßlicher Anblick! K. konnte ruhig alles beobachten, denn um ihn kümmerte sich niemand, der Kanzleidirektor nahm, wie es seine Gewohnheit schien, da er nun schon einmal hervorgezogen war, die Herrschaft über das Gespräch an sich, der Advokat, dessen erste Schwäche vielleicht nur dazu hatte dienen sollen, den neuen Besuch zu vertreiben, hörte aufmerksam, die Hand am Ohre zu, der Onkel als Kerzenträger – er balancierte die Kerze auf seinem Schenkel, der Advokat sah öfter besorgt hi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w:t>
            </w:r>
            <w:r>
              <w:rPr>
                <w:rFonts w:eastAsia="Verdana" w:cs="Verdana" w:ascii="Verdana" w:hAnsi="Verdana"/>
                <w:lang w:val="de-DE" w:eastAsia="en-US"/>
              </w:rPr>
              <w:t xml:space="preserve"> </w:t>
            </w:r>
            <w:r>
              <w:rPr>
                <w:rFonts w:cs="Verdana" w:ascii="Verdana" w:hAnsi="Verdana"/>
                <w:lang w:val="de-DE" w:eastAsia="en-US"/>
              </w:rPr>
              <w:t>war bald frei von Verlegenheit und nur noch entzückt, sowohl von der Art der Rede des Kanzleidirektors als auch von den sanften, wellenförmigen Handbewegungen, mit denen er sie begleitete. K., der am Bettpfosten lehnte, wurde vom Kanzleidirektor vielleicht sogar mit Absicht vollständig vernachlässigt und diente den alten Herren nur als Zuhörer. Übrigens wußte er kaum, wovon die Rede war und dachte bald an die Pflegerin und an die schlechte Behandlung, die sie vom Onkel erfahren hatte, bald daran, ob er den Kanzleidirektor nicht schon einmal gesehen hatte, vielleicht sogar in der Versammlung bei seiner ersten Untersuchung. Wenn er sich auch vielleicht täuschte, so hätte sich doch der Kanzleidirektor den Versammlungsteilnehmern in der ersten Reihe, den alten Herren mit den schütteren Bärten, vorzüglich eingefüg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 ließ ein Lärm aus dem Vorzimmer, wie von zerbrechendem Porzellan, alle aufhorchen. »Ich will nachsehen, was geschehen ist«, sagte K. und ging langsam hinaus, als gebe er den anderen noch Gelegenheit, ihn zurückzuhalten. Kaum war er ins Vorzimmer getreten und wollte sich im Dunkel zurechtfinden, als sich auf die Hand, mit der er die Tür noch festhielt, eine kleine Hand legte, viel kleiner als K.s Hand, und die Tür leise schloß. Es war die Pflegerin, die hier gewartet hatte. »Es ist nichts geschehen«, flüsterte sie, »ich habe nur einen Teller gegen die Mauer geworfen, um Sie herauszuholen.« In seiner Befangenheit sagte K.: »Ich habe auch an Sie gedacht.« »Desto besser«, sagte die Pflegerin, »kommen Sie.« Nach ein paar Schritten kamen sie zu einer Tür aus mattem Glas, welche die Pflegerin vor K. öffne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Treten Sie doch ein«, sagte sie. Es war jedenfalls das Arbeitszimmer des Advokaten; soweit man im Mondlicht sehen konnte, das jetzt nur einen kleinen, viereckigen Teil des Fußbodens an jedem der drei großen Fenster erhellte, war es mit schweren, alten Möbelstücken ausgestattet. »Hierher«, sagte die Pflegerin und zeigte auf eine dunkle Truhe mit holzgeschnitzter Lehne. Noch als er sich gesetzt hatte, sah sich K. im Zimmer um, es war ein hohes, großes Zimmer, die Kundschaft des Armenadvokaten mußte sich hier verloren vorkommen. K. glaubte, die kleinen Schritte zu sehen, mit denen die Besucher zu dem gewaltigen Schreibtisch vorrückten. Dann aber vergaß er dies und hatte nur noch Augen für die Pflegerin, die ganz nahe neben ihm saß und ihn fast an die Seitenlehne drückte. »Ich dachte«, sagte sie, »Sie würden von selbst zu mir herauskommen, ohne daß ich Sie erst rufen müßte. Es war doch merkwürdig. Zuerst sahen Sie mich gleich beim Eintritt ununterbrochen an und dann ließen Sie mich warten. Nennen Sie mich übrigens Leni«, fügte sie noch rasch und unvermittelt zu, als solle kein Augenblick dieser Aussprache versäumt werden. »Gern«, sagte K., »Was aber die Merkwürdigkeit betrifft, Leni, so ist sie leicht zu erklären. Erstens mußte ich doch das Geschwätz der alten Herren anhören und konnte nicht grundlos weglaufen, zweitens aber bin ich nicht frech, sondern eher schüchtern, und auch Sie, Leni, sahen wahrhaftig nicht so aus, als ob Sie in einem Sprung zu gewinnen wären.« »Das ist es nicht«, sagte Leni, legte den Arm über die Lehne und sah K. an, »aber ich gefiel Ihnen nicht und gefalle Ihnen auch wahrscheinlich jetzt nicht.« »Gefallen wäre ja nicht viel«, sagte K. ausweichend.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Oh!« sagte sie lächelnd und gewann durch K.s Bemerkung und diesen kleinen Ausruf eine gewisse Überlegenheit. Deshalb schwieg K. ein Weilchen. Da er sich an das Dunkel im Zimmer schon gewöhnt hatte, konnte er verschiedene Einzelheiten der Einrichtung unterscheiden. Besonders fiel ihm ein großes Bild auf, das rechts von der Tür hing, er beugte sich vor, um es besser zu sehen. Es stellte einen Mann im Richtertalar dar; er saß auf einem hohen Thronsessel, dessen Vergoldung vielfach aus dem Bilde hervorstach. Das Ungewöhnliche war, daß dieser Richter nicht in Ruhe und Würde dort saß, sondern den linken Arm fest an Rücken- und Seitenlehne drückte, den rechten Arm aber völlig frei hatte und nur mit der Hand die Seitenlehne umfaßte, als wolle er im nächsten Augenblick mit einer heftigen und vielleicht empörten Wendung aufspringen, um etwas Entscheidendes zu sagen oder gar das Urteil zu verkünden. Der Angeklagte war wohl zu Füßen der Treppe zu denken, deren oberste, mit einem gelben Teppich bedeckte Stufen noch auf dem Bilde zu sehen waren. »Vielleicht ist das mein Richter«, sagte K. und zeigte mit einem Finger auf das Bild. »Ich kenne ihn«, sagte Leni und sah auch zum Bilde auf, »er kommt öfters hierher. Das Bild stammt aus seiner Jugend, er kann aber niemals dem Bilde auch nur ähnlich gewesen sein, denn er ist fast winzig klein. Trotzdem hat er sich auf dem Bild so in die Länge ziehen lassen, denn er ist unsinnig eitel, wie alle hier. Aber auch ich bin eitel und sehr unzufrieden damit, daß ich Ihnen gar nicht gefalle.« Auf die letzte Bemerkung antwortete K. nur damit, daß er Leni umfaßte und an sich zog, sie lehnte still den Kopf an seine Schulter. Zu dem Übrigen aber sagte er: »Was für einen Rang hat er?« »Er ist Untersuchungsrichter«, sagte sie, ergriff K.s Hand, mit der er sie umfaßt hielt, und spielte mit seinen Fingern. »Wieder nur Untersuchungsrichter«, sagte K. enttäuscht, »die hohen Beamten verstecken sich. Aber er sitzt doch auf einem Thronsessel.« »Das ist alles Erfindung«, sagte Leni, das Gesicht über K.s Hand gebeugt, »in Wirklichkeit sitzt er auf einem Küchensessel, auf dem eine alte Pferdedecke zusammengelegt ist. Aber müssen Sie denn immerfort an Ihren Prozeß denken?« fügte sie langsam hinzu.</w:t>
            </w:r>
          </w:p>
          <w:p>
            <w:pPr>
              <w:pStyle w:val="Text"/>
              <w:widowControl w:val="false"/>
              <w:ind w:firstLine="567"/>
              <w:jc w:val="left"/>
              <w:rPr/>
            </w:pPr>
            <w:r>
              <w:rPr>
                <w:rFonts w:eastAsia="Verdana" w:cs="Verdana" w:ascii="Verdana" w:hAnsi="Verdana"/>
                <w:lang w:val="de-DE" w:eastAsia="en-US"/>
              </w:rPr>
              <w:t xml:space="preserve"> </w:t>
            </w:r>
            <w:r>
              <w:rPr>
                <w:rFonts w:cs="Verdana" w:ascii="Verdana" w:hAnsi="Verdana"/>
                <w:lang w:val="de-DE" w:eastAsia="en-US"/>
              </w:rPr>
              <w:t xml:space="preserve">»Nein, durchaus nicht«, sagte K., »ich denke wahrscheinlich sogar zu wenig an ihn.« »Das ist nicht der Fehler, den Sie machen«, sagte Leni, »Sie sind zu unnachgiebig, so habe ich es gehört.« »Wer hat das gesagt?« fragte K., erfühlte ihren Körper an seiner Brust und sah auf ihr reiches, dunkles, fest gedrehtes Harr hinab. »Ich würde zuviel verraten, wenn ich das sagte«, antwortete Leni. »Fragen Sie, bitte, nicht nach Namen, stellen Sie aber Ihren Fehler ab, seien Sie nicht mehr so unnachgiebig, gegen dieses Gericht kann man sich ja nicht wehren, man muß das Geständnis machen. Machen Sie doch bei nächster Gelegenheit das Geständnis. Erst dann ist die Möglichkeit zu entschlüpfen gegeben, erst dann. Jedoch selbst das ist ohne fremde Hilfe nicht möglich, wegen dieser Hilfe aber müssen Sie sich nicht ängstigen, die will ich Ihnen selbst leisten.« »Sie verstehen viel von diesem Gericht und von den Betrügereien, die hier nötig sind«, sagte K. und hob sie, da sie sich allzu stark an ihn drängte, auf seinen Schoß. »So ist es gut«, sagte sie und richtete sich auf seinem Schoß ein, indem sie den Rock glättete und die Bluse zurechtzog. Dann hing sie sich mit beiden Händen an seinen Hals, lehnte sich zurück und sah ihn lange an. »Und wenn ich das Geständnis nicht mache, dann können Sir mir nicht helfen?« fragte K. versuchsweise. Ich werbe Helferinnen, dachte er fast verwundert, zuerst Fräulein Bürstner, dann die Frau des Gerichtsdieners und endlich diese kleine Pflegerin, die ein unbegreifliches Bedürfnis nach mir zu haben scheint. Wie sie auf meinem Schoß sitzt, als sei es ihr einzig richtiger Platz! »Nein«, antwortete Leni und schüttelte langsam den Kopf, »dann kann ich Ihnen nicht helfen. Aber Sie wollen ja meine Hilfe gar nicht, es liegt Ihnen nichts daran, Sie sind eigensinnig und lassen sich nicht überzeugen.« »Haben Sie eine Geliebte?« fragte sie nach einem Weilc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ein«, sagte K. »O doch«, sagte sie. »Ja wirklich«, sagte K., »denken Sie nur, ich habe sie verleugnet und trage doch sogar ihre Photographie bei mir.« Auf ihre Bitten zeigte er ihr eine Photographie Elsas, zusammengekrümmt auf seinem Schoß, studierte sie das Bild. Es war eine Momentphotographie, Elsa war nach einem Wirbeltanz aufgenommen, wie sie ihn in dem Weinlokal gern tanzte, ihr Rock flog noch im Faltenwurf der Drehung um sie her, die Hände hatte sie auf die festen Hüften gelegt und sah mit straffem Hals lachend zur Seite; wem ihr Lachen galt, konnte man aus dem Bild nicht erkennen. »Sie ist stark geschnürt«, sagte Leni und zeigte auf die Stelle, wo dies ihrer Meinung nach zu sehen war. »Sie gefällt mir nicht, sie ist unbeholfen und roh. Vielleicht ist sie aber Ihnen gegenüber sanft und freundlich, darauf könnte man nach dem Bilde schließen. So große, starke Mädchen wissen oft nichts anderes, als sanft und freundlich zu sein. Würde sie sich aber für Sie opfern können?« »Nein«, sagte K., »sie ist weder sanft und freundlich, noch würde sie sich für mich opfern können. Auch habe ich bisher weder das eine noch das andere von ihr verlangt. Ja, ich habe noch nicht einmal das Bild so genau angesehen wie Sie.« »Es liegt Ihnen also gar nicht viel an ihr«, sagte Leni, »sie ist also gar nicht Ihre Geliebte.« »Doch«, sagte K. »Ich nehme mein Wort nicht zurück.« »Mag sie also jetzt Ihre Geliebte sein«, sagte Leni, »Sie würden sie aber nicht sehr vermissen, wenn Sie sie verlören oder für jemand anderen, zum Beispiel für mich, eintausch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Gewiß«, sagte K. lächelnd, »das wäre denkbar, aber sie hat einen großen Vorteil Ihnen gegenüber, sie weiß nichts von meinem Prozeß, und selbst wenn sie etwas davon wüßte, würde sie nicht daran denken. Sie würde mich nicht zur Nachgiebigkeit zu überreden suchen.« »Das ist kein Vorteil«, sagte Leni. »Wenn sie keine sonstigen Vorteile hat, verliere ich nicht den Mut. Hat sie irgendeinen körperlichen Fehler?« »Einen körperlichen Fehler?« fragte K. »Ja«, sagte Leni, »ich habe nämlich einen solchen kleinen Fehler, sehen Sie.« Sie spannte den Mittelund Ringfinger ihrer rechten Hand auseinander, zwischen denen das Verbindungshäutchen fast bis zum obersten Gelenk der kurzen Finger reichte. K. merkte im Dunkel nicht gleich, was sie ihm zeigen wollte, sie führte deshalb seine Hand hin, damit er es abtaste. »Was für ein Naturspiel«, sagte K. und fügte, als er die ganze Hand überblickt hatte, hinzu: »Was für eine hübsche Kralle!« Mit einer Art Stolz sah Leni zu, wie K. staunend immer wieder ihre zwei Finger auseinanderzog und zusammenlegte, bis er sie schließlich flüchtig küßte und losließ. »Oh!« rief sie aber sofort, »Sie haben mich geküßt!« Eilig, mit offenem Mund erkletterte sie mit den Knien seinen Schoß. K. sah fast bestürzt zu ihr auf, jetzt, da sie ihm so nahe war, ging ein bitterer, aufreizender Geruch wie von Pfeffer von ihr aus, sie nahm seinen Kopf an sich, beugte sich über ihn hinweg und biß und küßte seinen Hals, biß selbst in seine Haare. »Sie haben mich eingetauscht!« rief sie von Zeit zu Zeit, »sehen Sie, nun haben Sie mich eingetauscht!« Da glitt ihr Knie aus, mit einem kleinen Schrei fiel sie fast auf den Teppich, K. umfaßte sie, um sie noch zu halten, und wurde zu ihr hinabgezogen. »Jetzt gehörst du mir«, sagte sie.</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Hier hast du den Hausschlüssel, komm, wann du willst«, waren ihre letzten Worte, und ein zielloser Kuß traf ihn noch im Weggehen auf den Rücken. Als er aus dem Haustor trat, fiel ein leichter Regen, er wollte in die Mitte der Straße gehen, um vielleicht Leni noch beim Fenster erblicken zu können, da stürzte aus einem Automobil, das vor dem Hause wartete und das K. in seiner Zerstreutheit gar nicht bemerkt hatte, der Onkel, faßte ihn bei den Armen und stieß ihn gegen das Haustor, als wolle er ihn dort festnageln. »Junge«, rief er, »wie konntest du nur das tun! Du hast deiner Sache, die auf gutem Wege war, schrecklich geschadet. Verkriechst dich mit einem kleinen, schmutzigen Ding, das überdies offensichtlich die Geliebte des Advokaten ist, und bleibst stundenlang weg. Suchst nicht einmal einen Vorwand, verheimlichst nichts, nein, bist ganz offen, läufst zu ihr und bleibst bei ihr. Und unterdessen sitzen wir beisammen, der Onkel, der sich für dich abmüht, der Advokat, der für dich gewonnen werden soll, der Kanzleidirektor vor allem, dieser große Herr, der deine Sache in ihrem jetzigen Stadium geradezu beherrscht. Wir wollen beraten, wie dir zu helfen wäre, ich muß den Advokaten vorsichtig behandeln, dieser wieder den Kanzleidirektor, und du hättest doch allen Grund, mich wenigstens zu unterstützen. Statt dessen bleibst du fort. Schließlich läßt es sich nicht verheimlichen, nun, es sind höfliche, gewandte Männer, sie sprechen nicht davon, sie schonen mich, schließlich können aber auch sie sich nicht mehr überwinden, und da sie von der Sache nicht reden können, verstummen sie. Wir sind minutenlang schweigend dagesessen und haben gehorcht, ob du nicht doch endlich kämest. Alles vergebens. Endlich steht der Kanzleidirektor, der viel länger geblieben ist, als er ursprünglich wollte, auf, verabschiedet sich, bedauert mich sichtlich, ohne mir helfen zu können, wartet in unbegreiflicher Liebenswürdigkeit noch eine Zeitlang in der Tür, dann geht er. </w:t>
            </w:r>
          </w:p>
          <w:p>
            <w:pPr>
              <w:pStyle w:val="Text"/>
              <w:widowControl w:val="false"/>
              <w:ind w:firstLine="567"/>
              <w:jc w:val="left"/>
              <w:rPr>
                <w:rFonts w:ascii="Verdana" w:hAnsi="Verdana" w:cs="Verdana"/>
                <w:lang w:val="de-DE" w:eastAsia="en-US"/>
              </w:rPr>
            </w:pPr>
            <w:r>
              <w:rPr>
                <w:rFonts w:cs="Verdana" w:ascii="Verdana" w:hAnsi="Verdana"/>
                <w:lang w:val="de-DE" w:eastAsia="en-US"/>
              </w:rPr>
              <w:t>Ich war natürlich glücklich, daß er weg war, mir war schon die Luft zum Atmen ausgegangen. Auf den kranken Advokaten hat alles noch stärker eingewirkt, er konnte, der gute Mann, gar nicht sprechen, als ich mich von ihm verabschiedete. Du hast wahrscheinlich zu seinem vollständigen Zusammenbrechen beigetragen und beschleunigst so den Tod eines Mannes, auf den du angewiesen bist. Und mich, deinen Onkel, läßt du hier im Regen – fühle nur, ich bin ganz durchnäßt – stundenlang warten und mich in Sorgen abquäle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11" w:name="6"/>
            <w:bookmarkEnd w:id="11"/>
            <w:r>
              <w:rPr>
                <w:rFonts w:cs="Courier New" w:ascii="Verdana" w:hAnsi="Verdana"/>
                <w:b/>
                <w:i/>
                <w:sz w:val="24"/>
                <w:lang w:val="ru-RU" w:eastAsia="en-US"/>
              </w:rPr>
              <w:t>6. ДЯДЯ.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жды к концу дня, когда К. был очень занят отправкой почты, к нему в кабинет, оттеснив двух курьеров, принесших бумаги, проник его дядюшка Альберт, небогатый землевладелец. Увидев дядю, К. испугался меньше, чем пугался раньше, при одной мысли о его приезде. Приезд дяди был неизбежен - об этом К. знал еще месяц назад. Уже тогда он мысленно видел, как, слегка сутулясь, с мятой шляпой-панамой под левой рукой, дядя спешит к нему и, уже издали протягивая правую руку, торопливо и бесцеремонно сует ее для рукопожатия через стол, опрокидывая все, что стоит на пути. Дядя вечно спешил: он был одержим навязчивой мыслью, будто за свое однодневное пребывание в столице ему нужно не только успеть сделать все, что он себе наметил, но, кроме того, не упустить ни одного интересного разговора, дела или развлечения, какие ему предоставит случай. И К., многим обязанный своему бывшему опекуну, должен был помогать ему, чем только можно, и в довершение ко всему пригласить к себе переночевать. "Призрак из провинции" - так называл его К. про с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здоровавшись на ходу - сесть в кресло, как предложил К., ему было некогда, - дядя попросил К. остаться с ним наеди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еобходимо,- сказал он, с трудом переводя дух. - Для моего спокойствия это необходим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отчас выслал курьеров из комнаты с указанием никого к нему не впуск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я слышал, Йозеф? - воскликнул дядя, как только они остались вдвоем, и, сев на стол, не глядя, подмял под себя какие-то бумаги, чтобы сидеть было помягч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ромолчал, он знал, что будет дальше, но, внезапно оторванный от срочной работы, он вдруг поддался ощущению приятной усталости и уставился в окно на противоположную сторону улицы: со своего места он видел только маленький треугольный просвет - кусок глухой стены между двумя витрин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ты еще смотришь в окно! - крикнул дядя, воздевая ру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ди всего святого, Йозеф, ответь мне! Неужели это правда, неужели это действительно т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илый дядя, - сказал К., с трудом выходя из оцепен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нятия не имею, чего ты от меня хоч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 сказал дядя с укоризной, - насколько я знаю, ты всегда говорил правду. Неужели твои последние слова дурной зна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я догадываюсь, о чем ты, - покорно сказал К. - Видимо, ты слыхал о моем процес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менно, - сказал дядя, медленно кивая головой, - я слыхал о твоем процес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 кого же?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Мне об этом написала Эрна, - сказал дядя. - Тебя она давно не видела, ты, к сожалению, мало ею интересуешься, и, однако, она все узнала. Сегодня я получил от нее письмо и, разумеется, немедленно приехал. Это единственная причина, но причина весьма основательная. Могу прочитать то место, которое касается тебя? Он вытащил письмо из бумажника. Вот оно: "Йозефа я давно не видела, на прошлой неделе заходила в банк, но Йозеф был так занят, что меня к нему не впустили. Прождала почти час, но потом пришлось уйти домой - у меня был урок музыки. Мне очень хотелось с ним поговорить, может быть, в другой раз удастся. Ко дню рождения он прислал мне огромную коробку шоколадных конфет, вот какой он милый и внимательный. Тогда я забыла вам об этом написать и вспомнила только сейчас, когда вы спросили про него. К сожалению, в нашем пансионе шоколад исчезает немедленно; не успеешь обрадоваться, что тебе подарили столько шоколаду, как его уже нет.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стати, мне необходимо рассказать вам про Йозефа еще одну вещь. Как я уже писала, меня к нему в банк не пропустили потому, что он был занят с каким-то господином. Сначала я терпеливо ждала, а потом спросила курьера, надолго ли его задержат. Курьер ответил, что, должно быть, надолго, потому что разговор, очевидно, идет о процессе, который затеян против господина старшего прокуриста. Я спросила, что это еще за процесс, не ошибся ли он, а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не ошибся, затеян процесс, и процесс очень серьезный, но больше он ничего не знает. Сам он с удовольствием помог бы господину прокуристу, потому что господин прокурист хороший, справедливый человек, но как за это взяться - он не знает, можно только пожелать, чтобы за него заступились люди влиятельные. Наверно, так оно и будет и все кончится хорошо, но пока, судя по настроению господина прокуриста, дела вовсе не так хороши. Конечно, я не придала этому разговору никакого значения, постаралась успокоить этого глупого курьера, запретила ему рассказывать другим и вообще считаю его слова просто болтовней. И все-таки было бы хорошо, если бы ты, милый папа, в следующий приезд вник в это дело, тебе легко будет узнать подробности, а если понадобится, то ты сможешь вмешаться через твоих влиятельных знакомых. Если же это не понадобится - а так оно, видимо, и есть, - то по крайней мере твоей любящей дочери раньше представится возможность обнять тебя, чему она будет очень рада". Хорошая девочка! - сказал дядя, окончив чтение, и смахнул слезинку с гл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утвердительно кивнул: в последнее время из-за всех этих историй он совсем забыл про Эрну, даже про ее день рождения забыл: про шоколад она выдумала, только чтобы оправдать его перед дядей и тетей. Это было очень трогательно. Он про себя решил регулярно посылать ей билеты в театр, но, даже если этого было и мало, он все равно никак не был расположен посещать пансион и разговаривать с маленькой, восемнадцатилетней гимназист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что же ты мне скажешь? - спросил дядя. После чтения письма он перестал суетиться и волноваться и как будто собрался перечитать его еще р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ядя, - сказал К., - это прав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да? - воскликнул дядя. - То есть как это правда? Какой процесс? Уж не уголовный 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уголовный,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ты спокойно сидишь тут, когда тебе грозит уголовный процесс! - еще громче закричал дяд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м я спокойнее, тем исход будет лучше, - сказал К. устало. - Да ты не бой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ты меня не успокаивай! - кричал дядя. - Йозеф, милый Йозеф, подумай же о себе, о твоих родных, о нашем добром имени! Ты всегда был нашей гордостью, ты не должен стать нашим позором! Нет, твое отношение мне не нравится, - и, наклонив голову набок, он искоса посмотрел на К. - Так себя не ведет ни в чем не повинный человек в здравом уме. Скорее скажи мне, в чем дело, тогда я сумею тебе помочь. Тут, конечно, замешаны банковские операци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и встал. - И вообще, милый дядя, ты слишком громко говоришь; курьер, наверно, подслушивает за дверью. Мне это неприятно. Лучше выйдем отсюда. Постараюсь, если смогу, ответить на все твои вопросы. Я отлично понимаю, что несу ответственность перед семь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ильно! - вскричал дядя. - Очень правильно. Ну, скорее, Йозеф, пойдем скор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мне надо еще отдать кое-какие распоряжения, - сказал К. и тут же вызвал по телефону своего заместителя, который через несколько минут вошел в каби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ядя взволнованно показал ему жестом, что его вызывал К., а не он, хотя это и без того было ясно. Стоя у письменного стола, К. тихим голосом, указывая на различные бумаги, объяснил молодому человеку, что надо сегодня сделать в его отсутствие, и тот выслушал его холодно, но внимательно. Дядя все время мешал, таращил глаза, кусал губы, и хотя он явно не слушал, но одно его присутствие было помехой. Потом он стал расхаживать по комнате, останавливался то перед окном, то перед картиной, причем у него то и дело вырывались разные восклицания: "Нет, мне это совершенно непонятно!" - или: "Скажите на милость, что же теперь будет?" Молодой человек делал вид, что ничего не замечает, спокойно выслушал до конца все поручения К., кое-что записал и вышел, поклонившись К. и дяде, но в эту минуту дядя стоял к нему спиной, смотрел в окошко и, раскинув руки, судорожно мял гард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успела дверь закрыться, как дядя закрич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конец-то он ушел, этот паяц! Теперь и мы можем уйти. Наконец-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ожалению, никакими силами нельзя было заставить дядю прекратить вопросы насчет процесса, пока они шли по вестибюлю, где стояли чиновники и курьеры и где как раз проходил заместитель директора бан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вот, Йозеф, - говорил дядя, отвечая легким поклоном на приветствия окружающих, - скажи мне откровенно, что это за процес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ответил несколькими ничего не значащими фразами, даже пустил смешок и только на лестнице объяснил дяде, что не хотел говорить откровенно при этих люд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ильно, - сказал дядя. - А теперь рассказыв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клонив голову и торопливо попыхивая сигарой, он стал слуш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ежде всего, дядя, - сказал К., - этот процесс не из тех, какие разбирают в обычном су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плохо! - сказал дяд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 спросил К. и посмотрел на дяд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тебе говорю - это плохо! - повторил дядя. Они стояли у парадной лестницы выходившей на улицу, и так как швейцар явно прислушивался, то К. потянул дядю вниз, и они смешались с оживленной толпой. Дядя взял К. под руку, прекратил настойчивые расспросы о процессе, и они молча пошли по тротуар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как же это случилось? - спросил наконец дядя и так внезапно остановился, что люди, шедшие за ним, испуганно шарахнулись. - Такие вещи сразу не делаются, они готовятся исподволь. Должны же были появиться какие-то признаки, намеки, почему ты мне ничего не писал? Ты же знаешь, что для тебя я готов на все, я до сих пор в каком-то смысле считаю себя твоим опекуном и до сих пор гордился этим. Конечно, я и сейчас тебе помогу, только теперь, когда процесс уже на ходу, это очень трудно. Во всяком случае, тебе лучше всего сейчас же взять небольшой отпуск и поехать к нам в деревню. Теперь я замечаю, как ты исхудал. В деревне ты окрепнешь, и это полезно, ведь тебе, безусловно, предстоят всякие трудности. А кроме того, ты некоторым образом уйдешь от суда. Здесь они располагают всякими мерами принуждения, которые они автоматически могут применить и к тебе; а в деревню они должны сначала послать уполномоченных или пытаться подействовать на тебя письмами, телеграммами, телефонными звонками. Это, конечно, ослабляет напряжение, и хотя ты не будешь вполне свободен, но все же сможешь передохну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мне могут запретить выезд, - сказал К., - поддаваясь дядиному ходу мысл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думаю, чтобы они на это пошли, - задумчиво сказал дядя. - Даже если ты уедешь, они все же не теряют власти над тоб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я-то думал, - сказал К. и подхватил дядю под руку, чтобы он не останавливался, - я-то думал, что ты всему этому придаешь еще меньше значения, чем я, а смотри, как близко к сердцу ты все это при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 закричал дядя, пытаясь вырвать у него руку и остановиться, но К. его не отпустил. - Ты стал совсем другим, в тебе всегда было столько здравого смысла, неужели именно сейчас он тебе изменил? Хочешь проиграть процесс? Да ты понимаешь, что это значит? Это значит, что тебя просто вычеркнут из жизни. И всех родных ты потянешь за собой или, во всяком случае, унизишь до предела. Возьми себя в руки, Йозеф! Твое равнодушие сводит меня с ума! Посмотришь на тебя и сразу поверишь пословице: "Кто процесс допускает, тот его проигрыв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илый дядя, - сказал К., - волноваться бессмысленно и тебе, да и мне, если бы я волновался. Волнениями процесс не выиграешь, поверь хоть немного моему практическому опыту, прислушайся, как я всегда прислушивался к тебе и прислушиваюсь сейчас, хоть и с некоторым удивлением. Ты говоришь, что вся наша семья тоже будет втянута в процесс - правда, лично я этого никак не пойму, впрочем, это несущественно, - но, если это так, я охотно буду тебе повиноваться во всем. Однако отъезд в деревню я считаю нецелесообразным даже с твоей точки зрения, потому что это будет похоже на бегство, на признание своей вины. Кроме того, хотя меня здесь и больше преследуют, однако отсюда я могу лучше руководить своим дел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ильно, - сказал дядя таким тоном, словно они наконец поняли друг друга. - Я предложил это только потому, что мне показалось, будто ты своим равнодушием все испортишь, если останешься тут. И я считаю более правильным вместо тебя поработать в твою пользу. Но раз ты решил сам в полную силу взяться за дело, то, разумеется, это куда луч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сговорились, - сказал К. - А есть ли у тебя предложения, какие шаги мне надо предпринять в дальнейш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ньше нужно хорошенько все обдумать, - сказал дядя. - Не забывай, что я уже лет двадцать почти безвыездно живу в деревне, ну и, конечно, чутье на такие дела со временем притупляется. К тому же теряешь нужные связи с людьми, которые, наверно, лучше в этом разбираются. В деревне ото всех отрываешься, понимаешь. Но в сущности самому это заметно только при таких обстоятельствах, как сейчас. И вообще все это для меня было несколько неожиданно, хотя, как ни странно, после письма Эрны я уже что-то подозревал, а сегодня увидел тебя и сразу все понял. Но это не важно, главное сейчас - не терять врем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этими словами он привстал на цыпочки и замахал руками, подзывая такси; крикнув адрес шоферу, он потянул за собой К. в маши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дем к адвокату Гульду, - сказал он, - он мой школьный товарищ. Тебе, конечно, знакома эта фамилия? Нет?! Очень странно. Ведь он славится как защитник и адвокат бедняков. А я питаю особое доверие к нему как к челове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огласен со всем, что ты предпримешь, - сказал К., хотя суетливость и настойчивость дяди вызывали в нем некоторую неловкость. Было не очень приятно ехать в качестве обвиняемого к адвокату для бедняков. - Я и не знал, - сказал он, что по таким делам тоже можно привлекать адвокат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ак же, - сказал дядя, - это само собой понятно. Почему бы и нет? А теперь расскажи мне все, что было до сих пор, мне надо знать все подробности твоего д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ут же стал рассказывать, ничего не умалчивая, и эта полная откровенность была единственным протестом, который он позволил себе против дядиного утверждения, что его процесс большой позор. Имя фройляйн Бюрстнер он упомянул только один раз, и то вскользь, но это не нарушило откровенности рассказа: ведь фройляйн Бюрстнер действительно никакого отношения к процессу не имела. Рассказывая, К. смотрел в окошко такси и заметил, что они как раз проезжают мимо предместья, где находятся канцелярии суда. Он обратил на это внимание дяди, но тот не нашел ничего особенного в таком стечении обстоятельств. Такси остановилось у мрачного дома. Дядя тотчас позвонил в первую же дверь нижнего этажа и, пока они ждали ответа, оскалил в улыбке свои крупные зубы и прошепт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семь часов вечера - довольно необычное время для посещения адвоката. Но Гульд на нас не рассерд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дверном окошечке показались два больших темных глаза, взглянули на посетителей и снова исчезли, но дверь так и не отворилась. Дядя и К. дали друг другу понять, что оба видели эти глаз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но, новая горничная, боится чужих, - сказал дядя и постучал еще р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нова появились глаза, сейчас они могли показаться грустными, но, может быть, это был только обман зрения, вызванный газовым светом - над их головами горел газовый рожок, он шипел очень громко, но света давал ма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кройте! - крикнул дядя и застучал кулаком в дверь. Мы друзья господина адвока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адвокат болен, - пробормотал кто-то сза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дверях, в глубине небольшого подъезда, стоял господин в шлафроке, он и произнес эти слова чрезвычайно тихим голос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ядя, уже обозленный долгим ожиданием, резко обернулся к нему и воскликн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олен? Вы говорите, он болен? - И угрожающе надвинулся на господина, будто тот и был сама болез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уже открыли, - сказал господин, указывая на дверь адвоката, и, подобрав полы шлафрока, исчез. Дверь действительно была открыта, и молоденькая девушка в длинном белом фартуке - К. узнал ее темные, чуть выпуклые глаза - стояла в прихожей со свечой в ру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другой раз открывайте поживее! - сказал дядя вместо приветствия девушке, слегка присевшей в ответ. - Пойдем, Йозеф,</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братился он к К., который медленно протискивался мимо девуш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адвокат болен, - сказала девушка, но дядя, не останавливаясь, побежал к следующей двери. К. залюбовался девушкой, когда она повернулась, чтобы запереть входную дверь - у нее было круглое, как у куклы, личико; округлыми были не только бледные щеки и подбородок, круглились даже виски и края лб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 крикнул дядя и, обернувшись к девушке,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пять с сердцем плох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видно, да, - сказала девушка; она уже успела пройти со свечой вперед и открыть дверь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дальнем углу, куда еще не проникал свет от свечки, с подушек поднялась голова с длинной бород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ени, кто это пришел? - спросил адвокат. Ослепленный светом, он не мог рассмотреть гост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Альберт, твой старый друг, - сказал дяд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Альберт, - повторил адвокат и опустился на подушки, как будто перед этими гостями не нужно было притворя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тебе так плохо, - спросил дядя, присаживаясь на край постели. - Мне просто не верится. Наверно, у тебя обычный твой сердечный приступ, он скоро пройдет, как проходил ран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 сказал адвокат тихим голосом. - Но так худо мне еще никогда не было. Дышать трудно, совсем не сплю, день ото дня слабе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как, - сказал дядя и крепко прижал широкой ладонью свою шляпу к колену. - Неважные новости! А уход за тобой хороший? Здесь так уныло, так темно. Правда, я у тебя давно не бывал, но раньше мне все казалось веселее. Да и эта твоя барышня не очень-то приветлива. А может, она притворя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евушка все еще стояла со свечой у двери; насколько можно было судить по ее мимолетным взглядам, она обращала больше внимания на К., чем на дядю, даже когда тот заговорил о ней. К. облокотился на спинку стула, пододвинув его поближе к девуш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ля такого больного человека, как я, важнее всего по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азал адвокат. - Мне тут совсем не уныло. - и, помолчав, добавил: - А Лени хорошо за мной ухаживает. Она молоде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ядю эти слова не убедили, он был явно настроен против сиделки, и хотя он ничего не возразил больному, но сурово следил глазами за девушкой, когда она подошла к кровати, поставила свечу на ночной столик, наклонилась к больному и, поправляя подушки, что-то ему зашептала. Забыв, что надо щадить больного, дядя встал со стула и начал расхаживать за спиной сиделки с таким видом, что К. не удивился бы, если бы он схватил ее за юбку и оттащил от кровати. К. смотрел на все спокойно, болезнь адвоката даже пришлась кстати: иначе он сам никак не мог бы остановить дядюшкино рвение, с каким тот взялся за его дело, а сейчас дядя отвлекся и особого рвения не проявлял, и это было К. очень на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ут дядя, может желая обидеть сиделку,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арышня, попрошу вас оставить нас одних хоть ненадолго, мне нужно обсудить с моим другом кое-какие личные д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иделка, наклонившись над больным, как раз поправляла простыни у стенки и, обернувшись, словно в противовес дяде, который сначала заикался от злости, а потом вдруг выпалил ту фразу, сказала очень спокой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же видите, как болен господин адвокат. Он не может сейчас обсуждать личные д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ероятно, она повторила слова дяди только по инерции, но даже беспристрастный человек мог бы принять это за насмешку, а уж дядя взвился как ужаленн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ты проклятая! - пробормотал он голосом, сдавленным от возмущения, так что почти нельзя было разобрать сл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испугался, хотя и ожидал такой вспышки, и бросился к дяде, готовый закрыть ему рот обеими руками. К счастью, больной, приподнявшись на кровати, выглянул из-за спины девушки; дядя сделал мрачное лицо, словно проглотил какую-то гадость, но уже спокойнее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знаете, мы еще не окончательно выжили из ума; если бы то, чего я требую, было невозможно, я бы не требовал. Пожалуйста, уход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иделка стояла у постели, выпрямившись и повернув голову к дяде, а сама, как показалось К., поглаживала руку адвока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и Лени ты можешь говорить все, - сказал адвокат, и в его голосе явно прозвучала настойчивая просьб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ело не меня касается, - сказал дядя, - тайна не моя. - И он резко отвернулся, словно входить ни в какие препирательства не желает, однако дает им время на размышл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чья же? - спросил адвокат слабеющим голосом и опустился на подуш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его племянника, - сказал дядя. - Я его привел сюда. - И он представил К.: - Это Йозеф К., прокурис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а! - сказал больной уже гораздо оживленнее и протянул руку. - Простите, я вас не заметил. - Выйди, Лени, - сказал он сиделке. Та не стала возражать, и адвокат пожал ей руку, словно прощаясь надолго. - Значит, так, - сказал он дяде, когда тот, успокоенный, подошел поближе. - Значит, ты не навестить больного пришел, а по де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залось, что до сих пор адвоката угнетала мысль о том, что его пришли навещать как больного, потому что он вдруг совсем ожил, приподнялся и сел, опираясь на локоть, что само по себе было утомительно, и все время теребил бороду, глубоко запуская в нее пальц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оило только этой ведьме уйти, и вид у тебя сразу стал гораздо лучше, - сказал дядя. - Тут он остановился и, шепнув: - Пари держу, что она подслушивает! - подскочил к двери. Но за дверью никого не оказалось, и дядя вернулся не то чтобы разубежденный, потому что ее отсутствие показалось ему еще большей низостью, а скорее озлобленн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в ней ошибаешься, - сказал адвокат, но защищать сиделку не стал; может быть, он хотел этим показать, что она в защите не нуждается, и уже гораздо более сочувственно продолжал: - Что же касается дела твоего уважаемого племянника, то я почел бы себя счастливым, если бы у меня хватало сил на эту чрезвычайно трудную работу; но я очень боюсь, что сил у меня не хватит, однако попробую сделать все, что смогу; а если не справлюсь, можно будет привлечь еще кого-нибудь. Откровенно говоря, это дело меня слишком сильно заинтересовало, чтобы я решился отказаться от всякого участия в нем. И если сердце у меня не выдержит, то трудно найти более достойную причину его останов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понимал, казалось, ни слова из этой речи, он посмотрел на дядю, ища объяснения, но тот со свечой в руке сидел на ночном столике, с которого уже скатился пузырек с лекарством, кивал головой, соглашаясь с каждым словом адвоката, и нет-нет да поглядывал на К., приглашая и его выразить свое согласие. Может быть, дядя уже раньше рассказал адвокату о процессе? Но это было невозможно, весь ход событий говорил против эт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понимаю... - начал наконец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это я, по-видимому, вас не понял, - удивленно и растерянно перебил его адвокат. - Может быть, я поторопился? О чем же вы хотели со мной посоветоваться? Я решил, что речь идет о вашем процес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умеется, - сказал дядя и обернулся к К. - Чего ты не понимаешь?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откуда же вы знаете обо мне и о моем процес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вот оно что! - с улыбкой сказал адвокат. - На то я и адвокат, я бываю в судейских кругах, там говорят о разных процессах, и невольно запоминаешь самые выдающиеся, особенно если они касаются племянника твоего друга. Ничего удивительного в этом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го тебе надо? - опять спросил дядя у К. - Ты как-то неспоко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бываете в этих судейских кругах?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задаешь ребяческие вопросы, - сказал дяд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с кем же мне еще встречаться, как не с людьми моей профессии? - добавил адвокат. Это звучало так убедительно, что К. ничего не отве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вы работаете во Дворце Правосудия, а не в тех канцеляриях на чердаке? - хотелось ему спросить, но заставить себя произнести эту фразу он не мо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ами понимаете, - продолжал адвокат таким тоном, словно мимоходом объяснял что-то само собой разумеющееся, сами понимаете, что из этих знакомств я извлекаю большую пользу для своей клиентуры, и притом во многих отношениях, хотя говорить об этом не очень-то полагается. Конечно, сейчас болезнь несколько мешает мне, но добрые друзья из суда навещают меня и благодаря им я многое узнаю. И узнаю я, пожалуй, больше, чем те, кто цельными днями просиживает в суде. Вот и сейчас, например, у меня дорогой гость. И он показал на темный угол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де же он? - спросил К. грубовато, настолько он был удивл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неуверенно оглянулся; слабый свет свечи далеко не достигал противоположной стены. Но там действительно что-то зашевелилось. Тут дядя поднял свечу, и они увидели небольшой столик и сидящего за ним пожилого господина. Должно быть, он там сидел не дыша и потому так долго оставался незамеченным. Теперь он неторопливо поднялся, явно недовольный тем, что на него обратили внимание. Он зашевелил руками, похожими на короткие крылья, как будто отмахивался от всяких знакомств и приветствий, никак не желая мешать посетителям, и настоятельно просил оставить его в темном углу и забыть о его присутствии. Однако никто не пошел ему в этом навстреч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застали нас врасплох, - объяснил адвокат гостям и ободрительно кивнул пожилому господину, приглашая его подойти поближе; тот подошел медленно, неуверенно, озираясь вокруг, но все же с каким-то достоинством. - Господин директор канцелярии... Ах, простите, я вас не представил: это мой друг Альберт К., это его племянник К., прокурист банка, а это господин директор канцелярии... Как я уже говорил, господин директор был настолько любезен, что посетил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Только посвященный может понять всю ценность такого визита, только тот, кто знает, как завален работой господин директор. И все-таки он пришел, мы с ним мирно беседовали, насколько позволяла моя немощь. Мы, правда, не запрещали Лени впускать посетителей, потому что мы никого не ждали, но мы хотели побыть наедине, а тут вдруг ты застучал кулаком в двери, Альберт, и тогда господин директор отодвинулся вместе с креслом и столиком в дальний угол, и вот теперь неожиданно выяснилось, что нам, если, конечно, возникнет такая потребность, по всей вероятности, можно будет обсудить совместно некоторые дела, а для этого надо всем сесть поближе. Господин директор канцелярии! - попросил он, с подобострастной улыбкой наклоняя голову и указывая на широкое кресло у кров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 сожалению, я могу задержаться только на несколько минут, - любезно сказал директор канцелярии, удобно развалившись в кресле и глядя на часы. - Дела меня зовут. Однако я не хочу упустить возможность познакомиться с другом моего друг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Он слегка поклонился дяде, который, видно, был очень доволен новым знакомством. Но так как подобострастие было не в его характере, он встретил слова директора канцелярии смущенным, но очень громким смехом. Впечатление не из приятных. К. спокойно наблюдал за происходящим, потому что на него никто не обращал внимания: директор канцелярии, очевидно по привычке, раз уж его назвали, овладел разговором, адвокат, явно притворившийся больным, по-видимому из желания отвадить новых гостей, теперь внимательно слушал, приставив ладонь к уху, а дядя в качестве светоносца - свечка качалась у него на коленке, и адвокат беспокойно поглядывал в его сторону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же перестал стесняться и откровенно восхищался не только речью директора канцелярии, но и плавными, волнообразными жестами рук, сопровождавшими его слова. К. стоял, опершись о спинку кровати, и директор, быть может умышленно, ни разу к нему не обратился; как видно, старшие смотрели на него только как на слушателя. Впрочем, и сам К. почти не понимал, о чем идет речь, а думал о сиделке и о том, как невежлив был с ней дядя, или о том, не видел ли он директора канцелярии где-то раньше, может быть, даже на собрании в день первого допроса. Может быть, он и ошибался, но все же директор канцелярии удивительно походил на участников собрания - тех стариков с жидкими бородами, которые стояли в первых ряда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друг все встрепенулись - из прихожей послышался звон разбитой посуд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смотрю, что там случилось, - сказал К. и не торопясь пошел к двери, словно хотел дать остальным возможность задержать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ак только он вышел в прихожую и попытался сориентироваться в темноте, на его пальцы, державшие ручку двери, легла маленькая рука, куда меньше, чем его рука, и тихо притворила дверь. Это была сиделка, ждавшая тут ж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не случилось, - шепнула она, - я нарочно бросила тарелку об стену, чтобы вызвать вас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астерялся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тоже о вас дум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м лучше, - сказала сиделка. - Пойд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и сделали несколько шагов и очутились перед дверью с матовым стеклом. Сиделка распахнула ее перед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входите же! - сказа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явно был рабочий кабинет адвоката. Насколько можно было разглядеть в лунном свете, освещавшем только небольшой квадрат пола у трех окон, вся комната была заставлена тяжелой старомодной мебел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юда, - сказала сиделка, указывая на темный ларь с резной деревянной спин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ежде чем сесть, К. огляделся: комната была высокая, большая; наверно, бедняки из клиентуры адвоката чувствовали себя в ней затерянными. К. представил себе, как они мелкими шажками семенят к огромному письменному столу. Но он тут же позабыл обо всем, кроме сиделки, - та оказалась настолько близко от него, что почти прижимала его к боковой ручке лар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я думала, что вы сами выйдете, - сказала она, и мне не придется вас вызывать. Удивительное дело. Сначала вы, только успели войти, уже глаз с меня не сводили, а потом заставляете себя ждать. Зовите меня просто Лени, - торопливо и непосредственно добавила она, словно не желая терять ни минуты на объясн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хотно, - сказал К. - Но знаете, Лени, все это ничуть не удивительно и вполне объяснимо. Во-первых, мне надо было выслушать болтовню этих стариков, нельзя же было уйти ни с того ни с сего, а во-вторых, я человек несмелый, скорее застенчивый, да и вы с виду вовсе не из тех, кого можно завоевать одним мах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в том дело, - сказала Лени и, положив руку на спинку ларя, посмотрела на К. - Просто я вам не понравилась, да и сейчас не нравл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равитесь - не то слово, - сказал К. уклончи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о! - с улыбкой сказала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им восклицанием в ответ на слова К. она словно утверждала за собой какое-то превосходство. Поэтому К. промолчал. Привыкнув к темноте, он уже различал некоторые детали обстановки. Особенно бросилась в глаза большая картина, висевшая справа от двери, и он подался вперед, чтобы лучшее ее рассмотреть. На картине был изображен человек в судейской мантии, он сидел на высоком, как трон, кресле; там и сям на резьбе выступала позолота. Но самым необычным было то, что поза судьи не выражала ни покоя, ни достоинства, напротив, левой рукой он схватился за подлокотник у самой спинки кресла, а правую вытянул вперед, вцепившись пальцами в поручень, будто в следующую секунду он с силой, может быть даже с гневом, вскочит с места, чтобы сказать решительные слова, а возможно, и объявить приговор. Обвиняемый, очевидно, стоял внизу на лестнице - на картине были видны только верхние ступени, покрытые желтым ковр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жет быть, это и есть мой судья, - сказал К., указывая пальцем на карти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я его знаю, - сказала Лени, - он сюда часто приходит. Эту картину с него писали в молодости, но он и тогда был ничуть не похож, ведь он совсем крошечного роста. А на картине он велел изобразить себя таким вот высоченным - и все от тщеславия. Впрочем, все они тут такие. Я ведь тоже тщеславная и ужасно недовольна, что я вам не нравл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ответ на эти слова К. только обнял Лени и притянул к себе, а она молча положила голову ему на плечо. А про картину он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 каком же он чи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следователь, - сказала Лени и, взяв К. за руку, обнимавшую ее, стала перебирать его пальц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го только следователь, - разочарованно сказал К. - А высшие чины прячутся. Но ведь он же сидит на тро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все выдумки, - сказала Лени и прильнула щекой к руке К. - На самом деле он сидит в кухонном кресле, на которое накинута старая попона. Неужели вы постоянно думаете о своем процессе? - медленно добави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вовсе нет, - сказал К., - наоборот, я, наверно, слишком мало о нем дума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ша ошибка не в том, - сказала Лени. - Я слыхала, что вы чересчур упрям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то это вам сказал? - спросил К., он чувствовал, как она прижимается к его груди, видел ее пышные, темные, скрученные тугим узлом волос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лишком много выдам, если скажу кто, - сказала Лени. - Пожалуйста, не спрашивайте меня, лучше исправьте свою ошибку, не будьте таким упрямым, все равно сопротивляться этому суду бесполезно, надо сознаться во всем. При первой же возможности сознайтесь. Только тогда есть надежда ускользнуть, только тогда. Впрочем, и это невозможно без посторонней помощи, но тут вам беспокоиться нечего, я сама вам помог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днако вы много знаете об этом суде и обо всех плутнях, которые там нужны, - сказал К., но тут она прижалась к нему так крепко, что пришлось посадить ее к себе на ко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 чудесно! - сказала она и, угнездившись поудобнее, одернула юбку и поправила блузку. Потом обхватила его шею руками, откинулась назад и долго смотрела на н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если я не сознаюсь, вы мне не можете помочь? - испытующе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ко, я вербую себе помощниц, - подумал он удивленно: сначала фройляйн Бюрстнер, потом жена служителя суда, а теперь эта маленькая сиделка, - непонятно, почему ее ко мне так тянет? Ишь как расселась у меня на коленях, будто только тут ей и мес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казала Лени и медленно покачала головой, тогда я вам помочь не смогу. Но ведь вы и не хотите от меня никакой помощи, она вам не нужна, вы упрямец, вас не переубедишь. А у вас есть возлюбленная? - спросила она, помолча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правда! - сказа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прочем, есть, - сказал К. - Подумайте только, я чуть от нее не отрекся, а сам всегда ношу ее фотографию при с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стала его просить, он вынул фотографию Эльзы, и девушка, свернувшись у него на коленях, стала разглядывать карточку. Это была моментальная любительская фотография, где Эльзу сняли во время танца - она любила танцевать в своем ресторанчике. Еще летели складки юбки на повороте, а она уперлась руками в крепкие бока и, откинув голову, со смехом смотрела куда-то в сторону: на фотографии не было видно, кому она так улыба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лишком сильно зашнурована, - сказала Лени и показала то место, которое, по ее мнению, было слишком перетянуто. Мне она не нравится, она груба и неуклюжа. Правда, может быть, с вами она кроткая и нежная; судя по этой карточке, и это возможно. Такие крупные, высокие девушки иногда оказываются очень кроткими и ласковыми. Но может ли она пожертвовать собой ради в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 она и не кроткая, и не ласковая, и собой ради меня не пожертвует. Правда, до сих пор я от нее ничего такого и не требовал. По совести сказать, я и фотографию эту никогда не рассматривал так внимательно, как 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ходит, что для вас она совсем ничего не значит, - сказала Лени, и вовсе она не ваша возлюбленн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это так, - сказал К., - я от своих слов не отпираю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пусть она сейчас ваша возлюбленная, - сказала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вы даже скучать по ней не будете, если потеряете ее или возьмете взамен другу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улыбнулся К., - и это возможно, но у нее перед вами огромное преимущество: она ничего не знает о моем процессе, а если бы и знала - не думала бы о нем. И она никогда не стала бы уговаривать меня сдаться, пойти на уступ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это еще не преимущество, - сказала Лени, - и если других преимуществ у нее нет, я надежды не теряю. А есть у нее какие-нибудь физические недостат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Физические недостатки? - пере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а Лени. - У меня, например, есть небольшой физический недостаток, вот посмотр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растопырила средний и безымянный пальцы правой руки - кожица между ними заросла почти до верхнего сустава коротеньких пальцев. В полутьме К. не сразу заметил, что она хочет показать, и, взяв его руку, она дала ему ощупать свои пальц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ая игра природы! - сказал К. и, оглядев всю руку, добавил: - Какая миленькая лап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Лени с некоторой гордостью смотрела на К. - он вновь и вновь в удивлении разводил и сводил оба ее пальца, потом бегло поцеловал их и отпус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о! - крикнула она. - Вы меня поцело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открыв рот, она поспешно встала коленками на его колени. Он совсем растерялся, она очутилась так близко, что он почувствовал ее запах, горький и терпкий, как перец. Она прижала к себе его голову, наклонилась над ней и стала целовать и кусать его шею, даже волосы на затыл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меня берете взамен той! - воскликнула она между поцелуями. - Вот видите, вы берете меня взам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ее колено соскользнуло, и, вскрикнув, она чуть не упала на ковер. К. обхватил ее, пытаясь удержать, но она потянула его за соб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ты мой! - сказа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тебе ключ от дома, приходи, когда захочешь, были ее последние слова, и поцелуй на лету коснулся его спины, когда он уход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ыйдя за ворота дома, он попал под мелкий дождик, хотел шагнуть на мостовую, чтобы увидеть Лени хотя бы в окне, но тут из автомобиля, стоявшего у ворот, - К. по рассеянности его не заметил, - выскочил дядя, схватил его за плечи и притиснул к воротам, словно хотел пригвоздить на мес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 Ах, мальчик, мальчик! - крикнул он. - Что ты натворил! Дело уже было на мази, а теперь ты страшно навредил себе. Забрался куда-то с этой маленькой грязной тварью - ведь она наверняка любовница адвоката! - проторчал там бог знает сколько времени и даже никакого предлога не придумал, ничего не утаил, так открыто, при всех побежал к ней, да там и остался. А мы сидим все трое - твой дядя, который для тебя же старается, адвокат, которого надо перетянуть на твою сторону, а главное, сам директор канцелярии, большой человек, ведь на этой стадии твое дело целиком в его руках. Хотим обсудить, как тебе помочь, я должен осторожно обработать адвоката, он - директора канцелярии, неужели ты не понимаешь, что у тебя были все основания как-то прийти мне на помощь? А вместо этого ты удираешь. Тут уж ничего нельзя скрыть; хорошо, что они люди вежливые, воспитанные, ни слова не сказали, но в конце концов им тоже стало невмоготу. Говорить они об этом не стали, пришлось сидеть и молчать. Вот мы и сидим и молчим, ждем, когда же ты явишься. Но все напрасно. Наконец директор канцелярии встает - он и так уж просидел много дольше, чем собирался, - прощается со мной и явно жалеет меня, хотя ничем помочь не может, ждет с самой невероятной любезностью еще немного у дверей и только потом уходит.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умеется, я был счастлив, когда он ушел, мне уже и дышать было нечем. А на больного адвоката все это так подействовало, что он, добрый человек, ни слова сказать не мог, когда я с ним прощался. И, наверно, ты больше всех виноват в том, что он совсем погибает, ты ускоряешь смерть человека, от которого сам зависишь. А меня, своего дядю, ты бросил тут под дождем - пощупай, я весь промок - столько часов ждать и мучиться от беспокойства!</w:t>
            </w:r>
          </w:p>
          <w:p>
            <w:pPr>
              <w:pStyle w:val="Normal"/>
              <w:widowControl w:val="false"/>
              <w:rPr>
                <w:rFonts w:ascii="Verdana" w:hAnsi="Verdana" w:cs="Verdana"/>
                <w:sz w:val="24"/>
                <w:lang w:val="ru-RU" w:eastAsia="en-US"/>
              </w:rPr>
            </w:pPr>
            <w:r>
              <w:rPr>
                <w:rFonts w:cs="Verdana" w:ascii="Verdana" w:hAnsi="Verdana"/>
                <w:sz w:val="24"/>
                <w:lang w:val="ru-RU" w:eastAsia="en-US"/>
              </w:rPr>
            </w:r>
          </w:p>
        </w:tc>
      </w:tr>
      <w:tr>
        <w:trPr/>
        <w:tc>
          <w:tcPr>
            <w:tcW w:w="5352" w:type="dxa"/>
            <w:tcBorders/>
          </w:tcPr>
          <w:p>
            <w:pPr>
              <w:pStyle w:val="Heading1"/>
              <w:keepNext w:val="false"/>
              <w:widowControl w:val="false"/>
              <w:spacing w:before="240" w:after="60"/>
              <w:rPr>
                <w:lang w:val="en-US" w:eastAsia="en-US"/>
              </w:rPr>
            </w:pPr>
            <w:bookmarkStart w:id="12" w:name="__RefHeading___Toc57778461"/>
            <w:bookmarkEnd w:id="12"/>
            <w:r>
              <w:rPr>
                <w:lang w:val="en-US" w:eastAsia="en-US"/>
              </w:rPr>
              <w:t>7 Advokat, Fabrikant, Maler</w:t>
            </w:r>
          </w:p>
          <w:p>
            <w:pPr>
              <w:pStyle w:val="Text"/>
              <w:widowControl w:val="false"/>
              <w:ind w:firstLine="567"/>
              <w:jc w:val="left"/>
              <w:rPr/>
            </w:pPr>
            <w:r>
              <w:rPr>
                <w:rFonts w:cs="Verdana" w:ascii="Verdana" w:hAnsi="Verdana"/>
                <w:lang w:val="de-DE" w:eastAsia="en-US"/>
              </w:rPr>
              <w:t>An einem Wintervormittag – draußen fiel Schnee im trüben Licht – saß K., trotz der frühen Stunde schon äußerst müde, in seinem Büro. Um sich wenigstens vor den unteren Beamten zu schützen, hatte er dem Diener den Auftrag gegeben, niemanden von ihnen einzulassen, da er mit einer größeren Arbeit beschäftigt sei. Aber statt zu arbeiten, drehte er sich in seinem Sessel, verschob langsam einige Gegenstände auf dem Tisch, ließ dann aber, ohne es zu wissen, den ganzen Arm ausgestreckt auf der Tischplatte liegen und blieb mit gesenktem Kopf unbeweglich sitzen.</w:t>
            </w:r>
          </w:p>
          <w:p>
            <w:pPr>
              <w:pStyle w:val="Text"/>
              <w:widowControl w:val="false"/>
              <w:ind w:firstLine="567"/>
              <w:jc w:val="left"/>
              <w:rPr/>
            </w:pPr>
            <w:r>
              <w:rPr>
                <w:rFonts w:cs="Verdana" w:ascii="Verdana" w:hAnsi="Verdana"/>
                <w:lang w:val="de-DE" w:eastAsia="en-US"/>
              </w:rPr>
              <w:t xml:space="preserve">Der Gedanke an den Prozeß verließ ihn nicht mehr. Öfters schon hatte er überlegt, ob es nicht gut wäre, eine Verteidigungsschrift auszuarbeiten und bei Gericht einzureichen. Er wollte darin eine kurze Lebensbeschreibung vorlegen und bei jedem irgendwie wichtigeren Ereignis erklären, aus welchen Gründen er so gehandelt hatte, ob diese Handlungsweise nach seinem gegenwärtigen Urteil zu verwerfen oder zu billigen war und welche Gründe er für dieses oder jenes anführen konnte. Die Vorteile einer solchen Verteidigungsschrift gegenüber der bloßen Verteidigung durch den übrigens auch sonst nicht einwandfreien Advokaten waren zweifellos. K. wußte ja gar nicht, was der Advokat unternahm; viel war es jedenfalls nicht, schon einen Monat lang hatte er ihn nicht mehr zu sich berufen, und auch bei keiner der früheren Besprechungen hatte K. den Eindruck gehabt, daß dieser Mann viel für ihn erreichen könne. Vor allem hatte er ihn fast gar nicht ausgefragt. Und hier war doch so viel zu fragen. Fragen war die Hauptsache. K. hatte das Gefühl, als ob er selbst alle hier nötigen Fragen stellen könnte. Der Advokat dagegen, statt zu fragen, erzählte selbst oder saß ihm stumm gegenüber, beugte sich, wahrscheinlich wegen seines schwachen Gehörs, ein wenig über den Schreibtisch vor, zog an einem Bartstrahn innerhalb seines Bartes und blickte auf den Teppich nieder, vielleicht gerade auf die Stelle, wo K. mit Leni gelegen war. Hier und da gab er K. einige leere Ermahnungen, wie man sie Kindern gibt. Ebenso nutzlose wie langweilige Reden, die K. in der Schlußabrechnung mit keinem Heller zu bezahlen gedachte. Nachdem der Advokat ihn genügend gedemütigt zu haben glaubte, fing er gewöhnlich an, ihn wieder ein wenig aufzumuntern. Er habe schon, erzählte er dann, viele ähnliche Prozesse ganz oder teilweise gewonnen. Prozesse, die, wenn auch in Wirklichkeit vielleicht nicht so schwierig wie dieser, äußerlich noch hoffnungsloser waren. Ein Verzeichnis dieser Prozesse habe er hier in der Schublade – hierbei klopfte er an irgendeine Lade des Tisches –, die Schriften könne er leider nicht zeigen, da es sich um Amtsgeheimnisse handle. Trotzdem komme jetzt natürlich die große Erfahrung, die er durch alle diese Prozesse erworben habe, K. zugute. Er habe natürlich sofort zu arbeiten begonnen, und die erste Eingabe sei schon fast fertiggestellt. Sie sei sehr wichtig, weil der erste Eindruck, den die Verteidigung mache, oft die ganze Richtung des Verfahrens bestimme. Leider, darauf müsse er K. allerdings aufmerksam machen, geschehe es manchmal, daß die ersten Eingaben bei Gericht gar nicht gelesen würden. </w:t>
            </w:r>
          </w:p>
          <w:p>
            <w:pPr>
              <w:pStyle w:val="Text"/>
              <w:widowControl w:val="false"/>
              <w:ind w:firstLine="567"/>
              <w:jc w:val="left"/>
              <w:rPr/>
            </w:pPr>
            <w:r>
              <w:rPr>
                <w:rFonts w:cs="Verdana" w:ascii="Verdana" w:hAnsi="Verdana"/>
                <w:lang w:val="de-DE" w:eastAsia="en-US"/>
              </w:rPr>
              <w:t xml:space="preserve">Man lege sie einfach zu den Akten und weise darauf hin, daß vorläufig die Einvernahme und Beobachtung des Angeklagten wichtiger sei als alles Geschriebene. Man fügt, wenn der Petent dringlich wird, hinzu, daß man vor der Entscheidung, sobald alles Material gesammelt ist, im Zusammenhang natürlich, alle Akten, also auch diese erste Eingabe, überprüfen wird. Leider sei aber auch dies meistens nicht richtig, die erste Eingabe werde gewöhnlich verlegt oder gehe gänzlich verloren, und selbst wenn sie bis zum Ende erhalten bleibt, werde sie, wie der Advokat allerdings nur gerüchtweise erfahren hat, kaum gelesen. Das alles sei bedauerlich, aber nicht ganz ohne Berechtigung. K. möge doch nicht außer acht lassen, daß das Verfahren nicht öffentlich sei, es kann, wenn das Gericht es für nötig hält, öffentlich werden, das Gesetz aber schreibt Öffentlichkeit nicht vor. Infolgedessen sind auch die Schriften des Gerichts, vor allem die Anklageschrift, dem Angeklagten und seiner Verteidigung unzugänglich, man weiß daher im allgemeinen nicht oder wenigstens nicht genau, wogegen sich die erste Eingabe zu richten hat, sie kann daher eigentlich nur zufälligerweise etwas enthalten, was für die Sache von Bedeutung ist. Wirklich zutreffende und beweisführende Eingaben kann man erst später ausarbeiten, wenn im Laufe der Einvernahmen des Angeklagten die einzelnen Anklagepunkte und ihre Begründung deutlicher hervortreten oder erraten werden können. Unter diesen Verhältnissen ist natürlich die Verteidigung in einer sehr ungünstigen und schwierigen Lage. Aber auch das ist beabsichtigt. Die Verteidigung ist nämlich durch das Gesetz nicht eigentlich gestattet, sondern nur geduldet, und selbst darüber, ob aus der betreffenden Gesetzesstelle wenigstens Duldung herausgelesen werden soll, besteht Streit. Es gibt daher strenggenommen gar keine vom Gericht anerkannten Advokaten, alle, die vor diesem Gericht als Advokaten auftreten, sind im Grunde nur Winkeladvokaten. Das wirkt natürlich auf den ganzen Stand sehr entwürdigend ein, und wenn K. nächstens einmal in die Gerichtskanzleien gehen werde, könne er sich ja, um auch das einmal gesehen zu haben, das Advokatenzimmer ans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r werde vor der Gesellschaft, die dort beisammen sei, vermutlich erschrecken. Schon die ihnen zugewiesene enge, niedrige Kammer zeige die Verachtung, die das Gericht für diese Leute hat. Licht bekommt die Kammer nur durch eine kleine Luke, die so hochgelegen ist, daß man, wenn man hinausschauen will, wo einem übrigens der Rauch eines knapp davor gelegenen Kamins in die Nase fährt und das Gesicht schwärzt, erst einen Kollegen suchen muß, der einen auf den Rücken nimmt. Im Fußboden dieser Kammer – um nur noch ein Beispiel für diese Zustände anzuführen – ist nun schon seit mehr als einem Jahr ein Loch, nicht so groß, daß ein Mensch durchfallen könnte, aber groß genug, daß man mit einem Bein ganz einsinkt. Das Advokatenzimmer liegt auf dem zweiten Dachboden; sinkt also einer ein, so hängt das Bein in den ersten Dachboden hinunter, und zwar gerade in den Gang, wo die Parteien warten. Es ist nicht zuviel gesagt, wenn man in Advokatenkreisen solche Verhältnisse schändlich nennt. Beschwerden an die Verwaltung haben nicht den geringsten Erfolg, wohl aber ist es den Advokaten auf das strengste verboten, irgend etwas in dem Zimmer auf eigene Kosten ändern zu lassen. Aber auch diese Behandlung der Advokaten hat ihre Begründung. Man will die Verteidigung möglichst ausschalten, alles soll auf den Angeklagten selbst gestellt sein. Kein schlechter Standpunkt im Grunde, nichts wäre aber verfehlter, als daraus zu folgern, daß bei diesem Gericht die Advokaten für den Angeklagten unnötig sind. Im Gegenteil, bei keinem anderen Gericht sind sie so notwendig wie bei diesem. Das Verfahren ist nämlich im allgemeinen nicht nur vor der Öffentlichkeit geheim, sondern auch vor dem Angeklag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atürlich nur soweit dies möglich ist, es ist aber in sehr weitem Ausmaß möglich. Auch der Angeklagte hat nämlich keinen Einblick in die Gerichtsschriften, und aus den Verhören auf die ihnen zugrunde liegenden Schriften zu schließen, ist sehr schwierig, insbesondere aber für den Angeklagten, der doch befangen ist und alle möglichen Sorgen hat, die ihn zerstreuen. Hier greift nun die Verteidigung ein. Bei den Verhören dürfen im allgemeinen Verteidiger nicht anwesend sein, sie müssen daher nach den Verhören, und zwar möglichst noch an der Tür des Untersuchungszimmers, den Angeklagten über das Verhör ausforschen und diesen oft schon sehr verwischten Berichten das für die Verteidigung Taugliche entnehmen. Aber das Wichtigste ist dies nicht, denn viel kann man auf diese Weise nicht erfahren, wenn natürlich auch hier wie überall ein tüchtiger Mann mehr erfährt als andere. Das Wichtigste bleiben trotzdem die persönlichen Beziehungen des Advokaten, in ihnen liegt der Hauptwert der Verteidigung. Nun habe ja wohl K. schon seinen eigenen Erlebnissen entnommen, daß die allerunterste Organisation des Gerichtes nicht ganz vollkommen ist, pflichtvergessene und bestechliche Angestellte aufweist, wodurch gewissermaßen die strenge Abschließung des Gerichtes Lücken bekommt. Hier nun drängt sich die Mehrzahl der Advokaten ein, hier wird bestochen und ausgehorcht, ja es kamen, wenigstens in früherer Zeit, sogar Fälle von Aktendiebstählen vor. Es ist nicht zu leugnen, daß auf diese Weise für den Augenblick einige sogar überraschend günstige Resultate für den Angeklagten sich erzielen lassen, damit stolzieren auch diese kleinen Advokaten herum und locken neue Kundschaft an, aber für den weiteren Fortgang des Prozesses bedeutet es entweder nichts oder nichts Gutes. Wirklichen Wert aber haben nur ehrliche persönliche Beziehungen, und zwar mit höheren Beamten, womit natürlich nur höhere Beamten der unteren Grade gemeint sind. </w:t>
            </w:r>
          </w:p>
          <w:p>
            <w:pPr>
              <w:pStyle w:val="Text"/>
              <w:widowControl w:val="false"/>
              <w:ind w:firstLine="567"/>
              <w:jc w:val="left"/>
              <w:rPr/>
            </w:pPr>
            <w:r>
              <w:rPr>
                <w:rFonts w:cs="Verdana" w:ascii="Verdana" w:hAnsi="Verdana"/>
                <w:lang w:val="de-DE" w:eastAsia="en-US"/>
              </w:rPr>
              <w:t xml:space="preserve">Nur dadurch kann der Fortgang des Prozesses, wenn auch zunächst nur unmerklich, später aber immer deutlicher beeinflußt werden. Das können natürlich nur wenige Advokaten, und hier sei die Wahl K.s sehr günstig gewesen. Nur noch vielleicht ein oder zwei Advokaten könnten sich mit ähnlichen Beziehungen ausweisen wie Dr. Huld. Diese kümmern sich allerdings um die Gesellschaft im Advokatenzimmer nicht und haben auch nichts mit ihr zu tun. Um so enger sei aber die Verbindung mit den Gerichtsbeamten. Es sei nicht einmal immer nötig, daß Dr. Huld zu Gericht gehe, in den Vorzimmern der Untersuchungsrichter auf ihr zufälliges Erscheinen warte und je nach ihrer Laune einen meist nur scheinbaren Erfolg erziele oder auch nicht einmal diesen. Nein, K. habe es ja selbst gesehen, die Beamten, und darunter recht hohe, kommen selbst, geben bereitwillig Auskunft, offene oder wenigstens leicht deutbare, besprechen den nächsten Fortgang der Prozesse, ja sie lassen sich sogar in einzelnen Fällen überzeugen und nehmen die fremde Ansicht gern an. Allerdings dürfe man ihnen gerade in dieser letzten Hinsicht nicht allzusehr vertrauen, so bestimmt sie ihre neue, für die Verteidigung günstige Absicht auch aussprechen, gehen sie doch vielleicht geradewegs in ihre Kanzlei und geben für den nächsten Tag einen Gerichtsbeschluß, der gerade das Entgegengesetzte enthält und vielleicht für den Angeklagten noch viel strenger ist als ihre erste Absicht, von der sie gänzlich abgekommen zu sein behaupteten. Dagegen könne man sich natürlich nicht wehren, denn das, was sie zwischen vier Augen gesagt haben, ist eben auch nur zwischen vier Augen gesagt und lasse keine öffentliche Folgerung zu, selbst wenn die Verteidigung nicht auch sonst bestrebt sein müßte, sich die Gunst der Herren zu erhal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ndererseits sei es allerdings auch richtig, daß die Herren nicht etwa nur aus Menschenliebe oder aus freundschaftlichen Gefühlen sich mit der Verteidigung, natürlich nur mit einer sachverständigen Verteidigung, in Verbindung setzen, sie sind vielmehr in gewisser Hinsicht auch auf sie angewiesen. Hier mache sich eben der Nachteil einer Gerichtsorganisation geltend, die selbst in ihren Anfängen das geheime Gericht festsetzt. Den Beamten fehlt der Zusammenhang mit der Bevölkerung, für die gewöhnlichen, mittleren Prozesse sind sie gut ausgerüstet, ein solcher Prozeß rollt fast von selbst auf seiner Bahn ab und braucht nur hier und da einen Anstoß, gegenüber den ganz einfachen Fällen aber, wie auch gegenüber den besonders schwierigen sind sie oft ratlos, sie haben, weil sie fortwährend, Tag und Nacht, in ihr Gesetz eingezwängt sind, nicht den richtigen Sinn für menschliche Beziehungen, und das entbehren sie in solchen Fällen schwer. Dann kommen sie zum Advokaten um Rat, und hinter ihnen trägt ein Diener die Akten, die sonst so geheim sind. An diesem Fenster hätte man manche Herren, von denen man es am wenigsten erwarten würde, antreffen können, wie sie geradezu trostlos auf die Gasse hinaussahen, während der Advokat an seinem Tisch die Akten studierte, um ihnen einen guten Rat geben zu können. Übrigens könne man gerade bei solchen Gelegenheiten sehen, wie ungemein ernst die Herren ihren Beruf nehmen und wie sie über Hindernisse, die sie ihrer Natur nach nicht bewältigen können, in große Verzweiflung geraten. Ihre Stellung sei auch sonst nicht leicht, man dürfe ihnen nicht Unrecht tun und ihre Stellung nicht für leicht ansehen. Die Rangordnung und Steigerung des Gerichtes sei unendlich und selbst für den Eingeweihten nicht absehbar. </w:t>
            </w:r>
          </w:p>
          <w:p>
            <w:pPr>
              <w:pStyle w:val="Text"/>
              <w:widowControl w:val="false"/>
              <w:ind w:firstLine="567"/>
              <w:jc w:val="left"/>
              <w:rPr/>
            </w:pPr>
            <w:r>
              <w:rPr>
                <w:rFonts w:cs="Verdana" w:ascii="Verdana" w:hAnsi="Verdana"/>
                <w:lang w:val="de-DE" w:eastAsia="en-US"/>
              </w:rPr>
              <w:t xml:space="preserve">Das Verfahren vor den Gerichtshöfen sei aber im allgemeinen auch für die unteren Beamten geheim, sie können daher die Angelegenheiten, die sie bearbeiten, in ihrem ferneren Weitergang kaum jemals vollständig verfolgen, die Gerichtssache erscheint also in ihrem Gesichtskreis, ohne daß sie oft wissen, woher sie kommt, und sie geht weiter, ohne daß sie erfahren, wohin. Die Belehrung also, die man aus dem Studium der einzelnen Prozeßstadien, der schließlichen Entscheidung und ihrer Gründe schöpfen kann, entgeht diesen Beamten. Sie dürfen sich nur mit jenem Teil des Prozesses befassen, der vom Gesetz für sie abgegrenzt ist, und wissen von dem Weiteren, also von den Ergebnissen ihrer eigenen Arbeit, meist weniger als die Verteidigung, die doch in der Regel fast bis zum Schluß des Prozesses mit dem Angeklagten in Verbindung bleibt. Auch in dieser Richtung also können sie von der Verteidigung manches Wertvolle erfahren. Wundere sich K. noch, wenn er alles dieses im Auge behalte, über die Gereiztheit der Beamten, die sich manchmal den Parteien gegenüber in – jeder mache diese Erfahrung – beleidigender Weise äußert. Alle Beamten seien gereizt, selbst wenn sie ruhig scheinen. Natürlich haben die kleinen Advokaten besonders viel darunter zu leiden. Man erzählt zum Beispiel folgende Geschichte, die sehr den Anschein der Wahrheit hat. Ein alter Beamter, ein guter, stiller Herr, hatte eine schwierige Gerichtssache, welche besonders durch die Eingaben des Advokaten verwickelt worden war, einen Tag und eine Nacht ununterbrochen studiert – diese Beamten sind tatsächlich fleißig, wie niemand sonst. – Gegen Morgen nun, nach vierundzwanzigstündiger, wahrscheinlich nicht sehr ergiebiger Arbeit, ging er zur Eingangstür, stellte sich dort in Hinterhalt und warf jeden Advokaten, der eintreten wollte, die Treppe hinunter. Die Advokaten sammelten sich unten auf dem Treppenabsatz und berieten, was sie tun sollten; einerseits haben sie keinen eigentlichen Anspruch darauf, eingelassen zu werden, können daher rechtlich gegen den Beamten kaum etwas unternehmen und müssen sich, wie schon erwähnt, auch hüten, die Beamtenschaft gegen sich aufzubringen. </w:t>
            </w:r>
          </w:p>
          <w:p>
            <w:pPr>
              <w:pStyle w:val="Text"/>
              <w:widowControl w:val="false"/>
              <w:ind w:firstLine="567"/>
              <w:jc w:val="left"/>
              <w:rPr/>
            </w:pPr>
            <w:r>
              <w:rPr>
                <w:rFonts w:cs="Verdana" w:ascii="Verdana" w:hAnsi="Verdana"/>
                <w:lang w:val="de-DE" w:eastAsia="en-US"/>
              </w:rPr>
              <w:t xml:space="preserve">Andererseits aber ist jeder nicht bei Gericht verbrachte Tag für sie verloren, und es lag ihnen also viel daran einzudringen. Schließlich einigten sie sich darauf, daß sie den alten Herrn ermüden wollten. Immer wieder wurde ein Advokat ausgeschickt, der die Treppe hinauflief und sich dann unter möglichstem, allerdings passivem Widerstand hinunterwerfen ließ, wo er dann von den Kollegen aufgefangen wurde. Das dauerte etwa eine Stunde, dann wurde der alte Herr, er war ja auch von der Nachtarbeit schon erschöpft, wirklich müde und ging in seine Kanzlei zurück. Die unten wollten es erst gar nicht glauben und schickten zuerst einen aus, der hinter der Tür nachsehen sollte, ob dort wirklich leer war. Dann erst zogen sie ein und wagten wahrscheinlich nicht einmal zu murren. Denn den Advokaten – und selbst der Kleinste kann doch die Verhältnisse wenigstens zum Teil übersehen – liegt es vollständig ferne, bei Gericht irgendwelche Verbesserungen einführen oder durchsetzen zu wollen, während – und dies ist sehr bezeichnend – fast jeder Angeklagte, selbst ganz einfältige Leute, gleich beim allerersten Eintritt in den Prozeß an Verbesserungsvorschläge zu denken anfangen und damit oft Zeit und Kraft verschwenden, die anders viel besser verwendet werden könnten. Das einzig Richtige sei es, sich mit den vorhandenen Verhältnissen abzufinden. Selbst wenn es möglich wäre, Einzelheiten zu verbessern – es ist aber ein unsinniger Aberglaube –, hätte man bestenfalls für künftige Fälle etwas erreicht, sich selbst aber unermeßlich dadurch geschadet, daß man die besondere Aufmerksamkeit der immer rachsüchtigen Beamtenschaft erregt hat. Nur keine Aufmerksamkeit erregen! Sich ruhig verhalten, selbst wenn es einem noch so sehr gegen den Sinn ge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inzusehen versuchen, daß dieser große Gerichtsorganismus gewissermaßen ewig in der Schwebe bleibt und daß man zwar, wenn man auf seinem Platz selbständig etwas ändert, den Boden unter den Füßen sich wegnimmt und selbst abstürzen kann, während der große Organismus sich selbst für die kleine Störung leicht an einer anderen Stelle – alles ist doch in Verbindung – Ersatz schafft und unverändert bleibt, wenn er nicht etwa, was sogar wahrscheinlich ist, noch geschlossener, noch aufmerksamer, noch strenger, noch böser wird. Man überlasse doch die Arbeit dem Advokaten, statt sie zu stören. Vorwürfe nützen ja nicht viel, besonders wenn man ihre Ursachen in ihrer ganzen Bedeutung nicht begreiflich machen kann, aber gesagt müsse es doch werden, wieviel K. seiner Sache durch das Verhalten gegenüber dem Kanzleidirektor geschadet habe. Dieser einflußreiche Mann sei aus der Liste jener, bei denen man für K. etwas unternehmen könne, schon fast zu streichen. Selbst flüchtige Erwähnungen des Prozesses überhöre er mit deutlicher Absicht. In manchem seien ja die Beamten wie Kinder. Oft können sie durch Harmlosigkeiten, unter die allerdings K.s Verhalten leider nicht gehöre, derartig verletzt werden, daß sie selbst mit guten Freunden zu reden aufhören, sich von ihnen abwenden, wenn sie ihnen begegnen, und ihnen in allem möglichen entgegenarbeiten. Dann aber einmal, überraschenderweise ohne besonderen Grund, lassen sie sich durch einen kleinen Scherz, den man nur deshalb wagt, weil alles aussichtslos scheint, zum Lachen bringen und sind versöhnt. Es sei eben gleichzeitig schwer und leicht, sich mit ihnen zu verhalten, Grundsätze dafür gibt es kaum. Manchmal sei es zum Verwundern, daß ein einziges Durchschnittsleben dafür hinreiche, um so viel zu erfassen, daß man hier mit einigem Erfolg arbeiten könn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s kommen allerdings trübe Stunden, wie sie ja jeder hat, wo man glaubt, nicht das geringste erzielt zu haben, wo es einem scheint, als hätten nur die von Anfang an für einen guten Ausgang bestimmten Prozesse ein gutes Ende genommen, wie es auch ohne Mithilfe geschehen wäre, während alle anderen verlorengegangen sind, trotz allem Nebenherlaufen, aller Mühe, allen kleinen, scheinbaren Erfolgen, über die man solche Freude hatte. Dann scheint einem allerdings nichts mehr sicher, und man würde auf bestimmte Fragen hin nicht einmal zu leugnen wagen, daß man ihrem Wesen nach gut verlaufende Prozesse gerade durch die Mithilfe auf Abwege gebracht hat. Auch das ist ja eine Art Selbstvertrauen, aber es ist das einzige, das dann übrigbleibt. Solchen Anfällen – es sind natürlich nur Anfälle, nichts weiter – sind Advokaten besonders dann ausgesetzt, wenn ihnen ein Prozeß, den sie weit genug und zufriedenstellend geführt haben, plötzlich aus der Hand genommen wird. Das ist wohl das Ärgste, das einem Advokaten geschehen kann. Nicht etwa durch den Angeklagten wird ihnen der Prozeß entzogen, das geschieht wohl niemals, ein Angeklagter, der einmal einen bestimmten Advokaten genommen hat, muß bei ihm bleiben, geschehe was immer. Wie könnte er sich überhaupt, wenn er einmal Hilfe in Anspruch genommen hat, allein noch erhalten? Das geschieht also nicht, wohl aber geschieht es manchmal, daß der Prozeß eine Richtung nimmt, wo der Advokat nicht mehr mitkommen darf. Der Prozeß und der Angeklagte und alles wird dem Advokaten einfach entzogen; dann können auch die besten Beziehungen zu den Beamten nicht mehr helfen, denn sie selbst wissen nichts. Der Prozeß ist eben in ein Stadium getreten, wo keine Hilfe mehr geleistet werden darf, wo ihn unzugängliche Gerichtshöfe bearbeiten, wo auch der Angeklagte für den Advokaten nicht mehr erreichbar ist. Man kommt dann eines Tages nach Hause und findet auf seinem Tisch alle die vielen Eingaben, die man mit allem Fleiß und mit den schönsten Hoffnungen in dieser Sache gemacht hat, sie sind zurückgestellt worden, da sie in das neue Prozeßstadium nicht übertragen werden dürfen, es sind wertlose Fetz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Dabei muß der Prozeß noch nicht verloren sein, durchaus nicht, wenigstens liegt kein entscheidender Grund für diese Annahme vor, man weiß bloß nichts mehr von dem Prozeß und wird auch nichts mehr von ihm erfahren. Nun sind ja solche Fälle glücklicherweise Ausnahmen, und selbst wenn K.s Prozeß ein solcher Fall sein sollte, sei er doch vorläufig noch weit von solchem Stadium entfernt. Hier sei aber noch reichliche Gelegenheit für Advokatenarbeit gegeben, und daß sie ausgenützt werde, dessen dürfe K. sicher sein. Die Eingabe sei, wie erwähnt, noch nicht überreicht, das eile aber auch nicht, viel wichtiger seien die einleitenden Besprechungen mit maßgebenden Beamten, und die hätten schon stattgefunden. Mit verschiedenem Erfolg, wie offen zugestanden werden soll. Es sei viel besser, vorläufig Einzelheiten nicht zu verraten, durch die K. nur ungünstig beeinflußt und allzu hoffnungsfreudig oder allzu ängstlich gemacht werden könnte, nur so viel sei gesagt, daß sich einzelne sehr günstig ausgesprochen und sich auch sehr bereitwillig gezeigt haben, während andere sich weniger günstig geäußert, aber doch ihre Mithilfe keineswegs verweigert haben. Das Ergebnis sei also im ganzen sehr erfreulich, nur dürfe man daraus keine besonderen Schlüsse ziehen, da alle Vorverhandlungen ähnlich beginnen und durchaus erst die weitere Entwicklung den Wert dieser Vorverhandlungen zeigt. Jedenfalls sei noch nichts verloren, und wenn es noch gelingen sollte, den Kanzleidirektor trotz allem zu gewinnen – es sei schon verschiedenes zu diesem Zweck eingeleitet –, dann sei das Ganze – wie die Chirurgen sagen – eine reine Wunde, und man könne getrost das Folgende erwart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In solchen und ähnlichen Reden war der Advokat unerschöpflich. Sie wiederholten sich bei jedem Besuch. Immer gab es Fortschritte, niemals aber konnte die Art dieser Fortschritte mitgeteilt werden. Immerfort wurde an der ersten Eingabe gearbeitet, aber sie wurde nicht fertig, was sich meistens beim nächsten Besuch als großer Vorteil herausstellte, da die letzte Zeit, was man nicht hätte voraussehen können, für die Übergabe sehr ungünstig gewesen wäre. Bemerkte K. manchmal, ganz ermattet von den Reden, daß es doch, selbst unter Berücksichtigung aller Schwierigkeiten, sehr langsam vorwärtsgehe, wurde ihm entgegnet, es gehe gar nicht langsam vorwärts, wohl aber wäre man schon viel weiter, wenn K. sich rechtzeitig an den Advokaten gewendet hätte. Das hatte er aber leider versäumt, und diese Versäumnis werde auch noch weitere Nachteile bringen, nicht nur zeitliche.</w:t>
            </w:r>
          </w:p>
          <w:p>
            <w:pPr>
              <w:pStyle w:val="Text"/>
              <w:widowControl w:val="false"/>
              <w:ind w:firstLine="567"/>
              <w:jc w:val="left"/>
              <w:rPr>
                <w:rFonts w:ascii="Verdana" w:hAnsi="Verdana" w:cs="Verdana"/>
                <w:lang w:val="de-DE" w:eastAsia="en-US"/>
              </w:rPr>
            </w:pPr>
            <w:r>
              <w:rPr>
                <w:rFonts w:cs="Verdana" w:ascii="Verdana" w:hAnsi="Verdana"/>
                <w:lang w:val="de-DE" w:eastAsia="en-US"/>
              </w:rPr>
              <w:t>Die einzige wohltätige Unterbrechung dieser Besuche war Leni, die es immer so einzurichten wußte, daß sie dem Advokaten in Anwesenheit K.s den Tee brachte. Dann stand sie hinter K., sah scheinbar zu, wie der Advokat, mit einer Art Gier tief zur Tasse hinabgebeugt, den Tee eingoß und trank, und ließ im geheimen ihre Hand von K. erfassen. Es herrschte völliges Schweigen. Der Advokat trank. K. drückte Lenis Hand, und Leni wagte es manchmal, K.s Haare sanft zu streicheln. »Du bist noch hier?« fragte der Advokat, nachdem er fertig war. »Ich wollte das Geschirr wegnehmen«, sagte Leni, es gab noch einen letzten Händedruck, der Advokat wischte sich den Mund und begann mit neuer Kraft auf K. einzured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War es Trost oder Verzweiflung, was der Advokat erreichen wollte? K. wußte es nicht, wohl aber hielt er es für feststehend, daß seine Verteidigung nicht in guten Händen war. Es mochte ja alles richtig sein, was der Advokat erzählte, wenn es auch durchsichtig war, daß er sich möglichst in den Vordergrund stellen wollte und wahrscheinlich noch niemals einen so großen Prozeß geführt hatte, wie es K.s Prozeß seiner Meinung nach war. Verdächtig aber blieben die unaufhörlich hervorgehobenen persönlichen Beziehungen zu den Beamten. Mußten sie denn ausschließlich zu K.s Nutzen ausgebeutet werden? Der Advokat vergaß nie zu bemerken, daß es sich nur um niedrige Beamte handelte, also um Beamte in sehr abhängiger Stellung, für deren Fortkommen gewisse Wendungen der Prozesse wahrscheinlich von Bedeutung sein konnten. Benützten sie vielleicht den Advokaten dazu, um solche für den Angeklagten natürlich immer ungünstige Wendungen zu erzielen? Vielleicht taten sie das nicht in jedem Prozeß, gewiß, das war nicht wahrscheinlich, es gab dann wohl wieder Prozesse, in deren Verlauf sie dem Advokaten für seine Dienste Vorteile einräumten, denn es mußte ihnen ja auch daran gelegen sein, seinen Ruf ungeschädigt zu erhalten. Verhielt es sich aber wirklich so, in welcher Weise würden sie bei K.s Prozeß eingreifen, der, wie der Advokat erklärte, ein sehr schwieriger, also wichtiger Prozeß war und gleich anfangs bei Gericht große Aufmerksamkeit erregt hatte? Es konnte nicht sehr zweifelhaft sein, was sie tun würden. Anzeichen dessen konnte man ja schon darin sehen, daß die erste Eingabe noch immer nicht überreicht war, obwohl der Prozeß schon Monate dauerte und daß sich alles, den Angaben des Advokaten nach, in den Anfängen befand, was natürlich sehr geeignet war, den Angeklagten einzuschläfern und hilflos zu erhalten, um ihn dann plötzlich mit der Entscheidung zu überfallen oder wenigstens mit der Bekanntmachung, daß die zu seinen Ungunsten abgeschlossene Untersuchung an die höheren Behörden weitergegeben werde.</w:t>
            </w:r>
          </w:p>
          <w:p>
            <w:pPr>
              <w:pStyle w:val="Text"/>
              <w:widowControl w:val="false"/>
              <w:ind w:firstLine="567"/>
              <w:jc w:val="left"/>
              <w:rPr/>
            </w:pPr>
            <w:r>
              <w:rPr>
                <w:rFonts w:cs="Verdana" w:ascii="Verdana" w:hAnsi="Verdana"/>
                <w:lang w:val="de-DE" w:eastAsia="en-US"/>
              </w:rPr>
              <w:t>Es war unbedingt nötig, daß K. selbst eingriff. Gerade in Zuständen großer Müdigkeit, wie an diesem Wintervormittag, wo ihm alles willenlos durch den Kopf zog, war diese Überzeugung unabweisbar. Die Verachtung, die er früher für den Prozeß gehabt hatte, galt nicht mehr. Wäre er allein in der Welt gewesen, hätte er den Prozeß leicht mißachten können, wenn es allerdings auch sicher war, daß dann der Prozeß überhaupt nicht entstanden wäre. Jetzt aber hatte ihn der Onkel schon zum Advokaten gezogen, Familienrücksichten sprachen mit; seine Stellung war nicht mehr vollständig unabhängig von dem Verlauf des Prozesses, er selbst hatte unvorsichtigerweise mit einer gewissen unerklärlichen Genugtuung vor Bekannten den Prozeß erwähnt, andere hatten auf unbekannte Weise davon erfahren, das Verhältnis zu Fräulein Bürstner schien entsprechend dem Prozeß zu schwanken – kurz, er hatte kaum mehr die Wahl, den Prozeß anzunehmen oder abzulehnen, er stand mitten darin und mußte sich wehren. War er müde, dann war es schlimm.</w:t>
            </w:r>
          </w:p>
          <w:p>
            <w:pPr>
              <w:pStyle w:val="Text"/>
              <w:widowControl w:val="false"/>
              <w:ind w:firstLine="567"/>
              <w:jc w:val="left"/>
              <w:rPr/>
            </w:pPr>
            <w:r>
              <w:rPr>
                <w:rFonts w:cs="Verdana" w:ascii="Verdana" w:hAnsi="Verdana"/>
                <w:lang w:val="de-DE" w:eastAsia="en-US"/>
              </w:rPr>
              <w:t xml:space="preserve">Zu übertriebener Sorge war allerdings vorläufig kein Grund. Er hatte es verstanden, sich in der Bank in verhältnismäßig kurzer Zeit zu seiner hohen Stellung emporzuarbeiten und sich, von allen anerkannt, in dieser Stellung zu erhalten, er mußte jetzt nur diese Fähigkeiten, die ihm das ermöglicht hatten, ein wenig dem Prozeß zuwenden, und es war kein Zweifel, daß es gut ausgehen müßte. Vor allem war es, wenn etwas erreicht werden sollte, notwendig, jeden Gedanken an eine mögliche Schuld von vornherein abzulehnen. Es gab keine Schuld. Der Prozeß war nichts anderes als ein großes Geschäft, wie er es schon oft mit Vorteil für die Bank abgeschlossen hatte, ein Geschäft, innerhalb dessen, wie das die Regel war, verschiedene Gefahren lauerten, die eben abgewehrt werden mußten. Zu diesem Zwecke durfte man allerdings nicht mit Gedanken an irgendeine Schuld spielen, sondern den Gedanken an den eigenen Vorteil möglichst festhalten. Von diesem Gesichtspunkt aus war es auch unvermeidlich, dem Advokaten die Vertretung sehr bald, am besten noch an diesem Abend, zu entzi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Es war zwar nach seinen Erzählungen etwas Unerhörtes und wahrscheinlich sehr Beleidigendes, aber K. konnte nicht dulden, daß seinen Anstrengungen in dem Prozeß Hindernisse begegneten, die vielleicht von seinem eigenen Advokaten veranlaßt waren. War aber einmal der Advokat abgeschüttelt, dann mußte die Eingabe sofort überreicht und womöglich jeden Tag darauf gedrängt werden, daß man sie berücksichtige. Zu diesem Zwecke würde es natürlich nicht genügen, daß K. wie die anderen im Gang saß und den Hut unter die Bank stellte. Er selbst oder die Frauen oder andere Boten mußten Tag für Tag die Beamten überlaufen und sie zwingen, statt durch das Gitter auf den Gang zu schauen, sich zu ihrem Tisch zu setzen und K.s Eingabe zu studieren. Von diesen Anstrengungen dürfte man nicht ablassen, alles müßte organisiert und überwacht werden, das Gericht sollte einmal auf einen Angeklagten stoßen, der sein Recht zu wahren verstand.</w:t>
            </w:r>
          </w:p>
          <w:p>
            <w:pPr>
              <w:pStyle w:val="Text"/>
              <w:widowControl w:val="false"/>
              <w:ind w:firstLine="567"/>
              <w:jc w:val="left"/>
              <w:rPr>
                <w:rFonts w:ascii="Verdana" w:hAnsi="Verdana" w:cs="Verdana"/>
                <w:lang w:val="de-DE" w:eastAsia="en-US"/>
              </w:rPr>
            </w:pPr>
            <w:r>
              <w:rPr>
                <w:rFonts w:cs="Verdana" w:ascii="Verdana" w:hAnsi="Verdana"/>
                <w:lang w:val="de-DE" w:eastAsia="en-US"/>
              </w:rPr>
              <w:t>Wenn sich aber auch K. dies alles durchzuführen getraute, die Schwierigkeit der Abfassung der Eingabe war überwältigend.</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Früher, etwa noch vor einer Woche, hatte er nur mit einem Gefühl der Scham daran denken können, daß er einmal genötigt sein könnte, eine solche Eingabe selbst zu machen; daß dies auch schwierig sein konnte, daran hatte er gar nicht gedacht. Er erinnerte sich, wie er einmal an einem Vormittag, als er gerade mit Arbeit überhäuft war, plötzlich alles zur Seite geschoben und den Schreibblock vorgenommen hatte, um versuchsweise den Gedankengang einer derartigen Eingabe zu entwerfen und ihn vielleicht dem schwerfälligen Advokaten zur Verfügung zu stellen, und wie gerade in diesem Augenblick die Tür des Direktionszimmers sich öffnete und der Direktor-Stellvertreter mit großem Gelächter eintrat. </w:t>
            </w:r>
          </w:p>
          <w:p>
            <w:pPr>
              <w:pStyle w:val="Text"/>
              <w:widowControl w:val="false"/>
              <w:ind w:firstLine="567"/>
              <w:jc w:val="left"/>
              <w:rPr>
                <w:rFonts w:ascii="Verdana" w:hAnsi="Verdana" w:cs="Verdana"/>
                <w:lang w:val="de-DE" w:eastAsia="en-US"/>
              </w:rPr>
            </w:pPr>
            <w:r>
              <w:rPr>
                <w:rFonts w:cs="Verdana" w:ascii="Verdana" w:hAnsi="Verdana"/>
                <w:lang w:val="de-DE" w:eastAsia="en-US"/>
              </w:rPr>
              <w:t>Es war für K. damals sehr peinlich gewesen, obwohl der Direktor-Stellvertreter natürlich nicht über die Eingabe gelacht hatte, von der er nichts wußte, sondern über einen Börsenwitz, den er eben gehört hatte, einen Witz, der zum Verständnis eine Zeichnung erforderte, die nun der Direktor-Stellvertreter, über K.s Tisch gebeugt, mit K.s Bleistift, den er ihm aus der Hand nahm, auf dem Schreibblock ausführte, der für die Eingabe bestimmt gewesen war.</w:t>
            </w:r>
          </w:p>
          <w:p>
            <w:pPr>
              <w:pStyle w:val="Text"/>
              <w:widowControl w:val="false"/>
              <w:ind w:firstLine="567"/>
              <w:jc w:val="left"/>
              <w:rPr/>
            </w:pPr>
            <w:r>
              <w:rPr>
                <w:rFonts w:cs="Verdana" w:ascii="Verdana" w:hAnsi="Verdana"/>
                <w:lang w:val="de-DE" w:eastAsia="en-US"/>
              </w:rPr>
              <w:t xml:space="preserve">Heute wußte K. nichts mehr von Scham, die Eingabe mußte gemacht werden. Wenn er im Büro keine Zeit für sie fand, was sehr wahrscheinlich war, dann mußte er sie zu Hause in den Nächten machen. Würden auch die Nächte nicht genügen, dann mußte er einen Urlaub nehmen. Nur nicht auf halbem Wege stehenbleiben, das war nicht nur in Geschäften, sondern immer und überall das Unsinnigste. Die Eingabe bedeutete freilich eine fast endlose Arbeit. Man mußte keinen sehr ängstlichen Charakter haben und konnte doch leicht zu dem Glauben kommen, daß es unmöglich war, die Eingabe jemals fertigzustellen. Nicht aus Faulheit oder Hinterlist, die den Advokaten allein an der Fertigstellung hindern konnten, sondern weil in Unkenntnis der vorhandenen Anklage und gar ihrer möglichen Erweiterungen das ganze Leben in den kleinsten Handlungen und Ereignissen in die Erinnerung zurückgebracht, dargestellt und von allen Seiten überprüft werden mußte. Und wie traurig war eine solche Arbeit überdies. Sie war vielleicht geeignet, einmal nach der Pensionierung den kindisch gewordenen Geist zu beschäftigen und ihm zu helfen, die langen Tage hinzubringen. Aber jetzt, wo K. alle Gedanken zu seiner Arbeit brauchte, wo jede Stunde, da er noch im Aufstieg war und schon für den Direktor-Stellvertreter eine Drohung bedeutete, mit größter Schnelligkeit verging und wo er die kurzen Abende und Nächte als junger Mensch genießen wollte, jetzt sollte er mit der Verfassung dieser Eingabe beginnen. Wieder ging sein Denken in Klagen aus. </w:t>
            </w:r>
          </w:p>
          <w:p>
            <w:pPr>
              <w:pStyle w:val="Text"/>
              <w:widowControl w:val="false"/>
              <w:ind w:firstLine="567"/>
              <w:jc w:val="left"/>
              <w:rPr/>
            </w:pPr>
            <w:r>
              <w:rPr>
                <w:rFonts w:cs="Verdana" w:ascii="Verdana" w:hAnsi="Verdana"/>
                <w:lang w:val="de-DE" w:eastAsia="en-US"/>
              </w:rPr>
              <w:t>Fast unwillkürlich, nur um dem ein Ende zu machen, tastete er mit dem Finger nach dem Knopf der elektrischen Glocke, die ins Vorzimmer führte. Während er ihn niederdrückte, blickte er zur Uhr auf. Es war elf Uhr, zwei Stunden, eine lange, kostbare Zeit, hatte er verträumt und war natürlich noch matter als vorher. Immerhin war die Zeit nicht verloren, er hatte Entschlüsse gefaßt, die wertvoll sein konnten. Die Diener brachten außer verschiedener Post zwei Visitenkarten von Herren, die schon längere Zeit auf K. warteten. Es waren gerade sehr wichtige Kundschaften der Bank, die man eigentlich auf keinen Fall hätte warten lassen sollen. Warum kamen sie zu so ungelegener Zeit, und warum, so schienen wieder die Herren hinter der geschlossenen Tür zu fragen, verwendete der fleißige K. für Privatangelegenheiten die beste Geschäftszeit? Müde von dem Vorhergegangenen und müde das Folgende erwartend, stand K. auf, um den ersten zu empfangen.</w:t>
            </w:r>
          </w:p>
          <w:p>
            <w:pPr>
              <w:pStyle w:val="Text"/>
              <w:widowControl w:val="false"/>
              <w:ind w:firstLine="567"/>
              <w:jc w:val="left"/>
              <w:rPr/>
            </w:pPr>
            <w:r>
              <w:rPr>
                <w:rFonts w:cs="Verdana" w:ascii="Verdana" w:hAnsi="Verdana"/>
                <w:lang w:val="de-DE" w:eastAsia="en-US"/>
              </w:rPr>
              <w:t xml:space="preserve">Es war ein kleiner, munterer Herr, ein Fabrikant, den K. gut kannte. Er bedauerte, K. in wichtiger Arbeit gestört zu haben, und K. bedauerte seinerseits, daß er den Fabrikanten so lange hatte warten lassen. Schon dieses Bedauern aber sprach er in derartig mechanischer Weise und mit fast falscher Betonung aus, daß der Fabrikant, wenn er nicht ganz von der Geschäftssache eingenommen gewesen wäre, es hätte bemerken müssen. Statt dessen zog er eilig Rechnungen und Tabellen aus allen Taschen, breitete sie vor K. aus, erklärte verschiedene Posten, verbesserte einen kleinen Rechenfehler, der ihm sogar bei diesem flüchtigen Überblick aufgefallen war, erinnerte K. an ein ähnliches Geschäft, das er mit ihm vor etwa einem Jahr abgeschlossen hatte, erwähnte nebenbei, daß sich diesmal eine andere Bank unter größten Opfern um das Geschäft bewerbe, und verstummte schließlich, um nun K.s Meinung zu erfahr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hatte auch tatsächlich im Anfang die Rede des Fabrikanten gut verfolgt, der Gedanke an das wichtige Geschäft hatte dann auch ihn ergriffen, nur leider nicht für die Dauer, er war bald vom Zuhören abgekommen, hatte dann noch ein Weilchen zu den lauteren Ausrufen des Fabrikanten mit dem Kopf genickt, hatte aber schließlich auch das unterlassen und sich darauf eingeschränkt, den kahlen, auf die Papiere hinabgebeugten Kopf anzusehen und sich zu fragen, wann der Fabrikant endlich erkennen werde, daß seine ganze Rede nutzlos sei. Als er nun verstummte, glaubte K. zuerst wirklich, es geschehe dies deshalb, um ihm Gelegenheit zu dem Eingeständnis zu geben, daß er nicht fähig sei, zuzuhören. Nur mit Bedauern merkte er aber an dem gespannten Blick des offenbar auf alle Entgegnungen gefaßten Fabrikanten, daß die geschäftliche Besprechung fortgesetzt werden müsse. Er neigte also den Kopf wie vor einem Befehl und begann mit dem Bleistift langsam über den Papieren hin- und herzufahren, hier und da hielt er inne und starrte eine Ziffer an. Der Fabrikant vermutete Einwände, vielleicht waren die Ziffern wirklich nicht feststehend, vielleicht waren sie nicht das Entscheidende, jedenfalls bedeckte der Fabrikant die Papiere mit der Hand und begann von neuem, ganz nahe an K. heranrückend, eine allgemeine Darstellung des Geschäftes.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schwierig«, sagte K., rümpfte die Lippen und sank, da die Papiere, das einzig Faßbare, verdeckt waren, haltlos gegen die Seitenlehn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r blickte sogar nur schwach auf, als sich die Tür des Direktionszimmers öffnete und dort, nicht ganz deutlich, etwa wie hinter einem Gazeschleier, der Direktor-Stellvertreter erschien. K. dachte nicht weiter darüber nach, sondern verfolgte nur die unmittelbare Wirkung, die für ihn sehr erfreulich war. Denn sofort hüpfte der Fabrikant vom Sessel auf und eilte dem Direktor-Stellvertreter entgegen, K. aber hätte ihn noch zehnmal flinker machen wollen, denn er fürchtete, der Direktor-Stellvertreter könnte wieder verschwinden. Es war unnütze Furcht, die Herren trafen einander, reichten einander die Hände und gingen gemeinsam auf K.s Schreibtisch zu. Der Fabrikant beklagte sich, daß er beim Prokuristen so wenig Neigung für das Geschäft gefunden habe, und zeigte auf K., der sich unter dem Blick des Direktor-Stellvertreters wieder über die Papiere beugte. Als dann die beiden sich an den Schreibtisch lehnten und der Fabrikant sich daran machte, nun den Direktor-Stellvertreter für sich zu erobern, war es K., als werde über seinem Kopf von zwei Männern, deren Größe er sich übertrieben vorstellte, über ihn selbst verhandelt. Langsam suchte er mit vorsichtig aufwärts gedrehten Augen zu erfahren, was sich oben ereignete, nahm vom Schreibtisch, ohne hinzusehen, eines der Papiere, legte es auf die flache Hand und hob es allmählich, während er selbst aufstand, zu den Herren hinauf. Er dachte hierbei an nichts Bestimmtes, sondern handelte nur in dem Gefühl, daß er sich so verhalten müßte, wenn er einmal die große Eingabe fertiggestellt hätte, die ihn gänzlich entlasten sollte. Der Direktor-Stellvertreter, der sich an dem Gespräch mit aller Aufmerksamkeit beteiligte, sah nur flüchtig auf das Papier, überlas gar nicht, was dort stand, denn was dem Prokuristen wichtig war, war ihm unwichtig, nahm es aus K.s Hand, sagte: »Danke, ich weiß schon alles« und legte es ruhig wieder auf den Tisch zurück. K. sah ihn verbittert von der Seite an. Der Direktor-Stellvertreter aber merkte es gar nicht oder wurde, wenn er es merkte, dadurch nur aufgemuntert, lachte öfters laut auf, brachte einmal durch eine schlagfertige Entgegnung den Fabrikanten in deutliche Verlegenheit, aus der er ihn aber sofort riß, indem er sich selbst einen Einwand machte, und lud ihn schließlich ein, in sein Büro hinüberzukommen, wo sie die Angelegenheit zu Ende führen könnten. </w:t>
            </w:r>
          </w:p>
          <w:p>
            <w:pPr>
              <w:pStyle w:val="Text"/>
              <w:widowControl w:val="false"/>
              <w:ind w:firstLine="567"/>
              <w:jc w:val="left"/>
              <w:rPr/>
            </w:pPr>
            <w:r>
              <w:rPr>
                <w:rFonts w:cs="Verdana" w:ascii="Verdana" w:hAnsi="Verdana"/>
                <w:lang w:val="de-DE" w:eastAsia="en-US"/>
              </w:rPr>
              <w:t>»Es ist eine sehr wichtige Sache«, sagte er zu dem Fabrikanten, »ich sehe das vollständig ein. Und dem Herrn Prokuristen« – selbst bei dieser Bemerkung redete er eigentlich nur zum Fabrikanten – »wird es gewiß lieb sein, wenn wir es ihm abnehmen. Die Sache verlangt ruhige Überlegung. Er aber scheint heute sehr überlastet zu sein, auch warten ja einige Leute im Vorzimmer schon stundenlang auf ihn.« K. hatte gerade noch genügend Fassung, sich vom Direktor-Stellvertreter wegzudrehen und sein freundliches, aber starres Lächeln nur dem Fabrikanten zuzuwenden, sonst griff er gar nicht ein, stützte sich, ein wenig vorgebeugt, mit beiden Händen auf den Schreibtisch wie ein Kommis hinter dem Pult und sah zu, wie die zwei Herren unter weiteren Reden die Papiere vom Tisch nahmen und im Direktionszimmer verschwanden. In der Tür drehte sich noch der Fabrikant um, sagte, er verabschiede sich noch nicht, sondern werde natürlich dem Herrn Prokuristen über den Erfolg der Besprechung berichten, auch habe er ihm noch eine andere kleine Mitteilung zu machen.</w:t>
            </w:r>
          </w:p>
          <w:p>
            <w:pPr>
              <w:pStyle w:val="Text"/>
              <w:widowControl w:val="false"/>
              <w:ind w:firstLine="567"/>
              <w:jc w:val="left"/>
              <w:rPr/>
            </w:pPr>
            <w:r>
              <w:rPr>
                <w:rFonts w:cs="Verdana" w:ascii="Verdana" w:hAnsi="Verdana"/>
                <w:lang w:val="de-DE" w:eastAsia="en-US"/>
              </w:rPr>
              <w:t>Endlich war K. allein. Er dachte gar nicht daran, irgendeine andere Partei vorzulassen, und nur undeutlich kam ihm zu Bewußtsein, wie angenehm es sei, daß die Leute draußen in dem Glauben waren, er verhandle noch mit dem Fabrikanten und es könne aus diesem Grunde niemand, nicht einmal der Diener, bei ihm eintreten. Er ging zum Fenster, setzte sich auf die Brüstung, hielt sich mit der Hand an der Klinke fest und sah auf den Platz hinaus. Der Schnee fiel noch immer, es hatte sich noch gar nicht aufgehellt.</w:t>
            </w:r>
          </w:p>
          <w:p>
            <w:pPr>
              <w:pStyle w:val="Text"/>
              <w:widowControl w:val="false"/>
              <w:ind w:firstLine="567"/>
              <w:jc w:val="left"/>
              <w:rPr/>
            </w:pPr>
            <w:r>
              <w:rPr>
                <w:rFonts w:cs="Verdana" w:ascii="Verdana" w:hAnsi="Verdana"/>
                <w:lang w:val="de-DE" w:eastAsia="en-US"/>
              </w:rPr>
              <w:t>Lange saß er so, ohne zu wissen, was ihm eigentlich Sorgen machte, nur von Zeit zu Zeit blickte er ein wenig erschreckt über die Schulter hinweg zur Vorzimmertür, wo er irrtümlicherweise ein Geräusch zu hören geglaubt hatte. Da aber niemand kam, wurde er ruhiger, ging zum Waschtisch, wusch sich mit kaltem Wasser und kehrte mit freierem Kopf zu seinem Fensterplatz zurück. Der Entschluß, seine Verteidigung selbst in die Hand zu nehmen, stellte sich ihm schwerwiegender dar, als er ursprünglich angenommen hatte. Solange er die Verteidigung auf den Advokaten überwälzt hatte, war er doch noch vom Prozeß im Grunde wenig betroffen gewesen, er hatte ihn von der Ferne beobachtet und hatte unmittelbar von ihm kaum erreicht werden können, er hatte nachsehen können, wann er wollte, wie seine Sache stand, aber er hatte auch den Kopf wieder zurückziehen können, wann er wollte. Jetzt hingegen, wenn er seine Verteidigung selbst führen würde, mußte er sich – wenigstens für den Augenblick – ganz und gar dem Gericht aussetzen, der Erfolg dessen sollte ja für später seine vollständige und endgültige Befreiung sein, aber um diese zu erreichen, mußte er sich vorläufig jedenfalls in viel größere Gefahr begeben als bisher. Hätte er daran zweifeln wollen, so hätte ihn das heutige Beisammensein mit dem Direktor-Stellvertreter und dem Fabrikanten hinreichend vom Gegenteil überzeugen können. Wie war er doch dagesessen, schon vom bloßen Entschluß, sich selbst zu verteidigen, gänzlich benommen? Wie sollte es aber später werden? Was für Tage standen ihm bevor! Würde er den Weg finden, der durch alles hindurch zum guten Ende führte? Bedeutete nicht eine sorgfältige Verteidigung – und alles andere war sinnlos –, bedeutete nicht eine sorgfältige Verteidigung gleichzeitig die Notwendigkeit, sich von allem anderen möglichst abzuschließen? Würde er das glücklich überstehen? Und wie sollte ihm die Durchführung dessen in der Bank gelingen? Es handelte sich ja nicht nur um die Eingabe, für die ein Urlaub vielleicht genügt hätte, obwohl die Bitte um einen Urlaub gerade jetzt ein großes Wagnis gewesen wäre, es handelte sich doch um einen ganzen Prozeß, dessen Dauer unabsehbar war. Was für ein Hindernis war plötzlich in K.s Laufbahn geworfen worden!</w:t>
            </w:r>
          </w:p>
          <w:p>
            <w:pPr>
              <w:pStyle w:val="Text"/>
              <w:widowControl w:val="false"/>
              <w:ind w:firstLine="567"/>
              <w:jc w:val="left"/>
              <w:rPr/>
            </w:pPr>
            <w:r>
              <w:rPr>
                <w:rFonts w:cs="Verdana" w:ascii="Verdana" w:hAnsi="Verdana"/>
                <w:lang w:val="de-DE" w:eastAsia="en-US"/>
              </w:rPr>
              <w:t>Und jetzt sollte er für die Bank arbeiten? – Er sah auf den Schreibtisch hin. – Jetzt sollte er Parteien vorlassen und mit ihnen verhandeln? Während sein Prozeß weiterrollte, während oben auf dem Dachboden die Gerichtsbeamten über den Schriften dieses Prozesses saßen, sollte er die Geschäfte der Bank besorgen? Sah es nicht aus wie eine Folter, die, vom Gericht anerkannt, mit dem Prozeß zusammenhing und ihn begleitete? Und würde man etwa in der Bank bei der Beurteilung seiner Arbeit seine besondere Lage berücksichtigen? Niemand und niemals. Ganz unbekannt war ja sein Prozeß nicht, wenn es auch noch nicht ganz klar war, wer davon wußte und wieviel. Bis zum Direktor-Stellvertreter aber war das Gerücht hoffentlich noch nicht gedrungen, sonst hätte man schon deutlich sehen müssen, wie er es ohne jede Kollegialität und Menschlichkeit gegen K. ausnützen würde. Und der Direktor? Gewiß, er war K. gut gesinnt, und er hätte wahrscheinlich, sobald er vom Prozeß erfahren hätte, soweit es an ihm lag, manche Erleichterungen für K. schaffen wollen, aber er wäre damit gewiß nicht durchgedrungen, denn er unterlag jetzt, da das Gegengewicht, das K. bisher gebildet hatte, schwächer zu werden anfing, immer mehr dem Einfluß des Direktor-Stellvertreters, der außerdem auch den leidenden Zustand des Direktors zur Stärkung der eigenen Macht ausnützte. Was hatte also K. zu erhoffen? Vielleicht schwächte er durch solche Überlegungen seine Widerstandskraft, aber es war doch auch notwendig, sich selbst nicht zu täuschen und alles so klar zu sehen, als es augenblicklich möglich war.</w:t>
            </w:r>
          </w:p>
          <w:p>
            <w:pPr>
              <w:pStyle w:val="Text"/>
              <w:widowControl w:val="false"/>
              <w:ind w:firstLine="567"/>
              <w:jc w:val="left"/>
              <w:rPr/>
            </w:pPr>
            <w:r>
              <w:rPr>
                <w:rFonts w:cs="Verdana" w:ascii="Verdana" w:hAnsi="Verdana"/>
                <w:lang w:val="de-DE" w:eastAsia="en-US"/>
              </w:rPr>
              <w:t xml:space="preserve">Ohne besonderen Grund, nur um vorläufig noch nicht zum Schreibtisch zurückkehren zu müssen, öffnete er das Fenster. Es ließ sich nur schwer öffnen, er mußte mit beiden Händen die Klinke drehen. Dann zog durch das Fenster in dessen ganzer Breite und Höhe der mit Rauch vermischte Nebel in das Zimmer und füllte es mit einem leichten Brandgeruch. Auch einige Schneeflocken wurden hereingeweht. »Ein häßlicher Herbst«, sagte hinter K. der Fabrikant, der vom Direktor-Stellvertreter kommend unbemerkt ins Zimmer getreten war. K. nickte und sah unruhig auf die Aktentasche des Fabrikanten, aus der dieser nun wohl die Papiere herausziehen würde, um K. das Ergebnis der Verhandlungen mit dem Direktor-Stellvertreter mitzuteilen. Der Fabrikant aber folgte K.s Blick, klopfte auf seine Tasche und sagte, ohne sie zu öffnen: »Sie wollen hören, wie es ausgefallen ist. Ich trage schon fast den Geschäftsabschluß in der Tasche. Ein reizender Mensch, Ihr Direktor-Stellvertreter, aber durchaus nicht ungefährlich.« Er lachte, schüttelte K.s Hand und wollte auch ihn zum Lachen bringen. Aber K. schien es nun wieder verdächtig, daß ihm der Fabrikant die Papier nicht zeigen wollte, und er fand an der Bemerkung des Fabrikanten nichts zum Lachen. »Herr Prokurist«, sagte der Fabrikant, »Sie leiden wohl unter dem Wetter? Sie sehen heute so bedrückt aus.« »Ja«, sagte K. und griff mit der Hand an die Schläfe, »Kopfschmerzen, Familiensorgen.« »Sehr richtig«, sagte der Fabrikant, der ein eiliger Mensch war und niemanden ruhig anhören konnte, »jeder hat sein Kreuz zu tragen.« Unwillkürlich hatte K. einen Schritt gegen die Tür gemacht, als wolle er den Fabrikanten hinausbegleiten, dieser aber sagte: »Ich hätte, Herr Prokurist, noch eine kleine Mitteilung für Sie. Ich fürchte sehr, daß ich Sie gerade heute damit vielleicht belästige, aber ich war schon zweimal in der letzten Zeit bei Ihnen und habe es jedesmal vergessen. Schiebe ich es aber noch weiterhin auf, verliert es wahrscheinlich vollständig seinen Zweck. Das wäre aber schade, denn im Grunde ist meine Mitteilung vielleicht doch nicht wertlos.« Ehe K. Zeit hatte zu antworten, trat der Fabrikant nahe an ihn heran, klopfte mit dem Fingerknöchel leicht an seine Brust und sagte leise: »Sie haben einen Prozeß, nicht wah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trat zurück und rief sofort: »Das hat Ihnen der Direktor-Stellvertreter gesagt!« »Ach nein«, sagte der Fabrikant, »woher sollte denn der Direktor-Stellvertreter es wissen?« »Und Sie?« fragte K. schon viel gefaßter. »Ich erfahre hie und da etwas von dem Gericht«, sagte der Fabrikant, »das betrifft eben die Mitteilung, die ich Ihnen machen wollte.« »So viel Leute sind mit dem Gericht in Verbindung!« sagte K. mit gesenktem Kopf und führte den Fabrikanten zum Schreibtisch. Sie setzten sich wieder wie früher und der Fabrikant sagte: »Es ist leider nicht sehr viel, was ich Ihnen mitteilen kann. Aber in solchen Dingen soll man nicht das geringste vernachlässigen. Außerdem drängt es mich aber, Ihnen irgendwie zu helfen, und sei meine Hilfe noch so bescheiden. Wir waren doch bisher gute Geschäftsfreunde, nicht? Nun also.« K. wollte sich wegen seines Verhaltens bei der heutigen Besprechung entschuldigen, aber der Fabrikant duldete keine Unterbrechung, schob die Aktentasche hoch unter die Achsel, um zu zeigen, daß er Eile habe, und fuhr fort: »Von Ihrem Prozeß weiß ich durch einen gewissen Titorelli. Es ist ein Maler, Titorelli ist nur sein Künstlername, seinen wirklichen Namen kenne ich gar nicht einmal. Er kommt schon seit Jahren von Zeit zu Zeit in mein Büro und bringt kleine Bilder mit, für die ich ihm – er ist fast ein Bettler – immer eine Art Almosen gebe. Es sind übrigens hübsche Bilder, Heidelandschaften und dergleichen. Diese Verkäufe – wir hatten uns schon beide daran gewöhnt – gingen ganz glatt vor sich. Einmal aber wiederholten sich diese Besuche doch zu oft, ich machte ihm Vorwürfe, wir kamen ins Gespräch, es interessierte mich, wie er sich allein durch Malen erhalten könne, und ich erfuhr nun zu meinem Staunen, daß seine Haupteinnahmequelle das Porträtmalen sei.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w:t>
            </w:r>
            <w:r>
              <w:rPr>
                <w:rFonts w:cs="Verdana" w:ascii="Verdana" w:hAnsi="Verdana"/>
                <w:lang w:val="de-DE" w:eastAsia="en-US"/>
              </w:rPr>
              <w:t xml:space="preserve">Er arbeite für das Gericht‹, sagte er. ›Für welches Gericht‹? fragte ich. Und nun erzählte er mir von dem Gericht. Sie werden sich wohl am besten vorstellen können, wie erstaunt ich über diese Erzählungen war. Seitdem höre ich bei jedem seiner Besuche irgendwelche Neuigkeiten vom Gericht und bekomme so allmählich einen gewissen Einblick in die Sache. Allerdings ist Titorelli geschwätzig, und ich muß ihn oft abwehren, nicht nur, weil er gewiß auch lügt, sondern vor allem, weil ein Geschäftsmann wie ich, der unter den eigenen Geschäftssorgen fast zusammenbricht, sich nicht noch viel um fremde Dinge kümmern kann. Aber das nur nebenbei. Vielleicht – so dachte ich jetzt – kann Ihnen Titorelli ein wenig behilflich sein, er kennt viele Richter, und wenn er selbst auch keinen großen Einfluß haben sollte, so kann er Ihnen doch Ratschläge geben, wie man verschiedenen einflußreichen Leuten beikommen kann. Und wenn auch diese Ratschläge an und für sich nicht entscheidend sein sollten, so werden sie doch, meiner Meinung nach, in Ihrem Besitz von großer Bedeutung sein. Sie sind ja fast ein Advokat. Ich pflege immer zu sagen: Prokurist K. ist fast ein Advokat. Oh, ich habe keine Sorgen wegen Ihres Prozesses. Wollen Sie nun aber zu Titorelli gehen? Auf meine Empfehlung hin wird er gewiß alles tun, was ihm möglich ist. Ich denke wirklich, Sie sollten hingehen. Es muß natürlich nicht heute sein, einmal, gelegentlich. Allerdings sind Sie – das will ich noch sagen – dadurch, daß ich Ihnen diesen Rat gebe, nicht im geringsten verpflichtet, auch wirklich zu Titorelli hinzugehen. Nein, wenn Sie Titorelli entbehren zu können glauben, ist es gewiß besser, ihn ganz beiseite zu lassen. Vielleicht haben Sie schon einen ganz genauen Plan, und Titorelli könnte ihn stören. Nein, dann gehen Sie natürlich auf keinen Fall hin! Es kostet gewiß auch Überwindung, sich von einem solchen Burschen Ratschläge geben zu lassen. Nun, wie Sie wollen. </w:t>
            </w:r>
          </w:p>
          <w:p>
            <w:pPr>
              <w:pStyle w:val="Text"/>
              <w:widowControl w:val="false"/>
              <w:ind w:firstLine="567"/>
              <w:jc w:val="left"/>
              <w:rPr>
                <w:rFonts w:ascii="Verdana" w:hAnsi="Verdana" w:cs="Verdana"/>
                <w:lang w:val="de-DE" w:eastAsia="en-US"/>
              </w:rPr>
            </w:pPr>
            <w:r>
              <w:rPr>
                <w:rFonts w:cs="Verdana" w:ascii="Verdana" w:hAnsi="Verdana"/>
                <w:lang w:val="de-DE" w:eastAsia="en-US"/>
              </w:rPr>
              <w:t>Hier ist das Empfehlungsschreiben und hier die Adresse.«</w:t>
            </w:r>
          </w:p>
          <w:p>
            <w:pPr>
              <w:pStyle w:val="Text"/>
              <w:widowControl w:val="false"/>
              <w:ind w:firstLine="567"/>
              <w:jc w:val="left"/>
              <w:rPr/>
            </w:pPr>
            <w:r>
              <w:rPr>
                <w:rFonts w:cs="Verdana" w:ascii="Verdana" w:hAnsi="Verdana"/>
                <w:lang w:val="de-DE" w:eastAsia="en-US"/>
              </w:rPr>
              <w:t xml:space="preserve">Enttäuscht nahm K. den Brief und steckte ihn in die Tasche. Selbst im günstigsten Falle war der Vorteil, den ihm die Empfehlung bringen konnte, unverhältnismäßig kleiner als der Schaden, der darin lag, daß der Fabrikant von seinem Prozeß wußte und daß der Maler die Nachricht weiterverbreitete. Er konnte sich kaum dazu zwingen, dem Fabrikanten, der schon auf dem Weg zur Tür war, mit ein paar Worten zu danken. »Ich werde hingehen«, sagte er, als er sich bei der Tür vom Fabrikanten verabschiedete, »oder ihm, da ich jetzt sehr beschäftigt bin, schreiben, er möge einmal zu mir ins Büro kommen.« »Ich wußte ja«, sagte der Fabrikant, »daß Sie den besten Ausweg finden würden. Allerdings dachte ich, daß Sie es lieber vermeiden wollen, Leute wie diesen Titorelli in die Bank einzuladen, um mit ihm hier über den Prozeß zu sprechen. Es ist auch nicht immer vorteilhaft, Briefe an solche Leute aus der Hand zu geben. Aber Sie haben gewiß alles durchgedacht und wissen, was Sie tun dürfen.« K. nickte und begleitete den Fabrikanten noch durch das Vorzimmer. Aber trotz äußerlicher Ruhe war er über sich sehr erschrocken; daß er Titorelli schreiben würde, hatte er eigentlich nur gesagt, um dem Fabrikanten irgendwie zu zeigen, daß er die Empfehlung zu schätzen wisse und die Möglichkeiten, mit Titorelli zusammenzukommen, sofort überlege, aber wenn er Titorellis Beistand für wertvoll angesehen hätte, hätte er auch nicht gezögert, ihm wirklich zu schreiben. Die Gefahren aber, die das zur Folge haben könnte, hatte er erst durch die Bemerkung des Fabrikanten erkannt. Konnte er sich auf seinen eigenen Verstand tatsächlich schon so wenig verlassen? </w:t>
            </w:r>
          </w:p>
          <w:p>
            <w:pPr>
              <w:pStyle w:val="Text"/>
              <w:widowControl w:val="false"/>
              <w:ind w:firstLine="567"/>
              <w:jc w:val="left"/>
              <w:rPr/>
            </w:pPr>
            <w:r>
              <w:rPr>
                <w:rFonts w:cs="Verdana" w:ascii="Verdana" w:hAnsi="Verdana"/>
                <w:lang w:val="de-DE" w:eastAsia="en-US"/>
              </w:rPr>
              <w:t>Wenn es möglich war, daß er einen fragwürdigen Menschen durch einen deutlichen Brief in die Bank einlud, um von ihm, nur durch eine Tür vom Direktor-Stellvertreter getrennt, Ratschläge wegen seines Prozesses zu erbitten, war es dann nicht möglich und sogar sehr wahrscheinlich, daß er auch andere Gefahren übersah oder in sie hineinrannte? Nicht immer stand jemand neben ihm, um ihn zu warnen. Und gerade jetzt, wo er mit gesammelten Kräften auftreten sollte, mußten derartige, ihm bisher fremde Zweifel an seiner eigenen Wachsamkeit auftreten! Sollten die Schwierigkeiten, die er bei Ausführung seiner Büroarbeit fühlte, nun auch im Prozeß beginnen? Jetzt allerdings begriff er es gar nicht mehr, wie es möglich gewesen war, daß er an Titorelli hatte schreiben und ihn in die Bank einladen woll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r schüttelte noch den Kopf darüber, als der Diener an seine Seite trat und ihn auf drei Herren aufmerksam machte, die hier im Vorzimmer auf einer Bank saßen. Sie warteten schon lange darauf, zu K. vorgelassen zu werden. Jetzt, da der Diener mit K. sprach, waren sie aufgestanden, und jeder wollte eine günstige Gelegenheit ausnützen, um sich vor den anderen an K. heranzumachen. Da man von seiten der Bank so rücksichtslos war, sie hier im Wartezimmer ihre Zeit verlieren zu lassen, wollten auch sie keine Rücksicht mehr üb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Herr Prokurist«, sagte schon der eine. Aber K. hatte sich vom Diener den Winterrock bringen lassen und sagte, während er ihn mit Hilfe des Dieners anzog, allen dreien: »Verzeihen Sie, meine Herren, ich habe augenblicklich leider keine Zeit, Sie zu empfangen. Ich bitte Sie sehr um Verzeihung, aber ich habe einen dringenden Geschäftsgang zu erledigen und muß sofort weggehen. Sie haben ja selbst gesehen, wie lange ich jetzt aufgehalten wurde. Wären Sie so freundlich, morgen oder wann immer wiederzukommen? Oder wollen wir die Sachen vielleicht telephonisch besprechen? Oder wollen Sie mir vielleicht jetzt kurz sagen, worum es sich handelt, und ich gebe Ihnen dann eine ausführliche schriftliche Antwort. </w:t>
            </w:r>
          </w:p>
          <w:p>
            <w:pPr>
              <w:pStyle w:val="Text"/>
              <w:widowControl w:val="false"/>
              <w:ind w:firstLine="567"/>
              <w:jc w:val="left"/>
              <w:rPr>
                <w:rFonts w:ascii="Verdana" w:hAnsi="Verdana" w:cs="Verdana"/>
                <w:lang w:val="de-DE" w:eastAsia="en-US"/>
              </w:rPr>
            </w:pPr>
            <w:r>
              <w:rPr>
                <w:rFonts w:cs="Verdana" w:ascii="Verdana" w:hAnsi="Verdana"/>
                <w:lang w:val="de-DE" w:eastAsia="en-US"/>
              </w:rPr>
              <w:t>Am besten wäre es allerdings, Sie kämen nächstens.« Diese Vorschläge K.s brachten die Herren, die nun vollständig nutzlos gewartet haben sollten, in solches Staunen, daß sie einander stumm ansahen. »Wir sind also einig?« fragte K., der sich nach dem Diener umgewendet hatte, der ihm nun auch den Hut brachte. Durch die offene Tür von K.s Zimmer sah man, wie sich draußen der Schneefall sehr verstärkt hatte. K. schlug daher den Mantelkragen in die Höhe und knöpfte ihn hoch unter dem Halse zu.</w:t>
            </w:r>
          </w:p>
          <w:p>
            <w:pPr>
              <w:pStyle w:val="Text"/>
              <w:widowControl w:val="false"/>
              <w:ind w:firstLine="567"/>
              <w:jc w:val="left"/>
              <w:rPr/>
            </w:pPr>
            <w:r>
              <w:rPr>
                <w:rFonts w:cs="Verdana" w:ascii="Verdana" w:hAnsi="Verdana"/>
                <w:lang w:val="de-DE" w:eastAsia="en-US"/>
              </w:rPr>
              <w:t xml:space="preserve">Da trat gerade aus dem Nebenzimmer der Direktor-Stellvertreter, sah lächelnd K. im Winterrock mit den Herren verhandeln und fragte: »Sie gehen jetzt weg, Herr Prokurist?« »Ja«, sagte K. und richtete sich auf, »ich habe einen Geschäftsgang zu machen.« Aber der Direktor-Stellvertreter hatte sich schon den Herren zugewendet. »Und die Herren?« fragte er. »Ich glaube, sie warten schon lange.« »Wir haben uns schon geeinigt«, sagte K. Aber nun ließen sich die Herren nicht mehr halten, umringten K. und erklärten, daß sie nicht stundenlang gewartet hätten, wenn ihre Angelegenheiten nicht wichtig wären und nicht jetzt, und zwar ausführlich und unter vier Augen, besprochen werden müßten. Der Direktor-Stellvertreter hörte ihnen ein Weilchen zu, betrachtete auch K., der den Hut in der Hand hielt und ihn stellenweise von Staub reinigte, und sagte dan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Meine Herren, es gibt ja einen sehr einfachen Ausweg. Wenn Sie mit mir vorlieb nehmen wollen, übernehme ich sehr gerne die Verhandlungen statt des Herren Prokuristen. Ihre Angelegenheiten müssen natürlich sofort besprochen werden. Wir sind Geschäftsleute wie Sie und wissen die Zeit von Geschäftsleuten richtig zu bewerten. Wollen Sie hier eintreten?« Und er öffnete die Tür, die zu dem Vorzimmer seines Büros führte.</w:t>
            </w:r>
          </w:p>
          <w:p>
            <w:pPr>
              <w:pStyle w:val="Text"/>
              <w:widowControl w:val="false"/>
              <w:ind w:firstLine="567"/>
              <w:jc w:val="left"/>
              <w:rPr/>
            </w:pPr>
            <w:r>
              <w:rPr>
                <w:rFonts w:cs="Verdana" w:ascii="Verdana" w:hAnsi="Verdana"/>
                <w:lang w:val="de-DE" w:eastAsia="en-US"/>
              </w:rPr>
              <w:t>Wie sich doch der Direktor-Stellvertreter alles anzueignen verstand, was K. jetzt notgedrungen aufgeben mußte! Gab aber K. nicht mehr auf, als unbedingt nötig war? Während er mit unbestimmten und, wie er sich eingestehen mußte, sehr geringen Hoffnungen zu einem unbekannten Maler lief, erlitt hier sein Ansehen eine unheilbare Schädigung. Es wäre wahrscheinlich viel besser gewesen, den Winterrock wieder auszuziehen und wenigstens die zwei Herren, die ja nebenan doch noch warten mußten, für sich zurückzugewinnen. K. hätte es vielleicht auch versucht, wenn er nicht jetzt in seinem Zimmer den Direktor-Stellvertreter erblickt hätte, wie er im Bücherständer, als wäre es sein eigener, etwas suchte. Als K. sich erregt der Tür näherte, rief er: »Ach, Sie sind noch nicht weggegangen!« Er wandte ihm sein Gesicht zu, dessen viele straffe Falten nicht Alter, sondern Kraft zu beweisen schienen, und fing sofort wieder zu suchen an. »Ich suche eine Vertragsabschrift«, sagte er, »die sich, wie der Vertreter der Firma behauptet, bei Ihnen befinden soll. Wollen Sie mir nicht suchen helfen?« K. machte einen Schritt, aber der Direktor-Stellvertreter sagte: »Danke, ich habe es schon gefunden«, und kehrte mit einem großen Paket Schriften, das nicht nur die Vertragsabschrift, sondern gewiß noch vieles andere enthielt, wieder in sein Zimmer zurück.</w:t>
            </w:r>
          </w:p>
          <w:p>
            <w:pPr>
              <w:pStyle w:val="Text"/>
              <w:widowControl w:val="false"/>
              <w:ind w:firstLine="567"/>
              <w:jc w:val="left"/>
              <w:rPr/>
            </w:pPr>
            <w:r>
              <w:rPr>
                <w:rFonts w:cs="Verdana" w:ascii="Verdana" w:hAnsi="Verdana"/>
                <w:lang w:val="de-DE" w:eastAsia="en-US"/>
              </w:rPr>
              <w:t>»Jetzt bin ich ihm nicht gewachsen«, sagte sich K., »wenn aber meine persönlichen Schwierigkeiten einmal beseitigt sein werden, dann soll er wahrhaftig der erste sein, der es zu fühlen bekommt, und zwar möglichst bitter.« Durch diesen Gedanken ein wenig beruhigt, gab K. dem Diener, der schon lange die Tür zum Korridor für ihn offenhielt, den Auftrag, dem Direktor gelegentlich die Meldung zu machen, daß er sich auf einem Geschäftsgang befinde, und verließ, fast glücklich darüber, sich eine Zeitlang vollständiger seiner Sache widmen zu können, die Bank.</w:t>
            </w:r>
          </w:p>
          <w:p>
            <w:pPr>
              <w:pStyle w:val="Text"/>
              <w:widowControl w:val="false"/>
              <w:ind w:firstLine="567"/>
              <w:jc w:val="left"/>
              <w:rPr/>
            </w:pPr>
            <w:r>
              <w:rPr>
                <w:rFonts w:cs="Verdana" w:ascii="Verdana" w:hAnsi="Verdana"/>
                <w:lang w:val="de-DE" w:eastAsia="en-US"/>
              </w:rPr>
              <w:t xml:space="preserve">Er fuhr sofort zum Maler, der in einer Vorstadt wohnte, die jener, in welcher sich die Gerichtskanzleien befanden, vollständig entgegengesetzt war. Es war eine noch ärmere Gegend, die Häuser noch dunkler, die Gassen voll Schmutz, der auf dem zerflossenen Schnee langsam umhertrieb. Im Hause, in dem der Maler wohnte, war nur ein Flügel des großen Tores geöffnet, in den anderen aber war unten in der Mauer eine Lücke gebrochen, aus der gerade, als sich K. näherte, eine widerliche, gelbe, rauchende Flüssigkeit herausschoß, vor der sich einige Ratten in den nahen Kanal flüchteten. Unten an der Treppe lag ein kleines Kind bäuchlings auf der Erde und weinte, aber man hörte es kaum infolge des alles übertönenden Lärms, der aus einer Klempnerwerkstätte auf der anderen Seite des Torganges kam. Die Tür der Werkstätte war offen, drei Gehilfen standen im Halbkreis um irgendein Werkstück, auf das sie mit den Hämmern schlugen. Eine große Platte Weißblech, die an der Wand hing, warf ein bleiches Licht, das zwischen zwei Gehilfen eindrang und die Gesichter und Arbeitsschürzen erhellte. K. hatte für alles nur einen flüchtigen Blick, er wollte möglichst rasch hier fertig werden, nur den Maler mit ein paar Worten ausforschen und sofort wieder in die Bank zurückgehen. Wenn er hier nur den kleinsten Erfolg hatte, sollte das auf seine heutige Arbeit in der Bank noch eine gute Wirkung ausüben. Im dritten Stockwerk mußte er seinen Schritt mäßigen, er war ganz außer Atem, die Treppen, ebenso wie die Stockwerke, waren übermäßig hoch, und der Maler sollte ganz oben in einer Dachkammer wohnen. Auch war die Luft sehr drückend, es gab keinen Treppenhof, die enge Treppe war auf beiden Seiten von Mauern eingeschlossen, in denen nur hier und da fast ganz oben kleine Fenster angebracht waren. Gerade als K. ein wenig stehenblieb, liefen ein paar kleine Mädchen aus einer Wohnung heraus und eilten lachend die Treppe weiter hinauf. </w:t>
            </w:r>
          </w:p>
          <w:p>
            <w:pPr>
              <w:pStyle w:val="Text"/>
              <w:widowControl w:val="false"/>
              <w:ind w:firstLine="567"/>
              <w:jc w:val="left"/>
              <w:rPr/>
            </w:pPr>
            <w:r>
              <w:rPr>
                <w:rFonts w:cs="Verdana" w:ascii="Verdana" w:hAnsi="Verdana"/>
                <w:lang w:val="de-DE" w:eastAsia="en-US"/>
              </w:rPr>
              <w:t xml:space="preserve">K. folgte ihnen langsam, holte eines der Mädchen ein, das gestolpert und hinter den anderen zurückgeblieben war, und fragte es, während sie nebeneinander weiterstiegen: »Wohnt hier ein Maler Titorelli?« Das Mädchen, ein kaum dreizehnjähriges, etwas buckliges Mädchen, stieß ihn darauf mit dem Ellbogen an und sah von der Seite zu ihm auf. Weder ihre Jugend noch ihr Körperfehler hatte verhindern können, daß sie schon ganz verdorben war. Sie lächelte nicht einmal, sondern sah K. ernst mit scharfem, aufforderndem Blicke an. K. tat, als hätte er ihr Benehmen nicht bemerkt, und fragte: »Kennst du den Maler Titorelli?« Sie nickte und fragte ihrerseits: »Was wollen Sie von ihm?« K. schien es vorteilhaft, sich noch schnell ein wenig über Titorelli zu unterrichten: »Ich will mich von ihm malen lassen«, sagte er. »Malen lassen?« fragte sie, öffnete übermäßig den Mund, schlug leicht mit der Hand gegen K., als hätte er etwas außerordentlich Überraschendes oder Ungeschicktes gesagt, hob mit beiden Händen ihr ohnedies sehr kurzes Röckchen und lief, so schnell sie konnte, hinter den andern Mädchen her, deren Geschrei schon undeutlich in der Höhe sich verlor. Bei der nächsten Wendung der Treppe aber traf K. schon wieder alle Mädchen. Sie waren offenbar von der Buckligen von K.s Absicht verständigt worden und erwarteten ihn. Sie standen zu beiden Seiten der Treppe, drückten sich an die Mauer, damit K. bequem zwischen ihnen durchkomme, und glätteten mit der Hand ihre Schürzen. Alle Gesichter, wie auch diese Spalierbildung, stellten eine Mischung von Kindlichkeit und Verworfenheit dar. Oben, an der Spitze der Mädchen, die sich jetzt hinter K. lachend zusammenschlossen, war die Bucklige, welche die Führung übernahm. K. hatte es ihr zu verdanken, daß er gleich den richtigen Weg fand. Er wollte nämlich geradeaus weitersteigen, sie aber zeigte ihm, daß er eine Abzweigung der Treppe wählen müsse, um zu Titorelli zu kommen. </w:t>
            </w:r>
          </w:p>
          <w:p>
            <w:pPr>
              <w:pStyle w:val="Text"/>
              <w:widowControl w:val="false"/>
              <w:ind w:firstLine="567"/>
              <w:jc w:val="left"/>
              <w:rPr/>
            </w:pPr>
            <w:r>
              <w:rPr>
                <w:rFonts w:cs="Verdana" w:ascii="Verdana" w:hAnsi="Verdana"/>
                <w:lang w:val="de-DE" w:eastAsia="en-US"/>
              </w:rPr>
              <w:t>Die Treppe, die zu ihm führte, war besonders schmal, sehr lang, ohne Biegung, in ihrer ganzen Länge zu übersehen und oben unmittelbar vor Titorellis Tür abgeschlossen. Diese Tür, die durch ein kleines, schief über ihr eingesetztes Oberlichtfenster im Gegensatz zur übrigen Treppe verhältnismäßig hell beleuchtet wurde, war aus nicht übertünchten Balken zusammengesetzt, auf die der Name Titorelli mit roter Farbe in breiten Pinselstrichen gemalt war. K. war mit seinem Gefolge noch kaum in der Mitte der Treppe, als oben, offenbar veranlaßt durch das Geräusch der vielen Schritte, die Tür ein wenig geöffnet wurde und ein wahrscheinlich nur mit einem Nachthemd bekleideter Mann in der Türspalte erschien. »Oh!« rief er, als er die Menge kommen sah, und verschwand. Die Bucklige klatschte vor Freude in die Hände, und die übrigen Mädchen drängten hinter K., um ihn schneller vorwärtszutreib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waren aber noch nicht einmal hinaufgekommen, als oben der Maler die Tür gänzlich aufriß und mit einer tiefen Verbeugung K. einlud, einzutreten. Die Mädchen dagegen wehrte er ab, er wollte keine von ihnen einlassen, sosehr sie baten und sosehr sie versuchten, wenn schon nicht mit seiner Erlaubnis, so gegen seinen Willen einzudringen. Nur der Buckligen gelang es, unter seinem ausgestreckten Arm durchzuschlüpfen, aber der Maler jagte hinter ihr her, packte sie bei den Röcken, wirbelte sie einmal um sich herum und setzte sie dann vor die Tür bei den anderen Mädchen ab, die es, während der Maler seinen Posten verlassen hatte, doch nicht gewagt hatten, die Schwelle zu überschreiten. K. wußte nicht, wie er das Ganze beurteilen sollte, es hatte nämlich den Anschein, als ob alles in freundschaftlichem Einvernehmen gescheh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ie Mädchen bei der Tür streckten, eines hinter dem anderen, die Hälse in die Höhe, riefen dem Maler verschiedene scherzhaft gemeinte Worte zu, die K. nicht verstand, und auch der Maler lachte, während die Bucklige in seiner Hand fast flog. Dann schloß er die Tür, verbeugte sich nochmals vor K., reichte ihm die Hand und sagte, sich vorstellend: »Kunstmaler Titorelli.« K. zeigte auf die Tür, hinter der die Mädchen flüsterten, und sagte: »Sie scheinen im Hause sehr beliebt zu sein.« »Ach, die Fratzen!« sagte der Maler und suchte vergebens sein Nachthemd am Halse zuzuknöpfen. Er war im übrigen bloßfüßig und nur noch mit einer breiten, gelblichen Leinenhose bekleidet, die mit einem Riemen festgemacht war, dessen langes Ende frei hin und her schlug. »Diese Fratzen sind mir eine wahre Last«, fuhr er fort, während er vom Nachthemd, dessen letzter Knopf gerade abgerissen war, abließ, einen Sessel holte und K. zum Niedersetzen nötigte. »Ich habe eine von ihnen – sie ist heute nicht einmal dabei – einmal gemalt, und seitdem verfolgen mich alle. Wenn ich selbst hier bin, kommen sie nur herein, wenn ich es erlaube, bin ich aber einmal weg, dann ist immer zumindest eine da. Sie haben sich einen Schlüssel zu meiner Tür machen lassen, den sie untereinander verleihen. Man kann sich kaum vorstellen, wie lästig das ist. Ich komme zum Beispiel mit einer Dame, die ich malen soll, nach Hause, öffne die Tür mit meinem Schlüssel und finde etwa die Bucklige dort beim Tischchen, wie sie sich mit dem Pinsel die Lippen rot färbt, während ihre kleinen Geschwister, die sie zu beaufsichtigen hat, sich herumtreiben und das Zimmer in allen Ecken verunreinigen. Oder ich komme, wie es mir erst gestern geschehen ist, spätabends nach Hause – entschuldigen Sie, bitte, mit Rücksicht darauf meinen Zustand und die Unordnung im Zimmer –, also ich komme spätabends nach Hause und will ins Bett steigen, da zwickt mich etwas ins Bein, ich schaue unter das Bett und ziehe wieder so ein Ding heraus. Warum sie sich so zu mir drängen, weiß ich nicht, daß ich sie nicht zu mir zu locken suche, dürften Sie eben bemerkt hab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atürlich bin ich dadurch auch in meiner Arbeit gestör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Wäre mir dieses Atelier nicht umsonst zur Verfügung gestellt, ich wäre schon längst ausgezogen.« Gerade rief hinter der Tür ein Stimmchen, zart und ängstlich: »Titorelli, dürfen wir schon kommen?« »Nein«, antwortete der Maler. »Ich allein auch nicht?« fragte es wieder. »Auch nicht«, sagte der Maler, ging zur Tür und sperrte sie ab.</w:t>
            </w:r>
          </w:p>
          <w:p>
            <w:pPr>
              <w:pStyle w:val="Text"/>
              <w:widowControl w:val="false"/>
              <w:ind w:firstLine="567"/>
              <w:jc w:val="left"/>
              <w:rPr>
                <w:rFonts w:ascii="Verdana" w:hAnsi="Verdana" w:cs="Verdana"/>
                <w:lang w:val="de-DE" w:eastAsia="en-US"/>
              </w:rPr>
            </w:pPr>
            <w:r>
              <w:rPr>
                <w:rFonts w:cs="Verdana" w:ascii="Verdana" w:hAnsi="Verdana"/>
                <w:lang w:val="de-DE" w:eastAsia="en-US"/>
              </w:rPr>
              <w:t>K. hatte sich inzwischen im Zimmer umgesehen, er wäre niemals selbst auf den Gedanken gekommen, daß man dieses elende kleine Zimmer ein Atelier nennen könnte. Mehr als zwei lange Schritte konnte man der Länge und Quere nach kaum hier machen. Alles, Fußboden, Wände und Zimmerdecke, war aus Holz, zwischen den Balken sah man schmale Ritzen. K. gegenüber stand an der Wand das Bett, das mit verschiedenfarbigem Bettzeug überladen war. In der Mitte des Zimmers war auf einer Staffelei ein Bild, das mit einem Hemd verhüllt war, dessen Ärmel bis zum Boden baumelten. Hinter K. war das Fenster, durch das man in Nebel nicht weiter sehen konnte als über das mit Schnee bedeckte Dach des Nachbarhauses.</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Umdrehen des Schlüssels im Schloß erinnerte K. daran, daß er bald hatte weggehen wollen. Er zog daher den Brief des Fabrikanten aus der Tasche, reichte ihn dem Maler und sagte: »Ich habe durch diesen Herrn, Ihren Bekannten, von Ihnen erfahren und bin auf seinen Rat hin gekommen.« Der Maler las den Brief flüchtig durch und warfihn aufs Bett. Hätte der Fabrikant nicht auf das bestimmteste von Titorelli als von seinem Bekannten gesprochen, als von einem armen Menschen, der auf seine Almosen angewiesen war, so hätte man jetzt wirklich glauben können, Titorelli kenne den Fabrikanten nicht oder wisse sich an ihn wenigstens nicht zu erinnern. Überdies fragte nun der Maler: »Wollen Sie Bilder kaufen oder sich selbst malen lassen?« </w:t>
            </w:r>
          </w:p>
          <w:p>
            <w:pPr>
              <w:pStyle w:val="Text"/>
              <w:widowControl w:val="false"/>
              <w:ind w:firstLine="567"/>
              <w:jc w:val="left"/>
              <w:rPr/>
            </w:pPr>
            <w:r>
              <w:rPr>
                <w:rFonts w:cs="Verdana" w:ascii="Verdana" w:hAnsi="Verdana"/>
                <w:lang w:val="de-DE" w:eastAsia="en-US"/>
              </w:rPr>
              <w:t xml:space="preserve">K. sah den Maler erstaunt an. Was stand denn eigentlich in dem Brief? K. hatte es als selbstverständlich angenommen, daß der Fabrikant in dem Brief den Maler davon unterrichtet hatte, daß K. nichts anderes wollte, als sich hier wegen seines Prozesses zu erkundigen. Er war doch gar zu eilig und unüberlegt hierhergelaufen! Aber er mußte jetzt dem Maler irgendwie antworten und sagte mit einem Blick auf die Staffelei: »Sie arbeiten gerade an einem Bild?« »Ja«, sagte der Maler und warf das Hemd, das über der Staffelei hing, dem Brief nach auf das Bett. »Es ist ein Porträt. Eine gute Arbeit, aber noch nicht ganz fertig.« Der Zufall war K. günstig, die Möglichkeit, vom Gericht zu reden, wurde ihm förmlich dargeboten, denn es war offenbar das Porträt eines Richters. Es war übrigens dem Bild im Arbeitszimmer des Advokaten auffallend ähnlich. Es handelte sich hier zwar um einen ganz anderen Richter, einen dicken Mann mit schwarzem, buschigem Vollbart, der seitlich weit die Wangen hinaufreichte, auch war jenes Bild ein Ölbild, dieses aber mit Pastellfarben schwach und undeutlich angesetzt. Aber alles übrige war ähnlich, denn auch hier wollte sich gerade der Richter von seinem Thronsessel, dessen Seitenlehnen er festhielt, drohend erheben. »Das ist ja ein Richter«, hatte K. gleich sagen wollen, hielt sich dann aber vorläufig noch zurück und näherte sich dem Bild, als wolle er es in den Einzelheiten studieren. Eine große Figur, die in der Mitte der Rückenlehne des Thronsessels stand, konnte er sich nicht erklären und fragte den Maler nach ihr. Sie müsse noch ein wenig ausgearbeitet werden, antwortete der Maler, holte von einem Tischchen einen Pastellstift und strichelte mit ihm ein wenig an den Rändern der Figur, ohne sie aber dadurch für K. deutlicher zu machen. »Es ist die Gerechtigkeit«, sagte der Maler schließli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Jetzt erkenne ich sie schon«, sagte K., »hier ist die Binde um die Augen und hier die Waage. Aber sind nicht an den Fersen Flügel und befindet sie sich nicht im Lauf?« »Ja«, sagte der Maler, »ich mußte es über Auftrag so malen, es ist eigentlich die Gerechtigkeit und die Siegesgöttin in einem.« »Das ist keine gute Verbindung«, sagte K. lächelnd, »die Gerechtigkeit muß ruhen, sonst schwankt die Waage, und es ist kein gerechtes Urteil möglich.« »Ich füge mich darin meinem Auftraggeber«, sagte der Maler. »Ja gewiß«, sagte K., der mit seiner Bemerkung niemanden hatte kränken wollen. »Sie haben die Figur so gemalt, wie sie auf dem Thronsessel wirklich steht.« »Nein«, sagte der Maler, »ich habe weder die Figur noch den Thronsessel gesehen, das alles ist Erfindung, aber es wurde mir angegeben, was ich zu malen habe.« »Wie?« fragte K., er tat absichtlich, als verstehe er den Maler nicht völlig, »es ist doch ein Richter, der auf dem Richterstuhl sitzt?« »Ja«, sagte der Maler, »aber er ist kein hoher Richter und ist niemals auf einem solchen Thronsessel gesessen.« »Und läßt sich doch in so feierlicher Haltung malen? Er sitzt ja da wie ein Gerichtspräsident.« »Ja, eitel sind die Herren«, sagte der Maler. »Aber sie haben die höhere Erlaubnis, sich so malen zu lassen. Jedem ist genau vorgeschrieben, wie er sich malen lassen darf. Nur kann man leider gerade nach diesem Bilde die Einzelheiten der Tracht und des Sitzes nicht beurteilen, die Pastellfarben sind für solche Darstellungen nicht geeignet.« »Ja«, sagte K., »es ist sonderbar, daß es in Pastellfarben gemalt ist.« »Der Richter wünschte es so«, sagte der Maler, »es ist für eine Dame bestimm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er Anblick des Bildes schien ihm Lust zur Arbeit gemacht zu haben, er krempelte die Hemdärmel aufwärts, nahm einige Stifte in die Hand, und K. sah zu, wie unter den zitternden Spitzen der Stifte anschließend an den Kopf des Richters ein rötlicher Schatten sich bildete, der strahlenförmig gegen den Rand des Bildes verging. Allmählich umgab dieses Spiel des Schattens den Kopf wie ein Schmuck oder eine hohe Auszeichnung. Um die Figur der Gerechtigkeit aber blieb es bis auf eine unmerkliche Tönung hell, in dieser Helligkeit schien die Figur besonders vorzudringen, sie erinnerte kaum mehr an die Göttin der Gerechtigkeit, aber auch nicht an die des Sieges, sie sah jetzt vielmehr vollkommen wie die Göttin der Jagd aus. Die Arbeit des Malers zog K. mehr an, als er wollte; schließlich aber machte er sich doch Vorwürfe, daß er so lange schon hier war und im Grunde noch nichts für seine eigene Sache unternommen hatte. »Wie heißt dieser Richter?« fragte er plötzlich. »Das darf ich nicht sagen«, antwortete der Maler, er war tief zum Bild hinabgebeugt und vernachlässigte deutlich seinen Gast, den er doch zuerst so rücksichtsvoll empfangen hatte. K. hielt das für eine Laune und ärgerte sich darüber, weil er dadurch Zeit verlor. »Sie sind wohl ein Vertrauensmann des Gerichtes?« fragte er. Sofort legte der Maler die Stifte beiseite, richtete sich auf, rieb die Hände aneinander und sah K. lächelnd an. »Nur immer gleich mit der Wahrheit heraus«, sagte er, »Sie wollen etwas über das Gericht erfahren, wie es ja auch in Ihrem Empfehlungsschreiben steht, und haben zunächst über meine Bilder gesprochen, um mich zu gewinnen. Aber ich nehme das nicht übel, Sie konnten ja nicht wissen, daß das bei mir unangebracht ist. Oh, bitte!« sagte er scharf abwehrend, als K. etwas einwenden wollte. Und fuhr dann fort: »Im übrigen haben Sie mit Ihrer Bemerkung vollständig recht, ich bin ein Vertrauensmann des Gerichtes.« </w:t>
            </w:r>
          </w:p>
          <w:p>
            <w:pPr>
              <w:pStyle w:val="Text"/>
              <w:widowControl w:val="false"/>
              <w:ind w:firstLine="567"/>
              <w:jc w:val="left"/>
              <w:rPr/>
            </w:pPr>
            <w:r>
              <w:rPr>
                <w:rFonts w:cs="Verdana" w:ascii="Verdana" w:hAnsi="Verdana"/>
                <w:lang w:val="de-DE" w:eastAsia="en-US"/>
              </w:rPr>
              <w:t xml:space="preserve">Er machte eine Pause, als wolle er K. Zeit lassen, sich mit dieser Tatsache abzufinden. Man hörte jetzt wieder hinter der Tür die Mädchen. Sie drängten sich wahrscheinlich um das Schlüsselloch, vielleicht konnte man auch durch die Ritzen ins Zimmer hineinsehen. K. unterließ es, sich irgendwie zu entschuldigen, denn er wollte den Maler nicht ablenken, wohl aber wollte er nicht, daß der Maler sich allzusehr überhebe und sich auf diese Weise gewissermaßen unerreichbar mache, er fragte deshalb: »Ist das eine öffentlich anerkannte Stellung?« »Nein«, sagte der Maler kurz, als sei ihm dadurch die weitere Rede verschlagen. K. wollte ihn aber nicht verstummen lassen und sagte: »Nun, oft sind derartige nichtanerkannte Stellungen einflußreicher als die anerkannten.« »Das ist eben bei mir der Fall«, sagte der Maler und nickte mit zusammengezogener Stirn. »Ich sprach gestern mit dem Fabrikanten über Ihren Fall, er fragte mich, ob ich Ihnen nicht helfen wollte, ich antwortete: ›Der Mann kann ja einmal zu mir kommen‹, und nun freue ich mich, Sie so bald hier zu sehen. Die Sache scheint Ihnen ja sehr nahezugehen, worüber ich mich natürlich gar nicht wundere. Wollen Sie vielleicht zunächst Ihren Rock ablegen?« Obwohl K. beabsichtigte, nur ganz kurze Zeit hierzubleiben, war ihm diese Aufforderung des Malers doch sehr willkommen. Die Luft im Zimmer war ihm allmählich drückend geworden, öfters hatte er schon verwundert auf einen kleinen, zweifellos nicht geheizten Eisenofen in der Ecke hingesehen, die Schwüle im Zimmer war unerklärlich. Während er den Winterrock ablegte und auch noch den Rock aufknöpfte, sagte der Maler, sich entschuldigend: »Ich muß Wärme haben. Es ist hier doch sehr behaglich, nicht? Das Zimmer ist in dieser Hinsicht sehr gut gele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sagte nichts dazu, aber es war eigentlich nicht die Wärme, die ihm Unbehagen machte, es war vielmehr die dumpfe, das Atmen fast behindernde Luft, das Zimmer war wohl schon lange nicht gelüftet. Diese Unannehmlichkeit wurde für K. dadurch verstärkt, daß ihn der Maler bat, sich auf das Bett zu setzen, während er selbst sich auf den einzigen Stuhl des Zimmers vor der Staffelei niedersetzte. Außerdem schien es der Maler mißzuverstehen, warum K. nur am Bettrand blieb, er bat vielmehr, K. möchte es sich bequem machen und ging, da K. zögerte, selbst hin und drängte ihn tief in die Betten und Polster hinein. Dann kehrte er wieder zu seinem Sessel zurück und stellte endlich die erste sachliche Frage, die K. alles andere vergessen ließ. »Sie sind unschuldig?« fragte er. »Ja«, sagte K. Die Beantwortung dieser Frage machte ihm geradezu Freude, besonders da sie gegenüber einem Privatmann, also ohne jede Verantwortung erfolgte. Noch niemand hatte ihn so offen gefragt. Um diese Freude auszukosten, fügte er noch hinzu: »Ich bin vollständig unschuldig.« »So«, sagte der Maler, senkte den Kopf und schien nachzudenken. Plötzlich hob er wieder den Kopf und sagte: »Wenn Sie unschuldig sind, dann ist ja die Sache sehr einfach.« K.s Blick trübte sich, dieser angebliche Vertrauensmann des Gerichtes redete wie ein unwissendes Kind. »Meine Unschuld vereinfacht die Sache nicht«, sagte K. Er mußte trotz allem lächeln und schüttelte langsam den Kopf. »Es kommt auf viele Feinheiten an, in denen sich das Gericht verliert. Zum Schluß aber zieht es von irgendwoher, wo ursprünglich gar nichts gewesen ist, eine große Schuld hervor.« »Ja, ja gewiß«, sagte der Maler, als störe K. unnötigerweise seinen Gedankengang. »Sie sind aber doch unschuldi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Nun ja«, sagte K. »Das ist die Hauptsache«, sagte der Maler. Er war durch Gegengründe nicht zu beeinflussen, nur war es trotz seiner Entschiedenheit nicht klar, ob er aus Überzeugung oder nur aus Gleichgültigkeit so redete. K. wollte das zunächst feststellen und sagte deshalb: »Sie kennen ja gewiß das Gericht viel besser als ich, ich weiß nicht viel mehr, als was ich darüber, allerdings von ganz verschiedenen Leuten, gehört habe. Darin stimmten aber alle überein, daß leichtsinnige Anklagen nicht erhoben werden und daß das Gericht, wenn es einmal anklagt, fest von der Schuld des Angeklagten überzeugt ist und von dieser Überzeugung nur schwer abgebracht werden kann.« »Schwer?« fragte der Maler und warf eine Hand in die Höhe. »Niemals ist das Gericht davon abzubringen. Wenn ich hier alle Richter nebeneinander auf eine Leinwand male und Sie werden sich vor dieser Leinwand verteidigen, so werden Sie mehr Erfolg haben als vor dem wirklichen Gericht.« »Ja«, sagte K. für sich und vergaß, daß er den Maler nur hatte ausforschen woll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der begann ein Mädchen hinter der Tür zu fragen: »Titorelli, wird er denn nicht schon bald weggehen?« »Schweigt!« rief der Maler zur Tür hin, »seht ihr denn nicht, daß ich mit dem Herrn eine Besprechung habe?« Aber das Mädchen gab sich damit nicht zufrieden, sondern frag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u wirst ihn malen?« Und als der Maler nicht antwortete, sagte sie noch: »Bitte, mal ihn nicht, einen so häßlichen Menschen.« Ein Durcheinander unverständlicher zustimmender Zurufe folg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Der Maler machte einen Sprung zur Tür, öffnete sie bis zu einem Spalt – man sah die bittend vorgestreckten, gefalteten Hände der Mädchen – und sagte: »Wenn ihr nicht still seid, werfe ich euch alle die Treppe hinunter. Setzt euch hier auf die Stufen und verhaltet euch ruhig.« Wahrscheinlich folgten sie nicht gleich, so daß er kommandieren mußte: »Nieder auf die Stufen!« Erst dann wurde es still.</w:t>
            </w:r>
          </w:p>
          <w:p>
            <w:pPr>
              <w:pStyle w:val="Text"/>
              <w:widowControl w:val="false"/>
              <w:ind w:firstLine="567"/>
              <w:jc w:val="left"/>
              <w:rPr>
                <w:rFonts w:ascii="Verdana" w:hAnsi="Verdana" w:cs="Verdana"/>
                <w:lang w:val="de-DE" w:eastAsia="en-US"/>
              </w:rPr>
            </w:pPr>
            <w:r>
              <w:rPr>
                <w:rFonts w:cs="Verdana" w:ascii="Verdana" w:hAnsi="Verdana"/>
                <w:lang w:val="de-DE" w:eastAsia="en-US"/>
              </w:rPr>
              <w:t>»Verzeihen Sie«, sagte der Maler, als er zu K. wieder zurückkehrte. K. hatte sich kaum zur Tür hingewendet, er hatte es vollständig dem Maler überlassen, ob und wie er ihn in Schutz nehmen wollte. Er machte auch jetzt kaum eine Bewegung, als sich der Maler zu ihm niederbeugte und ihm, um draußen nicht gehört zu werden, ins Ohr flüsterte: »Auch diese Mädchen gehören zum Gericht.« »Wie?« fragte K., wich mit dem Kopf zur Seite und sah den Maler an. Dieser aber setzte sich wieder auf seinen Sessel und sagte halb im Scherz, halb zur Erklärung: »Es gehört ja alles zum Gericht.« »Das habe ich noch nicht bemerkt«, sagte K. kurz, die allgemeine Bemerkung des Malers nahm dem Hinweis auf die Mädchen alles Beunruhigende. Trotzdem sah K. ein Weilchen lang zur Tür hin, hinter der die Mädchen jetzt still auf den Stufen saßen. Nur eines hatte einen Strohhalm durch eine Ritze zwischen den Balken gesteckt und führte ihn langsam auf und ab.</w:t>
            </w:r>
          </w:p>
          <w:p>
            <w:pPr>
              <w:pStyle w:val="Text"/>
              <w:widowControl w:val="false"/>
              <w:ind w:firstLine="567"/>
              <w:jc w:val="left"/>
              <w:rPr/>
            </w:pPr>
            <w:r>
              <w:rPr>
                <w:rFonts w:cs="Verdana" w:ascii="Verdana" w:hAnsi="Verdana"/>
                <w:lang w:val="de-DE" w:eastAsia="en-US"/>
              </w:rPr>
              <w:t xml:space="preserve">»Sie scheinen noch keinen Überblick über das Gericht zu haben«, sagte der Maler, er hatte die Beine weit auseinandergestreckt und klatschte mit den Fußspitzen auf den Boden. »Da Sie aber unschuldig sind, werden Sie ihn auch nicht benötigen. Ich allein hole Sie heraus.« »Wie wollen Sie das tun?« fragte K. »Da Sie doch vor kurzem selbst gesagt haben, daß das Gericht für Beweisgründe vollständig unzugänglich ist.« »Unzugänglich nur für Beweisgründe, die man vor dem Gericht vorbringt«, sagte der Maler und hob den Zeigefinger, als habe K. eine feine Unterscheidung nicht bemerkt. »Anders verhält es sich aber damit, was man in dieser Hinsicht hinter dem öffentlichen Gericht versucht, also in den Beratungszimmern, in den Korridoren oder zum Beispiel auch hier, im Ateli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Was der Maler jetzt sagte, schien K. nicht mehr so unglaubwürdig, es zeigte vielmehr eine große Übereinstimmung mit dem, was K. auch von anderen Leuten gehört hatte. Ja, es war sogar sehr hoffnungsvoll. Waren die Richter durch persönliche Beziehungen wirklich so leicht zu lenken, wie es der Advokat dargestellt hatte, dann waren die Beziehungen des Malers zu den eitlen Richtern besonders wichtig und jedenfalls keineswegs zu unterschätzen. Dann fügte sich der Maler sehr gut in den Kreis von Helfern, die K. allmählich um sich versammelte. Man hatte einmal in der Bank sein Organisationstalent gerühmt, hier, wo er ganz allein auf sich gestellt war, zeigte sich eine gute Gelegenheit, es auf das Äußerste zu erproben. Der Maler beobachtete die Wirkung, die seine Erklärung auf K. gemacht hatte und sagte dann mit einer gewissen Ängstlichkeit: »Fällt es Ihnen nicht auf, daß ich fast wie ein Jurist spreche? Es ist der ununterbrochene Verkehr mit den Herren vom Gericht, der mich so beeinflußt. Ich habe natürlich viel Gewinn davon, aber der künstlerische Schwung geht zum großen Teil verloren.« »Wie sind Sie denn zum erstenmal mit den Richtern in Verbindung gekommen?« fragte K., er wollte zuerst das Vertrauen des Malers gewinnen, bevor er ihn geradezu in seine Dienste nahm. »Das war sehr einfach«, sagte der Maler, »ich habe diese Verbindung geerbt. Schon mein Vater war Gerichtsmaler. Es ist das eine Stellung, die sich immer vererbt. Man kann dafür neue Leute nicht brauchen. Es sind nämlich für das Malen der verschiedenen Beamtengrade so verschiedene, vielfache und vor allem geheime Regeln aufgestellt, daß sie überhaupt nicht außerhalb bestimmter Familien bekannt werden. Dort in der Schublade zum Beispiel habe ich die Aufzeichnungen meines Vaters, die ich niemandem zeige. Aber nur wer sie kennt, ist zum Malen von Richtern befähigt. Jedoch, selbst wenn ich sie verlöre, blieben mir noch so viele Regeln, die ich allein in meinem Kopfe trage, daß mir niemand meine Stellung streitig machen könnte. Es will doch jeder Richter so gemalt werden, wie die alten, großen Richter gemalt worden sind, und das kann nur i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Das ist beneidenswert«, sagte K., der an seine Stellung in der Bank dachte. »Ihre Stellung ist also unerschütterlich?« »Ja, unerschütterlich«, sagte der Maler und hob stolz die Achseln. »Deshalb kann ich es auch wagen, hier und da einem armen Manne, der einen Prozeß hat, zu helfen.« »Und wie tun Sie das?« fragte K., als sei es nicht er, den der Maler soeben einen armen Mann genannt hatte. Der Maler aber ließ sich nicht ablenken, sondern sagte: »In Ihrem Fall zum Beispiel werde ich, da Sie vollständig unschuldig sind, folgendes unternehmen.« Die wiederholte Erwähnung seiner Unschuld wurde K. schon lästig. Ihm schien es manchmal, als mache der Maler durch solche Bemerkungen einen günstigen Ausgang des Prozesses zur Voraussetzung seiner Hilfe, die dadurch natürlich in sich selbst zusammenfiel. Trotz diesen Zweifeln bezwang sich aber K. und unterbrach den Maler nicht. Verzichten wollte er auf die Hilfe des Malers nicht, dazu war er entschlossen, auch schien ihm diese Hilfe durchaus nicht fragwürdiger als die des Advokaten zu sein. K. zog sie jener sogar bei weitem vor, weil sie harmloser und offener dargeboten wurd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er Maler hatte seinen Sessel näher zum Bett gezogen und fuhr mit gedämpfter Stimme fort: »Ich habe vergessen, Sie zunächst zu fragen, welche Art der Befreiung Sie wünschen. Es gibt drei Möglichkeiten, nämlich die wirkliche Freisprechung, die scheinbare Freisprechung und die Verschleppung. Die wirkliche Freisprechung ist natürlich das Beste, nur habe ich nicht den geringsten Einfluß auf diese Art der Lösung. Es gibt meiner Meinung nach überhaupt keine einzelne Person, die auf die wirkliche Freisprechung Einfluß hätte. Hier entscheidet wahrscheinlich nur die Unschuld des Angeklag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 Sie unschuldig sind, wäre es wirklich möglich, daß Sie sich allein auf Ihre Unschuld verlassen. Dann brauchen Sie aber weder mich noch irgendeine andere Hilfe.« Diese geordnete Darstellung verblüffte K. anfangs, dann aber sagte er ebenso leise wie der Maler: »Ich glaube, Sie widersprechen sich.« »Wie denn?« fragte der Maler geduldig und lehnte sich lächelnd zurück. Dieses Lächeln erweckte in K. das Gefühl, als ob er jetzt daran gehe, nicht in den Worten des Malers, sondern in dem Gerichtsverfahren selbst Widersprüche zu entdecken. Trotzdem wich er aber nicht zurück und sagte: »Sie haben früher die Bemerkung gemacht, daß das Gericht für Beweisgründe unzugänglich ist, später haben Sie dies auf das öffentliche Gericht eingeschränkt, und jetzt sagen Sie sogar, daß der Unschuldige vor dem Gericht keine Hilfe braucht. Darin liegt schon ein Widerspruch. Außerdem aber haben Sie früher gesagt, daß man die Richter persönlich beeinflussen kann, stellen aber jetzt in Abrede, daß die wirkliche Freisprechung, wie Sie sie nennen, jemals durch persönliche Beeinflussung zu erreichen ist. Darin liegt der zweite Widerspruch.« »Diese Widersprüche sind leicht aufzuklären«, sagte der Maler. »Es ist hier von zwei verschiedenen Dingen die Rede, von dem, was im Gesetz steht, und von dem, was ich persönlich erfahren habe, das dürfen Sie nicht verwechseln. Im Gesetz, ich habe es allerdings nicht gelesen, steht natürlich einerseits, daß der Unschuldige freigesprochen wird, andererseits steht dort aber nicht, daß die Richter beeinflußt werden können. Nun habe aber ich gerade das Gegenteil dessen erfahren. Ich weiß von keiner wirklichen Freisprechung, wohl aber von vielen Beeinflussungen. Es ist natürlich möglich, daß in allen mir bekannten Fällen keine Unschuld vorhanden war. Aber ist das nicht unwahrscheinli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n so vielen Fällen keine einzige Unschuld? Schon als Kind hörte ich dem Vater genau zu, wenn er zu Hause von Prozessen erzählte, auch die Richter, die in sein Atelier kamen, erzählten vom Gericht, man spricht in unseren Kreisen überhaupt von nichts anderem; kaum bekam ich die Möglichkeit, selbst zu Gerichte zu gehen, nützte ich sie immer aus, unzählbare Prozesse habe ich in wichtigen Stadien angehört und, soweit sie sichtbar sind, verfolgt, und – ich muß es zugeben – nicht einen einzigen wirklichen Freispruch erlebt.« »Keinen einzigen Freispruch also«, sagte K., als rede er zu sich selbst und zu seinen Hoffnungen. »Das bestätigt aber die Meinung, die ich von dem Gericht schon habe. Es ist also auch von dieser Seite zwecklos. Ein einziger Henker könnte das ganze Gericht ersetzen.« »Sie dürfen nicht verallgemeinern«, sagte der Maler unzufrieden, »ich habe ja nur von meinen Erfahrungen gesprochen.« »Das genügt doch«, sagte K., »oder haben Sie von Freisprüchen aus früherer Zeit gehört?« »Solche Freisprüche«, antwortete der Maler, »soll es allerdings gegeben haben. Nur ist es sehr schwer, das festzustellen. Die abschließenden Entscheidungen des Gerichts werden nicht veröffentlicht, sie sind nicht einmal den Richtern zugänglich, infolgedessen haben sich über alte Gerichtsfälle nur Legenden erhalten. Diese enthalten allerdings sogar in der Mehrzahl wirkliche Freisprechungen, man kann sie glauben, nachweisbar sind sie aber nicht. Trotzdem muß man sie nicht ganz vernachlässigen, eine gewisse Wahrheit enthalten sie wohl gewiß, auch sind sie sehr schön, ich selbst habe einige Bilder gemalt, die solche Legenden zum Inhalt haben.« »Bloße Legenden ändern meine Meinung nicht«, sagte K., »man kann sich wohl auch vor Gericht auf diese Legenden nicht berufen?« Der Maler lachte. »Nein, das kann man nicht«, sagte 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nn ist es nutzlos, darüber zu reden«, sagte K., er wollte vorläufig alle Meinungen des Malers hinnehmen, selbst wenn er sie für unwahrscheinlich hielt und sie anderen Berichten widersprachen. Er hatte jetzt nicht die Zeit, alles, was der Maler sagte, auf die Wahrheit hin zu überprüfen oder gar zu widerlegen, es war schon das Äußerste erreicht, wenn er den Maler dazu bewog, ihm in irgendeiner, sei es auch in einer nicht entscheidenden Weise zu helfen. Darum sagte er: »Sehen wir also von der wirklichen Freisprechung ab, Sie erwähnten aber noch zwei andere Möglichkeiten.« »Die scheinbare Freisprechung und die Verschleppung. Um die allein kann es sich handeln«, sagte der Maler. »Wollen Sie aber nicht, ehe wir davon reden, den Rock ausziehen? Es ist Ihnen wohl heiß.« »Ja«, sagte K., der bisher auf nichts als auf die Erklärungen des Malers geachtet hatte, dem aber jetzt, da er an die Hitze erinnert worden war, starker Schweiß auf der Stirn ausbrach. »Es ist fast unerträglich.« Der Maler nickte, als verstehe er K.s Unbehagen sehr gut. »Könnte man nicht das Fenster öffnen?« fragte K. »Nein«, sagte der Maler. »Es ist bloß eine feste eingesetzte Glasscheibe, man kann es nicht öffnen.« Jetzt erkannte K., daß er die ganze Zeit über darauf gehofft hatte, plötzlich werde der Maler oder er zum Fenster gehen und es aufreißen. Er war darauf vorbereitet, selbst den Nebel mit offenem Mund einzuatmen. Das Gefühl, hier von der Luft vollständig abgesperrt zu sein, verursachte ihm Schwindel. Er schlug leicht mit der Hand auf das Federbett neben sich und sagte mit schwacher Stimme: »Das ist ja unbequem und ungesund.« »O nein«, sagte der Maler zur Verteidigung seines Fensters, »dadurch, daß es nicht aufgemacht werden kann, wird, obwohl es nur eine einfache Scheibe ist, die Wärme hier besser festgehalten als durch ein Doppelfenster. Will ich aber lüften, was nicht sehr notwendig ist, da durch die Balkenritzen überall Luft eindringt, kann ich eine meiner Türen oder sogar beide öffnen.« K., durch diese Erklärung ein wenig getröstet, blickte herum, um die zweite Tür zu finden. </w:t>
            </w:r>
          </w:p>
          <w:p>
            <w:pPr>
              <w:pStyle w:val="Text"/>
              <w:widowControl w:val="false"/>
              <w:ind w:firstLine="567"/>
              <w:jc w:val="left"/>
              <w:rPr/>
            </w:pPr>
            <w:r>
              <w:rPr>
                <w:rFonts w:cs="Verdana" w:ascii="Verdana" w:hAnsi="Verdana"/>
                <w:lang w:val="de-DE" w:eastAsia="en-US"/>
              </w:rPr>
              <w:t xml:space="preserve">Der Maler bemerkte das und sagte: »Sie ist hinter Ihnen, ich mußte sie durch das Bett verstellen.« Jetzt erst sah K. die kleine Tür in der Wand. »Es ist eben hier alles viel zu klein für ein Atelier«, sagte der Maler, als wolle er einem Tadel K.s zuvorkommen. »Ich mußte mich einrichten, so gut es ging. Das Bett vor der Tür steht natürlich an einem sehr schlechten Platz. Der Richter zum Beispiel, den ich jetzt male, kommt immer durch die Tür beim Bett, und ich habe ihm auch einen Schlüssel von dieser Tür gegeben, damit er, auch wenn ich nicht zu Hause bin, hier im Atelier auf mich warten kann. Nun kommt er aber gewöhnlich früh am Morgen, während ich noch schlafe. Es reißt mich natürlich immer aus dem tiefsten Schlaf, wenn sich neben dem Bett die Tür öffnet. Sie würden jede Ehrfurcht vor den Richtern verlieren, wenn Sie die Flüche hörten, mit denen ich ihn empfange, wenn er früh über mein Bett steigt. Ich könnte ihm allerdings den Schlüssel wegnehmen, aber es würde dadurch nur ärger werden. Man kann hier alle Türen mit der geringsten Anstrengung aus den Angeln brechen.« Während dieser ganzen Rede überlegte K., ob er den Rock ausziehen sollte, er sah aber schließlich ein, daß er, wenn er es nicht tat, unfähig war, hier noch länger zu bleiben, er zog daher den Rock aus, legte ihn aber über die Knie, um ihn, falls die Besprechung zu Ende wäre, wieder anziehen zu können. Kaum hatte er den Rock ausgezogen, rief eines der Mädchen: »Er hat schon den Rock ausgezogen!« und man hörte, wie sich alle zu den Ritzen drängten, um das Schauspiel selbst zu sehen. »Die Mädchen glauben nämlich«, sagte der Maler, »daß ich Sie malen werde und daß Sie sich deshalb auszi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o«, sagte K., nur wenig belustigt, denn er fühlte sich nicht viel besser als früher, obwohl er jetzt in Hemdärmeln dasaß. Fast mürrisch fragte er: »Wie nannten Sie die zwei anderen Möglichkeiten?« Er hatte die Ausdrücke schon wieder vergessen. »Die scheinbare Freisprechung und die Verschleppung«, sagte der Maler. »Es liegt an Ihnen, was Sie davon wählen. Beides ist durch meine Hilfe erreichbar, natürlich nicht ohne Mühe, der Unterschied in dieser Hinsicht ist der, daß die scheinbare Freisprechung eine gesammelte zeitweilige, die Verschleppung eine viel geringere, aber dauernde Anstrengung verlangt. Zunächst also die scheinbare Freisprechung. Wenn Sie diese wünschen sollten, schreibe ich auf einem Bogen Papier eine Bestätigung Ihrer Unschuld auf. Der Text für eine solche Bestätigung ist mir von meinem Vater überliefert und ganz unangreifbar. Mit dieser Bestätigung mache ich nun einen Rundgang bei den mir bekannten Richtern. Ich fange also etwa damit an, daß ich dem Richter, den ich jetzt male, heute abend, wenn er zur Sitzung kommt, die Bestätigung vorlege. Ich lege ihm die Bestätigung vor, erkläre ihm, daß Sie unschuldig sind, und verbürge mich für Ihre Unschuld. Das ist aber keine bloß äußerliche, sondern eine wirkliche, bindende Bürgschaft.« In den Blicken des Malers lag es wie ein Vorwurf, daß K. ihm die Last einer solchen Bürgschaft auferlegen wolle. »Das wäre ja sehr freundlich«, sagte K. »Und der Richter würde Ihnen glauben und mich trotzdem nicht wirklich freisprechen?« »Wie ich schon sagte«, antwortete der Maler. »Übrigens ist es durchaus nicht sicher, daß jeder mir glauben würde, mancher Richter wird zum Beispiel verlangen, daß ich Sie selbst zu ihm hinführe. Dann müßten Sie also einmal mitkommen. Allerdings ist in einem solchen Falle die Sache schon halb gewonnen, besonders da ich Sie natürlich vorher genau darüber unterrichten würde, wie Sie sich bei dem betreffenden Richter zu verhalten hab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chlimmer ist es bei den Richtern, die mich – auch das wird vorkommen – von vornherein abweisen. Auf diese müssen wir, wenn ich es auch an mehrfachen Versuchen gewiß nicht fehlen lassen werde, verzichten, wir dürfen das aber auch, denn einzelne Richter können hier nicht den Ausschlag geben. Wenn ich nun auf dieser Bestätigung eine genügende Anzahl von Unterschriften der Richter habe, gehe ich mit dieser Bestätigung zu dem Richter, der Ihren Prozeß gerade führt. Möglicherweise habe ich auch seine Unterschrift, dann entwickelt sich alles noch ein wenig rascher als sonst. Im allgemeinen gibt es aber dann überhaupt nicht mehr viel Hindernisse, es ist dann für den Angeklagten die Zeit der höchsten Zuversicht. Es ist merkwürdig, aber wahr, die Leute sind in dieser Zeit zuversichtlicher als nach dem Freispruch. Es bedarf jetzt keiner besonderen Mühe mehr. Der Richter besitzt in der Bestätigung die Bürgschaft einer Anzahl von Richtern, kann Sie unbesorgt freisprechen und wird es, allerdings nach Durchführung verschiedener Formalitäten, mir und anderen Bekannten zu Gefallen zweifellos tun. Sie aber treten aus dem Gericht und sind frei.« »Dann bin ich also frei«, sagte K. zögernd. »Ja«, sagte der Maler, »aber nur scheinbar frei oder, besser ausgedrückt, zeitweilig frei. Die untersten Richter nämlich, zu denen meine Bekannten gehören, haben nicht das Recht, endgültig freizusprechen, dieses Recht hat nur das oberste, für Sie, für mich und für uns alle ganz unerreichbare Gericht. Wie es dort aussieht, wissen wir nicht und wollen wir nebenbei gesagt, auch nicht wissen. Das große Recht, von der Anklage zu befreien, haben also unsere Richter nicht, wohl aber haben sie das Recht, von der Anklage loszulösen. Das heißt, wenn Sie auf diese Weise freigesprochen werden, sind Sie für den Augenblick der Anklage entzogen, aber sie schwebt auch weiterhin über Ihnen und kann, sobald nur der höhere Befehl kommt, sofort in Wirkung tre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 ich mit dem Gericht in so guter Verbindung stehe, kann ich Ihnen auch sagen, wie sich in den Vorschriften für die Gerichtskanzleien der Unterschied zwischen der wirklichen und der scheinbaren Freisprechung rein äußerlich zeigt. Bei einer wirklichen Freisprechung sollen die Prozeßakten vollständig abgelegt werden, sie verschwinden gänzlich aus dem Verfahren, nicht nur die Anklage, auch der Prozeß und sogar der Freispruch sind vernichtet, alles ist vernichtet. Anders beim scheinbaren Freispruch. Mit dem Akt ist keine weitere Veränderung vor sich gegangen, als daß er um die Bestätigung der Unschuld, um den Freispruch und um die Begründung des Freispruchs bereichert worden ist. Im übrigen aber bleibt er im Verfahren, er wird, wie es der ununterbrochene Verkehr der Gerichtskanzleien erfordert, zu den höheren Gerichten weitergeleitet, kommt zu den niedrigeren zurück und pendelt so mit größeren und kleineren Schwingungen, mit größeren und kleineren Stockungen auf und ab. Diese Wege sind unberechenbar. Von außen gesehen, kann es manchmal den Anschein bekommen, daß alles längst vergessen, der Akt verloren und der Freispruch ein vollkommener ist. Ein Eingeweihter wird das nicht glauben. Es geht kein Akt verloren, es gibt bei Gericht kein Vergessen. Eines Tages – niemand erwartet es – nimmt irgendein Richter den Akt aufmerksamer in die Hand, erkennt, daß in diesem Fall die Anklage noch lebendig ist, und ordnet die sofortige Verhaftung an. Ich habe hier angenommen, daß zwischen dem scheinbaren Freispruch und der neuen Verhaftung eine lange Zeit vergeht, das ist möglich, und ich weiß von solchen Fällen, es ist aber ebensogut möglich, daß der Freigesprochene vom Gericht nach Hause kommt und dort schon Beauftragte warten, um ihn wieder zu verhaften. Dann ist natürlich das freie Leben zu End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Und der Prozeß beginnt von neuem?« fragte K. fast ungläubig. »Allerdings«, sagte der Maler, »der Prozeß beginnt von neuem, es besteht aber wieder die Möglichkeit, ebenso wie früher, einen scheinbaren Freispruch zu erwirken. Man muß wieder alle Kräfte zusammennehmen und darf sich nicht ergeben.« Das letztere sagte der Maler vielleicht unter dem Eindruck, den K., der ein wenig zusammengesunken war, auf ihn machte. »Ist aber«, fragte K., als wolle er jetzt irgendwelchen Enthüllungen des Malers zuvorkommen, »die Erwirkung eines zweiten Freispruchs nicht schwieriger als die des ersten?« »Man kann«, antwortete der Maler, »in dieser Hinsicht nichts Bestimmtes sagen. Sie meinen wohl, daß die Richter durch die zweite Verhaftung in ihrem Urteil zuungunsten des Angeklagten beeinflußt werden? Das ist nicht der Fall. Die Richter haben ja schon beim Freispruch diese Verhaftung vorgesehen. Dieser Umstand wirkt also kaum ein. Wohl aber kann aus zahllosen sonstigen Gründen die Stimmung der Richter sowie ihre rechtliche Beurteilung des Falles eine andere geworden sein, und die Bemühungen um den zweiten Freispruch müssen daher den veränderten Umständen angepaßt werden und im allgemeinen ebenso kräftig sein wie die vor dem ersten Freispruch.« »Aber dieser zweite Freispruch ist doch wieder nicht endgültig«, sagte K. und drehte abweisend den Kopf. »Natürlich nicht«, sagte der Maler, »dem zweiten Freispruch folgt die dritte Verhaftung, dem dritten Freispruch die vierte Verhaftung, und so fort. Das liegt schon im Begriff des scheinbaren Freispruchs.« K. schwieg. »Der scheinbare Freispruch scheint Ihnen offenbar nicht vorteilhaft zu sein«, sagte der Maler, »vielleicht entspricht Ihnen die Verschleppung besser. Soll ich Ihnen das Wesen der Verschleppung erklären?« K. nickte. Der Maler hatte sich breit in seinen Sessel zurückgelehnt, das Nachthemd war weit offen, er hatte eine Hand daruntergeschoben, mit der er über die Brust und die Seiten strich. </w:t>
            </w:r>
          </w:p>
          <w:p>
            <w:pPr>
              <w:pStyle w:val="Text"/>
              <w:widowControl w:val="false"/>
              <w:ind w:firstLine="567"/>
              <w:jc w:val="left"/>
              <w:rPr/>
            </w:pPr>
            <w:r>
              <w:rPr>
                <w:rFonts w:cs="Verdana" w:ascii="Verdana" w:hAnsi="Verdana"/>
                <w:lang w:val="de-DE" w:eastAsia="en-US"/>
              </w:rPr>
              <w:t xml:space="preserve">»Die Verschleppung«, sagte der Maler und sah einen Augenblick vor sich hin, als suche er eine vollständig zutreffende Erklärung, »die Verschleppung besteht darin, daß der Prozeß dauernd im niedrigsten Prozeßstadium erhalten wird. Um dies zu erreichen, ist es nötig, daß der Angeklagte und der Helfer, insbesondere aber der Helfer in ununterbrochener persönlicher Fühlung mit dem Gericht bleibt. Ich wiederhole, es ist hierfür kein solcher Kraftaufwand nötig wie bei der Erreichung eines scheinbaren Freispruchs, wohl aber ist eine viel größere Aufmerksamkeit nötig. Man darf den Prozeß nicht aus den Augen verlieren, man muß zu dem betreffenden Richter in regelmäßigen Zwischenräumen und außerdem bei besonderen Gelegenheiten gehen und ihn auf jede Weise sich freundlich zu erhalten suchen; ist man mit dem Richter nicht persönlich bekannt, so muß man durch bekannte Richter ihn beeinflussen lassen, ohne daß man etwa deshalb die unmittelbaren Besprechungen aufgeben dürfte. Versäumt man in dieser Hinsicht nichts, so kann man mit genügender Bestimmtheit annehmen, daß der Prozeß über sein erstes Stadium nicht hinauskommt. Der Prozeß hört zwar nicht auf, aber der Angeklagte ist vor einer Verurteilung fast ebenso gesichert, wie wenn er frei wäre. Gegenüber dem scheinbaren Freispruch hat die Verschleppung den Vorteil, daß die Zukunft des Angeklagten weniger unbestimmt ist, er bleibt vor dem Schrecken der plötzlichen Verhaftungen bewahrt und muß nicht fürchten, etwa gerade zu Zeiten, wo seine sonstigen Umstände dafür am wenigsten günstig sind, die Anstrengungen und Aufregungen auf sich nehmen zu müssen, welche mit der Erreichung des scheinbaren Freispruchs verbunden sind. Allerdings hat auch die Verschleppung für den Angeklagten gewisse Nachteile, die man nicht unterschätzen darf. Ich denke hierbei nicht daran, daß hier der Angeklagte niemals frei ist, das ist er ja auch bei der scheinbaren Freisprechung im eigentlichen Sinne nicht. </w:t>
            </w:r>
          </w:p>
          <w:p>
            <w:pPr>
              <w:pStyle w:val="Text"/>
              <w:widowControl w:val="false"/>
              <w:ind w:firstLine="567"/>
              <w:jc w:val="left"/>
              <w:rPr/>
            </w:pPr>
            <w:r>
              <w:rPr>
                <w:rFonts w:cs="Verdana" w:ascii="Verdana" w:hAnsi="Verdana"/>
                <w:lang w:val="de-DE" w:eastAsia="en-US"/>
              </w:rPr>
              <w:t xml:space="preserve">Es ist ein anderer Nachteil. Der Prozeß kann nicht stillstehen, ohne daß wenigstens scheinbare Gründe dafür vorliegen. Es muß deshalb im Prozeß nach außen hin etwas geschehen. Es müssen also von Zeit zu Zeit verschiedene Anordnungen getroffen werden, der Angeklagte muß verhört werden, Untersuchungen müssen stattfinden und so weiter. Der Prozeß muß eben immerfort in dem kleinen Kreis, auf den er künstlich eingeschränkt worden ist, gedreht werden. Das bringt natürlich gewisse Unannehmlichkeiten für den Angeklagten mit sich, die Sie sich aber wiederum nicht zu schlimm vorstellen dürfen. Es ist ja alles nur äußerlich, die Verhöre beispielsweise sind also nur ganz kurz, wenn man einmal keine Zeit oder keine Lust hat, hinzugehen, darf man sich entschuldigen, man kann sogar bei gewissen Richtern die Anordnungen für eine lange Zeit im voraus gemeinsam festsetzen, es handelt sich im Wesen nur darum, daß man, da man Angeklagter ist, von Zeit zu Zeit bei seinem Richter sich meldet.« Schon während der letzten Worte hatte K. den Rock über den Arm gelegt und war aufgestanden. »Er steht schon auf!« rief es sofort draußen vor der Tür. »Sie wollen schon fortgehen?« fragte der Maler, der auch aufgestanden war. »Es ist gewiß die Luft, die Sie von hier vertreibt. Es ist mir sehr peinlich. Ich hätte Ihnen auch noch manches zu sagen. Ich mußte mich ganz kurz fassen. Ich hoffe aber, verständlich gewesen zu sein.« »O ja«, sagte K., dem von der Anstrengung, mit der er sich zum Zuhören gezwungen hatte, der Kopf schmerzte. Trotz dieser Bestätigung sagte der Maler, alles noch einmal zusammenfassend, als wolle er K. auf den Heimweg einen Trost mitgeben: »Beide Methoden haben das Gemeinsame, daß sie eine Verurteilung des Angeklagten verhindern.« »Sie verhindern aber auch die wirkliche Freisprechung«, sagte K. leise, als schäme er sich, das erkannt zu haben. »Sie haben den Kern der Sache erfaßt«, sagte der Maler schnell.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legte die Hand auf seinen Winterrock, konnte sich aber nicht einmal entschließen, den Rock anzuziehen. Am liebsten hätte er alles zusammengepackt und wäre damit an die frische Luft gelaufen. Auch die Mädchen konnten ihn nicht dazu bewegen, sich anzuziehen, obwohl sie, verfrüht, einander schon zuriefen, daß er sich anziehe. Dem Maler lag daran, K.s Stimmung irgendwie zu deuten, er sagte deshalb: »Sie haben sich wohl hinsichtlich meiner Vorschläge noch nicht entschieden. Ich billige das. Ich hätte Ihnen sogar davon abgeraten, sich sofort zu entscheiden. Die Vorteile und Nachteile sind haarfein. Man muß alles genau abschätzen. Allerdings darf man auch nicht zuviel Zeit verlieren.« »Ich werde bald wiederkommen«, sagte K., der in einem plötzlichen Entschluß den Rock anzog, den Mantel über die Schulter warf und zur Tür eilte, hinter der jetzt die Mädchen zu schreien anfingen. K. glaubte, die schreienden Mädchen durch die Tür zu sehen. »Sie müssen aber Wort halten«, sagte der Maler, der ihm nicht gefolgt war, »sonst komme ich in die Bank, um selbst nachzufragen.« »Sperren Sie doch die Tür auf«, sagte K. und riß an der Klinke, die die Mädchen, wie er an dem Gegendruck merkte, draußen festhielten. »Wollen Sie von den Mädchen belästigt werden?« fragte der Maler. »Benützen Sie doch lieber diesen Ausgang«, und er zeigte auf die Tür hinter dem Bett. K. war damit einverstanden und sprang zum Bett zurück. Aber statt die Tür dort zu öffnen, kroch der Maler unter das Bett und fragte von unten: »Nur noch einen Augenblick; wollen Sie nicht noch ein Bild sehen, das ich Ihnen verkaufen könn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wollte nicht unhöflich sein, der Maler hatte sich wirklich seiner angenommen und versprochen, ihm weiterhin zu helfen, auch war infolge der Vergeßlichkeit K.s über die Entlohnung für die Hilfe noch gar nicht gesprochen worden, deshalb konnte ihn K. jetzt nicht abweisen und ließ sich das Bild zeigen, wenn er auch vor Ungeduld zitterte, aus dem Atelier wegzukommen. Der Maler zog unter dem Bett einen Haufen ungerahmter Bilder hervor, die so mit Staub bedeckt waren, daß dieser, als ihn der Maler vom obersten Bild wegzublasen suchte, längere Zeit atemraubend K. vor den Augen wirbelte. »Eine Heidelandschaft«, sagte der Maler und reichte K. das Bild. Es stellte zwei schwache Bäume dar, die weit voneinander entfernt im dunklen Gras standen. Im Hintergrund war ein vielfarbiger Sonnenuntergang. »Schön«, sagte K., »ich kaufe es.« K. hatte unbedacht sich so kurz geäußert, er war daher froh, als der Maler, statt dies übelzunehmen, ein zweites Bild vom Boden aufhob. »Hier ist ein Gegenstück zu diesem Bild«, sagte der Maler. Es mochte als Gegenstück beabsichtigt sein, es war aber nicht der geringste Unterschied gegenüber dem ersten Bild zu merken, hier waren die Bäume, hier das Gras und dort der Sonnenuntergang. Aber K. lag wenig daran. »Es sind schöne Landschaften«, sagte er, »ich kaufe beide und werde sie in meinem Büro aufhängen.« »Das Motiv scheint Ihnen zu gefallen«, sagte der Maler und holte ein drittes Bild herauf, »es trifft sich gut, daß ich noch ein ähnliches Bild hier habe.« Es war aber nicht ähnlich, es war vielmehr die völlig gleiche Heidelandschaft. Der Maler nützte diese Gelegenheit, alte Bilder zu verkaufen, gut aus. »Ich nehme auch dieses noch«, sagte K. »Wieviel kosten die drei Bild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rüber werden wir nächstens sprechen«, sagte der Maler. »Sie haben jetzt Eile, und wir bleiben doch in Verbindung. Im übrigen freut es mich, daß Ihnen die Bilder gefallen, ich werde Ihnen alle Bilder mitgeben, die ich hier unten habe. Es sind lauter Heidelandschaften, ich habe schon viele Heidelandschaften gemalt. Manche Leute weisen solche Bilder ab, weil sie zu düster sind, andere aber, und Sie gehören zu ihnen, lieben gerade das Düstere.« Aber K. hatte jetzt keinen Sinn für die beruflichen Erfahrungen des Bettelmalers. »Packen Sie alle Bilder ein!« rief er, dem Maler in die Rede fallend, »morgen kommt mein Diener und wird sie holen.« »Es ist nicht nötig«, sagte der Maler. »Ich hoffe, ich werden Ihnen einen Träger verschaffen können, der gleich mit Ihnen gehen wird.« Und er beugte sich endlich über das Bett und sperrte die Tür auf. »Steigen Sie ohne Scheu auf das Bett«, sagte der Maler, »das tut jeder, der hier hereinkommt.« K. hätte auch ohne diese Aufforderung keine Rücksicht genommen, er hatte sogar schon einen Fuß mitten auf das Federbett gesetzt, da sah er durch die offene Tür hinaus und zog den Fuß wieder zurück. »Was ist das?« fragte er den Maler. »Worüber staunen Sie?« fragte dieser, seinerseits staunend. »Es sind die Gerichtskanzleien. Wußten Sie nicht, daß hier Gerichtskanzleien sind? Gerichtskanzleien sind doch fast auf jedem Dachboden, warum sollten sie gerade hier fehlen? Auch mein Atelier gehört eigentlich zu den Gerichtskanzleien, das Gericht hat es mir aber zur Verfügung gestell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erschrak nicht so sehr darüber, daß er auch hier Gerichtskanzleien gefunden hatte, er erschrak hauptsächlich über sich, über seine Unwissenheit in Gerichtssachen. Als eine Grundregel für das Verhalten eines Angeklagten erschien es ihm, immer vorbereitet zu sein, sich niemals überraschen zu lassen, nicht ahnungslos nach rechts zu schauen, wenn links der Richter neben ihm stand – und gerade gegen diese Grundregel verstieß er immer wieder. Vor ihm dehnte sich ein langer Gang, aus dem eine Luft wehte, mit der verglichen die Luft im Atelier erfrischend war. Bänke waren zu beiden Seiten des Ganges aufgestellt, genau so wie im Wartezimmer der Kanzlei, die für K. zuständig war. Es schienen genaue Vorschriften für die Einrichtung von Kanzleien zu bestehen. Augenblicklich war der Parteienverkehr hier nicht sehr groß. Ein Mann saß dort halb liegend, das Gesicht hatte er auf der Bank in seine Arme vergraben und schien zu schlafen; ein anderer stand im Halbdunkel am Ende des Ganges. K. stieg nun über das Bett, der Maler folgte ihm mit den Bildern. Sie trafen bald einen Gerichtsdiener – K. erkannte jetzt schon alle Gerichtsdiener an dem Goldknopf, den diese an ihrem Zivilanzug unter den gewöhnlichen Knöpfen hatten – und der Maler gab ihm den Auftrag, K. mit den Bildern zu begleiten. K. wankte mehr, als er ging, das Taschentuch hielt er an den Mund gedrückt. Sie waren schon nahe am Ausgang, da stürmten ihnen die Mädchen entgegen, die also K. auch nicht erspart geblieben waren. Sie hatten offenbar gesehen, daß die zweite Tür des Ateliers geöffnet worden war und hatten den Umweg gemacht, um von dieser Seite einzudringen. »Ich kann Sie nicht mehr begleiten!« rief der Maler lachend unter dem Andrang der Mädchen. »Auf Wiedersehen! Und überlegen Sie nicht zu lange!« </w:t>
            </w:r>
          </w:p>
          <w:p>
            <w:pPr>
              <w:pStyle w:val="Text"/>
              <w:widowControl w:val="false"/>
              <w:ind w:firstLine="567"/>
              <w:jc w:val="left"/>
              <w:rPr/>
            </w:pPr>
            <w:r>
              <w:rPr>
                <w:rFonts w:cs="Verdana" w:ascii="Verdana" w:hAnsi="Verdana"/>
                <w:lang w:val="de-DE" w:eastAsia="en-US"/>
              </w:rPr>
              <w:t>K. sah sich nicht einmal nach ihm um. Auf der Gasse nahm er den ersten Wagen, der ihm in den Weg kam. Es lag ihm daran, den Diener loszuwerden, dessen Goldknopf ihm unaufhörlich in die Augen stach, wenn er auch sonst wahrscheinlich niemanden auffiel. In seiner Dienstfertigkeit wollte sich der Diener noch auf den Kutschbock setzen. K. jagte ihn aber hinunter. Mittag war schon längst vorüber, als K. vor der Bank ankam. Er hätte gern die Bilder im Wagen gelassen, fürchtete aber, bei irgendeiner Gelegenheit genötigt zu werden, sich dem Maler gegenüber mit ihnen auszuweisen. Er ließ sie daher in sein Büro schaffen und versperrte sie in die unterste Lade seines Tisches, um sie wenigstens für die allernächsten Tage vor den Blicken des Direktor-Stellvertreters in Sicherheit zu bringe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13" w:name="7"/>
            <w:bookmarkEnd w:id="13"/>
            <w:r>
              <w:rPr>
                <w:rFonts w:cs="Courier New" w:ascii="Verdana" w:hAnsi="Verdana"/>
                <w:b/>
                <w:i/>
                <w:sz w:val="24"/>
                <w:lang w:val="ru-RU" w:eastAsia="en-US"/>
              </w:rPr>
              <w:t>7. АДВОКАТ. ФАБРИКАНТ. ХУДОЖНИ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ак-то в зимнее утро - за окном, в смутном свете, падал снег, - К. сидел в своем кабинете, до предела усталый, несмотря на ранний час. Чтобы оградить себя хотя бы от взглядов низших служащих, он велел курьеру никого к нему не впускать, так как он занят серьезной работой. Но вместо того, чтобы приняться за дело, он беспокойно ерзал в кресле, медленно передвигая предметы на столе, а потом помимо воли опустил вытянутую руку на стол, склонил голову и застыл в неподвижност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Мысль о процессе уже не покидала его. Много раз он обдумывал, не лучше ли было бы составить оправдательную записку и подать ее в суд. В ней он хотел дать краткую автобиографию и сопроводить каждое сколько-нибудь выдающееся событие своей жизни пояснением - на каком основании он поступал именно так, а не иначе, одобряет ли он или осуждает этот поступок со своей теперешней точки зрения и чем он может его объяснить. Преимущества такой оправдательной записки перед обычной защитой, какую сможет вести и без того далеко не безупречный адвокат, были несомненны. К тому же К. и не знал, что предпринимает адвокат: ничего особенного он, во всяком случае, не делал, вот уже больше месяца он не вызывал его к себе, да и все предыдущие их переговоры не создали у К. впечатления, будто этот человек способен чего-то добиться для него. Прежде всего, адвокат почти ни о чем его не расспрашивал. А ведь вопросов должно было возникнуть немало. Главное - поставить вопросы. У К. было такое ощущение, что он и сам мог бы задать множество насущных вопросов. А этот адвокат, вместо того чтобы спрашивать, либо что-нибудь рассказывал сам, либо молча сидел против К., перегнувшись через стол, очевидно по недостатку слуха, теребил бороду, глубоко запуская в нее пальцы, и глядел на ковер - возможно, даже прямо на то место, где в тот раз К. лежал с Лени. Время от времени он читал К. всякие пустячные наставления, словно малолетнему ребенку. За эти бесполезные и к тому же прескучные разговоры К. твердо решил не платить ни гроша при окончательном расчете. А потом адвокат, очевидно считая, что К. уже достаточно смирился, снова начинал его понемножку подбадривать. Судя по его рассказам, он уже выиграл не один такой процесс - многие из них хоть и были не так серьезны по существу, как этот, но на первый взгляд казались куда безнадежнее. Отчеты об этих процессах лежат у него тут, в ящике, - при этом он постукивал по одному из ящиков стола, - но показать эти записи он, к сожалению, не может, так как это служебная тайна. Однако большой опыт, приобретенный им в ходе этих процессов, безусловно, пойдет на пользу К. Разумеется, он уже начал работать, и первое ходатайство уже почти готово. Оно чрезвычайно важно, так как первое впечатление, которое производит защита, влияет на ход всего судопроизводства. К сожалению, - и об этом он должен предупредить К., - иногда случается так, что первые жалобы суд вообще не рассматривает.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Их просто подшивают к делу и заявляют, что предварительные допросы, а также наблюдение за обвиняемым гораздо важнее. А если проситель настаивает, то ему говорят, что перед окончательным решением суда, когда будут собраны все материалы, включая, разумеется, и все документы, первое ходатайство защиты тоже будет рассмотрено. К сожалению, и это может оказаться не так, потому что первую жалобу обычно куда-то закладывают или даже совсем теряют, а если она и сохраняется, то, по дошедшим до адвоката слухам, ее все равно никто, по-видимому, не читает. Все это достойно сожаления, но отчасти может быть и оправдано. К. должен принять во внимание, что все разбирательство ведется негласно; конечно, если суд найдет нужным, оно ведется гласно, но обычно закон гласности не предписывает. Вследствие этого все судебные документы, особенно обвинительный акт, ни обвиняемому, ни его защитнику недоступны, так что в общем они либо совсем не знают, либо знают очень смутно, насчет чего именно направлять первое ходатайство, поэтому в нем только случайно может содержаться что-нибудь, имеющее значение для дела. А по-настоящему точные и доказательные ходатайства можно выработать только позже, когда по ходу следствия и допросов обвиняемого можно будет яснее увидеть отдельные пункты обвинения и их обоснование или хотя бы построить какие-то догадки. Вести при таких условиях защиту, конечно, весьма невыгодно и затруднительно. Но и это делается намеренно. Дело в том, что суд, собственно говоря, защиту не допускает, а только терпит ее, и даже вопрос о том, возможно ли истолковать соответствующую статью закона в духе такой терпимости, тоже является спорным. Потому-то, строго говоря, нет признанных судом адвокатов, а все выступающие перед этим судом в качестве защитников, в сущности, являются подпольными адвокатами. Разумеется, это очень унижает все сословие, и когда К. в следующий раз попадет в канцелярию суда, он для ознакомления с этой стороной вопроса может осмотреть адвокатскую комнату.</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Можно предположить, что его в высшей степени напугает общество, которое там собирается. Уже одно то, что им предоставлена тесная, низкая комната, говорит о презрении, какое суд питает к этим людям. Освещается помещение только через небольшой люк, расположенный на такой высоте, что если хочешь выглянуть, то тебе в нос не только сразу ударяет дым, но и прямо в лицо летит сажа из камина, расположенного тут же; нет, надо еще найти кого-нибудь из коллег, кто подставил бы тебе спину. А в полу этой комнаты - и это еще один пример того, в каком виде она содержится, - в полу уже больше года как появилась дыра, не такая большая, чтобы туда мог провалиться человек, но достаточно широкая, чтобы туда попасть всей ногой. Эта адвокатская комната расположена на втором чердаке; значит, если чья-нибудь нога попадает в эту дыру, она свисает вниз и болтается над первым чердаком, над тем самым проходом, где сидят в ожидании клиенты.</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еудивительно, что в адвокатских кругах такое положение вещей считают, мягко говоря, позорным. Жалобы по начальству никаких результатов не дают, однако адвокатам строжайше запрещено делать какой-либо ремонт помещения за свой счет. Впрочем, и это отношение к адвокатам вполне обосновано. Защиту вообще хотят, насколько возможно, отстранить, вся ставка делается на самого обвиняемого. Точка зрения, в сущности неплохая, но было бы чрезвычайно ошибочным делать вывод, что в этом суде адвокаты обвиняемым не нужны. Напротив, ни в каком другом суде нет такой настоятельной необходимости в адвокатах. Дело в том, что все судопроизводство является тайной не только для общественности, но и для самого обвиняемого.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Разумеется, только в тех пределах, в каких это возможно, но возможности тут неограниченные. Ведь и обвиняемый не имеет доступа к судебным материалам, а делать выводы об этих материалах на основании допросов весьма затруднительно, особенно для самого обвиняемого, который к тому же растерян и обеспокоен всякими другими отвлекающими его неприятностями. Вот тут-то и вмешивается защита. Вообще-то защитников на допросы не допускают, поэтому им надо сразу после защиты, по возможности прямо у дверей кабинета следователя, выпытать у обвиняемого, о чем его допрашивали, и из этих, часто уже весьма путаных, показаний отобрать все, что может быть полезно для защиты. Но и это не самое главное, потому что таким путем можно узнать очень мало, хотя и тут, как везде, человек дельный, конечно, узнает больше других. Но самым важным остаются личные связи адвоката, в них-то и кроется основная ценность защиты. Разумеется, К. уже по собственному опыту убедился, что организация судебного аппарата на низших ступенях не вполне совершенна, что там много нерадивых и продажных чиновников, из-за чего в строго замкнутой системе суда появляются бреши. В них-то по большей части и протискиваются всякие адвокаты, тут идет и подслушивание и подкуп, а бывали, по крайней мере в прежние времена, и похищения судебных актов. Не приходится отрицать, что этими способами на время достигались иногда поразительно благоприятные для подсудимого результаты, и мелкие адвокатишки обычно бахвалятся этим, привлекая новую клиентуру, но на дальнейший ход процесса все это никак не влияет или даже влияет плохо. По-настоящему ценными являются только честные личные знакомства, главным образом с высшими чиновниками; конечно, речь идет хоть и о высших чиновниках, но низшей категории.</w:t>
            </w:r>
          </w:p>
          <w:p>
            <w:pPr>
              <w:pStyle w:val="HTMLPreformatted"/>
              <w:widowControl w:val="false"/>
              <w:ind w:firstLine="540"/>
              <w:rPr>
                <w:rFonts w:ascii="Verdana" w:hAnsi="Verdana" w:cs="Verdana"/>
                <w:sz w:val="24"/>
                <w:lang w:val="de-DE" w:eastAsia="en-US"/>
              </w:rPr>
            </w:pPr>
            <w:r>
              <w:rPr>
                <w:rFonts w:eastAsia="Verdana" w:cs="Verdana" w:ascii="Verdana" w:hAnsi="Verdana"/>
                <w:sz w:val="24"/>
                <w:lang w:val="en-US" w:eastAsia="en-US"/>
              </w:rPr>
              <w:t xml:space="preserve"> </w:t>
            </w:r>
            <w:r>
              <w:rPr>
                <w:rFonts w:cs="Verdana" w:ascii="Verdana" w:hAnsi="Verdana"/>
                <w:sz w:val="24"/>
                <w:lang w:val="en-US" w:eastAsia="en-US"/>
              </w:rPr>
              <w:t xml:space="preserve">Только так и можно повлиять на ход процесса - сначала исподволь, а потом все более и более заметно. Но это доступно лишь немногим адвокатам, и тут К. повезло: выбор он сделал правильный. Пожалуй, только у двух-трех адвокатов есть такие связи, как у него, у доктора Гульда. Таким, как он, разумеется, нет дела до той компании из адвокатской комнаты, никакого отношения к ним он не имеет. Тем тесней его связи с судейскими чиновниками. Ему, доктору Гульду, вовсе и не нужно ходить в суд, околачиваться у дверей следственных органов, ждать случайного появления чиновников и, в зависимости от их настроения, добиваться успеха, почти всегда только кажущегося, а иногда и ничего не добиться. Нет - К. сам это видел, - чиновники, и даже весьма высокого ранга, сами приходят сюда, охотно делятся сведениями либо открыто, либо так, что легко можно догадаться, обсуждают следующие этапы процесса; более того, в отдельных случаях они даже дают себя переубедить и охотно становятся на вашу точку зрения. Правда, именно в этом им особенно доверять не следует - даже если они определенно высказывают благоприятные для защиты намерения, - ибо вполне возможно, что отсюда они отправятся прямо в канцелярию и к следующему же заседанию продиктуют прямо противоположное заключение для обвиняемого, гораздо более суровое, чем то первоначальное заключение, от которого они, по их утверждению, отказались начисто. Против этого, конечно, обороняться трудно, ведь то, что сказано с глазу на глаз, так и остается сказанным с глазу на глаз и открыто обсуждаться не может, даже если бы защита не стремилась сохранить благорасположение данного лица.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С другой же стороны, вполне правильно, что эти лица связываются с защитой</w:t>
            </w:r>
            <w:r>
              <w:rPr>
                <w:rFonts w:cs="Verdana" w:ascii="Verdana" w:hAnsi="Verdana"/>
                <w:sz w:val="24"/>
                <w:lang w:val="de-DE" w:eastAsia="en-US"/>
              </w:rPr>
              <w:t xml:space="preserve"> </w:t>
            </w:r>
            <w:r>
              <w:rPr>
                <w:rFonts w:cs="Verdana" w:ascii="Verdana" w:hAnsi="Verdana"/>
                <w:sz w:val="24"/>
                <w:lang w:val="en-US" w:eastAsia="en-US"/>
              </w:rPr>
              <w:t xml:space="preserve">- разумеется, только с защитой компетентной, и делают они это отнюдь не из одного человеколюбия или дружественных чувств, а отчасти и ради собственной выгоды. Тут-то и ощущается недостаток судебного устройства, которое с самого начала предписывает секретность в делах. Чиновникам не хватает связи с населением; правда, для обычных, средних процессов они хорошо осведомлены, и такие процессы идут гладко сами по себе, словно по рельсам, их надо только изредка подталкивать. А вот в очень простых случаях, а также в случаях очень сложных они совершенно беспомощны: из-за того, что они всегда безоговорочно скованы законами, у них нет понимания человеческих взаимоотношений, а это страшно затрудняет ведение таких дел. Тут-то они и приходят просить совета у адвоката, а за ними идет курьер с теми протоколами, которые обычно хранятся в тайне. Вон у того окна, глядя на улицу с истинной грустью, сиживали господа, каких тут меньше всего можно было бы ждать, а в это время адвокат изучал документы у своего стола, чтобы подать им разумный совет. Именно в таких обстоятельствах становилось виднее всего, насколько серьезно эти господа относятся к своей профессии и в какое отчаяние их приводят препятствия, непреодолимые по самой своей природе. Надо им отдать справедливость, положение у них и без того сложное, и службу эту никак нельзя назвать легкой. Ступени и ранги суда бесконечны и неизвестны даже посвященным.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А все судопроизводство в общем является тайной и для низших служащих, оттого они почти никогда не могут проследить дальнейший ход тех данных, которые они обрабатывают, оттого и судебное дело предстает перед ними только на их уровне, и они часто сами не знают, откуда оно пришло, и не получают никаких сведений, куда же оно пойдет дальше. Таким образом, знания, которые можно было бы почерпнуть на различных стадиях из этого процесса, а также из окончательного заключения и его обоснования, ускользают от этих чиновников. Они имеют право заниматься только той частью дела, какая выделена для них законом, и обычно знают о дальнейшем ходе вещей, то есть о результатах своей работы, еще меньше, чем защита, которая, как правило, связана с обвиняемым до конца процесса. Значит, и в этом отношении защитник может дать им весьма ценные сведения. И если К. все это учтет, то он вряд ли станет удивляться раздражительности чиновников, которая часто проявляется по отношению к клиентам в чрезвычайно обидной форме - впрочем, каждый это испытывает на себе. Все чиновники раздражены, даже когда кажутся внешне спокойными. И от этого, разумеется, больше всего страдают мелкие адвокаты. Рассказывают, например, следующую историю, удивительно похожую на правду. Один старый чиновник, добрый, смирный человек, целые сутки изучал трудное дело, к тому же чрезвычайно запутанное из-за вмешательства адвокатов, - усерднее таких чинуш никого не найти. Уже к утру, проработав двадцать четыре часа без видимых результатов, он подошел к входной двери, спрятался за ней и каждого адвоката, который пытался войти, сбрасывал с лестницы. Адвокаты собрались на лестничной площадке и стали советоваться, что им делать. С одной стороны, они не имеют права требовать, чтобы их впустили, значит, жаловаться на этого чиновника по начальству они не могут, а кроме того, как уже говорилось, они должны остерегаться и не раздражать чиновников зря.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С другой же стороны, каждый проведенный вне суда день для них потерян, и проникнуть туда им очень важно. В конце концов они договорились измотать старичка. Стали посылать наверх одного адвоката за другим, те взбегали по лестнице и давали себя сбрасывать оттуда при довольно настойчивом, но, разумеется, пассивном сопротивлении, а внизу их подхватывали коллеги. Так продолжалось почти целый час, и тут старичок, уже сильно уставший от ночной работы, совсем сдал и ушел к себе в канцелярию. Стоявшие внизу сначала не поверили и послали одного из коллег наверх взглянуть, действительно ли за дверью никого нет. И только тогда они все поднялись наверх и, должно быть, не посмели даже возмутиться. Ведь адвокат - а даже самый ничтожный из них хоть отчасти представляет себе все обстоятельства - никогда не пытается ввести в судопроизводство какие бы то ни было изменения или улучшения, в то время как почти каждый обвиняемый, даже какой-нибудь недоумок, при первом же соприкосновении с процессом начинает думать, какие бы предложения внести, чтобы улучшить постановку дела, и часто тратит на это время и силы, которые можно было бы с гораздо большей пользой употребить на что-либо иное. Единственно правильное - это примириться с существующим порядком вещей. И если бы даже человек был в силах исправить какие-то отдельные мелочи, что является нелепым заблуждением, то в лучшем случае он чего-то добился бы для хода будущих процессов, но себе самому он только нанес бы непоправимый вред, привлекая внимание и особую мстительность чиновников.Главное - не привлекать внимания! Держаться спокойно, как бы тебе это ни претило!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Попытаться понять, что суд - этот грандиозный организм - всегда находится, так сказать, в неустойчивом равновесии, и, если ты на своем месте самовольно что-то нарушишь, ты можешь у себя же из-под ног выбить почву и свалиться в пропасть, а грандиозный организм сам восстановит это небольшое нарушение за счет чего-то другого - ведь все связано между собой - и останется неизменным, если только не станет, что вполне вероятно, еще замкнутее, еще строже, еще бдительнее и грознее. Лучше предоставить всю работу адвокату и не мешать ему. Конечно, упреки никому на пользу не идут, особенно если нельзя человеку растолковать, за что его упрекают и в чем винят, но все-таки следует сказать, что К. чрезвычайно навредил делу тем, как он вел себя при директоре канцелярии. Видимо, придется вычеркнуть этого влиятельнейшего человека иэ списка тех, у кого можно было бы чего-то добиться для К. Теперь он нарочно пропускает мимо ушей даже мимолетные упоминания о процессе. В некоторых отношениях эти чиновники - сущие дети. Иногда какие-нибудь пустяки - впрочем, поведение К., к сожалению, нельзя отнести к этой категории - так обижают их, что они перестают разговаривать даже с лучшими своими друзьями, отворачиваются от них при встрече и везде, где только можно, действуют им наперекор. И вдруг, совершенно неожиданно, без всяких оснований, их может рассмешить какая-нибудь глупая шутка, на которую решаешься только оттого, что все кажется безнадежным, и тут снова настает полное примирение. С ними общаться и трудно и легко, никаких правил тут не существует. Иногда просто диву даешься, как это одной человеческой жизни хватает на то, чтобы овладеть всеми теми знаниями, которые дают возможность работать хотя бы с некоторым успехом.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Правда, бывают, как, впрочем, и у всех, мрачные дни, когда думаешь, что ни малейших успехов не достиг, и кажется, будто хорошо кончились только те процессы, в которых благополучный исход был предопределен с самого начала, без всякой посторонней помощи, а все остальные проиграны, несмотря на всю беготню, все старания, все кажущиеся мелкие успехи, которые так тебя радовали. Тут, конечно, теряешь всякую уверенность и даже не осмеливаешься возражать, если тебя спросят, правда ли, что некоторые процессы, проходившие, по существу, благополучно, ты сорвал именно своим вмешательством. Единственное, что тебе остается, это какая-то внутренняя самозащита. Таким припадкам сомнения - разумеется, это только припадки - адвокаты бывают особенно подвержены, когда дело, которое они вели уже давно и вполне удовлетворительно, внезапно вырывают у них из рук. Ничего хуже с адвокатом случиться не может. И отнимает дело, конечно, не сам обвиняемый, этого никогда не бывает: если обвиняемый уже взял определенного адвоката, то он за него держится, несмотря ни на что. Да и как он может справиться сам, если он уже воспользовался чьей-то помощью? Так что этого не бывает, но иногда бывает другое: процесс принимает такой оборот, что адвоката к нему уже не допускают. И само дело, и обвиняемого, и вообще все просто отнимают у адвоката, и тут уж не помогут самые лучшие отношения с чиновниками, потому что те и сами ничего не знают. Просто весь процесс перешел в такую стадию, где никакой помощи уже оказать нельзя, где дело ведется в недоступных судебных органах и обвиняемый становится недоступным для адвоката. И в один прекрасный день, явившись домой, находишь у себя на столе все те ходатайства, которые составлялись с такой тщательностью, с такой крепкой надеждой на исход дела; оказывается, их отослали тебе обратно, так как на новом этапе процесса их использовать запрещено и они стали бесполезными клочками бумаги.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чем это еще не значит, что процесс проигран, вовсе нет; во всяком случае никаких оснований для такого предположения нет, просто ты о процессе больше ничего не знаешь и узнать никак не можешь. К счастью, такие случаи - исключение, и даже если процесс самого К. тоже подпадет под такой случай, то пока дело до этого еще не дошло. Сейчас еще представляются самые широкие возможности для работы адвоката, и в том, что он их использует, К. может не сомневаться. Ходатайство, как уже говорилось, еще не подано, да это и не к спеху, гораздо важнее предварительные переговоры с ведущими чиновниками, а они уже велись. Но вели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до честно сознаться - с переменным успехом. Однако лучше покамест не выдавать подробностей, это может плохо повлиять на К. - пробудить слишком радостные надежды или слишком напугать его; можно сказать только одно: некоторые чиновники высказывались чрезвычайно доброжелательно и выражали полную готовность содействовать, в то время как другие высказывали меньшую доброжелательность, однако в помощи ни в коей мере не отказывали. В общем, результаты, можно сказать, вполне ободряющие, однако делать какие-либо заключения еще нельзя, так как это обычное начало всех предварительных переговоров и только дальнейшее развитие дела покажет, насколько ценны эти предварительные переговоры. Во всяком случае, ничего еще не потеряно, и если бы удалось, несмотря ни на что, вернуть расположение директора канцелярии - а к этому уже приняты разные меры, - то, как говорят хирурги, рану можно считать чистой и надо только спокойно дожидаться дальнейш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такие и подобные разговоры адвокат был неистощим. И это повторялось при каждой встрече. Всегда имелись налицо какие-то успехи, но никогда не сообщалось, в чем они состоят. Работа над первым ходатайством шла непрестанно, но оно все еще не было готово; однако при следующей встрече именно это оказывалось огромным преимуществом; как раз все последние дни были исключительно неблагоприятны для подачи заявлений, хотя предвидеть это заранее никто не мог. И если К., измученный бесконечными словоизвержениями, замечал, даже учитывая все трудности, что дело подвигается очень медленно, то ему возражали, что подвигается оно совсем не так медленно, но, конечно, двинулось бы гораздо дальше, если бы К. обратился к адвокату вовремя. Но, к сожалению, тут он оплошал, и эта оплошность не только сейчас, но и впредь будет порождать затрудн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динственное приятное разнообразие в эти посещения вносил приход Лени: она всегда устраивала так, что подавала адвокату чай в присутствии К. Встав за спиной К., она притворялась, что смотрит, как адвокат, с какой-то жадностью, низко пригнувшись к чашке, наливает и пьет чай, и тайком позволяла К. пожимать ей руку. Наступало полное молчание. Адвокат пил чай, К. пожимал руку Лени, а Лени иногда осмеливалась нежно поглаживать К. по голов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еще тут? - спрашивал адвокат, допив ч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тела убрать посуду, - отвечала Лени с последним рукопожатием, но тут адвокат вытирал губы и с новой силой начинал заговаривать 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Хотел ли он утешить К. или привести его в отчаяние? К. никак не мог понять, чего тот добивается, хотя отлично понимал, что его защита в ненадежных руках. Возможно, что адвокат говорил правду, хотя было очевидно, что он хочет выставить себя в самом выгодном свете и, вероятно, никогда не вел такой большой процесс, каким, по его мнению, был процесс К. Но самым подозрительным казалось постоянное подчеркивание личных связей с чиновниками. Использовались ли эти связи исключительно для пользы К.? Адвокат постоянно напирал на то, что речь идет только о низших служащих, то есть о людях зависимых, и что для их продвижения по службе определенные повороты процесса, конечно, могут иметь большое значение. Может быть, они используют адвоката, чтобы добиться именно таких, всегда неблагоприятных для обвиняемого оборотов дела? Может быть, они вели себя так не в каждом процессе, это вряд ли было возможно; наверно, случались и такие процессы, когда они помогали адвокату за его услуги, ведь они сами были заинтересованы в том, чтобы поддерживать в чистоте его репутацию. Но если дело и вправду обстоит так, то каким образом они вмешаются в процесс К., чрезвычайно трудный и, по уверениям адвоката, очень сложный, то есть важный и привлекший внимание судебных властей с самого начала? Нет, никаких сомнений их дальнейшие намерения не вызывали. Некоторые симптомы были заметны уже в том, что первое ходатайство все еще не подано, хотя процесс тянется уже несколько месяцев, но до сих пор, по словам адвоката, еще находится в низших инстанциях, а это, конечно, очень способствует намерению усыпить внимание обвиняемого, обезоружить его и вдруг обрушить на него приговор или по меньшей мере объявить ему, что следствие окончилось для него неблагоприятно и дело передано в высшие инстанци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т, К. непременно должен был сам вмешаться. Именно в состоянии крайней усталости, как в это зимнее утро, когда помимо воли все мысли были обращены на его дело, он был в этом безоговорочно убежден. Презрение, с каким он раньше относился к процессу, теперь пропало. Будь он один на свете, он еще мог бы пренебречь процессом, хотя тогда - и в этом сомнений не было - процесс вообще не мог бы возникнуть. Но теперь, когда дядя затащил его к адвокату, приходилось считаться с семейными взаимоотношениями; да и его служба отчасти зависела от хода процесса, потому что он сам неосторожно и даже с каким-то необъяснимым удовлетворением упоминал о своем процессе при знакомых, а другие знакомые сами о нем узнавали неизвестно откуда; отношения с фройляйн Бюрстнер тоже колебались в зависимости от процесса - словом, у него уже не было выбора, принимать или не принимать этот процесс, он попал в самую гущу и должен был защищаться. А если он устал - тем хуже для него.</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Впрочем, для преувеличенной тревоги никаких оснований пока что не было. Он сумел в сравнительно короткое время подняться в своем банке до высокой должности и, признанный всеми, занимал эту должность до сих пор; значит, теперь ему только надо эти свои таланты, благодаря которым он всего достиг, приложить к ведению процесса, и нет никаких сомнений, что тогда все окончится благополучно. Но прежде всего, если хотеть чего-то добиться, надо с самого начала отмести всякие мысли о возможной вине. Никакой вины нет. И весь этот процесс - просто большое дело, какие он с успехом часто вел для банка, и в этом деле, как правило, таятся всевозможные опасности - их только и надо предотвратить. Во имя этой цели никак нельзя играть с мыcлью о какой бы то ни было вине, наоборот, надо все мысли твердо сосредоточить на собственной правоте. А отсюда неизбежно вытекало решение отстранить адвоката от дела как можно скорее, лучше всего - сегодня же вечером.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авда, по словам того же адвоката, это было бы неслыханным прецедентом, к тому же очень обидным, но К. больше не мог терпеть, чтобы все его усилия разбивались о препятствия, которые, возможно, подстраивал его собственный адвокат. А как только он стряхнет с себя эту зависимость, он сам сразу подаст ходатайство, и, возможно, ему ежедневно придется добиваться, чтобы эту бумагу рассмотрели. Разумеется, для того чтобы добиться этого, К. не станет, подобно другим, просиживать в коридоре, положив шляпу под стул. Он сам, или знакомые женщины, или те, кого он пошлет, будут ежедневно нажимать на чиновников, чтобы заставить их не глазеть сквозь решетки в коридор, а сесть к столу и рассмотреть ходатайство К. Тут нельзя ослаблять натиск, надо все организовать, проверить; пусть суд наконец столкнется с таким обвиняемым, который умеет постоять за свои прав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о если К. верил, что он сумеет все это провести в жизнь, то составление ходатайства представило для него непреодолимые трудности. Раньше, с неделю назад, он только с чувством некоторой неловкости думал о том, что будет вынужден составлять такую бумагу. Но он даже и не думал, что это может быть так трудно. Он вспомнил, как однажды утром, когда он был завален работой, он вдруг отодвинул все в сторону и взял блокнот, чтобы набросать ходатайство и, может быть, потом отдать этот черновик для исполнения тяжелодуму адвокату, и как именно в эту минуту отворилась дверь директорского кабинета и с громким смехом вошел заместитель директора.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К. стало очень неприятно, хотя заместитель директора смеялся вовсе не над его ходатайством, о котором он ничего не знал, а над только что услышанным биржевым анекдотом; для того чтобы этот анекдот стал понятен, надо было сделать рисунок, и заместитель директора, наклонясь над столом К., взял у него из рук карандаш и набросал рисунок на листке блокнота, предназначенном для черновик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о сегодня К. забыл о чувстве неловкости - написать ходатайство было необходимо. Если на службе он не сможет выкроить для этого время - что было вполне вероятно, - значит, придется писать дома, по ночам. А если ночей не хватит, придется взять отпуск. Только не останавливаться на полдороге, это самое бессмысленное не только в делах, но и вообще всегда и везде. Правда, ходатайство потребует долгой, почти бесконечной работы. Даже при самом стойком характере человек мог прийти к мысли, что такую бумагу вообще составить невозможно. И не от лени, не от низости, которые только и могли помешать адвокату в этой работе, а потому, что, не зная ни самого обвинения, ни всех возможных добавлений к нему, придется описать всю свою жизнь, восстановить в памяти мельчайшие поступки и события и проверить их со всех сторон. И какая же это грустная работа! Может быть, она подходит тем, кто, уйдя на пенсию, захочет чем-то занять мозг, уже впадающий в детство, и как-то скоротать долгие дни. Но теперь, когда человеку необходимо сохранить всю свежесть мысли для работы, когда часы летят с необыкновенной быстротой, потому что его карьера на подъеме и он представляет собой даже в некотором роде угрозу для заместителя директора, теперь, когда ему, человеку молодому, хочется насладиться жизнью в столь короткие вечера и ночи, именно теперь он должен заниматься составлением этого документа! И К. снова мысленно пожалел себя.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чти нечаянно, лишь бы прекратить этот ход мысли, он нажал кнопку звонка, проведенного в приемную. Нажимая кнопку, он взглянул на часы. Уже одиннадцать, значит, два часа драгоценнейшего времени он истратил на раздумье и, конечно, устал еще больше прежнего. И все-таки время прошло не зря, он принял решение, которое может оказаться полез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роме почты курьер принес визитные карточки двух господ, давно ожидавших К. Как назло, это были очень важные клиенты банка, которых ни в каком случае нельзя было заставлять ждать. И почему они пришли в такое неподходящее время, и почему - как, наверно, спрашивали себя эти господа за закрытой дверью - столь усердный К. тратил самое горячее служебное время на личные дела? Устав от всего, что было, и с усталостью ожидая того, что будет, К. поднялся навстречу первому клиент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Это был маленький разбитной человечек, фабрикант, которого К. хорошо знал. Он выразил сожаление, что отрывает К. от важной работы, а К., со своей стороны, выразил сожаление, что заставил его так долго ждать. Но слова сожаления он произнес настолько машинально и таким неестественным тоном, что, если бы фабрикант не был так занят своим делом, он непременно подметил бы это. Вместо того он торопливо вытащил счета и таблицы из всех карманов, разложил их перед К. и стал разъяснять отдельные пункты, поправил небольшую ошибку в расчетах, которую поймал даже при таком беглом просмотре, напомнил, что К. заключил с ним такую же сделку год назад, мимоходом заметил, что на этот раз другой банк готов идти на значительные жертвы, лишь бы заключить с ним эту сделку, и наконец умолк, чтобы выслушать мнение К.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ействительно, К. вначале с большим вниманием следил за словами фабриканта, мысль о важной сделке захватила и его, но, к сожалению, ненадолго; вскоре он перестал слушать, некоторое время еще кивал головой в ответ на громкие восклицания фабриканта, но потом прекратил и это, ограничиваясь только тем, что смотрел на лысую голову, склоненную над бумагами, и спрашивал себя, когда же фабрикант наконец поймет, что все его разглагольствования бесполезны. И когда фабрикант замолчал, К. сначала всерьез подумал, будто замолчал он для того, чтобы дать ему возможность сознаться, что слушать он не в состоянии. Но по напряженному взгляду фабриканта, готового на любые возражения, К. с сожалением понял, что деловой разговор придется продолжить. Он наклонил голову, словно подчиняясь приказанию, и стал медленно водить карандашом по бумагам, то и дело останавливаясь и всматриваясь в какую-нибудь цифру. Видимо, фабрикант предположил, что К. с чем-то не согласен, а может быть, цифры были не совсем точные, может быть, и не они решали дело, во всяком случае, фабрикант закрыл бумаги рукой и, придвинувшись совсем близко к К., снова начал в общих чертах излагать ему свое де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рудно все это, - сказал К., наморщив губы, и, так как фабрикант закрыл бумаги - единственное, на чем еще можно было сосредоточиться, - он безвольно откинулся на спинку крес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только поднял глаза, когда отворилась дверь директорского кабинета и вдали, не очень отчетливо, словно в какой-то дымке, мелькнула фигура заместителя директора. К. не обратил на это особого внимания, но его обрадовала реакция фабриканта - для К. это было очень кстати. Ибо фабрикант тотчас же вскочил с кресла и поспешил навстречу заместителю директора. К. хотел, чтобы он двигался в десять раз скорее, потому что боялся, что заместитель вдруг скроется. Страх оказался напрасным, оба господина встретились, пожали друг другу руки и вместе подошли к столу К. Фабрикант пожаловался, что прокурист никак не склонен идти ему навстречу в этом деле, и кивнул в сторону К., который под взглядом заместителя снова низко нагнулся над бумагами. Они оба стояли, прислонясь к его столу, и фабрикант начал уговаривать заместителя, стараясь привлечь его на свою сторону. К. почувствовал себя так, будто оба эти человека непомерно разрастаются и уже через его голову решают его судьбу. Медленно и осторожно он завел глаза кверху, чтобы взглянуть, что же там происходит; не глядя, взял одну из бумаг со стола, положил ее на ладонь и, постепенно подымаясь с кресла, стал протягивать ее обоим собеседникам. Он ни о чем в это время не думал, а действовал так, как, по его представлению, ему придется действовать, когда он наконец подготовит тот важный документ, который его окончательно оправдает. Заместитель директора, с большим вниманием слушавший фабриканта, взглянул на бумагу мимоходом, даже не прочитав, что там было написано, ибо то, что было важно для прокуриста, для него никакого интереса не представляло, однако взял бумагу из рук у К., сказал: "Спасибо, я все уже знаю" - и спокойно положил бумагу на стол. К. с неприязнью покосился на него. Но заместитель даже не заметил его взгляда, а если и заметил, то лишь еще больше развеселился. Он то и дело разражался громким смехом, даже явно привел фабриканта в смущение остроумным ответом и в заключение пригласил его к себе в кабинет, чтобы окончательно договориться.</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ело весьма важное, - сказал он фабриканту, - мне это совершенно ясно. А господину прокуристу, - при этом он обращался только к фабриканту, - наверно, будет по душе, если мы его от этого освободим. Ваше дело требует спокойного обсуждения. А он как будто сегодня и так перегружен работой, к тому же в приемной вот уже несколько часов его дожидаются лю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К. еле хватило выдержки отвернуться от заместителя директора и любезно, хотя и напряженно улыбнуться одному только фабриканту. Больше он не стал вмешиваться и, слегка наклонившись вперед, упершись обеими руками в стол, как приказчик на прилавок, глядел, как оба господина, переговариваясь между собой, взяли бумаги со стола и скрылись в кабинете директора. В дверях фабрикант еще раз обернулся, сказал, что не прощается и не преминет осведомить господина прокуриста о результатах переговоров, а кроме того, собирается сделать ему еще одно небольшое сообщ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конец К. остался один. Он и не подумал впустить следующего клиента и только неясно сознавал, насколько это удачно, что люди там, в приемной, уверены, будто он еще занят с фабрикантом, и поэтому никто, даже курьер, не решается войти к нему. Он подошел к окну, сел на подоконник, держась одной рукой за щеколду, и выглянул на площадь. Снег еще падал, погода никак не прояснялас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лго просидел он неподвижно, не понимая, что именно его так беспокоит, и только изредка испуганно оборачивался через плечо к двери в приемную, где ему слышался какой-то шум. Но так как никто не входил, он успокоился, подошел к умывальнику, умылся холодной водой и с освеженной головой вернулся к окошку. Решение взять свою защиту в собственные руки теперь казалось ему гораздо более ответственным, чем он предполагал сначала. Когда он взваливал всю защиту на адвоката, процесс, в сущности, мало его касался, он наблюдал за ним только со стороны, а непосредственно его ничто не затрагивало, он мог при желании поинтересоваться, как идут его дела, но мог и отойти в сторону, когда ему этого хотелось. А сейчас, если он возьмет ведение своего дела на себя, он - хотя бы на данное время - будет совершенно поглощен судебными делами.Если все пойдет успешно, то впоследствии придет полное и окончательное освобождение, но, чтобы этого достичь, ему придется все время сталкиваться с гораздо большими опасностями, чем до сих пор. И если он еще сомневался в этом, то сегодняшняя встреча с фабрикантом при заместителе директора достаточно убедила его. Как он при них сидел совершенно растерянный лишь оттого, что намеревался с сегодняшнего дня взять свою защиту на себя! Что же будет дальше? Какие дни предстоят ему? Найдет ли он путь, который приведет его к благополучному исходу? Не вызовет ли тщательно продуманное ведение защиты - а иначе все было бы лишено смыс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вызовет ли такая защита необходимости отключиться, насколько возможно, от всякой другой работы? Сможет ли он благополучно пройти через это? И как ему провести в жизнь этот план тут, в банке? Ведь время ему нужно не только для составления ходатайства - для этого хватило бы и отпуска, хотя просить об отпуске сейчас было бы большой смелостью, - ему нужно время для целого процесса, а кто знает, как долго он будет тянуться? Вот сколько препятствий вдруг встало на жизненном пути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ужто в таком состоянии он должен работать для банка? Он взглянул на стол. Неужели сейчас принимать клиентов, вести с ними переговоры? Там его процесс идет полным ходом, там, наверху, на чердаке, судейские чиновники сидят над актами этого процесса, а он должен заниматься делами банка? Не похоже ли это на пытку, не с ведома ли суда в связи с процессом его подвергают этой пытке? А разве в банке при оценке его работы кто-нибудь станет учитывать его особое положение? Никто и никогда. Кое-что о его процессе знали, хотя и было не совсем ясно, кому и сколько об этом известно. Надо надеяться, что слухи еще не дошли до заместителя директора, иначе сразу стало бы видно, как он старается использовать эти сведения против К. вопреки чувству товарищества и простой человечности. А сам директор? Да, конечно, он хорошо относится к К., и если бы он узнал о процессе, то сейчас же сделал бы все от него зависящее, чтобы внести какие-то облегчения для К., но ему это вряд ли удалось бы, потому что теперь, когда К. почти перестал противодействовать влиянию заместителя это влияние усилилось, причем заместитель для укрепления своей власти использовал болезненное состояние самого директора. На что же К. мог надеяться? Может быть, от этих мыслей сила сопротивления в нем понижалась, но, с другой стороны, нельзя обманывать себя, надо все предвидеть, все, насколько это возможно в данную минуту.</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ез всякой причины, просто чтобы не возвращаться к письменному столу, К. отворил окно. Оно открывалось с трудом, пришлось обеими руками нажать на задвижки. Всю комнату и ввысь и вширь заполнил туман, пропитанный дымом, вместе с ним вполз запах гари. Сквозняком внесло несколько снежин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ескверная осень, - сказал за спиной К. голос фабрикан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т вышел от заместителя директора и незаметно подошел к окну. К. утвердительно кивнул и с опаской поглядел на портфель фабриканта: наверно, он сейчас вынет оттуда бумаги и начнет рассказывать, как прошли переговоры с заместителем директора. Но фабрикант поймал взгляд К., похлопал по своему портфелю и сказал, не открывая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наверно, интересно услышать, чего я достиг. У меня, можно сказать, заключение уже в кармане. Превосходный человек ваш заместитель директора, но ему пальца в рот не кла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засмеялся и потряс руку К., явно желая и его рассмешить. Но тому показалось подозрительным, что фабрикант не хочет показать ему документы, да и ничего смешного в его словах он не наш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прокурист, - сказал вдруг фабрикант, - на вас, наверно, погода плохо действует? Вид у вас такой удрученн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и поднес руку к виску, - голова болит, семейные неполад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верно, - сказал фабрикант, человек он был торопливый и никогда не дослушивал спокойно, что ему говорят, каждому приходится нести свой крес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вольно подался к двери, как будто хотел выпроводить фабриканта, но тот сказал:</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Господин прокурист, у меня есть для вас еще одно небольшое сообщение. Очень боюсь, что сейчас вам не до того, но за последнее время я уже дважды был у вас и каждый раз об этом забывал. Если еще откладывать, то мое сообщение, наверно, потеряет всякий смысл. А это жаль, может быть, оно все-таки будет иметь для вас какое-то значение. - И прежде чем К. успел ответить, фабрикант подошел к нему вплотную, постучал согнутым пальцем ему в грудь и тихо сказал: - У вас идет процесс, не так л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отшатнулся и воскликн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это сказал заместитель директор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ет же, - сказал фабрикант, - откуда заместитель мог узнать об эт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 уже спокойнее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Я кое о чем осведомлен из судебных кругов, - сказал фабрикант. - Вот об этом-то я и хотел с вами поговор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олько же людей связано с судебными кругами! - сказал К., опустив голову, и подвел фабриканта к сто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и уселись, как сидели раньше, и фабрикант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 сожалению, я могу сообщить вам очень немногое. Но в таких делах нельзя пренебрегать даже самой малостью. Кроме того, мной руководит искреннее желание хоть чем-нибудь помочь вам, даже если эта помощь окажется весьма скромной. Ведь до сих пор у нас в делах были самые дружеские отношения, не так ли? Ну вот вид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хотел было извиниться за свое поведение во время сегодняшнего разговора, но фабрикант не терпел, когда его перебивали. Он засунул портфель глубоко под мышку, чтобы показать, как он торопится, и продолжал:</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О вашем процессе я узнал от некоего Титорелли. Он художник, Титорелли - его псевдоним, настоящего его имени я даже не знаю. Уже много лет подряд он изредка заходит ко мне в контору и приносит небольшие картинки, и за них - ведь он почти нищий - я даю ему что-то вроде милостыни. Эти сделки - мы оба к ним привыкли - всегда проходили гладко. Но вот его посещения стали учащаться, я его упрекнул, мы разговорились, я заинтересовался, как это он может жить одними этими картинками, и, к своему удивлению, узнал, что главный источник его дохода - писание портретов.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ботаю на суд",- сказал он. "На какой суд?"- спросил я. И тут он рассказал мне об этом суде. Вероятно, вы лучше всех поймете, как меня удивил его рассказ. С тех пор при каждом посещении я выслушиваю какие-нибудь новости и постепенно составил себе некоторое представление об этом суде. Правда, Титорелли очень болтлив, и часто мне приходится его останавливать, не только потому, что он наверняка привирает, но главным образом из-за того, что мне, человеку деловому, которому и свои заботы покоя не дают, некогда слишком много заниматься чужими делами. Но это я мимоходом. И вот я подумал: а вдруг Титорелли будет вам хоть чем-то полезен, он знаком со многими судьями, и хотя сам он особого влияния не имеет, но все же сможет дать совет, как попасть ко всяким влиятельным лицам. И если даже эти советы сами по себе ничего не значат, то вам, по моему мнению, они могут очень и очень пригодиться. Ведь вы сами почти адвокат. Я всегда говорю:</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Прокурист К. почти что адвокат". Нет, за исход вашего процесса я совершенно не беспокоюсь. И все-таки не зайдете ли вы к Титорелли? По моей рекомендации он сделает для вас все, что в его силах. Право же, я думаю, что вам стоит к нему пойти. Не обязательно сегодня, а как-нибудь при случае. Разумеется - и я должен вам это подчеркнуть, - вы ни в коем случае не обязаны следовать моему совету и идти к Титорелли. Нет, если вы можете обойтись без Титорелли, то лучше оставить его в стороне. Может быть, у вас уже есть свой определенный план и Титорелли только нарушит его? Нет, нет, тогда вам ни в коем случае к нему ходить не надо! Конечно, от такого типа нелегко принимать советы. Впрочем, как хотите.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рекомендательное письмо и вот его адре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взял письмо и сунул его в карман - он был очень разочарован. Даже при самых благоприятных обстоятельствах польза от этого знакомства была неизмеримо меньше вреда, который нанес ему художник, доведя до сведения фабриканта слухи о процессе и распространяя сплет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 трудом заставил себя пробормотать какую-то благодарность вслед фабриканту, уже выходившему из комн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зайду к нему, - сказал он, прощаясь с фабрикантом у двери, - или, пожалуй, так как я сейчас очень занят, напишу ему, чтоб он зашел ко мне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я знал, что вы найдете наилучший выход, - сказал фабрикант. - Правда, я думал, что вам лучше было бы не приглашать в банк людей вроде этого Титорелли и не разговаривать с ним тут о процессе. Да и не очень-то полезно давать письма в руки таким людям. Но, конечно, вы все сами продумали, вам виднее, что можно делать и чего нельз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К. наклонил голову и проводил фабриканта через приемную. При всем своем внешнем спокойствии он очень испугался за себя: в сущности, он говорил о письме к Титорелли, только чтобы показать фабриканту, что ценит его рекомендацию и обдумывает, как ему встретиться с Титорелли, но вместе с тем, если бы он счел помощь Титорелли полезной, он и в самом деле не преминул бы ему написать. Но слова фабриканта открыли ему опасность такого шага со всеми его последствиями. Неужели он уже не может надеяться на свой здравый смысл, на свой ум?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он способен письменно пригласить какую-то сомнительную личность в банк и в двух шагах от заместителя директора, отделенный от него одной только дверью, просить у этого проходимца советов насчет своего процесса, то не значило ли это, что он, по всей вероятности, а может быть, и наверняка, не видит и других опасностей и бросается в них очертя голову? Не всегда же с ним рядом будет человек, который сможет его предупредить. Как раз сейчас, когда ему надо собрать все силы и действовать, на него напали сомнения в собственной бдительности. Неужели ему будет так же трудно заниматься своим процессом, как трудно вести банковские дела? Сейчас он, конечно, сам уже не понимал, как ему могло прийти в голову написать Титорелли и пригласить его в бан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еще в недоумении покачивал головой, когда к нему подошел курьер и обратил его внимание на трех посетителей, сидевших в приемной на скамье. Они уже давно ждали, когда их наконец пригласят в кабинет К. Увидев, что курьер обратился к К., они встали и, пытаясь воспользоваться случаем, наперебой старались заговорить с К. Раз банк обошелся с ними так бесцеремонно, заставив их терять время в приемной, то они тоже никаких церемоний признавать не собиралис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прокурист, - начал было оди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 уже велел подать свое зимнее пальто и, одеваясь с помощью курьера, обратился ко всем троим:</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Простите, господа, сейчас я, к сожалению, не могу вас принять. Очень прошу меня извинить, но у меня весьма срочное дело и я должен сейчас же уйти. Вы сами видели, как долго меня задерживали. Не будете ли вы так любезны прийти завтра или когда вам будет удобно? А может быть, мы обсудим ваши дела по телефону? Или, быть может, вы сейчас вкратце изложите мне, что вам нужно, и я дам вам письменный ответ?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лучше всего, конечно, если бы вы зашли еще р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 этих предложений посетители совершенно онемели и только переглядывались друг с другом: неужели они столько ждали понапрас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договорились? - сказал К. и обернулся к курьеру, который подавал ему шляп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квозь открытую дверь кабинета видно было, что за окном гуще повалил снег. К. поднял воротник пальто и застегнул его у ше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 эту минуту из соседнего кабинета вышел заместитель директора, с усмешкой увидел, что К. стоит в пальто, договариваясь о чем-то с посетителями, и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ве вы уже уходите, господин прокурис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и выпрямился, - мне необходимо уйти по де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заместитель директора уже обернулся к посетителя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же эти господа? - спросил он. - Кажется, они уже давно ожидаю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ы договорились,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ут посетители не выдержали; они окружили К. и заявили, что не стали бы ждать часами, если бы у них не было важных дел, которые надо обсудить немедленно, и притом с глазу на глаз. Заместитель директора послушал их, посмотрел на К. - тот, держа шляпу в руках, чистил на ней какое-то пятнышко - и потом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а, есть очень простой выход. Если я могу вас удовлетворить, я с удовольствием возьму на себя переговоры вместо господина прокуриста. Разумеется, ваши дела надо разрешить немедленно. Мы, такие же деловые люди, как и вы, понимаем, как драгоценно ваше время. Не угодно ли вам пройти сюда? - И он отворил дверь, которая вела в его приемную.</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этот заместитель директора умел присваивать себе все, от чего К. по необходимости вынужден был отказываться! Но, может быть, К. вообще слишком перегибает палку и это вовсе не обязательно? Пока он будет бегать к какому-то неизвестному художнику с весьма необоснованными и - нечего скрывать - ничтожными надеждами, тут, на службе, его престиж потерпит непоправимый урон. Вероятно, было бы лучше всего снять пальто и по крайней мере заполучить для себя хотя бы тех двух клиентов, которые остались ждать в приемной. Возможно, что К. и попытался бы так сделать, если бы не увидел, что к нему в кабинет вошел заместитель директора и роется на его книжной полке, словно у себя дома. Когда К. подошел к двери, тот воскликн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а, вы еще не ушли? - Он посмотрел на К. - от резких прямых морщин его лицо казалось не старым, а скорее властным - и потом снова стал шарить среди бумаг. - Ищу договор,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едставитель фирмы утверждает, что бумаги у вас. Не поможете ли вы мне найти 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ошел было к нему, но заместитель директора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пасибо, уже нашел, - и, захватив толстую папку с документами, где явно лежал не только один этот договор, он прошел к себе в каби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перь мне с ним не под силу бороться, сказал себе К., но пусть только уладятся все мои личные неприятности, и я ему первому отплачу, да еще как! Эта мысль немного успокоила К., он велел курьеру, уже давно открывшему перед ним дверь в коридор, сообщить директору банка, что ушел по делам, и, уже радуясь, что может хоть какое-то время целиком посвятить своему делу, вышел из банка.</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 задерживаясь, он поехал к художнику, который жил на окраине, в конце города, противоположном тому, где находились судебные канцелярии. Эта окраина была еще беднее той: мрачные дома, переулки, где в лужах талого снега медленно кружился всякий мусор. В доме, где жил художник, было открыто только одно крыло широких ворот; в другом крыле внизу был пробит люк, и навстречу К. оттуда хлынула дымящаяся струя какой-то отвратительной желтой жидкости, и несколько крыс метнулось в канаву, спасаясь от нее. Внизу у лестницы, на земле ничком лежал какой-то младенец и плакал, но его почти не было слышно из-за оглушительного шума слесарной мастерской, расположенной с другой стороны подворотни. Двери в мастерскую были открыты, трое подмастерьев стояли вокруг какого-то изделия и били по нему молотками. От широкого листа белой жести, висящего на стене, падал бледный отсвет и, пробиваясь меж двух подмастерьев, освещал лица и фартуки. Но К. только мельком взглянул туда, ему хотелось как можно скорее уйти, переговорить с художником как можно короче и сразу вернуться в банк. И если он хоть чего-нибудь тут добьется, то это хорошо повлияет на его сегодняшнюю работу в банке.</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а третьем этаже ему пришлось умерить шаг - он совсем задыхался, этажи были непомерно высокие, а художник, видимо, жил в мансарде. К тому же воздух был затхлый, узкая лестница шла круто, без площадок, зажатая с двух сторон стенами - в них кое-где, высоко над ступеньками, были пробиты узкие оконца. К. немного приостановился, и тут из соседней квартиры выбежала стайка маленьких девочек и со смехом помчалась вверх по лестнице.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медленно поднимался за ними, и, когда одна из девочек споткнулась и отстала от других, он нагнал ее и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десь живет художник Титорел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девочки был небольшой горб, ей можно было дать лет тринадцать; в ответ она толкнула К. локотком в бок и взглянула на него искоса. Несмотря на молодость и физический недостаток, в ней чувствовалась безнадежная испорченность. Даже не улыбнувшись, она вперила в К. настойчивый, острый и вызывающий взгляд. К. притворился, что не заметил ее уловок, и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ты знаешь художника Титорел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кивнула и тоже спрос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что вам от него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ешил, что не мешает разузнать еще кое-что о Титорел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чу, чтобы он написал мой портрет,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ртрет? - переспросила она и, широко разинув рот, шлепнула К. ладонью, словно он сказал что-то чрезвычайно неожиданное или несообразное, подхватила обеими руками свою и без того короткую юбчонку и во всю прыть побежала догонять остальных девочек, чьи крики уже терялись где-то наверх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За следующим поворотом лестницы К. опять увидел их всех. Горбатенькая, очевидно, уже выдала им намерения К., и они дожидались его. Прижавшись к стенкам по обеим сторонам лестницы, чтобы дать К. свободный проход, они стояли, перебирая пальцами фартучки. В их лицах, в том, как они стояли рядком у стенок, была смесь какого-то ребячества и распутства. Горбатенькая пошла вперед, остальные со смехом сомкнулись за спиной К. Только благодаря ей К. сразу нашел дорогу. Он хотел было идти прямо наверх, но она сказала, что к Титорелли можно попасть только через боковую лестницу. Лестница, ведущая к нему, была еще уже, еще длиннее, шла круто вверх и кончалась у самой двери Титорелли.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 сравнению со всей лестницей эта дверь хорошо освещалась небольшим, косо прорезанным в потолке окошечком, она была сколочена из некрашеных досок, и на ней широкими мазками кисти красной краской было выведено имя Титорелли. К. со своей свитой еще только поднялся до середины лестницы, как вдруг наверху, очевидно услышав шум на лестнице, приоткрыли двери, и в щель высунулся мужчина, на котором как будто ничего, кроме ночной рубахи, не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х! - воскликнул он, увидев толпу, и сразу исчез. Горбунья от радости захлопала в ладоши, другие девочки стали подталкивать К. сзади, торопя его наверх.</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о не успели они подняться на самый верх, как дверь распахнулась и художник с низким поклоном попросил К. войти. Однако девочек он впустить не захотел и оттеснил их от дверей, сколько они ни просили и сколько ни пытались проникнуть к нему против его воли, не добившись разрешения. Только горбунье удалось проскользнуть у него под рукой, но художник погнался за ней, схватил за юбки, закружил ее вокруг себя и выставил за дверь, к другим девчонкам, которые не посмели переступить порог, даже когда художник отошел от двери. К. никак не мог взять в толк, как отнестись к тому, что происходит; тут как будто царили самые дружеские отношения.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ытянув шейки, девочки весело кричали художнику какие-то шутливые слова, которых К. не понимал, художник смеялся, и горбунья в его руках чуть ли не взлетала в воздух. Потом он закрыл дверь, еще раз поклонился К., пожал ему руку и представи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удожник-живописец Титорел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казал на дверь, за которой перешептывались девчонки, и проговор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видно, в этом доме вас очень любя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уж эти мне мартышки! - сказал художник, тщетно пытаясь застегнуть ночную рубашку у воро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тоял босой, теперь кроме рубахи на нем были широкие штаны из желтоватого холста, они держались только на ремне, и длинный конец его свободно болта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от этих мартышек житья нет, - сказал он и, бросив попытки застегнуть рубаху, так как и последняя пуговица отлетела, принес кресло и пригласил К. сесть.</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Как-то я написал портрет одной из них - ее сейчас тут не было, - и с тех пор они меня преследуют. Когда я дома, они заходят только с моего позволения, но, стоит мне уйти, сюда непременно проберется хоть одна. Они подделали ключ к моей двери и передают друг дружке. Вы просто не представляете себе, как они мне надоели. Например, прихожу сюда с дамой, которую я собираюсь рисовать, открываю дверь своим ключом и вижу: за столом сидит горбунья и красит себе губы моей кисточкой, а ее братцы и сестрицы, за которыми ей велели присматривать, бегают по комнате, пачкают во всех углах. Или, например, вчера: вернулся я очень поздно - поэтому вы уж простите меня за костюм и за беспорядок в комнате, - значит, вернулся я домой поздно, хотел лечь в постель, и вдруг кто-то щиплет меня за ногу. Лезу под кровать и вытаскиваю одну из этих негодниц! И почему их так ко мне тянет - понять невозможно. Вы сами видели, что я их не очень-то поощряю.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Они мне и работать мешают.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сли бы это ателье не досталось мне бесплатно, я бы давно отсюда выех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тут же за дверью нежный голосок боязливо пропищ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иторелли, можно нам вой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ответи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же мне одной нельзя? - спросил тот же голос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же нельзя! - сказал художник и, подойдя к двери, запер ее на ключ.</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уже успел оглядеть комнату; никогда в жизни он не подумал бы, что эту жалкую каморку кто-нибудь назыв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телье". Двумя шагами можно было измерить ее и в длину, и в ширину. Все - полы, стены, потолок - было деревянное, между досками виднелись узкие щели. У дальней стены стояла кровать с грудой разноцветных одеял и подушек. Посреди комнаты на мольберте видна была картина, прикрытая рубахой с болтающимися до полу рукавами. За спиной К. было окошко, в нем сквозь туман виднелась только крыша соседнего дома, засыпанная снег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 звуке ключа, повернутого в двери, К. вспомнил, что он, в сущности, намеревался уйти поскорее. Поэтому он вынул из кармана письмо фабриканта, подал его художнику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узнал о вас от этого господина, вашего знакомого, и по его совету пришел к в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быстро просмотрел письмо и бросил его на кровать. Если б фабрикант не говорил так определенно о Титорелли как о своем приятеле, о бедном человеке, который зависит от его щедрот, то вполне можно было бы сейчас подумать, что Титорелли вовсе и не знаком с фабрикантом или, во всяком случае, совсем его не помнит. А тут художник еще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желаете купить картины или хотите заказать свой портр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 изумлением посмотрел на художника. Что же, собственно говоря, было написано в письме? К. считал, что фабрикант, само собой разумеется, сообщил в своем письме художнику, что К. хочет только одного: навести справки о своем процессе. И зачем он так необдуманно и торопливо бросился сюда! Но теперь надобно было хоть что-нибудь ответить художнику, и, взглянув на мольберт, К.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ейчас работаете над карти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художник и, сняв рубаху, прикрывавшую картину, швырнул ее на кровать, туда же, куда бросил письмо. - Пишу портрет. Неплохая работа, но еще не совсем гот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е складывалось как нельзя удачнее для К.: ему просто преподнесли на блюдечке предлог заговорить о суде, потому что портрет перед ним явно изображал судью. Более того, он очень походил на портрет судьи в кабинете адвоката. Правда, тут был изображен совершенно другой судья - чернобородый толстяк с пышной, окладистой бородой, закрывавшей щеки; кроме того, у адвоката висел портрет, написанный маслом, тогда как этот был сделан пастелью в расплывчатых и мягких тонах. Но все остальное было очень похоже: судья и тут словно в угрозе приподымался на своем троне, сжимая боковые руч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а ведь это судья", - хотел было сказать К., но удержался и, подойдя к картине, стал рассматривать ее во всех подробностях. Ему показалась непонятной длинная фигура, стоявшая за высокой спинкой кресла, похожего на трон, и он спросил художника, что это так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е надо еще немного подработать, объяснил ему художник и, взяв со столика пастельный карандаш, несколькими штрихами подчеркнул контуры фигуры, но для К. она от этого не стала яснее. - Это Правосудие, - объяснил наконец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теперь узнаю, - сказал К. - Вот повязка на глазах, а вот и чаши весов. Но, по-моему, у нее крылышки на пятках, и она как будто беж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сказал художник, - я ее написал такой по заказу. Собственно говоря, это богиня правосудия и богиня победы в едином лиц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очень-то правильное сочетание, - сказал К. с улыб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дь богиня правосудия должна стоять на месте, иначе весы придут в колебание, а тогда справедливый приговор невозмож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тут я подчиняюсь своему заказчику, - сказа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конечно, - сказал К., не желая обидеть его своим замечанием. - Очевидно, вы нарисовали эту статую так, как ее обычно и изображают - за кресл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художник, - ни кресла, ни статуи я никогда не видел, все это выдумки, но мне дали точное указание, что я должен напис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 переспросил К., нарочно сделав вид, что не понимает художника. - Но ведь в кресле сидит суд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 сказал художник, - но это не верховный судья, а этот никогда и не сидел в таком кресл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однако заставил написать себя в столь торжественной позе! Он тут похож на председателя с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честолюбие у этих господ большое! - сказа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у них есть распоряжение свыше, чтобы их изображали именно в такой позе. Каждому точно предписано, в каком виде ему разрешается позировать. К сожалению, по этой картине трудно судить о подробностях одежды и форме кресел, пастель для таких портретов не подходи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странно, что этот портрет писан пастел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пожелал судья, - сказал художник. - Портрет предназначен в подарок дам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и взгляде на портрет художнику, очевидно, пришла охота поработать; засучив рукава рубахи, он взял пастельные карандаши, и К. увидел, как под их мелькающими остриями вокруг головы судьи возник красноватый ореол, расходящийся лучами к краям картины. Постепенно игра теней образовала вокруг головы судьи что-то вроде украшения или даже короны. Но вокруг фигуры Правосудия ореол оставался светлым, чуть оттененным, и в этой игре света фигура выступила еще резче, теперь она уже не напоминала ни богиню правосудия, ни богиню победы; скорее всего, она походила на богиню охоты. Почти помимо воли К. увлекся работой художника; но наконец он мысленно стал упрекать себя, что задержался так долго, а для своего дела еще ничего не предпри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зовут судью? - внезапно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го я вам сказать не имею права, - ответил художник. Он низко наклонился над картиной и явно не обращал никакого внимания на гостя, которого встретил так приветливо. К. счел это просто капризом и рассердился, что теряет столько врем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должно быть, доверенное лицо в суде?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тут художник отложил карандаши, выпрямился и, потирая руки, с улыбкой посмотрел на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вайте начистоту! - сказал художник. - Вы хотите что-то узнать о суде? Кстати, так и написано в вашем рекомендательном письме, а о моих картинах вы заговорили, чтобы расположить меня к себе. Да я на вас не в обиде. Вы же не могли знать, что меня этим не проведешь. Нет, нет, не надо! - резко сказал он, когда К. хотел что-то возразить. И тут же добавил: - Впрочем, вы совершенно правильно заметили, я действительно доверенное лицо в су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делал паузу, словно хотел дать К. время привыкнуть к этому утверждению. За дверью снова послышались голоса девочек. Должно быть, они столпились у замочной скважины, а может быть, подсматривали и в щели между досками. К. не стал особенно оправдываться, ему не хотелось отвлекать художника от рассказа о суде, и вместе с тем он не хотел, чтобы художник слишком преувеличивал свое значение и тем самым старался стать недоступным, поэтому К.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это официально признанная долж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коротко ответил художник, словно этот вопрос заставил его замолчать. Но для К. его молчание было не с руки, и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ете, люди на таких неофициальных должностях часто бывают куда влиятельнее официальных служащ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менно так со мной и обстоит дело, - кивнул головой художник, хмуря лоб. - Вчера я говорил с фабрикантом о вашем процессе, и он меня спросил, не могу ли я вам помочь. Я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усть этот человек зайдет ко мне" и рад, что вы так быстро явились. Как видно, это дело затронуло вас всерьез, чему я, впрочем, не удивляюсь. Может быть, вы для начала снимете паль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отя К. собирался уйти как можно скорее, он очень обрадовался предложению художника. Ему становилось все более душно в этой комнате, несколько раз он удивленно косился на явно нетопленую железную печурку в углу - было непонятно, отчего в комнате стояла такая духота. Пока он снимал пальто и расстегивал пиджак, художник извиняющимся тоном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тепло необходимо. А тут очень тепло, правда? В этом отношении комната расположена необыкновенно удоб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ичего не сказал; собственно говоря, ему неприятна была не столько жара, сколько затхлый воздух, дышать было трудно, видно, комната давно не проветривалась. Неприятное ощущение еще больше усилилось, когда художник попросил К. сесть на кровать, а сам уселся на единственный стул, перед мольбертом. При этом художник, очевидно, не понял, почему К. сел только на краешек постели, - он стал настойчиво просить гостя сесть поудобнее, а увидев, что К. не решается, встал, подошел и втиснул его поглубже, в самый ворох подушек и одеял. Потом снова уселся на стул и впервые задал точный деловой вопрос, заставив К. позабыть обо всем вокруг.</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дь вы невиновны?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Он с радостью ответил на этот вопрос, особенно потому, что перед ним было частное лицо и никакой ответственности за свои слова он не нес. Никто еще не спрашивал его так откровенно. Чтобы продлить это радостное ощущение, К. добавил: - Я совершенно невинов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как, - сказал художник и, словно в задумчивости, наклонил голову. Вдруг он поднял голову и сказал: - Но если вы невиновны, то дело обстоит очень прост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сразу помрачнел: выдает себя за доверенное лицо в суде, а рассуждает, как наивный ребен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я невиновность ничуть не упрощает дела, - сказал К. Он вдруг помимо воли улыбнулся и покачал головой: - Тут масса всяких тонкостей, в которых может запутаться и суд. И все же в конце концов где-то, буквально на пустом месте, судьи находят тягчайшую вину и вытаскивают ее на св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конечно, - сказал художник, словно К. без надобности перебивал ход его мыслей. Но ведь вы-то невинов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самое главное, - сказа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ротиворечить ему было бесполезно. Одно казалось неясным, несмотря на его решительный тон: говорит ли он это от убежденности или от равнодушия. К. решил тотчас же выяснить это, для чего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вы осведомлены о суде куда лучше меня, ведь я знаю о нем только понаслышке, да и то от самых разных людей. Но в одном они все согласны: легкомысленных обвинений не бывает, и если уж судьи выдвинули обвинение, значит, они твердо уверены в вине обвиняемого, и в этом их переубедить очень тру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рудно? - переспросил художник, воздевая руки кверху. - Да их переубедить просто невозможно! Если бы я всех этих судей написал тут, на холсте, и вы бы стали защищаться перед этими холстами, вы бы достигли больших успехов, чем защищаясь перед настоящим суд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прав! - сказал К. про себя, забыв, что он только хотел выпытать у художника его мн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 дверью снова запищала девчон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иторелли, ну когда же он наконец уйд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лчите! - крикнул художник. - Не понимаете, что ли, у меня с этим господином серьезный разгов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девочка не утихомирила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его хочешь нарисовать? - И так как художник промолчал, она добавила: - Пожалуйста, не рисуй его, он такой некрасивый! - Остальные одобрительно зашумели, выкрикивая какие-то непонятные сл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подскочил к двери, приоткрыл ее - стали видны умоляюще протянутые руки девочек -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вы не замолчите, я вас всех с лестницы спущу! Сядьте на ступеньки и ведите себя смир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идно, они не сразу послушались, и ему пришлось скомандов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марш на ступеньки! - И только тогда стало тих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стите, - сказал художник, возвращаясь к К. Но К. даже не повернулся к двери, он полностью предоставил художнику защищать его, как и когда тот захочет. Он и теперь не пошевельнулся, когда художник, нагнувшись к нему, прошептал ему на ухо так, чтобы на лестнице не было слышно: - Эти девчонки тоже имеют отношение к су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 спросил К., отшатнувшись и глядя на художни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тот уже сел на свое место и то ли в шутку, то ли серьезно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едь все на свете имеет отношение к су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го я пока не замечал, - коротко бросил К., но после такой общей фразы его уже больше не тревожили слова художника про девочек. И все же К. поглядывал на дверь, за которой притаились на ступеньках девочки. Одна из них, просунув соломинку в щель межу досками, медленно водила ею вниз и ввер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видно, вы никакого представления о суде не имеете, - сказал художник; он широко расставил ноги и постукивал по полу пальцами. - Но так как вы невиновны, вам это и не потребуется. Я и один могу вас вызвол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им же образом? - спросил К. - Только что вы сами сказали, что никакие доказательства на суд совершенно не действую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действуют только те доказательства, которые излагаются непосредственно перед самим судом, - сказал художник и поднял указательный палец, словно К. упустил очень тонкий оттенок. - Однако все оборачивается совершенно иначе, когда пробуешь действовать за пределами официального суда, скажем в совещательных комнатах, в коридорах или, к примеру, даже тут, в ател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перь слова художника показались К. гораздо более убедительными, они в основном вполне совпадали с тем, что К. слышал и от других людей. Более того, в них таилась явная надежда. Если судей так легко было склонить на свою сторону через личные отношения, как утверждал адвокат, то связи художника с тщеславными судьями были особенно важны; во всяком случае, недооценивать эти связи было бы глупо. Тем самым художник тоже включался в компанию помощников, которых К. постепенно собирал вокруг себя. В банке не раз хвалили его организаторские таланты, и сейчас, когда он был всецело предоставлен самому себе, у него была полная возможность использовать этот свой талант как можно шир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увидел, какое впечатление его слова произвели на К., и сказал с некоторой тревог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ам не кажется, что я говорю почти как юрист? Видно, на меня влияет непрестанное общение с господами судейскими! Конечно, и это имеет свои выгоды, но как-то пропадает артистический размах мыс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вы впервые столкнулись с этими судьями? - спросил К. Ему хотелось войти в доверие к художнику, прежде чем прямо воспользоваться его услуг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нь просто, - сказал художник. Эти связи я унаследовал. Мой отец тоже был судебным художником. А это место передается по наследству. Новых людей на него брать нельзя. Дело в том, что для изображения разных чиновников установлено множество разнообразных, сложных и прежде всего тайных правил, недоступных никому, кроме определенных семейств. Например, вон в том ящике стола лежат записки моего отца, я их никому не показывал. Только тот, кто их знает, способен писать портреты судей. Впрочем, даже если бы я потерял эти записки, у меня в голове останется множество правил, я один их знаю, заучил их наизусть, так что никто не посмеет оспаривать мое место. Ведь каждому судье хочется, чтобы его писали так, как писали когда-то прежних великих судей, а это умею лишь я оди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можно только позавидовать, - сказал К, подумав о своем месте в банке. - Значит, ваше положение непоколебим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именно непоколебимо, - сказал художник и гордо развернул плечи. - Потому-то я и могу изредка помочь несчастному, против которого ведется процес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им образом? - спросил К., словно не его художник только что назвал "несчаст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художник, не обращая внимания, продолж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зять, к примеру, ваш случай: так как вы совершенно невиновны, я предприму следующее.</w:t>
            </w:r>
          </w:p>
          <w:p>
            <w:pPr>
              <w:pStyle w:val="HTMLPreformatted"/>
              <w:widowControl w:val="false"/>
              <w:ind w:firstLine="540"/>
              <w:rPr/>
            </w:pPr>
            <w:r>
              <w:rPr>
                <w:rFonts w:cs="Verdana" w:ascii="Verdana" w:hAnsi="Verdana"/>
                <w:sz w:val="24"/>
                <w:lang w:val="en-US" w:eastAsia="en-US"/>
              </w:rPr>
              <w:t>К. уже раздражало постоянное упоминание о его полной невиновности. Выходило так, будто, напоминая об этом, художник ставит благополучный исход процесса непременным условием своей помощи, которая тем самым превращается в ничто. Но, несмотря на все сомнения, К. сдержался и не стал прерывать художника. Отказываться от его помощи он не желал, это он решил твердо, причем в этой помощи он сомневался меньше, чем в помощи адвоката. К. даже предпочитал помощь художника, из-за того что тот предлагал ее более бескорыстно, более искрен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пододвинул стул поближе к кровати и, понизив голос, продолжал:</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Совсем забыл спросить вас вот о чем: как вы предпочитаете освободиться от суда? Есть три возможности: полное оправдание, оправдание мнимое и волокита. Лучше всего, конечно, полное оправдание, но на такое решение я никоим образом повлиять не могу. По-моему, вообще нет такого человека на свете, который мог бы своим влиянием добиться полного оправдания. Тут, вероятно, решает только абсолютная невиновность обвиняемог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 как вы невиновны, то вы, вполне возможно, могли бы все надежды возложить на свою невиновность. Но тогда вам не нужна ни моя помощь, ни чья-нибудь е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а точная классификация сначала смутила К., но потом он сказал, тоже понизив голос, как и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кажется, вы сами себе противоречи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чем же? - снисходительно спросил художник и с улыбкой откинулся на спинку стула. От этой улыбки у К. появилось такое ощущение, что сейчас он сам начнет искать противоречия не в словах художника, а во всем судопроизводстве. Однако он не остановился и продолж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только что заметили, что никакие доказательства на суд не действуют, потом вы сказали, что это касается только открытого суда, а теперь вы заявляете, что за невиновного человека вообще перед судом заступаться не нужно. Тут уже кроется противоречие. Кроме того, раньше вы говорили, что можно воздействовать лично на судей, а теперь вы отрицаете, что для полного оправдания, как вы это назвали, какое-либо личное влияние на судью вообще возможно. Это уже второе противоречие.</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Все эти противоречия очень легко разъяснить, - сказал художник. - Речь идет о двух совершенно разных вещах: о том, что сказано в законе, и о том, что я лично узнал по опыту, и путать это вам не следует. В законе, которого я, правда, не читал, с одной стороны, сказано, что невиновного оправдывают, а с другой стороны, там ничего не сказано про то, что на судей можно влиять. Но я по опыту знаю, что все делается наоборот. Ни об одном полном оправдании я еще не слыхал, однако много раз слышал о влиянии на судей. Возможно, разумеется, что во всех известных мне случаях ни о какой невиновности не могло быть и речи. Но разве это правдоподобн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колько случаев - и ни одного невиновного? Уже ребенком я прислушивался к рассказам отца, когда он дома говорил о процессах, да и судьи, бывавшие у него в ателье, рассказывали о суде; в нашем кругу вообще ни о чем другом не говорят. А как только мне представилась возможность посещать суд, я всегда пользовался ею, слушал бесчисленные процессы на самых важных этапах и следил за ними, поскольку это было возможно; и должен сказать вам прямо - ни одного полного оправдания я ни разу не слыш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ни одного оправдания, - повторил К., словно обращаясь к себе и к своим надеждам. - Но это только подтверждает мнение, которое я составил себе об этом суде. Значит, и с этой стороны суд бесполезен. Один палач вполне мог бы его замен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льзя же так обобщать, - недовольным голосом сказал художник. - Ведь я говорил только о своем личном опы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го достаточно, - сказал К. - Разве вы слыхали, что в прежнее время кого-то оправдыв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ворят, что такие случаи оправдания бывали. - сказал художник. - Но установить это сейчас очень трудно. Ведь окончательные решения суда не публикуются, даже судьям доступ к ним закрыт, поэтому о старых судебных процессах сохранились только легенды. Правда, в большинстве из них говорится о полных оправданиях, в них можно верить, но доказать ничего нельзя. Однако и пренебрегать ими не следует, какая-то крупица истины в них, безусловно, есть, и, потом, они так прекрасны! Я сам написал несколько картин на основании этих леген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егендами мое мнение не изменишь, - сказал К., - да и перед судом ни на какие легенды, вероятно, сослаться нельз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рассмея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нельзя,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и говорить об этом бесполезно, сказал К., решив покамест выслушать все соображения художника, хотя они казались ему малоубедительными и противоречили другим сведениям. Да ему было и некогда проверять правдивость всех рассказов художника и тем более возражать ему; будет уже величайшим достижением, если он заставит художника помочь ему хоть в чем-то, пусть и не в самом важном. Поэтому он только сказал: - Давайте оставим разговор о полном оправдании. Вы как будто упомянули еще о двух других возможност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о мнимом оправдании и о волоките. Только о них и может идти речь, - сказал художник. - Но прежде чем об этом говорить, вы, может быть, снимете пиджак? Вам, наверно, жарк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До этой минуты он ни о чем другом, кроме объяснений художника, не думал, но при одном упоминании о жаре у него на лбу выступили крупные капли пота. - Жара тут невыносим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кивнул, словно сочувствуя неприятным ощущениям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льзя ли открыть окно?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льзя, - сказал художник, - стекло вставлено намертво, оно не открыв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тут К. понял, как он все время надеялся, что один из них - художник или он сам - вдруг подойдет к окну и распахнет его настежь. Он был даже готов вдыхать туман всей грудью. У него кружилась голова от ощущения полного отсутствия воздуха. Он шлепнул рукой по перине, лежавшей рядом, и слабым голосом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это неудобно и вред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нет! - сказал художник, словно защищая такое устройство окна. - Благодаря тому, что оно не открывается, это простое стекло лучше держит тепло, чем двойные рамы. А если мне захочется проветрить - правда, это не очень нужно, тут через все щели идет воздух, - то можно открыть дверь или даже обе двер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Это объяснение немного успокоило К., и он оглянулся, ища вторую дв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Заметив это, художник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а за вами, пришлось ее заставить крова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лько тут К. увидел в стене за кроватью маленькую дверц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помещение для ателье маловато, - заметил художник, словно опережая упрек К. - Пришлось как-то устраиваться. Конечно, кровать стоит очень неудобно, у самой двери. Вот, например, тот судья, которого я сейчас пишу, всегда приходит через эту дверь у кровати, я ему и ключ от нее выдал, чтобы в мое отсутствие он мог подождать меня тут, в ателье. Но обычно он является ранним утром, когда я еще сплю. Ну и, конечно, как бы крепко я ни спал, он меня будит, открывая дверь около самой кровати. У вас пропало бы всякое уважение к судьям, если бы вы слышали, какими ругательствами я его осыпаю, когда он рано утром перелезает через мою кровать. Конечно, я мог бы отнять у него ключ, но тогда будет еще хуже. Тут любую дверь можно сорвать с петель без малейшего усил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ка он это говорил, К. обдумывал, не снять ли ему и вправду пиджак, и в конце концов решил, что, если он этого не сделает, он никак не сможет высидеть тут ни минутой дольше. Поэтому он снял пиджак и положил его к себе на колени, чтобы сразу его надеть, как только кончатся переговоры. Но не успел он снять пиджак, как одна из девочек закрич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уже пиджак с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лышно было, как они, толкаясь, приникли ко всем щелям, чтобы поглазеть на это зрели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евочки решили, что я вас сейчас буду писать, - сказал художник, - для того вы и раздевает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как, - сказал К. Его это ничуть не забавляло, потому что он чувствовал себя ничуть не лучше, хоть уже и сидел в одной рубашке. Довольно ворчливо он спросил: - Кажется, вы говорили, что есть еще две возможности? - Он опять забыл, как они называю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имое оправдание и волокита, - сказал художник. От вас зависит, что выбрать. И того и другого можно добиться с моей помощью, хотя и не без усилий, разница только в том, что мнимое оправдание требует кратких, но очень напряженных усилий, а волокита - гораздо менее напряженных, зато длительных. Сначала поговорим о мнимом оправдании. Если пожелаете его добиться, я напишу на листе бумаги поручительство в вашей невиновности. Текст такого поручительства передал мне мой отец, и ничего в нем менять не полагается. С этим документом я обойду всех знакомых мне судей. Начну, скажем, с того, что подам бумагу судье, которого я сейчас пишу: сегодня вечером он придет мне позировать. Я положу перед ним документ, объясню, что вы невиновны, и поручусь за вас. И это не какое-нибудь пустяковое, формальное поручительство, нет, это поручительство настоящее, ко всему обязывающее. - Художник взглянул на К., словно упрекая его за то, что приходится брать на себя такую ответственнос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было бы очень любезно с вашей стороны, - сказал К. - Но, несмотря на то что судья вам поверит, он все же не оправдает меня полностью?</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Да, как я вам уже говорил, - ответил художник. - А кроме того, я вовсе не уверен, что мне поверят все судьи; некоторые, например, потребуют, чтобы я вас привел к ним лично. Что ж, тогда вам придется со мной пойти. Разумеется, в таком случае можно считать, что дело почти наполовину выиграно, тем более что я, конечно, подробнейшим образом проинструктирую вас, как себя вести с данным судьей. </w:t>
            </w:r>
          </w:p>
          <w:p>
            <w:pPr>
              <w:pStyle w:val="HTMLPreformatted"/>
              <w:widowControl w:val="false"/>
              <w:ind w:firstLine="540"/>
              <w:rPr/>
            </w:pPr>
            <w:r>
              <w:rPr>
                <w:rFonts w:cs="Verdana" w:ascii="Verdana" w:hAnsi="Verdana"/>
                <w:sz w:val="24"/>
                <w:lang w:val="en-US" w:eastAsia="en-US"/>
              </w:rPr>
              <w:t>Хуже будет с теми судьями, которые</w:t>
            </w:r>
            <w:r>
              <w:rPr>
                <w:rFonts w:cs="Verdana" w:ascii="Verdana" w:hAnsi="Verdana"/>
                <w:sz w:val="24"/>
                <w:lang w:val="de-DE" w:eastAsia="en-US"/>
              </w:rPr>
              <w:t xml:space="preserve"> </w:t>
            </w:r>
            <w:r>
              <w:rPr>
                <w:rFonts w:cs="Verdana" w:ascii="Verdana" w:hAnsi="Verdana"/>
                <w:sz w:val="24"/>
                <w:lang w:val="en-US" w:eastAsia="en-US"/>
              </w:rPr>
              <w:t>- так тоже случается - откажут мне заранее. Тогда придется - но, разумеется, лишь после того, как я испробую всяческие подходы, - от них отказаться, но мы можем пойти на это, потому что каждый судья в отдельности ничего не решает. А когда наконец я соберу под вашим документом достаточное количество подписей от судей, я отнесу его тому судье, который ведет ваш процесс. Возможно, что среди подписей будет и его подпись, тогда события развернутся еще быстрее, чем обычно. По существу, вообще никаких препятствий больше не будет, и в такой момент обвиняемый может чувствовать себя вполне уверенно. Удивительно, но факт: в такой момент люди бывают увереннее, чем после оправдательного приговора. Тут уже особенно стараться не приходится. У судьи есть поручительство в вашей невиновности за подписями множества судей, и он может без всяких колебаний оправдать вас, что он, после некоторых формальностей, несомненно, и сделает в виде одолжения и мне, и другим своим знакомым. А вы покинете суд и будете свобод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я буду свободен? - сказал К. с некоторым недоверием.</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Да, - сказал художник, - но, конечно, это только мнимая свобода, точнее говоря, свобода временная. Дело в том, что низшие судьи, к которым и принадлежат мои знакомые, не имеют права окончательно оправдывать человека, это право имеет только верховный суд, ни для вас, ни для меня и вообще ни для кого из нас совершенно недоступный. Как этот суд выглядит - мы не знаем, да, кстати сказать, и не хотим знать. Так что великое право окончательно освободить от обвинения нашим судьям не дано, однако им дано право отвода обвинения. Это значит, что если вас оправдали в этой инстанции, то на данный момент обвинение от вас отвели, но оно все же висит над вами, и, если только придет приказ, оно сразу опять будет пущено в ход.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ак как я очень тесно связан с судом, то могу вам сказать, каким образом чисто внешне проявляется разница между истинным оправданием и мнимом. При истинном оправдании вся документация процесса полностью исчезает. Она совершенно изымается из дела, уничтожается не только обвинение, но и все протоколы процесса, даже оправдательный приговор, - все уничтожается. Другое дело при мнимом оправдании. Документация сама по себе не изменилась, она лишь обогатилась свидетельством о невиновности, временным оправданием и обоснованием этого оправдательного приговора. Но в общем процесс продолжается, и документы, как этого требует непрерывная канцелярская деятельность, пересылается в высшие инстанции, потом возвращаются обратно в низшие и ходят туда и обратно, из инстанции в инстанцию, как маятник, то с большим, то с меньшим размахом, то с большими, то с меньшими остановками. Эти пути неисповедимы. Со стороны может показаться, что все давным-давно забыто, обвинительный акт утерян, и оправдание было полным и настоящим. Но ни один посвященный этому не поверит. Ни один документ не может пропасть, суд ничего не забывает. И вот однажды - когда никто этого не ждет - какой-нибудь судья внимательнее, чем обычно, просмотрит все документы, увидит, что по этому делу еще существует обвинение, и даст распоряжение о немедленном аресте. Все это я рассказываю, предполагая, что между мнимым оправданием и новым арестом пройдет довольно много времени; это возможно, и я знаю множество таких случаев, но вполне возможно, что оправданный вернется из суда к себе домой, а там его уже ждет приказ об аресте. Тут уж свободной жизни коне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что же, процесс начинается снова? - спросил К. с недовери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же, - сказал художник. - Конечно, процесс начинается снова. Но и тут имеется возможность, как и раньше, добиться мнимого оправдания. Опять надо собрать все силы и ни в коем случае не сдаваться. - Последние слова художник явно сказал потому, что у него создалось впечатление, будто К. очень удручен этим разговор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разве во второй раз, - сказал К., словно хотел предвосхитить все разъяснения художника, - разве во второй раз не труднее добиться оправдания, чем в первы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этом отношении, - сказал художник, - ничего определенного сказать нельзя. Вероятно, вам кажется, что второй арест настроит судей против обвиняемого? Но это не так. Ведь судьи уже предвидели этот арест при вынесении мнимого оправдательного приговора. Так что это обстоятельство вряд ли может на них повлиять. Но, конечно, есть бесчисленное количество других причин, которые могут изменить и настроение судей, и юридическую точку зрения на данное дело, поэтому второго оправдания приходится добиваться с учетом всех изменений, так что и тут надо приложить не меньше усилий, чем в первый р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и это оправдание не окончательное? - спросил К. и с сомнением покачал голов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 сказал художник, - за вторым оправданием следует второй арест, за третьим оправданием - третий арест и так далее. Это включается в самое понятие мнимого оправдания. - К. промолчал. - Видно, мнимое оправдание вам не кажется особо выгодным, - сказал художник. - Может быть, волокита вам больше подойдет? Объяснить вам сущность волоки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только кивнул головой. Художник развалился на стуле, рубаха распахнулась у него на груди, он сунул руку в прореху и стал медленно поглаживать грудь и бок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Волокита, - сказал художник и на минуту уставился перед собой, словно ища наиболее точного определения, - волокита состоит в том, что процесс надолго задерживается в самой начальной его стадии. Чтобы добиться этого, обвиняемый и его помощник - особенно его помощник - должны поддерживать непрерывную личную связь с судом. Повторяю, для этого не нужны такие усилия, как для того, чтобы добиться мнимого оправдания, но зато тут необходима особая сосредоточенность. Нужно ни на минуту не упускать процесс из виду, надо не только регулярно, в определенное время ходить к соответствующему судье, но и навещать его при каждом удобном случае и стараться установить с ним самые добрые отношения. Если же вы лично не знаете судью, надо влиять на него через знакомых судей, но при этом ни в коем случае не оставлять попыток вступить в личные переговоры. Если тут ничего не упустить, то можно с известной уверенностью сказать, что дальше своей первичной стадии процесс не пойдет. Правда, он не будет прекращен, но обвиняемый так же защищен от приговора, как если бы он был свободным человеком. По сравнению с мнимым оправданием волокита имеет еще то преимущество, что впереди у обвиняемого все более определенно, он не ждет в постоянном страхе ареста и ему не нужно бояться, что именно в тот момент, когда обстоятельства никак этому не благоприятствуют, ему вдруг придется снова пережить все заботы и треволнения, связанные с мнимым оправданием. Правда, и волокита несет обвиняемому некоторые невыгоды, которые нельзя недооценивать. Я не о том говорю, что обвиняемый при этом не свободен, ведь и при мнимом оправдании он тоже не может считать себя свободным в полном смысле этого слова.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ут невыгода другая. Процесс не может стоять на месте или, на худой конец, мнимых причин. Поэтому нужно, чтобы процесс все время в чем-то внешне проявлялся. Значит, время от времени надо давать какие-то распоряжения, обвиняемого надо хоть изредка допрашивать, следствие должно продолжаться и так далее. Ведь процесс все время должен кружиться по тому тесному кругу, которым его искусственно ограничили. Разумеется, это приносит обвиняемому некоторые неприятности, хотя вы никак не должны их преувеличивать. Все это чисто внешнее; например, допросы совсем коротенькие, а если идти на допрос нет ни времени, ни охоты, можно отпроситься, а с некоторыми судьями можно совместно составить расписание заранее, на много дней вперед, - словом, по существу речь идет только о том, что, будучи обвиняемым, надо время от времени являться к своему судь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 еще договаривал последнюю фразу, а К. уже встал, перекинув пиджак через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тает! - закричал за двер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уже хотите уйти? - спросил художник. - По-видимому, вас гонит здешний воздух. Мне это очень неприятно. Нужно было бы еще многое вам сказать. Пришлось изложить только вкратце. Но я надеюсь, что вы меня поня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 сказал К., хотя от напряжения, с которым он заставлял себя все выслушивать, у него болела гол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смотря на это утверждение, художник еще раз сказал, как бы подводя итог, в напутствие и в утешение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ба метода схожи в том, что препятствуют вынесению приговора обвиняемо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они препятствуют и полному освобождению, - тихо сказал К., словно стыдясь того, что он это поня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хватили самую суть дела, - быстро сказа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 взялся было за свое пальто, хотя еще и пиджак надеть не решался. Охотнее всего он схватил бы все в охапку и выбежал на свежий воздух. Даже голоса девчонок не могли заставить его одеться, а они, не разглядев, уже крича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одев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Художнику, очевидно, хотелось как-то объяснить состояние К., поэтому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чевидно, вы еще не решили, какое из моих предложений принять. Одобряю. Я бы даже не советовал вам сразу принимать решение. Надо очень тонко разобраться им в преимуществах, и в недостатках. Надо все точно взвесить. Но, разумеется, терять время тоже нельз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коро вернусь, - сказал К. и вдруг решительно натянул пиджак, перекинул пальто через руку и поспешил к двери, за которой уже подняли крик девчонки. К. почудилось, что он видит их сквозь закрытую двер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должны сдержать слово, - сказал художник, не делая попытки его проводить, - не то я сам приду в банк справиться, что с в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кройте же дверь! - сказал К. и рванул ручку - как видно, девочки крепко вцепились в нее снаруж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дь они вас там изведут! - сказал художник. - Лучше воспользуйтесь этим выходом, - и он показал на дверцу за кроватью. К. сразу согласился и бросился к кров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вместо того чтобы открыть эту дверь, художник полез под кровать и оттуда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годите минутку, не взглянете ли вы на картину, которую я вам мог бы прод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хотел быть невежливым: все-таки художник принял в нем участие, обещал и дальше помогать ему, а кроме того, К. по забывчивости еще ничего не говорил о вознаграждении за эту помощь, поэтому он не мог отказать художнику и позволил ему достать картину, хотя сам весь дрожал от нетерпения - до того ему хотелось уйти из ателье. Художник вытащил из-под кровати груду холстов без подрамников, настолько запыленных, что, когда художник попытался сдуть пыль с верхнего холста, она долго носилась, и у К. помутилось в глазах и запершило в горл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епной пейзаж, - сказал художник и протянул К. холст. На нем были изображены два хилых деревца, стоящих поодаль друг от друга в темной траве. В глубине сиял многоцветный за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рошо, - сказал К., - я ее покупаю. - К. нечаянно высказался так кратко и поэтому обрадовался, когда художник, ничуть не обидевшись поднял с пола вторую карти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эта картина - полная противоположность той, - сказал худож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жет быть, он и хотел написать что-то другое, но ни малейшей разницы между картинами не было заметно: те же деревья, та же трава, в глубине - тот же закат. Но К. это было безразлич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екрасные пейзажи, - сказал он. - Я покупаю оба и повешу их у себя в кабин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но, вам нравится тема, - сказал художник, доставая третий холст. - Как удачно, что у меня есть еще одна подобная карти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и это был не просто похожий, а совершенно тот же самый степной пейзаж. Видно, художник ловко воспользовался случаем, чтобы сбыть свои старые карт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и эту возьму, - сказал К. - Сколько стоят все три карти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говоримся в другой раз, - сказал художник. - Вы сейчас торопитесь, а связь мы с вами будем поддерживать. Знаете, меня очень радует, что вам нравятся эти картины, я вам отдам все холсты, которые лежат под кроватью. Тут одни степные пейзажи, я писал много степных пейзажей. Некоторые люди не понимают таких картин, оттого что они слишком мрачные, зато другие, в том числе и вы, любят именно мрачн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 вовсе не был расположен разбираться в творческих переживаниях этого нищего художни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пакуйте все картины! - крикнул он, перебивая художни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автра придет мой курьер и заберет 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надо, - сказал художник. - Надеюсь, мне сейчас же удастся найти вам носильщика, он вас проводит. - И, перегнувшись через постель, отпер наконец дверцу. - Не стесняйтесь, шагайте прямо по кровати, так все сюда входят,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 и без его разрешения не постеснялся, он уже занес ногу на перину, но, заглянув в открытую дверь, отшатну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это там? - спросил он художни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го вы удивляетесь? - спросил тот так же удивленно. - Да, это судебные канцелярии. Разве вы не знали, что тут судебные канцелярии? Почему бы им не быть именно здесь? Да и мое ателье,в сущности, тоже относится к судебным канцеляриям, но суд предоставил мне его в личное пользова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только испугался, что и здесь очутился около канцелярии; его напугало главным образом собственное невежество в судебных делах: ему казалось, что самое основное правило поведения для обвиняемого - быть всегда наготове, ни разу не дать захватить себя врасплох, не смотреть бессознательно направо, если слева от него стоит судья, и вот именно против этого правила он все время грешит. Перед ним тянулся длиннейший коридор, и оттуда шел такой воздух, по сравнению с которым воздух в ателье казался просто освежающим. По обе стороны этого прохода стояли скамьи, совсем как в той канцелярской приемной, куда обращался К. Очевидно, все канцелярии были устроены по одному образцу. В данный момент в этой канцелярии посетителей было немного. Какой-то мужчина развалился на скамье, закрыв голову руками, и, кажется, спал; другой стоял в самом конце полутемного коридора. К. перелез через кровать, художник с картинами вышел за ним следом. Вскоре они встретили служителя суда - теперь К. легко отличал этих служителей по золотой пуговице, которая красовалась на их гражданских пиджаках среди обыкновенных пуговиц, - и художник велел ему проводить К. и отнести картины. К. шел, пошатываясь, крепко прижав носовой платок ко рту. Они уже почти подошли к выходу, как вдруг им навстречу кинулась ватага девчонок. К. и тут не мог от них избавиться. Должно быть, они увидели, как открылась вторая дверь из ателье, бросились кругом и забежали с этой сторо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льше я вас провожать не стану! - со смехом заявил художник, окруженный девчонками. - До свиданья! И не раздумывайте слишком дол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даже не обернулся ему вслед. На улице он схватил первый попавшийся экипаж. Ему непременно надо было избавиться от служителя суда, чья золотая пуговица непрестанно мозолила ему глаза, хотя другие люди ее, наверно, не замечали. В порыве услужливости служитель хотел было взобраться на козлы, но К. прогнал его. К. подъехал к банку далеко за полдень. Ему очень хотелось оставить картины в экипаже, но он побоялся, как бы художник потом не поинтересовался, где они. Поэтому он велел отнести их к себе в кабинет и запер на ключ в самом нижнем ящике стола, чтобы они хотя бы в ближайшее время не попались на глаза заместителю директора.</w:t>
            </w:r>
          </w:p>
          <w:p>
            <w:pPr>
              <w:pStyle w:val="Normal"/>
              <w:widowControl w:val="false"/>
              <w:rPr>
                <w:rFonts w:ascii="Verdana" w:hAnsi="Verdana" w:cs="Verdana"/>
                <w:sz w:val="24"/>
                <w:lang w:val="en-US" w:eastAsia="en-US"/>
              </w:rPr>
            </w:pPr>
            <w:r>
              <w:rPr>
                <w:rFonts w:cs="Verdana" w:ascii="Verdana" w:hAnsi="Verdana"/>
                <w:sz w:val="24"/>
                <w:lang w:val="en-US" w:eastAsia="en-US"/>
              </w:rPr>
            </w:r>
          </w:p>
        </w:tc>
      </w:tr>
      <w:tr>
        <w:trPr/>
        <w:tc>
          <w:tcPr>
            <w:tcW w:w="5352" w:type="dxa"/>
            <w:tcBorders/>
          </w:tcPr>
          <w:p>
            <w:pPr>
              <w:pStyle w:val="Heading1"/>
              <w:widowControl w:val="false"/>
              <w:spacing w:before="240" w:after="60"/>
              <w:rPr>
                <w:lang w:val="en-US" w:eastAsia="en-US"/>
              </w:rPr>
            </w:pPr>
            <w:bookmarkStart w:id="14" w:name="__RefHeading___Toc57778462"/>
            <w:bookmarkEnd w:id="14"/>
            <w:r>
              <w:rPr>
                <w:lang w:val="en-US" w:eastAsia="en-US"/>
              </w:rPr>
              <w:t>8 Kaufmann Block, Kündigung des Advokaten</w:t>
            </w:r>
          </w:p>
          <w:p>
            <w:pPr>
              <w:pStyle w:val="Text"/>
              <w:widowControl w:val="false"/>
              <w:ind w:firstLine="567"/>
              <w:jc w:val="left"/>
              <w:rPr/>
            </w:pPr>
            <w:r>
              <w:rPr>
                <w:rFonts w:cs="Verdana" w:ascii="Verdana" w:hAnsi="Verdana"/>
                <w:lang w:val="de-DE" w:eastAsia="en-US"/>
              </w:rPr>
              <w:t>Endlich hatte sich K. doch entschlossen, dem Advokaten seine Vertretung zu entziehen. Zweifel daran, ob es richtig war, so zu handeln, waren zwar nicht auszurotten, aber die Überzeugung von der Notwendigkeit dessen überwog. Die Entschließung hatte K. an dem Tage, an dem er zum Advokaten gehen wollte, viel Arbeitskraft entzogen, er arbeitete besonders langsam, er mußte sehr lange im Büro bleiben, und es war schon zehn Uhr vorüber, als er endlich vor der Tür des Advokaten stand. Noch ehe er läutete, überlegte er, ob es nicht besser wäre, dem Advokaten telephonisch oder brieflich zu kündigen, die persönliche Unterredung würde gewiß sehr peinlich werden. Trotzdem wollte K. schließlich auf sie nicht verzichten, bei jeder anderen Art der Kündigung würde diese stillschweigend oder mit ein paar förmlichen Worten angenommen werden, und K. würde, wenn nicht etwa Leni einiges erforschen könnte, niemals erfahren, wie der Advokat die Kündigung aufgenommen hatte und was für Folgen für K. diese Kündigung nach der nicht unwichtigen Meinung des Advokaten haben könnte. Saß aber der Advokat K. gegenüber und wurde er von der Kündigung überrascht, so würde K., selbst wenn der Advokat sich nicht viel entlocken ließ, aus seinem Gesicht und seinem Benehmen alles, was er wollte, leicht entnehmen können. Es war sogar nicht ausgeschlossen, daß er überzeugt wurde, daß es doch gut wäre, dem Advokaten die Verteidigung zu überlassen und daß er dann seine Kündigung zurückzog.</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erste Läuten an der Tür des Advokaten war, wie gewöhnlich, zwecklos. »Leni könnte flinker sein«, dachte K. Aber es war schon ein Vorteil, wenn sich nicht die andere Partei einmischte, wie sie es gewöhnlich tat, sei es, daß der Mann im Schlafrock oder sonst jemand zu belästigen anfing. Während K. zum zweitenmal den Knopf drückte, sah er nach der anderen Tür zurück, diesmal aber blieb auch sie geschlossen. Endlich erschienen an dem Guckfenster der Tür des Advokaten zwei Augen, es waren aber nicht Lenis Augen. Jemand schloß die Tür auf, stemmte sich aber vorläufig noch gegen sie, rief in die Wohnung zurück: »Er ist es!« und öffnete erst dann vollständig.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hatte gegen die Tür gedrängt, denn schon hörte er, wie hinter ihm in der Tür der anderen Wohnung der Schlüssel hastig im Schloß gedreht wurde. Als sich daher die Tür vor ihm endlich öffnete, stürmte er geradezu ins Vorzimmer und sah noch, wie durch den Gang, der zwischen den Zimmern hindurchführte, Leni, welcher der Warnungsruf des Türöffners gegolten hatte, im Hemd davonlief. Er blickte ihr ein Weilchen nach und sah sich dann nach dem Türöffner um. Es war ein kleiner, dürrer Mann mit Vollbart, er hielt eine Kerze in der Hand.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sind hier angestellt?« fragte K. »Nein«, antwortete der Mann, »ich bin hier fremd, der Advokat ist nur mein Vertreter, ich bin hier wegen einer Rechtsangelegenheit.« »ohne Rock?« fragte K. und zeigte mit einer Handbewegung auf die mangelhafte Bekleidung des Mannes. »Ach, verzeihen Sie!« sagte der Mann und beleuchtete sich selbst mit der Kerze, als sähe er selbst zum erstenmal seinen Zustand. »Leni ist Ihre Geliebte?« fragte K. kurz. Er hatte die Beine ein wenig gespreizt, die Hände, in denen er den Hut hielt, hinten verschlungen. Schon durch den Besitz eines starken Überrocks fühlte er sich dem mageren Kleinen sehr überleg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O Gott«, sagte der und hob die eine Hand in erschrockener Abwehr vor das Gesicht, »nein, nein, was denken Sie denn?« </w:t>
            </w:r>
          </w:p>
          <w:p>
            <w:pPr>
              <w:pStyle w:val="Text"/>
              <w:widowControl w:val="false"/>
              <w:ind w:firstLine="567"/>
              <w:jc w:val="left"/>
              <w:rPr>
                <w:rFonts w:ascii="Verdana" w:hAnsi="Verdana" w:cs="Verdana"/>
                <w:lang w:val="de-DE" w:eastAsia="en-US"/>
              </w:rPr>
            </w:pPr>
            <w:r>
              <w:rPr>
                <w:rFonts w:cs="Verdana" w:ascii="Verdana" w:hAnsi="Verdana"/>
                <w:lang w:val="de-DE" w:eastAsia="en-US"/>
              </w:rPr>
              <w:t>»Sie sehen glaubwürdig aus«, sagte K. lächelnd, »trotzdem – kommen Sie.« Er winkte ihm mit dem Hut und ließ ihn vor sich gehen. »Wie heißen Sie denn?« fragte K. auf dem Weg. »Block, Kaufmann Block«, sagte der Kleine und drehte sich bei dieser Vorstellung nach K. um, stehenbleiben ließ ihn aber K. nicht. »Ist das Ihr wirklicher Name?« fragte K.</w:t>
            </w:r>
          </w:p>
          <w:p>
            <w:pPr>
              <w:pStyle w:val="Text"/>
              <w:widowControl w:val="false"/>
              <w:ind w:firstLine="567"/>
              <w:jc w:val="left"/>
              <w:rPr>
                <w:rFonts w:ascii="Verdana" w:hAnsi="Verdana" w:cs="Verdana"/>
                <w:lang w:val="de-DE" w:eastAsia="en-US"/>
              </w:rPr>
            </w:pPr>
            <w:r>
              <w:rPr>
                <w:rFonts w:eastAsia="Verdana" w:cs="Verdana" w:ascii="Verdana" w:hAnsi="Verdana"/>
                <w:lang w:val="de-DE" w:eastAsia="en-US"/>
              </w:rPr>
              <w:t xml:space="preserve"> </w:t>
            </w:r>
            <w:r>
              <w:rPr>
                <w:rFonts w:cs="Verdana" w:ascii="Verdana" w:hAnsi="Verdana"/>
                <w:lang w:val="de-DE" w:eastAsia="en-US"/>
              </w:rPr>
              <w:t xml:space="preserve">»Gewiß«, war die Antwort, »warum haben Sie denn Zweifel?«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dachte, Sie könnten Grund haben, Ihren Namen zu verschweigen«, sagte K. Er fühlte sich so frei, wie man es sonst nur ist, wenn man in der Fremde mit niedrigen Leuten spricht, alles, was einen selbst betrifft, bei sich behält, nur gleichmütig von den Interessen der anderen redet, sie dadurch vor sich selbst erhöht, aber auch nach Belieben fallen lassen kan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ei der Tür des Arbeitszimmers des Advokaten blieb K. stehen, öffnete sie und rief dem Kaufmann, der folgsam weitergegangen war, zu: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icht so eilig! Leuchten Sie hi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dachte, Leni könnte sich hier versteckt haben, er ließ den Kaufmann alle Winkel absuchen, aber das Zimmer war leer. Vor dem Bild des Richters hielt K. den Kaufmann hinten an den Hosenträgern zurüc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ennen Sie den?« fragte er und zeigte mit dem Zeigefinger in die Höh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er Kaufmann hob die Kerze, sah blinzelnd hinauf und s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ein Richter.« </w:t>
            </w:r>
          </w:p>
          <w:p>
            <w:pPr>
              <w:pStyle w:val="Text"/>
              <w:widowControl w:val="false"/>
              <w:ind w:firstLine="567"/>
              <w:jc w:val="left"/>
              <w:rPr/>
            </w:pPr>
            <w:r>
              <w:rPr>
                <w:rFonts w:cs="Verdana" w:ascii="Verdana" w:hAnsi="Verdana"/>
                <w:lang w:val="de-DE" w:eastAsia="en-US"/>
              </w:rPr>
              <w:t xml:space="preserve">»Ein hoher Richter?« fragte K. und stellte sich seitlich vor den Kaufmann, um den Eindruck, den das Bild auf ihn machte, zu beobacht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er Kaufmann sah bewundernd aufwärts.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ein hoher Richter«, sagte e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haben keinen großen Einblick«, sagte K. »Unter den niedrigen Untersuchungsrichtern ist er der niedrigs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un erinnere ich mich«, sagte der Kaufmann und senkte die Kerze, »ich habe es auch schon gehör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natürlich«, rief K., »ich vergaß ja, natürlich müssen Sie es schon gehört hab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warum denn, warum denn?« fragte der Kaufmann, während er sich, von K. mit den Händen angetrieben, zur Tür fortbewegte. Draußen auf dem Gang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wissen doch, wo sich Leni versteckt hat?« </w:t>
            </w:r>
          </w:p>
          <w:p>
            <w:pPr>
              <w:pStyle w:val="Text"/>
              <w:widowControl w:val="false"/>
              <w:ind w:firstLine="567"/>
              <w:jc w:val="left"/>
              <w:rPr>
                <w:rFonts w:ascii="Verdana" w:hAnsi="Verdana" w:cs="Verdana"/>
                <w:lang w:val="de-DE" w:eastAsia="en-US"/>
              </w:rPr>
            </w:pPr>
            <w:r>
              <w:rPr>
                <w:rFonts w:cs="Verdana" w:ascii="Verdana" w:hAnsi="Verdana"/>
                <w:lang w:val="de-DE" w:eastAsia="en-US"/>
              </w:rPr>
              <w:t>»Versteckt?« sagte der Kaufmann, »nein, sie dürfte aber in der Küche sein und dem Advokaten eine Suppe kochen.«</w:t>
            </w:r>
          </w:p>
          <w:p>
            <w:pPr>
              <w:pStyle w:val="Text"/>
              <w:widowControl w:val="false"/>
              <w:ind w:firstLine="567"/>
              <w:jc w:val="left"/>
              <w:rPr>
                <w:rFonts w:ascii="Verdana" w:hAnsi="Verdana" w:cs="Verdana"/>
                <w:lang w:val="de-DE" w:eastAsia="en-US"/>
              </w:rPr>
            </w:pPr>
            <w:r>
              <w:rPr>
                <w:rFonts w:eastAsia="Verdana" w:cs="Verdana" w:ascii="Verdana" w:hAnsi="Verdana"/>
                <w:lang w:val="de-DE" w:eastAsia="en-US"/>
              </w:rPr>
              <w:t xml:space="preserve"> </w:t>
            </w:r>
            <w:r>
              <w:rPr>
                <w:rFonts w:cs="Verdana" w:ascii="Verdana" w:hAnsi="Verdana"/>
                <w:lang w:val="de-DE" w:eastAsia="en-US"/>
              </w:rPr>
              <w:t xml:space="preserve">»Warum haben Sie das nicht gleich gesagt?« fragte K. </w:t>
            </w:r>
          </w:p>
          <w:p>
            <w:pPr>
              <w:pStyle w:val="Text"/>
              <w:widowControl w:val="false"/>
              <w:ind w:firstLine="567"/>
              <w:jc w:val="left"/>
              <w:rPr/>
            </w:pPr>
            <w:r>
              <w:rPr>
                <w:rFonts w:cs="Verdana" w:ascii="Verdana" w:hAnsi="Verdana"/>
                <w:lang w:val="de-DE" w:eastAsia="en-US"/>
              </w:rPr>
              <w:t xml:space="preserve">»Ich wollte Sie ja hinführen, Sie haben mich aber wieder zurückgerufen«, antwortete der Kaufmann, wie verwirrt durch die widersprechenden Befehl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glauben wohl sehr schlau zu sein«, sagte K., »führen Sie mich also!«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n der Küche war K. noch nie gewesen, sie war überraschend groß und reich ausgestattet. Allein der Herd war dreimal so groß wie gewöhnliche Herde, von dem übrigen sah man keine Einzelheiten, denn die Küche wurde jetzt nur von einer kleinen Lampe beleuchtet, die beim Eingang hing. Am Herd stand Leni in weißer Schürze, wie immer, und leerte Eier in einen Topf aus, der auf einem Spiritusfeuer stand.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uten Abend, Josef«, sagte sie mit einem Seitenblic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uten Abend«, sagte K. und zeigte mit einer Hand auf einen abseits stehenden Sessel, auf den sich der Kaufmann setzen sollte, was dieser auch tat. K. aber ging ganz nahe hinter Leni, beugte sich über ihre Schulter und fragte: </w:t>
            </w:r>
          </w:p>
          <w:p>
            <w:pPr>
              <w:pStyle w:val="Text"/>
              <w:widowControl w:val="false"/>
              <w:ind w:firstLine="567"/>
              <w:jc w:val="left"/>
              <w:rPr/>
            </w:pPr>
            <w:r>
              <w:rPr>
                <w:rFonts w:cs="Verdana" w:ascii="Verdana" w:hAnsi="Verdana"/>
                <w:lang w:val="de-DE" w:eastAsia="en-US"/>
              </w:rPr>
              <w:t xml:space="preserve">»Wer ist der Mann?« Leni umfaßte K. mit einer Hand, die andere quirlte die Suppe, zog ihn nach vorn zu sich und s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ein bedauernswerter Mensch, ein armer Kaufmann, ein gewisser Block. Sieh ihn nur an.« </w:t>
            </w:r>
          </w:p>
          <w:p>
            <w:pPr>
              <w:pStyle w:val="Text"/>
              <w:widowControl w:val="false"/>
              <w:ind w:firstLine="567"/>
              <w:jc w:val="left"/>
              <w:rPr/>
            </w:pPr>
            <w:r>
              <w:rPr>
                <w:rFonts w:cs="Verdana" w:ascii="Verdana" w:hAnsi="Verdana"/>
                <w:lang w:val="de-DE" w:eastAsia="en-US"/>
              </w:rPr>
              <w:t xml:space="preserve">Sie blickten beide zurück. Der Kaufmann saß auf dem Sessel, auf den ihn K. gewiesen hatte, er hatte die Kerze, deren Licht jetzt unnötig war, ausgepustet und drückte mit den Fingern den Docht, um den Rauch zu verhinder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u warst im Hemd«, sagte K. und wendete ihren Kopf mit der Hand wieder dem Herd zu. Sie schwie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r ist dein Geliebter?« fragte K. Sie wollte nach dem Suppentopf greifen, aber K. nahm ihre beiden Hände und sagte: »Nun antwor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sagte: »Komm ins Arbeitszimmer, ich werde dir alles erklär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ein«, sagte K., »ich will, daß du es hier erklärst.« Sie hing sich an ihn und wollte ihn küssen. K. wehrte sie aber ab und sagte: »Ich will nicht, daß du mich jetzt küß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Josef«, sagte Leni und sah K. bittend und doch offen in die Augen, »du wirst doch nicht auf Herrn Block eifersüchtig sein. – Rudi«, sagte sie dann, sich an den Kaufmann wendend, »so hilf mir doch, du siehst, ich werde verdächtigt, laß die Kerz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Man hätte denken können, er hätte nicht achtgegeben, aber er war vollständig eingeweih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wüßte auch nicht, warum Sie eifersüchtig sein sollten«, sagte er wenig schlagfertig.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weiß es eigentlich auch nicht«, sagte K. und sah den Kaufmann lächelnd a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Leni lachte laut, benützte die Unaufmerksamkeit K.s, um sich in seinen Arm einzuhängen, und flüster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Laß ihn jetzt, du siehst ja, was für ein Mensch er ist. Ich habe mich seiner ein wenig angenommen, weil er eine große Kundschaft des Advokaten ist, aus keinem andern Grund. Und du? Willst du noch heute mit dem Advokaten sprechen? Er ist heute sehr krank, aber wenn du willst, melde ich dich doch an. Über Nacht bleibst du aber bei mir, ganz gewiß. Du warst auch schon so lange nicht bei uns, selbst der Advokat hat nach dir gefragt. Vernachlässige den Prozeß nicht! Auch ich habe dir Verschiedenes mitzuteilen, was ich erfahren habe. Nun aber zieh fürs erste deinen Mantel aus!«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half ihm, sich auszuziehen, nahm ihm den Hut ab, lief mit den Sachen ins Vorzimmer, sie anzuhängen, lief dann wieder zurück und sah nach der Supp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oll ich zuerst dich anmelden oder ihm zuerst die Suppe brin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Melde mich zuerst an«,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r war ärgerlich, er hatte ursprünglich beabsichtigt, mit Leni seine Angelegenheit, insbesondere die fragliche Kündigung genau zu besprechen, die Anwesenheit des Kaufmanns hatte ihm aber die Lust dazu genommen. Jetzt aber hielt er seine Sache doch für zu wichtig, als daß dieser kleine Kaufmann vielleicht entscheidend eingreifen sollte, und so rief er Leni, die schon auf dem Gang war, wieder zurüc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ring ihm doch zuerst die Suppe«, sagte er, »er soll sich für die Unterredung mit mir stärken, er wird es nötig hab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sind auch ein Klient des Advokaten«, sagte, wie zur Feststellung, der Kaufmann leise aus seiner Ecke. Es wurde aber nicht gut aufgenomm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as kümmert Sie denn das?« sagte K., und Leni s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rst du still sein. – Dann bringe ich ihm also zuerst die Suppe«, sagte Leni zu K. und goß die Suppe auf einen Teller. »Es ist dann nur zu befürchten, daß er bald einschläft, nach dem Essen schläft er bald ei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was ich ihm sagen werde, wird ihn wacherhalten«, sagte K., er wollte immerfort durchblicken lassen, daß er etwas Wichtiges mit dem Advokaten zu verhandeln beabsichtige, er wollte von Leni gefragt werden, was es sei, und dann erst sie um Rat fragen. Aber sie erfüllte pünktlich bloß die ausgesprochenen Befehle. Als sie mit der Tasse an ihm vorüberging, stieß sie absichtlich sanft an ihn und flüsterte: »Wenn er die Suppe gegessen hat, melde ich dich gleich an, damit ich dich möglichst bald wiederbekomm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eh nur«, sagte K., »geh nu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Sei doch freundlicher«, sagte sie und drehte sich in der Tür mit der Tasse nochmals ganz um.</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sah ihr nach; nun war es endgültig beschlossen, daß der Advokat entlassen würde, es war wohl auch besser, daß er vorher mit Leni nicht mehr darüber sprechen konnte; sie hatte kaum den genügenden Überblick über das Ganze, hätte gewiß abgeraten, hätte möglicherweise K. auch wirklich von der Kündigung diesmal abgehalten, er wäre weiterhin in Zweifel und Unruhe geblieben, und schließlich hätte er nach einiger Zeit seinen Entschluß doch ausgeführt, denn dieser Entschluß war allzu zwingend. Je früher er aber ausgeführt wurde, desto mehr Schaden wurde abgehalten. Vielleicht wußte übrigens der Kaufmann etwas darüber zu sag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wandte sich um, kaum bemerkte das der Kaufmann, als er sofort aufstehen woll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leiben Sie sitzen«, sagte K. und zog einen Sessel neben ihn. »Sind Sie schon ein alter Klient des Advokaten?« fragte 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Ja«, sagte der Kaufmann, »ein sehr alter Klien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viel Jahre vertritt er Sie denn schon?« fragte 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weiß nicht, wie Sie es meinen«, sagte der Kaufmann, »in geschäftlichen Rechtsangelegenheiten – ich habe ein Getreidegeschäft – vertritt mich der Advokat schon, seit ich das Geschäft übernommen habe, also etwa seit zwanzig Jahren, in meinem eigenen Prozeß, auf den Sie wahrscheinlich anspielen, vertritt er mich auch seit Beginn, es ist schon länger als fünf Jahre. Ja, weit über fünf Jahre«, fügte er dann hinzu und zog eine alte Brieftasche hervor, »hier habe ich alles aufgeschrieben; wenn Sie wollen, sage ich Ihnen die genauen Daten. Es ist schwer, alles zu behalten. Mein Prozeß dauert wahrscheinlich schon viel länger, er begann kurz nach dem Tod meiner Frau, und das ist schon länger als fünfeinhalb Jahr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rückte näher zu ihm. »Der Advokat übernimmt also auch gewöhnliche Rechtssachen?« fragte er. Diese Verbindung der Gerichte und Rechtswissenschaften schien K. ungemein beruhigend.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ewiß«, sagte der Kaufmann und flüsterte dann K. zu: »Man sagt sogar, daß er in diesen Rechtssachen tüchtiger ist als in den ander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dann schien er das Gesagte zu bereuen, er legte K. eine Hand auf die Schulter und s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bitte Sie sehr, verraten Sie mich nicht.« K. klopfte ihm zur Beruhigung auf den Schenkel und s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ein, ich bin kein Verräte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r ist nämlich rachsüchtig«, sagte der Kaufman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egen einen so treuen Klienten wird er gewiß nichts tun«,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O doch«, sagte der Kaufmann, »wenn er aufgeregt ist, kennt er keine Unterschiede, übrigens bin ich ihm nicht eigentlich treu.«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so denn nicht?« fragte K. »Soll ich es Ihnen anvertrauen?« fragte der Kaufmann zweifelnd. »Ich denke, Sie dürfen es«,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un«, sagte der Kaufmann, »ich werde es Ihnen zum Teil anvertrauen, Sie müssen mir aber auch ein Geheimnis sagen, damit wir uns gegenüber dem Advokaten gegenseitig festhalt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sind sehr vorsichtig«, sagte K., »aber ich werde Ihnen ein Geheimnis sagen, das Sie vollständig beruhigen wird. Worin besteht also Ihre Untreue gegenüber dem Advokat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habe«, sagte der Kaufmann zögernd und in einem Ton, als gestehe er etwas Unehrenhaftes ein, »ich habe außer ihm noch andere Advokaten.« »Das ist doch nichts so Schlimmes«, sagte K., ein wenig enttäuscht. </w:t>
            </w:r>
          </w:p>
          <w:p>
            <w:pPr>
              <w:pStyle w:val="Text"/>
              <w:widowControl w:val="false"/>
              <w:ind w:firstLine="567"/>
              <w:jc w:val="left"/>
              <w:rPr/>
            </w:pPr>
            <w:r>
              <w:rPr>
                <w:rFonts w:cs="Verdana" w:ascii="Verdana" w:hAnsi="Verdana"/>
                <w:lang w:val="de-DE" w:eastAsia="en-US"/>
              </w:rPr>
              <w:t xml:space="preserve">»Hier ja«, sagte der Kaufmann, der noch seit seinem Geständnis schwer atmete, infolge K.s Bemerkung aber mehr Vertrauen faßte. »Es ist nicht erlaubt. Und am allerwenigsten ist es erlaubt, neben einem sogenannten Advokaten auch noch Winkeladvokaten zu nehmen. Und gerade das habe ich getan, ich habe außer ihm noch fünf Winkeladvokaten.« »Fünf!« rief K., erst die Zahl setzte ihn in Erstaunen, </w:t>
            </w:r>
          </w:p>
          <w:p>
            <w:pPr>
              <w:pStyle w:val="Text"/>
              <w:widowControl w:val="false"/>
              <w:ind w:firstLine="567"/>
              <w:jc w:val="left"/>
              <w:rPr/>
            </w:pPr>
            <w:r>
              <w:rPr>
                <w:rFonts w:cs="Verdana" w:ascii="Verdana" w:hAnsi="Verdana"/>
                <w:lang w:val="de-DE" w:eastAsia="en-US"/>
              </w:rPr>
              <w:t xml:space="preserve">»fünf Advokaten außer diesem?« Der Kaufmann nickte: »Ich verhandle gerade noch mit einem sechsten.« »Aber wozu brauchen Sie denn soviel Advokaten?« fragte K. »Ich brauche alle«, sagte der Kaufmann. »Wollen Sie mir das nicht erklären?« fr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Gern«, sagte der Kaufmann. »Vor allem will ich doch meinen Prozeß nicht verlieren, das ist doch selbstverständlich. Infolgedessen darf ich nichts, was mir nützen könnte, außer acht lassen; selbst wenn die Hoffnung auf Nutzen in einem bestimmten Falle nur ganz gering ist, darf ich sie auch nicht verwerfen. Ich habe deshalb alles, was ich besitze, auf den Prozeß verwendet. So habe ich zum Beispiel alles Geld meinem Geschäft entzogen, früher füllten die Büroräume meines Geschäfts fast ein Stockwerk, heute genügt eine kleine Kammer im Hinterhaus, wo ich mit einem Lehrjungen arbeite. Diesen Rückgang hat natürlich nicht nur die Entziehung des Geldes verschuldet, sondern mehr noch die Entziehung meiner Arbeitskraft. Wenn man für seinen Prozeß etwas tun will, kann man sich mit anderem nur wenig befassen.« »Sie arbeiten also auch selbst bei Gericht?« fragte K. »Gerade darüber möchte ich gern etwas erfahr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rüber kann ich nur wenig berichten«, sagte der Kaufmann, »anfangs habe ich es wohl auch versucht, aber ich habe bald wieder davon abgelassen. Es ist zu erschöpfend und bringt nicht viel Erfolg. Selbst dort zu arbeiten und zu unterhandeln, hat sich wenigstens für mich als ganz unmöglich erwiesen. Es ist ja dort schon das bloße Sitzen und Warten eine große Anstrengung. Sie kennen ja selbst die schwere Luft in den Kanzlei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so wissen Sie denn, daß ich dort war?« fragte K. »Ich war gerade im Wartezimmer, als Sie durchgin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Was für ein Zufall das ist!« rief K., ganz hingenommen und die frühere Lächerlichkeit des Kaufmanns ganz vergessend. »Sie haben mich also gesehen! Sie waren im Wartezimmer, als ich durchging. Ja, ich bin dort einmal durchgegang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kein so großer Zufall«, sagte der Kaufmann, »ich bin dort fast jeden Tag.« »Ich werde nun wahrscheinlich auch öfters hingehen müssen«, sagte K., »nur werde ich wohl kaum mehr so ehrenvoll aufgenommen werden wie damals. Alle standen auf. Man dachte wohl, ich sei ein Richte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ein«, sagte der Kaufmann, »wir grüßten damals den Gerichtsdiener. Daß Sie ein Angeklagter sind, das wußten wir. Solche Nachrichten verbreiten sich sehr rasch.« »Das wußten Sie also schon«, sagte K., »dann erschien Ihnen aber mein Benehmen vielleicht hochmütig. Sprach man sich nicht darüber aus?«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ein«, sagte der Kaufmann, »im Gegenteil. Aber das sind Dummheiten.« »Was für Dummheiten denn?« fragte K. »Warum fragen Sie danach?« sagte der Kaufmann ärgerlich. »Sie scheinen die Leute dort noch nicht zu kennen und werden es vielleicht unrichtig auffassen. Sie müssen bedenken, daß in diesem Verfahren immer wieder viele Dinge zur Sprache kommen, für die der Verstand nicht mehr ausreicht, man ist einfach zu müde und abgelenkt für vieles, und zum Ersatz verlegt man sich auf den Aberglauben. Ich rede von den anderen, bin aber selbst gar nicht besser. Ein solcher Aberglaube ist es zum Beispiel, daß viele aus dem Gesicht des Angeklagten, insbesondere aus der Zeichnung der Lippen, den Ausgang des Prozesses erkennen wollen. Diese Leute also haben behauptet, Sie würden, nach Ihren Lippen zu schließen, gewiß und bald verurteilt werden. Ich wiederhole, es ist ein lächerlicher Aberglaube und in den meisten Fällen durch die Tatsachen auch vollständig widerlegt, aber wenn man in jener Gesellschaft lebt, ist es schwer, sich solchen Meinungen zu entziehen. Denken Sie nur, wie stark dieser Aberglaube wirken kann. Sie haben doch einen dort angesprochen, nicht? Er konnte Ihnen aber kaum antworten. Es gibt natürlich viele Gründe, um dort verwirrt zu sein, aber einer davon war auch der Anblick Ihrer Lippen. Er hat später erzählt, er hätte auf Ihren Lippen auch das Zeichen seiner eigenen Verurteilung zu sehen geglaub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Meine Lippen?« fragte K., zog einen Taschenspiegel hervor und sah sich an. »Ich kann an meinen Lippen nichts Besonderes erkennen. Und Sie?« »Ich auch nicht«, sagte der Kaufmann, »ganz und gar nicht.« »Wie abergläubisch diese Leute sind!« rief K. aus. »Sagte ich es nicht?« fragte der Kaufmann. »Verkehren sie denn soviel untereinander und tauschen sie ihre Meinungen aus?« sagte K. »Ich habe mich bisher ganz abseits gehal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m allgemeinen verkehren sie nicht miteinander«, sagte der Kaufmann, »das wäre nicht möglich, es sind ja so viele. Es gibt auch wenig gemeinsame Interessen. Wenn manchmal in einer Gruppe der Glaube an ein gemeinsames Interesse auftaucht, so erweist er sich bald als ein Irrtum. Gemeinsam läßt sich gegen das Gericht nichts durchsetzen. Jeder Fall wird für sich untersucht, es ist ja das sorgfältigste Gericht. Gemeinsam kann man also nichts durchsetzen, nur ein einzelner erreicht manchmal etwas im geheimen; erst wenn es erreicht ist, erfahren es die anderen; keiner weiß, wie es geschehen ist. Es gibt also keine Gemeinsamkeit, man kommt zwar hie und da in den Wartezimmern zusammen, aber dort wird wenig besprochen. Die abergläubischen Meinungen bestehen schon seit alters her und vermehren sich förmlich von selbst.« »Ich sah die Herren dort im Wartezimmer«, sagte K., »ihr Warten kam mir so nutzlos vo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Warten ist nicht nutzlos«, sagte der Kaufmann, »nutzlos ist nur das selbständige Eingreifen. Ich sagte schon, daß ich jetzt außer diesem noch fünf Advokaten habe. Man sollte doch glauben – ich selbst glaubte es zuerst –, jetzt könnte ich ihnen die Sache vollständig überlassen. Das wäre aber ganz falsch. Ich kann sie ihnen weniger überlassen, als wenn ich nur einen hätte. Sie verstehen das wohl nic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ein«, sagte K. und legte, um den Kaufmann an seinem allzu schnellen Reden zu hindern, die Hand beruhigend auf seine Hand, »ich möchte Sie nur bitten, ein wenig langsamer zu reden, es sind doch lauter für mich sehr wichtige Dinge, und ich kann Ihnen nicht recht folg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ut, daß Sie mich daran erinnern«, sagte der Kaufmann, »Sie sind ja ein Neuer, ein Junger. Ihr Prozeß ist ein halbes Jahr alt, nicht wahr? Ja, ich habe davon gehört. Ein so junger Prozeß! Ich aber habe diese Dinge schon unzähligemal durchgedacht, sie sind mir das Selbstverständlichste auf der Welt.« »Sie sind wohl froh, daß Ihr Prozeß schon so weit fortgeschritten ist?« fragte K., er wollte nicht geradezu fragen, wie die Angelegenheiten des Kaufmanns stünden. Er bekam aber auch keine deutliche Antwor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Ja, ich habe meinen Prozeß fünf Jahre lang fortgewälzt«, sagte der Kaufmann und senkte den Kopf, »es ist keine kleine Leistung.« Dann schwieg er ein Weilchen. K. horchte, ob Leni nicht schon komme. Einerseits wollte er nicht, daß sie komme, denn er hatte noch vieles zu fragen und wollte auch nicht von Leni in diesem vertraulichen Gespräch mit dem Kaufmann angetroffen werden, andererseits aber ärgerte er sich darüber, daß sie trotz seiner Anwesenheit so lange beim Advokaten blieb, viel länger, als zum Reichen der Suppe nötig wa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erinnere mich noch an die Zeit genau«, begann der Kaufmann wieder, und K. war gleich voll Aufmerksamkeit, »als mein Prozeß etwa so alt war wie jetzt Ihr Prozeß. Ich hatte damals nur diesen Advokaten, war aber nicht sehr mit ihm zufrieden.« Hier erfahre ich ja alles, dachte K. und nickte lebhaft mit dem Kopf, als könne er dadurch den Kaufmann aufmuntern, alles Wissenswerte zu sagen. »Mein Prozeß«, fuhr der Kaufmann fort, »kam nicht vorwärts, es fanden zwar Untersuchungen statt, ich kam auch zu jeder, sammelte Material, erlegte alle meine Geschäftsbücher bei Gericht, was, wie ich später erfuhr, nicht einmal nötig war, ich lief immer wieder zum Advokaten, er brachte auch verschiedene Eingaben ein –.« »Verschiedene Eingaben?« fr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Ja, gewiß«, sagte der Kaufmann. »Das ist mir sehr wichtig«, sagte K., »in meinem Fall arbeitet er noch immer an der ersten Eingabe. Er hat noch nichts getan. Ich sehe jetzt, er vernachlässigt mich schändlich.« »Daß die Eingabe noch nicht fertig ist, kann verschiedene berechtigte Gründe haben«, sagte der Kaufmann. »Übrigens hatte es sich bei meinen Eingaben später gezeigt, daß sie ganz wertlos waren. Ich habe sogar eine durch das Entgegenkommen eines Gerichtsbeamten selbst gelesen. Sie war zwar gelehrt, aber eigentlich inhaltlos. Vor allem sehr viel Latein, das ich nicht verstehe, dann seitenlange allgemeine Anrufungen des Gerichtes, dann Schmeicheleien für einzelne bestimmte Beamte, die zwar nicht genannt waren, die aber ein Eingeweihter jedenfalls erraten mußte, dann Selbstlob des Advokaten, wobei er sich auf geradezu hündische Weise vor dem Gericht demütigte, und endlich Untersuchungen von Rechtsfällen aus alter Zeit, die dem meinigen ähnlich sein sollten. Diese Untersuchungen waren allerdings, soweit ich ihnen folgen konnte, sehr sorgfältig gemacht. Ich will auch mit diesem allen kein Urteil über die Arbeit des Advokaten abgeben, auch war die Eingabe, die ich gelesen habe, nur eine unter mehreren, jedenfalls aber, und davon will ich jetzt sprechen, konnte ich damals in meinem Prozeß keinen Fortschritt s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Was für einen Fortschritt wollten Sie denn sehen?« fragte K. »Sie fragen ganz vernünftig«, sagte der Kaufmann lächelnd, »man kann in diesem Verfahren nur selten Fortschritte sehen. Aber damals wußte ich das nicht. Ich bin Kaufmann und war es damals noch viel mehr als heute, ich wollte greifbare Fortschritte haben, das Ganze sollte sich zum Ende neigen oder wenigstens den regelrechten Aufstieg nehmen. Statt dessen gab es nur Einvernehmungen, die meist den gleichen Inhalt hatten; die Antworten hatte ich schon bereit wie eine Litanei; mehrmals in der Woche kamen Gerichtsboten in mein Geschäft, in meine Wohnung oder wo sie mich sonst antreffen konnten; das war natürlich störend (heute ist es wenigstens in dieser Hinsicht viel besser, der telephonische Anruf stört viel weniger), auch unter meinen Geschäftsfreunden, insbesondere aber unter meinen Verwandten, fingen Gerüchte von meinem Prozeß sich zu verbreiten an, Schädigungen gab es also von allen Seiten, aber nicht das geringste Anzeichen sprach dafür, daß auch nur die erste Gerichtsverhandlung in der nächsten Zeit stattfinden würde. Ich ging also zum Advokaten und beklagte mich. Er gab mir zwar lange Erklärungen, lehnte es aber entschieden ab, etwas in meinem Sinne zu tun, niemand habe Einfluß auf die Festsetzung der Verhandlung, in einer Eingabe darauf zu dringen – wie ich es verlangte –, sei einfach unerhört und würde mich und ihn verderben. Ich dachte: Was dieser Advokat nicht will oder kann, wird ein anderer wollen und können. Ich sah mich also nach anderen Advokaten um. Ich will es gleich vorwegnehmen: keiner hat die Festsetzung der Hauptverhandlung verlangt oder durchgesetzt, es ist, allerdings mit einem Vorbehalt, von dem ich noch sprechen werde, wirklich unmöglich, hinsichtlich dieses Punktes hat mich also dieser Advokat nicht getäuscht; im übrigen aber hatte ich es nicht zu bedauern, mich noch an andere Advokaten gewendet zu haben. Sie dürften wohl von Dr. Huld auch schon manches über die Winkeladvokaten gehört haben, er hat sie Ihnen wahrscheinlich als sehr verächtlich dargestellt, und das sind sie wirklich. Allerdings unterläuft ihm immer, wenn er von ihnen spricht und sich und seine Kollegen zu ihnen in Vergleich setzt, ein kleiner Fehler, auf den ich Sie ganz nebenbei auch aufmerksam machen will. Er nennt dann immer die Advokaten seines Kreises zur Unterscheidung die ›großen Advokaten‹. Das ist falsch, es kann sich natürlich jeder ›groß‹ nennen, wenn es ihm beliebt, in diesem Fall aber entscheidet doch nur der Gerichtsgebrauch. Nach diesem gibt es nämlich außer den Winkeladvokaten noch kleine und große Advokaten. Dieser Advokat und seine Kollegen sind jedoch nur die kleinen Advokaten, die großen Advokaten aber, von denen ich nur gehört und die ich nie gesehen habe, stehen im Rang unvergleichlich höher über den kleinen Advokaten als diese über den verachteten Winkeladvoka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ie großen Advokaten?« fragte K. »Wer sind denn die? Wie kommt man zu ihnen?« »Sie haben also noch nie von ihnen gehört«, sagte der Kaufmann. »Es gibt kaum einen Angeklagten, der nicht, nachdem er von ihnen erfahren hat, eine Zeitlang von ihnen träumen würde. Lassen Sie sich lieber nicht dazu verführen. Wer die großen Advokaten sind, weiß ich nicht, und zu ihnen kommen kann man wohl gar nicht. Ich kenne keinen Fall, von dem sich mit Bestimmtheit sagen ließe, daß sie eingegriffen hätten. Manchen verteidigen sie, aber durch eigenen Willen kann man das nicht erreichen, sie verteidigen nur den, den sie verteidigen wollen. Die Sache, deren sie sich annehmen, muß aber wohl über das niedrige Gericht schon hinausgekommen sein. Im übrigen ist es besser, nicht an sie zu denken, denn sonst kommen einem die Besprechungen mit den anderen Advokaten, deren Ratschläge und deren Hilfeleistungen so widerlich und nutzlos vor, ich habe es selbst erfahren, daß man am liebsten alles wegwerfen, sich zu Hause ins Bett legen und von nichts mehr hören wollte. Das wäre aber natürlich wieder das Dümmste, auch hätte man im Bett nicht lange Ruhe.« </w:t>
            </w:r>
          </w:p>
          <w:p>
            <w:pPr>
              <w:pStyle w:val="Text"/>
              <w:widowControl w:val="false"/>
              <w:ind w:firstLine="567"/>
              <w:jc w:val="left"/>
              <w:rPr>
                <w:rFonts w:ascii="Verdana" w:hAnsi="Verdana" w:cs="Verdana"/>
                <w:lang w:val="de-DE" w:eastAsia="en-US"/>
              </w:rPr>
            </w:pPr>
            <w:r>
              <w:rPr>
                <w:rFonts w:cs="Verdana" w:ascii="Verdana" w:hAnsi="Verdana"/>
                <w:lang w:val="de-DE" w:eastAsia="en-US"/>
              </w:rPr>
              <w:t>»Sie dachten damals also nicht an die großen Advokaten?« fragte K. »Nicht lange«, sagte der Kaufmann und lächelte wieder, »vollständig vergessen kann man sie leider nicht, besonders die Nacht ist solchen Gedanken günstig. Aber damals wollte ich ja sofortige Erfolge, ich ging daher zu den Winkeladvokat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 ihr hier beieinander sitzt!« rief Leni, die mit der Tasse zurückgekommen war und in der Tür stehenblieb. Sie saßen wirklich eng beisammen, bei der kleinsten Wendung mußten sie mit den Köpfen aneinanderstoßen, der Kaufmann, der, abgesehen von seiner Kleinheit, auch noch den Rücken gekrümmt hielt, hatte K. gezwungen, sich auch tief zu bücken, wenn er alles hören woll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och ein Weilchen!« rief K. Leni abwehrend zu und zuckte ungeduldig mit der Hand, die er noch immer auf des Kaufmanns Hand liegen hatte. »Er wollte, daß ich ihm von meinem Prozeß erzähle«, sagte der Kaufmann zu Leni.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Erzähle nur, erzähle«, sagte diese. Sie sprach mit dem Kaufmann liebevoll, aber doch auch herablassend, K. gefiel das nicht; wie er jetzt erkannt hatte, hatte der Mann doch einen gewissen Wert, zumindest hatte er Erfahrungen, die er gut mitzuteilen verstand. Leni beurteilte ihn wahrscheinlich unrichtig. Er sah ärgerlich zu, als Leni jetzt dem Kaufmann die Kerze, die er die ganze Zeit über festgehalten hatte, abnahm, ihm die Hand mit ihrer Schürze abwischte und dann neben ihm niederkniete, um etwas Wachs wegzukratzen, das von der Kerze auf seine Hose getropft war. </w:t>
            </w:r>
          </w:p>
          <w:p>
            <w:pPr>
              <w:pStyle w:val="Text"/>
              <w:widowControl w:val="false"/>
              <w:ind w:firstLine="567"/>
              <w:jc w:val="left"/>
              <w:rPr>
                <w:rFonts w:ascii="Verdana" w:hAnsi="Verdana" w:cs="Verdana"/>
                <w:lang w:val="de-DE" w:eastAsia="en-US"/>
              </w:rPr>
            </w:pPr>
            <w:r>
              <w:rPr>
                <w:rFonts w:cs="Verdana" w:ascii="Verdana" w:hAnsi="Verdana"/>
                <w:lang w:val="de-DE" w:eastAsia="en-US"/>
              </w:rPr>
              <w:t>»Sie wollten mir von den Winkeladvokaten erzählen«, sagte K. und schob, ohne eine weitere Bemerkung, Lenis Hand weg. »Was willst du denn?« fragte Leni, schlug leicht nach K. und setzte ihr Arbeit fort. »Ja, von den Winkeladvokaten«, sagte der Kaufmann und fuhr sich über die Stirn, als denke er nach. K. wollte ihm nachhelfen und sagte: »Sie wollten sofortige Erfolge haben und gingen deshalb zu den Winkeladvokaten.« »Ganz richtig«, sagte der Kaufmann, setzte aber nicht fort. »Er will vielleicht vor Leni nicht davon sprechen«, dachte K., bezwang seine Ungeduld, das Weitere gleich jetzt zu hören, und drang nun nicht mehr weiter in ih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Hast du mich angemeldet?« fragte er Leni. »Natürlich«, sagte diese, »er wartet auf dich. Laß jetzt Block, mit Block kannst du auch später reden, er bleibt doch hier.« K. zögerte noch. »Sie bleiben hier?« fragte er den Kaufmann, er wollte dessen eigene Antwort, er wollte nicht, daß Leni vom Kaufmann wie von einem Abwesenden sprach, er war heute gegen Leni voll geheimen Ärgers. Und wieder antwortete nur Leni: »Er schläft hier öfters.« »Schläft hier?« rief K., er hatte gedacht, der Kaufmann werde hier nur auf ihn warten, während er die Unterredung mit dem Advokaten rasch erledigen würde, dann aber würden sie gemeinsam fortgehen und alles gründlich und ungestört besprec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Ja«, sagte Leni, »nicht jeder wird wie du, Josef, zu beliebiger Stunde beim Advokaten vorgelassen. Du scheinst dich ja gar nicht darüber zu wundern, daß dich der Advokat trotz seiner Krankheit noch um elf Uhr nachts empfängt. Du nimmst das, was deine Freunde für dich tun, doch als gar zu selbstverständlich an. Nun, deine Freunde oder zumindest ich, tun es gerne. Ich will keinen anderen Dank und brauche auch keinen anderen, als daß du mich liebhast.« »Dich liebhaben?« dachte K. im ersten Augenblick, erst dann ging es ihm durch den Kopf: »Nun ja, ich habe sie lieb.« Trotzdem sagte er, alles andere vernachlässigend: »Er empfängt mich, weil ich sein Klient bin. Wenn auch dafür noch fremde Hilfe nötig wäre, müßte man bei jedem Schritt immer gleichzeitig betteln und dank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ie schlimm er heute ist, nicht?« fragte Leni den Kaufmann. »Jetzt bin ich der Abwesende«, dachte K. und wurde fast sogar auf den Kaufmann böse, als dieser, die Unhöflichkeit Lenis übernehmend, sagte: »Der Advokat empfängt ihn auch noch aus anderen Gründen. Sein Fall ist nämlich interessanter als der meine. Außerdem aber ist sein Prozeß in den Anfängen, also wahrscheinlich noch nicht sehr verfahren, da beschäftigt sich der Advokat noch gern mit ihm. Später wird das anders werden.« </w:t>
            </w:r>
          </w:p>
          <w:p>
            <w:pPr>
              <w:pStyle w:val="Text"/>
              <w:widowControl w:val="false"/>
              <w:ind w:firstLine="567"/>
              <w:jc w:val="left"/>
              <w:rPr/>
            </w:pPr>
            <w:r>
              <w:rPr>
                <w:rFonts w:cs="Verdana" w:ascii="Verdana" w:hAnsi="Verdana"/>
                <w:lang w:val="de-DE" w:eastAsia="en-US"/>
              </w:rPr>
              <w:t xml:space="preserve">»Ja, ja«, sagte Leni und sah den Kaufmann lachend an, »wie er schwatzt! Ihm darfst du nämlich«, hierbei wandte sie sich an K., »gar nichts glauben. So lieb er ist, so geschwätzig ist er. Vielleicht mag ihn der Advokat auch deshalb nicht leiden, Jedenfalls empfängt er ihn nur, wenn er in Laune ist. Ich habe mir schon viel Mühe gegeben, das zu ändern, aber es ist unmöglich. Denke nur, manchmal melde ich Block an, er empfängt ihn aber erst am dritten Tag nachher. Ist Block aber zu der Zeit, wenn er vorgerufen wird, nicht zur Stelle, so ist alles verloren und er muß von neuem angemeldet werden. Deshalb habe ich Block erlaubt, hier zu schlafen, es ist ja schon vorgekommen, daß er in der Nacht um ihn geläutet hat. Jetzt ist also Block auch in der Nacht bereit. Allerdings geschieht es jetzt wieder, daß der Advokat, wenn es sich zeigt, daß Block da ist, seinen Auftrag, ihn vorzulassen, manchmal widerruf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sah fragend zum Kaufmann hin. Dieser nickte und sagte, so offen wie er früher mit K. gesprochen hatte, vielleicht war er zerstreut vor Beschämun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Ja, man wird später sehr abhängig von seinem Advokaten.« »Er klagt ja nur zum Schein«, sagte Leni. »Er schläft ja hier sehr gern, wie er mir schon oft gestanden hat.« Sie ging zu einer kleinen Tür und stieß sie auf. »Willst du sein Schlafzimmer sehen?« fragte si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ging hin und sah von der Schwelle aus in den niedrigen fensterlosen Raum, der von einem schmalen Bett vollständig ausgefüllt war. In dieses Bett mußte man über den Bettpfosten steigen. Am Kopfende des Bettes war eine Vertiefung in der Mauer, dort standen, peinlich geordnet, eine Kerze, Tintenfaß und Feder sowie ein Bündel Papiere, wahrscheinlich Prozeßschriften. »Sie schlafen im Dienstmädchenzimmer?« fragte K. und wendete sich zum Kaufmann zurück. </w:t>
            </w:r>
          </w:p>
          <w:p>
            <w:pPr>
              <w:pStyle w:val="Text"/>
              <w:widowControl w:val="false"/>
              <w:ind w:firstLine="567"/>
              <w:jc w:val="left"/>
              <w:rPr/>
            </w:pPr>
            <w:r>
              <w:rPr>
                <w:rFonts w:cs="Verdana" w:ascii="Verdana" w:hAnsi="Verdana"/>
                <w:lang w:val="de-DE" w:eastAsia="en-US"/>
              </w:rPr>
              <w:t xml:space="preserve">»Leni hat es mir eingeräumt«, antwortete der Kaufmann, »es ist sehr vorteilhaft.« K. sah ihn lange an; der erste Eindruck, den er von dem Kaufmann erhalten hatte, war vielleicht doch der richtige gewesen; Erfahrungen hatte er, denn sein Prozeß dauerte schon lange, aber er hatte diese Erfahrungen teuer bezahlt. Plötzlich ertrug K. den Anblick des Kaufmanns nicht meh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ring ihn doch ins Bett!« rief er Leni zu, die ihn gar nicht zu verstehen schien. Er selbst aber wollte zum Advokaten gehen und durch die Kündigung sich nicht nur vom Advokaten, sondern auch von Leni und dem Kaufmann befreien. Aber noch ehe er zur Tür gekommen war, sprach ihn der Kaufmann mit leiser Stimme an: »Herr Prokurist«, K. wandte sich mit bösem Gesicht um. »Sie haben Ihr Versprechen vergessen«, sagte der Kaufmann und streckte sich von seinem Sitz aus bittend K. entgegen. »Sie wollten mir noch ein Geheimnis sagen.« »Wahrhaftig«, sagte K. und streifte auch Leni, die ihn aufmerksam ansah, mit einem Blick, »also hören Sie: es ist allerdings fast kein Geheimnis mehr. Ich gehe jetzt zum Advokaten, um ihn zu entlassen.« </w:t>
            </w:r>
          </w:p>
          <w:p>
            <w:pPr>
              <w:pStyle w:val="Text"/>
              <w:widowControl w:val="false"/>
              <w:ind w:firstLine="567"/>
              <w:jc w:val="left"/>
              <w:rPr/>
            </w:pPr>
            <w:r>
              <w:rPr>
                <w:rFonts w:cs="Verdana" w:ascii="Verdana" w:hAnsi="Verdana"/>
                <w:lang w:val="de-DE" w:eastAsia="en-US"/>
              </w:rPr>
              <w:t xml:space="preserve">»Er entläßt ihn!« rief der Kaufmann, sprang vom Sessel und lief mit erhobenen Armen in der Küche umher. Immer wieder rief er: »Er entläßt den Advoka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Leni wollte gleich auf K. losfahren, aber der Kaufmann kam ihr in den Weg, wofür sie ihm mit den Fäusten einen Hieb gab. Noch mit den zu Fäusten geballten Händen lief sie dann hinter K., der aber einen großen Vorsprung hatte. Er war schon in das Zimmer des Advokaten eingetreten, als ihn Leni einholte. Die Tür hatte er hinter sich fast geschlossen, aber Leni, die mit dem Fuß den Türflügel offenhielt, faßte ihn beim Arm und wollte ihn zurückziehen. Aber er drückte ihr Handgelenk so stark, daß sie unter einem Seufzer ihn loslassen mußte. Ins Zimmer einzutreten, wagte sie nicht gleich, K. aber versperrte die Tür mit dem Schlüssel.</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warte schon sehr lange auf Sie«, sagte der Advokat vom Bett aus, legte ein Schriftstück, das er beim Licht einer Kerze gelesen hatte, auf das Nachttischchen und setzte sich eine Brille auf, mit der er K. scharf ansah. Statt sich zu entschuldigen,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gehe bald wieder weg.« Der Advokat hatte K.s Bemerkung, weil sie keine Entschuldigung war, unbeachtet gelassen und sagte: »Ich werde Sie nächstens zu dieser späten Stunde nicht mehr vorlassen.« »Das kommt meinem Anliegen entgegen«, sagte K. Der Advokat sah ihn fragend a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etzen Sie sich«, sagte er. »Weil Sie es wünschen«, sagte K., zog einen Sessel zum Nachttischchen und setzte sich. »Es schien mir, daß Sie die Tür abgesperrt haben«, sagte der Advokat. »Ja«, sagte K., »es war Lenis wegen.« Er hatte nicht die Absicht, irgend jemanden zu schon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der Advokat fragte: »War sie wieder zudringlich?« »Zudringlich?« fragte K. »Ja«, sagte der Advokat, er lachte dabei, bekam einen Hustenanfall und begann, nachdem dieser vergangen war, wieder zu lac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haben doch wohl ihre Zudringlichkeit schon bemerkt?« fragte er und klopfte K. auf die Hand, die dieser zerstreut auf das Nachttischchen gestützt hatte und die er jetzt rasch zurückzog. »Sie legen dem nicht viel Bedeutung bei«, sagte der Advokat, als K. schwieg, »desto besser. Sonst hätte ich mich vielleicht bei Ihnen entschuldigen müssen. Es ist eine Sonderbarkeit Lenis, die ich ihr übrigens längst verziehen habe und von der ich auch nicht reden würde, wenn Sie nicht eben jetzt die Tür abgesperrt hätten. Diese Sonderbarkeit, Ihnen allerdings müßte ich sie wohl am wenigsten erklären, aber Sie sehen mich so bestürzt an und deshalb tue ich es, diese Sonderbarkeit besteht darin, daß Leni die meisten Angeklagten schön findet. Sie hängt sich an alle, liebt alle, scheint allerdings auch von allen geliebt zu werden; um mich zu unterhalten, erzählt sie mir dann, wenn ich es erlaube, manchmal davon. Ich bin über das Ganze nicht so erstaunt, wie Sie es zu sein scheinen. Wenn man den richtigen Blick dafür hat, findet man die Angeklagten wirklich oft schön. Das allerdings ist eine merkwürdige, gewissermaßen naturwissenschaftliche Erscheinung. Es tritt natürlich als Folge der Anklage nicht etwa eine deutliche, genau zu bestimmende Veränderung des Aussehens ein. Es ist doch nicht wie bei anderen Gerichtssachen, die meisten bleiben in ihrer gewöhnlichen Lebensweise und werden, wenn sie einen guten Advokaten haben, der für sie sorgt, durch den Prozeß nicht behindert. Trotzdem sind diejenigen, welche darin Erfahrung haben, imstande, aus der größten Menge die Angeklagten, Mann für Mann, zu erkennen. Woran? werden Sie fragen. </w:t>
            </w:r>
          </w:p>
          <w:p>
            <w:pPr>
              <w:pStyle w:val="Text"/>
              <w:widowControl w:val="false"/>
              <w:ind w:firstLine="567"/>
              <w:jc w:val="left"/>
              <w:rPr/>
            </w:pPr>
            <w:r>
              <w:rPr>
                <w:rFonts w:cs="Verdana" w:ascii="Verdana" w:hAnsi="Verdana"/>
                <w:lang w:val="de-DE" w:eastAsia="en-US"/>
              </w:rPr>
              <w:t>Meine Antwort wird Sie nicht befriedigen. Die Angeklagten sind eben die Schönsten. Es kann nicht die Schuld sein, die sie schön macht, denn – so muß wenigstens ich als Advokat sprechen – es sind doch nicht alle schuldig, es kann auch nicht die richtige Strafe sein, die sie jetzt schon schön macht, denn es werden doch nicht alle bestraft, es kann also nur an dem gegen sie erhobenen Verfahren liegen, das ihnen irgendwie anhaftet. Allerdings gibt es unter den Schönen auch besonders schöne. Schön sind aber alle, selbst Block, dieser elende Wurm.«</w:t>
            </w:r>
          </w:p>
          <w:p>
            <w:pPr>
              <w:pStyle w:val="Text"/>
              <w:widowControl w:val="false"/>
              <w:ind w:firstLine="567"/>
              <w:jc w:val="left"/>
              <w:rPr/>
            </w:pPr>
            <w:r>
              <w:rPr>
                <w:rFonts w:cs="Verdana" w:ascii="Verdana" w:hAnsi="Verdana"/>
                <w:lang w:val="de-DE" w:eastAsia="en-US"/>
              </w:rPr>
              <w:t xml:space="preserve">K. war, als der Advokat geendet hatte, vollständig gefaßt, er hatte sogar zu den letzten Worten auffallend genickt und sich so selbst die Bestätigung seiner alten Ansicht gegeben, nach welcher der Advokat ihn immer und so auch diesmal durch allgemeine Mitteilungen, die nicht zur Sache gehörten, zu zerstreuen und von der Hauptfrage, was er an tatsächlicher Arbeit für K.s Sache getan hatte, abzulenken suchte. Der Advokat merkte wohl, daß ihm K. diesmal mehr Widerstand leistete als sonst, denn er verstummte jetzt, um K. die Möglichkeit zu geben, selbst zu sprechen, und fragte dann, da K. stumm blieb: »Sind Sie heute mit einer bestimmten Absicht zu mir gekomm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Ja«, sagte K. und blendete mit der Hand ein wenig die Kerze ab, um den Advokaten besser zu sehen, »ich wollte Ihnen sagen, daß ich Ihnen mit dem heutigen Tage meine Vertretung entziehe.« »Verstehe ich Sie recht?« fragte der Advokat, erhob sich halb im Bett und stützte sich mit einer Hand auf die Kissen. »Ich nehme es an«, sagte K., der straff aufgerichtet, wie auf der Lauer, dasaß. »Nun, wir können ja auch diesen Plan besprechen«, sagte der Advokat nach einem Weilchen. »Es ist kein Plan mehr«,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Mag sein«, sagte der Advokat, »wir wollen aber trotzdem nichts übereilen.« Er gebrauchte das Wort »wir«, als habe er nicht die Absicht, K. freizulassen, und als wolle er, wenn er schon nicht sein Vertreter sein dürfte, wenigstens sein Berater bleiben. »Es ist nicht übereilt«, sagte K., stand langsam auf und trat hinter seinen Sessel, »es ist gut überlegt und vielleicht sogar zu lange. Der Entschluß ist endgülti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nn erlauben Sie mir nur noch einige Worte«, sagte der Advokat, hob das Federbett weg und setzte sich auf den Bettrand. Seine nackten, weißhaarigen Beine zitterten vor Kälte. Er bat K., ihm vom Kanapee eine Decke zu reichen. K. holte die Decke und sagte: »Sie setzten sich ganz unnötig einer Verkühlung aus.« »Der Anlaß ist wichtig genug«, sagte der Advokat, während er mit dem Federbett den Oberkörper umhüllte und dann die Beine in die Decke einwickelte. »Ihr Onkel ist mein Freund, und auch Sie sind mir im Laufe der Zeit lieb geworden. Ich gestehe das offen ein. Ich brauche mich dessen nicht zu schäm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iese rührseligen Reden des alten Mannes waren K. sehr unwillkommen, denn sie zwangen ihn zu einer ausführlicheren Erklärung, die er gern vermieden hätte, und sie beirrten ihn außerdem, wie er sich offen eingestand, wenn sie allerdings auch seinen Entschluß niemals rückgängig machen konn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ch danke Ihnen für Ihre freundliche Gesinnung«, sagte er, »ich erkenne auch an, daß Sie sich meiner Sache so sehr angenommen haben, wie es Ihnen möglich ist und wie es Ihnen für mich vorteilhaft scheint. Ich jedoch habe in der letzten Zeit die Überzeugung gewonnen, daß das nicht genügend ist. Ich werde natürlich niemals versuchen, Sie, einen soviel älteren und erfahreneren Mann, von meiner Ansicht überzeugen zu wollen; wenn ich es manchmal unwillkürlich versucht habe, so verzeihen Sie mir, die Sache aber ist, wie Sie sich selbst ausdrückten, wichtig genug, und es ist meiner Überzeugung nach notwendig, viel kräftiger in den Prozeß einzugreifen, als es bisher geschehen is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verstehe Sie«, sagte der Advokat, »Sie sind ungeduldig.« »Ich bin nicht ungeduldig«, sagte K. ein wenig gereizt und achtete nicht mehr soviel auf seine Wor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dürften bei meinem ersten Besuch, als ich mit meinem Onkel zu Ihnen kam, bemerkt haben, daß mir an dem Prozeß nicht viel lag, wenn man mich nicht gewissermaßen gewaltsam an ihn erinnerte, vergaß ich ihn vollständig. Aber mein Onkel bestand darauf, daß ich Ihnen meine Vertretung übergebe, ich tat es, um ihm gefällig zu sein. Und nun hätte man doch erwarten sollen, daß mir der Prozeß noch leichter fallen würde als bis dahin, denn man übergibt doch dem Advokaten die Vertretung, um die Last des Prozesses ein wenig von sich abzuwälzen. Es geschah aber das Gegenteil. Niemals früher hatte ich so große Sorgen wegen des Prozesses wie seit der Zeit, seitdem Sie mich vertreten. Als ich allein war, unternahm ich nichts in meiner Sache, aber ich fühlte es kaum, jetzt dagegen hatte ich einen Vertreter, alles war dafür eingerichtet, daß etwas geschehe, unaufhörlich und immer gespannter erwartete ich Ihr Eingreifen, aber es blieb aus. Ich bekam von Ihnen allerdings verschiedene Mitteilungen über das Gericht, die ich vielleicht von niemandem sonst hätte bekommen können. Aber das kann mir nicht genügen, wenn mir jetzt der Prozeß, förmlich im geheimen, immer näher an den Leib rückt.« K. hatte den Sessel von sich gestoßen und stand, die Hände in den Rocktaschen, aufrecht da. </w:t>
            </w:r>
          </w:p>
          <w:p>
            <w:pPr>
              <w:pStyle w:val="Text"/>
              <w:widowControl w:val="false"/>
              <w:ind w:firstLine="567"/>
              <w:jc w:val="left"/>
              <w:rPr/>
            </w:pPr>
            <w:r>
              <w:rPr>
                <w:rFonts w:cs="Verdana" w:ascii="Verdana" w:hAnsi="Verdana"/>
                <w:lang w:val="de-DE" w:eastAsia="en-US"/>
              </w:rPr>
              <w:t xml:space="preserve">»Von einem gewissen Zeitpunkt der Praxis an«, sagte der Advokat leise und ruhig, »ereignet sich nichts wesentlich Neues mehr. Wie viele Parteien sind in ähnlichen Stadien der Prozesse ähnlich wie Sie vor mir gestanden und haben ähnlich gesproch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nn haben«, sagte K., »alle diese ähnlichen Parteien ebenso recht gehabt wie ich. Das widerlegt mich gar nich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ch wollte Sie damit nicht widerlegen«, sagte der Advokat, »ich wollte aber noch hinzufügen, daß ich bei Ihnen mehr Urteilskraft erwartet hätte als bei den anderen, besonders da ich Ihnen mehr Einblick in das Gerichtswesen und in meine Tätigkeit gegeben habe, als ich es sonst Parteien gegenüber tue. Und nun muß ich sehen, daß Sie trotz allem nicht genügend Vertrauen zu mir haben. Sie machen es mir nicht leicht.« </w:t>
            </w:r>
          </w:p>
          <w:p>
            <w:pPr>
              <w:pStyle w:val="Text"/>
              <w:widowControl w:val="false"/>
              <w:ind w:firstLine="567"/>
              <w:jc w:val="left"/>
              <w:rPr/>
            </w:pPr>
            <w:r>
              <w:rPr>
                <w:rFonts w:cs="Verdana" w:ascii="Verdana" w:hAnsi="Verdana"/>
                <w:lang w:val="de-DE" w:eastAsia="en-US"/>
              </w:rPr>
              <w:t xml:space="preserve">Wie sich der Advokat vor K. demütigte! Ohne jede Rücksicht auf die Standesehre, die gewiß gerade in diesem Punkte am empfindlichsten ist. Und warum tat er das? Er war doch dem Anschein nach ein vielbeschäftigter Advokat und überdies ein reicher Mann, es konnte ihm an und für sich weder an dem Verdienstentgang noch an dem Verlust eines Klienten viel liegen. Außerdem war er kränklich und hätte selbst darauf bedacht sein sollen, daß ihm Arbeit abgenommen werde. Und trotzdem hielt er K. so fest! Warum? War es persönliche Anteilnahme für den Onkel oder sah er K.s Prozeß wirklich für so außerordentlich an und hoffte, sich darin auszuzeichnen, entweder für K. oder – diese Möglichkeit war eben niemals auszuschließen – für die Freunde beim Gericht? An ihm selbst war nichts zu erkennen, so rücksichtslos ihn auch K. ansah. Man hätte fast annehmen können, er warte mit absichtlich verschlossener Miene die Wirkung seiner Worte ab. Aber er deutete offenbar das Schweigen K.s für sich allzu günstig, wenn er jetzt fortfuhr: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ie werden bemerkt haben, daß ich zwar eine große Kanzlei habe, aber keine Hilfskräfte beschäftige. Das war früher anders, es gab eine Zeit, wo einige junge Juristen für mich arbeiteten, heute arbeite ich allein. Es hängt dies zum Teil mit der Änderung meiner Praxis zusammen, indem ich mich immer mehr auf Rechtssachen von der Art der Ihrigen beschränke, zum Teil mit der immer tieferen Erkenntnis, die ich von diesen Rechtssachen erhielt. Ich fand, daß ich diese Arbeit niemandem überlassen dürfe, wenn ich mich nicht an meinen Klienten und an der Aufgabe, die ich übernommen hatte, versündigen wollte. Der Entschluß aber, alle Arbeit selbst zu leisten, hatte die natürlichen Folgen: ich mußte fast alle Ansuchen um Vertretungen abweisen und konnte nur denen nachgeben, die mir besonders nahegingen – nun, es gibt ja genug Kreaturen, und sogar ganz in der Nähe, die sich auf jeden Brocken stürzen, den ich wegwerfe. Und außerdem wurde ich vor Überanstrengung krank. Aber trotzdem bereue ich meinen Entschluß nicht, es ist möglich, daß ich mehr Vertretungen hätte abweisen sollen, als ich getan habe, daß ich aber den übernommenen Prozessen mich ganz hingegeben habe, hat sich als unbedingt notwendig herausgestellt und durch die Erfolge belohnt. </w:t>
            </w:r>
          </w:p>
          <w:p>
            <w:pPr>
              <w:pStyle w:val="Text"/>
              <w:widowControl w:val="false"/>
              <w:ind w:firstLine="567"/>
              <w:jc w:val="left"/>
              <w:rPr/>
            </w:pPr>
            <w:r>
              <w:rPr>
                <w:rFonts w:cs="Verdana" w:ascii="Verdana" w:hAnsi="Verdana"/>
                <w:lang w:val="de-DE" w:eastAsia="en-US"/>
              </w:rPr>
              <w:t xml:space="preserve">Ich habe einmal in einer Schrift den Unterschied sehr schön ausgedrückt gefunden, der zwischen der Vertretung in gewöhnlichen Rechtssachen und der Vertretung in diesen Rechtssachen besteht. Es hieß dort: der Advokat führt seinen Klienten an einem Zwirnsfaden bis zum Urteil, der andere aber hebt seinen Klienten gleich auf die Schultern und trägt ihn, ohne ihn abzusetzen, zum Urteil und noch darüber hinaus. So ist es. Aber es war nicht ganz richtig, wenn ich sagte, daß ich diese große Arbeit niemals bereue. Wenn sie, wie in Ihrem Fall, so vollständig verkannt wird, dann, nun dann bereue ich fas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K. wurde durch diese Reden mehr ungeduldig als überzeugt. Er glaubte irgendwie aus dem Tonfall des Advokaten herauszuhören, was ihn erwartete, wenn er nachgäbe, wieder würden Vertröstungen beginnen, die Hinweise auf die fortschreitende Eingabe, auf die gebesserte Stimmung der Gerichtsbeamten, aber auch auf die großen Schwierigkeiten, die sich der Arbeit entgegenstellten, – kurz, all das bis zum Überdruß Bekannte würde hervorgeholt werden, um K. wieder mit unbestimmten Hoffnungen zu täuschen und mit unbestimmten Drohungen zu quälen. Das mußte endgültig verhindert werden, er sagte deshalb: </w:t>
            </w:r>
          </w:p>
          <w:p>
            <w:pPr>
              <w:pStyle w:val="Text"/>
              <w:widowControl w:val="false"/>
              <w:ind w:firstLine="567"/>
              <w:jc w:val="left"/>
              <w:rPr/>
            </w:pPr>
            <w:r>
              <w:rPr>
                <w:rFonts w:cs="Verdana" w:ascii="Verdana" w:hAnsi="Verdana"/>
                <w:lang w:val="de-DE" w:eastAsia="en-US"/>
              </w:rPr>
              <w:t xml:space="preserve">»Was wollen Sie in meiner Sache unternehmen, wenn Sie die Vertretung behalten?« Der Advokat fügte sich sogar dieser beleidigenden Frage und antwortete: »In dem, was ich für Sie bereits unternommen habe, weiter fortfahren.« »Ich wußte es ja«, sagte K., »nun ist aber jedes weitere Wort überflüssig.«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ch werde noch einen Versuch machen«, sagte der Advokat, als geschehe das, was K. erregte, nicht K., sondern ihm. »Ich habe nämlich die Vermutung, daß Sie nicht nur zu der falschen Beurteilung meines Rechtsbeistandes, sondern auch zu Ihrem sonstigen Verhalten dadurch verleitet werden, daß man Sie, obwohl Sie Angeklagter sind, zu gut behandelt oder, richtiger ausgedrückt, nachlässig, scheinbar nachlässig behandelt. Auch dieses letztere hat seinen Grund; es ist oft besser, in Ketten, als frei zu sein. Aber ich möchte Ihnen doch zeigen, wie andere Angeklagte behandelt werden, vielleicht gelingt es Ihnen, daraus eine Lehre zu nehmen. Ich werde jetzt nämlich Block vorrufen, sperren Sie die Tür auf und setzen Sie sich hier neben den Nachttisch!« </w:t>
            </w:r>
          </w:p>
          <w:p>
            <w:pPr>
              <w:pStyle w:val="Text"/>
              <w:widowControl w:val="false"/>
              <w:ind w:firstLine="567"/>
              <w:jc w:val="left"/>
              <w:rPr/>
            </w:pPr>
            <w:r>
              <w:rPr>
                <w:rFonts w:cs="Verdana" w:ascii="Verdana" w:hAnsi="Verdana"/>
                <w:lang w:val="de-DE" w:eastAsia="en-US"/>
              </w:rPr>
              <w:t>»Gerne«, sagte K. und tat, was der Advokat verlangt hatte; zu lernen war er immer bereit. Um sich aber für jeden Fall zu sichern, fragte er noch: »Sie haben aber zur Kenntnis genommen, daß ich Ihnen meine Vertretung entziehe?« »Ja«, sagte der Advokat, »Sie können es aber heute noch rückgängig machen.« Er legte sich wieder ins Bett zurück, zog das Federbett bis zum Kinn und drehte sich der Wand zu. Dann läutete er.</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Fast gleichzeitig mit dem Glockenzeichen erschien Leni, sie suchte durch rasche Blicke zu erfahren, was geschehen war; daß K. ruhig beim Bett des Advokaten saß, schien ihr beruhigend. Sie nickte K., der sie starr ansah, lächelnd zu. »Hole Block«, sagte der Advokat. Statt ihn aber zu holen, trat sie nur vor die Tür, rief: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Block! Zum Advokaten!« und schlüpfte dann, wahrscheinlich weil der Advokat zur Wand abgekehrt blieb und sich um nichts kümmerte, hinter K.s Sessel. Sie störte ihn von nun ab, indem sie sich über die Sessellehne vorbeugte oder mit den Händen, allerdings sehr zart und vorsichtig, durch sein Haar fuhr und über seine Wangen strich. Schließlich suchte K. sie daran zu hindern, indem er sie bei einer Hand erfaßte, die sie ihm nach einigem Widerstreben überließ.</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lock war auf den Anruf hin gleich gekommen, blieb aber vor der Tür stehen und schien zu überlegen, ob er eintreten sollte. Er zog die Augenbrauen hoch und neigte den Kopf, als horche er, ob sich der Befehl, zum Advokaten zu kommen, wiederholen würde. K. hätte ihn zum Eintreten aufmuntern können, aber er hatte sich vorgenommen, nicht nur mit dem Advokaten, sondern mit allem, was hier in der Wohnung war, endgültig zu brechen und verhielt sich deshalb regungslos. Auch Leni schwieg. Block bemerkte, daß ihn wenigstens niemand verjage und trat auf den Fußspitzen ein, das Gesicht gespannt, die Hände auf dem Rücken verkrampft. Die Tür hatte er für einen möglichen Rückzug offen gelassen. K. blickte er gar nicht an, sondern immer nur das hohe Federbett, unter dem der Advokat, da er sich ganz nahe an die Wand geschoben hatte, nicht einmal zu sehen wa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 hörte man aber seine Stimme: »Block hier?« fragte er. Diese Frage gab Block, der schon eine große Strecke weitergerückt war, förmlich einen Stoß in die Brust und dann einen in den Rücken, er taumelte, blieb tief gebückt stehen und sagte: »Zu dien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as willst du?« fragte der Advokat, »du kommst ungelegen.« »Wurde ich nicht gerufen?« fragte Block mehr sich selbst als den Advokaten, hielt die Hände zum Schutze vor und war bereit, wegzulaufen. »Du wurdest gerufen«, sagte der Advokat, »trotzdem kommst du ungelegen.« Und nach einer Pause fügte er hinzu: »Du kommst immer ungele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Seitdem der Advokat sprach, sah Block nicht mehr auf das Bett hin, er starrte vielmehr irgendwo in eine Ecke und lauschte nur, als sei der Anblick des Sprechers zu blendend, als daß er ihn ertragen könnte. Es war aber auch das Zuhören schwer, denn der Advokat sprach gegen die Wand, und zwar leise und schnell. »Wollt Ihr, daß ich weggehe?« fragte Bloc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un bist du einmal da«, sagte der Advokat. »Bleib!« Man hätte glauben können, der Advokat habe nicht Blocks Wunsch erfüllt, sondern ihm, etwa mit Prügeln, gedroht, denn jetzt fing Block wirklich zu zittern an. »Ich war gestern«, sagte der Advokat, »beim Dritten Richter, meinem Freund, und habe allmählich das Gespräch auf dich gelenkt. Willst du wissen, was er sagte?« »O bitte«, sagte Block. Da der Advokat nicht gleich antwortete, wiederholte Block nochmals die Bitte und neigte sich, als wolle er niederknien. Da fuhr ihn aber K. an: »Was tust du?« rief er. Da ihn Leni an dem Ausruf hatte hindern wollen, faßte er auch ihre zweite Hand. Es war nicht der Druck der Liebe, mit dem er sie festhielt, sie seufzte auch öfters und suchte ihm die Hände zu entwinden. Für K.s Ausruf aber wurde Block gestraft, denn der Advokat fragte ihn: »Wer ist denn dein Advokat?« »Ihr seid es«, sagte Block. »Und außer mir?« fragte der Advokat. »Niemand außer Euch«, sagte Block. »Dann folge auch niemandem sonst«, sagte der Advoka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Block erkannte das vollständig an, er maß K. mit bösen Blicken und schüttelte heftig gegen ihn den Kopf. Hätte man dieses Benehmen in Worte übersetzt, so wären es grobe Beschimpfungen gewesen. Mit diesem Menschen hatte K. freundschaftlich über seine eigene Sache reden wollen! »Ich werde dich nicht mehr stören«, sagte K., in den Sessel zurückgelehnt. »Knie nieder oder krieche auf allen vieren, tu, was du willst. Ich werde mich darum nicht kümmern.« Aber Block hatte doch Ehrgefühl, wenigstens gegenüber K., denn er ging, mit den Fäusten fuchtelnd, auf ihn zu, und rief so laut, als er es nur in der Nähe des Advokaten w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dürfen nicht so mit mir reden, das ist nicht erlaubt. Warum beleidigen Sie mich? Und überdies noch hier, vor dem Herrn Advokaten, wo wir beide, Sie und ich, nur aus Barmherzigkeit geduldet sind? Sie sind kein besserer Mensch als ich, denn Sie sind auch angeklagt und haben auch einen Prozeß. Wenn Sie aber trotzdem noch ein Herr sind, dann bin ich ein ebensolcher Herr, wenn nicht gar ein noch größerer. Und ich will auch als ein solcher angesprochen werden, gerade von Ihnen. Wenn Sie sich aber dadurch für bevorzugt halten, daß Sie hier sitzen und ruhig zuhören dürfen, während ich, wie Sie sich ausdrücken, auf allen vieren krieche, dann erinnere ich Sie an den alten Rechtsspruch: für den Verdächtigen ist Bewegung besser als Ruhe, denn der, welcher ruht, kann immer, ohne es zu wissen, auf einer Waagschale sein und mit seinen Sünden gewogen werden.« </w:t>
            </w:r>
          </w:p>
          <w:p>
            <w:pPr>
              <w:pStyle w:val="Text"/>
              <w:widowControl w:val="false"/>
              <w:ind w:firstLine="567"/>
              <w:jc w:val="left"/>
              <w:rPr/>
            </w:pPr>
            <w:r>
              <w:rPr>
                <w:rFonts w:cs="Verdana" w:ascii="Verdana" w:hAnsi="Verdana"/>
                <w:lang w:val="de-DE" w:eastAsia="en-US"/>
              </w:rPr>
              <w:t xml:space="preserve">K. sagte nichts, er staunte nur mit unbeweglichen Augen diesen verwirrten Menschen an. Was für Veränderungen waren mit ihm nur schon in der letzten Stunde vor sich gegangen! War es der Prozeß, der ihn so hin und her warf und ihn nicht erkennen ließ, wo Freund und wo Feind war? Sah er denn nicht, daß der Advokat ihn absichtlich demütigte und diesmal nichts anderes bezweckte, als sich vor K. mit seiner Macht zu brüsten und sich dadurch vielleicht auch K. zu unterwerfen? Wenn Block aber nicht fähig war, das zu erkennen oder wenn er den Advokaten so sehr fürchtete, daß ihm jene Erkenntnis nichts helfen konnte, wie kam es, daß er doch wieder so schlau oder so kühn war, den Advokaten zu betrügen und ihm zu verschweigen, daß er außer ihm noch andere Advokaten für sich arbeiten ließ? Und wie wagte er es, K. anzugreifen, da dieser doch gleich sein Geheimnis verraten konnte? Aber er wagte noch mehr, er ging zum Bett des Advokaten und begann, sich nun auch dort über K. zu beschwer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Herr Advokat«, sagte er, »habt Ihr gehört, wie dieser Mann mit mir gesprochen hat? Man kann noch die Stunden seines Prozesses zählen, und schon will er mir, einem Mann, der Fünfjahre im Prozesse steht, gute Lehren geben. Er beschimpft mich sogar. Weiß nichts und beschimpft mich, der ich, soweit meine schwachen Kräfte reichen, genau studiert habe, was Anstand, Pflicht und Gerichtsgebrauch verlangt.« »Kümmere dich um niemanden«, sagte der Advokat, »und tue, was dir richtig schein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Gewiß«, sagte Block, als spreche er sich selbst Mut zu, und kniete unter einem kurzen Seitenblick nun knapp beim Bett nieder. »Ich knie schon, mein Advokat«, sagte er. Der Advokat schwieg aber. Block streichelte mit einer Hand vorsichtig das Federbett. In der Stille, die jetzt herrschte, sagte Leni, indem sie sich von K.s Händen befreite: »Du machst mir Schmerzen. Laß mich. Ich gehe zu Block.« </w:t>
            </w:r>
          </w:p>
          <w:p>
            <w:pPr>
              <w:pStyle w:val="Text"/>
              <w:widowControl w:val="false"/>
              <w:ind w:firstLine="567"/>
              <w:jc w:val="left"/>
              <w:rPr/>
            </w:pPr>
            <w:r>
              <w:rPr>
                <w:rFonts w:cs="Verdana" w:ascii="Verdana" w:hAnsi="Verdana"/>
                <w:lang w:val="de-DE" w:eastAsia="en-US"/>
              </w:rPr>
              <w:t xml:space="preserve">Sie ging hin und setzte sich auf den Bettrand. Block war über ihr Kommen sehr erfreut, er bat sie gleich durch lebhafte, aber stumme Zeichen, sich beim Advokaten für ihn einzusetzen. Er benötigte offenbar die Mitteilungen des Advokaten sehr dringend, aber vielleicht nur zu dem Zweck, um sie durch seine übrigen Advokaten ausnutzen zu lassen. Leni wußte wahrscheinlich genau, wie man dem Advokaten beikommen könne, sie zeigte auf die Hand des Advokaten und spitzte die Lippen wie zum Kuß. Gleich führte Block den Handkuß aus und wiederholte ihn, auf eine Aufforderung Lenis hin, noch zweimal. Aber der Advokat schwieg noch immer. Da beugte sich Leni über den Advokaten hin, der schöne Wuchs ihres Körpers wurde sichtbar, als sie sich so streckte, und strich, tief zu seinem Gesicht geneigt, über sein langes, weißes Haar. Das zwang ihm nun doch eine Antwort ab. </w:t>
            </w:r>
          </w:p>
          <w:p>
            <w:pPr>
              <w:pStyle w:val="Text"/>
              <w:widowControl w:val="false"/>
              <w:ind w:firstLine="567"/>
              <w:jc w:val="left"/>
              <w:rPr/>
            </w:pPr>
            <w:r>
              <w:rPr>
                <w:rFonts w:cs="Verdana" w:ascii="Verdana" w:hAnsi="Verdana"/>
                <w:lang w:val="de-DE" w:eastAsia="en-US"/>
              </w:rPr>
              <w:t xml:space="preserve">»Ich zögere, es ihm mitzuteilen«, sagte der Advokat, und man sah, wie er den Kopf ein wenig schüttelte, vielleicht, um des Druckes von Lenis Hand mehr teilhaftig zu werden. Block horchte mit gesenktem Kopf, als übertrete er durch dieses Horchen ein Gebot. »Warum zögerst du denn?« fragte Leni.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hatte das Gefühl, als höre er ein einstudiertes Gespräch, das sich schon oft wiederholt hatte, das sich noch oft wiederholen würde und das nur für Block seine Neuheit nicht verlieren konnte. »Wie hat er sich heute verhalten?« fragte der Advokat, statt zu antworten. Ehe sich Leni darüber äußerte, sah sie zu Block hinunter und beobachtete ein Weilchen, wie er die Hände ihr entgegenhob und bittend aneinander rieb. Schließlich nickte sie ernst, wandte sich zum Advokaten und sagte: </w:t>
            </w:r>
          </w:p>
          <w:p>
            <w:pPr>
              <w:pStyle w:val="Text"/>
              <w:widowControl w:val="false"/>
              <w:ind w:firstLine="567"/>
              <w:jc w:val="left"/>
              <w:rPr/>
            </w:pPr>
            <w:r>
              <w:rPr>
                <w:rFonts w:cs="Verdana" w:ascii="Verdana" w:hAnsi="Verdana"/>
                <w:lang w:val="de-DE" w:eastAsia="en-US"/>
              </w:rPr>
              <w:t xml:space="preserve">»Er war ruhig und fleißig.« Ein alter Kaufmann, ein Mann mit langem Bart, flehte ein junges Mädchen um ein günstiges Zeugnis an. Mochte er dabei auch Hintergedanken haben, nichts konnte ihn in den Augen eines Mitmenschen rechtfertigen. K. begriff nicht, wie der Advokat daran hatte denken können, durch diese Vorführung ihn zu gewinnen. Hätte er ihn nicht schon früher verjagt, er hätte es durch diese Szene erreicht. Er entwürdigte fast den Zuseher. So bewirkte also die Methode des Advokaten, welcher K. glücklicherweise nicht lange genug ausgesetzt gewesen war, daß der Klient schließlich die ganze Welt vergaß und nur auf diesem Irrweg zum Ende des Prozesses sich fortzuschleppen hoffte. Das war kein Klient mehr, das war der Hund des Advokaten. Hätte ihm dieser befohlen, unter das Bett wie in eine Hundehütte zu kriechen und von dort aus zu bellen, er hätte es mit Lust getan. Als sei K. beauftragt, alles, was hier gesprochen wurde, genau in sich aufzunehmen, an einem höheren Ort die Anzeige davon zu erstatten und einen Bericht abzulegen, hörte er prüfend und überlegen zu.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as hat er während des ganzen Tages getan?« fragte der Advokat. »Ich habe ihn«, sagte Leni, »damit er mich bei der Arbeit nicht störe, in dem Dienstmädchenzimmer eingesperrt, wo er sich ja gewöhnlich aufhält. Durch die Lücke konnte ich von Zeit zu Zeit nachsehen, was er machte. Er kniete immer auf dem Bett, hatte die Schriften, die du ihm geliehen hast, auf dem Fensterbrett aufgeschlagen und las in ihnen. Das hat einen guten Eindruck auf mich gemacht; das Fenster führt nämlich nur in einen Luftschacht und gibt fast kein Licht. Daß Block trotzdem las, zeigte mir, wie folgsam er is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freut mich, das zu hören«, sagte der Advokat. »Hat er aber auch mit Verständnis gelesen?« Block bewegte während dieses Gesprächs unaufhörlich die Lippen, offenbar formulierte er die Antworten, die er von Leni erhoffte. »Darauf kann ich natürlich«, sagte Leni, »nicht mit Bestimmtheit antworten. Jedenfalls habe ich gesehen, daß er gründlich las. Er hat den ganzen Tag über die gleiche Seite gelesen und beim Lesen den Finger die Zeilen entlanggeführt. Immer, wenn ich zu ihm hineinsah, hat er geseufzt, als mache ihm das Lesen viel Mühe. Die Schriften, die du ihm geliehen hast, sind wahrscheinlich schwer verständlich.«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Ja«, sagte der Advokat, »das sind sie allerdings. Ich glaube auch nicht, daß er etwas von ihnen versteht. Sie sollen ihm nur eine Ahnung davon geben, wie schwer der Kampf ist, den ich zu seiner Verteidigung führe. Und für wen führe ich diesen schweren Kampf? Für – es ist fast lächerlich, es auszusprechen – für Block. Auch was das bedeutet, soll er begreifen lernen. Hat er ununterbrochen studier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Fast ununterbrochen«, antwortete Leni, »nur einmal hat er mich um Wasser zum Trinken gebeten. Da habe ich ihm ein Glas durch die Luke gereicht. Um acht Uhr habe ich ihn dann herausgelassen und ihm etwas zu essen gegeben.« </w:t>
            </w:r>
          </w:p>
          <w:p>
            <w:pPr>
              <w:pStyle w:val="Text"/>
              <w:widowControl w:val="false"/>
              <w:ind w:firstLine="567"/>
              <w:jc w:val="left"/>
              <w:rPr/>
            </w:pPr>
            <w:r>
              <w:rPr>
                <w:rFonts w:cs="Verdana" w:ascii="Verdana" w:hAnsi="Verdana"/>
                <w:lang w:val="de-DE" w:eastAsia="en-US"/>
              </w:rPr>
              <w:t xml:space="preserve">Block streifte K. mit einem Seitenblick, als werde hier Rühmendes von ihm erzählt und müsse auch auf K. Eindruck machen. Er schien jetzt gute Hoffnungen zu haben, bewegte sich freier und rückte auf den Knien hin und her. Desto deutlicher war es, wie er unter den folgenden Worten des Advokaten erstarrte: »Du lobst ihn«, sagte der Advokat. »Aber gerade das macht es mir schwer, zu reden. Der Richter hatte sich nämlich nicht günstig ausgesprochen, weder über Block selbst, noch über seinen Prozeß.«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icht günstig?« fragte Leni. »Wie ist das möglich?« Block sah sie mit einem so gespannten Blick an, als traue er ihr die Fähigkeit zu, jetzt noch die längst ausgesprochenen Worte des Richters zu seinen Gunsten zu wend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icht günstig«, sagte der Advokat. »Er war sogar unangenehm berührt, als ich von Block zu sprechen anfing. ›Reden Sie nicht von Block‹, sagte er. ›Er ist mein Klient‹, sagte ich. </w:t>
            </w:r>
          </w:p>
          <w:p>
            <w:pPr>
              <w:pStyle w:val="Text"/>
              <w:widowControl w:val="false"/>
              <w:ind w:firstLine="567"/>
              <w:jc w:val="left"/>
              <w:rPr/>
            </w:pPr>
            <w:r>
              <w:rPr>
                <w:rFonts w:cs="Verdana" w:ascii="Verdana" w:hAnsi="Verdana"/>
                <w:lang w:val="de-DE" w:eastAsia="en-US"/>
              </w:rPr>
              <w:t>›</w:t>
            </w:r>
            <w:r>
              <w:rPr>
                <w:rFonts w:cs="Verdana" w:ascii="Verdana" w:hAnsi="Verdana"/>
                <w:lang w:val="de-DE" w:eastAsia="en-US"/>
              </w:rPr>
              <w:t xml:space="preserve">Sie lassen sich mißbrauchen‹, sagte er. ›Ich halte seine Sache nicht für verloren‹, sagte ich. ›Sie lassen sich mißbrauchen‹, wiederholte er. ›Ich glaube es nicht‹, sagte ich. ›Block ist im Prozeß fleißig und immer hinter seiner Sache her. Er wohnt fast bei mir, um immer auf dem laufenden zu sein. Solchen Eifer findet man nicht immer. Gewiß, er ist persönlich nicht angenehm, hat häßliche Umgangsformen und ist schmutzig, aber in prozessualer Hinsicht ist er untadelhaft.‹ Ich sagte untadelhaft, ich übertrieb absichtlich. Darauf sagte er: ›Block ist bloß schlau. Er hat viel Erfahrung angesammelt und versteht es, den Prozeß zu verschleppen. Aber seine Unwissenheit ist noch viel größer als seine Schlauheit. Was würde er wohl dazu sagen, wenn er erführe, daß sein Prozeß noch gar nicht begonnen hat, wenn man ihm sagte, daß noch nicht einmal das Glockenzeichen zum Beginn des Prozesses gegeben ist.‹ </w:t>
            </w:r>
          </w:p>
          <w:p>
            <w:pPr>
              <w:pStyle w:val="Text"/>
              <w:widowControl w:val="false"/>
              <w:ind w:firstLine="567"/>
              <w:jc w:val="left"/>
              <w:rPr/>
            </w:pPr>
            <w:r>
              <w:rPr>
                <w:rFonts w:cs="Verdana" w:ascii="Verdana" w:hAnsi="Verdana"/>
                <w:lang w:val="de-DE" w:eastAsia="en-US"/>
              </w:rPr>
              <w:t xml:space="preserve">Ruhig, Block«, sagte der Advokat, denn Block begann sich gerade auf unsicheren Knien zu erheben und wollte offenbar um Aufklärung bitten. Es war jetzt das erstemal, daß sich der Advokat mit ausführlichen Worten geradezu an Block wendete. Mit müden Augen sah er halb ziellos, halb zu Block hinunter, der unter diesem Blick wieder langsam in die Knie zurücksank. </w:t>
            </w:r>
          </w:p>
          <w:p>
            <w:pPr>
              <w:pStyle w:val="Text"/>
              <w:widowControl w:val="false"/>
              <w:ind w:firstLine="567"/>
              <w:jc w:val="left"/>
              <w:rPr/>
            </w:pPr>
            <w:r>
              <w:rPr>
                <w:rFonts w:cs="Verdana" w:ascii="Verdana" w:hAnsi="Verdana"/>
                <w:lang w:val="de-DE" w:eastAsia="en-US"/>
              </w:rPr>
              <w:t>»Diese Äußerung des Richters hat für dich gar keine Bedeutung«, sagte der Advokat. »Erschrick doch nicht bei jedem Wort. Wenn sich das wiederholt, werde ich dir gar nichts mehr verraten. Man kann keinen Satz beginnen, ohne daß du einen anschaust, als ob jetzt dein Endurteil käme. Schäme dich hier vor meinem Klienten! Auch erschütterst du das Vertrauen, das er in mich setzt. Was willst du denn? Noch lebst du, noch stehst du unter meinem Schutz. Sinnlose Angst! Du hast irgendwo gelesen, daß das Endurteil in manchen Fällen unversehens komme, aus beliebigem Munde, zu beliebiger Zeit. Mit vielen Vorbehalten ist das allerdings wahr, ebenso wahr aber ist es, daß mich deine Angst anwidert und daß ich darin einen Mangel des notwendigen Vertrauens sehe. Was habe ich denn gesagt? Ich habe die Äußerung eines Richters wiedergegeben. Du weißt, die verschiedenen Ansichten häufen sich um das Verfahren bis zur Undurchdringlichkeit. Dieser Richter zum Beispiel nimmt den Anfang des Verfahrens zu einem anderen Zeitpunkt an als ich. Ein Meinungsunterschied, nichts weiter. In einem gewissen Stadium des Prozesses wird nach altem Brauch ein Glockenzeichen gegeben. Nach der Ansicht dieses Richters beginnt damit der Prozeß. Ich kann dir jetzt nicht alles sagen, was dagegen spricht, du würdest es auch nicht verstehen, es genüge dir, daß viel dagegen spricht.« Verlegen fuhr Block unten mit den Fingern durch das Fell des Bettvorlegers, die Angst wegen des Ausspruchs des Richters ließ ihn zeitweise die eigene Untertänigkeit gegenüber dem Advokaten vergessen, er dachte dann nur an sich und drehte die Worte des Richters nach allen Seit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eastAsia="Verdana" w:cs="Verdana" w:ascii="Verdana" w:hAnsi="Verdana"/>
                <w:lang w:val="de-DE" w:eastAsia="en-US"/>
              </w:rPr>
              <w:t xml:space="preserve"> </w:t>
            </w:r>
            <w:r>
              <w:rPr>
                <w:rFonts w:cs="Verdana" w:ascii="Verdana" w:hAnsi="Verdana"/>
                <w:lang w:val="de-DE" w:eastAsia="en-US"/>
              </w:rPr>
              <w:t>»Block«, sagte Leni in warnendem Ton und zog ihn am Rockkragen ein wenig in die Höhe. »Laß jetzt das Fell und höre dem Advokaten zu.«</w:t>
            </w:r>
          </w:p>
          <w:p>
            <w:pPr>
              <w:pStyle w:val="Text"/>
              <w:widowControl w:val="false"/>
              <w:ind w:firstLine="567"/>
              <w:jc w:val="left"/>
              <w:rPr>
                <w:rFonts w:ascii="Verdana" w:hAnsi="Verdana" w:cs="Verdana"/>
                <w:i/>
                <w:i/>
                <w:lang w:val="de-DE" w:eastAsia="en-US"/>
              </w:rPr>
            </w:pPr>
            <w:r>
              <w:rPr>
                <w:rFonts w:cs="Verdana" w:ascii="Verdana" w:hAnsi="Verdana"/>
                <w:i/>
                <w:lang w:val="de-DE" w:eastAsia="en-US"/>
              </w:rPr>
              <w:t>(Dieses Kapitel wurde nicht vollendet)</w:t>
            </w:r>
          </w:p>
          <w:p>
            <w:pPr>
              <w:pStyle w:val="Normal"/>
              <w:widowControl w:val="false"/>
              <w:rPr>
                <w:rFonts w:ascii="Verdana" w:hAnsi="Verdana" w:cs="Verdana"/>
                <w:i/>
                <w:i/>
                <w:lang w:val="en-US" w:eastAsia="en-US"/>
              </w:rPr>
            </w:pPr>
            <w:r>
              <w:rPr>
                <w:rFonts w:cs="Verdana" w:ascii="Verdana" w:hAnsi="Verdana"/>
                <w:i/>
                <w:lang w:val="en-US" w:eastAsia="en-US"/>
              </w:rPr>
            </w:r>
          </w:p>
        </w:tc>
        <w:tc>
          <w:tcPr>
            <w:tcW w:w="5353" w:type="dxa"/>
            <w:tcBorders/>
          </w:tcPr>
          <w:p>
            <w:pPr>
              <w:pStyle w:val="Normal"/>
              <w:widowControl w:val="false"/>
              <w:rPr>
                <w:lang w:val="ru-RU" w:eastAsia="en-US"/>
              </w:rPr>
            </w:pPr>
            <w:bookmarkStart w:id="15" w:name="8"/>
            <w:bookmarkEnd w:id="15"/>
            <w:r>
              <w:rPr>
                <w:rFonts w:cs="Courier New" w:ascii="Verdana" w:hAnsi="Verdana"/>
                <w:b/>
                <w:i/>
                <w:sz w:val="24"/>
                <w:lang w:val="ru-RU" w:eastAsia="en-US"/>
              </w:rPr>
              <w:t>8. КОММЕРСАНТ БЛОК. ОТКАЗ АДВОКАТУ.</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дошел день, когда К. наконец решил отказать адвокату в представительстве по его делу. Правда, он никак не мог преодолеть сомнения, правильно ли он поступает, но все пересилила мысль, что это необходимо. Решение пойти к адвокату, принятое в тот день, отняло у него много сил, работал он вяло, медленно, ему пришлось долго задержаться на службе, и уже пробило десять, когда он наконец подошел к двери адвоката. Прежде чем позвонить, К. подумал, не лучше ли было бы отказать адвокату по телефону или письмом, потому что личный разговор, наверно, будет очень неприятным. И, однако, К. хотел сделать это лично: на всякий другой отказ адвокат мог не ответить или отделаться пустыми словами, и К. никогда не узнал бы, если только не выпытал бы у Лени, как адвокат принял этот отказ и какие последствия этот отказ будет иметь для самого К., по мнению адвоката, а с его мнением нельзя не считаться. Если же адвокат будет сидеть перед К. и отказ явится для него неожиданностью, то, даже не добившись от него ни слова, можно будет легко угадать все, что интересует К. по выражению лица и по поведению адвоката. Не исключено даже, что К. при этом убедится, как все-таки хорошо было бы поручить ему защиту, а тогда отказ можно и отменит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рвые попытки дозвониться у двери адвоката были, как всегда, безрезультатными. Лени могла бы и поторопиться, подумал К. Слава богу, что хоть никто из соседей не вмешивался, как это обычно бывало: то выскакивал мужчина в халате, то еще кто-нибудь, и начиналась перебранка. Нажимая кнопку звонка во второй раз, К. оглянулся на дверь соседей, но на этот раз она тоже не открывалась. Наконец в глазке адвокатской двери показались два глаза, но это не были глаза Лени. Кто-то отпер замок, но придержал дверь изнутри и крикнул вглубь квартиры:</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Это он!" - и только тогда дверь отворилас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ротиснулся в дверь - он услыхал, как за его спиной уже торопливо поворачивали ключ в соседней квартире. И когда его пропустили в прихожую, он буквально ринулся туда, но только успел увидеть, как по коридору пробежала в одной рубашке Лени, услыхав предупреждающий возглас того, кто отпер дверь. К. посмотрел ей вслед, потом обернулся к стоящему у порога. Это был маленький, тщедушный человечек с бородкой, державший в руке свеч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тут служите?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ответил тот, - я посторонний, я пришел к адвокату по делу, за совет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ез пиджака? - спросил К. и движением руки показал на скудный туалет посетител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х, простите! - сказал тот и осветил сам себя свечкой, словно впервые заметил, в каком он ви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Лени - ваша любовница? - коротко спросил К. Он стоял, слегка расставив ноги и заложив за спину руки,державшие шляпу. Уже то, что на нем было добротное пальто, заставляло его чувствовать свое превосходство над этим заморыше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Господи! - сказал тот и в испуге, словно защищаясь, закрыл лицо рукой. - Нет, нет, как вы могли подум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мне внушаете доверие, - с улыбкой бросил К., - но все же... Впрочем, пойдемте! - Он махнул шляпой и пропустил того вперед. - Как ваше имя?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ок, коммерсант Блок, - сказал тот, оборачиваясь, чтобы представиться, но К. не дал ему останов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ваша настоящая фамилия?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сказал Блок. - Почему вы сомневаетес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думал, что у вас могут быть причины скрывать свое им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азал К. Он чувствовал себя необыкновенно свободно - так бывает только на чужбине, когда, разговаривая с простым народом, сам умалчиваешь обо всем, что тебя касается, и равнодушно расспрашиваешь об их делах, причем как будто ставишь их на одну доску с собой, но обрываешь разговор, когда заблагорассуд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рабочего кабинета К. остановился, открыл дверь и крикнул коммерсанту, послушно идущему впере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торопитесь! Посветите-ка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умал, что, может быть, Лени спряталась в кабинете, он заставил коммерсанта осветить все углы, но в комнате было пусто. Перед портретом судьи К. придержал коммерсанта за подтяж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его знаете? - спросил он и ткнул указательным пальцем ввер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ммерсант поднял свечу, поморгал, посмотрел наверх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суд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ховный судья? - спросил К. и стал рядом с коммерсантом, чтобы проверить, какое впечатление производит на него портр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ммерсант с благоговением посмотрел навер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это верховный судья,-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очень-то вы проницательны,- сказал К. - Из всех ничтожных судейских чиновников он - самый мелк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перь вспомнил,- сказал коммерсант и опустил свечу. - Ведь это я уже слых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же! - воскликнул К. - Я совсем забыл, конечно же, вы должны были это слыш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же? Почему? - спросил коммерсант, идя к двери, куда его подталкивал 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Уже в коридоре К. спросил:</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ы, наверно, знаете, где прячется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ячется? - переспросил коммерсант. - Да нет же, она, наверное, на кухне, варит суп для адвока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же вы мне сразу не сказали?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тел вас туда провести, а вы меня отозвали назад, - сказал коммерсант, растерявшись от противоречивых распоряжен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как видно, считаете себя хитрецом! - сказал К. - Ну, ведите же меня т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кухне К. еще ни разу не был, она оказалась неожиданно большой и богато оснащенной. Даже плита была раза в три больше обычной. Остальную обстановку почти нельзя было рассмотреть, потому что на кухне горела только маленькая лампочка, висевшая над входом. У плиты стояла Лени в своем обычном белом фартуке и выпускала яйца в кастрюлю, стоявшую на спиртов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брый вечер, Йозеф, - сказала она, взглянув на него исподлоб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брый вечер, - ответил К. и показал коммерсанту на стоявший поодаль стул; тот повиновался и сел. Тогда К. подошел к Лени вплотную, наклонился через ее плечо и спросил:</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то это та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Лени обняла К. одной рукой - другой она мешала суп - и, притянув его к себе,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несчастный человек, обедневший коммерсант, некто Блок. Ты посмотри на н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ба оглянулись. Коммерсант сидел на стуле, как ему велел К., он потушил ненужную свечу и пальцами приминал фитиль, чтобы не начадило.</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была в одной рубашке, - сказал К. и, взяв в руки голову Лени, заставил ее отвернуться от Блока. Лени промолч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твой любовник? - спросил К. Она хотела помешать в кастрюльке, но К. схватил ее за обе руки и сказал: - Отвеч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йдем в кабинет, я тебе все объясн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 Я хочу, чтобы ты мне здесь же все объяснила. - Она повисла у него на шее, пытаясь его поцеловать, но К. отстранился и сказал: - Не хочу, чтобы ты меня сейчас целов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 сказала Лени и посмотрела в глаза К. умоляюще и вместе с тем открыто. - Неужели ты ревнуешь меня к господину Блоку? Руди, - обратилась она к коммерсанту, - помоги же мне, слышишь, в чем меня подозревают? И брось ты эту свеч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жно было подумать, что Блок не обращает на них внимания, но оказывается, он все отлично слыш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понимаю, с чего это вы вздумали ревновать! - сказал он несколько вызываю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сам не понимаю! - сказал К. и с улыбкой взглянул на коммерсанта.</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Лени громко рассмеялась и, пользуясь тем, что К. отвлекся, повисла у него на руке и зашептал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Оставь его, сам видишь, что это за человек. Я его немножко пожалела, потому что он очень важный клиент для адвоката, и только потому. А как ты? Хочешь сейчас же переговорить с адвокатом? Ему сегодня очень плохо, но, если угодно, я о тебе доложу. А на ночь ты останешься у меня, непременно останешься. Ты так давно у нас не был, даже адвокат про тебя спрашивал. Не запускай процесс. Мне тоже надо тебе многое сообщить, я кое о чем разузнала. Но прежде всего сними пальто.</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помогла ему снять пальто, взяла его шляпу, побежала в прихожую повесить вещи, потом прибежала назад и посмотрела, не готов ли суп.</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ложить о тебе или сначала накормить его супом? - спросила она у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ложи сначала обо мне,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был раздражен, потому что собирался поговорить с Лени о своих делах, особенно о нерешенном вопросе - отказать адвокату или нет, но присутствие этого коммерсанта отбило у него всякую охоту. Однако дело казалось ему настолько важным, что нельзя было из-за этого заморыша все решительно менять, поэтому он окликнул Лени, выбежавшую было в корид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таки накорми его сначала супом, - сказал он, - пусть подкрепится перед разговором со мной, ему силы понадобя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тоже клиент адвоката? - тихо сказал из угла коммерсант. Но его слова вызвали общее неудовольств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ое вам дело? - спросил К., а Лени сказал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Ты бы помолчал, - и обратилась к К.: - Значит, сначала я ему дам супу,- и стала наливать суп в тарелку. - Боюсь, как бы он сразу не заснул, после еды он всегда засыпает.</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чего, от моих слов с него сон слетит,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му все хотелось намекнуть, что он собирается обсудить с адвокатом что-то очень важное, хотелось, чтобы Лени сначала заинтересовалась, о чем пойдет разговор, а уж тогда попросить у нее совета. Но она только в точности выполнила его пожелание. Проходя мимо него с тарелкой, она подчеркнуто ласково взглянула на него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только он поест, я сразу доложу о тебе, чтобы ты поскорее вернулся ко мне сю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упай, ступай! - сказал К. - Ступа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удь же поласковее! - сказала она и у самой двери, держа тарелку в руках, еще раз повернулась к нему всем телом.</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посмотрел ей вслед. Теперь он твердо решил отказать адвокату; может быть, даже лучше, что он не успел перед этим поговорить с Лени, у нее никакого кругозора нет; наверно она стала бы его отговаривать и, возможно, удержала бы на этот раз, и снова он мучился бы от неизвестности и сомнений, и все-таки через некоторое время выполнил бы свое намерение, потому что слишком упорно его вынашивал. А ведь чем раньше он решится, тем меньше вреда будет причинено. Впрочем, этот коммерсант тоже что-нибудь, наверно, может сказат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обернулся, и как только коммерсант это заметил, он тут же хотел вскочить с места, но К. его удерж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идите, сидите, - сказал он и пододвинул к нему свой стул. - А вы давнишний клиент адвоката? - спросил он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оммерсант, - очень давнишни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олько же лет он представляет ваши интересы? - спросил 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е знаю, в каком смысле вы об этом спрашиваете, - сказал коммерсант. - В моих торговых операциях - я торгую зерном - он представляет мои интересы с тех самых пор, как я принял дело, значит, уже лет двадцать, а в моем личном процессе, на который вы, вероятно, намекаете, он тоже представляет мои интересы с самого начала, то есть уже больше пяти лет. Да, гораздо больше пяти лет, - добавил он и вытащил старый бумажник. - Тут у меня все записано; если хотите, я вам назову точные даты. А запомнить наизусть трудно. Пожалуй, мой процесс длится много дольше, он начался вскоре после смерти жены, а тому уже больше пяти с половиной лет.</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винулся к нему поближе.</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Значит, адвокат берется и за обычные гражданские дела? - спросил он. Такая связь суда с правовыми нормами удивительно успокоила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 сказал коммерсант и шепотом добавил: - Говорят даже, что в гражданских делах он больше смыслит, чем в тех, друг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как видно, Блок тут же раскаялся в своих словах; положив руку на плечо К., он по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ошу вас, не выдавайте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успокаивающе похлопал его по коленке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вы, разве я предател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очень мстительный,- сказал коммерсан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такому верному клиенту он никогда ничего не сдел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ще как сделает! - сказал коммерсант. - Когда он рассердится, он никакой разницы не видит, а кроме того, не настолько уж я ему вер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есть как это?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наю, можно ли вам все доверить, - с сомнением в голосе сказал коммерсан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моему, можно,-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что же,- сказал коммерсант, - я вам кое-что доверю. Но тогда и вы должны мне открыть какую-нибудь тайну, чтобы мы вместе держались против адвокат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Очень уж вы осторожны, - сказал К. - Хорошо, я вам сообщу тайну, которая вас успокоит окончательно. В чем же вы неверны адвокату?</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 меня,- робко начал коммерсант таким тоном, словно сознавался в какой-то низости, - у меня кроме него есть и еще адвокат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это не такой уж проступок, - немного разочарованно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десь это считается проступком,- сказал коммерсант. Он еще никак не мог отдышаться после своего признания, хотя слова К. немного подбодрили его. - Это не разрешается. И уж ни в коем случае не разрешено наряду с постоянным адвокатом приглашать еще подпольных адвокатов. А я именно так и сделал, у меня кроме него еще пять подпольных адвокат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ять! - крикнул К. Его поразило именно количество. - Целых пять адвокатов кроме эт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ммерсант кивну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еще веду переговоры с шест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зачем вам столько адвокатов?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они все нужны, - сказал коммерсан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вы можете объяснить зачем?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хотно, - сказал коммерсант. - Ну, прежде всего я не хочу проиграть свой процесс, это само собой понятно. Поэтому я не должен упускать ничего, что может пойти мне на пользу, и, если даже, в некоторых случаях, надежда получить от них пользу очень невелика, все равно я и такую надежду упускать не должен. Потому-то я и растратил на процесс все, что у меня было. Например, я вынул весь капитал из моего предприятия: раньше контора моей фирмы занимала почти целый этаж, а теперь осталась только каморка во флигеле, где я работаю с одним только рассыльным. Мои дела приняли такой оборот не только потому, что я истратил все деньги, но я и все силы истратил. Когда хочешь вести процесс, ни на что другое времени не остаетс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Значит, вы сами действуете и в суде? - спросил К. - Об этом я особенно хотел бы узнать подробне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Тут я вам почти ничего сообщить не могу, - сказал коммерсант. - Сначала я было попробовал сам этим заняться, но потом бросил. Слишком утомительно, а результатов почти никаких. Действовать там самому, самому вести переговоры - нет, мне это оказалось совершенно не под силу. Даже просто сидеть и ждать - страшное напряжение. Сами знаете, какой в этих канцеляриях тяжелый воздух.</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куда вам известно, что я там был?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я сидел в приемной, когда вы проход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ое совпадение! - воскликнул К. Его настолько это поразило, что он совсем забыл, каким нелепым ему показался коммерсант сначала. - Значит, вы меня видели! Вы были в приемной, когда я проходил! Да, один раз я там проход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такое уж это совпадение, - сказал коммерсант, - я туда хожу почти каждый ден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верно, и мне придется бывать почаще, - сказал К. - Только вряд ли меня примут с таким почетом, как в тот раз. Все передо мной встали - наверно, решили, что я суд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оммерсант, - мы приветствовали служителя суда. Мы уже знали, что вы обвиняемый. Такие сведения распространяются момента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все знали, - сказал К. - Но тогда вам, может быть, показалось, что я вел себя слишком высокомерно? Был об этом разгов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оммерсант, - напротив. Впрочем, все это глуп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это глупости? - переспросил 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у зачем вы меня выспрашиваете? - раздраженно сказал коммерсант. - Людей этих вы, по-видимому, не знаете и можете все неправильно истолковать. Примите только во внимание, что при данных обстоятельствах в разговорах всплывают такие вещи, которых разумом никак не понять. Человек устает,голова забита другими мыслями, вот и начинаются всякие суеверия. Я говорю о других, но и сам я ничуть не лучше. Например, есть такое суеверие, будто по лицу обвиняемого, особенно по рисунку его губ, видно, чем кончится его процесс. И эти люди утверждали, что, судя по вашим губам, вам вскоре вынесут приговор. Повторяю, это смешное суеверие, и по большей части факты говорят против него, но, когда вращаешься среди таких людей, трудно противостоять предрассудкам. И подумайте, до чего сильно это суеверие! Помните, как вы заговорили с одним из них? Он вам даже ответить не мог. Конечно, там все может сбить человека с толку, но его особенно поразили ваши губы. Потом он рассказывал, что по вашим губам он прочел не только ваш, но и свой приговор.</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 моим губам? - спросил К., вынул карманное зеркальце и посмотрелся в него. - Ничего особенного в своих губах я не вижу. А 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я тоже, - сказал коммерсант, - абсолютно нич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о чего же эти люди суеверны! - воскликну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что я вам говорю? - сказал коммерсан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они так часто встречаются и делятся всеми своими мыслями? - спросил К. - А я до сих пор держался совсем особняк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так уж они часто встречаются, - сказал коммерсант, - да это и невозможно, слишком их много. Да и общих интересов у них мало. Иногда какая-нибудь группа начинает верить, что у них общие интересы, но вскоре оказывается, что это ошибка. В этом суде коллективно ничего не добьешься. Каждый случай изучается отдельно, этот суд работает весьма тщательно. Скопом тут ничего не добиться. Лишь единицы втайне иногда чего-то могут достигнуть; только потом об этом узнают остальные, но, как оно случилось, никому не известно. Словом, ничего общего у этих людей нет. Правда, иногда они встречаются в приемных, но там особенно не поговоришь. А все эти суеверия завелись исстари, и множатся они сами по себ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идел я этих людей в приемной, - сказал К., - и мне их ожидание показалось совсем бесполез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ожидание небесполезно, - сказал коммерсант,- бесполезны только попытки самому вмешаться. Я вам уже говорил, что кроме этого адвоката у меня их еще пять. Кажется - и мне самому вначале так казалось, - что можно было бы всецело передать дело и в их руки. Но это было бы совершенно неправильно. Сейчас мне еще труднее передать им все, чем если бы у меня был один адвокат. Вам это, конечно, непоня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понятно, - сказал К., и, словно пытаясь успокоить коммерсанта, остановить его слишком быструю речь, он накрыл его руку своей рукой. - Я только хочу вас попросить: говорите немного медленнее, ведь это все для меня страшно важно, а так я не успеваю за вами след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Хорошо, что вы мне напомнили, - сказал коммерсант, - ведь вы новичок, младенец. Вашему процессу всего-то полгода. Слышал, слышал. Такой молодой процесс! А я уже передумал обо всем тысячи раз, для меня нет на свете ничего понятне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 наверно, вы рады, что ваш процесс уже так далеко зашел?</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спросил К. Ему не хотелось прямо задать вопрос, как обстоят дела у коммерсанта. Но и прямого ответа он не получил.</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вот уже пять лет, как я тяну свой процесс, - сказал коммерсант и опустил голову. - Это немалое достиж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он замолчал. К. прислушался, не идет ли Лени. С одной стороны, ему не хотелось, чтобы она пришла, потому что ему еще надо было о многом расспросить коммерсанта, не хотелось ему, чтобы Лени застала их за дружеским разговором, а с другой стороны, он злился, что, несмотря на его присутствие, Лени так долго торчит у адвоката, куда дольше, чем нужно, чтобы накормить его суп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хорошо помню то время, - снова заговорил коммерсант, и К. весь обратился в слух, - когда мой процесс был примерно в таком же возрасте, как сейчас ваш. Тогда меня обслуживал только этот адвокат, но я им был не очень доволе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сейчас я все узнаю, подумал К. и оживленно закивал головой, словно вызывая этим коммерсанта на полную откровенность в самом важном вопрос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ой процесс, - продолжал коммерсант, - не двигался с места. Правда, велось следствие, я бывал на всех допросах, собирал материал, представил в суд все свои конторские книги, что, как я потом узнал,было совершенно излишне, все время бегал к адвокату, он тоже подавал многочисленные ходатайст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Многочисленные ходатайства? - пере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конечно,- сказал коммерсан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ля меня это чрезвычайно важно, - сказал К. - Ведь по моему делу он все еще составляет первое ходатайство. Он ничего не сделал. Теперь я вижу, как безобразно он запустил мои де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 что бумага еще не готова, может быть вызвано всякими уважительными причинами, - сказал коммерсант. - Да и, кроме того, впоследствии выяснилось, что для меня эти ходатайства были совершенно бесполезны. Одно я даже прочел - мне его любезно предоставил один из служащих в суде. Правда, составлено оно было по-ученому, но, в сущности, без всякого смысла. Прежде всего - уйма латыни, в которой я не разбираюсь, потом - целые страницы общих фраз по адресу суда, потом - лестные слова об отдельных чиновниках - он их, правда, не называл по имени, но каждый посвященный легко догадывался, о ком шла речь, - затем самовосхваление, причем тут адвокат подлизывался к суду хуже собаки, и, наконец, исследования всяких судебных процессов прошлых лет, якобы схожих с моим делом. Слов нет, эти исследования, насколько я мог понять, были проведены очень тщательно. Но я ни в коем случае не хочу в чем бы то ни было осуждать адвоката за его работу. К тому же та бумага, которую я прочитал, только одна из многих, во всяком случае - и это я должен оговорить сейчас же, - никакого продвижения в моем процессе я тогда не вид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вы представляете себе это продвижение?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ш вопрос вполне разумен, - с улыбкой сказал коммерсант. Эти дела очень редко двигаются с места. Но тогда я этого еще не знал. Ведь я коммерсант - прежде я еще больше занимался коммерцией, чем сейчас, - и мне хотелось видеть ощутимые результаты, дело должно было двигаться к концу или по крайней мере достигнуть какого-то развития. А вместо этого шли бесконечные допросы, почти всегда одного и того же содержания; ответы на них я выучил наизусть, как молитву; но несколько раз в неделю ко мне являлись посыльные из суда и в контору и домой, всюду, где могли меня застать; конечно, это очень мне меша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перь по крайней мере в этом отношении стало лучше, телефонные вызовы мешают гораздо меньше), а то среди моих деловых знакомых и особенно среди моих родственников начали распространяться слухи о моем процессе, так что вреда это мне принесло достаточно, а вместе с тем не было видно ни малейшего признака того, что в ближайшее время будет назначено хотя бы первое слушание дела. Тогда я обратился к адвокату с жалобой. Он дал мне пространные объяснения, однако решительно отказался сделать какие-то шаги в том направлении, как я предполагал: ускорить слушание дела все равно никто не может, а настаивать на этом в заявлении, как того требовал я, было бы просто неслыханно и могло погубить и его и меня. Я и подумал: то, чего не может или не хочет этот адвокат, захочет и сможет другой. И я стал искать других адвокатов. Сразу забегу вперед: никто никогда не требовал назначения дела к слушанию, никто этого не мог добиться, да и вообще с одной оговоркой, о чем я скажу позже, это действительно никак невозможно, значит, в этом отношении адвокат меня не обманул, но в остальном мне не пришлось жалеть, что я обратился к другим адвокатам. Вероятно, вы уже слыхали от доктора Гульда о подпольных адвокатах. Должно быть, он говорил о них с большим презрением, да они этого и заслуживают. Однако когда он о них говорит и сравнивает с собой и своими коллегами, то совершает небольшую ошибку, и я вам попутно разъясню, какую именно. Обычно, говоря об адвокатах своего круга, он в отличие от подпольных называет их крупными адвокатами. Это неверно: конечно, каждый может называть себя крупным, если ему заблагорассудится, но в данном случае судебная терминология установлена твердо. Если руководствоваться ею, то кроме подпольных адвокатов существуют еще адвокаты крупные и мелкие. Так вот этот адвокат и его коллеги принадлежат к мелким адвокатам, а крупные адвокаты - о них я только слышал, но никогда их не видел, те стоят по рангу неизмеримо выше мелких адвокатов, куда выше, чем "мелкие" стоят над презренными подпольны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е это за крупные адвокаты? - спросил К. - Кто они такие? Как к ним попасть?</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Значит, вы о них нигде никогда не слыхали, - сказал коммерсант, - а ведь нет ни одного обвиняемого, который, узнав о них, не мечтал бы попасть к ним. Лучше не поддавайтесь этому соблазну. Кто эти крупные адвокаты, я понятия не имею, и попасть к ним, по-видимому, невозможно. Не знаю ни одного случая, когда с уверенностью можно было бы говорить об их вмешательстве. Кого-то они защищают, но по своему желанию этого нельзя добиться: защищают они только тех, кого им угодно защищать. Должно быть, то дело, за которое они берутся, уже выходит за пределы низших судебных инстанций. Вообще же лучше о них и не думать, потому что иначе все переговоры с другими адвокатами, все их советы и вся их помощь покажутся жалкими, никчемными; я сам это испытал: хочется просто бросить все, лечь дома в постель и ни о чем не слышать. Но, конечно, глупее этого ничего быть не может, да и в постели тебе все равно не будет покоя.</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и прежде о крупных адвокатах не думали?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умал, но недолго, - сказал коммерсант и опять усмехнулся. - Совершенно забыть о них невозможно, особенно ночью приходят всякие мысли. Но когда-то мне больше всего хотелось добиться ощутимых результатов, потому я и обратился к подпольным адвокат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вы тут хорошо сидите вдвоем! - сказала Лени, она вернулась с тарелкой и остановилась в дверя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действительно, они сидели, почти прижавшись друг к другу; при малейшем повороте их головы могли столкнуться, а так как коммерсант при своем малом росте еще весь сгорбился, К. был вынужден наклоняться к нему совсем близко, чтобы слышать все как след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годи минутку! - остановил девушку К., и его рука, все еще лежавшая на руке коммерсанта, нетерпеливо дрогну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просил, чтобы я ему рассказал о своем процессе, - обратился коммерсант к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рассказывай, рассказывай! - сказала 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а говорила с коммерсантом ласково, но очень свысока, и К. это не понравилось; он уже понял, что это был человек вполне достойный; во всяком случае, он много пережил и прекрасно обо всем рассказывал. Очевидно, Лени судила о нем неверно. К. смотрел, как Лени с раздражением отняла у коммерсанта свечу - тот все время крепко держал ее в руке, обтерла его пальцы своим фартуком и опустилась перед ним на колени, чтобы счистить воск, накапавший ему на брю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ведь хотели рассказать мне про подпольных адвокато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казал К. и без всяких околичностей отодвинул руку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это что? сказала Лени и, слегка хлопнув К. по руке, продолжала свою рабо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про подпольных адвокатов, сказал коммерсант и провел рукой по лбу, как бы обдумывая, что говор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Желая ему помочь, К. под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хотели добиться немедленных результатов и потому обратились к подпольным адвокат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овершенно верно, сказал коммерсант, но ничего не добав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идно, не желает говорить при Лени, подумал К., и, хотя ему очень хотелось все услышать, он поборол нетерпение и больше настаивать не ст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доложила обо мне? - спросил он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 ответила та. - Он тебя дожидается. Оставь Блока, с ним ты и потом успеешь поговорить, Блок побудет т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решился не сраз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останетесь тут? - спросил коммерсан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Ему хотелось, чтобы тот сам подтвердил это, и не нравилось, что Лени говорит о Блоке как об отсутствующем. Да и вообще сегодня К. испытывал какое-то затаенное раздражение против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ответила опять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здесь часто ночу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чует здесь? - воскликну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 он-то надеялся, что Блок просто дождется, пока он как можно скорее закончит переговоры с адвокатом, а затем они вместе выйдут и основательно, без всяких помех все обсудя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 сказала Лени. Не каждого пускают к адвокату в любой час, как тебя, Йозеф. Ты как будто и не удивляешься, что адвокат, несмотря на болезнь, принимает тебя в одиннадцать часов ночи. Все, что ради тебя делают друзья, ты принимаешь как должное. Конечно, твои друзья, во всяком случае я сама, все делают с удовольствием. Никакой благодарности я и не требую! Лишь бы ты меня люб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бя любить? - подумал в первую минуту К., но сразу мелькнула мысль: ну, конечно, я ее любл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ко вслух он сказал, обходя эту те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еня адвокат принимает, потому что я его клиент. А если и тут не обойтись без чужой помощи, значит, на каждом шагу только и придется, что клянчить и благодар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ой он сегодня нехороший, - сказала Лени коммерсан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т теперь и про меня говорит, будто меня нет, подумал К. и даже рассердился на коммерсанта, когда тот так же бесцеремонно, как Лен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двокат его принимает еще и по другой причине: его процесс много интереснее моего. Кроме того, его процесс только что начался и, значит, не очень запутан, потому адвокат и занимается им так охотно. Потом все измени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да! - со смехом сказала Лени, глядя на коммерсант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Ишь разболтался! А ты ему не верь, - это она сказала, уже обращаясь к К. - Он ужасно милый, но и ужасно болтливый. Может быть, адвокат его за это и не выносит. Во всяком случае, принимает он его, только когда ему вздумается. Я и то сколько раз старалась заступиться, и все зря. Представь себе, иногда я докладываю о Блоке, а он его принимает только на третий день. Но если в ту минуту, как его позовут, Блок не явится, значит, все пропало, нужно сызнова о нем докладывать. Поэтому я разрешила Блоку ночевать тут: бывает, что адвокат ночью звонит и требует его к себе. А теперь Блок и ночью наготове. Правда, иногда он узнает, что Блок тут, и отменяет свой вызов.</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pPr>
            <w:r>
              <w:rPr>
                <w:rFonts w:cs="Verdana" w:ascii="Verdana" w:hAnsi="Verdana"/>
                <w:sz w:val="24"/>
                <w:lang w:val="en-US" w:eastAsia="en-US"/>
              </w:rPr>
              <w:t>К. вопросительно посмотрел на коммерсанта. Тот кивнул головой и сказал так же откровенно, как говорил до того с К.</w:t>
            </w:r>
            <w:r>
              <w:rPr>
                <w:rFonts w:cs="Verdana" w:ascii="Verdana" w:hAnsi="Verdana"/>
                <w:sz w:val="24"/>
                <w:lang w:val="de-DE" w:eastAsia="en-US"/>
              </w:rPr>
              <w:t xml:space="preserve"> </w:t>
            </w:r>
            <w:r>
              <w:rPr>
                <w:rFonts w:cs="Verdana" w:ascii="Verdana" w:hAnsi="Verdana"/>
                <w:sz w:val="24"/>
                <w:lang w:val="en-US" w:eastAsia="en-US"/>
              </w:rPr>
              <w:t>(видно, он растерялся только от смущения)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постепенно начинаешь очень зависеть от своего адвока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только для виду жалуется, - сказала Лени, - а сам любит тут ночевать, он мне сколько раз говорил. - Она подошла к маленькой дверце и открыла ее. - Хочешь взглянуть на его спаленку? - спроси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ошел и заглянул с порога в низкую каморку без окон, целиком занятую узенькой кроватью. Забираться в кровать можно было только через спинку. У изголовья в стене виднелась небольшая ниша, там с педантичной аккуратностью были расставлены свеча, чернильница, ручка с пером и пачка бумаг - очевидно, документы процесс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вы спите в комнате для прислуги? - спросил К., обращаясь к коммерсант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ее уступила Лени, - сказал коммерсант. - Это очень удобно.</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пристально посмотрел на него. Очевидно, первое впечатление, которое произвел Блок, было правильней: опыт у него был большой, потому что его процесс тянулся давно, но стоил ему этот опыт недешево. И вдруг весь вид этого человека стал для К. невыносим.</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и укладывай его спать! - крикнул он Лени, которая явно его не поня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т, сейчас он пойдет к адвокату и откажет ему, а этот отказ освободит его не только от самого адвоката, но и от Лени, и от этого коммерсан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не успел он дойти до двери, как коммерсант негромко окликну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прокурист! - К. сердито обернулся. - Вы забыли свое обещание, - сказал коммерсант и умоляюще потянулся к К. со своего места. - Вы хотели сообщить мне какой-то секр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но! - сказал К., мельком взглянув на Лени, внимательно смотревшую на него. - Так вот, слушайте: теперь это уже почти не секрет. Я сейчас иду к адвокату, чтобы ему отказ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ему отказывает! - крикнул коммерсант, вскочил со стула и забегал по кухне, воздевая руки к небу. - Он отказывает адвокату! - восклицал он снова и снов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Лени хотела было наброситься на К., но коммерсант перебил ей дорогу, за что она стукнула его кулаком. Не разжимая кулаков, Лени бросилась за К., но тот опередил ее и уже вбегал в комнату к адвокату, когда Лени его догнала. Он почти успел захлопнуть двери, но Лени ногой задержала одну створку и схватила его за локоть, пытаясь вытащить обратно. Но он так стиснул ей кисть руки, что она, охнув, выпустила его. Зайти в комнату она не посмела, и К. запер дверь изнутри на ключ.</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с очень давно жду, - сказал адвокат с кровати, положив на ночной столик документ, который он читал при свече, и, надев очки, пристально посмотрел на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вместо того чтобы извиниться, К.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я скоро уй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двокат оставил без внимания эти слова и, так как К. не извинился, добав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следующий раз я вас так поздно не прим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вполне совпадает с моими намерениями,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двокат посмотрел на него вопроси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адитесь, пожалуйста! - сказа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Если вам угодно, - сказал К., пододвинул кресло к ночному столику и се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не показалось, что вы заперли дверь на ключ, - сказа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из-за Лени. - Он не намеревался никого щади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адвокат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а опять к вам пристав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иставала? - пере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да! - сказал адвокат и рассмеялся. От смеха у него начался приступ кашля, а когда кашель прошел, он опять засмеялс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Да вы, наверно, уже сами заметили, какая она назойливая, - сказал он и похлопал К. по руке - тот по рассеянности положил руку на ночной столик, но тут же быстро отдернул ее. - Видно, вы не придаете этому значения, - сказал адвокат, когда К. промолчал. - Тем лучше! Иначе мне, наверно, пришлось бы перед вами извиняться. Это ее причуда, и я давно ей все простил и даже разговаривать об этом не стал бы, если бы вы не заперли дверь. Не мне объяснять вам эту причуду, но сейчас у вас такой растерянный вид, что придется все рассказать. Причуда эта состоит в том, что большинство обвиняемых кажутся Лени красавцами. Она ко всем привязывается, всех их любит, да и ее как будто все любят; а потом, чтобы меня поразвлечь, она иногда мне о них рассказывает - конечно, с моего согласия. Меня это ничуть не удивляет, а вот вы как будто удивлены. Если есть на это глаз, то во многих обвиняемых и в самом деле можно увидеть красоту. Конечно, это удивительное, можно сказать - феноменальное явление природы. Разумеется, сам факт обвинения отнюдь не вызывает какие либо отчетливые, ясно определенные перемены во внешности. Ведь это не то, что при других судебных делах: тут большинство обвиняемых продолжают вести свой обычный образ жизни, и если у них есть хороший адвокат, взявший на себя все заботы, то и процесс их не касается. Тем не менее люди, искушенные в таких делах, могут среди любой толпы узнать каждого обвиняемого в лицо. По каким приметам? - спросите вы.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й ответ вас, может быть, не удовлетворит. Просто эти обвиняемые самые красивые. И не вина делает их красивыми - я обязан так считать хотя бы как адвокат, ведь не все же они виноваты - да и не ожидание справедливого наказания придает им красоту, потому что не все они будут наказаны; значит, все кроется в поднятом против них деле, это оно так на них влияет. Разумеется, среди этих красивых людей есть особенно прекрасные. Но красивы они все, даже Блок, этот жалкий червя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огда адвокат договорил, К. уже решился окончательно, он даже вызывающе вскинул голову в ответ на последние слова адвоката, словно подтверждая самому себе правильность сложившегося у него убеждения, что адвокат всегда - и на этот раз тем более - старается отвлечь его общими разговорами, не имеющими никакого касательства к основному вопросу: проводит ли он какую-либо работу для пользы дела К. Адвокат, очевидно, заметил, что К. на этот раз настроен против него еще больше, чем обычно, и замолчал, выжидая, чтобы К. сам заговорил; но, видя, что К. упорно молчит, спроси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егодня пришли ко мне с определенной цел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ответил К. и немного затенил рукой свечу, чтобы лучше видеть адвоката. - Я хотел вам сказать, что с сегодняшнего дня я лишаю вас права защищать мои интересы в су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ильно ли я вас понял? - спросил адвокат и, присев в постели, оперся рукой на подуш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лагаю, что правильно, - сказал К., он сидел прямо и был все время наче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 можно обсудить и этот план, - сказал адвокат, помолчав.</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уже не только план,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зможно, - сказал адвокат. - И все же не будем торопи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казал "не будем" как будто не собирался выпустить К. из рук и был намерен остаться если не его представителем, то по крайней мере советчик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кто и не торопится, - сказал К., медленно поднялся и встал за спинкой кресла. - Я думал долго, может быть, даже слишком долго. Но решение принято окончатель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огда позвольте мне сказать несколько слов, - сказал адвокат, сбросил с себя перину и сел на край кровати. Его голые, покрытые седыми волосами ноги дрожали от холода. Он попросил К. подать ему плед с дива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ал плед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совершенно зря подвергаете себя простуде.</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ет, не зря, все это очень важно, - сказал адвокат, снова кутаясь в перину и укрывая ноги пледом. - Ваш дядя мне друг, да и вас я за это время полюбил. В этом я вам признаюсь откровенно. Стыдиться тут нечего.</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было очень неприятно слушать чувствительные излияния старика, потому что они вынуждали его на решительное объяснение, а ему очень хотелось этого избежать, да и, кроме того, как он откровенно признался самому себе, все это сбило его с толку, хотя ни в какой мере не поколебало его решени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Благодарю за дружеские чувства, - сказал он. - Я вполне сознаю, что вы сделали для меня все, что только возможно и что, по-вашему, могло принести пользу. Однако в последнее время я пришел к убеждению, что этого недостаточно. Разумеется, я никогда не решусь навязывать свое мнение человеку, который настолько старше и опытнее меня; если я когда-либо невольно осмеливался на это, прошу меня простить, но дело тут, как вы сами выразились, чрезвычайно важное и, по моему глубокому убеждению, требует гораздо более решительного вмешательства в ход процесса, чем это было до сих пор.</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с понимаю, - сказал адвокат. - Вы очень нетерпелив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все я не так уж нетерпелив, - сказал К. с некоторым раздражением и сразу же перестал тщательно выбирать слов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ероятно, при первом моем посещении, когда я пришел с дядей, вы заметили, что особого интереса к своему процессу я не проявлял, и, когда мне не напоминали о нем, так сказать, насильно, я вообще о нем забывал. Но мой дядя настаивал, чтобы я поручил вам представлять мои интересы, и ему в угоду я это сделал. После этого, естественно, можно было ожидать, что я буду еще меньше тяготиться процессом, ведь для того и передают адвокату защиту своих интересов, чтобы свалить с себя заботы и хотя бы отчасти забыть о процессе. Но все вышло наоборот. Никогда еще я столько не тревожился из-за процесса, как с того момента, когда вы взяли на себя защиту моих интересов. До этого я был один, ничего по своему делу не предпринимал, да и почти что его не чувствовал, а потом у меня появился защитник, все шло к тому, чтобы что-то сдвинуть с места, и в непрестанном, все возрастающем напряжении я ждал, что вы наконец вмешаетесь, но вы ничего не делали. Правда, вы мне сообщили о суде много такого, чего мне, наверно, никто другой рассказать бы не мог. Но теперь, когда процесс форменным образом подкрадывается исподтишка, мне этого недостаточно. - К. оттолкнул кресло и встал, выпрямившись во весь рост, заложив руки в карма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а известной стадии процесса, - сказал адвокат спокойно и негромко, - ничего нового, как показывает практика, не происходит. Сколько клиентов на этой стадии процесса стояли передо мной в той же позе, что и вы, и говорили то же само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Это значит, - сказал К., - что все они, эти люди, были так же правы, как прав я. Ваши возражения меня не убед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ам и не собирался возражать, - сказал адвокат, - я только хотел бы добавить, что ожидал от вас более глубоких суждений, тем паче что я дал вам возможность гораздо глубже заглянуть в судопроизводство и в мои действия, чем обычно дают своим клиентам. А теперь остается только признать, что, несмотря на все, вы не питаете ко мне нужного доверия. И мне это никак не помог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ак он унижался перед К., этот адвокат! И никакого профессионального самолюбия. А ведь, тут-то оно и должно было бы проявиться в полную силу. Почему он так себя вел? Адвокатская практика у него, по всей видимости, была большая, человек он был богатый, значит, отказ одного клиента и потеря заработка для него никакой роли не играли. Кроме того, как человек слабого здоровья, он должен был бы и сам стараться немного разгрузиться в работе. Но вопреки всему он крепко держался за К. Почему? Из личной приязни к дяде? Или процесс К. действительно казался ему таким необычным, что он надеялся отличиться благодаря ему? Но перед кем? Перед К. или же - не исключена и эта возможность - перед своими приятелями из суда? По его виду ничего нельзя было определить, как пристально К. его ни разглядывал. Можно было подумать, что он нарочно сделал такое непроницаемое лицо и выжидает, какое впечатление произведут его слова. Но он истолковал молчание К., видимо, в благоприятном для себя смысле и опять заговорил:</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Вы, наверно, заметили, что при весьма обширной канцелярии у меня нет никаких помощников. В прежние времена было иначе. Тогда на меня работали несколько молодых юристов, но теперь я работаю один. Отчасти это связано с изменением моей практики, с тем, что я ограничиваюсь главным образом ведением таких процессов, как ваш, отчасти же с тем, что я глубже проник в суть таких дел. И помнил, что нельзя поручать эту работу другим, если я не хочу грешить перед моими клиентами и перед взятой на себя задачей. Но решение взять всю работу на себя, конечно, имело свои последствия: пришлось отказывать почти всем и браться только за те дела, к которым у меня лежало сердце, впрочем, даже тут, поблизости, существует достаточно прилипал, готовых подбирать любые крохи, какие я им брошу. В довершение ко всему я заболел от переутомления. Но, несмотря на все, я ни разу не пожалел о принятом решении; возможно даже, что я должен был бы отстранить от себя еще больше дел, но то, что я всецело отдался взятым на себя процессам, оказалось необходимым и вполне оправдывалось достигнутыми успехами.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одном документе я как-то прочел прекрасное определение различия между ведением обычных гражданских дел и ведением дел такого рода. Там было сказано: в первом случае адвокат доводит своего клиента до приговора суда на веревочке, во втором же он сразу взваливает клиента себе на плечи и несет, не снимая, до самого приговора и даже после него. Так оно и есть. Впрочем, я был не совсем прав, говоря, что никогда не раскаивался в том, что взвалил на себя такую огромную работу. Если, как это случилось с вами, мою работу отметают столь безоговорочно, я начинаю раскаивать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днако весь этот разговор скорее раздражал, чем убеждал К. Ему казалось, что уже по одному тону адвоката можно угадать, что ждет его, если он сдастся: опять пойдет обнадеживание, начнутся намеки на успешную работу над ходатайством, на более благоприятное расположение духа судейских чиновников, но и, разумеется, на огромные трудности, препятствующие работе, - словом, все до тошноты знакомые приемы будут использованы, чтобы обмануть К. неопределенными надеждами и измучить неопределенными угроз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до этому решительно положить конец, подумал он и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что вы предпримете по моему делу, если останетесь моим поверенны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Адвокат не запротестовал даже при такой обидной для него постановке вопроса и отве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уду продолжать то, что я уже предпринял для ва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я и знал, - сказал К. - Не будем же тратить лишних слов.</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ет, я сделаю еще одну попытку, - сказал адвокат, будто все то, из-за чего волновался К., случилось с ним самим, а не с К. - Я, видите ли, подозреваю, что не только ваша неверная оценка моей правовой помощи, но и все ваше поведение вызвано тем, что с вами, хотя вы и обвиняемый, до сих пор обращались слишком хорошо или, выражаясь точнее, слишком небрежно, с напускной небрежностью. Но и на это есть свои причины; иногда оковы лучше такой свободы. Но я все же хотел бы вам показать, как обращаются с другими обвиняемыми; может быть, для вас это будет полезным уроком. Сейчас я вызову к себе Блока. Отоприте дверь и сядьте сюда, к ночному столику!</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 удовольствием! - сказал К. и сделал так, как велел адвокат: поучиться он всегда был готов. Но, чтобы на всякий случай застраховаться, он спросил адвоката: - Но вы приняли к сведению, что я вас освобождаю от обязанности представлять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адвокат, - но вы можете сегодня же изменить свое решени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н снова лег на подушки, натянул перину до подбородка и, отвернувшись к стене, позвон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звонок сразу вошла Лени, она быстро огляделась, пытаясь понять, что произошло; то, что К. мирно сидит у постели адвоката, ее, очевидно, успокоило. С улыбкой она кивнула К. в ответ на его неподвижный взгля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иведи Блока, - сказа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вместо того чтобы за ним пойти, она просто подошла к двери и крикну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ок! К адвокату! - И, видя, что адвокат отвернулся к стене и ни на что не обращает внимания, она проскользнула за кресло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этой минуты она не оставляла его в покое: то перегнется к нему через спинку кресла, то обеими руками погладит - правда, очень осторожно и нежно - его волосы или проведет ладонью по щекам. В конце концов К. решил прекратить это и крепко взял ее за руку. Сперва она пыталась отнять руку, но потом смирилась.</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Блок явился по первому зову и остановился в дверях, словно раздумывая, войти ему или нет. Он высоко поднял брови и наклонил голову, прислушиваясь, не повторят ли приказ пройти к адвокату. К. мог бы подбодрить его, подозвать, но он решил окончательно порвать не только с адвокатом, но и вообще со всем, что происходило в этой квартире, и поэтому держался безучастно. Лени тоже молчала. Заметив, что его по крайней мере никто не гонит, Блок на цыпочках вошел в комнату, судорожно стиснув руки за спиной. Для возможного отступления он оставил двери открытыми. На К. он не смотрел, все внимание его было устремлено на высокую перину, под которой даже не видно было адвоката; тот совсем прижался к стен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з-под перины послышался голос.</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ок тут?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 этого вопроса Блок, уже подошедший довольно близко, зашатался так, будто его толкнули в грудь, а потом в спину, скрючился в поклоне и проговор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 вашим услуг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го тебе надо? - спросил адвокат. - Опять пришел некст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меня как будто звали? - спросил Блок, не столько у адвоката, сколько у себя самого, и, вытянув руки, словно для защиты, уже приготовился беж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звал! - сказал адвокат. - И все равно ты пришел некстати. - И, помолчав, добавил: - Ты всегда приходишь некста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 той минуты, как адвокат заговорил, Блок уже не смотрел на кровать, он уставился куда-то в угол и только вслушивался в голос, как будто боялся, что не перенесет ослепительного вида того, кто с ним разговаривает. Но и слышать адвоката было трудно, потому что он говорил в стенку и притом очень быстро и тих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ам угодно, чтобы я ушел? - спросил Бл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з уж ты тут - оставайся, - сказа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жно было подумать, что адвокат не то чтобы исполнил желание Блока, а, наоборот, пригрозил его выпороть, что ли, потому что при этих словах Блок задрожал всем тел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чера я бы у третьего судьи, - сказал адвокат, - у моего друга, и постепенно навел разговор на тебя. Хочешь знать, что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прошу вас! - сказал Блок. Но так как адвокат ответил не сразу, Блок опять повторил свою просьбу и совсем согнулся, будто хотел стать на колени. Но тут К. закричал на н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ты делаешь?! - крикнул он. Лени хотела остановить его, тогда он схватил ее и за другую руку. Отнюдь не в порыве любви, он крепко сжал ее руки, и Лени, вздыхая, попыталась их отнять. А за выходку К. расплатился Блок, потому что адвокат сразу спроси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то твой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ы, - ответил Бл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роме меня кто еще? - спроси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роме вас никого, - ответил Бло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ты никого и не слушай, - сказал адвока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лок понял его и, сердито взглянув на К., решительно затряс головой. Если бы перевести этот жест на слова, они прозвучали бы грубой бранью. И с таким человеком К. собирался дружески обсуждать свое де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буду тебе мешать, - сказал К., откидываясь в кресл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лзай на брюхе, становись на колени, - словом, делай что хочешь. Я вмешиваться не бу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у Блока, как видно, осталось еще какое-то самолюбие, во всяком случае по отношению к К., потому что он надвинулся на него, размахивая кулаками, и, еле сдерживая голос из страха перед адвокатом, закрич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мейте так со мной разговаривать! Это недопустимо! За что вы меня обижаете? Да еще при господине адвокате! Тут нас обоих, и меня и вас, терпят только из милости! Вы ничуть не лучше меня, вы такой же обвиняемый, и против вас тоже ведется процесс! А если вы считаете себя важным господином, так я такой же важный, может, еще важнее вас! И потрудитесь со мной так не разговаривать, да, вот именно! Может, вы считаете себя привилегированным оттого, что сидите тут, в кресле, а я должен, как вы изволили выразиться, ползать на брюхе? Так разрешите мне напомнить вам старую судебную поговорку : для обвиняемого движение лучше покоя, потому что если ты находишься в покое, то, может быть, сам того не зная, уже сидишь на чаше весов вместе со всеми своими грехам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ичего не сказал, только тупо уставился на этого обезумевшего человека. Как он изменился в течение одного только часа! Неужели процесс так его издергал, что он потерял способность понимать, кто ему друг, кто враг? Неужели он не видит, что адвокат нарочно унижает его, и на этот раз лишь с с одной целью - похвалиться своей властью перед К. и, быть может, этим подчинить и его! Но если Блок не способен это понять или же так боится адвоката, что даже понимание ему не помогает, то как он ухитряется, как осмеливается обманывать адвоката, скрывать, что кроме него он пригласил еще других адвокатов? И как он осмеливается нападать на К., зная, что тот в любую минуту может выдать его тайн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Но Блок и не на то осмелился; он подошел к постели адвоката и стал жаловаться на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Господин адвокат, - сказал он, - вы слышали, как этот человек со мной разговаривает? Ведь его процесс длится какие-то часы, а он уже хочет поучать меня меня, чей процесс тянется уже пять лет. Да еще бранится! Ничего не знает, а бранится, а ведь я в меру своих слабых силенок точно выучил, усвоил, чего требуют и приличие, и долг, и судебные традиции.</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е обращай ни на кого внимания, - сказал адвокат, - делай, как считаешь правильным.</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пременно, - сказал Блок, словно сам себя подбадривая, и, оглянувшись, встал на колени перед самой кроватью. - Я уже на коленях, мой адвокат! - сказал он. Но адвокат промолчал. Осторожно, одной рукой, Блок погладил перин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наступившей тишине Лени вдруг сказала, высвобождая руки из рук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усти. Ты мне делаешь больно. Я хочу к Блок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Она отошла и присела на край постели. Блок страшно обрадовался ей и стал немыми жестами и мимикой просить ее заступиться за него перед адвокатом. Очевидно, ему дозарезу нужно было выудить у адвоката какие-то сведения - возможно, лишь для того, чтобы их использовали другие адвокаты. Должно быть, Лени точно знала, какой подход нужен к адвокату, она глазами показала Блоку на его руку и сделала губы трубочкой, словно для поцелуя. Блок тут же чмокнул адвоката в руку и по знаку Лени еще и еще раз приложился к руке. Но адвокат упорно молчал. Лени наклонилась к адвокату, перегибаясь через кровать, так что обрисовалось все ее здоровое, красивое тело, и, низко склонясь к его голове, стала гладить его длинные седые волосы. Тут ему уже нельзя было промолчат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решаюсь ему сообщить, - сказал адвокат и слегка повернул голову может быть, для того, чтобы лучше почувствовать прикосновения Лени. Блок исподтишка прислушивался, опустив голову, словно преступал какой-то запр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тчего же ты не решаешься? - спросила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 К. было такое чувство, словно он слышит эаученный диалог, который уже часто повторялся и будет повторяться еще не раз и только для Блока никогда не теряет новизн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он себя вел сегодня? - спросил адвокат вместо ответ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еред тем как высказать свое мнение, Лени посмотрела на Блока и помедлила, глядя, как он умоляюще воздел к ней сложенные руки. Наконец она строго кивнула, обернулась к адвокату и сказа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н был очень послушен и прилежен.</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И это пожилой коммерсант, бородатый человек, умолял девчонку дать о нем хороший отзыв! Может быть, у него и есть какие-то задние мысли, но все равно никакого оправдания в глазах своего ближнего он не заслуживал. Эта оценка даже зрителя унижала. Значит, таков был метод адвоката (и какое счастье, что К. попал в эту атмосферу ненадолго!) - довести клиента до полного забвения всего на свете и заставить его тащиться по ложному пути в надежде дойти до конца процесса. Да разве Блок клиент? Он собака адвоката! Если бы тот велел ему залезть под кровать, как в собачью будку, и лаять оттуда, он подчинился бы с наслаждением. К. слушал внимательно и сосредоточенно, словно ему поручили точно воспринять и запомнить все, что тут говорилось, и доложить об этом в какой-то высшей инстанци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м же он занимался весь день? - спросил адвокат.</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А я его заперла в комнате для прислуги, чтобы он мне не мешал работать, - сказала Лени. - Он всегда там сидит. Время от времени я заглядывала в оконце, смотрела, что он делает. А он стоит на коленях на кровати, разложил на подоконнике документы, которые ты ему выдал, и все читает, читает. Мне это очень пришлось по душе: ведь окошко выходит во двор, в простенок, оттуда и свету почти нет. А Блок сидит и читает. Сразу видно, какой он покорный.</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Рад слышать, - сказал адвокат. - А он понимает, что чита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о время их разговора Блок непрестанно шевелил губами, очевидно заранее составляя ответы, которые надеялся услышать от Лени.</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Ну, на этот вопрос, - сказала Лени, - я, конечно, в точности ответить не могу. Во всяком случае, я видела, что читает он очень старательно. Целый день перечитывает одну и ту же страницу и все водит и водит пальцем по строкам. Заглянешь к нему, а он вздыхает; видно, чтение ему очень трудно дается. Должно быть, документы ты ему дал очень непонятны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 да! - сказал адвокат. - Они и вправду нелегкие. Да я и не верю, что он в них разбирается. Я их для того только и дал, чтобы он понял, какую труднейшую борьбу мне приходится вести за его оправдание. Вот ради кого я веду эту трудную борьбу! Ради... нет, просто смешно сказать - ради Блока! Пусть он научится это ценить. А он занимался без перерыв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Да, почти без перерыва, - ответила Лени. - Только раз попросил попить. Я ему подала стакан воды через оконце. А в восемь часов я его выпустила и немножко покормила.</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лок покосился на К., словно ему давали похвальные отзывы и они не могли не произвести впечатления. По-видимому, в нем пробудилась надежда, он двигался свободнее, даже поерзал на коленях по пол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ем резче показалась перемена: он буквально окаменел от слов адвоката.</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Ты все его хвалишь, - сказал адвокат, - а мне от этого еще труднее говорить. Дело в том, что судья неблагоприятно отозвался и о самом Блоке, и о его процесс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благоприятно? - переспросила Лени. - Как же это возмо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лок посмотрел на нее таким напряженным взглядом, словно верил, что она еще и сейчас способна обратить в его пользу слова, давно уже сказанные судь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неблагоприятно, - сказал адвокат. Его даже передернуло, когда я заговорил о Блоке. "Не говорите со мной об этом Блоке!" - сказал он. "Но ведь Блок мой клиент" - сказал 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Вами злоупотребляют" - сказал он. "Но я не считаю это дело безнадежным". - "Да, вами злоупотребляют", - повторил он. "Не думаю", - сказал я. Блок прилежно занимается процессом и всегда в курсе дела. Он почти что живет у меня, чтобы постоянно быть наготове. Такое старание редко встретишь. Правда, лично он весьма неприятен, привычки у него отвратительные, он нечистоплотен, но к своему процессу относится безупречно". Я нарочно сказал "безупречно" - разумеется, я преувеличивал. На это он мне говорит: "Блок просто хитер. Он накопил большой опыт и умеет затеять волокиту. Но его невежество во много раз превышает его хитрость. Что бы он сказал если бы узнал, что его процесс еще не начинался, если бы ему сказали, что даже звонок к началу процесса еще не прозвонил?"</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покойно, Блок! - сказал адвокат, когда Блок попытался подняться на дрожащих коленях, очевидно с намерением просить объяснени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тут адвокат впервые решил дать объяснение непосредственно самому Блоку. Он посмотрел усталыми глазами не то на Блока, не то мимо него, но Блок под этим взглядом снова медленно опустился на ко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ля тебя мнение судьи никакого значения не имеет, - сказал адвокат, и не пугайся при каждом звуке. Если ты начнешь так себя вести, я тебе вообще ничего передавать не буду. Нельзя слова сказать, чтобы ты не делал такие глаза, будто тебе вынесли смертный приговор! Постыдился бы моего клиента! К тому же ты подрываешь доверие, которое он ко мне питает. Да и что тебе, в сущности, нужно? Ты пока еще жив, пока еще находишься под моим покровительством. Что за бессмысленные страхи! Где-то ты вычитал, что бывают случаи, когда приговор можно вдруг услыхать неожиданно, от кого угодно, когда угодно. Конечно, это правда, хотя и с некоторыми оговорками, но правда и то, что мне противен твой страх и в нем я вижу недостаток необходимого доверия. А что я, собственно, сказал такого? Повторил высказывание одного из судей. Но ты же знаешь, что вокруг всякого дела создается столько разных мнений, что невозможно разобраться. Например, этот судья считает началом процесса один момент, а я - совершенно другой. Просто разница во мнениях, ничего более. На определенной стадии процесса, по старинному обычаю, раздается звонок. По мнению этого судьи, процесс начинается именно тогда. Не стану тебе излагать сейчас все, что опровергает эту точку зрения, да ты все равно и не поймешь, скажу только, что возражений мно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лок смущенно пощипывал меховой коврик у кровати; как видно, его так напугало мнение судьи, что он на время забыл свое унижение перед адвокатом и помнил только о себе, со всех сторон обдумывая слова судь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ок! - сказала Лени предостерегающе и, взяв его за ворот, подтянула кверху. - Не щипли мех, слушай, что тебе говорит адвокат.</w:t>
            </w:r>
          </w:p>
          <w:p>
            <w:pPr>
              <w:pStyle w:val="Normal"/>
              <w:widowControl w:val="false"/>
              <w:rPr>
                <w:rFonts w:ascii="Verdana" w:hAnsi="Verdana" w:cs="Verdana"/>
                <w:sz w:val="24"/>
                <w:lang w:val="en-US" w:eastAsia="en-US"/>
              </w:rPr>
            </w:pPr>
            <w:r>
              <w:rPr>
                <w:rFonts w:cs="Verdana" w:ascii="Verdana" w:hAnsi="Verdana"/>
                <w:sz w:val="24"/>
                <w:lang w:val="en-US" w:eastAsia="en-US"/>
              </w:rPr>
            </w:r>
          </w:p>
        </w:tc>
      </w:tr>
      <w:tr>
        <w:trPr/>
        <w:tc>
          <w:tcPr>
            <w:tcW w:w="5352" w:type="dxa"/>
            <w:tcBorders/>
          </w:tcPr>
          <w:p>
            <w:pPr>
              <w:pStyle w:val="Heading1"/>
              <w:keepNext w:val="false"/>
              <w:widowControl w:val="false"/>
              <w:spacing w:before="240" w:after="60"/>
              <w:rPr>
                <w:lang w:val="en-US" w:eastAsia="en-US"/>
              </w:rPr>
            </w:pPr>
            <w:bookmarkStart w:id="16" w:name="__RefHeading___Toc57778463"/>
            <w:bookmarkEnd w:id="16"/>
            <w:r>
              <w:rPr>
                <w:lang w:val="en-US" w:eastAsia="en-US"/>
              </w:rPr>
              <w:t>9 Im Dom</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bekam den Auftrag, einem italienischen Geschäftsfreund der Bank, der für sie sehr wichtig war und sich zum erstenmal in dieser Stadt aufhielt, einige Kunstdenkmäler zu zeigen. Es war ein Auftrag, den er zu anderer Zeit gewiß für ehrend gehalten hätte, den er aber jetzt, da er nur mit großer Anstrengung sein Ansehen in der Bank noch wahren konnte, widerwillig übernahm. Jede Stunde, die er dem Büro entzogen wurde, machte ihm Kummer; er konnte zwar die Bürozeit bei weitem nicht mehr so ausnützen wie früher, er brachte manche Stunden nur unter dem notdürftigsten Anschein wirklicher Arbeit hin, aber desto größer waren seine Sorgen, wenn er nicht im Büro war. Er glaubte dann zu sehen, wie der Direktor-Stellvertreter, der ja immer auf der Lauer gewesen war, von Zeit zu Zeit in sein Büro kam, sich an seinen Schreibtisch setzte, seine Schriftstücke durchsuchte, Parteien, mit denen K. seit Jahren fast befreundet gewesen war, empfing und ihm abspenstig machte, ja vielleicht sogar Fehler aufdeckte, von denen sich K. während der Arbeit jetzt immer aus tausend Richtungen bedroht sah und die er nicht mehr vermeiden konnte. Wurde er daher einmal, sei es in noch so auszeichnender Weise, zu einem Geschäftsweg oder gar zu einer kleinen Reise beauftragt – solche Aufträge hatten sich in der letzten Zeit ganz zufällig gehäuft –, dann lag immerhin die Vermutung nahe, daß man ihn für ein Weilchen aus dem Büro entfernen und seine Arbeit überprüfen wolle oder wenigstens, daß man im Büro ihn für leicht entbehrlich hal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ie meisten dieser Aufträge hätte er ohne Schwierigkeiten ablehnen können, aber er wagte es nicht, denn, wenn seine Befürchtung auch nur im geringsten begründet war, bedeutete die Ablehnung des Auftrags Geständnis seiner Angst. Aus diesem Grunde nahm er solche Aufträge scheinbar gleichmütig hin und verschwieg sogar, als er eine anstrengende zweitägige Geschäftsreise machen sollte, eine ernstliche Verkühlung, um sich nur nicht der Gefahr auszusetzen, mit Berufung auf das gerade herrschende regnerische Herbstwetter von der Reise abgehalten zu werden. </w:t>
            </w:r>
          </w:p>
          <w:p>
            <w:pPr>
              <w:pStyle w:val="Text"/>
              <w:widowControl w:val="false"/>
              <w:ind w:firstLine="567"/>
              <w:jc w:val="left"/>
              <w:rPr>
                <w:rFonts w:ascii="Verdana" w:hAnsi="Verdana" w:cs="Verdana"/>
                <w:lang w:val="de-DE" w:eastAsia="en-US"/>
              </w:rPr>
            </w:pPr>
            <w:r>
              <w:rPr>
                <w:rFonts w:cs="Verdana" w:ascii="Verdana" w:hAnsi="Verdana"/>
                <w:lang w:val="de-DE" w:eastAsia="en-US"/>
              </w:rPr>
              <w:t>Als er von dieser Reise mit wütenden Kopfschmerzen zurückkehrte, erfuhr er, daß er dazu bestimmt sei, am nächsten Tag den italienischen Geschäftsfreund zu begleiten. Die Verlockung, sich wenigstens dieses eine Mal zu weigern, war sehr groß, vor allem war das, was man ihm hier zugedacht hatte, keine unmittelbar mit dem Geschäft zusammenhängende Arbeit, aber die Erfüllung dieser gesellschaftlichen Pflicht gegenüber dem Geschäftsfreund war an sich zweifellos wichtig genug, nur nicht für K., der wohl wußte, daß er sich nur durch Arbeitserfolge erhalten könne und daß es, wenn ihm das nicht gelänge, vollständig wertlos war, wenn er diesen Italiener unerwarteterweise sogar bezaubern sollte; er wollte nicht einmal für einen Tag aus dem Bereich der Arbeit geschoben werden, denn die Furcht, nicht mehr zurückgelassen zu werden, war zu groß, eine Furcht, die er sehr genau als übertrieben erkannte, die ihn aber doch beengte. In diesem Fall allerdings war es fast unmöglich, einen annehmbaren Einwand zu erfinden. K.s Kenntnis des Italienischen war zwar nicht sehr groß, aber immerhin genügend; das Entscheidende aber war, daß K. aus früherer Zeit einige kunsthistorische Kenntnisse besaß, was in äußerst übertriebener Weise dadurch in der Bank bekanntgeworden war, daß K. eine Zeitlang, übrigens auch nur aus geschäftlichen Gründen, Mitglied des Vereins zur Erhaltung der städtischen Kunstdenkmäler gewesen war. Nun war aber der Italiener, wie man gerüchteweise erfahren hatte, ein Kunstliebhaber, und die Wahl K.s zu seinem Begleiter war daher selbstverständlich.</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war ein sehr regnerischer, stürmischer Morgen, als K. voll Ärger über den Tag, der ihm bevorstand, schon um sieben Uhr ins Büro kam, um wenigstens einige Arbeit noch fertigzubringen, ehe der Besuch ihn allem entziehen würde. Er war sehr müde, denn er hatte die halbe Nacht mit dem Studium einer italienischen Grammatik verbracht, um sich ein wenig vorzubereiten; das Fenster, an dem er in der letzten Zeit viel zu oft zu sitzen pflegte, lockte ihn mehr als der Schreibtisch, aber er widerstand und setzte sich zur Arbeit. Leider trat gerade der Diener ein und meldete, der Herr Direktor habe ihn geschickt, um nachzusehen, ob der Herr Prokurist schon hier sei; sei er hier, dann möge er so freundlich sein und ins Empfangszimmer hinüberkommen, der Herr aus Italien sei schon da.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komme schon«, sagte K., steckte ein kleines Wörterbuch in die Tasche, nahm ein Album der städtischen Sehenswürdigkeiten, das er für den Fremden vorbereitet hatte, unter den Arm und ging durch das Büro des Direktor-Stellvertreters in das Direktionszimmer. Er war glücklich darüber, so früh ins Büro gekommen zu sein und sofort zur Verfügung stehen zu können, was wohl niemand ernstlich erwartet hatte. Das Büro des Direktor-Stellvertreters war natürlich noch leer wie in tiefer Nacht, wahrscheinlich hatte der Diener auch ihn ins Empfangszimmer berufen sollen, es war aber erfolglos gewesen. Als K. ins Empfangszimmer eintrat, erhoben sich die zwei Herren aus den tiefen Fauteuils. Der Direktor lächelte freundlich, offenbar war er sehr erfreut über K.s Kommen, er besorgte sofort die Vorstellung, der Italiener schüttelte K. kräftig die Hand und nannte lächelnd irgend jemanden einen Frühaufsteher. K. verstand nicht genau, wen er meinte, es war überdies ein sonderbares Wort, dessen Sinn K. erst nach einem Weilchen erriet. Er antwortete mit einigen glatten Sätzen, die der Italiener wieder lachend hinnahm, wobei er mehrmals mit nervöser Hand über seinen graublauen, buschigen Schnurrbart fuhr. </w:t>
            </w:r>
          </w:p>
          <w:p>
            <w:pPr>
              <w:pStyle w:val="Text"/>
              <w:widowControl w:val="false"/>
              <w:ind w:firstLine="567"/>
              <w:jc w:val="left"/>
              <w:rPr/>
            </w:pPr>
            <w:r>
              <w:rPr>
                <w:rFonts w:cs="Verdana" w:ascii="Verdana" w:hAnsi="Verdana"/>
                <w:lang w:val="de-DE" w:eastAsia="en-US"/>
              </w:rPr>
              <w:t xml:space="preserve">Dieser Bart war offenbar parfümiert, man war fast versucht, sich zu nähern und zu riechen. Als sich alle gesetzt hatten und ein kleines, einleitendes Gespräch begann, bemerkte K. mit großem Unbehagen, daß er den Italiener nur bruchstückweise verstand. Wenn er ganz ruhig sprach, verstand er ihn fast vollständig, das waren aber nur seltene Ausnahmen, meistens quoll ihm die Rede aus dem Mund, er schüttelte den Kopf wie vor Lust darüber. Bei solchen Reden aber verwickelte er sich regelmäßig in irgendeinen Dialekt, der für K. nichts Italienisches mehr hatte, den aber der Direktor nicht nur verstand, sondern auch sprach, was K. allerdings hätte voraussehen können, denn der Italiener stammte aus Süditalien, wo auch der Direktor einige Jahre gewesen war. Jedenfalls erkannte K., daß ihm die Möglichkeit, sich mit dem Italiener zu verständigen, zum größten Teil genommen war, denn auch dessen Französisch war nur schwer verständlich, auch verdeckte der Bart die Lippenbewegungen, deren Anblick vielleicht zum Verständnis geholfen hätte. K. begann viel Unannehmlichkeiten vorauszusehen, vorläufig gab er es auf, den Italiener verstehen zu wollen – in der Gegenwart des Direktors, der ihn so leicht verstand, wäre es unnötige Anstrengung gewesen –, und er beschränkte sich darauf, ihn verdrießlich zu beobachten, wie er tief und doch leicht in dem Fauteuil ruhte, wie er öfters an seinem kurzen, scharf geschnittenen Röckchen zupfte und wie er einmal mit erhobenen Armen und lose in den Gelenken bewegten Händen irgend etwas darzustellen versuchte, das K. nicht begreifen konnte, obwohl er vorgebeugt die Hände nicht aus den Augen ließ. Schließlich machte sich bei K., der sonst unbeschäftigt, nur mechanisch mit den Blicken dem Hin und Her der Reden folgte, die frühere Müdigkeit geltend, und er ertappte sich einmal zu seinem Schrecken, glücklicherweise noch rechtzeitig, dabei, daß er in der Zerstreutheit gerade hatte aufstehen, sich umdrehen und weggehen wollen. </w:t>
            </w:r>
          </w:p>
          <w:p>
            <w:pPr>
              <w:pStyle w:val="Text"/>
              <w:widowControl w:val="false"/>
              <w:ind w:firstLine="567"/>
              <w:jc w:val="left"/>
              <w:rPr/>
            </w:pPr>
            <w:r>
              <w:rPr>
                <w:rFonts w:cs="Verdana" w:ascii="Verdana" w:hAnsi="Verdana"/>
                <w:lang w:val="de-DE" w:eastAsia="en-US"/>
              </w:rPr>
              <w:t xml:space="preserve">Endlich sah der Italiener auf die Uhr und sprang auf. Nachdem er sich vom Direktor verabschiedet hatte, drängte er sich an K., und zwar so dicht, daß K. seinen Fauteuil zurückschieben mußte, um sich bewegen zu können. Der Direktor, der gewiß an K.s Augen die Not erkannte, in der er sich gegenüber diesem Italienisch befand, mischte sich in das Gespräch, und zwar so klug und so zart, daß es den Anschein hatte, als füge er nur kleine Ratschläge bei, während er in Wirklichkeit alles, was der Italiener, unermüdlich ihm in die Rede fallend, vorbrachte, in aller Kürze K. verständlich machte. K. erfuhr von ihm, daß der Italiener vorläufig noch einige Geschäfte zu besorgen habe, daß er leider auch im ganzen nur wenig Zeit haben werde, daß er auch keinesfalls beabsichtige, in Eile alle Sehenswürdigkeiten abzulaufen, daß er sich vielmehr – allerdings nur, wenn K. zustimme, bei ihm allein liege die Entscheidung – entschlossen habe, nur den Dom, diesen aber gründlich, zu besichtigen. </w:t>
            </w:r>
          </w:p>
          <w:p>
            <w:pPr>
              <w:pStyle w:val="Text"/>
              <w:widowControl w:val="false"/>
              <w:ind w:firstLine="567"/>
              <w:jc w:val="left"/>
              <w:rPr/>
            </w:pPr>
            <w:r>
              <w:rPr>
                <w:rFonts w:cs="Verdana" w:ascii="Verdana" w:hAnsi="Verdana"/>
                <w:lang w:val="de-DE" w:eastAsia="en-US"/>
              </w:rPr>
              <w:t xml:space="preserve">Er freue sich ungemein, diese Besichtigung in Begleitung eines so gelehrten und liebenswürdigen Mannes – damit war K. gemeint, der mit nichts anderem beschäftigt war, als den Italiener zu überhören und die Worte des Direktors schnell aufzufassen – vornehmen zu können, und er bitte ihn, wenn ihm die Stunde gelegen sei, in zwei Stunden, etwa um zehn Uhr, sich im Dom einzufinden. Er selbst hoffe, um diese Zeit schon bestimmt dort sein zu können. K. antwortete einiges Entsprechende, der Italiener drückte zuerst dem Direktor, dann K., dann nochmals dem Direktor die Hand und ging, von beiden gefolgt, nur noch halb ihnen zugewendet, im Reden aber noch immer nicht aussetzend, zur Tür. K. blieb dann noch ein Weilchen mit dem Direktor beisammen, der heute besonders leidend aussah. Er glaubte, sich bei K. irgendwie entschuldigen zu müssen und sagte – sie standen vertraulich nahe beisammen –, zuerst hätte er beabsichtigt, selbst mit dem Italiener zu gehen, dann aber – er gab keinen näheren Grund an – habe er sich entschlossen, lieber K. zu schicken. Wenn er den Italiener nicht gleich im Anfang verstehe, so müsse er sich dadurch nicht verblüffen lassen, das Verständnis komme sehr rasch, und wenn er auch viel überhaupt nicht verstehen sollte, so sei es auch nicht so schlimm, denn für den Italiener sei es nicht gar so wichtig, verstanden zu werden. Übrigens sei K.s Italienisch überraschend gut, und er werde sich gewiß ausgezeichnet mit der Sache abfinden. </w:t>
            </w:r>
          </w:p>
          <w:p>
            <w:pPr>
              <w:pStyle w:val="Text"/>
              <w:widowControl w:val="false"/>
              <w:ind w:firstLine="567"/>
              <w:jc w:val="left"/>
              <w:rPr/>
            </w:pPr>
            <w:r>
              <w:rPr>
                <w:rFonts w:cs="Verdana" w:ascii="Verdana" w:hAnsi="Verdana"/>
                <w:lang w:val="de-DE" w:eastAsia="en-US"/>
              </w:rPr>
              <w:t>Damit war K. verabschiedet. Die Zeit, die ihm noch freiblieb, verbrachte er damit, seltene Vokabeln, die er zur Führung im Dom benötigte, aus dem Wörterbuch herauszuschreiben. Es war eine äußerst lästige Arbeit, Diener brachten die Post, Beamte kamen mit verschiedenen Anfragen und blieben, da sie K. beschäftigt sahen, bei der Tür stehen, rührten sich aber nicht weg, bevor sie K. angehört hatte, der Direktor-Stellvertreter ließ es sich nicht entgehen, K. zu stören, kam öfters herein, nahm ihm das Wörterbuch aus der Hand und blätterte offenbar ganz sinnlos darin, selbst Parteien tauchten, wenn sich die Tür öffnete, im Halbdunkel des Vorzimmers auf und verbeugten sich zögernd – sie wollten auf sich aufmerksam machen, waren aber dessen nicht sicher, ob sie gesehen wurden –, das alles bewegte sich um K. als um seinen Mittelpunkt, während er selbst die Wörter, die er brauchte, zusammenstellte, dann im Wörterbuch suchte, dann herausschrieb, dann ihre Aussprache übte und schließlich auswendig zu lernen versuchte. Sein früheres gutes Gedächtnis schien ihn aber ganz verlassen zu haben, manchmal wurde er auf den Italiener, der ihm diese Anstrengung verursachte, so wütend, daß er das Wörterbuch unter Papieren vergrub, mit der festen Absicht, sich nicht mehr vorzubereiten, dann aber sah er ein, daß er doch nicht stumm mit dem Italiener vor den Kunstwerken im Dom auf und ab gehen könne, und er zog mit noch größerer Wut das Wörterbuch wieder hervor.</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Gerade um halb zehn Uhr, als er weggehen wollte, erfolgte ein telephonischer Anruf. Leni wünschte ihm guten Morgen und fragte nach seinem Befinden, K. dankte eilig und bemerkte, er könne sich jetzt unmöglich in ein Gespräch einlassen, denn er müsse in den Dom. »In den Dom?« fragte Leni. »Nun ja, in den Dom.« »Warum denn in den Dom?« sagte Leni. K. suchte es ihr in Kürze zu erklären, aber kaum hatte er damit angefangen, sagte Leni plötzlich: »Sie hetzen dich.« Bedauern, das er nicht herausgefordert und nicht erwartet hatte, vertrug K. nicht, er verabschiedete sich mit zwei Worten, sagte aber doch, während er den Hörer an seinen Platz hängte, halb zu sich, halb zu dem fernen Mädchen, das es nicht mehr hörte: »Ja, sie hetzen mich.«</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un war es aber schon spät, es bestand schon fast die Gefahr, daß er nicht rechtzeitig ankam. Im Automobil fuhr er hin, im letzten Augenblick hatte er sich noch an das Album erinnert, das er früh zu übergeben keine Gelegenheit gefunden hatte und das er deshalb jetzt mitnahm. Er hielt es auf seinen Knien und trommelte darauf unruhig während der ganzen Fahrt. Der Regen war schwächer geworden, aber es war feucht, kühl und dunkel, man würde im Dom wenig sehen, wohl aber würde sich dort, infolge des langen Stehens auf den kalten Fliesen, K.s Verkühlung sehr verschlimmern. Der Domplatz war ganz leer, K. erinnerte sich, daß es ihm schon als kleinem Kind aufgefallen war, daß in den Häusern dieses engen Platzes immer fast alle Fenstervorhänge herabgelassen waren. Bei dem heutigen Wetter war es allerdings verständlicher als sonst. Auch im Dom schien es leer zu sein, es fiel natürlich niemandem ein, jetzt hierherzukommen. K. durchlief beide Seitenschiffe, er traf nur ein altes Weib, das, eingehüllt in ein warmes Tuch, vor einem Marienbild kniete und es anblickte. Von weitem sah er dann noch einen hinkenden Diener in einer Mauertür verschwind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war pünktlich gekommen, gerade bei seinem Eintritt hatte es zehn geschlagen, der Italiener war aber noch nicht hier. K. ging zum Haupteingang zurück, stand dort eine Zeitlang unentschlossen und machte dann im Regen einen Rundgang um den Dom, um nachzusehen, ob der Italiener nicht vielleicht bei irgendeinem Seiteneingang warte. Er war nirgends zu finden. Sollte der Direktor etwa die Zeitangabe mißverstanden haben? Wie konnte man auch diesen Menschen richtig verstehen? Wie es aber auch sein mochte, jedenfalls mußte K. zumindest eine halbe Stunde auf ihn warten. Da er müde war, wollte er sich setzen, er ging wieder in den Dom, fand auf einer Stufe einen kleinen, teppichartigen Fetzen, zog ihn mit der Fußspitze vor eine nahe Bank, wickelte sich fester in seinen Mantel, schlug den Kragen in die Höhe und setzte sich. Um sich zu zerstreuen, schlug er das Album auf, blätterte darin ein wenig, mußte aber bald aufhören, denn es wurde so dunkel, daß er, als er aufblickte, in dem nahen Seitenschiff kaum eine Einzelheit unterscheiden konnte. </w:t>
            </w:r>
          </w:p>
          <w:p>
            <w:pPr>
              <w:pStyle w:val="Text"/>
              <w:widowControl w:val="false"/>
              <w:ind w:firstLine="567"/>
              <w:jc w:val="left"/>
              <w:rPr/>
            </w:pPr>
            <w:r>
              <w:rPr>
                <w:rFonts w:cs="Verdana" w:ascii="Verdana" w:hAnsi="Verdana"/>
                <w:lang w:val="de-DE" w:eastAsia="en-US"/>
              </w:rPr>
              <w:t xml:space="preserve">In der Ferne funkelte auf dem Hauptaltar ein großes Dreieck von Kerzenlichtern, K. hätte nicht mit Bestimmtheit sagen können, ob er sie schon früher gesehen hatte. Vielleicht waren sie erst jetzt angezündet worden. Die Kirchendiener sind berufsmäßige Schleicher, man bemerkt sie nicht. Als sich K. zufällig umdrehte, sah er nicht weit hinter sich eine hohe, starke, an einer Säule befestigte Kerze gleichfalls brennen. So schön das war, zur Beleuchtung der Altarbilder, die meistens in der Finsternis der Seitenaltäre hingen, war das gänzlich unzureichend, es vermehrte vielmehr die Finsternis. </w:t>
            </w:r>
          </w:p>
          <w:p>
            <w:pPr>
              <w:pStyle w:val="Text"/>
              <w:widowControl w:val="false"/>
              <w:ind w:firstLine="567"/>
              <w:jc w:val="left"/>
              <w:rPr/>
            </w:pPr>
            <w:r>
              <w:rPr>
                <w:rFonts w:cs="Verdana" w:ascii="Verdana" w:hAnsi="Verdana"/>
                <w:lang w:val="de-DE" w:eastAsia="en-US"/>
              </w:rPr>
              <w:t>Es war vom Italiener ebenso vernünftig als unhöflich gehandelt, daß er nicht gekommen war, es wäre nichts zu sehen gewesen, man hätte sich damit begnügen müssen, mit K.s elektrischer Taschenlampe einige Bilder zollweise abzusuchen. Um zu versuchen, was man davon erwarten könnte, ging K. zu einer nahen Seitenkapelle, stieg ein paar Stufen bis zu einer niedrigen Marmorbrüstung und, über sie vorgebeugt, beleuchtete er mit der Lampe das Altarbild. Störend schwebte das ewige Licht davor. Das erste, was K. sah und zum Teil erriet, war ein großer, gepanzerter Ritter, der am äußersten Rande des Bildes dargestellt war. Er stützte sich auf sein Schwert, das er in den kahlen Boden vor sich – nur einige Grashalme kamen hie und da hervor – gestoßen hatte. Er schien aufmerksam einen Vorgang zu beobachten, der sich vor ihm abspielte. Es war erstaunlich, daß er so stehenblieb und sich nicht näherte. Vielleicht war er dazu bestimmt, Wache zu stehen. K., der schon lange keine Bilder gesehen hatte, betrachtete den Ritter längere Zeit, obwohl er immerfort mit den Augen zwinkern mußte, da er das grüne Licht der Lampe nicht vertrug. Als er dann das Licht über den übrigen Teil des Bildes streichen ließ, fand er eine Grablegung Christi in gewöhnlicher Auffassung, es war übrigens ein neueres Bild. Er steckte die Lampe ein und kehrte wieder zu seinem Platz zurück.</w:t>
            </w:r>
          </w:p>
          <w:p>
            <w:pPr>
              <w:pStyle w:val="Text"/>
              <w:widowControl w:val="false"/>
              <w:ind w:firstLine="567"/>
              <w:jc w:val="left"/>
              <w:rPr>
                <w:rFonts w:ascii="Verdana" w:hAnsi="Verdana" w:cs="Verdana"/>
                <w:lang w:val="de-DE" w:eastAsia="en-US"/>
              </w:rPr>
            </w:pPr>
            <w:r>
              <w:rPr>
                <w:rFonts w:cs="Verdana" w:ascii="Verdana" w:hAnsi="Verdana"/>
                <w:lang w:val="de-DE" w:eastAsia="en-US"/>
              </w:rPr>
              <w:t>Es war nun schon wahrscheinlich unnötig, auf den Italiener zu warten, draußen war aber gewiß strömender Regen, und da es hier nicht so kalt war, wie K. erwartet hatte, beschloß er, vorläufig hierzubleiben. In seiner Nachbarschaft war die große Kanzel, auf ihrem kleinen, runden Dach waren halb liegend zwei leere, goldene Kreuze angebracht, die einander mit ihrer äußersten Spitze überquerten. Die Außenwand der Brüstung und der Übergang zur tragenden Säule war von grünem Laubwerk gebildet, in das kleine Engel griffen, bald lebhaft, bald ruhend.</w:t>
            </w:r>
          </w:p>
          <w:p>
            <w:pPr>
              <w:pStyle w:val="Text"/>
              <w:widowControl w:val="false"/>
              <w:ind w:firstLine="567"/>
              <w:jc w:val="left"/>
              <w:rPr/>
            </w:pPr>
            <w:r>
              <w:rPr>
                <w:rFonts w:eastAsia="Verdana" w:cs="Verdana" w:ascii="Verdana" w:hAnsi="Verdana"/>
                <w:lang w:val="de-DE" w:eastAsia="en-US"/>
              </w:rPr>
              <w:t xml:space="preserve"> </w:t>
            </w:r>
            <w:r>
              <w:rPr>
                <w:rFonts w:cs="Verdana" w:ascii="Verdana" w:hAnsi="Verdana"/>
                <w:lang w:val="de-DE" w:eastAsia="en-US"/>
              </w:rPr>
              <w:t xml:space="preserve">K. trat vor die Kanzel und untersuchte sie von allen Seiten, die Bearbeitung des Steines war überaus sorgfältig, das tiefe Dunkel zwischen dem Laubwerk und hinter ihm schien wie eingefangen und festgehalten, K. legte seine Hand in eine solche Lücke und tastete dann den Stein vorsichtig ab, von dem Dasein dieser Kanzel hatte er bisher gar nicht gewußt. Da bemerkte er zufällig hinter der nächsten Bankreihe einen Kirchendiener, der dort in einem hängenden, faltigen, schwarzen Rock stand, in der linken Hand eine Schnupftabakdose hielt und ihn betrachtete. Was will denn der Mann? dachte K. Bin ich ihm verdächtig? Will er ein Trinkgeld? Als sich aber nun der Kirchendiener von K. bemerkt sah, zeigte er mit der Rechten, zwischen zwei Fingern hielt er noch eine Prise Tabak, in irgendeiner unbestimmten Richtung. Sein Benehmen war fast unverständlich, K. wartete noch ein Weilchen, aber der Kirchendiener hörte nicht auf, mit der Hand etwas zu zeigen und bekräftigte es noch durch Kopfnicken. </w:t>
            </w:r>
          </w:p>
          <w:p>
            <w:pPr>
              <w:pStyle w:val="Text"/>
              <w:widowControl w:val="false"/>
              <w:ind w:firstLine="567"/>
              <w:jc w:val="left"/>
              <w:rPr/>
            </w:pPr>
            <w:r>
              <w:rPr>
                <w:rFonts w:cs="Verdana" w:ascii="Verdana" w:hAnsi="Verdana"/>
                <w:lang w:val="de-DE" w:eastAsia="en-US"/>
              </w:rPr>
              <w:t>»Was will er denn?« fragte K. leise, er wagte es nicht, hier zu rufen; dann aber zog er die Geldtasche und drängte sich durch die nächste Bank, um zu dem Mann zu kommen. Doch dieser machte sofort eine abwehrende Bewegung mit der Hand, zuckte die Schultern und hinkte davon. Mit einer ähnlichen Gangart, wie es dieses eilige Hinken war, hatte K. als Kind das Reiten auf Pferden nachzuahmen versucht. »Ein kindischer Alter«, dachte K., »sein Verstand reicht nur noch zum Kirchendienst aus. Wie er stehenbleibt, wenn ich stehe, und wie er lauert, ob ich weitergehen will.« Lächelnd folgte K. dem Alten durch das ganze Seitenschiff fast bis zur Höhe des Hauptaltars, der Alte hörte nicht auf, etwas zu zeigen, aber K. drehte sich absichtlich nicht um, das Zeigen hatte keinen anderen Zweck, als ihn von der Spur des Alten abzubringen. Schließlich ließ er wirklich von ihm, er wollte ihn nicht zu sehr ängstigen, auch wollte er die Erscheinung, für den Fall, daß der Italiener doch noch kommen sollte, nicht ganz verscheuch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Als er in das Hauptschiff trat, um seinen Platz zu suchen, auf dem er das Album liegengelassen hatte, bemerkte er an einer Säule, fast angrenzend an die Bänke des Altarchors, eine kleine Nebenkanzel, ganz einfach, aus kahlem, bleichem Stein. Sie war so klein, daß sie aus der Ferne wie eine noch leere Nische erschien, die für die Aufnahme einer Heiligenstatue bestimmt war. Der Prediger konnte gewiß keinen vollen Schritt von der Brüstung zurücktreten. Außerdem begann die steinerne Einwölbung der Kanzel ungewöhnlich tief und stieg, zwar ohne jeden Schmuck, aber derartig geschweift in die Höhe, daß ein mittelgroßer Mann dort nicht aufrecht stehen konnte, sondern sich dauernd über die Brüstung vorbeugen mußte. Das Ganze war wie zur Qual des Predigers bestimmt, es war unverständlich, wozu man diese Kanzel benötigte, da man doch die andere, große und so kunstvoll geschmückte zur Verfügung hatte.</w:t>
            </w:r>
          </w:p>
          <w:p>
            <w:pPr>
              <w:pStyle w:val="Text"/>
              <w:widowControl w:val="false"/>
              <w:ind w:firstLine="567"/>
              <w:jc w:val="left"/>
              <w:rPr>
                <w:rFonts w:ascii="Verdana" w:hAnsi="Verdana" w:cs="Verdana"/>
                <w:lang w:val="de-DE" w:eastAsia="en-US"/>
              </w:rPr>
            </w:pPr>
            <w:r>
              <w:rPr>
                <w:rFonts w:cs="Verdana" w:ascii="Verdana" w:hAnsi="Verdana"/>
                <w:lang w:val="de-DE" w:eastAsia="en-US"/>
              </w:rPr>
              <w:t>K. wäre auch diese kleine Kanzel gewiß nicht aufgefallen, wenn nicht oben eine Lampe befestigt gewesen wäre, wie man sie kurz vor einer Predigt bereitzustellen pflegt. Sollte jetzt etwa eine Predigt stattfinden? In der leeren Kirche? K. sah an der Treppe hinab, die an die Säule sich anschmiegend zur Kanzel führte und so schmal war, als sollte sie nicht für Menschen, sondern nur zum Schmuck der Säule dienen. Aber unten an der Kanzel, K. lächelte vor Staunen, stand wirklich der Geistliche, hielt die Hand am Geländer, bereit aufzusteigen, und sah auf K. hin. Dann nickte er ganz leicht mit dem Kopf, worauf K. sich bekreuzigte und verbeugte, was er schon früher hätte tun sollen. Der Geistliche gab sich einen kleinen Aufschwung und stieg mit kurzen, schnellen Schritten die Kanzel hinauf. Sollte wirklich eine Predigt beginnen? War vielleicht der Kirchendiener doch nicht so ganz vom Verstand verlassen und hatte K. dem Prediger zutreiben wollen, was allerdings in der leeren Kirche äußerst notwendig gewesen war? Übrigens gab es ja noch irgendwo vor einem Marienbild ein altes Weib, das auch hätte kommen sollen. Und wenn es schon eine Predigt sein sollte, warum wurde sie nicht von der Orgel eingeleitet? Aber die blieb still und blinkte nur schwach aus der Finsternis ihrer großen Höhe.</w:t>
            </w:r>
          </w:p>
          <w:p>
            <w:pPr>
              <w:pStyle w:val="Text"/>
              <w:widowControl w:val="false"/>
              <w:ind w:firstLine="567"/>
              <w:jc w:val="left"/>
              <w:rPr>
                <w:rFonts w:ascii="Verdana" w:hAnsi="Verdana" w:cs="Verdana"/>
                <w:lang w:val="de-DE" w:eastAsia="en-US"/>
              </w:rPr>
            </w:pPr>
            <w:r>
              <w:rPr>
                <w:rFonts w:cs="Verdana" w:ascii="Verdana" w:hAnsi="Verdana"/>
                <w:lang w:val="de-DE" w:eastAsia="en-US"/>
              </w:rPr>
              <w:t>K. dachte daran, ob er sich jetzt nicht eiligst entfernen sollte, wenn er es jetzt nicht tat, war keine Aussicht, daß er es während der Predigt tun könnte, er mußte dann bleiben, solange sie dauerte, im Büro verlor er soviel Zeit, auf den Italiener zu warten, war er längst nicht mehr verpflichtet, er sah auf seine Uhr, es war elf. Aber konnte denn wirklich gepredigt werden? Konnte K. allein die Gemeinde darstellen? Wie, wenn er ein Fremder gewesen wäre, der nur die Kirche besichtigen wollte? Im Grunde war er auch nichts anderes. Es war unsinnig, daran zu denken, daß gepredigt werden sollte, jetzt um elf Uhr, an einem Werktag, bei gräßlichstem Wetter. Der Geistliche – ein Geistlicher war es zweifellos, ein junger Mann mit glattem, dunklem Gesicht – ging offenbar nur hinauf, um die Lampe zu löschen, die irrtümlich angezündet worden war.</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war aber nicht so, der Geistliche prüfte vielmehr das Licht und schraubte es noch ein wenig auf, dann drehte er sich langsam der Brüstung zu, die er vom an der kantigen Einfassung mit beiden Händen erfaßte. So stand er eine Zeitlang und blickte, ohne den Kopf zu rühren, umher. K. war ein großes Stück zurückgewichen und lehnte mit den Ellbogen an der vordersten Kirchenbank. Mit unsicheren Augen sah er irgendwo, ohne den Ort genau zu bestimmen, den Kirchendiener, mit krummem Rücken, friedlich, wie nach beendeter Aufgabe, sich zusammenkauern. Was für eine Stille herrschte jetzt im Dom! Aber K. mußte sie stören, er hatte nicht die Absicht, hierzubleiben; wenn es die Pflicht des Geistlichen war, zu einer bestimmten Stunde, ohne Rücksicht auf die Umstände, zu predigen, so mochte er es tun, es würde auch ohne K.s Beistand gelingen, ebenso wie die Anwesenheit K.s die Wirkung gewiß nicht steigem würde. Langsam setzte sich also </w:t>
            </w:r>
          </w:p>
          <w:p>
            <w:pPr>
              <w:pStyle w:val="Text"/>
              <w:widowControl w:val="false"/>
              <w:ind w:firstLine="567"/>
              <w:jc w:val="left"/>
              <w:rPr/>
            </w:pPr>
            <w:r>
              <w:rPr>
                <w:rFonts w:cs="Verdana" w:ascii="Verdana" w:hAnsi="Verdana"/>
                <w:lang w:val="de-DE" w:eastAsia="en-US"/>
              </w:rPr>
              <w:t>K. in Gang, tastete sich auf den Fußspitzen an der Bank hin, kam dann in den breiten Hauptweg und ging dort ganz ungestört, nur daß der steinerne Boden unter dem leisesten Schritt erklang und die Wölbungen schwach, aber ununterbrochen, in vielfachem, gesetzmäßigem Fortschreiten davon widerhallten. K. fühlte sich ein wenig verlassen, als er dort, vom Geistlichen vielleicht beobachtet, zwischen den leeren Bänken allein hindurchging, auch schien ihm die Größe des Doms gerade an der Grenze des für Menschen noch Erträglichen zu liegen. Als er zu seinem früheren Platz kam, haschte er förmlich, ohne weiteren Aufenthalt, nach dem dort liegengelassenen Album und nahm es an sich. Fast hatte er schon das Gebiet der Bänke verlassen und näherte sich dem freien Raum, der zwischen ihnen und dem Ausgang lag, als er zum erstenmal die Stimme des Geistlichen hörte. Eine mächtige, geübte Stimme. Wie durchdrang sie den zu ihrer Aufnahme bereiten Dom! Es war aber nicht die Gemeinde, die der Geistliche anrief, es war ganz eindeutig, und es gab keine Ausflüchte, er rief: »Josef K.!«</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stockte und sah vor sich auf den Boden. Vorläufig war er noch frei, er konnte noch weitergehen und durch eine der drei kleinen, dunklen Holztüren, die nicht weit vor ihm waren, sich davonmachen. Es würde eben bedeuten, daß er nicht verstanden hatte, oder daß er zwar verstanden hatte, sich aber darum nicht kümmern wollte. Falls er sich aber umdrehte, war er festgehalten, denn dann hatte er das Geständnis gemacht, daß er gut verstanden hatte, daß er wirklich der Angerufene war und daß er auch folgen wollte. Hätte der Geistliche nochmals gerufen, wäre K. gewiß fortgegangen, aber da alles still blieb, solange K. auch wartete, drehte er doch ein wenig den Kopf, denn er wollte sehen, was der Geistliche jetzt mache. Er stand ruhig auf der Kanzel wie früher, es war aber deutlich zu sehen, daß er K.s Kopfwendung bemerkt hat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wäre ein kindliches Versteckenspiel gewesen, wenn sich jetzt K. nicht vollständig umgedreht hätte. Er tat es und wurde vom Geistlichen durch ein Winken des Fingers näher gerufen. Da jetzt alles offen geschehen konnte, lief er – er tat es auch aus Neugierde und um die Angelegenheit abzukürzen – mit langen, fliegenden Schritten der Kanzel entgegen. Bei den ersten Bänken machte er halt, aber dem Geistlichen schien die Entfernung noch zu groß, er streckte die Hand aus und zeigte mit dem scharf gesenkten Zeigefinger auf eine Stelle knapp vor der Kanzel. K. folgte auch darin, er mußte auf diesem Platz den Kopfschon weit zurückbeugen, um den Geistlichen noch zu seh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u bist Josef K.«, sagte der Geistliche und erhob eine Hand auf der Brüstung in einer unbestimmten Bewegung. »Ja«, sagte K., er dachte daran, wie offen er früher immer seinen Namen genannt hatte, seit einiger Zeit war er ihm eine Last, auch kannten jetzt seinen Namen Leute, mit denen er zum erstenmal zusammenkam, wie schön war es, sich zuerst vorzustellen und dann erst gekannt zu werd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u bist angeklagt«, sagte der Geistliche besonders leise. »Ja«, sagte K., »man hat mich davon verständigt.« »Dann bist du der, den ich suche«, sagte der Geistliche. »Ich bin der Gefängniskaplan.« »Ach so«, sagte K. »Ich habe dich hierher rufen lassen«, sagte der Geistliche, »um mit dir zu sprechen.« »Ich wußte es nicht«, sagte K. »Ich bin hierhergekommen, um einem Italiener den Dom zu zeigen.« »Laß das Nebensächliche«, sagte der Geistliche. »Was hältst du in der Hand? Ist es ein Gebetbu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Nein«, antwortete K., »es ist ein Album der städtischen Sehenswürdigkeiten.« »Leg es aus der Hand«, sagte der Geistliche. K. warf es so heftig weg, daß es aufklappte und mit zerdrückten Blättern ein Stück über den Boden schleifte. »Weißt du, daß dein Prozeß schlecht steht?« fragte der Geistliche. »Es scheint mir auch so«, sagte K. »Ich habe mir alle Mühe gegeben, bisher aber ohne Erfolg. Allerdings habe ich die Eingabe noch nicht fertig.« »Wie stellst du dir das Ende vor?« fragte der Geistliche. »Früher dachte ich, es müsse gut enden«, sagte K., »jetzt zweifle ich daran manchmal selbst. Ich weiß nicht, wie es enden wird. Weißt du es?« »Nein«, sagte der Geistliche, »aber ich fürchte, es wird schlecht enden. Man hält dich für schuldig. Dein Prozeß wird vielleicht über ein niedriges Gericht gar nicht hinauskommen. Man hält wenigstens vorläufig deine Schuld für erwies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Ich bin aber nicht schuldig«, sagte K., »es ist ein Irrtum. Wie kann denn ein Mensch überhaupt schuldig sein. Wir sind hier doch alle Menschen, einer wie der andere.« »Das ist richtig«, sagte der Geistliche, »aber so pflegen die Schuldigen zu reden.« »Hast auch du ein Vorurteil gegen mich?« fragte K. »Ich habe kein Vorurteil gegen dich«, sagte der Geistliche. »Ich danke dir«, sagte K., »alle anderen aber, die an dem Verfahren beteiligt sind, haben ein Vorurteil gegen mich. Sie flößen es auch den Unbeteiligten ein. Meine Stellung wird immer schwieriger.« »Du mißverstehst die Tatsachen«, sagte der Geistliche, »das Urteil kommt nicht mit einemmal, das Verfahren geht allmählich ins Urteil über.« »So ist es also«, sagte K. und senkte den Kopf.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Was willst du nächstens in deiner Sache tun?« fragte der Geistliche. »Ich will noch Hilfe suchen«, sagte K. und hob den Kopf, um zu sehen, wie der Geistliche es beurteile. »Es gibt noch gewisse Möglichkeiten, die ich nicht ausgenützt hab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u suchst zuviel fremde Hilfe«, sagte der Geistliche mißbilligend, »und besonders bei Frauen. Merkst du denn nicht, daß es nicht die wahre Hilfe ist?« »Manchmal und sogar oft könnte ich dir recht geben«, sagte K., »aber nicht immer. Die Frauen haben eine große Macht. Wenn ich einige Frauen, die ich kenne, dazu bewegen könnte, gemeinschaftlich für mich zu arbeiten, müßte ich durchdringen. Besonders bei diesem Gericht, das fast nur aus Frauenjägern besteht. Zeig dem Untersuchungsrichter eine Frau aus der Ferne, und er überrennt, um nur rechtzeitig hinzukommen, den Gerichtstisch und den Angeklag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Der Geistliche neigte den Kopf zur Brüstung, jetzt erst schien die Überdachung der Kanzel ihn niederzudrücken. Was für ein Unwetter mochte draußen sein? Das war kein trüber Tag mehr, das war schon tiefe Nacht. Keine Glasmalerei der großen Fenster war imstande, die dunkle Wand auch nur mit einem Schimmer zu unterbrechen. Und gerade jetzt begann der Kirchendiener, die Kerzen auf dem Hauptaltar, eine nach der anderen, auszulöschen. »Bist du mir böse?« fragte K. den Geistlichen. »Du weißt vielleicht nicht, was für einem Gericht du dienst.« Er bekam keine Antwort. »Es sind doch nur meine Erfahrungen«, sagte K. Oben blieb es noch immer still. »Ich wollte dich nicht beleidigen«, sagte K. Da schrie der Geistliche zu K. hinunter: »Siehst du denn nicht zwei Schritte weit?« Es war im Zorn geschrien, aber gleichzeitig wie von einem, der jemanden fallen sieht und, weil er selbst erschrocken ist, unvorsichtig, ohne Willen schreit.</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Nun schwiegen beide lange. Gewiß konnte der Geistliche in dem Dunkel, das unten herrschte, K. nicht genau erkennen, während K. den Geistlichen im Licht der kleinen Lampe deutlich sah. Warum kam der Geistliche nicht herunter? Eine Predigt hatte er ja nicht gehalten, sondern K. nur einige Mitteilungen gemacht, die ihm, wenn er sie genau beachtete, wahrscheinlich mehr schaden als nützen würden. Wohl aber schien K. die gute Absicht des Geistlichen zweifellos zu sein, es war nicht unmöglich, daß er sich mit ihm, wenn er herunterkäme, einigen würde, es war nicht unmöglich, daß er von ihm einen entscheidenden und annehmbaren Rat bekäme, der ihm zum Beispiel zeigen würde, nicht etwa wie der Prozeß zu beeinflussen war, sondern wie man aus dem Prozeß ausbrechen, wie man ihn umgehen, wie man außerhalb des Prozesses leben könnte. Diese Möglichkeit mußte bestehen, K. hatte in der letzten Zeit öfters an sie gedacht. Wußte aber der Geistliche eine solche Möglichkeit, würde er sie vielleicht, wenn man ihn darum bat, verraten, obwohl er selbst zum Gerichte gehörte und obwohl er, als K. das Gericht angegriffen hatte, sein sanftes Wesen unterdrückt und K. sogar angeschrien hatte.</w:t>
            </w:r>
          </w:p>
          <w:p>
            <w:pPr>
              <w:pStyle w:val="Text"/>
              <w:widowControl w:val="false"/>
              <w:ind w:firstLine="567"/>
              <w:jc w:val="left"/>
              <w:rPr>
                <w:rFonts w:ascii="Verdana" w:hAnsi="Verdana" w:cs="Verdana"/>
                <w:lang w:val="de-DE" w:eastAsia="en-US"/>
              </w:rPr>
            </w:pPr>
            <w:r>
              <w:rPr>
                <w:rFonts w:cs="Verdana" w:ascii="Verdana" w:hAnsi="Verdana"/>
                <w:lang w:val="de-DE" w:eastAsia="en-US"/>
              </w:rPr>
              <w:t>»Willst du nicht herunterkommen?« sagte K. »Es ist doch keine Predigt zu halten. Komm zu mir herunter.« »Jetzt kann ich schon kommen«, sagte der Geistliche, er bereute vielleicht sein Schreien. Während er die Lampe von ihrem Haken löste, sagte er: »Ich mußte zuerst aus der Entfernung mit dir sprechen. Ich lasse mich sonst zu leicht beeinflussen und vergesse meinen Diens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K. erwartete ihn unten an der Treppe. Der Geistliche streckte ihm schon von einer oberen Stufe im Hinuntergehen die Hand entgegen. »Hast du ein wenig Zeit für mich?« fragte K. »Soviel Zeit, als du brauchst«, sagte der Geistliche und reichte K. die kleine Lampe, damit er sie trage. Auch in der Nähe verlor sich eine gewisse Feierlichkeit aus seinem Wesen nicht. »Du bist sehr freundlich zu mir«, sagte K., sie gingen nebeneinander im dunklen Seitenschiff auf und ab. »Du bist eine Ausnahme unter allen, die zum Gericht gehören. Ich habe mehr Vertrauen zu dir als zu irgend jemandem von ihnen, so viele ich schon kenne. Mit dir kann ich offen red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Täusche dich nicht«, sagte der Geistliche. »Worin sollte ich mich denn täuschen?« fr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In dem Gericht täuschst du dich«, sagte der Geistliche, »in den einleitenden Schriften zum Gesetz heißt es von dieser Täuschung: Vor dem Gesetz steht ein Türhüter. Zu diesem Türhüter kommt ein Mann vom Lande und bittet um Eintritt in das Gesetz. Aber der Türhüter sagt, daß er ihm jetzt den Eintritt nicht gewähren könne. Der Mann überlegt und fragt dann, ob er also später werde eintreten dürfen. ›Es ist möglich‹, sagt der Türhüter, ›jetzt aber nicht‹. Da das Tor zum Gesetz offensteht wie immer und der Türhüter beiseite tritt, bückt sich der Mann, um durch das Tor in das Innere zu sehen. Als der Türhüter das merkt, lacht er und sagt: ›Wenn es dich so lockt, versuche es doch, trotz meinem Verbot hineinzugehen. Merke aber: Ich bin mächtig. Und ich bin nur der unterste Türhüter. Von Saal zu Saal stehen aber Türhüter, einer mächtiger als der andere. Schon den Anblick des dritten kann nicht einmal ich mehr vertragen.‹ Solche Schwierigkeiten hat der Mann vom Lande nicht erwartet, das Gesetz soll doch jedem und immer zugänglich sein, denkt er, aber als er jetzt den Türhüter in seinem Pelzmantel genauer ansieht, seine große Spitznase, den langen, dünnen, schwarzen, tartarischen Bart, entschließt er sich doch, lieber zu warten, bis er die Erlaubnis zum Eintritt bekommt. Der Türhüter gibt ihm einen Schemel und läßt ihn seitwärts von der Tür sich niedersetzen. Dort sitzt er Tage und Jahre. Er macht viele Versuche, eingelassen zu werden und ermüdet den Türhüter durch seine Bitten. </w:t>
            </w:r>
          </w:p>
          <w:p>
            <w:pPr>
              <w:pStyle w:val="Text"/>
              <w:widowControl w:val="false"/>
              <w:ind w:firstLine="567"/>
              <w:jc w:val="left"/>
              <w:rPr/>
            </w:pPr>
            <w:r>
              <w:rPr>
                <w:rFonts w:cs="Verdana" w:ascii="Verdana" w:hAnsi="Verdana"/>
                <w:lang w:val="de-DE" w:eastAsia="en-US"/>
              </w:rPr>
              <w:t xml:space="preserve">Der Türhüter stellt öfters kleine Verhöre mit ihm an, fragte ihn nach seiner Heimat aus und nach vielem anderen, es sind aber teilnahmslose Fragen, wie sie große Herren stellen, und zum Schlusse sagte er ihm immer wieder, daß er ihn noch nicht einlassen könne. Der Mann, der sich für seine Reise mit vielem ausgerüstet hat, verwendet alles, und sei es noch so wertvoll, um den Türhüter zu bestechen. Dieser nimmt zwar alles an, aber sagt dabei: ›Ich nehme es nur an, damit du nicht glaubst, etwas versäumt zu haben.‹ Während der vielen Jahre beobachtete der Mann den Türhüter fast ununterbrochen. Er vergißt die anderen Türhüter, und dieser erste scheint ihm das einzige Hindernis für den Eintritt in das Gesetz. Er verflucht den unglücklichen Zufall in den ersten Jahren laut, später, als er alt wird, brummt er nur noch vor sich hin. Er wird kindisch, und da er in dem jahrelangen Studium des Türhüters auch die Flöhe in seinem Pelzkragen erkannt hat, bittet er auch die Flöhe, ihm zu helfen und den Türhüter umzustimmen. Schließlich wird sein Augenlicht schwach, und er weiß nicht, ob es um ihn wirklich dunkler wird oder ob ihn nur die Augen täuschen. Wohl aber erkennt er jetzt im Dunkel einen Glanz, der unverlöschlich aus der Türe des Gesetzes bricht. Nun lebt er nicht mehr lange. Vor seinem Tode sammeln sich in seinem Kopfe alle Erfahrungen ter ganzen Zeit zu einer Frage, die er bisher an den Türhüter noch nicht gestellt hat. Er winkt ihm zu, da er seinen erstarrenden Körper nicht mehr aufrichten kann. Der Türhüter muß sich tief zu ihm hinuntemeigen, denn die Größenunterschiede haben sich sehr zuungunsten des Mannes verändert. </w:t>
            </w:r>
          </w:p>
          <w:p>
            <w:pPr>
              <w:pStyle w:val="Text"/>
              <w:widowControl w:val="false"/>
              <w:ind w:firstLine="567"/>
              <w:jc w:val="left"/>
              <w:rPr>
                <w:rFonts w:ascii="Verdana" w:hAnsi="Verdana" w:cs="Verdana"/>
                <w:lang w:val="de-DE" w:eastAsia="en-US"/>
              </w:rPr>
            </w:pPr>
            <w:r>
              <w:rPr>
                <w:rFonts w:cs="Verdana" w:ascii="Verdana" w:hAnsi="Verdana"/>
                <w:lang w:val="de-DE" w:eastAsia="en-US"/>
              </w:rPr>
              <w:t>›</w:t>
            </w:r>
            <w:r>
              <w:rPr>
                <w:rFonts w:cs="Verdana" w:ascii="Verdana" w:hAnsi="Verdana"/>
                <w:lang w:val="de-DE" w:eastAsia="en-US"/>
              </w:rPr>
              <w:t>Was willst du denn jetzt noch wissen?‹ fragt der Türhüter, ›du bist unersättlich.‹ ›Alle streben doch nach dem Gesetz‹, sagt der Mann, ›wie kommt es, daß in den vielen Jahren niemand außer mir Einlaß verlangt hat?‹ Der Türhüter erkennt, daß der Mann schon am Ende ist, und um sein vergehendes Gehör noch zu erreichen, brüllt er ihn an: ›Hier konnte niemand sonst Einlaß erhalten, denn dieser Eingang war nur für dich bestimmt. Ich gehe jetzt und schließe ih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er Türhüter hat also den Mann getäuscht«, sagte K. sofort, von der Geschichte sehr stark angezogen. »Sei nicht übereilt«, sagte der Geistliche, »übernimm nicht die fremde Meinung ungeprüft. Ich habe dir die Geschichte im Wortlaut der Schrift erzählt. Von Täuschung steht darin nichts.«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aber klar«, sagte K., »und deine erste Deutung war ganz richtig. Der Türhüter hat die erlösende Mitteilung erst dann gemacht, als sie dem Manne nicht mehr helfen konnte.« »Er wurde nicht früher gefragt«, sagte der Geistliche, »bedenke auch, daß er nur Türhüter war, und als solcher hat er seine Pflicht erfüllt.« »Warum glaubst du, daß er seine Pflicht erfüllt hat?« fragte K., »er hat sie nicht erfüllt. Seine Pflicht war es vielleicht, alle Fremden abzuwehren, diesen Mann aber, für den der Eingang bestimmt war, hätte er einlassen müss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u hast nicht genug Achtung vor der Schrift und veränderst die Geschichte«, sagte der Geistliche. »Die Geschichte enthält über den Einlaß ins Gesetz zwei wichtige Erklärungen des Türhüters, eine am Anfang, eine am Ende. Die eine Stelle lautet: daß er ihm jetzt den Eintritt nicht gewähren könne, und die andere: dieser Eingang war nur für dich bestimmt. Bestände zwischen diesen beiden Erklärungen ein Widerspruch, dann hättest du recht, und der Türhüter hätte den Mann getäuscht. Nun besteht aber kein Widerspruch. Im Gegenteil, die erste Erklärung deutet sogar auf die zweite hin. Man könnte fast sagen, der Türhüter ging über seine Pflicht hinaus, indem er dem Mann eine zukünftige Möglichkeit des Einlasses in Aussicht stell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Zu jener Zeit scheint es nur seine Pflicht gewesen zu sein, den Mann abzuweisen, und tatsächlich wundern sich viele Erklärer der Schrift darüber, daß der Türhüter jene Andeutung überhaupt gemacht hat, denn er scheint die Genauigkeit zu lieben und wacht streng über sein Amt. Durch viele Jahre verläßt er seinen Posten nicht und schließt das Tor erst ganz zuletzt, er ist sich der Wichtigkeit seines Dienstes sehr bewußt, denn er sagt: ›Ich bin mächtig‹, er hat Ehrfurcht vor den Vorgesetzten, denn er sagt: ›Ich bin nur der unterste Türhüter‹, er ist nicht geschwätzig, denn während der vielen Jahre stellt er nur, wie es heißt, ›teilnahmslose Fragen‹, er ist nicht bestechlich, denn er sagt über ein Geschenk: ›Ich nehme es nur an, damit du nicht glaubst, etwas versäumt zu haben‹, er ist, wo es um Pflichterfüllung geht, weder zu rühren noch zu erbittern, denn es heißt von dem Mann, ›er ermüdet den Türhüter durch sein Bitten‹, schließlich deutet auch sein Äußeres auf einen pedantischen Charakter hin, die große Spitznase und der lange, dünne, schwarze, tartarische Bart. Kann es einen pflichttreueren Türhüter geben? Nun mischen sich aber in den Türhüter noch andere Wesenszüge ein, die für den, der Einlaß verlangt, sehr günstig sind und welche es immerhin begreiflich machen, daß er in jener Andeutung einer zukünftigen Möglichkeit über seine Pflicht etwas hinausgehen konn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nämlich nicht zu leugnen, daß er ein wenig einfältig und im Zusammenhang damit ein wenig eingebildet ist. Wenn auch seine Äußerungen über seine Macht und über die Macht der anderen Türhüter und über deren sogar für ihn unerträglichen Anblick – ich sage, wenn auch alle diese Äußerungen an sich richtig sein mögen, so zeigt doch die Art, wie er diese Äußerungen vorbringt, daß seine Auffassung durch Einfalt und Überhebung getrübt ist. Die Erklärer sagen hierzu: </w:t>
            </w:r>
          </w:p>
          <w:p>
            <w:pPr>
              <w:pStyle w:val="Text"/>
              <w:widowControl w:val="false"/>
              <w:ind w:firstLine="567"/>
              <w:jc w:val="left"/>
              <w:rPr/>
            </w:pPr>
            <w:r>
              <w:rPr>
                <w:rFonts w:cs="Verdana" w:ascii="Verdana" w:hAnsi="Verdana"/>
                <w:lang w:val="de-DE" w:eastAsia="en-US"/>
              </w:rPr>
              <w:t>›</w:t>
            </w:r>
            <w:r>
              <w:rPr>
                <w:rFonts w:cs="Verdana" w:ascii="Verdana" w:hAnsi="Verdana"/>
                <w:lang w:val="de-DE" w:eastAsia="en-US"/>
              </w:rPr>
              <w:t xml:space="preserve">Richtiges Auffassen einer Sache und Mißverstehen der gleichen Sache schließen einander nicht vollständig aus.‹ Jedenfalls aber muß man annehmen, daß jene Einfalt und Überhebung, so geringfügig sie sich vielleicht auch äußern, doch die Bewachung des Eingangs schwächen, es sind Lücken im Charakter des Türhüters. Hiezu kommt noch, daß der Türhüter seiner Naturanlage nach freundlich zu sein scheint, er ist durchaus nicht immer Amtsperson. Gleich in den ersten Augenblicken macht er den Spaß, daß er den Mann trotz dem ausdrücklich aufrechterhaltenen Verbot zum Eintritt einlädt, dann schickt er ihn nicht etwa fort, sondern gibt ihm, wie es heißt, einen Schemel und läßt ihn seitwärts von der Tür sich niedersetzen. Die Geduld, mit der er durch alle die Jahre die Bitten des Mannes erträgt, die kleinen Verhöre, die Annahme der Geschenke, die Vornehmheit, mit der er es zuläßt, daß der Mann neben ihm laut den unglücklichen Zufall verflucht, der den Türhüter hier aufgestellt hat – alles dieses läßt auf Regungen des Mitleids schließen. Nicht jeder Türhüter hätte so gehandelt. Und schließlich beugt er sich noch auf einen Wink hin tief zu dem Mann hinab, um ihm Gelegenheit zur letzten Frage zu geben. Nur eine schwache Ungeduld – der Türhüter weiß ja, daß alles zu Ende ist – spricht sich in den Worten aus: </w:t>
            </w:r>
          </w:p>
          <w:p>
            <w:pPr>
              <w:pStyle w:val="Text"/>
              <w:widowControl w:val="false"/>
              <w:ind w:firstLine="567"/>
              <w:jc w:val="left"/>
              <w:rPr/>
            </w:pPr>
            <w:r>
              <w:rPr>
                <w:rFonts w:cs="Verdana" w:ascii="Verdana" w:hAnsi="Verdana"/>
                <w:lang w:val="de-DE" w:eastAsia="en-US"/>
              </w:rPr>
              <w:t>›</w:t>
            </w:r>
            <w:r>
              <w:rPr>
                <w:rFonts w:cs="Verdana" w:ascii="Verdana" w:hAnsi="Verdana"/>
                <w:lang w:val="de-DE" w:eastAsia="en-US"/>
              </w:rPr>
              <w:t xml:space="preserve">Du bist unersättlich.‹ Manche gehen sogar in dieser Art der Erklärung noch weiter und meinen, die Worte ›Du bist unersättlich‹ drücken eine Art freundschaftlicher Bewunderung aus, die allerdings von Herablassung nicht frei ist. Jedenfalls schließt sich so die Gestalt des Türhüters anders ab, als du es glaubst.« »Du kennst die Geschichte genauer als ich und längere Zeit«, sagte K. Sie schwiegen ein Weilchen. Dann sagte K.: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u glaubst also, der Mann wurde nicht getäuscht?« »Mißverstehe mich nicht«, sagte der Geistliche, »ich zeige dir nur die Meinungen, die darüber bestehen. Du mußt nicht zuviel auf Meinungen achten. Die Schrift ist unveränderlich, und die Meinungen sind oft nur ein Ausdruck der Verzweiflung darüber. In diesem Falle gibt es sogar eine Meinung, nach welcher gerade der Türhüter der Getäuschte is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ist eine weitgehende Meinung«, sagte K. »Wie wird sie begründe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ie Begründung«, antwortete der Geistliche, »geht von der Einfalt des Türhüters aus. Man sagt, daß er das Innere des Gesetzes nicht kennt, sondern nur den Weg, den er vor dem Eingang immer wieder abgehen muß. Die Vorstellungen, die er von dem Innern hat, werden für kindlich gehalten, und man nimmt an, daß er das, wovor er dem Manne Furcht machen will, selbst fürchtet. Ja, er fürchtet es mehr als der Mann, denn dieser will ja nichts anderes als eintreten, selbst als er von den schrecklichen Türhütern des Innern gehört hat, der Türhüter dagegen will nicht eintreten, wenigstens erfährt man nichts darüber. Andere sagen zwar, daß er bereits im Innern gewesen sein muß, denn er ist doch einmal in den Dienst des Gesetzes aufgenommen worden, und das könne nur im Innern geschehen sein. Darauf ist zu antworten, daß er wohl auch durch einen Ruf aus dem Innern zum Türhüter bestellt worden sein könnte und daß er zumindest tief im Innern nicht gewesen sein dürfte, da er doch schon den Anblick des dritten Türhüters nicht mehr ertragen kann. Außerdem aber wird auch nicht berichtet, daß er während der vielen Jahre außer der Bemerkung über die Türhüter irgend etwas von dem Innern erzählt hätte. </w:t>
            </w:r>
          </w:p>
          <w:p>
            <w:pPr>
              <w:pStyle w:val="Text"/>
              <w:widowControl w:val="false"/>
              <w:ind w:firstLine="567"/>
              <w:jc w:val="left"/>
              <w:rPr/>
            </w:pPr>
            <w:r>
              <w:rPr>
                <w:rFonts w:cs="Verdana" w:ascii="Verdana" w:hAnsi="Verdana"/>
                <w:lang w:val="de-DE" w:eastAsia="en-US"/>
              </w:rPr>
              <w:t xml:space="preserve">Es könnte ihm verboten sein, aber auch vom Verbot hat er nichts erzählt. Aus alledem schließt man, daß er über das Aussehen und die Bedeutung des Innern nichts weiß und sich darüber in Täuschung befindet. Aber auch über den Mann vom Lande soll er sich in Täuschung befinden, denn er ist diesem Mann untergeordnet und weiß es nicht. Daß er den Mann als einen Untergeordneten behandelt, erkennt man aus vielem, das dir noch erinnerlich sein dürfte. Daß er ihm aber tatsächlich untergeordnet ist, soll nach dieser Meinung ebenso deutlich hervorgehen. Vor allem ist der Freie dem Gebundenen übergeordnet. Nun ist der Mann tatsächlich frei, er kann hingehen, wohin er will, nur der Eingang in das Gesetz ist ihm verboten, und überdies nur von einem einzelnen, vom Türhüter. Wenn er sich auf den Schemel seitwärts vom Tor niedersetzt und dort sein Leben lang bleibt, so geschieht dies freiwillig, die Geschichte erzählt von keinem Zwang. Der Türhüter dagegen ist durch sein Amt an seinen Posten gebunden, er darf sich nicht auswärts entfernen, allem Anschein nach aber auch nicht in das Innere gehen, selbst wenn er es woll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ußerdem ist er zwar im Dienst des Gesetzes, dient aber nur für diesen Eingang, also auch nur für diesen Mann, für den dieser Eingang allein bestimmt ist. Auch aus diesem Grunde ist er ihm untergeordnet. Es ist anzunehmen, daß er durch viele Jahre, durch ein ganzes Mannesalter gewissermaßen nur leeren Dienst geleistet hat, denn es wird gesagt, daß ein Mann kommt, also jemand im Mannesalter, daß also der Türhüter lange warten mußte, ehe sich sein Zweck erfüllte, und zwar so lange warten mußte, als es dem Mann beliebte, der doch freiwillig kam. Aber auch das Ende des Dienstes wird durch das Lebensende des Mannes bestimmt, bis zum Ende also bleibt er ihm untergeordnet.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Und immer wieder wird betont, daß von alledem der Türhüter nichts zu wissen scheint. Daran wird aber nichts Auffälliges gesehen, denn nach dieser Meinung befindet sich der Türhüter noch in einer viel schwereren Täuschung, sie betrifft seinen Dienst. Zuletzt spricht er nämlich vom Eingang und sagt: ›Ich gehe jetzt und schließe ihn‹, aber am Anfang heißt es, daß das Tor zum Gesetz offensteht wie immer, steht es aber immer offen, immer, das heißt unabhängig von der Lebensdauer des Mannes, für den es bestimmt ist, dann wird es auch der Türhüter nicht schließen könn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 xml:space="preserve">Darüber gehen die Meinungen auseinander, ob der Türhüter mit der Ankündigung, daß er das Tor schließen wird, nur eine Antwort geben oder seine Dienstpflicht betonen oder den Mann noch im letzten Augenblick in Reue und Trauer setzen will. Darin aber sind viele einig, daß er das Tor nicht wird schließen können. Sie glauben sogar, daß er, wenigstens am Ende, auch in seinem Wissen dem Manne untergeordnet ist, denn dieser sieht den Glanz, der aus dem Eingang des Gesetzes bricht, während der Türhüter als solcher wohl mit dem Rücken zum Eingang steht und auch durch keine Äußerung zeigt, daß er eine Veränderung bemerkt hät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ist gut begründet«, sagte K., der einzelne Stellen aus der Erklärung des Geistlichen halblaut für sich wiederholt hat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Es ist gut begründet, und ich glaube nun auch, daß der Türhüter getäuscht ist. Dadurch bin ich aber von meiner früheren Meinung nicht abgekommen, denn beide decken sich teilweise. Es ist unentscheidend, ob der Türhüter klar sieht oder getäuscht wird. Ich sagte, der Mann wird getäuscht. Wenn der Türhüter klar sieht, könnte man daran zweifeln, wenn der Türhüter aber getäuscht ist, dann muß sich seine Täuschung notwendig auf den Mann übertragen. Der Türhüter ist dann zwar kein Betrüger, aber so einfältig, daß er sofort aus dem Dienst gejagt werden müßte. Du mußt doch bedenken, daß die Täuschung, in der sich der Türhüter befindet, ihm nichts schadet, dem Mann aber tausendfach.«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Hier stößt du auf eine Gegenmeinung«, sagte der Geistliche. »Manche sagen nämlich, daß die Geschichte niemandem ein Recht gibt, über den Türhüter zu urteilen. Wie er uns auch erscheinen mag, ist er doch ein Diener des Gesetzes, also zum Gesetz gehörig, also dem menschlichen Urteil entrückt. Man darf dann auch nicht glauben, daß der Türhüter dem Manne untergeordnet ist. Durch seinen Dienst auch nur an den Eingang des Gesetzes gebunden zu sein, ist unvergleichlich mehr, als frei in der Welt zu leben. Der Mann kommt erst zum Gesetz, der Türhüter ist schon dort. Er ist vom Gesetz zum Dienst bestellt, an seiner Würdigkeit zu zweifeln, hieße am Gesetz zweifeln.«</w:t>
            </w:r>
          </w:p>
          <w:p>
            <w:pPr>
              <w:pStyle w:val="Text"/>
              <w:widowControl w:val="false"/>
              <w:ind w:firstLine="567"/>
              <w:jc w:val="left"/>
              <w:rPr>
                <w:rFonts w:ascii="Verdana" w:hAnsi="Verdana" w:cs="Verdana"/>
                <w:lang w:val="de-DE" w:eastAsia="en-US"/>
              </w:rPr>
            </w:pPr>
            <w:r>
              <w:rPr>
                <w:rFonts w:eastAsia="Verdana" w:cs="Verdana" w:ascii="Verdana" w:hAnsi="Verdana"/>
                <w:lang w:val="de-DE" w:eastAsia="en-US"/>
              </w:rPr>
              <w:t xml:space="preserve"> </w:t>
            </w:r>
            <w:r>
              <w:rPr>
                <w:rFonts w:cs="Verdana" w:ascii="Verdana" w:hAnsi="Verdana"/>
                <w:lang w:val="de-DE" w:eastAsia="en-US"/>
              </w:rPr>
              <w:t xml:space="preserve">»Mit dieser Meinung stimme ich nicht überein«, sagte K. kopfschüttelnd, »denn wenn man sich ihr anschließt, muß man alles, was der Türhüter sagt, für wahr halten. Daß das aber nicht möglich ist, hast du ja selbst ausführlich begründet.« </w:t>
            </w:r>
          </w:p>
          <w:p>
            <w:pPr>
              <w:pStyle w:val="Text"/>
              <w:widowControl w:val="false"/>
              <w:ind w:firstLine="567"/>
              <w:jc w:val="left"/>
              <w:rPr>
                <w:rFonts w:ascii="Verdana" w:hAnsi="Verdana" w:cs="Verdana"/>
                <w:lang w:val="de-DE" w:eastAsia="en-US"/>
              </w:rPr>
            </w:pPr>
            <w:r>
              <w:rPr>
                <w:rFonts w:cs="Verdana" w:ascii="Verdana" w:hAnsi="Verdana"/>
                <w:lang w:val="de-DE" w:eastAsia="en-US"/>
              </w:rPr>
              <w:t>»Nein«, sagte der Geistliche, »man muß nicht alles für wahr halten, man muß es nur für notwendig halten.« »Trübselige Meinung«, sagte K. »Die Lüge wird zur Weltordnung gemacht.«</w:t>
            </w:r>
          </w:p>
          <w:p>
            <w:pPr>
              <w:pStyle w:val="Text"/>
              <w:widowControl w:val="false"/>
              <w:ind w:firstLine="567"/>
              <w:jc w:val="left"/>
              <w:rPr/>
            </w:pPr>
            <w:r>
              <w:rPr>
                <w:rFonts w:cs="Verdana" w:ascii="Verdana" w:hAnsi="Verdana"/>
                <w:lang w:val="de-DE" w:eastAsia="en-US"/>
              </w:rPr>
              <w:t>K. sagte das abschließend, aber sein Endurteil war es nicht. Er war zu müde, um alle Folgerungen der Geschichte übersehen zu können, es waren auch ungewohnte Gedankengänge, in die sie ihn führte, unwirkliche Dinge, besser geeignet zur Besprechung für die Gesellschaft der Gerichtsbeamten als für ihn. Die einfache Geschichte war unförmlich geworden, er wollte sie von sich abschütteln, und der Geistliche, der jetzt ein großes Zartgefühl bewies, duldete es und nahm K.s Bemerkung schweigend auf, obwohl sie mit seiner eigenen Meinung gewiß nicht übereinstimmt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gingen eine Zeitlang schweigend weiter, K. hielt sich eng neben dem Geistlichen, ohne zu wissen, wo er sich befand. Die Lampe in seiner Hand war längst erloschen. Einmal blinkte gerade vor ihm das silberne Standbild eines Heiligen nur mit dem Schein des Silbers und spielte gleich wieder ins Dunkel über. Um nicht vollständig auf den Geistlichen angewiesen zu bleiben, fragte ihn K.: »Sind wir jetzt nicht in der Nähe des Haupteinganges?«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ein«, sagte der Geistliche, »wir sind weit von ihm entfernt. Willst du schon fortgehen?« Obwohl K. gerade jetzt nicht daran gedacht hatte, sagte er sofort: »Gewiß, ich muß fortgehen. Ich bin Prokurist einer Bank, man wartet auf mich, ich bin nur hergekommen, um einem ausländischen Geschäftsfreund den Dom zu zeig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un«, sagte der Geistliche, und reichte K. die Hand, »dann geh.« »Ich kann mich aber im Dunkel allein nicht zurechtfinden«, sagte K. »Geh links zur Wand«, sagte der Geistliche, »dann weiter die Wand entlang, ohne sie zu verlassen, und du wirst einen Ausgang finden.« Der Geistliche hatte sich erst ein paar Schritte entfernt, aber K. rief schon sehr laut: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Bitte, warte noch!« »Ich warte«, sagte der Geistliche. »Willst du nicht noch etwas von mir?« fragte K. »Nein«, sagte der Geistliche. »Du warst früher so freundlich zu mir«, sagte K., »und hast mir alles erklärt, jetzt aber entläßt du mich, als läge dir nichts an mir.« »Du mußt doch fortgehen«, sagte der Geistlich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un ja«, sagte K., »sieh das doch ei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h du zuerst ein, wer ich bin«, sagte der Geistliche. </w:t>
            </w:r>
          </w:p>
          <w:p>
            <w:pPr>
              <w:pStyle w:val="Text"/>
              <w:widowControl w:val="false"/>
              <w:ind w:firstLine="567"/>
              <w:jc w:val="left"/>
              <w:rPr/>
            </w:pPr>
            <w:r>
              <w:rPr>
                <w:rFonts w:cs="Verdana" w:ascii="Verdana" w:hAnsi="Verdana"/>
                <w:lang w:val="de-DE" w:eastAsia="en-US"/>
              </w:rPr>
              <w:t xml:space="preserve">»Du bist der Gefängniskaplan«, sagte K. und ging näher zum Geistlichen hin, seine sofortige Rückkehr in die Bank war nicht so notwendig, wie er sie dargestellt hatte, er konnte recht gut noch hierbleiben. </w:t>
            </w:r>
          </w:p>
          <w:p>
            <w:pPr>
              <w:pStyle w:val="Text"/>
              <w:widowControl w:val="false"/>
              <w:ind w:firstLine="567"/>
              <w:jc w:val="left"/>
              <w:rPr>
                <w:rFonts w:ascii="Verdana" w:hAnsi="Verdana" w:cs="Verdana"/>
                <w:lang w:val="de-DE" w:eastAsia="en-US"/>
              </w:rPr>
            </w:pPr>
            <w:r>
              <w:rPr>
                <w:rFonts w:cs="Verdana" w:ascii="Verdana" w:hAnsi="Verdana"/>
                <w:lang w:val="de-DE" w:eastAsia="en-US"/>
              </w:rPr>
              <w:t>»Ich gehöre also zum Gericht«, sagte der Geistliche. »Warum sollte ich also etwas von dir wollen. Das Gericht will nichts von dir. Es nimmt dich auf, wenn du kommst, und es entläßt dich, wenn du gehst.«</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17" w:name="9"/>
            <w:bookmarkEnd w:id="17"/>
            <w:r>
              <w:rPr>
                <w:rFonts w:cs="Courier New" w:ascii="Verdana" w:hAnsi="Verdana"/>
                <w:b/>
                <w:i/>
                <w:sz w:val="24"/>
                <w:lang w:val="ru-RU" w:eastAsia="en-US"/>
              </w:rPr>
              <w:t>9. В СОБОР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лучил задание: надо было показать некоторые памятники искусства приезжему итальянцу, связанному давнишней деловой дружбой с банком, где его чрезвычайно ценили. В другое время К., без сомнения, счел бы такое задание весьма почетным, но теперь, когда сохранять свой престиж в банке ему стоило огромного напряжения, он согласился с неохотой. Каждый час, проведенный вне стен кабинета, был для него сплошным огорчением, хотя и служебное время он проводил уже далеко не так продуктивно, как раньше. Иногда часы тянулись в какой-то жалкой видимости настоящей работы, но тем сильнее он бывал озабочен, когда приходилось отсутствовать. Тогда ему казалось, что он видит, как заместитель директора, который и без того всегда его выслеживал, заходит к нему в кабинет, садится за его стол, роется в его бумагах, принимает клиентов, с которыми К. уже годами связан и даже дружен, и восстанавливает их против него, да еще, пожалуй, находит у него какие-то ошибки, а в последнее время К. чувствовал, как ему со всех сторон угрожают эти ошибки и он нипочем не может их избежать. И если ему теперь поручали какие-нибудь даже весьма почетные деловые визиты и небольшие поездки а в последнее время, может быть чисто случайно, такие поручения подворачивались все чаще, то ему постоянно мерещилось, будто его нарочно хотят удалить на время из кабинета, чтобы проверить его работу, или, во всяком случае, считают, что можно легко обойтись и без него.</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От многих поручений можно было отказаться без труда, однако на это он не решался; если его подозрения имели хоть малейшее основание, то, отказываясь, он как бы признавался в своих страхах. Поэтому он с видимым безразличием принимал все такие поручения и однажды даже умолчал про серьезную простуду, когда нужно было отправиться на два дня в очень нелегкую служебную командировку, чтобы, упаси бог, ее неотменили, сославшись на скверную осеннюю погоду и дожд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от, вернувшись из этой поездки с невыносимой головной болью, он узнал, что завтра ему придется сопровождать итальянского гостя. Соблазн отказаться хотя бы на этот раз был необычайно велик, тем более что придуманное для него поручение не было непосредственно связано с его служебными обязанностями. Безусловно, для дела было весьма важно проявить гостеприимство но отношению к приезжему, но для К. это никакого значения не имело, он отлично знал, что удержаться на службе он может только благодаря своим деловым успехам, а если это не удастся, то все остальное бесполезно, даже если он неожиданно очарует этого итальянца; ему не хотелось ни на день отрываться от рабочей обстановки - слишком велик был страх, что его больше не допустят к работе, и, хотя он отлично сознавал, насколько этот страх преувеличен, душа у него была не на месте. Однако в данном случае было почти невозможно найти благовидный предлог для отказа. К. хоть и не очень хорошо, но вполне достаточно владел итальянским языком, а главное, с юных лет разбирался в вопросах искусства, а в банке этим его познаниям придали слишком большое значение, узнав, что К. некоторое время, правда из чисто деловых соображений, был членом местного общества охраны памятников старины. А так как итальянец слыл любителем искусства, то роль гида, само собой понятно, выпала на долю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Утро было дождливое, очень ветреное, когда К., заранее раздражаясь при мысли о предстоящем дне, уже в семь утра явился в банк, чтобы выполнить хотя бы часть работы, пока не помешает приход гостя. Он очень устал, просидев до поздней ночи над итальянской грамматикой, чтобы немного подготовиться; сейчас его тянуло к окну, где он часто проводил больше времени, чем у письменного стола, но он одолел искушение и сел эа работу. К сожалению, вскоре вошел курьер и доложил, что господин директор послал его взглянуть, пришел ли господин К. и если он уже тут, то не будет ли он любезен зайти в приемную - итальянский гость уже прибыл.</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Сейчас иду, - сказал К., сунул в карман маленький словарик, взял под мышку альбом городских достопримечательностей, приготовленный в подарок гостю, и пошел через кабинет заместителя директора в директорскую приемную. Он был счастлив, что так рано явился на службу и сразу оказался в распоряжении директора, чего, вероятно, никто не ожидал. Разумеется, кабинет заместителя еще пустовал, словно стояла глубокая ночь; должно быть, директор и за ним посылал курьера, чтобы просить его в приемную, а его на месте не оказалось. Когда К. вошел в приемную, ему навстречу из глубины кресел поднялись два господина. Директор приветливо улыбался, видимо очень обрадованный его приходом, и сразу представил его итальянцу; тот крепко пожал К. руку и с улыбкой сказал что-то про ранних пташек. К. не сразу понял, что хочет сказать гость, да и слово было какое-то незнакомое, и К. только потом угадал его смысл. К. ответил какой-то гладкой фразой, итальянец опять рассмеялся и несколько раз погладил свои пышные, иссинячерные с проседью усы.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Усы были явно надушены, даже хотелось подойти поближе и понюхать. Когда все снова сели и завели короткую вступительную беседу, К. вдруг с испугом заметил, что понимает итальянца только по временам. Когда тот говорил совсем спокойно, К. понимал почти все, но это было редко; по большей части речь гостя лилась сплошным потоком, и он при этом радостно потряхивал головой. А главное, в увлечении он все время переходил на какой-то диалект, в котором К. даже не улавливал итальянских слов. Зато директор не только все понимал, но и отвечал на этом же диалекте впрочем, К. должен был это предвидеть, потому что итальянец был родом из Южной Италии, а директор прожил там несколько лет. Во всяком случае, К. полагал, что у него почти не будет возможности объясниться с итальянцем: по-французски тот говорил так же невнятно, а к тому же усы закрыли ему рот, иначе по движению губ можно было бы легче понять его. К. предвидел много неприятностей и пока что оставил всякие попытки понять итальянца, да в присутствии директора, который понимал его с легкостью, это было бы ненужным напряжением, и К. ограничился тем, но с некоторой досадой наблюдал, как гость непринужденно и вместе с тем легко откинулся в глубоком кресле, как он то и дело одергивает свой коротенький, ловко скроенный пиджачок и вдруг, высоко подняв локти и свободно шевеля кистями рук, пытается изобразить что-то, чего К. никак не мог понять, хотя весь подался вперед, не спуская глаз с рук итальянца. Но в конце концов от этого безучастного, совершенно машинального созерцания чужой беседы К. почувствовал прежнюю усталость и, к счастью вовремя, с испугом поймал себя на том, что в рассеянности хотел было встать, повернуться и выйти вон.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И наконец итальянец взглянул на часы и вскочил с места. Попрощавшись с директором, он так близко подошел к К., что тому пришлось отодвинуться, чтобы встать. Директор, заметив, как растерялся К. от этого итальянского диалекта, вмешался в разговор, да так умно и деликатно, что казалось, будто он только подает незначительные советы, хотя на самом деле он вкратце переводил для К. все то, что говорил неугомонный итальянец, перебивавший его на каждом слове. Таким образом К. узнал, что итальянцу непременно надо сделать какие-то дела и, хотя у него, к сожалению, очень мало времени, он ни в коем случае не намерен в спешке осматривать все достопримечательности и собирается, если только К. даст согласие - а решать должен именно он, - осмотреть только один собор, но зато как можно подробнее.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Он будет чрезвычайно счастлив обозревать этот собор в сопровождении столь ученого и столь любезного спутника так он выразился про К., который изо всех сил старался не слушать итальянца и на лету схватывать объяснения директора, и он просит К., если только ему это удобно, встретиться в соборе примерно часа через два, то есть около десяти. Сам он надеется к этому времени уже освободиться и прибыть туда. К. ответил как полагалось. Итальянец пожал руку директору, потом К., потом снова директору и пошел к двери, уже почти не оборачиваясь к провожавшим его директору и К., но все еще не переставая говорить. К. еще немного пробыл у директора - тот сегодня выглядел очень плохо. Директору казалось, что он в чем-то должен извиниться перед К., и он сказал дружески, стоя с ним рядом, что сначала собирался сам сопровождать итальянца, но потом - причины он объяснять не стал - решил лучше послать К. И пусть К. не смущается, если не сразу будет понимать итальянца, это скоро придет, а если он даже многого не поймет, то это тоже не беда; этому итальянцу вовсе не так важно, поймут его или нет. Да и кроме того, директор не ожидал, что К. так хорошо знает итальянский; без сомнения, со своей задачей он справится отлично.</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этом он отпустил К. Все оставшееся время К. потратил на выписывание из словаря трудных слов, которые могли ему понадобиться при осмотре собора. Работа была на редкость нудная, а тут еще курьеры приносили почту, чиновники заходили за справками и, видя, что К. занят, останавливались в дверях, но не уходили, пока К. не выслушивал их. Заместитель директора тоже не упустил случая помешать К., он нарочно заходил, брал из рук К. словарь и явно без всякой надобности перелистывал его, а когда двери приоткрывались, клиенты, ждавшие в приемной, появлялись из полутьмы и робко кланялись; видно, они хотели обратить на себя внимание и не были уверены, замечают ли их оттуда, в то время как сам К., оказавшийся как бы центром этого водоворота, старался составлять фразы, искал нужные слова в словаре, выписывал их, упражнялся в произношении и, наконец, пытался выучить их наизусть. Но его обычно хорошая память как будто совсем ему изменила, и в нем то и дело вспыхивала такая злоба к итальянцу, из-за которого приходилось столько мучиться, что он совал словарь под бумаги с твердым намерением больше не готовиться, но затем, сообразив, что не может же он молча ходить с итальянцем по собору и обозревать произведения искусства, как немой, он снова, с еще большей злобой, вытаскивал словар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 половине десятого, когда он уже собирался уходить, зазвонил телефон: Лени, пожелав ему доброго утра, спросила, как он себя чувствует. К. торопливо поблагодарил и сказал, что сейчас он разговаривать не может, потому что торопится в соб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в собор? - спросила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ак, в соб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зачем тебе в собор? - спросила Ле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пытался вкратце объяснить ей, в чем дело, но не успел он начать, как Лени его перебил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бя затравили! - сказала о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не выносил неожиданного и непрошеного сочувствия, поэтому он коротко простился с Лени, но, уже кладя трубку, все же сказал не то себе, не то девушке, которая была далеко и уже не могла его слыш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меня затрави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Было уже поздно, могло случиться, что он опоздает. В последнюю минуту, прежде чем сесть в такси, он спохватился, что не успел вручить итальянцу альбом, и эахватил его с собой. Он держал альбом на коленях и все время, пока ехали, нетерпеливо барабанил по нему пальцами. Дождь почти перестал, но было сыро, холодно и сумрачно; наверно, в соборе ничего не будет видно, и, уж конечно, от стояния на холодных плитах простуда у К. еще больше обостритс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На соборной площади было пусто. К. вспомнил, как еще в детстве замечал, что в домах, замыкавших эту тесную площадь, шторы почти всегда бывают спущены. Правда, в такую погоду это было понятнее, чем обычно. В соборе тоже было совсем пустынно, вряд ли кому-нибудь могло взбрести в голову прийти сюда в такое время. К. обежал оба боковых придела и встретил только какую-то старуху, закутанную в теплый платок: она стояла на коленях перед мадонной, не спуская с нее глаз. Издали он еще увидел служку, но тот, прихрамывая, исчез в стенной дверце.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пришел точно вовремя: когда он входил, пробило десять, но итальянец еще не явился. К. вернулся к главному входу, нерешительно постоял там и потом, несмотря на дождь, обошел весь собор снаружи посмотреть, не ждет ли его итальянец у одного иэ боковых входов. Но там никого не было. Может быть, директор неправильно понял, какое время тот назначил? Да разве можно было понять этого типа? Во всяком случае, К. должен был подождать его хотя бы с полчаса. Так как он очень устал, он вернулся в собор и, увидев на ступеньке какой-то обрывок коврика, пододвинул его носком себе под ноги и, плотнее закутавшись в пальто, поднял воротник и сел на скамью. Чтобы рассеяться, он открыл альбом, полистал его немного, но пришлось и от этого отказаться: стало так темно, что даже в соседнем приделе К. ничего не мог разглядеть.</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Вдали, на главном алтаре, большим треугольником горели свечи. К. не мог наверняка сказать, видел ли он их раньше. Может быть, их только что зажгли. Служки ходят, по должности, неслышно, их и не заметишь. Когда К. случайно оглянулся, он увидел, что неподалеку от него, у одной из колонн, горит высокая толстая свеча. И хотя это было очень красиво, но для освещения алтарной живописи, размещенной в темноте боковых приделов, такого света было недостаточно, он только усугублял темноту.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Итальянец поступил хотя и невежливо, но благоразумно, не явившись в собор, все равно ничего не было видно, пришлось бы осматривать картины по кусочкам при свете карманного фонарика К. Чтобы испытать, как это будет, К. прошел к одной из боковых капелл, поднялся на ступеньки к невысокой мраморной ограде и, перегнувшись через нее, осветил фонариком картину в алтаре. Лампадка, колеблясь перед картиной, только мешала. Первое, что К. отчасти увидел, отчасти угадал, была огромная фигура рыцаря в доспехах, занимавшая самый край картины. Рыцарь опирался на меч, вонзенный в голую землю, лишь кое-где на ней пробивались редкие травинки. Казалось, что этот рыцарь внимательно за чем-то наблюдает. Странно было, что он эастыл на месте без всякого движения. Очевидно, он назначен стоять на страже. К., уже давно не видавший картин, долго разглядывал рыцаря, непрестанно моргая от напряжения и от невыносимого зеленоватого света фонарика. Когда он осветил фонариком всю остальную картину, он увидел положение во гроб тела Христова, в обычной трактовке; к тому же картина была довольно новая. Он сунул фонарик в карман и сел на прежнее место.</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Ждать итальянца уже не стоило, но на улице явно лил сильный дождь, и, так как в соборе, сверх ожидания, было не слишком холодно, К. решил пока что переждать тут. Рядом с ним возвышалась главная кафедра, на круглом навесе полулежали два золотых контурных креста, которые соприкасались верхними концами. С внешней стороны и перила и переход к несущей колонне были покрыты резьбой в виде зеленого плюща, ее поддерживали ангелочки, то смеющиеся, то спокойные.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подошел к кафедре, обошел ее со всех сторон: каменная резьба была необычайно искусной, казалось, что густые тени пойманы и закреплены и в резьбе, и на фоне.</w:t>
            </w:r>
            <w:r>
              <w:rPr>
                <w:rFonts w:cs="Verdana" w:ascii="Verdana" w:hAnsi="Verdana"/>
                <w:sz w:val="24"/>
                <w:lang w:val="de-DE" w:eastAsia="en-US"/>
              </w:rPr>
              <w:t xml:space="preserve"> </w:t>
            </w:r>
            <w:r>
              <w:rPr>
                <w:rFonts w:cs="Verdana" w:ascii="Verdana" w:hAnsi="Verdana"/>
                <w:sz w:val="24"/>
                <w:lang w:val="en-US" w:eastAsia="en-US"/>
              </w:rPr>
              <w:t>К. засунул руку в темное углубление и осторожно ощупал камень. Раньше он не знал о существовании такой кафедры. В эту минуту за скамьями соседнего ряда он случайно увидел церковного служку в черном сюртуке с обвисшими складками, с табакеркой в левой руке. Он иэдали наблюдал за К. "Чего ему надо? - подумал К. - Разве у меня такой подозрительный вид? А может быть, он ждет чаевых? Но тут служка, видя, что К. его заметил, показал правой рукой с зажатой в пальцах щепоткой табаку куда-то в неопределенном направлении. К. не совсем понял, чего он хочет, подождал минуту, но служка все время куда-то показывал, подкрепляя свой жест энергичными кивками.</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его ему надо? - тихо проговорил К., не решаясь громко окликнуть его; но потом вытащил кошелек и, протиснувшись между скамьями, подошел к этому челове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Тот сразу отстранил его рукой, пожал плечами и заковылял прочь. Вот так же, торопливо ковыляя и подпрыгивая, К. в детстве пытался изображать скачку на конях. Видно, впал в детство, подумал К., теперь у него только и хватает ума, что служить в церкви. И как он останавливается, когда я останавливаюсь, как подкарауливает, пойду ли я дальше. К. с улыбкой прошел вслед за стариком по всему боковому приделу до главного алтаря. Старик продолжал куда-то указывать пальцем, но К. нарочно не оборачивался; по-видимому, старик только пытался отвлечь его, чтобы он не шел за ним по пятам. Наконец К. отстал от него - не хотелось особенно тревожить старика, да и было бы очень кстати на случай, если придет итальянец, показать ему и эту достопримечательность.</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Войдя в главный придел, чтобы найти то место, где он оставил альбом, он вдруг увидел у колонны, недалеко от хоров, над алтарем, маленькую боковую кафедру из бледного голого камня. Кафедра была настолько мала, что издали казалась пустой нишей, куда забыли поставить статую святого. Проповеднику не хватило бы места и на шаг отступить от перил. Кроме того, каменный свод над кафедрой выступал очень далеко, и, хотя на нем не было никакой лепки, он шел настолько полого, что человеку среднего роста никак нельзя было выпрямиться, а пришлось бы стоять, перегнувшись через перила. Казалось, все было задумано нарочно для мучений проповедника, и нельзя было понять, зачем нужна эта кафедра, когда можно располагать главной, большой, столь искусно разукрашенной.</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наверно, не заметил бы эту маленькую кафедру, если бы в ней не горела лампа, какие обычно зажигают для проповедника перед проповедью. Неужели сейчас кто-то будет читать проповедь? Тут, в пустом соборе? К. поглядел на лесенку, которая вела на кафедру, лепясь к самой колонне; она была настолько узкой, что, казалось, служила не людям, а просто украшению колонны. Но тут К. растерянно улыбнулся, увидев, что у основания лесенки действительно стоял священник, положив руку на перильца, словно собираясь подняться на кафедру, он смотрел на К. Потом слегка кивнул, и К., осенив себя крестом, поклонился в ответ, хотя ему следовало бы поклониться первому. Священник круто повернулся и короткими быстрыми шагами поднялся на кафедру. Неужели сейчас начнется проповедь? По-видимому, церковный служка все-таки что-то соображал и хотел подтолкнуть К. к проповеднику, что было не лишнее в этой пустующей церкви. Правда, где-то у изображения мадонны стояла старуха, надо бы и ей подойти сюда. А если уж собираются начинать проповедь, почему перед этим не вступает орган? Но орган молчал, слабо поблескивая в темноте с высоты своего величия.</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думал, не удалиться ли ему поскорее. Если не уйти сейчас, то во время проповеди будет поздно, придется остаться, пока она не окончится, а он и так потерял сколько времени вне службы, ждать итальянца он больше не обязан. К. взглянул на часы: уже одиннадцать! Неужели сейчас начнется проповедь? Неужели К. один может заменить всех прихожан? А если бы он был иностранцем, который только хотел осмотреть собор? В сущности, для того он сюда и пришел. Бессмысленно было даже предполагать, что может начаться проповедь - сейчас, в одиннадцать утра, будним днем, при ужасающей погоде. Должно быть, священнослужитель - а он, несомненно, был священником, этот молодой человек с гладким смуглым лицом, - подымался на кафедру только затем, чтобы потушить лампу, эажженную по ошибке.</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Но все вышло не так. Священник проверил лампу, подвернул фитиль еще немного, потом медленно наклонился к балюстраде и обеими руками обхватил выступающий край. Он простоял так некоторое время, не поворачивая головы и только окидывая взглядом церковь. К. отступил далеко назад и теперь стоял, облокотившись на переднюю скамью. Мельком он увидел, как где-то</w:t>
            </w:r>
            <w:r>
              <w:rPr>
                <w:rFonts w:cs="Verdana" w:ascii="Verdana" w:hAnsi="Verdana"/>
                <w:sz w:val="24"/>
                <w:lang w:val="de-DE" w:eastAsia="en-US"/>
              </w:rPr>
              <w:t xml:space="preserve"> </w:t>
            </w:r>
            <w:r>
              <w:rPr>
                <w:rFonts w:cs="Verdana" w:ascii="Verdana" w:hAnsi="Verdana"/>
                <w:sz w:val="24"/>
                <w:lang w:val="en-US" w:eastAsia="en-US"/>
              </w:rPr>
              <w:t>- он точно не заметил где - старый церковный служка, сгорбившись, мирно прикорнул, словно выполнив важную задачу. И какая тишина наступила в соборе! Но К. вынужден был ее нарушить, он вовсе не собирался оставаться здесь; если же священник по долгу службы обязан читать проповедь в определенные часы, не считаясь с обстоятельствами, то он прочтет ее и без участия К., тем более что присутствие К. ни в чем успеху этой проповеди, разумеется, способствовать не будет.</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К. медленно двинулся с места, ощупью, на цыпочках прошел вдоль скамьи, выбрался в широкий средний проход и пошел по нему без помехи; только каменные плиты звенели даже от легкой поступи, и под высокими сводами слабо, но мерно и многократно возникало гулкое эхо шагов. К. чувствовал себя каким-то потерянным, двигаясь меж пустых скамей, да еще под взглядом священнослужителя, и ему казалось, что величие собора почти немыслимо вынести обыкновенному человеку. Подойдя к своему прежнему месту, он буквально на ходу схватил оставленный там альбом. Он уже почти прошел скамьи и выбрался было на свободное пространство между ними и выходом, как вдруг впервые услышал голос священника. Голос был мощный, хорошо поставленный. И как он прогремел под готовыми его принять сводами собора! Но не паству звал священник, призыв прозвучал отчетливо, уйти от него было некуд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Йозеф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остановился, вперив глаза в землю. Пока еще он был на свободе, он мог идти дальше и выскользнуть через одну из трех темных деревянных дверец - они были совсем близко. Можно сделать вид, что он ничего не разобрал, а если и разобрал, то не желает обращать внимания. Но стоило ему обернуться, и он попался: значит, он отлично понял, что оклик относится к нему, и сам идет на зов. Если бы священник позвал еще раз, К. непременно ушел бы, но, сколько он ни ждал, все было тихо, и тут он немного повернул голову: ему хотелось взглянуть, что делает священник. А тот, как прежде спокойно, стоял на кафедре, но было видно, что он заметил движение К.</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Это было бы просто детской игрой в прятки, если бы К. тут не обернулся окончательно, но он обернулся, и священник тотчас поманил его пальцем к себе. Все пошло в открытую, и К., отчасти из любопытства, отчасти из желания не затягивать дело, быстрыми, размашистыми шагами подбежал к кафедре. У первого ряда скамей он остановился, но священнику это расстояние показалось слишком большим, он протянул руку и резко ткнул указательным пальцем вниз, прямо перед собой, у подножия кафедры. К. подошел так близко, что ему пришлось откинуть голову, чтобы видеть священника.</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Йозеф К.! - сказал священник и как-то неопределенно повел рукой, лежавшей на балюстрад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и подумал, как легко и открыто он раньше называл свое имя, а вот с некоторого времени оно стало ему в тягость, теперь его имя уже заранее знали многие люди, с которыми он встречался впервые, а как приятно было раньше: сначала представиться и только после этого завязать знакомст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 обвиняемый, - сказал священник совсем тих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 сказал К., - мне об этом дали зн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ты тот, кого я ищу, - сказал священник. - Я капеллан тюрьмы.</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оно что,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велел позвать тебя сюда, - сказал священник, - чтобы поговорить с тоб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этого не знал, - сказал К., - и пришел я сюда показать собор одному итальянц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ставь эти посторонние мысли, - сказал священник. - Что у тебя в руках, молитв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К., - это альбом местных достопримечательносте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ложи его! - сказал священник, и К. швырнул альбом так резко, что он раскрылся и пролетел по полу с измятыми страницами. - Знаешь ли ты, что с твоим процессом дело обстоит плохо? - спроси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мне тоже так кажется, - сказал К. - Я прилагал все усилия, но пока что без всякого успеха. Правда, ходатайство еще не готов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как ты себе представляешь конец? - спроси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начала я думал, что все кончится хорошо, - сказал К., а теперь и сам иногда сомневаюсь. Не знаю, чем это кончится. А ты знае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казал священник, - но боюсь, что кончится плохо. Считают, что ты виновен. Может быть, твой процесс и не выйдет за пределы низших судебных инстанций. Во всяком случае, покамест считается, что твоя вина доказан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я невиновен. Это ошибка. И как человек может считаться виновным вообще? А мы тут все люди, что я, что друг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равильно, - сказал священник, - но виновные всегда так говоря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ты тоже предубежден против меня?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икакого предубеждения у меня нет,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лагодарю тебя за это, - сказал К. - А вот остальные, те, кто участвует в процессе, все предубеждены. Они влияют и на неучаствующих. Мое положение все ухудша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У тебя неверное представление о сущности дела, - сказал священник. - Приговор не выносится сразу, но разбирательство постепенно переходит в приговор.</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от оно как, - сказал К. и низко опустил голо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Что же ты намерен предпринять дальше по своему делу? - спроси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уду и дальше искать помощи, - сказал К. и поднял голову, чтобы посмотреть, как к этому отнесется священник. - Наверно, есть неисчислимые возможности, которыми я еще не воспользовал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слишком много ищешь помощи у других, - неодобрительно сказал священник, - особенно у женщин. Неужели ты не замечаешь, что помощь эта не настояща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некоторых случаях, и даже довольно часто, я мог бы с тобой согласиться, - сказал К., - но далеко не всегда. У женщин огромная власть. Если бы я мог повлиять на некоторых знакомых мне женщин и они, сообща, поработали бы в мою пользу, я много бы добился. Особенно в этом суде - ведь там сплошь одни юбочники. Покажи следователю женщину хоть издали, и он готов перескочить через стол и через обвиняемого, лишь бы успеть ее догна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вященник низко наклонил голову к балюстраде. Казалось, только сейчас свод кафедры стал давить его. И что за скверная погода на улице! Там уже был не пасмурный день, там наступила глубокая ночь. Витражи огромных окон ни одним проблеском не освещали темную стену. А тут еще служка стал тушить свечи на главном алтаре одну за друг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рассердился на меня? - спросил К. священника. - Видно, ты сам не знаешь, какому правосудию служи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твета не был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я знаю только то, что меня касается, продолж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вдруг священник закричал сверх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ужели ты за два шага уже ничего не видиш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крик прозвучал гневно, но это был голос человека, который видит, как другой падает, и нечаянно, против воли, подымает крик, оттого что и сам испугался.</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Оба надолго замолчали. Конечно, священник не мог различить К. в темноте, сгустившейся внизу, зато К. ясно видел священника при свете маленькой лампы. Но почему же он не спускается вниз? Проповеди он все равно не читает, только сообщил К. сведения, которые, если подумать, могут скорее повредить, чем помочь ему. Правда, К. ничуть не сомневался в добрых намерениях священника. Вполне возможно, что он сойдет вниз и они обо всем договорятся; вполне возможно, что священник даст ему решающий и вполне приемлемый совет, например расскажет ему не о том, как можно повлиять на процесс, а о том, как из него вырваться, как обойти его, как начать жить вне процесса. Должна же существовать и такая возможность - в последнее время К. все чаще и чаще думал о ней. А если священник знает про эту возможность, то, быть может, если его очень попросить, он откроет ее, хотя и сам принадлежит к судейскому кругу, накричал же он на К. вопреки своей кажущейся кротости, когда К. задел правосуди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сойдешь ли ты вниз? - спросил К. - Проповеди все равно уже читать не придется. Спустись ко м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теперь, пожалуй, можно и сойти, - сказал священник. Должно быть, он раскаивался, что накричал. Снимая лампу с крюка, он добавил: - Сначала я должен был поговорить с тобой отсюда, на расстоянии. А то на меня очень легко повлиять, и я забываю свои обязаннос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ждал его внизу, у лесенки. Священник еще со ступенек, на ходу протянул ему рук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можешь уделить мне немного времени?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только, сколько тебе потребуется! - сказал священник и передал К. лампу, чтобы он ее нес. И вблизи в нем сохранилась какая-то торжественность осанки.</w:t>
            </w:r>
          </w:p>
          <w:p>
            <w:pPr>
              <w:pStyle w:val="HTMLPreformatted"/>
              <w:widowControl w:val="false"/>
              <w:ind w:firstLine="540"/>
              <w:rPr/>
            </w:pPr>
            <w:r>
              <w:rPr>
                <w:rFonts w:cs="Verdana" w:ascii="Verdana" w:hAnsi="Verdana"/>
                <w:sz w:val="24"/>
                <w:lang w:val="en-US" w:eastAsia="en-US"/>
              </w:rPr>
              <w:t>- Ты очень добр ко мне, - сказал К., и они вместе стали ходить взад и вперед по темному приделу. - Из всех судейских ты</w:t>
            </w:r>
            <w:r>
              <w:rPr>
                <w:rFonts w:cs="Verdana" w:ascii="Verdana" w:hAnsi="Verdana"/>
                <w:sz w:val="24"/>
                <w:lang w:val="de-DE" w:eastAsia="en-US"/>
              </w:rPr>
              <w:t xml:space="preserve"> </w:t>
            </w:r>
            <w:r>
              <w:rPr>
                <w:rFonts w:cs="Verdana" w:ascii="Verdana" w:hAnsi="Verdana"/>
                <w:sz w:val="24"/>
                <w:lang w:val="en-US" w:eastAsia="en-US"/>
              </w:rPr>
              <w:t>- исключение. Я доверяю тебе больше, чем всем, кого знал до сих пор. С тобой я могу говорить откровен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заблуждайся!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чем же это мне не заблуждаться? - спросил К.</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Ты заблуждаешься в оценке суда, - сказал священник. Вот что сказано об этом заблуждении во Введении к Закону. У врат Закона стоит привратник. И приходит к привратнику поселянин и просит пропустить его к Закону. Но привратник говорит, что в настоящую минуту он пропустить его не может. И подумал проситель и вновь спрашивает, может ли он войти туда впоследствии? "Возможно, - отвечает привратник, - но сейчас войти нельзя". Однако врата Закона, как всегда, открыты, а привратник стоит в стороне, и проситель, наклонившись, старается заглянуть в недра Закона. Увидев это, привратник смеется и говорит: "Если тебе так не терпится - попытайся войти, не слушай моего запрета. Но знай: могущество мое велико. А ведь я только самый ничтожный из стражей. Там, от покоя к покою, стоят привратники, один могущественнее другого. Уже третий из них внушал мне невыносимый страх". Не ожидал таких препон поселянин, ведь доступ к Закону должен быть открыт для всех в любой час, подумал он; но тут он пристальнее взглянул на привратника, на его тяжелую шубу, на острый горбатый нос, на длинную жидкую черную монгольскую бороду и решил, что лучше подождать, пока не разрешат войти.Привратник подал ему скамеечку и позволил присесть в стороне, у входа. И сидит он там день за днем и год за годом. Непрестанно добивается он, чтобы его впустили, и докучает привратнику этими просьбами.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ногда привратник допрашивает его, выпытывает, откуда он родом и многое другое, но вопросы задает безучастно, как важный господин, и под конец непрестанно повторяет, что пропустить его он еще не может. Много добра взял с собой в дорогу поселянин, и все, даже самое ценное, он отдает, чтобы подкупить привратника. А тот все принимает, но при этом говорит: "Беру, чтобы ты не думал, будто ты что-то упустил". Идут года, внимание просителя неотступно приковано к привратнику. Он забыл, что есть еще другие стражи, и ему кажется, что только этот, первый, преграждает ему доступ к Закону. В первые годы он громко клянет эту свою неудачу, а потом приходит старость и он только ворчит про себя. Наконец он впадает в детство, и, оттого что он столько лет изучал привратника и знает каждую блоху в его меховом воротнике, он молит даже этих блох помочь ему уговорить привратника. Уже меркнет свет в его глазах, и он не понимает, потемнело ли все вокруг, или его обманывает зрение. Но теперь, во тьме, он видит, что неугасимый свет струится из врат Закона. И вот жизнь его подходит к концу. Перед смертью все, что он испытал за долгие годы, сводится в его мыслях к одному вопрос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этот вопрос он еще ни разу не задавал привратнику. Он подзывает его кивком - окоченевшее тело уже не повинуется ему, подняться он не может. И привратнику приходится низко наклониться - теперь по сравнению с ним проситель стал совсем ничтожного роста. </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Что тебе еще нужно узнать? - спрашивает привратник. - Ненасытный ты человек!" - "Ведь все люди стремятся к Закону, - говорит тот, - как же случилось, что за все эти долгие годы никто, кроме меня, не требовал, чтобы его пропустили?" И привратник, видя, что поселянин уже совсем отходит, кричит изо всех сил, чтобы тот еще успел услыхать ответ: "Никому сюда входа нет, эти врата были предназначены для тебя одного! Теперь пойду и запру их".</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привратник обманул этого человека, - торопливо сказал К. Его всерьез захватил этот рассказ.</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торопись, - сказал священник, и не принимай чужих слов на веру. Я рассказал тебе эту притчу так, как она стоит во Введении. Там ничего не говорится про обма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это же ясно, - сказал К., и первое твое толкование было совершенно правильно. Привратник только тогда открыл спасительную правду, когда этому человеку уже ничем нельзя было помоч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раньше его не спрашивали, - сказал священник. - И не забывай,что он был только привратником и свой долг выполнял чест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ты считаешь, что он выполнял свой долг? - спросил К. Вовсе он его не выполнял. Может быть, его долг был не пускать туда посторонних, но уж того человека, для которого вход был предназначен, он обязан был впустить.</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 Ты недостаточно уважаешь Свод законов, - сказал священник, - потому и переосмыслил эту притчу. А в ней есть два важных объяснения привратника насчет допуска к Закону: одно в начале, другое в конце. Первое гласит, что в настоящую минуту привратник его допустить не может, а второе - что этот вход предназначен только для него. Если бы между этими двумя объяснениями было какое-то противоречие, ты был бы прав и привратник действительно обманул бы этого человека. Но тут никакого противоречия нет. Напротив, первое объяснение уже ведет ко второму. Можно даже сказать, что привратник преступает свой долг тем, что подает этому человеку надежду на то, что впоследствии его туда впустят.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А в то же время его единственной обязанностью было не впускать этого человека, и многие толкователи Закона всерьез удивляются, что привратник вообще допускает этот намек, так как он, по-видимому, любит точность и строго следует своим обязанностям. Многие годы он не покидал свой пост и только под конец запирает врата; он полон сознания важности своей службы и прямо говорит: "Могущество мое велико"; он уважает вышестоящих и прямо говорит: "Я только самый ничтожный из стражей"; он не болтлив, потому что за все эти годы задает только, как там сказано, "безучастные", вопросы; он неподкупен, потому что, принимая подарки, говорит: "Беру, чтобы ты не думал, будто ты что-то упустил", а там, где речь идет о его долге, ничто не может ни смягчить, ни ожесточить его: там прямо сказано, что этот человек "докучает привратнику своими просьбами", и, наконец, самое описание его внешности говорит о педантичном складе его характера: и острый горбатый нос, и длинная жидкая черная монгольская борода. Разве найдешь более преданного привратника? Но в привратнике проявляются и другие черты, весьма выгодные для того, кто требует пропуск, и если их понять, то поймешь также, почему он, намекая на какие-то будущие возможности, в какой-то мере превышает свои полномочия.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Скрывать не приходится - он несколько скудоумен и в связи с этим слишком высокого мнения о себе. И если даже его слова о своем могуществе и о могуществе других привратников, чей вид ему и самому невыносим, - если, как я уже сказал, эти его слова сами по себе справедливы, то по манере выражаться ясно видно, как его восприятие ограничено и скудоумием, и самомнением. Толкователи говорят об этом так: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Правильное восприятие явления и неправильное толкование того же явления никогда полностью взаимно не исключаются". Однако надо признать, что скудоумие и самомнение, в какой бы малой степени они ни наличествовали, являются недостатками характера привратника, они ослабляют охрану врат. Надо еще добавить, что по природе этот привратник как будто дружелюбный человек, он вовсе не всегда держится как лицо официальное. В первую же минуту он шутки ради приглашает просителя войти, хотя и намерен строго соблюдать запрет, да и потом не прогоняет его, а, как сказано, дает ему скамеечку и разрешает присесть в стороне у входа. И терпение, с которым он столько лет подряд выслушивает просьбы этого человека, и краткие расспросы, и прием подарков, и, наконец, то благородство, с каким он терпит, когда поселянин громко проклинает свою неудачу, зачем именно этого привратника поставили тут, все это дает повод заключить, что в душе привратника шевелится сострадание. На его месте не всякий поступил бы так. И под конец он наклонился к этому человеку по одному его кивку, чтобы выслушать последний вопрос. И только в возгласе:</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eastAsia="Verdana" w:cs="Verdana" w:ascii="Verdana" w:hAnsi="Verdana"/>
                <w:sz w:val="24"/>
                <w:lang w:val="en-US" w:eastAsia="en-US"/>
              </w:rPr>
              <w:t xml:space="preserve"> </w:t>
            </w:r>
            <w:r>
              <w:rPr>
                <w:rFonts w:cs="Verdana" w:ascii="Verdana" w:hAnsi="Verdana"/>
                <w:sz w:val="24"/>
                <w:lang w:val="en-US" w:eastAsia="en-US"/>
              </w:rPr>
              <w:t>"Ненасытный ты человек!" - прорывается легкое нетерпение; ведь привратник знает, что всему конец. А некоторые идут в толковании этого возгласа даже дальше, они считают, что слова "Ненасытный ты человек!" выражают своего рода дружеское восхищение, не лишенное, конечно, некоторой снисходительности. Во всяком случае, образ привратника встает совсем в другом свете, чем тебе представляетс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знаком с этой историей и лучше и дольше, чем я, - сказал К. Они помолчали. Потом К. сказал: - Значит, ты считаешь, что этого человека не обманул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 толкуй мои слова превратно, - сказал священник,- я только изложил тебе существующие толкования. Но ты не должен слишком обращать на них внимание. Сам Свод законов неизменен, и все толкования только выражают мнение тех, кого это приводит в отчаяние. Есть даже такое толкование, по которому обманутым является сам приврат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это очень отдаленное толкование, - сказал К. - На чем же оно основано?</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Основано оно, - сказал священник, - на скудоумии привратника. О нем сказано, что он ничего не знает о недрах Закона и ему известна только та тропа перед вратами, по которой он должен ходить взад и вперед. Считается, что его представление о недрах Закона - сущее ребячество, и предполагают, что он сам боится того, чем пугает просителя. Больше того, его страх куда сильнее страха просителя - тот только и жаждет войти в недра Закона, даже услыхав о страшных их стражах, а привратник и войти не хочет, по крайней мере об этом ничего не сказано. Правда, другие говорят, что он, видимо, уже побывал там, внутри, потому что принимали же его когда-то на службу в суд, а это могло произойти только в самих недрах. Но на это возражают, что его назначил привратником чей-то голос оттуда и что туда, в самые недра, он, конечно, не проникал, потому что уже один вид третьего стража внушал ему невыносимый страх. К тому же нигде не сказано, что за все эти годы он сообщил хоть что-нибудь о недрах Закона.</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de-DE" w:eastAsia="en-US"/>
              </w:rPr>
            </w:pPr>
            <w:r>
              <w:rPr>
                <w:rFonts w:eastAsia="Verdana" w:cs="Verdana" w:ascii="Verdana" w:hAnsi="Verdana"/>
                <w:sz w:val="24"/>
                <w:lang w:val="en-US" w:eastAsia="en-US"/>
              </w:rPr>
              <w:t xml:space="preserve"> </w:t>
            </w:r>
            <w:r>
              <w:rPr>
                <w:rFonts w:cs="Verdana" w:ascii="Verdana" w:hAnsi="Verdana"/>
                <w:sz w:val="24"/>
                <w:lang w:val="en-US" w:eastAsia="en-US"/>
              </w:rPr>
              <w:t xml:space="preserve">Может быть, ему это запрещено, но и о запрещении он ни слова не говорит. Из всего этого можно заключить, что он сам не знает ни того, что творится в недрах Закона, ни того, какой в этом смысл, и все время находится в заблуждении. Но выходит так, что он, по-видимому, заблуждается и насчет этого просителя, ибо привратник, сам того не ведая, подчинен просителю. То, что он обращается с просителем как с подчиненным, ясно видно во многом, и ты, наверно, помнишь, в чем именно. Но то, что в сущности подчиненным является привратник, тоже видно не менее ясно, как говорит другое толкование. Всегда свободный человек выше связанного. А проситель в сущности человек свободный, он может уйти, куда захочет, лишь вход в недра Закона ему воспрещается, причем запрет наложен единственно только этим привратником. И если он садится в сторонке на скамеечку у врат и просиживает там всю жизнь, то делает он это добровольно, и ни о каком принуждении притча не упоминает. Привратник же связан своей должностью с постом, он не может уйти с поста, но и в недра Закона он, при всем желании, войти не может.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Кроме того, хоть он и служит Закону, но служба его ограничена только этим входом, то есть служит он только этому человеку, единственному, для кого предназначен вход. Выходит, что и по этой причине привратник подвластен просителю. Приходится предположить, что много лет - то есть, в сущности, все свои зрелые годы - он служил, так сказать, впустую, потому что в притче сказано, что к нему пришел мужчина, а под этим разумеется зрелый муж, и, значит, привратник был вынужден долго ждать, прежде чем ему будет дано выполнить свой долг, притом ждать именно столько, сколько угодно тому человеку, ибо тот пришел по своей воле, когда захотел. Да и кончается его служба только с окончанием жизни этого человека, значит, до самого конца привратник ему подвластен.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 xml:space="preserve">И много раз в притче подтверждается, что, по всей видимости, привратнику об этом ничего не известно. Но толкователи не узрели тут ничего удивительного, потому что, согласно этому толкованию, привратник находится в еще более тяжком заблуждении, ибо оно касается его должности. Мы слышим, как в конце притчи он говорит: "Теперь я пойду и запру их", но в начале сказано, что врата в Закон открыты, "как всегда", а если они всегда открыты - именно всегда, независимо от продолжительности жизни того человека, для которого они предназначены, - значит, и привратник закрыть их не может. </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Тут толкования расходятся: хочет ли привратник, сообщая о том, что он закроет врата, только дать ответ или подчеркнуть свои обязанности, или же он стремится в последнюю минуту повергнуть просителя в горесть и раскаяние. Но многие сходятся на том, что закрыть врата он не сможет. Считается даже, что под конец он и в познании истины стоит ниже того человека, потому что тот видит неугасимый свет, что струится из врат Закона, а привратник, охраняя вход, очевидно, стоит спиной к вратам и ничем не выказывает, что заметил какие-либо изменения.</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се это отлично обосновано, - сказал К., негромко повторявший про себя отдельные места из разъяснений священника.</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Обосновано все хорошо, и я тоже верю, что привратник заблуждается. Однако прежнее мое утверждение все же остается в силе, потому что оба толкования частично совпадают. Совершенно неважно, понимает ли привратник все до конца или введен в заблуждение. Я сказал, что введен в заблуждение проситель. Можно было бы усомниться в этом, если бы привратник все понимал до конца, но если и привратник обманут, то его заблуждения непременно передаются просителю. Тогда, конечно, сам привратник не является обманщиком, но, значит, он столь скудоумен, что его немедленно надо было бы выгнать со службы. Не упускай из виду, что заблуждение привратника самому ему никак не вредит, а просителю наносит непоправимый вре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ут ты столкнешься с совершенно противоположным толкованием, - сказал священник. - Многие, например, считают, что эта притча никому не дает права судить о привратнике. Каким бы он нам ни казался, он слуга Закона, а значит, причастен к Закону, значит, суду человеческому не подлежит. Но тогда нельзя и считать, что привратник подвластен просителю. Быть связанным с Законом хотя бы тем, что стоишь на страже у врат, неизмеримо важнее, чем жить на свете свободным. Тот человек только подходит к Закону, тогда как привратник уже стоит там. Закон определил его на службу, и усомниться в достоинствах привратника - значит усомниться в Закон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с этим мнением я никак не согласен, - сказал К. и покачал головой. - Если так думать, значит, надо принимать за правду все, что говорит привратник. А ты сам только что вполне обоснованно доказал, что это невозмо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священник, - вовсе не надо все принимать за правду, надо только осознать необходимость вс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ечальный вывод! - сказал К. Ложь возводится в систему.</w:t>
            </w:r>
          </w:p>
          <w:p>
            <w:pPr>
              <w:pStyle w:val="HTMLPreformatted"/>
              <w:widowControl w:val="false"/>
              <w:ind w:firstLine="540"/>
              <w:rPr>
                <w:rFonts w:ascii="Verdana" w:hAnsi="Verdana" w:cs="Verdana"/>
                <w:sz w:val="24"/>
                <w:lang w:val="de-DE" w:eastAsia="en-US"/>
              </w:rPr>
            </w:pPr>
            <w:r>
              <w:rPr>
                <w:rFonts w:cs="Verdana" w:ascii="Verdana" w:hAnsi="Verdana"/>
                <w:sz w:val="24"/>
                <w:lang w:val="en-US" w:eastAsia="en-US"/>
              </w:rPr>
              <w:t>К. сказал это, как бы подводя итог, но окончательного вывода не сделал. Слишком он устал, чтобы проследить все толкования этой притчи, да и ход мыслей, вызванный ею, был ему непривычен. Эти отвлеченные измышления скорее годилось обсуждать компании судейских чиновников, нежели ему. Простая притча стала расплывчатой, ему хотелось выбросить ее из головы, и священник проявил тут удивительный такт, молча приняв последнее замечание К., хотя оно явно противоречило его собственному мнению.</w:t>
            </w:r>
          </w:p>
          <w:p>
            <w:pPr>
              <w:pStyle w:val="HTMLPreformatted"/>
              <w:widowControl w:val="false"/>
              <w:ind w:firstLine="540"/>
              <w:rPr>
                <w:rFonts w:ascii="Verdana" w:hAnsi="Verdana" w:cs="Verdana"/>
                <w:sz w:val="24"/>
                <w:lang w:val="de-DE" w:eastAsia="en-US"/>
              </w:rPr>
            </w:pPr>
            <w:r>
              <w:rPr>
                <w:rFonts w:cs="Verdana" w:ascii="Verdana" w:hAnsi="Verdana"/>
                <w:sz w:val="24"/>
                <w:lang w:val="de-DE"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олча шли они рядом. К. старался держаться как можно ближе к священнику, не понимая, где он находится. Лампа у него в руках давно погасла. Вдруг прямо против него серебряное изображение какого-то святого блеснуло отсветом серебра и сразу слилось с темнотой. Не желая быть полностью зависимым от священника, К. спросил е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Мы, кажется, подходим к главному выход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священник, - мы очень далеко от него. А разве ты уже хочешь уйт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И хотя К. за минуту до того не думал об уходе, он сразу ответ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онечно, мне необходимо уйти. Я служу прокуристом в банке, меня ждут, я пришел сюда, только чтобы показать собор одному деловому знакомому, иностранц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у что ж, - сказал священник и подал К. руку, - тогда и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мне в темноте одному не выбраться, - сказа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Иди к левой стороне, - сказал священник, - потом, не сворачивая, вдоль этой стены, и ты найдешь выхо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Священник уже отошел на несколько шагов, и тут К. крикнул ему очень громк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дожди, прошу теб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Я жду!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ебе больше ничего от меня не нужно? - спросил 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ты был так добр ко мне сначала, - сказал К., - все объяснил мне, а теперь отпускаешь меня, будто тебе до меня дела не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о ведь тебе нужно уйти?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 конечно, - сказал К. - Ты должен понять мен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Сначала ты должен понять, кто я такой, - сказал священник.</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Ты тюремный капеллан, - сказал К. и снова подошел к священнику; ему вовсе не надо было так срочно возвращаться в банк, как он это изобразил, он вполне мог еще побыть тут.</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я тоже служу суду, - сказал священник. Почему же мне должно быть что-то нужно от тебя? Суду ничего от тебя не нужно. Суд принимает тебя, когда ты приходишь, и отпускает, когда ты уходишь.</w:t>
            </w:r>
          </w:p>
          <w:p>
            <w:pPr>
              <w:pStyle w:val="Normal"/>
              <w:widowControl w:val="false"/>
              <w:rPr>
                <w:rFonts w:ascii="Verdana" w:hAnsi="Verdana" w:cs="Verdana"/>
                <w:sz w:val="24"/>
                <w:lang w:val="en-US" w:eastAsia="en-US"/>
              </w:rPr>
            </w:pPr>
            <w:r>
              <w:rPr>
                <w:rFonts w:cs="Verdana" w:ascii="Verdana" w:hAnsi="Verdana"/>
                <w:sz w:val="24"/>
                <w:lang w:val="en-US" w:eastAsia="en-US"/>
              </w:rPr>
            </w:r>
          </w:p>
        </w:tc>
      </w:tr>
      <w:tr>
        <w:trPr/>
        <w:tc>
          <w:tcPr>
            <w:tcW w:w="5352" w:type="dxa"/>
            <w:tcBorders/>
          </w:tcPr>
          <w:p>
            <w:pPr>
              <w:pStyle w:val="Heading1"/>
              <w:keepNext w:val="false"/>
              <w:widowControl w:val="false"/>
              <w:spacing w:before="240" w:after="60"/>
              <w:rPr>
                <w:lang w:val="en-US" w:eastAsia="en-US"/>
              </w:rPr>
            </w:pPr>
            <w:bookmarkStart w:id="18" w:name="__RefHeading___Toc57778464"/>
            <w:bookmarkEnd w:id="18"/>
            <w:r>
              <w:rPr>
                <w:lang w:val="en-US" w:eastAsia="en-US"/>
              </w:rPr>
              <w:t>10 End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m Vorabend seines einunddreißigsten Geburtstages – es war gegen neun Uhr abends, die Zeit der Stille auf den Straßen – kamen zwei Herren in K.s Wohnung. In Gehröcken, bleich und fett, mit scheinbar unverrückbaren Zylinderhüten. Nach einer kleinen Förmlichkeit bei der Wohnungstür wegen des ersten Eintretens wiederholte sich die gleiche Förmlichkeit in größerem Umfange vor K.s Tür. Ohne daß ihm der Besuch angekündigt gewesen wäre, saß K., gleichfalls schwarz angezogen, in einem Sessel in der Nähe der Tür und zog langsam neue, scharf sich über die Finger spannende Handschuhe an, in der Haltung, wie man Gäste erwartet. Er stand gleich auf und sah die Herren neugierig a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Sie sind also für mich bestimmt?« fragte e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ie Herren nickten, einer zeigte mit dem Zylinderhut in der Hand auf den anderen. K. gestand sich ein, daß er einen anderen Besuch erwartet hatte. Er ging zum Fenster und sah noch einmal auf die dunkle Straße. Auch fast alle Fenster auf der anderen Straßenseite waren schon dunkel, in vielen die Vorhänge herabgelassen. In einem beleuchteten Fenster des Stockwerkes spielten kleine Kinder hinter einem Gitter miteinander und tasteten, noch unfähig, sich von ihren Plätzen fortzubewegen, mit den Händchen nacheinander.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lte, untergeordnete Schauspieler schickt man um mich«, sagte sich K. und sah sich um, um sich nochmals davon zu überzeugen. »Man sucht auf billige Weise mit mir fertig zu werden.« K. wendete sich plötzlich ihnen zu und fragt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n welchem Theater spielen Sie?« </w:t>
            </w:r>
          </w:p>
          <w:p>
            <w:pPr>
              <w:pStyle w:val="Text"/>
              <w:widowControl w:val="false"/>
              <w:ind w:firstLine="567"/>
              <w:jc w:val="left"/>
              <w:rPr>
                <w:rFonts w:ascii="Verdana" w:hAnsi="Verdana" w:cs="Verdana"/>
                <w:lang w:val="de-DE" w:eastAsia="en-US"/>
              </w:rPr>
            </w:pPr>
            <w:r>
              <w:rPr>
                <w:rFonts w:cs="Verdana" w:ascii="Verdana" w:hAnsi="Verdana"/>
                <w:lang w:val="de-DE" w:eastAsia="en-US"/>
              </w:rPr>
              <w:t>»Theater?« fragte der eine Herr mit zuckenden Mundwinkeln den anderen um Rat. Der andere gebärdete sich wie ein Stummer, der mit dem widerspenstigsten Organismus kämpft. »Sie sind nicht darauf vorbereitet, gefragt zu werden«, sagte sich K. und ging seinen Hut holen.</w:t>
            </w:r>
          </w:p>
          <w:p>
            <w:pPr>
              <w:pStyle w:val="Text"/>
              <w:widowControl w:val="false"/>
              <w:ind w:firstLine="567"/>
              <w:jc w:val="left"/>
              <w:rPr>
                <w:rFonts w:ascii="Verdana" w:hAnsi="Verdana" w:cs="Verdana"/>
                <w:lang w:val="de-DE" w:eastAsia="en-US"/>
              </w:rPr>
            </w:pPr>
            <w:r>
              <w:rPr>
                <w:rFonts w:cs="Verdana" w:ascii="Verdana" w:hAnsi="Verdana"/>
                <w:lang w:val="de-DE" w:eastAsia="en-US"/>
              </w:rPr>
              <w:t>Schon auf der Treppe wollten sich die Herren in K. einhängen, aber K. sagte: »Erst auf der Gasse, ich bin nicht krank.« Gleich aber vor dem Tor hängten sie sich in ihn in einer Weise ein, wie K. noch niemals mit einem Menschen gegangen war. Sie hielten die Schultern eng hinter den seinen, knickten die Arme nicht ein, sondern benützten sie, um K.s Arme in ihrer ganzen Länge zu umschlingen, unten erfaßten sie K.s Hände mit einem schulmäßigen, eingeübten, unwiderstehlichen Griff. K. ging straff gestreckt zwischen ihnen, sie bildeten jetzt alle drei eine solche Einheit, daß, wenn man einen von ihnen zerschlagen hätte, alle zerschlagen gewesen wären. Es war eine Einheit, wie sie fast nur Lebloses bilden kann.</w:t>
            </w:r>
          </w:p>
          <w:p>
            <w:pPr>
              <w:pStyle w:val="Text"/>
              <w:widowControl w:val="false"/>
              <w:ind w:firstLine="567"/>
              <w:jc w:val="left"/>
              <w:rPr/>
            </w:pPr>
            <w:r>
              <w:rPr>
                <w:rFonts w:cs="Verdana" w:ascii="Verdana" w:hAnsi="Verdana"/>
                <w:lang w:val="de-DE" w:eastAsia="en-US"/>
              </w:rPr>
              <w:t>Unter den Laternen versuchte K. öfters, so schwer es bei diesem engen Aneinander ausgeführt werden konnte, seine Begleiter deutlicher zu sehen, als es in der Dämmerung seines Zimmers möglich gewesen war. »Vielleicht sind es Tenöre«, dachte er im Anblick ihres schweren Doppelkinns. Er ekelte sich vor der Reinlichkeit ihrer Gesichter. Man sah förmlich noch die säubernde Hand, die in ihre Augenwinkel gefahren, die ihre Oberlippe gerieben, die die Falten am Kinn ausgekratzt hatte.</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ls K. das bemerkte, blieb er stehen, infolgedessen blieben auch die andern stehen; sie waren am Rand eines freien, menschenleeren, mit Anlagen geschmückten Platzes. »Warum hat man gerade Sie geschickt!« rief er mehr, als er fragte. Die Herren wußten scheinbar keine Antwort, sie warteten mit dem hängenden, freien Arm, wie Krankenwärter, wenn der Kranke sich ausruhen will. </w:t>
            </w:r>
          </w:p>
          <w:p>
            <w:pPr>
              <w:pStyle w:val="Text"/>
              <w:widowControl w:val="false"/>
              <w:ind w:firstLine="567"/>
              <w:jc w:val="left"/>
              <w:rPr>
                <w:rFonts w:ascii="Verdana" w:hAnsi="Verdana" w:cs="Verdana"/>
                <w:lang w:val="de-DE" w:eastAsia="en-US"/>
              </w:rPr>
            </w:pPr>
            <w:r>
              <w:rPr>
                <w:rFonts w:cs="Verdana" w:ascii="Verdana" w:hAnsi="Verdana"/>
                <w:lang w:val="de-DE" w:eastAsia="en-US"/>
              </w:rPr>
              <w:t>»Ich gehe nicht weiter«, sagte K. versuchsweise. Darauf brauchten die Herren nicht zu antworten, es genügte, daß sie den Griff nicht lockerten und K. von der Stelle wegzuheben versuchten, aber K. widerstand. »Ich werde nicht mehr viel Kraft brauchen, ich werde jetzt alle anwenden«, dachte er. Ihm fielen die Fliegen ein, die mit zerreißenden Beinchen von der Leimrute wegstrebten. »Die Herren werden schwere Arbeit haben.«</w:t>
            </w:r>
          </w:p>
          <w:p>
            <w:pPr>
              <w:pStyle w:val="Text"/>
              <w:widowControl w:val="false"/>
              <w:ind w:firstLine="567"/>
              <w:jc w:val="left"/>
              <w:rPr/>
            </w:pPr>
            <w:r>
              <w:rPr>
                <w:rFonts w:cs="Verdana" w:ascii="Verdana" w:hAnsi="Verdana"/>
                <w:lang w:val="de-DE" w:eastAsia="en-US"/>
              </w:rPr>
              <w:t xml:space="preserve">Da stieg vor ihnen aus einer tiefer gelegenen Gasse auf einer kleinen Treppe Fräulein Bürstner zum Platz empor. Es war nicht ganz sicher, ob sie es war, die Ähnlichkeit war freilich groß. Aber K. lag auch nichts daran, ob es bestimmt Fräulein Bürstner war, bloß die Wertlosigkeit seines Widerstandes kam ihm gleich zum Bewußtsein. Es war nichts Heldenhaftes, wenn er widerstand, wenn er jetzt den Herren Schwierigkeiten bereitete, wenn er jetzt in der Abwehr noch den letzten Schein des Lebens zu genießen versuchte. Er setzte sich in Gang, und von der Freude, die er dadurch den Herren machte, ging noch etwas auf ihn selbst über. Sie duldeten es jetzt, daß er die Wegrichtung bestimmte, und er bestimmte sie nach dem Weg, den das Fräulein vor ihnen nahm, nicht etwa, weil er sie einholen, nicht etwa, weil er sie möglichst lange sehen wollte, sondern nur deshalb, um die Mahnung, die sie für ihn bedeutete, nicht zu vergessen. »Das einzige, was ich jetzt tun kann«, sagte er sich, und das Gleichmaß seiner Schritte und der Schritte der beiden anderen bestätigte seine Gedanken, »das einzige, was ich jetzt tun kann, ist, bis zum Ende den ruhig einteilenden Verstand behalten. Ich wollte immer mit zwanzig Händen in die Welt hineinfahren und überdies zu einem nicht zu billigenden Zweck. Das war unrichtig. Soll ich nun zeigen, daß nicht einmal der einjährige Prozeß mich belehren konnte? Soll ich als ein begriffsstutziger Mensch abgeh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Soll man mir nachsagen dürfen, daß ich am Anfang des Prozesses ihn beenden wollte und jetzt, an seinem Ende, ihn wieder beginnen will? Ich will nicht, daß man das sagt. Ich bin dafür dankbar, daß man mir auf diesem Weg diese halbstummen, verständnislosen Herren mitgegeben hat und daß man es mir überlassen hat, mir selbst das Notwendige zu sagen.«</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as Fräulein war inzwischen in eine Seitengasse eingebogen, aber K. konnte sie schon entbehren und überließ sich seinen Begleitern. Alle drei zogen nun in vollem Einverständnis über eine Brücke im Mondschein, jeder kleinen Bewegung, die K. machte, gaben die Herren jetzt bereitwillig nach, als er ein wenig zum Geländer sich wendete, drehten auch sie sich in ganzer Front dorthin. Das im Mondlicht glänzende und zitternde Wasser teilte sich um eine kleine Insel, auf der, wie zusammengedrängt, Laubmassen von Bäumen und Sträuchern sich aufhäuften.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Unter ihnen, jetzt unsichtbar, führten Kieswege mit bequemen Bänken, auf denen K. in manchem Sommer sich gestreckt und gedehnt hat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Ich wollte ja gar nicht stehenbleiben«, sagte er zu seinen Begleitern, beschämt durch ihre Bereitwilligkeit. Der eine schien dem anderen hinter K.s Rücken einen sanften Vorwurf wegen des mißverständlichen Stehenbleibens zu machen, dann gingen sie weiter. Sie kamen durch einige ansteigende Gassen, in denen hie und da Polizisten standen oder gingen; bald in der Ferne, bald in nächster Nähe. Einer mit buschigem Schnurrbart, die Hand am Griff des Säbels, trat wie mit Absicht nahe an die nicht ganz unverdächtige Gruppe. Die Herren stockten, der Polizeimann schien schon den Mund zu öffnen, da zog K. mit Macht die Herren vorwärts. Öfters drehte er sich vorsichtig um, ob der Polizeimann nicht folgte; als sie aber eine Ecke zwischen sich und dem Polizeimann hatten, fing K. zu laufen an, die Herren mußten trotz großer Atemnot auch mit laufen.</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pPr>
            <w:r>
              <w:rPr>
                <w:rFonts w:cs="Verdana" w:ascii="Verdana" w:hAnsi="Verdana"/>
                <w:lang w:val="de-DE" w:eastAsia="en-US"/>
              </w:rPr>
              <w:t>So kamen sie rasch aus der Stadt hinaus, die sich in dieser Richtung fast ohne Übergang an die Felder anschloß. Ein kleiner Steinbruch, verlassen und öde, lag in der Nähe eines noch ganz städtischen Hauses. Hier machten die Herren halt, sei es, daß dieser Ort von allem Anfang an ihr Ziel gewesen war, sei es, daß sie zu erschöpft waren, um noch weiter zu laufen. Jetzt ließen sie K. los, der stumm wartete, nahmen die Zylinderhüte ab und wischten sich, während sie sich im Steinbruch umsahen, mit den Taschentüchern den Schweiß von der Stirn. Überall lag der Mondschein mit seiner Natürlichkeit und Ruhe, die keinem anderen Licht gegeben ist.</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Nach Austausch einiger Höflichkeiten hinsichtlich dessen, wer die nächsten Aufgaben auszuführen habe – die Herren schienen die Aufträge ungeteilt bekommen zu haben –, ging der eine zu K. und zog ihm den Rock, die Weste und schließlich das Hemd aus. K. fröstelte unwillkürlich, worauf ihm der Herr einen leichten, beruhigenden Schlag auf den Rücken gab. Dann legte er die Sachen sorgfältig zusammen, wie Dinge, die man noch gebrauchen wird, wenn auch nicht in allernächster Zeit. Um K. nicht ohne Bewegung der immerhin kühlen Nachtluft auszusetzen, nahm er ihn unter den Arm und ging mit ihm ein wenig auf und ab, während der andere Herr den Steinbruch nach irgendeiner passenden Stelle absuchte. Als er sie gefunden hatte, winkte er, und der andere Herr geleitete K. hin. Es war nahe der Bruchwand, es lag dort ein losgebrochener Stein. Die Herren setzten K. auf die Erde nieder, lehnten ihn an den Stein und betteten seinen Kopf obenauf. Trotz aller Anstrengung, die sie sich gaben, und trotz allem Entgegenkommen, das ihnen K. bewies, blieb seine Haltung eine sehr gezwungene und unglaubwürdige. </w:t>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Der eine Herr bat daher den anderen, ihm für ein Weilchen das Hinlegen K.s allein zu überlassen, aber auch dadurch wurde es nicht besser. </w:t>
            </w:r>
          </w:p>
          <w:p>
            <w:pPr>
              <w:pStyle w:val="Text"/>
              <w:widowControl w:val="false"/>
              <w:ind w:firstLine="567"/>
              <w:jc w:val="left"/>
              <w:rPr/>
            </w:pPr>
            <w:r>
              <w:rPr>
                <w:rFonts w:cs="Verdana" w:ascii="Verdana" w:hAnsi="Verdana"/>
                <w:lang w:val="de-DE" w:eastAsia="en-US"/>
              </w:rPr>
              <w:t xml:space="preserve">Schließlich ließen sie K. in einer Lage, die nicht einmal die beste von den bereits erreichten Lagen war. Dann öffnete der eine Herr seinen Gehrock und nahm aus einer Scheide, die an einem um die Weste gespannten Gürtel hing, ein langes, dünnes, beiderseitig geschärftes Fleischermesser, hielt es hoch und prüfte die Schärfe im Licht. Wieder begannen die widerlichen Höflichkeiten, einer reichte über K. hinweg das Messer dem anderen, dieser reichte es wieder über K. zurück. K. wußte jetzt genau, daß es seine Pflicht gewesen wäre, das Messer, als es von Hand zu Hand über ihm schwebte, selbst zu fassen und sich einzubohren. Aber er tat es nicht, sondern drehte den noch freien Hals und sah umher. Vollständig konnte er sich nicht bewähren, alle Arbeit den Behörden nicht abnehmen, die Verantwortung für diesen letzten Fehler trug der, der ihm den Rest der dazu nötigen Kraft versagt hatte.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Seine Blicke fielen auf das letzte Stockwerk des an den Steinbruch angrenzenden Hauses. Wie ein Licht aufzuckt, so fuhren die Fensterflügel eines Fensters dort auseinander, ein Mensch, schwach und dünn in der Ferne und Höhe, beugte sich mit einem Ruck weit vor und streckte die Arme noch weiter aus. Wer war es? Ein Freund? Ein guter Mensch? Einer, der teilnahm? Einer, der helfen wollte? War es ein einzelner? Waren es alle? War noch Hilfe? Gab es Einwände, die man vergessen hatte? Gewiß gab es solche. Die Logik ist zwar unerschütterlich, aber einem Menschen, der leben will, widersteht sie nicht. Wo war der Richter, den er nie gesehen hatte? Wo war das hohe Gericht, bis zu dem er nie gekommen war? Er hob die Hände und spreizte alle Finger.</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 xml:space="preserve">Aber an K.s Gurgel legten sich die Hände des einen Herrn, während der andere das Messer ihm tief ins Herz stieß und zweimal dort drehte. Mit brechenden Augen sah noch K., wie die Herren, nahe vor seinem Gesicht, Wange an Wange aneinandergelehnt, die Entscheidung beobachteten. </w:t>
            </w:r>
          </w:p>
          <w:p>
            <w:pPr>
              <w:pStyle w:val="Text"/>
              <w:widowControl w:val="false"/>
              <w:ind w:firstLine="567"/>
              <w:jc w:val="left"/>
              <w:rPr>
                <w:rFonts w:ascii="Verdana" w:hAnsi="Verdana" w:cs="Verdana"/>
                <w:lang w:val="de-DE" w:eastAsia="en-US"/>
              </w:rPr>
            </w:pPr>
            <w:r>
              <w:rPr>
                <w:rFonts w:cs="Verdana" w:ascii="Verdana" w:hAnsi="Verdana"/>
                <w:lang w:val="de-DE" w:eastAsia="en-US"/>
              </w:rPr>
            </w:r>
          </w:p>
          <w:p>
            <w:pPr>
              <w:pStyle w:val="Text"/>
              <w:widowControl w:val="false"/>
              <w:ind w:firstLine="567"/>
              <w:jc w:val="left"/>
              <w:rPr>
                <w:rFonts w:ascii="Verdana" w:hAnsi="Verdana" w:cs="Verdana"/>
                <w:lang w:val="de-DE" w:eastAsia="en-US"/>
              </w:rPr>
            </w:pPr>
            <w:r>
              <w:rPr>
                <w:rFonts w:cs="Verdana" w:ascii="Verdana" w:hAnsi="Verdana"/>
                <w:lang w:val="de-DE" w:eastAsia="en-US"/>
              </w:rPr>
              <w:t>»Wie ein Hund!« sagte er, es war, als sollte die Scham ihn überleben.</w:t>
            </w:r>
          </w:p>
          <w:p>
            <w:pPr>
              <w:pStyle w:val="Normal"/>
              <w:widowControl w:val="false"/>
              <w:rPr>
                <w:rFonts w:ascii="Verdana" w:hAnsi="Verdana" w:cs="Verdana"/>
                <w:lang w:val="en-US" w:eastAsia="en-US"/>
              </w:rPr>
            </w:pPr>
            <w:r>
              <w:rPr>
                <w:rFonts w:cs="Verdana" w:ascii="Verdana" w:hAnsi="Verdana"/>
                <w:lang w:val="en-US" w:eastAsia="en-US"/>
              </w:rPr>
            </w:r>
          </w:p>
        </w:tc>
        <w:tc>
          <w:tcPr>
            <w:tcW w:w="5353" w:type="dxa"/>
            <w:tcBorders/>
          </w:tcPr>
          <w:p>
            <w:pPr>
              <w:pStyle w:val="Normal"/>
              <w:widowControl w:val="false"/>
              <w:rPr>
                <w:lang w:val="ru-RU" w:eastAsia="en-US"/>
              </w:rPr>
            </w:pPr>
            <w:bookmarkStart w:id="19" w:name="10"/>
            <w:bookmarkEnd w:id="19"/>
            <w:r>
              <w:rPr>
                <w:rFonts w:cs="Courier New" w:ascii="Verdana" w:hAnsi="Verdana"/>
                <w:b/>
                <w:i/>
                <w:sz w:val="24"/>
                <w:lang w:val="ru-RU" w:eastAsia="en-US"/>
              </w:rPr>
              <w:t>10. КОНЕЦ</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кануне того дня, когда К. исполнился тридцать один го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было около девяти вечера, и уличный шум уже стихал, - на квартиру к нему явились два господина в сюртуках, бледные, одутловатые, в цилиндрах, словно приросших к голове. После обычного обмена учтивостями у входной двери - кому войти первому - они еще более учтиво стали пропускать друг друга у двери комнаты К. Хотя его никто не предупредил о визите, он уже сидел у двери на стуле с таким видом, с каким обычно ждут гостей, весь в черном, и медленно натягивал новые черные перчатки, тесно облегавшие пальцы. Он сразу встал и с любопытством поглядел на господ.</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Значит, меня поручили вам? - спросил он.</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ба господина кивнули, и каждый повел рукой с цилиндром в сторону другого. К. признался себе, что ждал не таких посетителей. Он подошел к окну и еще раз посмотрел на темную улицу. На той стороне почти во всех окнах уже было темно, во многих спустили занавеси. В одном из освещенных окон верхнего этажа за решеткой играли маленькие дети, они тянулись друг к другу ручонками, еще не умея встать на ножк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сылают за мной старых отставных актеров, сказал себе К. и оглянулся, чтобы еще раз удостовериться в этом. Дешево же они хотят от меня отделаться. К. вдруг обернулся к ним и спроси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каком театре вы играет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В театре? - спросил один господин у другого, словно советуясь с ним, и уголки его губ дрогнули. Другой стал гримасничать, как немой, который пытается перебороть свою немощ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идно, они не подготовились к вопросам, сказал К. про себя и пошел за своей шляп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Оба господина хотели взять К. под руки уже на лестнице, но он сказал:</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Нет, возьмете на улице, я же не больн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у самых ворот они повисли на нем так, как еще ни разу в жизни никто не висел. Притиснув сзади плечо к его плечу и не сгибая локтей, каждый обвил рукой руку К. по всей длине и сжал его кисть заученной, привычной, непреодолимой хваткой. К. шел, выпрямившись, между ними, и все трое так слились в одно целое, что, если бы ударить по одному из них, удар пришелся бы по всем троим. Такая слитность присуща, пожалуй,только неодушевленным предмета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Под каждым фонарем К. пытался разглядеть своих спутников получше, чем можно было в полутьме его комнаты, хотя это было очень трудно при таком тесном соприкосновении. Может быть, они теноры, подумал он, разглядев их двойные подбородки. Ему были противны их лоснящиеся чистотой физиономии. Казалось, что буквально видишь руку, которая прочистила им углы глаз, вытерла верхнюю губу, выскребла складки на подбородк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Разглядев их, К. остановился, и с ним остановились оба господина; они оказались на краю пустой, безлюдной, засаженной кустарником площад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Почему это послали именно вас? - крикнул К. скорее нетерпеливо, чем вопросительно. Те явно не знали, что ответить, и ждали, опустив свободную руку, как ждут санитары, когда больной останавливается передохнуть.</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Дальше я не пойду, - сказал К., нащупывая почву.</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а это им отвечать не понадобилось, они просто, не ослабляя хватки, попытались сдвинуть К. с места, но он не поддался. Больше уж мне мои силы не понадобятся, нужно хоть сейчас напрячь их вовсю, подумал К., и ему вспомнилось, как мухи отдираются от липкой бумаги и при этом отрывают себе ножки. Да, этим господам придется туг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И тут на маленькой лесенке, которая вела на площадь с улочки, лежавшей внизу, показалась фройляйн Бюрстнер. К. был не совсем уверен, она ли это, хотя сходство было большое. Но для К. не имело никакого значения, была ли то фройляйн Бюрстнер или нет, просто он вдруг осознал всю бессмысленность сопротивления. Ничего героического не будет в том, что он вдруг станет сопротивляться, доставит этим господам лишние хлопоты, попытается в самообороне ощутить напоследок хоть какую-то видимость жизни. Он двинулся с места, и радость, которую он этим доставил обоим господам, отчасти передалась и ему. Они дали ему возможность направлять их шаги, и он направил их в ту же сторону, куда шла перед ним фройляйн Бюрстнер, но не потому, что хотел ее догнать, не потому, что хотел видеть ее подольше, а лишь для того, чтобы не забыть то предзнаменование, которое он в ней увидел. Единственное, что мне остается сейчас сделать, сказал он себе, и равномерный шаг его самого и его спутников как бы подкреплял эту мысль, единственное, что я могу сейчас сделать, - это сохранить до конца ясность ума и суждения. Всегда мне хотелось хватать жизнь в двадцать рук, но далеко не всегда с похвальной целью. И это было неправильно. Неужто и сейчас я покажу, что даже процесс, длившийся целый год, ничему меня не научил? Неужто я так и уйду тупым упрямцем?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еужто про меня потом скажут, что в начале процесса я стремился его окончить, а теперь, в конце, - начать сначала? Нет, не желаю, чтобы так говорили! Я благодарен, что на этом пути мне в спутники даны эти полунемые, бесчувственные люди и что мне предоставлено самому сказать себе все, что нужно.</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Между тем фройляйн Бюрстнер уже свернула на боковую улицу, но К. мог теперь обойтись и без нее и отдался на волю своих провожатых. В полном согласии они перешли втроем мост, освещенный луной; оба господина беспрекословно следовали самому малейшему движению К., и когда он повернулся к перилам, оба всем телом повернулись за ним. Вода, переливаясь и дрожа в лунном свете, струилась вокруг маленького острова, где, словно теснясь друг к дружке, густо росли кусты и деревья.</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Дорожки, усыпанные гравием, - сейчас их не было видно - вели к удобным скамейкам, где К. летом часто отдыхал, позевывая и потягиваясь всем тело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А я вовсе и не хотел тут останавливаться, - сказал К. своим спутникам, пристыженный их беспрекословной готовностью.</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К. показалось, что за его спиной один мягко упрекнул другого в недогадливости, и они двинулись дальш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Улицы пошли в гору, кое-где им навстречу попадались полицейские, стоявшие на посту или расхаживавшие по мостовой; они проходили то в отдалении, то совсем близко. Один из них, с пышными усами, держа руку на эфесе сабли, словно нарочно подошел вплотную к этой несколько подозрительной группе. Оба господина остановились, полицейский открыл было рот, но тут К. рывком потянул их обоих вперед. На ходу К. то и дело осторожно озирался, чтобы увидеть, не пошел ли полицейский за ними; а когда они завернули от него за угол, К. побежал, и его спутникам пришлось, несмотря на одышку, бежать вместе с ним.</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скоре они оказались за городом, где сразу, почти без перехода, начинались поля. Небольшая каменоломня, заброшенная и пустая, лежала у здания еще совершенно городского вида. Здесь оба господина остановились: то ли они наметили это место заранее, то ли слишком устали, чтобы бежать дальше. Они отпустили К., молча ожидавшего, что же будет, сняли цилиндры и, оглядывая каменоломню, отерли носовыми платками пот со лба. На всем лежало лунное сияние в том естественном спокойствии, какое ни одному другому свету не присуще.</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После обмена вежливыми репликами о том, кому выполнять следующую часть задания, - очевидно, обязанности этих господ точно распределены не были, - один из них подошел к К. и снял с него пиджак, жилетку и, наконец, рубаху. К. невольно вздрогнул от озноба, и господин ободряюще похлопал его по спине. Потом он аккуратно сложил вещи, как будто ими придется воспользоваться, - правда, не в ближайшее время. Чтобы К. не стоял неподвижно в ощутимой ночной прохладе, он взял его под руку и стал ходить с ним взад и вперед, пока второй господин искал в каменоломне подходящее место. Найдя его, тот помахал им рукой, и первый господин подвел К. туда. У самого шурфа лежал отколотый камень. Оба господина посадили К. на землю, прислонили к стене и уложили головой на камень. Но, несмотря на все их усилия, несмотря на то, что К. старался как-то им содействовать, его поза оставалась напряженной и неестественной.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Поэтому первый господин попросил второго дать ему одному попробовать уложить К. поудобнее, но и это не помогло.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xml:space="preserve">В конце концов они оставили К. лежать, как он лег, хотя с первого раза им удалось уложить его лучше, чем теперь. Потом первый господин расстегнул сюртук и вынул из ножен, висевших на поясном ремне поверх жилетки, длинный, тонкий, обоюдоострый нож мясника и, подняв его, проверил на свету, хорошо ли он отточен. Снова начался отвратительный обмен учтивостями: первый подал нож второму через голову К., второй вернул его первому тоже через голову К. И внезапно К. понял, что должен был бы схватить нож, который передавали из рук в руки над его головой, и вонзить его в себя. Но он этого не сделал, только повернул еще не тронутую шею и посмотрел вокруг. Он не смог выполнить свой долг до конца и снять с властей всю работу, но отвечает за эту последнюю ошибку тот, кто отказал ему в последней капле нужной для этого силы. </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Взгляд его упал на верхний этаж дома, примыкавшего к каменоломне. И как вспыхивает свет, так вдруг распахнулось окно там, наверху, и человек, казавшийся издали, в высоте, слабым и тонким, порывисто наклонился далеко вперед и протянул руки еще дальше. Кто это был? Друг? Просто добрый человек? Сочувствовал ли он? Хотел ли он помочь? Был ли он одинок? Или за ним стояли все? Может быть, все хотели помочь? Может быть, забыты еще какие-нибудь аргументы? Несомненно, такие аргументы существовали, и хотя логика непоколебима, но против человека, который хочет жить, и она устоять не может. Где судья, которого он ни разу не видел? Где высокий суд, куда он так и не попал? К. поднял руки и развел ладони.</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Но уже на его горло легли руки первого господина, а второй вонзил ему нож глубоко в сердце и повернул его дважды. Потухшими глазами К. видел, как оба господина у самого его лица, прильнув щекой к щеке, наблюдали за развязкой.</w:t>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r>
          </w:p>
          <w:p>
            <w:pPr>
              <w:pStyle w:val="HTMLPreformatted"/>
              <w:widowControl w:val="false"/>
              <w:ind w:firstLine="540"/>
              <w:rPr>
                <w:rFonts w:ascii="Verdana" w:hAnsi="Verdana" w:cs="Verdana"/>
                <w:sz w:val="24"/>
                <w:lang w:val="en-US" w:eastAsia="en-US"/>
              </w:rPr>
            </w:pPr>
            <w:r>
              <w:rPr>
                <w:rFonts w:cs="Verdana" w:ascii="Verdana" w:hAnsi="Verdana"/>
                <w:sz w:val="24"/>
                <w:lang w:val="en-US" w:eastAsia="en-US"/>
              </w:rPr>
              <w:t>- Как собака, - сказал он так, как будто этому позору суждено было пережить его.</w:t>
            </w:r>
          </w:p>
          <w:p>
            <w:pPr>
              <w:pStyle w:val="Normal"/>
              <w:widowControl w:val="false"/>
              <w:rPr>
                <w:rFonts w:ascii="Verdana" w:hAnsi="Verdana" w:cs="Verdana"/>
                <w:sz w:val="24"/>
                <w:lang w:val="ru-RU" w:eastAsia="en-US"/>
              </w:rPr>
            </w:pPr>
            <w:r>
              <w:rPr>
                <w:rFonts w:cs="Verdana" w:ascii="Verdana" w:hAnsi="Verdana"/>
                <w:sz w:val="24"/>
                <w:lang w:val="ru-RU" w:eastAsia="en-US"/>
              </w:rPr>
            </w:r>
          </w:p>
        </w:tc>
      </w:tr>
    </w:tbl>
    <w:p>
      <w:pPr>
        <w:pStyle w:val="Normal"/>
        <w:widowControl w:val="false"/>
        <w:rPr>
          <w:lang w:val="ru-RU" w:eastAsia="en-US"/>
        </w:rPr>
      </w:pPr>
      <w:r>
        <w:rPr>
          <w:lang w:val="ru-RU" w:eastAsia="en-US"/>
        </w:rPr>
      </w:r>
    </w:p>
    <w:p>
      <w:pPr>
        <w:pStyle w:val="HTMLPreformatted"/>
        <w:widowControl w:val="false"/>
        <w:ind w:firstLine="540"/>
        <w:rPr>
          <w:lang w:val="en-US" w:eastAsia="en-US"/>
        </w:rPr>
      </w:pPr>
      <w:r>
        <w:rPr>
          <w:lang w:val="en-US" w:eastAsia="en-US"/>
        </w:rPr>
        <w:t>Перевод Р.Райт-Ковалевой, 1965</w:t>
      </w:r>
    </w:p>
    <w:p>
      <w:pPr>
        <w:pStyle w:val="Normal"/>
        <w:jc w:val="center"/>
        <w:rPr>
          <w:lang w:val="ru-RU" w:eastAsia="en-US"/>
        </w:rPr>
      </w:pPr>
      <w:r>
        <w:rPr>
          <w:lang w:val="ru-RU" w:eastAsia="en-US"/>
        </w:rPr>
      </w:r>
    </w:p>
    <w:p>
      <w:pPr>
        <w:pStyle w:val="Normal"/>
        <w:shd w:fill="FFFFFF" w:val="clear"/>
        <w:ind w:firstLine="540"/>
        <w:rPr/>
      </w:pPr>
      <w:r>
        <w:rPr>
          <w:rFonts w:cs="Arial" w:ascii="Verdana" w:hAnsi="Verdana"/>
          <w:color w:val="000000"/>
          <w:lang w:val="ru-RU"/>
        </w:rPr>
        <w:t xml:space="preserve">текст </w:t>
      </w:r>
      <w:r>
        <w:rPr>
          <w:rFonts w:cs="Arial" w:ascii="Verdana" w:hAnsi="Verdana"/>
          <w:color w:val="000000"/>
          <w:lang w:val="en-US"/>
        </w:rPr>
        <w:t>bilingua</w:t>
      </w:r>
      <w:r>
        <w:rPr>
          <w:rFonts w:cs="Arial" w:ascii="Verdana" w:hAnsi="Verdana"/>
          <w:color w:val="000000"/>
          <w:lang w:val="ru-RU"/>
        </w:rPr>
        <w:t xml:space="preserve"> подготовил Константин Лозовский </w:t>
      </w:r>
    </w:p>
    <w:p>
      <w:pPr>
        <w:pStyle w:val="Normal"/>
        <w:jc w:val="center"/>
        <w:rPr>
          <w:rFonts w:ascii="Verdana" w:hAnsi="Verdana" w:cs="Arial"/>
          <w:color w:val="000000"/>
          <w:lang w:val="ru-RU"/>
        </w:rPr>
      </w:pPr>
      <w:r>
        <w:rPr>
          <w:rFonts w:cs="Arial" w:ascii="Verdana" w:hAnsi="Verdana"/>
          <w:color w:val="000000"/>
          <w:lang w:val="ru-RU"/>
        </w:rPr>
      </w:r>
    </w:p>
    <w:p>
      <w:pPr>
        <w:pStyle w:val="HTMLPreformatted"/>
        <w:widowControl w:val="false"/>
        <w:ind w:firstLine="540"/>
        <w:rPr>
          <w:lang w:val="en-US" w:eastAsia="en-US"/>
        </w:rPr>
      </w:pPr>
      <w:r>
        <w:rPr>
          <w:lang w:val="en-US" w:eastAsia="en-US"/>
        </w:rPr>
      </w:r>
    </w:p>
    <w:sectPr>
      <w:footerReference w:type="default" r:id="rId3"/>
      <w:type w:val="nextPage"/>
      <w:pgSz w:w="12240" w:h="15840"/>
      <w:pgMar w:left="993" w:right="760" w:gutter="0" w:header="0" w:top="284" w:footer="3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i/>
        <w:i/>
        <w:iCs/>
      </w:rPr>
    </w:pPr>
    <w:r>
      <w:rPr>
        <w:bCs/>
        <w:i/>
        <w:iCs/>
      </w:rPr>
      <w:t>Franz Kafka - Der Prozess</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0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
    <w:name w:val="Kapitel"/>
    <w:basedOn w:val="Normal"/>
    <w:qFormat/>
    <w:pPr>
      <w:jc w:val="center"/>
    </w:pPr>
    <w:rPr>
      <w:b/>
      <w:smallCaps/>
      <w:sz w:val="40"/>
    </w:rPr>
  </w:style>
  <w:style w:type="paragraph" w:styleId="Text">
    <w:name w:val="Text"/>
    <w:basedOn w:val="Normal"/>
    <w:qFormat/>
    <w:pPr>
      <w:ind w:firstLine="284"/>
      <w:jc w:val="both"/>
    </w:pPr>
    <w:rPr>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lang w:val="ru-R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08:00Z</dcterms:created>
  <dc:creator>Eric Horn</dc:creator>
  <dc:description/>
  <dc:language>en-US</dc:language>
  <cp:lastModifiedBy>Франк</cp:lastModifiedBy>
  <cp:lastPrinted>2003-11-28T11:02:00Z</cp:lastPrinted>
  <dcterms:modified xsi:type="dcterms:W3CDTF">2004-05-20T11:29:00Z</dcterms:modified>
  <cp:revision>20</cp:revision>
  <dc:subject/>
  <dc:title>Franz Kafka - Der Prozeß</dc:title>
</cp:coreProperties>
</file>