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ascii="Verdana" w:hAnsi="Verdana" w:cs="Verdana"/>
          <w:bCs/>
          <w:i/>
          <w:i/>
          <w:iCs/>
          <w:lang w:val="en-US" w:eastAsia="en-US"/>
        </w:rPr>
      </w:pPr>
      <w:r>
        <w:rPr>
          <w:rFonts w:cs="Verdana" w:ascii="Verdana" w:hAnsi="Verdana"/>
          <w:bCs/>
          <w:i/>
          <w:iCs/>
          <w:color w:val="FF0000"/>
          <w:lang w:val="en-US" w:eastAsia="en-US"/>
        </w:rPr>
        <w:t>Мультиязыковой проект Ильи Франка</w:t>
      </w:r>
      <w:r>
        <w:rPr>
          <w:rFonts w:cs="Verdana" w:ascii="Verdana" w:hAnsi="Verdana"/>
          <w:bCs/>
          <w:i/>
          <w:iCs/>
          <w:lang w:val="en-US" w:eastAsia="en-US"/>
        </w:rPr>
        <w:t xml:space="preserve"> </w:t>
      </w:r>
      <w:hyperlink r:id="rId2">
        <w:r>
          <w:rPr>
            <w:rStyle w:val="InternetLink"/>
            <w:rFonts w:cs="Verdana" w:ascii="Verdana" w:hAnsi="Verdana"/>
            <w:bCs/>
            <w:i/>
            <w:iCs/>
            <w:lang w:val="en-US" w:eastAsia="en-US"/>
          </w:rPr>
          <w:t>www</w:t>
        </w:r>
        <w:r>
          <w:rPr>
            <w:rStyle w:val="InternetLink"/>
            <w:rFonts w:cs="Verdana" w:ascii="Verdana" w:hAnsi="Verdana"/>
            <w:bCs/>
            <w:i/>
            <w:iCs/>
            <w:lang w:val="en-US" w:eastAsia="en-US"/>
          </w:rPr>
          <w:t>.</w:t>
        </w:r>
        <w:r>
          <w:rPr>
            <w:rStyle w:val="InternetLink"/>
            <w:rFonts w:cs="Verdana" w:ascii="Verdana" w:hAnsi="Verdana"/>
            <w:bCs/>
            <w:i/>
            <w:iCs/>
            <w:lang w:val="en-US" w:eastAsia="en-US"/>
          </w:rPr>
          <w:t>franklang</w:t>
        </w:r>
        <w:r>
          <w:rPr>
            <w:rStyle w:val="InternetLink"/>
            <w:rFonts w:cs="Verdana" w:ascii="Verdana" w:hAnsi="Verdana"/>
            <w:bCs/>
            <w:i/>
            <w:iCs/>
            <w:lang w:val="en-US" w:eastAsia="en-US"/>
          </w:rPr>
          <w:t>.</w:t>
        </w:r>
        <w:r>
          <w:rPr>
            <w:rStyle w:val="InternetLink"/>
            <w:rFonts w:cs="Verdana" w:ascii="Verdana" w:hAnsi="Verdana"/>
            <w:bCs/>
            <w:i/>
            <w:iCs/>
            <w:lang w:val="en-US" w:eastAsia="en-US"/>
          </w:rPr>
          <w:t>ru</w:t>
        </w:r>
      </w:hyperlink>
    </w:p>
    <w:p>
      <w:pPr>
        <w:pStyle w:val="Normal"/>
        <w:widowControl w:val="false"/>
        <w:autoSpaceDE w:val="false"/>
        <w:ind w:firstLine="540"/>
        <w:jc w:val="center"/>
        <w:rPr>
          <w:rFonts w:ascii="Verdana" w:hAnsi="Verdana" w:cs="Arial CYR"/>
          <w:bCs/>
          <w:i/>
          <w:i/>
          <w:iCs/>
          <w:sz w:val="28"/>
          <w:szCs w:val="22"/>
          <w:lang w:val="en-US" w:eastAsia="en-US"/>
        </w:rPr>
      </w:pPr>
      <w:r>
        <w:rPr>
          <w:rFonts w:cs="Arial CYR" w:ascii="Verdana" w:hAnsi="Verdana"/>
          <w:bCs/>
          <w:i/>
          <w:iCs/>
          <w:sz w:val="28"/>
          <w:szCs w:val="22"/>
          <w:lang w:val="en-US" w:eastAsia="en-US"/>
        </w:rPr>
      </w:r>
    </w:p>
    <w:p>
      <w:pPr>
        <w:pStyle w:val="Normal"/>
        <w:widowControl w:val="false"/>
        <w:autoSpaceDE w:val="false"/>
        <w:ind w:firstLine="540"/>
        <w:jc w:val="center"/>
        <w:rPr>
          <w:rFonts w:ascii="Verdana" w:hAnsi="Verdana" w:cs="Arial CYR"/>
          <w:sz w:val="28"/>
          <w:szCs w:val="22"/>
          <w:lang w:val="de-DE" w:eastAsia="en-US"/>
        </w:rPr>
      </w:pPr>
      <w:r>
        <w:rPr>
          <w:rFonts w:cs="Arial CYR" w:ascii="Verdana" w:hAnsi="Verdana"/>
          <w:sz w:val="28"/>
          <w:szCs w:val="22"/>
          <w:lang w:val="de-DE" w:eastAsia="en-US"/>
        </w:rPr>
        <w:t>Thomas Mann - Der kleine Herr Friedemann</w:t>
      </w:r>
    </w:p>
    <w:p>
      <w:pPr>
        <w:pStyle w:val="Normal"/>
        <w:widowControl w:val="false"/>
        <w:autoSpaceDE w:val="false"/>
        <w:ind w:firstLine="540"/>
        <w:jc w:val="center"/>
        <w:rPr>
          <w:rFonts w:ascii="Verdana" w:hAnsi="Verdana" w:cs="Arial CYR"/>
          <w:sz w:val="28"/>
          <w:szCs w:val="22"/>
          <w:lang w:val="en-US" w:eastAsia="en-US"/>
        </w:rPr>
      </w:pPr>
      <w:bookmarkStart w:id="0" w:name="0"/>
      <w:bookmarkEnd w:id="0"/>
      <w:r>
        <w:rPr>
          <w:rFonts w:cs="Arial CYR" w:ascii="Verdana" w:hAnsi="Verdana"/>
          <w:sz w:val="28"/>
          <w:szCs w:val="22"/>
          <w:lang w:val="en-US" w:eastAsia="en-US"/>
        </w:rPr>
        <w:t>Томас Манн. Маленький господин Фридеман</w:t>
      </w:r>
    </w:p>
    <w:p>
      <w:pPr>
        <w:pStyle w:val="Normal"/>
        <w:widowControl w:val="false"/>
        <w:ind w:firstLine="540"/>
        <w:jc w:val="center"/>
        <w:rPr>
          <w:rFonts w:ascii="Verdana" w:hAnsi="Verdana" w:cs="Verdana"/>
          <w:sz w:val="28"/>
          <w:lang w:val="en-US" w:eastAsia="en-US"/>
        </w:rPr>
      </w:pPr>
      <w:r>
        <w:rPr>
          <w:rFonts w:cs="Verdana" w:ascii="Verdana" w:hAnsi="Verdana"/>
          <w:sz w:val="28"/>
          <w:lang w:val="en-US" w:eastAsia="en-US"/>
        </w:rPr>
        <w:t>1897</w:t>
      </w:r>
    </w:p>
    <w:p>
      <w:pPr>
        <w:pStyle w:val="Normal"/>
        <w:widowControl w:val="false"/>
        <w:autoSpaceDE w:val="false"/>
        <w:ind w:firstLine="540"/>
        <w:rPr>
          <w:rFonts w:ascii="Verdana" w:hAnsi="Verdana" w:cs="Arial CYR"/>
          <w:sz w:val="28"/>
          <w:szCs w:val="22"/>
          <w:lang w:val="en-US" w:eastAsia="en-US"/>
        </w:rPr>
      </w:pPr>
      <w:r>
        <w:rPr>
          <w:rFonts w:cs="Arial CYR" w:ascii="Verdana" w:hAnsi="Verdana"/>
          <w:sz w:val="28"/>
          <w:szCs w:val="22"/>
          <w:lang w:val="en-US" w:eastAsia="en-US"/>
        </w:rPr>
      </w:r>
    </w:p>
    <w:tbl>
      <w:tblPr>
        <w:tblW w:w="10728" w:type="dxa"/>
        <w:jc w:val="left"/>
        <w:tblInd w:w="-108" w:type="dxa"/>
        <w:tblLayout w:type="fixed"/>
        <w:tblCellMar>
          <w:top w:w="0" w:type="dxa"/>
          <w:left w:w="108" w:type="dxa"/>
          <w:bottom w:w="0" w:type="dxa"/>
          <w:right w:w="108" w:type="dxa"/>
        </w:tblCellMar>
      </w:tblPr>
      <w:tblGrid>
        <w:gridCol w:w="5456"/>
        <w:gridCol w:w="5272"/>
      </w:tblGrid>
      <w:tr>
        <w:trPr/>
        <w:tc>
          <w:tcPr>
            <w:tcW w:w="5456" w:type="dxa"/>
            <w:tcBorders/>
          </w:tcPr>
          <w:p>
            <w:pPr>
              <w:pStyle w:val="Normal"/>
              <w:widowControl w:val="false"/>
              <w:autoSpaceDE w:val="false"/>
              <w:ind w:firstLine="540"/>
              <w:rPr/>
            </w:pPr>
            <w:r>
              <w:rPr>
                <w:rFonts w:cs="Arial CYR" w:ascii="Verdana" w:hAnsi="Verdana"/>
                <w:sz w:val="28"/>
                <w:szCs w:val="22"/>
                <w:lang w:val="de-DE" w:eastAsia="en-US"/>
              </w:rPr>
              <w:t xml:space="preserve">Die Amme hatte die Schuld. – Was half es, dass, als der erste Verdacht entstand, Frau Konsul Friedemann ihr ernstlich zuredete, solches Laster zu unterdrücken? Was half es, dass sie ihr außer dem nahrhaften Bier ein Glas Rotwein täglich verabreichte? Es stellte sich plötzlich heraus, dass dieses Mädchen sich herbeiließ, auch noch den Spiritus zu trinken, der für den Kochapparat verwendet werden sollte, und ehe Ersatz für sie eingetroffen war, ehe man sie hatte fortschicken können, war das Unglück geschehen. Als die Mutter und ihre drei halbwüchsigen Töchter eines Tages von einem Ausgange zurückkehrten, lag der kleine, etwa einen Monat alte Johannes, vom Wickeltische gestürzt, mit einem entsetzlich leisen Wimmern am Boden, während die Amme stumpfsinnig danebenstand.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Der Arzt, der mit einer behutsamen Festigkeit die Glieder des gekrümmten und zuckenden kleinen Wesens prüfte, machte ein sehr, sehr ernstes Gesicht, die drei Töchter standen schluchzend in einem Winkel, und Frau Friedemann in ihrer Herzensangst betete laut. Die arme Frau hatte es noch vor der Geburt des Kindes erleben müssen, dass ihr Gatte, der niederländische Konsul, von einer ebenso plötzlichen wie heftigen Krankheit dahingerafft wurde, und sie war noch zu gebrochen, um überhaupt der Hoffnung fähig zu sein, der kleine Johannes möchte ihr erhalten bleiben. Allein nach zwei Tagen erklärte ihr der Arzt mit einem ermutigenden Händedruck, eine unmittelbare Gefahr sei schlechterdings nicht mehr vorhanden, die leichte Gehirnaffektion, vor allem, sei gänzlich behoben, was man schon an dem Blicke sehen könne, der durchaus nicht mehr den stieren Ausdruck zeige wie anfangs ... Freilich müsse man abwarten, wie im übrigen sich die Sache entwickeln werde, und das Beste hoffen, wie gesagt, das Beste hoff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Das graue Giebelhaus, in dem Johannes Friedemann aufwuchs, lag am nördlichen Tore der alten, kaum mittelgroßen Handelsstadt. Durch die Haustür betrat man eine geräumige, mit Steinfliesen versehene Diele, von der eine Treppe mit weißgemaltem Holzgeländer in die Etagen hinaufführte. Die Tapeten des Wohnzimmers im ersten Stock zeigten verblichene Landschaften, und um den schweren Mahagonitisch mit der dunkelroten Plüschdecke standen steiflehnige Möbel. Hier saß er oft in seiner Kindheit am Fenster, vor dem stets schöne Blumen prangten, auf einem kleinen Schemel zu den Füßen seiner Mutter und lauschte etwa, während er ihren glatten, grauen Scheitel und ihr gutes, sanftmütiges Gesicht betrachtete und den leisen Duft atmete, der immer von ihr ausging, auf eine wundervolle Geschichte. Oder er ließ sich vielleicht das Bild des Vaters zeigen, eines freundlichen Herrn mit grauem Backenbart. Er befand sich im Himmel, sagte die Mutter, und erwartete dort sie alle.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Hinter dem Hause war ein kleiner Garten, in dem man während des Sommers einen guten Teil des Tages zuzubringen pflegte, trotz des süßlichen Dunstes, der von einer nahen Zuckerbrennerei fast immer herüberwehte. Ein alter, knorriger Walnussbaum stand dort, und in seinem Schatten saß der kleine Johannes oft auf einem niedrigen Holzsessel und knackte Nüsse, während Frau Friedemann und die drei nun schon erwachsenen Schwestern in einem Zelt aus grauem Segeltuch beisammen waren. Dei Blick der Mutter aber hob sich oft von ihrer Handarbeit, um mit wehmütiger Freundlichkeit zu dem Kinde hinüberzugleit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Er war nicht schön, der kleine Johannes, und wie er so mit seiner spitzen und hohen Brust, seinem weit ausladenden Rücken und seinen viel zu langen, mageren Armen auf dem Schemel hockte und mit einem behenden Eifer seine Nüsse knackte, bot er einen höchst seltsamen Anblick. Seine Hande und Füße aber waren zartgeformt und schmal, und er hatte große, rehbraune Augen, einen weichgeschnittenen Mund und feines, lichtbraunes Haar. Obgleich sein Gesicht so jämmerlich zwischen den Schultern saß, war es doch beinahe schön zu nenn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Als er sieben Jahre alt war, ward er zur Schule geschickt, und nun vergingen die Jahre einförmig und schnell. Täglich wanderte er, mit der komisch wichtigen Gangart, die Verwachsenen manchmal eigen ist, zwischen den Giebelhäusern und Läden hindurch nach dem alten Schulhaus mit den gotischen Gewölben; und wenn er daheim seine Arbeit getan hatte, las er vielleicht in seinen Büchern mit den schönen, bunten Titelbildern oder beschäftigte sich im Garten, während die Schwestern der kränkelnden Mutter den Hausstand führten. Auch besuchten sie Gesellschaften, denn Friedemanns gehörten zu den ersten Kreisen der Stadt; aber geheiratet hatten sie leider noch nicht, denn ihr Vermögen war nicht eben groß, und sie waren ziemlich häßlich.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Johannes erhielt wohl ebenfalls von seinen Altersgenossen hie und da eine Einladung, aber er hatte nicht viel Freude an dem Verkehr mit ihnen. Er vermochte an ihren Spielen nicht teilzunehmen, und da sie ihm gegenüber eine befangene Zurückhaltung immer bewahrten, so konnte es zu einer Kameradschaft hicht kommen.</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Es kam die Zeit, wo er sie auf dem Schulhofe oft von gewissen Erlebnissen sprechen hörte; aufmerksam und mit großen Augen lauschte er, wie sie von ihren Schwärmereien für dies oder jenes kleine Mädchen redeten, und schwieg dazu. Diese Dinge, sagte er sich, von denen die anderen ersichtlich ganz erfüllt waren, gehörten zu denen, für die er sich nicht eignete, wie Turnen und Ballwerfen. Das machte manchmal ein wenig traurig; am Ende aber war er von jeher daran gewöhnt, für sich zu stehen und die Interessen der anderen nicht zu teil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Dennoch geschah es, dass er – sechzehn Jahre zählte er damals – zu einem gleichalterigen Mädchen eine plötzliche Neigung fasste. Sie war die Schwester eines seiner Klassengenossen, ein blondes, ausgelassen fröhliches Geschöpf, und bei ihrem Bruder lernte er sie kennen. Er empfand eine seltsame Beklommenheit in ihrer Nähe, und die befangene und künstlich freundliche Art, mit der auch sie ihn behandelte, erfüllte ihn mit tiefer Traurigkeit. Als er eines Sommernachmittags einsam vor der Stadt auf dem Walle spazieren ging, vernahm er hinter einem Jasminstrauch ein Flüstern und lauschte vorsichtig zwischen den Zweigen hindurch. Auf der Bank, die dort stand, saß jenes Mädchen neben einem langen, rotköpfigen Jungen, den er sehr wohl kannte; er hatte den Arm um sie gelegt und drückte einen Kuß auf ihre Lippen, den sie kichernd erwiderte. Als Johannes Friedemann dies gesehen hatte, machte er kehrt und ging leise von dann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Sein Kopf saß tiefer als je zwischen den Schultern, seine Hände zitterten, und ein scharfer, drängender Schmerz stieg ihm aus der Brust deft Hals hinauf. Aber er würgte ihn hinunter und richtete sich entschlossen auf, so gut er das vermochte. ,Gut', sagte er zu sich, ,das ist zu Ende. Ich will mich niemals wieder um dies alles bekümmern. Den anderen gewährt es Glück und Freude, mir aber vermag es immer nur Gram und Leid zu bringen. Ich bin fertig damit. Es ist für mich abgetan. Nie wieder.' –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Der Entschluss tat ihm wohl. Er verzichtete, verzichtete auf immer. Er ging nach Hause und nahm ein Buch zur Hand oder spielte Violine, was er trotz seiner verwachsenen Brust erlernt hatte.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Mit siebenzehn Jahren verließ er die Schule, um Kaufmann zu werden, wie in seinen Kreisen alle Welt es war, und trat in das große Holzgeschäft des Herrft Schlievogt, unteft am Fluss, als Lehrling ein. Man behandelte ihn mit Nachsicht, er seinerseits war freundlich und entgegenkommend, und friedlich und geregelt verging die Zeit. In seinem einundzwanzigsten Lebensjahre aber starb nach langem Leiden seine Mutter.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Das war ein großer Schmerz für Johannes Friedemann, den er sich lange bewahrte. Er genoss ihn, diesen Schmerz, er gab sich ihm hin, wie man sich einem großen Glücke hingibt, er pflegte ihn mit tausend Kindheitserinnerungen und beutete ihn aus als sein erstes starkes Erlebnis.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Ist nicht das Leben an sich etwas Gutes, gleichviel, ob es sich nun so für uns gestaltet, dass man es “glücklich” nennt? Johannes Friedemann fühlte das, und er liebte das Leben. Niemand versteht, mit welcher innigen Sorgfalt er, der auf das größte Glück, das es uns zu bieten vermag, Verzicht geleistet hatte, die Freuden, die ihm zugänglich waren, zu genießen wusste. Ein Spaziergang zur Frühlingszeit draußen in den Anlagen vor der Stadt, der Duft einer Blume, der Gesang eines Vogels – konnte man für solche Dinge nicht dankbar sein? Und dass zur Genussfähigkelt Bildung gehört, ja, dass Bildung immer nur gleich Genussfähigkeit ist – auch das verstand er: und er bildete sich. Er liebte die Musik und besuchte alle Konzerte, die etwa in der Stadt veranstaltet wurden. Er selbst spielte allmählich, obgleich er sich ungemein merkwürdig dabei ausnahm, die Geige nicht übel und freute sich an jedem schönen und weichen Ton, der ihm gelang. Auch hatte er sich durch viele Lektüre mit der Zeit einen literarischen Geschmack angeeignet, den er wohl in der Stadt mit niemandem teilte. Er war unterrichtet über die neueren Erscheinungen des In- und Auslandes, er wusste den rhythmischen Reiz eines Gedichtes auszukosten, die intime Stimmung einer fein geschriebenen Novelle auf sich wirken zu lassen … oh! man konnte beinahe sagen, dass er ein Epikureer war. </w:t>
            </w:r>
          </w:p>
          <w:p>
            <w:pPr>
              <w:pStyle w:val="Normal"/>
              <w:widowControl w:val="false"/>
              <w:autoSpaceDE w:val="false"/>
              <w:ind w:firstLine="540"/>
              <w:rPr/>
            </w:pPr>
            <w:r>
              <w:rPr>
                <w:rFonts w:cs="Arial CYR" w:ascii="Verdana" w:hAnsi="Verdana"/>
                <w:sz w:val="28"/>
                <w:szCs w:val="22"/>
                <w:lang w:val="de-DE" w:eastAsia="en-US"/>
              </w:rPr>
              <w:t xml:space="preserve">Er lernte begreifen, dass alles genießenswert, und dass es beinahe töricht ist, zwischen glücklichen und unglücklichen Erlebnissen zu unterscheiden: Er nahm alle seine Empfinungen und Stimmungen bereitwilligst auf und pflegte sie, die trüben so gut wie die heiteren: auch die unerfüllten Wünsche – die </w:t>
            </w:r>
            <w:r>
              <w:rPr>
                <w:rFonts w:cs="Arial CYR" w:ascii="Verdana" w:hAnsi="Verdana"/>
                <w:i/>
                <w:sz w:val="28"/>
                <w:szCs w:val="22"/>
                <w:lang w:val="de-DE" w:eastAsia="en-US"/>
              </w:rPr>
              <w:t>Sehnsucht</w:t>
            </w:r>
            <w:r>
              <w:rPr>
                <w:rFonts w:cs="Arial CYR" w:ascii="Verdana" w:hAnsi="Verdana"/>
                <w:sz w:val="28"/>
                <w:szCs w:val="22"/>
                <w:lang w:val="de-DE" w:eastAsia="en-US"/>
              </w:rPr>
              <w:t xml:space="preserve">. Er liebte sie um ihrer selbst willen und sagte sich, dass mit der Erfüllung das Beste vorbei sein würde.. Ist das süße, schmerzliche, vage Sehnen und Hoffen stiller Frühlingsabende nicht genussreicher als alle Erfüllungen, die der Sommer zu bringen vemöchte? – Ja, er war ein Epikureer, der kleine Herr Friedeman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Das wussten die Leute wohl nicht, die ihn auf der Straße mit jener mitleidig freundlichen Art begrüßten, an die er von jeher gewöhnt war. Sie wussten nicht, dass dieser unglückliche Krüppel, der da mit seiner putzigen Wichtigkeit in hellem Überzieher und blankem Zylinder – er war seltsamerweise ein wenig eitel – durch die Straßen marschierte, das Leben zärtlich liebte, das ihm sanft dahinfloss, ohne große Affekte, aber erfüllt von einem stillen und zarten Glück, das er sich zu schaffen wusste.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Die Hauptneigung aber des Herrn Friedemann, seine eigentliche Leidenschaft, war das Theater. Er besaß ein ungemein starkes dramatisches Empfinden, und bei einer wuchtigen Bühnenwirkung, der Katastrophe eines Trauerspiels, konnte sein ganzer kleiner Körper ins Zittern geraten. Er hatte auf dem ersten Range des Stadttheaters seinen bestimmten Platz, den er mit Regelmäßigkeit besuchte, und hin und wieder begleiteten ihn seine drei Schwestern dorthin. Sie führten seit dem Tode der Mutter sich und ihrem Bruder allein die Wirtschaft in dem alten Hause, in dessen Besitz sie sich mit ihm teilt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Verheirateit waren sie leider noch immer nicht; aber sie waren längst in einem Alter, in dem man sich bescheidet, denn Friederike, die Älteste, hatte siebzehn Jahre vor Herrn Friedemann voraus. Sie und ihre Schwester Henriette waren ein wenig zu lang und dünn, während Pfiffi, die Jüngste, allzu klein und beleibt erschien. Letztere übrigens hatte eine drollige Art, sich bei jedem Worte zu schütteln und Feuchtigkeit dabei in die Mundwinkel zu bekommen. </w:t>
            </w:r>
          </w:p>
          <w:p>
            <w:pPr>
              <w:pStyle w:val="Normal"/>
              <w:widowControl w:val="false"/>
              <w:autoSpaceDE w:val="false"/>
              <w:ind w:firstLine="540"/>
              <w:rPr/>
            </w:pPr>
            <w:r>
              <w:rPr>
                <w:rFonts w:cs="Arial CYR" w:ascii="Verdana" w:hAnsi="Verdana"/>
                <w:sz w:val="28"/>
                <w:szCs w:val="22"/>
                <w:lang w:val="de-DE" w:eastAsia="en-US"/>
              </w:rPr>
              <w:t xml:space="preserve">Der kleine Herr Friedemann kümmerte sich nicht viel um die drei Mädchen; sie aber hielten treu zusammen und waren stets einer Meinung. Besonders wenn eine Verlobung in ihrer Bekanntschaft sich ereignete, betonten sie einstimmig, dass dies ja </w:t>
            </w:r>
            <w:r>
              <w:rPr>
                <w:rFonts w:cs="Arial CYR" w:ascii="Verdana" w:hAnsi="Verdana"/>
                <w:i/>
                <w:sz w:val="28"/>
                <w:szCs w:val="22"/>
                <w:lang w:val="de-DE" w:eastAsia="en-US"/>
              </w:rPr>
              <w:t>sehr</w:t>
            </w:r>
            <w:r>
              <w:rPr>
                <w:rFonts w:cs="Arial CYR" w:ascii="Verdana" w:hAnsi="Verdana"/>
                <w:sz w:val="28"/>
                <w:szCs w:val="22"/>
                <w:lang w:val="de-DE" w:eastAsia="en-US"/>
              </w:rPr>
              <w:t xml:space="preserve"> erfreulich sei.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Ihr Bruder fuhr fort, bei ihnen zu wohnen, auch als er die Holzhandlung des Herrn Schlievogt verließ und sich selbständig machte, indem er irgendein kleines Geschäft übernahm, eine Agentur oder dergleichen, was nicht allzu viel Arbeit in Anspruch nahm. Er hatte ein paar Parterreräumlichkeiten des Hauses inne, damit er nur zu den Mahlzeiten die Treppe hinaufzusteigen brauchte, denn hin und wieder litt er ein wenig an Asthma. –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An seinem dreißigsten Geburtstage, einem hellen und warmen Junitage, saß er nach dem Mittagessen in dem grauen Gartenzelt mit einer neuen Nackenrolle, die Henriette ihm gearbeitet hatte, einer guten Zigarre im Munde und einem guten Buche in der Hand. Dann und wann hielt er das letztere beiseite, horchte auf das yergnügte Zwitschern von Sperlingen, die in dem alten Nussbaum saßen, und blickte auf den sauberen Kiesweg, der zum Hause führte, und auf den Rasenplatz mit den bunten Beet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Der kleine Herr Friedemann trug keinen Bart, und sein Gesicht hatte sich fast gar nicht verändert; nur dass die Züge ein wenig schärfer geworden waren. Sein feines, lichtbraunes Haar trug er seitwärts glatt gescheitelt.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Als er einmal das Buch ganz auf die Knie herabsinken ließ und hinauf in den blauen, sonnigen Himmel blinzelte, sagte er zu sich: ,Das wären nun dreißig Jahre. Nun kommen vielleicht noch zehn oder auch noch zwanzig, Gott weiß es. Sie werden still und geräuschlos daherkommen und vorüberziehen wie die verflossenen, und ich erwarte sie mit Seelenfrieden.' –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Im Juli desselben Jahres ereignete sich jener Wechsel in der Bezirkskommandantur, der alle Welt in Erregung versetzte. Der beleibte, joviale Herr, der lange Jahre hindurch diesen Posten innegehabt hatte, war in den gesellschaftlichen Kreisen sehr beliebt gewesen, und man sah ihn ungern scheiden. Gott weiß, infolge welches Umstandes nun ausgemacht Herr von Rinnlingen aus der Hauptstadt hierher gelangte. Der Tausch schien übrigens nicht übel zu sein, denn der neue Oberstleutnant, der verheiratet, aber kinderlos war, mietete in der südlichen Vorstadt eine sehr geräumige Villa, woraus man schloss, dass er ein Haus zu machen gedachte. Jedenfalls wurde das Gerücht, er sei ganz außerordentlich vermögend, auch dadurch bestätigt, dass er vier Dienstboten, fünf Reit- und Wagenpferde, einen Landauer und einen leichten Jagdwagen mit sich brachte.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Die Herrschaften begannen bald nach ihrer Ankunft bei den angesehenen Familien Besuche zu machen, upd ihr Name war in aller Munde; das Hauptinteresse aber nahm schlechterdings nicht Herr von Rinnlingen selbst in Atlspruch, sondern seine Gattin. Die Herren waren verblüfft und hatten vorderhand noch kein Urteil; die Damen aber waren geradeheraus nicht einverstanden mit dem Sein und Wesen Gerdas von Rinnling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Dass man die hauptstädtische Luft verspürt", äußerte sich Frau Rechtsanwalt Hagenström gesprächsweise gegen Henriette Friedemann, "nun, das ist natürlich. Sie raucht, sie reitet – einverstanden! Aber ihr Benehmen ist nicht nur frei, es ist burschikos, und auch das ist noch nicht das rechte Wort … Sehen Sie, sie ist durchaus nicht häßlich, man könnte sie sogar hübsch finden: und dennoch entbehrt sie jedes weiblichen Reizes, und ihrem Blick, ihrem Lachen, ihren Bewegungen fehlt alles, was Männer lieben. Sie ist nicht kokett, und ich bin, Gott weiß es, die letzte, die das nicht lobenswert fände; aber darf eine so junge Frau – sie ist vierundzwanzig Jahre alt – die natürliche anmutige Anziehungskraft ... vollkommen vermissen lassen? Liebste, ich bin nicht zungenfertig, aber ich weiß, was ich meine. Unsere Herren sind jetzt noch wie vor den Kopf geschlagen: Sie werden sehen, dass sie sich nach ein paar Wochen gänzlich degoutiert von ihr abwend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Nun", sagte Fräulein Friedemann, "sie ist ja vortrefflich versorgt."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r>
          </w:p>
          <w:p>
            <w:pPr>
              <w:pStyle w:val="Normal"/>
              <w:widowControl w:val="false"/>
              <w:autoSpaceDE w:val="false"/>
              <w:ind w:firstLine="540"/>
              <w:rPr/>
            </w:pPr>
            <w:r>
              <w:rPr>
                <w:rFonts w:cs="Arial CYR" w:ascii="Verdana" w:hAnsi="Verdana"/>
                <w:sz w:val="28"/>
                <w:szCs w:val="22"/>
                <w:lang w:val="de-DE" w:eastAsia="en-US"/>
              </w:rPr>
              <w:t xml:space="preserve">"Ja, ihr Mann!" rief Frau Hagenström. "Wie behandelt sie ihn? Sie sollten es sehen! Sie werden es sehen! Ich bin die erste, die darauf besteht, dass eine verheiratete Frau gegen das andere Geschlecht bis zu einem gewissen Grade abweisend zu sein hat. Wie aber benimmt sie sich gegen ihren eigenen Mann? Sie hat eine Art, ihn eiskalt anzusehen und mit einer mitleidigen Betonung ,Lieber Freund' zu ihm zu sagen, die mich empört! Denn man muss </w:t>
            </w:r>
            <w:r>
              <w:rPr>
                <w:rFonts w:cs="Arial CYR" w:ascii="Verdana" w:hAnsi="Verdana"/>
                <w:i/>
                <w:sz w:val="28"/>
                <w:szCs w:val="22"/>
                <w:lang w:val="de-DE" w:eastAsia="en-US"/>
              </w:rPr>
              <w:t>ihn</w:t>
            </w:r>
            <w:r>
              <w:rPr>
                <w:rFonts w:cs="Arial CYR" w:ascii="Verdana" w:hAnsi="Verdana"/>
                <w:sz w:val="28"/>
                <w:szCs w:val="22"/>
                <w:lang w:val="de-DE" w:eastAsia="en-US"/>
              </w:rPr>
              <w:t xml:space="preserve"> dabei sehen – korrekt; stramm, ritterlich, ein prächtig konservierter Vierziger, ein glänzender Offizier! Vier Jahre sind sie verheiratet ... Liebste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Der Ort, an dem es dem kleinen Herrn Friedemann zum ersten Male vergönnt war, Frau von Rinnlingen zu erblicken, war die Hauptstraße, an der fast ausschließlich Geschäftshäuser lagen, und diese Begegnung ereignete sich um die Mittagszeit, als er soeben von der Börse kam, wo er ein Wörtchen mitgeredet hatte.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Er spazierte, winzig und wichtig, neben dem Großkaufmann Stephens, einem ungewöhnlich großen und vierschrötigen Herrn mit rundgeschnittenem Backenbart und furchtbar dicken Augenbrauen. Beide trugen Zylinder und hatten wegen der großen Wärme die Überzieher geöffnet. Sie sprachen über Politik, wobei sie taktmäßig ihre Spazierstöcke auf das Trottoir stießen; als sie aber etwa bis zur Mitte der Straße gekommen waren, sagte plötzlich der Großkaufmann Stephens: "Der Teufel hole mich,wenn dort nicht die Rinnlingen dahergefahren kommt."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Nun, das trifft sich gut", sagte Herr Friedemann mit seiner hohen und etwas scharfen Stimme und blickte erwartungsvoll geradeaus. "Ich habe sie nämlich noch immer nicht zu Gesichte bekommen. Da haben wir den gelben Wagen."</w:t>
            </w:r>
          </w:p>
          <w:p>
            <w:pPr>
              <w:pStyle w:val="Normal"/>
              <w:widowControl w:val="false"/>
              <w:autoSpaceDE w:val="false"/>
              <w:ind w:firstLine="540"/>
              <w:rPr>
                <w:rFonts w:ascii="Verdana" w:hAnsi="Verdana" w:cs="Arial CYR"/>
                <w:sz w:val="28"/>
                <w:szCs w:val="22"/>
                <w:lang w:val="en-US" w:eastAsia="en-US"/>
              </w:rPr>
            </w:pPr>
            <w:r>
              <w:rPr>
                <w:rFonts w:cs="Arial CYR" w:ascii="Verdana" w:hAnsi="Verdana"/>
                <w:sz w:val="28"/>
                <w:szCs w:val="22"/>
                <w:lang w:val="en-US" w:eastAsia="en-US"/>
              </w:rPr>
            </w:r>
          </w:p>
          <w:p>
            <w:pPr>
              <w:pStyle w:val="Normal"/>
              <w:widowControl w:val="false"/>
              <w:autoSpaceDE w:val="false"/>
              <w:ind w:firstLine="540"/>
              <w:rPr>
                <w:rFonts w:ascii="Verdana" w:hAnsi="Verdana" w:cs="Arial CYR"/>
                <w:sz w:val="28"/>
                <w:szCs w:val="22"/>
                <w:lang w:val="en-US" w:eastAsia="en-US"/>
              </w:rPr>
            </w:pPr>
            <w:r>
              <w:rPr>
                <w:rFonts w:cs="Arial CYR" w:ascii="Verdana" w:hAnsi="Verdana"/>
                <w:sz w:val="28"/>
                <w:szCs w:val="22"/>
                <w:lang w:val="en-US" w:eastAsia="en-US"/>
              </w:rPr>
            </w:r>
          </w:p>
          <w:p>
            <w:pPr>
              <w:pStyle w:val="Normal"/>
              <w:widowControl w:val="false"/>
              <w:autoSpaceDE w:val="false"/>
              <w:ind w:firstLine="540"/>
              <w:rPr>
                <w:rFonts w:ascii="Verdana" w:hAnsi="Verdana" w:cs="Arial CYR"/>
                <w:sz w:val="28"/>
                <w:szCs w:val="22"/>
                <w:lang w:val="en-US" w:eastAsia="en-US"/>
              </w:rPr>
            </w:pPr>
            <w:r>
              <w:rPr>
                <w:rFonts w:cs="Arial CYR" w:ascii="Verdana" w:hAnsi="Verdana"/>
                <w:sz w:val="28"/>
                <w:szCs w:val="22"/>
                <w:lang w:val="en-US" w:eastAsia="en-US"/>
              </w:rPr>
            </w:r>
          </w:p>
          <w:p>
            <w:pPr>
              <w:pStyle w:val="Normal"/>
              <w:widowControl w:val="false"/>
              <w:autoSpaceDE w:val="false"/>
              <w:ind w:firstLine="540"/>
              <w:rPr>
                <w:rFonts w:ascii="Verdana" w:hAnsi="Verdana" w:cs="Arial CYR"/>
                <w:sz w:val="28"/>
                <w:szCs w:val="22"/>
                <w:lang w:val="en-US" w:eastAsia="en-US"/>
              </w:rPr>
            </w:pPr>
            <w:r>
              <w:rPr>
                <w:rFonts w:cs="Arial CYR" w:ascii="Verdana" w:hAnsi="Verdana"/>
                <w:sz w:val="28"/>
                <w:szCs w:val="22"/>
                <w:lang w:val="en-US" w:eastAsia="en-US"/>
              </w:rPr>
            </w:r>
          </w:p>
          <w:p>
            <w:pPr>
              <w:pStyle w:val="Normal"/>
              <w:widowControl w:val="false"/>
              <w:autoSpaceDE w:val="false"/>
              <w:ind w:firstLine="540"/>
              <w:rPr>
                <w:rFonts w:ascii="Verdana" w:hAnsi="Verdana" w:cs="Arial CYR"/>
                <w:sz w:val="28"/>
                <w:szCs w:val="22"/>
                <w:lang w:val="en-US" w:eastAsia="en-US"/>
              </w:rPr>
            </w:pPr>
            <w:r>
              <w:rPr>
                <w:rFonts w:cs="Arial CYR" w:ascii="Verdana" w:hAnsi="Verdana"/>
                <w:sz w:val="28"/>
                <w:szCs w:val="22"/>
                <w:lang w:val="en-US" w:eastAsia="en-US"/>
              </w:rPr>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In der Tat war es der gelbe Jagdwagen, den Frau von Rinnlingen heute benutzte, und sie lenkte die beiden schlanken Pferde in eigener Person, während der Diener mit verschränkten Armen hinter ihr saß. Sie trug eine weite, ganz helle Jacke, und auch der Rock war hell. Upter dem kleinen, runden Strohhut mit braunem Lederbande quoll das rotblonde Haar hervor, das über die Ohren frisiert war und als ein dicker Knoten tief in den Nacken fiel. Die Hautfarbe ihres ovalen Gesichtes war mattweiß, und in den Winkeln ihrer ungewöhnlich nahe beieinanderliegenden braunen Augen lagerten bläuliche Schatten. Über ihrer kurzen, aber recht fein geschnittenen Nase saß ein kleiner Sattel von Sommersprossen, was sie gut kleidete; ob aber ihr Mund schön war, konnte man nicht erkennen, denn sie schob unaufhörlich die Unterlippe vor und wieder zurück, indem sie sie an der Oberlippe scheuerte.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Großkaufmann Stephens grüßte außerordentlich ehrerbietig, als der Wagen herangekommen war, und auch der kleine Herr Friedemann lüftete seinen Hut, wobei er Frau von Rinnlingen groß und aufmerksam ansah. Sie senkte ihre Peitsche, nickte leicht mit dem Kopfe und fuhr langsam vorüber, indem sie rechts und links die Häuser und Schaufenster betrachtete.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Nach ein paar Schritten sagte der Großkaufman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Sie hat eine Spazierfahrt gemacht und fährt nun nach Haus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Der kleine Herr Friedemann antwortete nicht, sondem blickte vor sich nieder auf das Pflaster. Dann sah er plötzlich den Großkaufmann an und fragt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Wie meinten Si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Und Herr. Stephens wiederholte seine scharfsinnige Bemerkung.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Drei Tage später kam Johannies Friedemann um zwölf Uhr mittags von seinem regelmäßigen Spaziergange nach Hause. Um halb ein Uhr wurde zu Mittag gespeist, und er wollte gerade noch für eine halbe Stunde in sein "Bureau" gehen, das gleich rechts neben der Haustür lag, als das Dienstmädchen über die Diele kam und zu ihm sagt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Es ist Besuch da, Herr Fnedemann."</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Bei mir?" fragte er.</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Nein, oben, bei den Damen."</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Wer denn?"</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Herr und Frau Oberstleutnant von Rinnlingen."</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Oh", sagte Herr friedemann, "da will ich doch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Und er ging die Treppe hinauf. Oben schritt er über den Vorplatz, und er hatte schon den Griff der hohen, weißen Tür in der Hand, die zum "Landschaftszimmer" führte, als er plötzlich innehielt, einen Schritt zurücktrat, kehrtmachte und langsam wieder davonging, wie er gekommen war. Und obgleich er vollkommen allein war, sagte er ganz laut vor sich hin:</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Nein. Lieber nicht.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Er ging hinunter in sein "Bureau", setzte sich an den Schreibtisch und nahm die Zeitung zur Hand. Nach einer Minute aber ließ er sie wieder sinken und blickte seitwärts zum Fenster hinaus. So blieb er sitzen, bis das Mädchen kam und meldete, dass angerichtet sei; dann begab er sich hinauf ins Speisezimmer, wo die Schwestern schon seiner warteten, und nahm auf seinem Stuhle Platz, auf dem drei Notenbücher lagen.</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Henriette, welche die Suppe auffüllte, sagt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Weißt du, Johannes, wer hier war?"</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Nun?" fragte er.</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Die neuen Oberstleutnants."</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Ja, so? Das ist liebenswürdig."</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Ja", sagte Pfiffi und bekam Flüssigkeit in die Mundwinkel, "ich finde, dass beide durchaus angenehme Menschen sind."</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Jedenfalls", sagte Friederike, "dürfen wir mit unserem Gegenbesuch nicht zögern. Ich schlage vor, dass wir übermorgen gehen, Sonntag."</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Sonntag", sagten Henriette und Pfiffi.</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Du wirst doch mit uns gehen, Johannes?" fragte Friederik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Selbstredend!" sagte Pfiffi und schüttelte sich. Herr Friedemann hatte die Frage ganz überhört und aß mit einer stillen und ängstlichen Miene seine Suppe. Es war, als ob er irgendwohin horchte; auf irgendein unheimliches Geräusch.</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Am folgenden Abend gab man im Stadttheater den "Lohengrin", und alle gebildeten Leute waren anwesend. Der kleine Raum war besetzt von oben bis unten und erfüllt von summendem Geräusch, Gasgeruch und Parfüms. Alle Augengläser aber, im Parkett wie auf den Rängen, richteten sich auf Loge 13, gleich rechts neben der Bühne, denn dort waren heute zum ersten Male Herr von Rinnlingen nebst Frau erschienen, und man hatte Gelegenheit, das Paar einmal gründlich zu mustern. Als der kleine Herr Friedemann in tadellosem schwarzen Anzug mit glänzend weißem, spitz hervorstehendem Hemdeinsatz seine Loge – Loge 13 – betrat, zuckte er in der Tür zuruck, wobei er eine Bewegung mit der Hand nach der Stirn machte und seine Nasenflügel sich einen Augenblick krampfhaft öffneten. Dann aber ließ er sich auf seinem Sessel nieder, dem Platze links von Frau von Rinnling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Sie blickte ihn, währender sich setzte, eine Weile aufmerksam an, indem sie die Unterlippe vorschob, und wandte sich dann, um mit ihrem Gatten, der hinter ihr stand, ein paar Worte zu wechseln. Es, war ein großer, breiter Herr mit aufgebürstetem Schnurrbart und einem braunen, gutmütigen Gesicht.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Als die Ouvertüre begann und Frau von Rinnlingen sich über die Brüstung beugte, ließ Herr Friedemann einen raschen, hastigen Seitenblick über sie hingleiten. Sie trug eine helle Gesellschaftstoilette und war, als die einzige der anwesenden Damen, sogar ein wenig dekolletiert. Ihre Ärmel waren sehr weit und bauschig, und die weißen Handschuhe reichten bis an die Ellenbogen. Ihre Gestalt hatte heute etwas Üppiges, was neulich, als sie die weite Jacke trug, nicht bemerkbar gewesen war; ihr Busen hob und senkte sich voll und langsam, und der Knoten des rotblonden Haares fiel tief und schwer in den Nack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Herr Friedemann war bleich, viel bleicher als gewöhnlich, und unter dem glattgescheitelten braunen Haar standen kleine Tropfen auf seiner Stirn. Frau von Rinnlingen hatte von ihrem linken Arm, der auf dem roten Sammet der Brüstung lag; den Handschuh gestreift, und diesen runden, mattweißen Arm, der wie die schmucklose Hand von ganz blassblauem Geäder durchzogen war, sah er immer; das war nicht zu äpder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Die Geigen sangen, die Posaunen schmetterten darein, Telramund fiel, im Orchester herrschte allgemeiner Jubel, und der kleine Herr Friedemann saß unbeweglich, blass und still, den Kopf tief zwischen den Schultern, einen Zeigefinger am Munde und die andere Hand im Aufschlage seines Rockes.</w:t>
            </w:r>
          </w:p>
          <w:p>
            <w:pPr>
              <w:pStyle w:val="Normal"/>
              <w:widowControl w:val="false"/>
              <w:autoSpaceDE w:val="false"/>
              <w:ind w:firstLine="540"/>
              <w:rPr>
                <w:rFonts w:ascii="Verdana" w:hAnsi="Verdana" w:cs="Arial CYR"/>
                <w:sz w:val="28"/>
                <w:szCs w:val="22"/>
                <w:lang w:val="en-US" w:eastAsia="en-US"/>
              </w:rPr>
            </w:pPr>
            <w:r>
              <w:rPr>
                <w:rFonts w:cs="Arial CYR" w:ascii="Verdana" w:hAnsi="Verdana"/>
                <w:sz w:val="28"/>
                <w:szCs w:val="22"/>
                <w:lang w:val="en-US" w:eastAsia="en-US"/>
              </w:rPr>
            </w:r>
          </w:p>
          <w:p>
            <w:pPr>
              <w:pStyle w:val="Normal"/>
              <w:widowControl w:val="false"/>
              <w:autoSpaceDE w:val="false"/>
              <w:ind w:firstLine="540"/>
              <w:rPr>
                <w:rFonts w:ascii="Verdana" w:hAnsi="Verdana" w:cs="Arial CYR"/>
                <w:sz w:val="28"/>
                <w:szCs w:val="22"/>
                <w:lang w:val="en-US" w:eastAsia="en-US"/>
              </w:rPr>
            </w:pPr>
            <w:r>
              <w:rPr>
                <w:rFonts w:cs="Arial CYR" w:ascii="Verdana" w:hAnsi="Verdana"/>
                <w:sz w:val="28"/>
                <w:szCs w:val="22"/>
                <w:lang w:val="en-US" w:eastAsia="en-US"/>
              </w:rPr>
            </w:r>
          </w:p>
          <w:p>
            <w:pPr>
              <w:pStyle w:val="Normal"/>
              <w:widowControl w:val="false"/>
              <w:autoSpaceDE w:val="false"/>
              <w:ind w:firstLine="540"/>
              <w:rPr>
                <w:rFonts w:ascii="Verdana" w:hAnsi="Verdana" w:cs="Arial CYR"/>
                <w:sz w:val="28"/>
                <w:szCs w:val="22"/>
                <w:lang w:val="en-US" w:eastAsia="en-US"/>
              </w:rPr>
            </w:pPr>
            <w:r>
              <w:rPr>
                <w:rFonts w:cs="Arial CYR" w:ascii="Verdana" w:hAnsi="Verdana"/>
                <w:sz w:val="28"/>
                <w:szCs w:val="22"/>
                <w:lang w:val="en-US" w:eastAsia="en-US"/>
              </w:rPr>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Während der Vorhang fiel, erhob sich Frau von Rinnlingen, um mit ihrem Gatten die Loge zu verlassen. Herr Friedemann sah es, ohne hinzublicken, fuhr mit seinem Taschentuch leicht über die Stirn, stand plötzlich auf, ging bis an die Tür, die auf den Korridor führte, kehrte wieder um, setzte sich an seinen Platz und verharrte dort regungslos in der Stellung, die er vorher innegehabt hatte.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Als das Klingelzeichen erscholl und seine Nachbarn wieder eintraten, fühlte er, dass Frau von Rinnlingens Augen auf ihm ruhten, und ohne es zu wollen, erhob er den Kopf nach ihr. Als ihre Blicke sich trafen, sah sie durchaus nicht beiseite, sondern fuhr fort, ihn ohne eine Spur von Verlegenheit aufmerksam zu betrachten, bis er selbst, bezwungen und gedemütigt, die Augen niederschlug. Er ward noch bleicher dabei, und ein seltsamer, süßlich beizender Zorn stieg in ihm auf ... Die Musik begann.</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Gegen Ende dieses Aufzuges geschah es, dass Frau von Rinnlingen sich ihren Fächer entgleiten ließ und dass derselbe neben Herrn Friedemann zu Boden fiel. Beide bückten sich gleichzeitig, aber sie ergriff ihn selbst und sagte mit einem Lächeln, das spöttisch war: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Ich dank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Ihre Köpfe waren ganz dicht beieinander gewesen, und er hatte einen Augenblick den warmen Duft ihrer Brust atmen müssen. Sein Gesicht war verzerrt, sein ganzer Körper zog sich zusammen, und sein Herz klopfte so gräßlich schwer und wuchtig, dass ihm der Atem verging. Er saß noch eine halbe Minute, dann schob er den Sessel zurück, stand leise auf und ging leise hinaus.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Er ging, gefolgt von den Klängen der Musik; über den Korridor, ließ sich an der Garderobe seinen Zylinder, seinen hellen Überzieher und seinen Stock geben und schritt die Treppe hinab auf die Straße.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Es war ein warmer, stiller Abend. Im Lichte der Gaslaternen standen die grauen Giebelhäuser schweigend gegen den Himmel, an dem die Sterne hell und milde glänzten. Die Schritte der wenigen Menschen, die Herrn Friedemann begegneten, hallten auf dem Trottoir. Jemand grüßte ihn, aber er sah es nicht; er hielt den Kopf tief gesenkt, und seine hohe, spitze Brust zitterte, so schwer atmete er. Dann und wann sagte er leise vor sich hi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Mein Gott! Mein Gott!"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Er sah mit einem entsetzten und angstvollen Blick in sich hinein, wie sein Empfinden, das er so sanft gepflegt, so milde und klug stets behandelt hatte, nun emporgerissen war, aufgewirbelt, zerwühlt ... Und plötzlich, ganz überwältigt, in einem Zustand von Schwindel, Trunkenheit, Sehnsucht und Qual, lehnte er sich gegen einen Laternenpfahl und flüsterte bebend: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Gerda!"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Alles blieb still. Weit und breit war in diesem Augenblick kein Mensch zu sehen. Der kleine Herr Friedemann raffte sich auf und schritt weiter. Er war die Straße hinaufgegangen, in der das Theater lag und die ziemlich steil zum Flusse hinunterlief, und verfolgte nun die Hauptstraße nach Norden, seiner Wohnung zu ...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Wie sie ihn angesehen hatte! Wie? Sie hatte ihn gezwungen, die Augen niederzuschlagen? Sie hatte ihn mit ihrem Blick gedemütigt? War sie nicht eine Frau und er ein Mann? Und hatten ihre seltsamen braunen Augen nicht förmlich dabei vor Freude gezittert?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Er fühlte wieder diesen ohnmächtigen, wollüstigen Hass in sich aufsteigen, aber dann dachte er an jenen Augenblick, wo ihr Kopf den seinen berührt, wo er den Duft ihres Körpers eingeatmet hatte, und er blieb zum zweiten Male stehen, beugte den verwachsenen Oberkörper zurück, zog die Luft durch die Zähne ein und murmelte dann abermals völlig ratlos, verrzweifelt, außer sich: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Mein Gott! Mein Gott!"</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Und wieder schritt er mechanisch weiter, langsam, durch die schwüle Abendluft, durch die menschenleeren, hallenden Straßen, bis er vor seiner Wohnung stand. Auf der Diele verweilte er einen Augenblick und sog den kühlen, kellerigen Geruch ein, der dort herrschte; dann trat er in sein "Bureau".</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Er setzte sich an den Schreibtisch am offenen Fenster und starrte geradeaus auf eine große, gelbe Rose, die jemand ihm dort ins Wasserglas gestellt hatte. Er nahm sie und atmete mit geschlossenen Augen ihren Duft; aber dann schob er sie mit einer müden und traurigen Gebärde beiseite. Nein, nein, das war zu Ende! Was war ihm noch solcher Duft? Was war ihm noch alles, was bis jetzt sein "Glück" ausgemacht hatte? ...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Er wandte sich zur Seite und blickte auf die stille Straße hinaus. Dann und wann klangen Schritte auf und hallten vorüber. Die Sterne standen und glitzerten. Wie todmüde und schwach er wurde! Sein Kopf war so leer: und seine Verzweiflung begann in eine große, sanfte Wehmut sich aufzulösen. Ein paar Gedichtzeilen flatterten ihm durch den Sinn, die Lohengrinmusik klang ihm wieder in den Ohren, er sah noch einmal Frau von Rinnlingens Gestalt vor sich, ihren weißen Arm auf dem roten Sammet, und dann verfiel er in einen schweren, fieberdumpfen Schlaf.</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Oft war er dicht am Erwachen, aber er fürchtete sich davor und versank jedesmal aufs neue in Bewusstlosigkeit. Als es aber völlig hell geworden war, schlug er die Augen auf und sah mit einem großen, schmerzlichen Blick um sich. Alles stand ihm klar vor der Seele; es war, als sei sein Leiden durch den Schlaf gar nicht unterbrochen word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Sein Kopf war dumpf, und die Augen brannten ihm; als er sich aber gewaschen und die Stirn mit Eau de Cologne benetzt hatte, fühlte er sich wohler und setzte sich still wieder, an seinen Platz am Fenster, das offengeblieben war. Es war noch ganz früh am Tage, etwa um fünf Uhr. Dann und wann ging ein Bäckerjunge vorüber, sonst war niemand zu sehen. Gegenüber waren noch alle Rouleaus geschlossen. Aber die Vögel zwitscherten, und der Himmel war leuchtend blau. Es war ein wunderschöner Sonntagmorg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Ein Gefühl von Behaglichkeit und Vertrauen überkam den kleinen Herrn Friedemann. Wovor ängstigte er sich? War nicht alles wie sonst? Zugegeben. dass es gestern ein schlimmer Anfall gewesen war; nun, aber damit sollte es ein Ende haben! Noch war es nicht zu spät, noch konnte er dem Verderben entrinnen! Jeder Veranlassung musste er ausweichen, die den Anfall erneuern könnte; er fühlte die Kraft dazu. Er fühlte die Kraft, es zu überwinden und es gänzlich in sich zu ersticken ...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Als es halb acht Uhr schlug, trat Friederike ein und stellte den Kaffee auf den runden Tisch, der vor dem Ledersofa an der Rückwand stand.</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Guten Morgen, Johannes", sagte sie, "hier ist dein Frühstück."</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Danke", sagte Herr Friedemann. Und dann: "Liebe Friederike, es tut mir Leid, dass ihr den Besuch werdet allein machen müssen. Ich fühle mich nicht wohl genug, um euch begleiten zu können. Ich habe schlecht geschlafen, habe Kopfschmerzen, und kurz und gut, ich muss euch bitt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Friederike antwortet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Das ist schade. Du darfst den Besuch keinesfalls ganz unterlassen. Aber es ist wahr, dass du krank aussiehst. Soll ich dir meinen Migränestift leih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Danke", sagte Herr Friedemann. "Es wird vorübergeh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Und Friederike ging.</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Er trank, am Tische stehend, langsam seinen Kaffee und aß ein Hörnchen dazu. Er war zufrieden mit sich und stolz auf seine Entschlossenheit. Als er fertig war, nahm er eine Zigarre und setzte sich wieder ans Fenster. Das Frühstück hatte ihm wohlgetan, und er fühlte sich glücklich und hoffnungsvoll. Er nahm ein Buch, las, rauchte und blickte blinzelnd hinaus in die Sonne.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Es war jetzt lebendig geworden auf der Straße; Wagengerassel, Gespräch und das Klingeln der Pferdebahn tönten zu ihm herein; zwischen allem aber war das Zwitschern der Vögel zu vernehmen; und vom strahlend blauen Himmel wehte eine weiche, warme Luft.</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Um zehn Uhr hörte er die Schwestern über die Diele kommen, hörte die Haustür knarren und sah die drei Damen dann am Fenster vorübergehen, ohne dass er besonders darauf achtete. Eine Stunde verging; er fühlte sich glücklicher und glücklicher.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Eine Art von Übermut begann ihn zu erfüllen. Was für eine Luft das war, und wie die Vögel zwitscherten! Wie wäre es, wenn er ein wenig spazierenginge? – Und da, plötzlich, ohne einen Nebengedanken, stieg mit einem süßen Schrecken der Gedanke in ihm auf: ,Wenn ich zu ihr ginge?' – Und indem er, förmlich mit einer Muskelanstrengung, alles in sich unterdrückte, was angstvoll warnte, fügte er mit einer glückseligen Entschlossenheit hinzu: ,Ich will zu ihr gehen!'</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Und er zog seinen schwarzen Sonntagsanzug an, nahm Zylinder und Stock und ging schnell und hastig atmend durch die ganze Stadt in die südliche Vorstadt. Ohne einen Menschen zu sehen, hob und senkte er bei jedem Schritte in eifriger Weise den Kopf, ganz in einem abwesenden, exaltierten Zustand befangen, bis er draußen in der Kastanienallee vor der roten Villa stand, an deren Eingang der Name "Oberstleutnant von Rinnlingen" zu lesen war.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Hier befiel Ihn ein Zittern, und das Herz pochte ihm krampfhaft und schwer gegen die Brust. Aber er ging über den Flur und klingelte drinnen. Nun war es entschieden, und es gab kein Zurück. Mochte alles seinen Gang gehen, dachte er. In ihm war es plötzlich totenstill.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Die Tür sprang auf, der Diener kam ihm über den Vorplatz entgegen, nahm die Karte in Empfang und eilte damit die Treppe hinauf, auf der ein roter Läufer lag. Auf diesen starrte Herr Friedemann unbeweglich, bis der Diener zurückkam und erklärte, die gnädige Frau lasse bitten, sich hinauf zu verfüg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Oben, neben der Salontür, wo er seinen Stock abstellte, warf er einen Blick in den Spiegel. Sein Gesicht war bleich, und über den geröteten Augen klebte das Haar an der Stirn; die Hand, in der er den Zylinder hielt, zitterte unaufhaltsam.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Der Diener öffnete, und er trat ein. Er sah sich in einem! ziemlich großen, halbdunkIen Gemach; die Fenster waren verhängt. Rechts stand ein Flügel, und in der Mitte um den runden Tisch gruppierten sich Lehnsessel in brauner Seide. Über dem Sofa an der linken Seitenwand hing eine Landschaft in schwerem Goldrahmen. Auch die Tapete war dunkel. Hinten im Erker standen Palm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Eine Minute verging, bis Frau von Rinnlingen rechts die Portiere auseinanderschlug und ihm auf dem dicken braunen Teppich lautlos entgegenkam. Sie trug ein ganz einfach gearbeitetes, rot und schwarz gewürfeltes Kleid. Vom Erker her fiel eine Lichtsäule, in welcher der Staub tanzte, gerade auf ihr schweres, rotes Haar, so dass es einen Augenblick goldig aufleuchtete. Sie hielt ihre seltsamen Augen forschend auf ihn gerichtet und schob wie gewöhnlich die Unterlippe vor.</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Gnadige Frau", begann Herr Friedemann und blickte zu ihr in die Höhe, denn er reicnte ihr nur bis zur Brust, "ich möchte Ihnen auch meinerseits meine Aufwartung machen. Ich war, als Sie meine Schwestern beehrten, leider abwesend und ... bedauerte das aufrichtig ..."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Er wusste durchaus nicht mehr zu sagen, aber sie stand und sah ihn unerbittlich an, als wollte sie ihn zwingen, weiterzusprechen. Alles Blut stieg ihm plötzlich zu Kopfe. ‘Sie will mich quälen und verhöhnen!' dachte er, ‘und sie durchschaut mich! Wie ihre Augen zittern!' ... Endlich sagte sie mit einer ganz hellen und ganz klaren Stimm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Es ist liebenswürdig, dass Sie gekommen sind. Ich habe neulich ebenfalls bedauert, Sie zu verfehlen. Haben Sie die Güte, Platz zu nehm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Sie setzte sich nahe bei ihm, legte die Arme auf die Seitenlehnen des Sessels und lehnte sich zurück. Er saß vorgebeugt und hielt den Hut zwischen den Knien. Sie sagte: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Wissen Sie, dass noch vor einer Viertelstunde Ihre Fräulein Schwestern hier waren? Sie sagten mir, Sie seien krank."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Das ist wahr", erwiderte Herr Friedemann, "ich fühlte mich nicht wohl heute Morgen. Ich glaubte nicht ausgehen zu können. Ich bitte wegen meiner Verspätung um Entschuldigung."</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Sie sehen auch jetzt noch nicht gesund aus", sagte sie ganz ruhig und blickte ihn unverwandt an. "Sie sind bleich, und Ihre Augen sind entzündet, Ihre Gesundheit lässt überhaupt zu wünschen übrig?"</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Oh …", stammelte Herr Friedemann; "ich bin im allgemeinen zufrieden."</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Auch ich bin viel krank", fuhr sie fort, ohne die Augen von ihm abzuwenden; "aber niemand merkt es. Ich bin nervös und kenne die merkwürdigsten Zuständ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Sie schwieg, legte das Kinn auf die Brust und sah ihn von unten herauf wartend an. Aber er antwortete nicht. Er saß still und hielt seine Augen groß und sinnend auf sie gerichtet. Wie seltsam sie sprach, und wie ihre helle, haltlose Stimme ihn berührte! Sein Herz hatte sich beruhigt; ihm war, als träumte er. – Frau von Rinnlingen begann aufs neu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Ich müsste mich irren, wenn Sie nicht gestern das Theater vor Schluss der Vorstellung verließen?"</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Ja, gnädige Frau."</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Ich bedauerte das. Sie waren ein andächtiger Nachbar, obgleich die Aufführung nicht gut war, oder nur relativ gut. Sie lieben die Musik? Spielen Sie Klavier?"</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Ich spiele ein wenig Violine", sagte Herr Friedemann. "Das heißt – es ist beinahe nichts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Sie spielen Violine?" fragte sie; dann sah sie an ihm vorbei in die Luft und dachte nach.</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Aber dann könnten wir hin und wieder miteinander musizieren", sagte sie plötzlich. "Ich kann etwas begleiten. Es würde mich freuen, hier jemanden gefunden zu haben … Werden Sie kommen?"</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Ich stehe der gnädigen Frau mit Vergnügen zur Verfügung", sagte er, immer wie im Traum. Es entstand eine Pause. Da änderte sich plötzlich der Ausdruck ihres Gesichtes. Er sah, wie es sich in einem kaum merklichen grausamen Spott verzerrte, wie ihre Augen sich wieder mit jenem unheimlichen Zittern fest und forschend auf ihn richteten wie schön zweimal vorher. Sein Gesicht ward glühend rot, und ohne zu wissen, wohin er sich wenden sollte, völlig ratlos und außer sich, ließ er seinen Kopf ganz zwischen die Schultern sinken und blickte fassungslos auf den Teppich nieder. Wie ein kurzer Schauer aber durchrieselte ihn wie der jene ohnmächtige, süßlich peinigende Wut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Als er mit einem verzweifelten Entschluss den Blick wieder erhob, sah sie ihn nicht mehr an, sondern blickte ruhig über seinen Kopf hinweg auf die Tür. Er brachte mühsam ein paar Worte hervor:</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Und sind gnädige Frau bis jetzt leidlich zufrieden mit Ihrem Aufenthalt in unserer Stadt?"</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Oh", sagte Frau von Rinnlingen gleichgültig, "gewiss. Warum sollte ich nicht zufrieden sein? Freilich ein wenig beengt und beobachtet komme ich mir vor, aber ... Übrigens", fuhr sie gleich darauf fort, "ehe ich es vergesse: Wir denken in den nächsten Tagen einige Leute bei uns zu sehen, eine kleine, zwanglose Gesellschaft. Man könnte ein wenig Musik machen, ein wenig plaudern … Überdies haben wir hinterm Hause einen recht hübschen Garten; er geht bis zum Flusse hinunter. Kurz und gut: Sie und Ihre Damen werden selbstverständlich noch eine Einladung erhalten, aber ich bitte Sie gleich hiermit um Ihre Teilnahme; werden Sie uns das Vergnügen machen?"</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Herr Friedemann hatte kaum seinen Dank und seine Zusage hervorgebracht, als der Türgriff energisch niedergedrückt wurde und der Oberstleutnant eintrat. Beide erhoben sich, und während Frau von Rinnlingen die Herren einander vorstellte, verbeugte sich ihr Gatte mit der gleichen Höflichkeit vor Herrn Friedemann wie vor ihr. Sein braunes Gesicht war ganz blank vor Wärm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Während er sich die Handschuhe auszog, sprach er mit seiner kräftigen und scharfen Stimme irgend etwas zu Herrn Friedemann, der mit großen, gedankenlosen Augen zu ihm in die Höhe blickte und immer erwartete, wohlwollend von ihm auf die Schulter geklopft zu werden. Indessen wandte sich der Oberstleutnant mit zusammengezogenen Absätzen und leicht vorgebeugtem Oberkörper an seine Gattin und sagte mit merklich gedämpfter Stimme: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Hast du Herrn Friedemann um seine Gegenwart bei unserer kleinen Zusammenkunft gebeten, meine Liebe? Wenn es dir angenehm ist, so denke ich, dass wir sie in acht Tagen veranstalten. Ich hoffe, dass das Wetter sich halten wird, und dass wir uns auch im Garten aufhalten können."</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Wie du meinst", antwortete Frau von Rinnlingen und blickte an ihm vorbei.</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Zwei Minuten später empfahl sich Herr Friedemann. Als er sich an der Tür noch einmal verbeugte, begegnete er ihren Augen, die ohne Ausdruck auf ihm ruhten.</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Er ging fort, er ging nicht zur Stadt zurück, sondern schlug, ohne es zu wollen, einen Weg ein, der von der Allee abzweigte and zu dem ehemaligen Festungswall am Flusse führte. Es gab dort wohlgepflegte Anlagen, schattige Wege und Bänke.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Er ging schnell und besinnungslos, ohne aufzublicken. Es war ihm unerträglich heiß, und er fühlte, wie die Flammen in ihm auf und nieder schlugen, und wie es in seinem müden Kopfe unerbittlich pochte.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Lag nicht noch immer ihr Blick auf ihm? Aber nicht wie zuletzt, leer und ohne Ausdruck, sondern wie vorher, mit dieser zitternden Grausamkeit, nachdem sie eben noch in jener seltsam stillen Art zu ihm gesprochen hatte? Ach, ergötzte es sie, ihn hilflos zu machen und außer sich zu bringen? Konnte sie, wenn sie ihn durchschaute, nicht ein wenig Mitleid mit ihm hab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Er war unten am Flusse entlang gegangen, neben dem grün bewachsenen Walle hin, und er setzte sich auf eine Bank, die von Jasmingebüsch im Halbkreis umgeben war. Rings war alles voll süßen, schwülen Duftes. Vor ihm brütete die Sonne auf dem zitternden Wasser.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Wie müde und abgehetzt er sich fühlte, und wie doch alles in ihm in qualvollem Aufruhr war! War es nicht das beste, noch einmal um sich zu blicken und dann hinunter in das stille Wasser zu gehen, um nach einem kurzen Leiden befreit und hinübergerettet zu sein in die Ruhe? Ach, Ruhe, Ruhe war es ja, was er wollte! Aber nicht die Ruhe im leeren und tauben Nichts, sondern ein sanftbesonnter Friede, erfüllt von guten, stillen Gedanken.</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Seine ganze zärtliche Liebe zum Leben durchzitterte ihn in diesem Augenblick und die tiefe Sehnsucht nach seinem verlorenen Glück. Aber dann blickte er um sich in die schweigende, unendlich gleichgültige Ruhe der Natur, sah, wie der Fluss in der Sonne seines Weges zog, wie das Gras sich zitternd bewegte und die Blumen dastanden, wo sie erblüht waren, um dann zu welken und zu verwehen, sah, wie alles, alles mit dieser stummen Ergebenheit dem Dasein sich beugte, – und es überkam ihn auf einmal die Empfindung von Freundschaft und Einverständnis mit der Notwendigkeit, die eine Art von Überlegenheit über alles Schicksal zu geben vermag.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Er dachte an jene Nachmittag seines dreißigsten Geburtstages, als er, glücklich im Besitze des Friedens, ohne Furcht und Hoffnung über den Rest seines Lebens hinzublicken geglaubt hatte. Kein Licht und keinen Schatten hatte er da gesehen, sondern in mildem Dämmerschein hatte alles vor ihm gelegen, bis es dort hinten, unmerklich fast, im Dunkel verschwamm, und mit einem ruhigen und überlegenen Lächeln hatte er den Jahren entgegengesehen, die noch zu kommen hatten – wie lange war das her?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Da war diese Frau gekommen, sie musste kommen, es war sein Schicksal, sie selbst war sein Schicksal, sie allein! Hatte er das nicht gefühlt vom ersten Augenblicke an? Sie war gekommen, und ob er auch versucht hatte, seinen Frieden zu verteidigen – für sie musste sich alles in ihm empören, was er von Jugend auf in sich unterdrückt hatte, weil er fühlte, dass es für ihn Qual und Untergang bedeutete; es hatte ihn mit furchtbarer, unwiderstehlicher Gewalt ergriffen und richtete ihn zugrund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Es richtete ihn zugrunde, das fühlte er. Aber wozu noch kämpfen und sich quälen? Mochte alles seinen Lauf nehmen! Mochte er seinen Weg weitergehen und die Augen schließen vor dem gähnenden Abgrund dort hinten, gehorsam dem Schicksal, gehorsam der überstarken, peinigend süßen Macht, der man nicht zu entgehen vermag.</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Das Wasser glitzerte, der Jasmin atmete seinen scharfen, schwülen Duft, die Vögel zwitscherten ringsumher in den Bäumen, zwischen denen ein schwerer, sammetblauer Himmel leuchtete. Der kleine bucklige Herr Friedemann aber saß noch lange auf seiner Bank. Er saß vornübergebeugt, die Stirn in beide Hände gestützt.</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Alle waren sich einig, dass man sich bei Rinnlingens vortrefflich unterhielt. Etwa dreißig Personen saßen an der langen, geschmackvoll dekorierten Tafel, die sich durch den weiten Speisesaal hinzog; der Bediente und zwei Lohndiener eilten bereits mit dem Eise umher, es herrschte Geklirr, Geklapper und ein warmer Dunst von Speisen und Parfüms. Gemütliche Großkaufleute mit ihren Gemahlinnen und Töchtern waren hier versammelt; außerdem fast sämtliche Offiziere der Garnison, ein alter, beliebter Arzt, ein paar Juristen und was sonst den ersten Kreisen sich beizählte. Auch ein Student der Mathematik war anwesend, ein Neffe des Oberstleutnants, der bei seinen Verwandten zu Besuch war; er führte die tiefsten Gespräche mit Fräulein Hagenström, die Herrn Friedemann gegenüber ihren Platz hatte. Dieser saß auf einem schönen Sammetkissen am unteren Ende der Tafel neben der nicht schönen Gattin des Gymnasialdirektors, nicht weit von Frau von Rinnlingen, die von Konsul Stephens zu Tische geführt worden war. Es war erstaunlich, was für eine Veränderung in diesen acht Tagen it dem kleinen Herrn Friedemann sich ereignet hatte. Vielleicht lag es zum Teil an dem weißen Gasglühlicht, von dem der Saal erfüllt war, dass sein Gesicht so erschreckend bleich erschien; aber seine Wangen waren eingefallen, seine geröteten und dunkel umschatteten Augen zeigten einen unsäglich traurigen Schimmer, und es sah aus, als sei seine Gestalt verkrüppelter als je. – Er trank viel Wein und richtete hie und da ein paar Worte an seine Nachbari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Frau von Rinnlingen hatte bei Tische noch kein Wort mit Herrn Friedemann gewechselt; jetzt beugte sie sich ein wenig vor und rief ihm zu: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Ich habe Sie in diesen Tagen vergeblich erwartet, Sie und Ihre Geig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Er sah sie einen Augenblick vollkommen abwesend an, bevor er antwonete. Sie trug eine helle, leichte Toilette, die ihren weißen Hals frei ließ, und eine voll erblühte Marschall-Niel-Rose war in ihrem leuchtenden Haar befestigt. Ihre Wangen waren heute Abend ein wenig gerötet, aber wie immer lagerten bläuliche Schatten in den Winkeln ihrer Aug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Herr Friedemann blickte auf seinen Teller nieder und brachte irgend etwas als Antwort hervor, worauf er der Gymnasialdirektorin die Frage beantworten musste, ob er Beethoven liebe. In diesem Augenblick aber warf der Oberstleutnant, der ganz oben am Tische saß, seiner Gattin einen Blick zu, schlug ans Glas und sagt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Meine Herrschaften, ich schlage vor, dass wir unseren Kaffee in den anderen Zimmern trinken; übrigens muss es heute Abend auch im Garten nicht übel sein, und wenn jemand don ein wenig Luft schöpfen will, so halte ich es mit ihm." In die eingetretene Stille hinein machte Leutnant von Deidesheim aus Taktgefühl einen Witz, so dass alles sich unter fröhlichem Gelächter erhob. Herr Friedemann verließ als einer der letzten mit seiner Dame den Saal, geleitete sie durch das altdeutsche Zimmer, wo man bereits zu rauchen begann, in das halbdunkle und behagliche Wohngemach und verabschiedete sich von ihr.</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Er war mit Sorgfalt gekleidet; sein Frack war ohne Tadel, sein Hemd blendend weiß, und seine schmalen rind schön geformten Füße steckten in Lackschuhen. Dann und wann konnte man sehen, dass er rotseidene Strümpfe trug. Er blickte auf den Korridor hinaus und sah, dass größere Gruppen sich bereits die Treppe hinunter in den Garten begaben. Aber er setzte sich mit seiner Zigarre und seinem Kaffee an die Tür des altdeutschen Zimmers, in dem einige Herren plaudernd beisammenstanden, und blickte in das Wohngemach hinei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Gleich rechts von der Tür saß um einen kleinen Tisch ein Kreis, dessen Mittelpunkt von dem Studenten gebildet ward, der mit Eifer sprach. Er hatte die Behauptung aufgestellt, dass man durch einen Punkt mehr als eine Parallele zu einer Geraden ziehen könne, Frau Rechtsanwalt Hagenström hatte gerufen: "Dies ist unmöglich!", und nun bewies er es so schlagend, dass alle taten, als hätten sie es verstanden. Im Hintergrunde des Zimmers aber, auf der Ottomane, neben der die niedrige, rotverhüllte Lampe stand; saß im Gespräch mit dem jungen Fräulein Stephens Gerda von Rinnlingen. Sic saß ein wenig in das gelbseidene Kissen zurückgelehnt, einen Fuß über den anderen gestellt, und rauchte langsam eine Zigarette, wobei sie den Rauch durch die Nase ausatmete und die Unterlippe vorschob. Fräulein Stephens saß aufrecht und wie aus Holz geschnitzt vor ihr und antwortete ängstlich lächelnd.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Niemand beachtete den kleinen Herrn Friedemann, und niemand bemerkte, dass seine großen Augen ohne Unterlass auf Frau von Rinnlingen gerichtet waren. In einer schlaffen Haltung saß er und sah sie an. Es war nichts Leidenschaftliches in seinem Blick und kaum ein Schmerz; etwas Stumpfes und Totes lag darin, eine dumpfe, kraft- und willenlose Hingabe.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Zehn Minuten etwa vergingen so; da erhob Frau von Rinnlingen sich plötzlich, und ohne ihn anzublicken, als ob sie ihn während der ganzen Zeit heimlich beobachtet hätte, schritt sie auf ihn zu und blieb vor ihm stehen. Er stand auf, sah zu ihr in die Höhe und vernahm die Wort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Haben Sie Lust; mich in den Garten zu begleiten, Herr Friedeman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Er antwortet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Mit Vergnügen, gnädige Frau."</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Sie haben unseren Garten noch nicht gesehen?" sagte sie auf der Treppe zu ihm. "Er ist ziemlich groß. Hoffentlich sind noch nicht zu viele Menschen dort; ich möchte gern ein wenig aufatmen. Ich habe während des Essens Kopfschmerzen bekommen; vielleicht war mir dieser Rotwein zu kräftig ... Hier durch die Tür müssen wir hinausgehen." Es war eine Glastür, durch die sie vom Vorplatz aus einen kleinen, kühlen Flur betraten; dann führten ein paar Stufen ins Freie.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In der wundervoll sternklaren, warmen Nacht quoll der Duft von allen Beeten. Der Garten lag in vollem Mondlicht, und auf den weiß leuchtenden Kieswegen gingen die Gäste plaudernd und rauchend umher. Eine Gruppe hatte sich um den Springbrunnen versammelt, wo der alte, beliebte Arzt unter allgemeinem Gelächter Papierschiffchen schwimmen ließ.</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Frau von Rinnlingen ging mit einem leichten Kopfnicken vorüber und wies in die Ferne, wo der zierliche und duftende Blumengarten zum Park sich verdunkelt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Wir wollen die Mittelallee hinuntergehen", sagte sie. Am Eingange standen zwei niedrige, breite Obelisken.</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Dort hinten, am Ende der schnurgeraden Kastanienallee sahen sie grünlich und blank den Fluss im Mondlicht schimmern. Ringsumher war es dunkel und kühl. Hie und da zweigte ein Seitenweg ab; der im Bogen wohl ebenfalls zum Flusse führte. Es ließ sich lange Zeit kein Laut vernehmen. "Am Wasser", sagte sie, "ist ein hübscher Platz, wo ich schon oft gesessen habe. Dort könnten wir einen Augenblick plaudern. – Sehen Sie, dann uqd wann glitzert zwischen dem Laub ein Stern hindurch."</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Er antwortete nicht und blickte auf die grüne,schimmernde Fläche, der sie sich näherten. Man konnte das jenseitige Ufer erkennen, die Wallanlagen. Als sie die Allee verließen und auf den Grasplatz hinaustraten, der sich zum Flusse hinabsenkte, sagte Frau von Rinnlingen: "Hier ein wenig nach rechts ist unser Platz; sehen Sie, er ist unbesetzt."</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Die Bank, auf der sie sich niederließen, lehnte sich sechs Schritte seitwärts von der Allee an den Park. Hier war es wärmer als zwischen den breiten Bäumen. Die Grillen zirpten in dem Grase, das hart am Wasser in dünnes Schilf überging. Der mondhelle Fluss gab ein mildes Licht.</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Sie schwiegen beide eine Weile und blickten auf das Wasser. Dann aber horchte er ganz erschüttert, denn der Ton, den er vor einer Woche vernommen, dieser leise, nachdenkliche und sanfte Ton berührte ihn wieder.</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Seit wann haben Sie Ihr Gebrechen, Herr Friedemann?" fragte sie. "Sind Sie damit geboren?"</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Er schluckte hinunter, denn die Kehle war ihm wie zugeschnürt. Dann antwortete er leise ,und artig: "Nein, gnädige Frau. Als kleines Kind ließ man mich zu Boden fallen; daher stammt es."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Und wie alt sind Sie nun?" fragte sie weiter.</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Dreißig Jahre, gnädige Frau."</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Dreißig Jahre", wiederholte sie. "Und Sie waren nicht glücklich, diese dreißig Jahr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Herr Friedemann schüttelte den Kopf, und seine Lippen bebten. "Nein", sagte er; "das war Lüge und Einbildung."</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Sie haben also geglaubt, glücklich zu sein?" fragte sie.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Ich habe es versucht", sagte er und sie antwortet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Das war tapfer."</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Eine Minute verstrich. Nur die Grillen zirpten, und hinter ihnen rauschte es ganz leise in den Bäum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Ich verstehe mich ein wenig auf das Unglück", sagte sie dann. "Solche Sommernächte am Wasser sind das Beste dafür."</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Hierauf antwortete er nicht, sondern wies mit einer schwachen Gebärde hinüber nach dem jenseitigen Ufer, das friedlich im Dunkel lag. "Dort habe ich neulich gesessen", sagte er.</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Als Sie von mir kamen?" fragte sie.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Er nickte nur.</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 xml:space="preserve">Dann aber bebte er plötzlich auf seinem Sitz in die Höhe, schluchzte auf, stieß einen Laut aus, einen Klagelaut, der doch zugleich etwas Erlösendes hatte, und sank langsam vor ihr zu Boden. Er hatte mit seiner Hand die ihre berührt, die neben ihm auf der Bank geruht hatte, und während er sie nun festhielt, während er auch die andere ergriff, während dieser kleine, gänzlich verwachsene Mensch zitternd und zuckend vor ihr auf den Knien lag und sein Gesicht in ihren Schoß drückte, stammelte er mit einer unmenschlichen, keuchenden Stimme: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Sie wissen es ja ... Lass mich ... Ich kann nicht mehr ... Mein Gott ... Mein Gott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Sie wehrte ihm nicht, sie beugte sich auch nicht zu ihm nieder. Sie saß hoch aufgerichtet, ein wenig von ihm zurückgelehnt, und ihre kleinen, nahe beieinanderliegenden Augen, in denen sich der feuchte Schimmer des Wassers zu spiegeln schien, blickten starr und gespannt gradeaus, über ihn fort, ins Weite.</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Und dann, plötzlich, mit einem Ruck, mit einem kurzen, stolzen, verächtlichen Lachen hatte sie ihre Hände seinen heißen Fingern entrissen, hatte ihn am Arm gepackt, ihn seitwärts vollends zu Boden geschleudert, war aufgesprungen und in der Allee verschwunden.</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Er lag da, das .Gesicht im Grase, betäubt, außer sich, und ein Zucken lief jeden Augenblick durch seinen Körper. Er raffte sich auf, tat zwei Schritte und stürzte wieder zu Boden. Er lag am Wasser.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Was ging eigentlich in ihm vor, bei dem, was nun geschah? Vielleicht war es dieser wollüstige Hass, den er empfunden hatte, wenn sie ihn mit ihrem Blicke demütigte, der jetzt, wo er, behandelt von ihr wie ein Hund, am Boden lag, in eine irrsinnige Wut ausartete, die er betätigen musste, sei es auch gegen sich selbst ... ein Ekel vielleicht vor sich selbst, der ihn mit einem Durst erfüllte, sich zu vernichten, sich in Stücke zu zerreißen, sich auszulöschen ...</w:t>
            </w:r>
          </w:p>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t>Auf dem Bauche schob er sich noch weiter vorwärts, erhob den Oberkörper und ließ ihn ins Wasser fallen. Er hob den Kopf nicht wieder; nicht einmal die Beine, die am Ufer lagen, bewegte er mehr.</w:t>
            </w:r>
          </w:p>
          <w:p>
            <w:pPr>
              <w:pStyle w:val="Normal"/>
              <w:widowControl w:val="false"/>
              <w:autoSpaceDE w:val="false"/>
              <w:ind w:firstLine="540"/>
              <w:rPr>
                <w:rFonts w:ascii="Verdana" w:hAnsi="Verdana" w:cs="Arial CYR"/>
                <w:sz w:val="28"/>
                <w:szCs w:val="22"/>
                <w:lang w:val="en-US" w:eastAsia="en-US"/>
              </w:rPr>
            </w:pPr>
            <w:r>
              <w:rPr>
                <w:rFonts w:cs="Arial CYR" w:ascii="Verdana" w:hAnsi="Verdana"/>
                <w:sz w:val="28"/>
                <w:szCs w:val="22"/>
                <w:lang w:val="de-DE" w:eastAsia="en-US"/>
              </w:rPr>
              <w:t>Bei dem Aufklatschen des Wassers waren die Grillen einen Augenblick verstummt. Nun setzte ihr Zirpen wieder ein, der Park rauschte leise auf, und durch die lange Allee herunter klang gedämpftes Lachen.</w:t>
            </w:r>
          </w:p>
        </w:tc>
        <w:tc>
          <w:tcPr>
            <w:tcW w:w="5272" w:type="dxa"/>
            <w:tcBorders/>
          </w:tcPr>
          <w:p>
            <w:pPr>
              <w:pStyle w:val="Normal"/>
              <w:widowControl w:val="false"/>
              <w:ind w:firstLine="540"/>
              <w:rPr>
                <w:rFonts w:ascii="Verdana" w:hAnsi="Verdana" w:cs="Verdana"/>
                <w:sz w:val="28"/>
              </w:rPr>
            </w:pPr>
            <w:r>
              <w:rPr>
                <w:rFonts w:cs="Verdana" w:ascii="Verdana" w:hAnsi="Verdana"/>
                <w:sz w:val="28"/>
              </w:rPr>
              <w:t>Виною всему была кормилица. Напрасно госпожа консульша Фридеман, едва ощутив подозрение, увещевала ее бороться с этим пороком. Напрасно этой особе, кроме питательного пива, ежедневно подносили еще по стаканчику красного вина. Оказывается, она не гнушалась даже спиртом, заготовленным для спиртовки, и, прежде чем ее рассчитали, прежде чем нашли другую, - несчастье свершилось. Когда мать с тремя дочками-подростками вернулась с прогулки домой, маленький Иоганнес, которому едва ли был месяц от роду, лежал на полу, свалившись с пеленального стола, и безнадежно тихо кряхтел, а кормилица стояла рядом, осоловело уставившись на него.</w:t>
            </w:r>
          </w:p>
          <w:p>
            <w:pPr>
              <w:pStyle w:val="Normal"/>
              <w:widowControl w:val="false"/>
              <w:ind w:firstLine="540"/>
              <w:rPr>
                <w:rFonts w:ascii="Verdana" w:hAnsi="Verdana" w:cs="Verdana"/>
                <w:sz w:val="28"/>
              </w:rPr>
            </w:pPr>
            <w:r>
              <w:rPr>
                <w:rFonts w:cs="Verdana" w:ascii="Verdana" w:hAnsi="Verdana"/>
                <w:sz w:val="28"/>
              </w:rPr>
              <w:t>Доктор, бережно и настойчиво исследовавший маленькое, судорожно корчившееся тельце, принял озабоченный, очень озабоченный вид, три сестрички всхлипывали, забившись в угол, а мать в сердечной своей тоске громко молилась.</w:t>
            </w:r>
          </w:p>
          <w:p>
            <w:pPr>
              <w:pStyle w:val="Normal"/>
              <w:widowControl w:val="false"/>
              <w:ind w:firstLine="540"/>
              <w:rPr>
                <w:rFonts w:ascii="Verdana" w:hAnsi="Verdana" w:cs="Verdana"/>
                <w:sz w:val="28"/>
              </w:rPr>
            </w:pPr>
            <w:r>
              <w:rPr>
                <w:rFonts w:cs="Verdana" w:ascii="Verdana" w:hAnsi="Verdana"/>
                <w:sz w:val="28"/>
              </w:rPr>
              <w:t xml:space="preserve">Бедная женщина еще носила дитя под сердцем, когда от столь же внезапного, сколь и неизлечимого недуга скоропостижно скончался ее супруг - нидерландский консул; что-то в ней надломилось, она во всем изверилась и теперь не надеялась сохранить маленького Иоганнеса. Но спустя два дня доктор, обнадеживающе пожимая ей руку, объявил, что непосредственная угроза миновала, легкое сотрясение мозга, а это главное, прошло, что явствует хотя бы из взгляда ребенка, отнюдь не бессмысленно остановившегося, как вначале... Разумеется, надо запастись терпением, проследить за дальнейшим ходом... и уповать на лучшее... да, уповать на лучшее... </w:t>
            </w:r>
          </w:p>
          <w:p>
            <w:pPr>
              <w:pStyle w:val="Normal"/>
              <w:widowControl w:val="false"/>
              <w:ind w:firstLine="540"/>
              <w:rPr>
                <w:rFonts w:ascii="Verdana" w:hAnsi="Verdana" w:cs="Verdana"/>
                <w:sz w:val="28"/>
              </w:rPr>
            </w:pPr>
            <w:r>
              <w:rPr>
                <w:rFonts w:cs="Verdana" w:ascii="Verdana" w:hAnsi="Verdana"/>
                <w:sz w:val="28"/>
              </w:rPr>
              <w:t>Серый дом с двускатной островерхой крышей, в котором проходило детство Иоганнеса Фридемана, был расположен у северных ворот старинного торгового городка. Из просторных сеней, выстланных каменными плитами, наверх вела лестница с белыми деревянными перилами. В гостиной на втором этаже шпалеры были затканы поблекшими от времени ландшафтами, а вокруг тяжелого стола красного дерева, покрытого пунцовой бархатной скатертью, чинно стояли кресла с жесткими прямыми спинками.</w:t>
            </w:r>
          </w:p>
          <w:p>
            <w:pPr>
              <w:pStyle w:val="Normal"/>
              <w:widowControl w:val="false"/>
              <w:ind w:firstLine="540"/>
              <w:rPr>
                <w:rFonts w:ascii="Verdana" w:hAnsi="Verdana" w:cs="Verdana"/>
                <w:sz w:val="28"/>
              </w:rPr>
            </w:pPr>
            <w:r>
              <w:rPr>
                <w:rFonts w:cs="Verdana" w:ascii="Verdana" w:hAnsi="Verdana"/>
                <w:sz w:val="28"/>
              </w:rPr>
              <w:t>В детстве он часто сиживал здесь у окна, за которым цвели прелестные цветы, сиживал, примостившись на низенькой скамеечке, у ног матушки, созерцая ее, разделенные ровным пробором, седые волосы и нежное доброе лицо, вдыхая едва слышный аромат, всегда исходивший от нее, и, затаив дыхание, внимал волшебной сказке. А не то Иоганнес разглядывал портрет отца, господина с приветливым лицом и седыми бакенбардами. Он на небе, говорила матушка, и ждет их всех к себе.</w:t>
            </w:r>
          </w:p>
          <w:p>
            <w:pPr>
              <w:pStyle w:val="Normal"/>
              <w:widowControl w:val="false"/>
              <w:ind w:firstLine="540"/>
              <w:rPr>
                <w:rFonts w:ascii="Verdana" w:hAnsi="Verdana" w:cs="Verdana"/>
                <w:sz w:val="28"/>
              </w:rPr>
            </w:pPr>
            <w:r>
              <w:rPr>
                <w:rFonts w:cs="Verdana" w:ascii="Verdana" w:hAnsi="Verdana"/>
                <w:sz w:val="28"/>
              </w:rPr>
              <w:t>За домом был маленький сад, где они проводили летом добрую половину дня, невзирая на приторно-сладкий чад, доносившийся с расположенного поблизости сахарного завода. Старый суковатый орешник рос там, и маленький Иоганнес обыкновенно сидел в его тени, на низком деревянном креслице, и грыз орехи, а мать и три его уже взрослые сестры располагались под серым парусиновым тентом. Но глаза матери часто отрывались от рукоделия, чтобы с печальною ласкою скользнуть по ребенку.</w:t>
            </w:r>
          </w:p>
          <w:p>
            <w:pPr>
              <w:pStyle w:val="Normal"/>
              <w:widowControl w:val="false"/>
              <w:ind w:firstLine="540"/>
              <w:rPr>
                <w:rFonts w:ascii="Verdana" w:hAnsi="Verdana" w:cs="Verdana"/>
                <w:sz w:val="28"/>
              </w:rPr>
            </w:pPr>
            <w:r>
              <w:rPr>
                <w:rFonts w:cs="Verdana" w:ascii="Verdana" w:hAnsi="Verdana"/>
                <w:sz w:val="28"/>
              </w:rPr>
              <w:t xml:space="preserve">Он не был хорош собою, маленький Иоганнес, с его острой высокой грудью, выпуклой спиной и несоразмерно длинными, тощими руками, и когда он, вот так прикорнув на креслице, ловко и проворно грыз орехи, то являл собой достаточно странное зрелище. Но у него были узкие, безукоризненно изящные ноги и кисти рук, большие золотистые глаза, нежно очерченный рот, русые волосы. И хотя лицо Иоганнеса было так жалостно сдавлено плечами, его можно было назвать почти красивым. </w:t>
            </w:r>
          </w:p>
          <w:p>
            <w:pPr>
              <w:pStyle w:val="Normal"/>
              <w:widowControl w:val="false"/>
              <w:ind w:firstLine="540"/>
              <w:rPr>
                <w:rFonts w:ascii="Verdana" w:hAnsi="Verdana" w:cs="Verdana"/>
                <w:sz w:val="28"/>
              </w:rPr>
            </w:pPr>
            <w:r>
              <w:rPr>
                <w:rFonts w:cs="Verdana" w:ascii="Verdana" w:hAnsi="Verdana"/>
                <w:sz w:val="28"/>
              </w:rPr>
              <w:t>Когда мальчику исполнилось семь лет, его определили в школу - теперь годы потекли быстро и однообразно. Каждый день с забавной важностью, так часто отличающей горбунов, вышагивал он мимо островерхих зданий и лавок в старую школу с готическими сводами, а дома, приготовив уроки, то ли читал свои книжки в нарядных, пестрых переплетах, то ли возился в садике, в то время как сестры помогали по хозяйству прихварывавшей матери. Они выезжали и в свет - семейство Фридеманов принадлежало к сливкам городского общества, однако замуж девицы, увы, не выходили, ибо были небогаты и достаточно дурны собой.</w:t>
            </w:r>
          </w:p>
          <w:p>
            <w:pPr>
              <w:pStyle w:val="Normal"/>
              <w:widowControl w:val="false"/>
              <w:ind w:firstLine="540"/>
              <w:rPr>
                <w:rFonts w:ascii="Verdana" w:hAnsi="Verdana" w:cs="Verdana"/>
                <w:sz w:val="28"/>
              </w:rPr>
            </w:pPr>
            <w:r>
              <w:rPr>
                <w:rFonts w:cs="Verdana" w:ascii="Verdana" w:hAnsi="Verdana"/>
                <w:sz w:val="28"/>
              </w:rPr>
              <w:t>Иоганнесу тоже случалось получать приглашения от своих сверстников, но общение с ними не сулило ему больших радостей. Он не мог принимать участия в их играх, они же в его присутствии всегда испытывали какую-то напряженную неловкость, и поэтому настоящая дружба не завязывалась.</w:t>
            </w:r>
          </w:p>
          <w:p>
            <w:pPr>
              <w:pStyle w:val="Normal"/>
              <w:widowControl w:val="false"/>
              <w:ind w:firstLine="540"/>
              <w:rPr>
                <w:rFonts w:ascii="Verdana" w:hAnsi="Verdana" w:cs="Verdana"/>
                <w:sz w:val="28"/>
              </w:rPr>
            </w:pPr>
            <w:r>
              <w:rPr>
                <w:rFonts w:cs="Verdana" w:ascii="Verdana" w:hAnsi="Verdana"/>
                <w:sz w:val="28"/>
              </w:rPr>
              <w:t>Пришло время, и на школьном дворе, при Иоганнесе, часто стали заводить разговоры определенного свойства. Настороженно, раскрыв глаза, выслушивал он пылкие излияния, касающиеся той или иной девочки, и молчал. "Пусть другие только и думают что о девчонках, - говорил он себе, - для меня это недоступно, так же как метание мяча и гимнастические упражнения". Порою он испытывал грусть, но постепенно свыкся с тем, что должен жить сам по себе, не разделяя интересов других мальчиков.</w:t>
            </w:r>
          </w:p>
          <w:p>
            <w:pPr>
              <w:pStyle w:val="Normal"/>
              <w:widowControl w:val="false"/>
              <w:ind w:firstLine="540"/>
              <w:rPr>
                <w:rFonts w:ascii="Verdana" w:hAnsi="Verdana" w:cs="Verdana"/>
                <w:sz w:val="28"/>
              </w:rPr>
            </w:pPr>
            <w:r>
              <w:rPr>
                <w:rFonts w:cs="Verdana" w:ascii="Verdana" w:hAnsi="Verdana"/>
                <w:sz w:val="28"/>
              </w:rPr>
              <w:t>И все же случилось, что Иоганнес - шестнадцать лет от роду было ему тогда - влюбился в девочку, в свою сверстницу. Это была сестренка его соученика - светловолосое, необузданно-резвое создание, и познакомились они у ее брата. Вблизи нее Иоганнес чувствовал какое-то странное стеснение, а ее нарочитая ласковость причиняла ему подлинное страдание.</w:t>
            </w:r>
          </w:p>
          <w:p>
            <w:pPr>
              <w:pStyle w:val="Normal"/>
              <w:widowControl w:val="false"/>
              <w:ind w:firstLine="540"/>
              <w:rPr>
                <w:rFonts w:ascii="Verdana" w:hAnsi="Verdana" w:cs="Verdana"/>
                <w:sz w:val="28"/>
              </w:rPr>
            </w:pPr>
            <w:r>
              <w:rPr>
                <w:rFonts w:cs="Verdana" w:ascii="Verdana" w:hAnsi="Verdana"/>
                <w:sz w:val="28"/>
              </w:rPr>
              <w:t>Как-то раз летним вечером он одиноко прогуливался по городскому валу, когда из-за куста жасмина до него донесся шепот: на скамейке сидела та самая девочка рядом с рослым рыжим юнцом, хорошо знакомым Иоганнесу. Рыжий обнял девочку и поцеловал ее в губы, а она, хихикая, возвратила ему поцелуй. Увидев это, Иоганнес Фридеман отвернулся и крадучись пошел прочь.</w:t>
            </w:r>
          </w:p>
          <w:p>
            <w:pPr>
              <w:pStyle w:val="Normal"/>
              <w:widowControl w:val="false"/>
              <w:ind w:firstLine="540"/>
              <w:rPr>
                <w:rFonts w:ascii="Verdana" w:hAnsi="Verdana" w:cs="Verdana"/>
                <w:sz w:val="28"/>
              </w:rPr>
            </w:pPr>
            <w:r>
              <w:rPr>
                <w:rFonts w:cs="Verdana" w:ascii="Verdana" w:hAnsi="Verdana"/>
                <w:sz w:val="28"/>
              </w:rPr>
              <w:t>Его голова глубже обычного ушла в плечи, руки тряслись, резкая щемящая боль подкатила от сердца к горлу. Но он совладал с ней, заставил себя выпрямиться, насколько это было в его силах. "Ладно, - сказал он себе. - Кончено! Никогда больше не стану терзаться ничем подобным. Другим оно дает наслаждение и радость, мне приносит только скорбь и страдание. С меня хватит! Сыт по горло! Баста!"</w:t>
            </w:r>
          </w:p>
          <w:p>
            <w:pPr>
              <w:pStyle w:val="Normal"/>
              <w:widowControl w:val="false"/>
              <w:ind w:firstLine="540"/>
              <w:rPr>
                <w:rFonts w:ascii="Verdana" w:hAnsi="Verdana" w:cs="Verdana"/>
                <w:sz w:val="28"/>
              </w:rPr>
            </w:pPr>
            <w:r>
              <w:rPr>
                <w:rFonts w:cs="Verdana" w:ascii="Verdana" w:hAnsi="Verdana"/>
                <w:sz w:val="28"/>
              </w:rPr>
              <w:t xml:space="preserve">Благое решение! Иоганнес отрекался, отрекался раз и навсегда... Он вернулся домой к своим книгам, к своей скрипке, на которой научился играть, хотя ему мешала острая, выпирающая грудь. </w:t>
            </w:r>
          </w:p>
          <w:p>
            <w:pPr>
              <w:pStyle w:val="Normal"/>
              <w:widowControl w:val="false"/>
              <w:ind w:firstLine="540"/>
              <w:rPr>
                <w:rFonts w:ascii="Verdana" w:hAnsi="Verdana" w:cs="Verdana"/>
                <w:sz w:val="28"/>
              </w:rPr>
            </w:pPr>
            <w:r>
              <w:rPr>
                <w:rFonts w:cs="Verdana" w:ascii="Verdana" w:hAnsi="Verdana"/>
                <w:sz w:val="28"/>
              </w:rPr>
              <w:t>Семнадцати лет он распростился со школой и занялся коммерцией, как занимались ею испокон века все люди его круга, и поступил учеником в лесопромышленное предприятие господина Шлифогта, расположенное внизу у реки. С ним обращались мягко, он со своей стороны был покладист, предупредителен, и так, мирной чредой шло время. Но когда ему исполнился двадцать один год, умерла после тяжкой болезни его мать.</w:t>
            </w:r>
          </w:p>
          <w:p>
            <w:pPr>
              <w:pStyle w:val="Normal"/>
              <w:widowControl w:val="false"/>
              <w:ind w:firstLine="540"/>
              <w:rPr>
                <w:rFonts w:ascii="Verdana" w:hAnsi="Verdana" w:cs="Verdana"/>
                <w:sz w:val="28"/>
              </w:rPr>
            </w:pPr>
            <w:r>
              <w:rPr>
                <w:rFonts w:cs="Verdana" w:ascii="Verdana" w:hAnsi="Verdana"/>
                <w:sz w:val="28"/>
              </w:rPr>
              <w:t>Это было большим горем для Иоганнеса Фридемана. Он долго не расставался с ним... Он упивался им, отдавался ему, как счастью, растравлял бесчисленными воспоминаниями детства, копил его, как скупец, - первое свое жизненное потрясение. Но разве жизнь не хороша, даже если она складывается для нас так, что ее не назовешь "счастливой"! Иоганнес Фридеман понял это и любил жизнь. Никто не знает, скольких душевных сил стоило ему, отрекшемуся от высшего, даруемого жизнью счастья, искренне наслаждаться доступными ему радостями. Прогулка весною в пригородном саду, поющая птица, душистый цветок - можно ли не быть благодарным жизни и за это?</w:t>
            </w:r>
          </w:p>
          <w:p>
            <w:pPr>
              <w:pStyle w:val="Normal"/>
              <w:widowControl w:val="false"/>
              <w:ind w:firstLine="540"/>
              <w:rPr>
                <w:rFonts w:ascii="Verdana" w:hAnsi="Verdana" w:cs="Verdana"/>
                <w:sz w:val="28"/>
              </w:rPr>
            </w:pPr>
            <w:r>
              <w:rPr>
                <w:rFonts w:cs="Verdana" w:ascii="Verdana" w:hAnsi="Verdana"/>
                <w:sz w:val="28"/>
              </w:rPr>
              <w:t>И то, что образованный человек острее воспринимает все прекрасное, более того, что само образование прекрасно, и это понял Иоганнес и стремился стать образованным человеком. Он любил музыку и не пропускал ни одного концерта из тех, что устраивались в его городке. Иоганнес и сам был не прочь помузицировать и научился играть на скрипке, радуясь, когда дело шло на лад, каждому красивому, мягкому звуку, хотя сам при этом являл очень странное зрелище.</w:t>
            </w:r>
          </w:p>
          <w:p>
            <w:pPr>
              <w:pStyle w:val="Normal"/>
              <w:widowControl w:val="false"/>
              <w:ind w:firstLine="540"/>
              <w:rPr>
                <w:rFonts w:ascii="Verdana" w:hAnsi="Verdana" w:cs="Verdana"/>
                <w:sz w:val="28"/>
              </w:rPr>
            </w:pPr>
            <w:r>
              <w:rPr>
                <w:rFonts w:cs="Verdana" w:ascii="Verdana" w:hAnsi="Verdana"/>
                <w:sz w:val="28"/>
              </w:rPr>
              <w:t>Он читал запоем и постепенно воспитал в себе литературный вкус, которого, правда, никто в городе с ним не разделял. Он был осведомлен обо всех литературных новинках как на родине, так и за границей, умел смаковать ритм и дразнящую прелесть стиха, отдаваться во власть интимного настроения изысканной новеллы... Да, пожалуй, можно сказать, что он был эпикурейцем!</w:t>
            </w:r>
          </w:p>
          <w:p>
            <w:pPr>
              <w:pStyle w:val="Normal"/>
              <w:widowControl w:val="false"/>
              <w:ind w:firstLine="540"/>
              <w:rPr>
                <w:rFonts w:ascii="Verdana" w:hAnsi="Verdana" w:cs="Verdana"/>
                <w:sz w:val="28"/>
              </w:rPr>
            </w:pPr>
            <w:r>
              <w:rPr>
                <w:rFonts w:cs="Verdana" w:ascii="Verdana" w:hAnsi="Verdana"/>
                <w:sz w:val="28"/>
              </w:rPr>
              <w:t>Он научился воспринимать как радость любое явление жизни, понял, что их нельзя подразделять на счастливые и несчастливые. Он дорожил любым своим ощущением, настроением и равно лелеял их - мрачные и светлые, даже несбывшиеся желания, даже тоску. Он любил тоску ради нее самой и говорил себе, что, когда надежды сбываются, все лучшее остается позади. Разве сладко-щемящие, смутные, томительные надежды и ожидания тихого весеннего вечера не богаче радостью, чем осуществленные посулы лета? Да, конечно же он был эпикурейцем, маленький господин Фридеман!</w:t>
            </w:r>
          </w:p>
          <w:p>
            <w:pPr>
              <w:pStyle w:val="Normal"/>
              <w:widowControl w:val="false"/>
              <w:ind w:firstLine="540"/>
              <w:rPr>
                <w:rFonts w:ascii="Verdana" w:hAnsi="Verdana" w:cs="Verdana"/>
                <w:sz w:val="28"/>
              </w:rPr>
            </w:pPr>
            <w:r>
              <w:rPr>
                <w:rFonts w:cs="Verdana" w:ascii="Verdana" w:hAnsi="Verdana"/>
                <w:sz w:val="28"/>
              </w:rPr>
              <w:t>Впрочем, этого, вероятно, не знали люди, кланявшиеся ему на улице с тем приветливо-сочувственным видом, к которому он привык издавна. Они не знали, что маленький горбатый человечек, с уморительной важностью выступавший в своем светлом сюртуке и лоснящемся цилиндре, - как ни странно, он был завзятым щеголем, - нежно любит свою жизнь, лишенную ярких страстей, но исполненную тихого, нежного счастья, творцом которого он сумел стать.</w:t>
            </w:r>
          </w:p>
          <w:p>
            <w:pPr>
              <w:pStyle w:val="Normal"/>
              <w:widowControl w:val="false"/>
              <w:ind w:firstLine="540"/>
              <w:rPr>
                <w:rFonts w:ascii="Verdana" w:hAnsi="Verdana" w:cs="Verdana"/>
                <w:sz w:val="28"/>
              </w:rPr>
            </w:pPr>
            <w:r>
              <w:rPr>
                <w:rFonts w:cs="Verdana" w:ascii="Verdana" w:hAnsi="Verdana"/>
                <w:sz w:val="28"/>
              </w:rPr>
              <w:t>Но особую склонность, можно даже сказать, страсть, господин Фридеман питал к театру. Сцена оказывала на него необычайно сильное действие, и нередко развязка трагедии заставляла трепетать все его маленькое тело. У него было постоянное место в первом ярусе городского театра, оно редко пустовало, а иногда он появлялся там в обществе трех своих сестер. После смерти матери они вели все хозяйство, свое и братнино, в старом доме, который унаследовали сообща с ним.</w:t>
            </w:r>
          </w:p>
          <w:p>
            <w:pPr>
              <w:pStyle w:val="Normal"/>
              <w:widowControl w:val="false"/>
              <w:ind w:firstLine="540"/>
              <w:rPr>
                <w:rFonts w:ascii="Verdana" w:hAnsi="Verdana" w:cs="Verdana"/>
                <w:sz w:val="28"/>
              </w:rPr>
            </w:pPr>
            <w:r>
              <w:rPr>
                <w:rFonts w:cs="Verdana" w:ascii="Verdana" w:hAnsi="Verdana"/>
                <w:sz w:val="28"/>
              </w:rPr>
              <w:t>Замуж они, увы, все еще не вышли, но давно достигли возраста, когда на это и не притязают, - ибо Фридерика, старшая, родилась на семнадцать лет ранее господина Фридемана. Она и вторая сестрица, Генриетта, были несколько сухопары и тощи, тогда как коротышка Фифи, младшая, отличалась излишней полнотой. Вдобавок у нее была смешная привычка - раскачиваться при каждом слове, а в уголках рта у нее скоплялась слюна.</w:t>
            </w:r>
          </w:p>
          <w:p>
            <w:pPr>
              <w:pStyle w:val="Normal"/>
              <w:widowControl w:val="false"/>
              <w:ind w:firstLine="540"/>
              <w:rPr>
                <w:rFonts w:ascii="Verdana" w:hAnsi="Verdana" w:cs="Verdana"/>
                <w:sz w:val="28"/>
              </w:rPr>
            </w:pPr>
            <w:r>
              <w:rPr>
                <w:rFonts w:cs="Verdana" w:ascii="Verdana" w:hAnsi="Verdana"/>
                <w:sz w:val="28"/>
              </w:rPr>
              <w:t>Маленький господин Фридеман не был чрезмерно привержен к своим сестрам, зато три девицы, связанные неразрывными узами, держались одинакового мнения решительно обо всем и уж совсем исключительное единодушие проявляли, когда какая-нибудь знакомая барышня становилась невестой. Тут они в один голос твердили, что очень рады этому.</w:t>
            </w:r>
          </w:p>
          <w:p>
            <w:pPr>
              <w:pStyle w:val="Normal"/>
              <w:widowControl w:val="false"/>
              <w:ind w:firstLine="540"/>
              <w:rPr>
                <w:rFonts w:ascii="Verdana" w:hAnsi="Verdana" w:cs="Verdana"/>
                <w:sz w:val="28"/>
              </w:rPr>
            </w:pPr>
            <w:r>
              <w:rPr>
                <w:rFonts w:cs="Verdana" w:ascii="Verdana" w:hAnsi="Verdana"/>
                <w:sz w:val="28"/>
              </w:rPr>
              <w:t>Оставив предприятие господина Шлифогта и вступив в самостоятельное владение небольшим агентством или чем-то, не слишком обременительным, в этом роде, он по-прежнему жил вместе с сестрами. Господин Фридеман занимал нижние комнаты старого дома и подымался наверх только к столу, потому что, случалось, страдал одышкой.</w:t>
            </w:r>
          </w:p>
          <w:p>
            <w:pPr>
              <w:pStyle w:val="Normal"/>
              <w:widowControl w:val="false"/>
              <w:ind w:firstLine="540"/>
              <w:rPr>
                <w:rFonts w:ascii="Verdana" w:hAnsi="Verdana" w:cs="Verdana"/>
                <w:sz w:val="28"/>
              </w:rPr>
            </w:pPr>
            <w:r>
              <w:rPr>
                <w:rFonts w:cs="Verdana" w:ascii="Verdana" w:hAnsi="Verdana"/>
                <w:sz w:val="28"/>
              </w:rPr>
              <w:t>В день своего тридцатилетия, в светлый, жаркий, июньский день, он, отобедав, сидел в тени серого тента с хорошей сигарой и хорошей книгой, а голова его покоилась на новой подушечке, вышитой руками Генриетты. Время от времени он откладывал книгу, прислушивался к радостному чириканью воробьев, сидевших на старом орешнике, поглядывал на чистенькую, посыпанную гравием дорожку, ведущую к дому, и на зеленый, пестревший клумбами газон.</w:t>
            </w:r>
          </w:p>
          <w:p>
            <w:pPr>
              <w:pStyle w:val="Normal"/>
              <w:widowControl w:val="false"/>
              <w:ind w:firstLine="540"/>
              <w:rPr>
                <w:rFonts w:ascii="Verdana" w:hAnsi="Verdana" w:cs="Verdana"/>
                <w:sz w:val="28"/>
              </w:rPr>
            </w:pPr>
            <w:r>
              <w:rPr>
                <w:rFonts w:cs="Verdana" w:ascii="Verdana" w:hAnsi="Verdana"/>
                <w:sz w:val="28"/>
              </w:rPr>
              <w:t>Маленький господин Фридеман не носил бороды, время почти не изменило его, разве только черты лица стали несколько резче. Легкие русые волосы он гладко зачесывал на косой пробор.</w:t>
            </w:r>
          </w:p>
          <w:p>
            <w:pPr>
              <w:pStyle w:val="Normal"/>
              <w:widowControl w:val="false"/>
              <w:ind w:firstLine="540"/>
              <w:rPr>
                <w:rFonts w:ascii="Verdana" w:hAnsi="Verdana" w:cs="Verdana"/>
                <w:sz w:val="28"/>
              </w:rPr>
            </w:pPr>
            <w:r>
              <w:rPr>
                <w:rFonts w:cs="Verdana" w:ascii="Verdana" w:hAnsi="Verdana"/>
                <w:sz w:val="28"/>
              </w:rPr>
              <w:t xml:space="preserve">Он тихо опустил книгу на колени и, прищурившись, стал смотреть в синее солнечное небо. "Вот и тридцать лет миновало, - сказал он себе. - Осталось еще каких-нибудь десять, а может быть, двадцать, про то знает один бог. Бесшумной чередой пройдут, проскользнут и они, как ушли эти тридцать, и я жду их с миром в душе". </w:t>
            </w:r>
          </w:p>
          <w:p>
            <w:pPr>
              <w:pStyle w:val="Normal"/>
              <w:widowControl w:val="false"/>
              <w:ind w:firstLine="540"/>
              <w:rPr>
                <w:rFonts w:ascii="Verdana" w:hAnsi="Verdana" w:cs="Verdana"/>
                <w:sz w:val="28"/>
              </w:rPr>
            </w:pPr>
            <w:r>
              <w:rPr>
                <w:rFonts w:cs="Verdana" w:ascii="Verdana" w:hAnsi="Verdana"/>
                <w:sz w:val="28"/>
              </w:rPr>
              <w:t>В июле того же года произошли события, всколыхнувшие весь городок. Был смещен командующий местным военным округом, жизнерадостный толстяк, пользовавшийся общей любовью; с ним расставались весьма неохотно. Бог его знает, в силу каких обстоятельств, из столицы на его место назначили господина фон Риннлинген. Впрочем, с новым командующим дело, по-видимому, обстояло не так уж худо. Подполковник, который был женат, но бездетен, снял в южном предместье города весьма поместительный особняк, из чего явствовало, что он намеревается жить открытым домом. Так или иначе, слухи о его богатстве подтверждались: четырех слуг, пять верховых и ездовых лошадей, легкую охотничью коляску и ландо вывез он из столицы.</w:t>
            </w:r>
          </w:p>
          <w:p>
            <w:pPr>
              <w:pStyle w:val="Normal"/>
              <w:widowControl w:val="false"/>
              <w:ind w:firstLine="540"/>
              <w:rPr>
                <w:rFonts w:ascii="Verdana" w:hAnsi="Verdana" w:cs="Verdana"/>
                <w:sz w:val="28"/>
              </w:rPr>
            </w:pPr>
            <w:r>
              <w:rPr>
                <w:rFonts w:cs="Verdana" w:ascii="Verdana" w:hAnsi="Verdana"/>
                <w:sz w:val="28"/>
              </w:rPr>
              <w:t>Супруги Риннлинген не замедлили нанести визиты наиболее видным семействам города, их имя было у всех на устах. Но, безусловно, особый интерес возбуждал не сам господин фон Риннлинген, а его супруга.</w:t>
            </w:r>
          </w:p>
          <w:p>
            <w:pPr>
              <w:pStyle w:val="Normal"/>
              <w:widowControl w:val="false"/>
              <w:ind w:firstLine="540"/>
              <w:rPr>
                <w:rFonts w:ascii="Verdana" w:hAnsi="Verdana" w:cs="Verdana"/>
                <w:sz w:val="28"/>
              </w:rPr>
            </w:pPr>
            <w:r>
              <w:rPr>
                <w:rFonts w:cs="Verdana" w:ascii="Verdana" w:hAnsi="Verdana"/>
                <w:sz w:val="28"/>
              </w:rPr>
              <w:t>Мужчины были несколько сбиты с толку и покамест не составили себе суждения. Дамы же без околичностей вынесли приговор Герде фон Риннлинген.</w:t>
            </w:r>
          </w:p>
          <w:p>
            <w:pPr>
              <w:pStyle w:val="Normal"/>
              <w:widowControl w:val="false"/>
              <w:ind w:firstLine="540"/>
              <w:rPr/>
            </w:pPr>
            <w:r>
              <w:rPr>
                <w:rFonts w:cs="Verdana" w:ascii="Verdana" w:hAnsi="Verdana"/>
                <w:sz w:val="28"/>
              </w:rPr>
              <w:t>- Эта барынька насквозь пропитана столичным духом, - доверительно сообщила Генриетте Фридеман жена присяжного поверенного, госпожа Хагенштрем. - Что же, это естественно! Она курит, она скачет верхом на лошади; ладно, примем и это как должное. Но ее манеры! Она ведет себя более чем вольно, она ведет себя как студент, как мальчишка, да и это еще не то слово! Видите ли, она недурна собой, ее, пожалуй, даже можно назвать красивой, но в ней нет ни капли женственности, ее взгляду, улыбке, движениям недостает очарования, всего того, что любят мужчины. Правда, она не кокетка, и видит бог, я первая выскажусь за то, что это очень похвально. Но куда же годится, чтобы молоденькая женщина-</w:t>
            </w:r>
            <w:r>
              <w:rPr>
                <w:rFonts w:cs="Verdana" w:ascii="Verdana" w:hAnsi="Verdana"/>
                <w:sz w:val="28"/>
                <w:lang w:val="en-US"/>
              </w:rPr>
              <w:t xml:space="preserve"> </w:t>
            </w:r>
            <w:r>
              <w:rPr>
                <w:rFonts w:cs="Verdana" w:ascii="Verdana" w:hAnsi="Verdana"/>
                <w:sz w:val="28"/>
              </w:rPr>
              <w:t>ей двадцать четыре года - до такой степени пренебрегала властью, которую нам, женщинам, даровала сама природа? Душечка, я не речиста, но, право же, знаю, о чем говорю! Покуда у наших мужчин голова еще идет кругом, но вот увидите, через несколько недель они будут разочарованы и отвернутся от нее.</w:t>
            </w:r>
          </w:p>
          <w:p>
            <w:pPr>
              <w:pStyle w:val="Normal"/>
              <w:widowControl w:val="false"/>
              <w:ind w:firstLine="540"/>
              <w:rPr>
                <w:rFonts w:ascii="Verdana" w:hAnsi="Verdana" w:cs="Verdana"/>
                <w:sz w:val="28"/>
              </w:rPr>
            </w:pPr>
            <w:r>
              <w:rPr>
                <w:rFonts w:cs="Verdana" w:ascii="Verdana" w:hAnsi="Verdana"/>
                <w:sz w:val="28"/>
              </w:rPr>
              <w:t>- Ах, - сказала Генриетта Фридеман, - она и без того неплохо устроена!</w:t>
            </w:r>
          </w:p>
          <w:p>
            <w:pPr>
              <w:pStyle w:val="Normal"/>
              <w:widowControl w:val="false"/>
              <w:ind w:firstLine="540"/>
              <w:rPr>
                <w:rFonts w:ascii="Verdana" w:hAnsi="Verdana" w:cs="Verdana"/>
                <w:sz w:val="28"/>
              </w:rPr>
            </w:pPr>
            <w:r>
              <w:rPr>
                <w:rFonts w:cs="Verdana" w:ascii="Verdana" w:hAnsi="Verdana"/>
                <w:sz w:val="28"/>
              </w:rPr>
              <w:t xml:space="preserve">- Да, да, ее муж! - отозвалась госпожа Хагенштрем. - Но как она с ним обращается? Видели бы вы только! Впрочем, увидите! Я первая выскажусь за то, что замужняя женщина должна держать особ другого пола на известном расстоянии! Но с собственным мужем! Она манерничает, смотрит глазами холодными, как лед, и так снисходительно тянет свое "милый друг", что, право, нельзя не возмутиться! А если бы вы посмотрели при этом на него - корректный, выдержанный, породистый мужчина, великолепно сохранившийся для своих сорока лет, - бравый офицер. А женаты они четыре года, душечка моя!.. </w:t>
            </w:r>
          </w:p>
          <w:p>
            <w:pPr>
              <w:pStyle w:val="Normal"/>
              <w:widowControl w:val="false"/>
              <w:ind w:firstLine="540"/>
              <w:rPr>
                <w:rFonts w:ascii="Verdana" w:hAnsi="Verdana" w:cs="Verdana"/>
                <w:sz w:val="28"/>
              </w:rPr>
            </w:pPr>
            <w:r>
              <w:rPr>
                <w:rFonts w:cs="Verdana" w:ascii="Verdana" w:hAnsi="Verdana"/>
                <w:sz w:val="28"/>
              </w:rPr>
              <w:t>Местом, где маленькому господину Фридеману было суждено впервые увидеть госпожу фон Риннлинген, оказалась главная улица, на которой дома почти сплошь были заняты под торговые предприятия, и состоялась эта встреча в обеденный час, когда он возвращался с биржи, где тоже сказал свое веское слово.</w:t>
            </w:r>
          </w:p>
          <w:p>
            <w:pPr>
              <w:pStyle w:val="Normal"/>
              <w:widowControl w:val="false"/>
              <w:ind w:firstLine="540"/>
              <w:rPr>
                <w:rFonts w:ascii="Verdana" w:hAnsi="Verdana" w:cs="Verdana"/>
                <w:sz w:val="28"/>
              </w:rPr>
            </w:pPr>
            <w:r>
              <w:rPr>
                <w:rFonts w:cs="Verdana" w:ascii="Verdana" w:hAnsi="Verdana"/>
                <w:sz w:val="28"/>
              </w:rPr>
              <w:t>Крошечный и важный, выступал он рядом с оптовым торговцем Стефенсом, дюжим, нескладным мужчиной с котлетообразными бакенбардами и на редкость густыми бровями. Оба были в цилиндрах и распахнутых из-за большой жары пальто. Они рассуждали о политике и при этом мерно, в такт, постукивали своими тростями по тротуару. Они прошли уже почти полпути, когда оптовый торговец Стефенс вдруг сказал:</w:t>
            </w:r>
          </w:p>
          <w:p>
            <w:pPr>
              <w:pStyle w:val="Normal"/>
              <w:widowControl w:val="false"/>
              <w:ind w:firstLine="540"/>
              <w:rPr>
                <w:rFonts w:ascii="Verdana" w:hAnsi="Verdana" w:cs="Verdana"/>
                <w:sz w:val="28"/>
              </w:rPr>
            </w:pPr>
            <w:r>
              <w:rPr>
                <w:rFonts w:cs="Verdana" w:ascii="Verdana" w:hAnsi="Verdana"/>
                <w:sz w:val="28"/>
              </w:rPr>
              <w:t>- Черт меня возьми совсем, если вон там едет не Риннлингша!</w:t>
            </w:r>
          </w:p>
          <w:p>
            <w:pPr>
              <w:pStyle w:val="Normal"/>
              <w:widowControl w:val="false"/>
              <w:ind w:firstLine="540"/>
              <w:rPr>
                <w:rFonts w:ascii="Verdana" w:hAnsi="Verdana" w:cs="Verdana"/>
                <w:sz w:val="28"/>
              </w:rPr>
            </w:pPr>
            <w:r>
              <w:rPr>
                <w:rFonts w:cs="Verdana" w:ascii="Verdana" w:hAnsi="Verdana"/>
                <w:sz w:val="28"/>
              </w:rPr>
              <w:t>- Ну, что же, очень кстати, - ответил господин Фридеман своим высоким, немного пронзительным голосом. - До сих пор она как-то не попадалась мне на глаза! Ага, вот и пресловутая желтая коляска!</w:t>
            </w:r>
          </w:p>
          <w:p>
            <w:pPr>
              <w:pStyle w:val="Normal"/>
              <w:widowControl w:val="false"/>
              <w:ind w:firstLine="540"/>
              <w:rPr>
                <w:rFonts w:ascii="Verdana" w:hAnsi="Verdana" w:cs="Verdana"/>
                <w:sz w:val="28"/>
              </w:rPr>
            </w:pPr>
            <w:r>
              <w:rPr>
                <w:rFonts w:cs="Verdana" w:ascii="Verdana" w:hAnsi="Verdana"/>
                <w:sz w:val="28"/>
              </w:rPr>
              <w:t>И впрямь, то была желтая охотничья коляска. Сегодня госпожа фон Риннлинген выехала в ней и собственноручно правила двумя холеными лошадьми, в то время как слуга сложа руки восседал сзади. На ней был свободный очень светлый жакет, юбка тоже была светлая. Из-под круглой соломенной шапочки с коричневым кожаным бантом выбивались рыжие в золото волосы, они закрывали ей уши и тугим узлом спускались на затылок. Лицо у нее было продолговатое, кожа матово-белая, а в уголках удивительно близко посаженных глаз лежали синие тени. Крошечные веснушки были рассыпаны по ее вздернутому, но изящному носу... они украшали ее. Но красив ли ее рот - об этом трудно было судить, ведь она беспрерывно то поджимала, то выпячивала нижнюю губку.</w:t>
            </w:r>
          </w:p>
          <w:p>
            <w:pPr>
              <w:pStyle w:val="Normal"/>
              <w:widowControl w:val="false"/>
              <w:ind w:firstLine="540"/>
              <w:rPr>
                <w:rFonts w:ascii="Verdana" w:hAnsi="Verdana" w:cs="Verdana"/>
                <w:sz w:val="28"/>
              </w:rPr>
            </w:pPr>
            <w:r>
              <w:rPr>
                <w:rFonts w:cs="Verdana" w:ascii="Verdana" w:hAnsi="Verdana"/>
                <w:sz w:val="28"/>
              </w:rPr>
              <w:t>Когда коляска поравнялась с ними, оптовый торговец Стефенс отвесил крайне почтительный поклон, а маленький господин Фридеман тоже приподнял свой цилиндр и пристально, с любопытством посмотрел на госпожу фон Риннлинген. Она помахала хлыстиком, слегка кивнула головой и медленно проехала мимо, разглядывая дома и витрины по обеим сторонам улицы.</w:t>
            </w:r>
          </w:p>
          <w:p>
            <w:pPr>
              <w:pStyle w:val="Normal"/>
              <w:widowControl w:val="false"/>
              <w:ind w:firstLine="540"/>
              <w:rPr>
                <w:rFonts w:ascii="Verdana" w:hAnsi="Verdana" w:cs="Verdana"/>
                <w:sz w:val="28"/>
              </w:rPr>
            </w:pPr>
            <w:r>
              <w:rPr>
                <w:rFonts w:cs="Verdana" w:ascii="Verdana" w:hAnsi="Verdana"/>
                <w:sz w:val="28"/>
              </w:rPr>
              <w:t>Пройдя несколько шагов, оптовый торговец сказал:</w:t>
            </w:r>
          </w:p>
          <w:p>
            <w:pPr>
              <w:pStyle w:val="Normal"/>
              <w:widowControl w:val="false"/>
              <w:ind w:firstLine="540"/>
              <w:rPr>
                <w:rFonts w:ascii="Verdana" w:hAnsi="Verdana" w:cs="Verdana"/>
                <w:sz w:val="28"/>
              </w:rPr>
            </w:pPr>
            <w:r>
              <w:rPr>
                <w:rFonts w:cs="Verdana" w:ascii="Verdana" w:hAnsi="Verdana"/>
                <w:sz w:val="28"/>
              </w:rPr>
              <w:t>- Прокатилась, а теперь возвращается домой.</w:t>
            </w:r>
          </w:p>
          <w:p>
            <w:pPr>
              <w:pStyle w:val="Normal"/>
              <w:widowControl w:val="false"/>
              <w:ind w:firstLine="540"/>
              <w:rPr>
                <w:rFonts w:ascii="Verdana" w:hAnsi="Verdana" w:cs="Verdana"/>
                <w:sz w:val="28"/>
              </w:rPr>
            </w:pPr>
            <w:r>
              <w:rPr>
                <w:rFonts w:cs="Verdana" w:ascii="Verdana" w:hAnsi="Verdana"/>
                <w:sz w:val="28"/>
              </w:rPr>
              <w:t>Маленький господин Фридеман не ответил ничего, он смотрел вниз на мостовую. Потом вдруг поднял глаза на оптового торговца и спросил:</w:t>
            </w:r>
          </w:p>
          <w:p>
            <w:pPr>
              <w:pStyle w:val="Normal"/>
              <w:widowControl w:val="false"/>
              <w:ind w:firstLine="540"/>
              <w:rPr>
                <w:rFonts w:ascii="Verdana" w:hAnsi="Verdana" w:cs="Verdana"/>
                <w:sz w:val="28"/>
              </w:rPr>
            </w:pPr>
            <w:r>
              <w:rPr>
                <w:rFonts w:cs="Verdana" w:ascii="Verdana" w:hAnsi="Verdana"/>
                <w:sz w:val="28"/>
              </w:rPr>
              <w:t>- Вы что-то сказали?</w:t>
            </w:r>
          </w:p>
          <w:p>
            <w:pPr>
              <w:pStyle w:val="Normal"/>
              <w:widowControl w:val="false"/>
              <w:ind w:firstLine="540"/>
              <w:rPr>
                <w:rFonts w:ascii="Verdana" w:hAnsi="Verdana" w:cs="Verdana"/>
                <w:sz w:val="28"/>
              </w:rPr>
            </w:pPr>
            <w:r>
              <w:rPr>
                <w:rFonts w:cs="Verdana" w:ascii="Verdana" w:hAnsi="Verdana"/>
                <w:sz w:val="28"/>
              </w:rPr>
              <w:t xml:space="preserve">И господин Стефенс повторил свое остроумное замечание. </w:t>
            </w:r>
          </w:p>
          <w:p>
            <w:pPr>
              <w:pStyle w:val="Normal"/>
              <w:widowControl w:val="false"/>
              <w:ind w:firstLine="540"/>
              <w:rPr>
                <w:rFonts w:ascii="Verdana" w:hAnsi="Verdana" w:cs="Verdana"/>
                <w:sz w:val="28"/>
              </w:rPr>
            </w:pPr>
            <w:r>
              <w:rPr>
                <w:rFonts w:cs="Verdana" w:ascii="Verdana" w:hAnsi="Verdana"/>
                <w:sz w:val="28"/>
              </w:rPr>
              <w:t>Прошло три дня. Согласно установившемуся обычаю господин Фридеман ровно в полдень вернулся с прогулки домой. Обед подавался в половине первого, и он хотел на оставшиеся полчаса заглянуть и свою "контору", помещавшуюся в нижнем этаже, справа, когда в сени вошла служанка и сказала:</w:t>
            </w:r>
          </w:p>
          <w:p>
            <w:pPr>
              <w:pStyle w:val="Normal"/>
              <w:widowControl w:val="false"/>
              <w:ind w:firstLine="540"/>
              <w:rPr>
                <w:rFonts w:ascii="Verdana" w:hAnsi="Verdana" w:cs="Verdana"/>
                <w:sz w:val="28"/>
              </w:rPr>
            </w:pPr>
            <w:r>
              <w:rPr>
                <w:rFonts w:cs="Verdana" w:ascii="Verdana" w:hAnsi="Verdana"/>
                <w:sz w:val="28"/>
              </w:rPr>
              <w:t>- А у нас гости, господин Фридеман.</w:t>
            </w:r>
          </w:p>
          <w:p>
            <w:pPr>
              <w:pStyle w:val="Normal"/>
              <w:widowControl w:val="false"/>
              <w:ind w:firstLine="540"/>
              <w:rPr>
                <w:rFonts w:ascii="Verdana" w:hAnsi="Verdana" w:cs="Verdana"/>
                <w:sz w:val="28"/>
              </w:rPr>
            </w:pPr>
            <w:r>
              <w:rPr>
                <w:rFonts w:cs="Verdana" w:ascii="Verdana" w:hAnsi="Verdana"/>
                <w:sz w:val="28"/>
              </w:rPr>
              <w:t>- У меня? - спросил он.</w:t>
            </w:r>
          </w:p>
          <w:p>
            <w:pPr>
              <w:pStyle w:val="Normal"/>
              <w:widowControl w:val="false"/>
              <w:ind w:firstLine="540"/>
              <w:rPr>
                <w:rFonts w:ascii="Verdana" w:hAnsi="Verdana" w:cs="Verdana"/>
                <w:sz w:val="28"/>
              </w:rPr>
            </w:pPr>
            <w:r>
              <w:rPr>
                <w:rFonts w:cs="Verdana" w:ascii="Verdana" w:hAnsi="Verdana"/>
                <w:sz w:val="28"/>
              </w:rPr>
              <w:t>- Нет, наверху, у барышень.</w:t>
            </w:r>
          </w:p>
          <w:p>
            <w:pPr>
              <w:pStyle w:val="Normal"/>
              <w:widowControl w:val="false"/>
              <w:ind w:firstLine="540"/>
              <w:rPr>
                <w:rFonts w:ascii="Verdana" w:hAnsi="Verdana" w:cs="Verdana"/>
                <w:sz w:val="28"/>
              </w:rPr>
            </w:pPr>
            <w:r>
              <w:rPr>
                <w:rFonts w:cs="Verdana" w:ascii="Verdana" w:hAnsi="Verdana"/>
                <w:sz w:val="28"/>
              </w:rPr>
              <w:t>- Кто именно?</w:t>
            </w:r>
          </w:p>
          <w:p>
            <w:pPr>
              <w:pStyle w:val="Normal"/>
              <w:widowControl w:val="false"/>
              <w:ind w:firstLine="540"/>
              <w:rPr>
                <w:rFonts w:ascii="Verdana" w:hAnsi="Verdana" w:cs="Verdana"/>
                <w:sz w:val="28"/>
              </w:rPr>
            </w:pPr>
            <w:r>
              <w:rPr>
                <w:rFonts w:cs="Verdana" w:ascii="Verdana" w:hAnsi="Verdana"/>
                <w:sz w:val="28"/>
              </w:rPr>
              <w:t>- Господин подполковник фон Риннлинген с супругой.</w:t>
            </w:r>
          </w:p>
          <w:p>
            <w:pPr>
              <w:pStyle w:val="Normal"/>
              <w:widowControl w:val="false"/>
              <w:ind w:firstLine="540"/>
              <w:rPr>
                <w:rFonts w:ascii="Verdana" w:hAnsi="Verdana" w:cs="Verdana"/>
                <w:sz w:val="28"/>
              </w:rPr>
            </w:pPr>
            <w:r>
              <w:rPr>
                <w:rFonts w:cs="Verdana" w:ascii="Verdana" w:hAnsi="Verdana"/>
                <w:sz w:val="28"/>
              </w:rPr>
              <w:t>- О, - сказал господин Фридеман, - тогда я, пожалуй...</w:t>
            </w:r>
          </w:p>
          <w:p>
            <w:pPr>
              <w:pStyle w:val="Normal"/>
              <w:widowControl w:val="false"/>
              <w:ind w:firstLine="540"/>
              <w:rPr>
                <w:rFonts w:ascii="Verdana" w:hAnsi="Verdana" w:cs="Verdana"/>
                <w:sz w:val="28"/>
              </w:rPr>
            </w:pPr>
            <w:r>
              <w:rPr>
                <w:rFonts w:cs="Verdana" w:ascii="Verdana" w:hAnsi="Verdana"/>
                <w:sz w:val="28"/>
              </w:rPr>
              <w:t>И поднялся по лестнице. Наверху, на площадке, он было взялся за ручку высокой белой двери в "ландшафтную", но вдруг передумал, отступил на шаг, повернулся и медленно удалился тем же путем, каким пришел. И хотя господин Фридеман был совершенно один, он проговорил громко вслух:</w:t>
            </w:r>
          </w:p>
          <w:p>
            <w:pPr>
              <w:pStyle w:val="Normal"/>
              <w:widowControl w:val="false"/>
              <w:ind w:firstLine="540"/>
              <w:rPr>
                <w:rFonts w:ascii="Verdana" w:hAnsi="Verdana" w:cs="Verdana"/>
                <w:sz w:val="28"/>
              </w:rPr>
            </w:pPr>
            <w:r>
              <w:rPr>
                <w:rFonts w:cs="Verdana" w:ascii="Verdana" w:hAnsi="Verdana"/>
                <w:sz w:val="28"/>
              </w:rPr>
              <w:t>- Нет. Лучше не надо!</w:t>
            </w:r>
          </w:p>
          <w:p>
            <w:pPr>
              <w:pStyle w:val="Normal"/>
              <w:widowControl w:val="false"/>
              <w:ind w:firstLine="540"/>
              <w:rPr>
                <w:rFonts w:ascii="Verdana" w:hAnsi="Verdana" w:cs="Verdana"/>
                <w:sz w:val="28"/>
              </w:rPr>
            </w:pPr>
            <w:r>
              <w:rPr>
                <w:rFonts w:cs="Verdana" w:ascii="Verdana" w:hAnsi="Verdana"/>
                <w:sz w:val="28"/>
              </w:rPr>
              <w:t>Он спустился в свою "контору", сел за письменный стол, развернул газету. Но тут же отложил ее в сторону и уставился в окно. Так он и сидел, покуда не пришла служанка доложить, что обед подан. Тогда он отправился наверх, в столовую, где уже дожидались сестры, и взгромоздился на свой стул, на котором лежали три переплетенные нотные тетради.</w:t>
            </w:r>
          </w:p>
          <w:p>
            <w:pPr>
              <w:pStyle w:val="Normal"/>
              <w:widowControl w:val="false"/>
              <w:ind w:firstLine="540"/>
              <w:rPr>
                <w:rFonts w:ascii="Verdana" w:hAnsi="Verdana" w:cs="Verdana"/>
                <w:sz w:val="28"/>
              </w:rPr>
            </w:pPr>
            <w:r>
              <w:rPr>
                <w:rFonts w:cs="Verdana" w:ascii="Verdana" w:hAnsi="Verdana"/>
                <w:sz w:val="28"/>
              </w:rPr>
              <w:t>Генриетта, разливавшая суп, сказала:</w:t>
            </w:r>
          </w:p>
          <w:p>
            <w:pPr>
              <w:pStyle w:val="Normal"/>
              <w:widowControl w:val="false"/>
              <w:ind w:firstLine="540"/>
              <w:rPr>
                <w:rFonts w:ascii="Verdana" w:hAnsi="Verdana" w:cs="Verdana"/>
                <w:sz w:val="28"/>
              </w:rPr>
            </w:pPr>
            <w:r>
              <w:rPr>
                <w:rFonts w:cs="Verdana" w:ascii="Verdana" w:hAnsi="Verdana"/>
                <w:sz w:val="28"/>
              </w:rPr>
              <w:t>- Ты знаешь, кто у нас был, Иоганнес?</w:t>
            </w:r>
          </w:p>
          <w:p>
            <w:pPr>
              <w:pStyle w:val="Normal"/>
              <w:widowControl w:val="false"/>
              <w:ind w:firstLine="540"/>
              <w:rPr>
                <w:rFonts w:ascii="Verdana" w:hAnsi="Verdana" w:cs="Verdana"/>
                <w:sz w:val="28"/>
              </w:rPr>
            </w:pPr>
            <w:r>
              <w:rPr>
                <w:rFonts w:cs="Verdana" w:ascii="Verdana" w:hAnsi="Verdana"/>
                <w:sz w:val="28"/>
              </w:rPr>
              <w:t>- Да? - спросил он.</w:t>
            </w:r>
          </w:p>
          <w:p>
            <w:pPr>
              <w:pStyle w:val="Normal"/>
              <w:widowControl w:val="false"/>
              <w:ind w:firstLine="540"/>
              <w:rPr>
                <w:rFonts w:ascii="Verdana" w:hAnsi="Verdana" w:cs="Verdana"/>
                <w:sz w:val="28"/>
              </w:rPr>
            </w:pPr>
            <w:r>
              <w:rPr>
                <w:rFonts w:cs="Verdana" w:ascii="Verdana" w:hAnsi="Verdana"/>
                <w:sz w:val="28"/>
              </w:rPr>
              <w:t>- Новое начальство.</w:t>
            </w:r>
          </w:p>
          <w:p>
            <w:pPr>
              <w:pStyle w:val="Normal"/>
              <w:widowControl w:val="false"/>
              <w:ind w:firstLine="540"/>
              <w:rPr>
                <w:rFonts w:ascii="Verdana" w:hAnsi="Verdana" w:cs="Verdana"/>
                <w:sz w:val="28"/>
              </w:rPr>
            </w:pPr>
            <w:r>
              <w:rPr>
                <w:rFonts w:cs="Verdana" w:ascii="Verdana" w:hAnsi="Verdana"/>
                <w:sz w:val="28"/>
              </w:rPr>
              <w:t>- Ах, вот как! Очень любезно!..</w:t>
            </w:r>
          </w:p>
          <w:p>
            <w:pPr>
              <w:pStyle w:val="Normal"/>
              <w:widowControl w:val="false"/>
              <w:ind w:firstLine="540"/>
              <w:rPr>
                <w:rFonts w:ascii="Verdana" w:hAnsi="Verdana" w:cs="Verdana"/>
                <w:sz w:val="28"/>
              </w:rPr>
            </w:pPr>
            <w:r>
              <w:rPr>
                <w:rFonts w:cs="Verdana" w:ascii="Verdana" w:hAnsi="Verdana"/>
                <w:sz w:val="28"/>
              </w:rPr>
              <w:t>- Да, - сказала Фифи, и слюна скопилась в уголках ее рта, - мне лично они оба очень понравились!</w:t>
            </w:r>
          </w:p>
          <w:p>
            <w:pPr>
              <w:pStyle w:val="Normal"/>
              <w:widowControl w:val="false"/>
              <w:ind w:firstLine="540"/>
              <w:rPr>
                <w:rFonts w:ascii="Verdana" w:hAnsi="Verdana" w:cs="Verdana"/>
                <w:sz w:val="28"/>
              </w:rPr>
            </w:pPr>
            <w:r>
              <w:rPr>
                <w:rFonts w:cs="Verdana" w:ascii="Verdana" w:hAnsi="Verdana"/>
                <w:sz w:val="28"/>
              </w:rPr>
              <w:t>- Во всяком случае, - сказала Фридерика, - было бы неучтиво медлить с ответным визитом, я предлагаю отправиться к ним послезавтра, в воскресенье...</w:t>
            </w:r>
          </w:p>
          <w:p>
            <w:pPr>
              <w:pStyle w:val="Normal"/>
              <w:widowControl w:val="false"/>
              <w:ind w:firstLine="540"/>
              <w:rPr>
                <w:rFonts w:ascii="Verdana" w:hAnsi="Verdana" w:cs="Verdana"/>
                <w:sz w:val="28"/>
              </w:rPr>
            </w:pPr>
            <w:r>
              <w:rPr>
                <w:rFonts w:cs="Verdana" w:ascii="Verdana" w:hAnsi="Verdana"/>
                <w:sz w:val="28"/>
              </w:rPr>
              <w:t>- В воскресенье, - сказали Генриетта и Фифи.</w:t>
            </w:r>
          </w:p>
          <w:p>
            <w:pPr>
              <w:pStyle w:val="Normal"/>
              <w:widowControl w:val="false"/>
              <w:ind w:firstLine="540"/>
              <w:rPr>
                <w:rFonts w:ascii="Verdana" w:hAnsi="Verdana" w:cs="Verdana"/>
                <w:sz w:val="28"/>
              </w:rPr>
            </w:pPr>
            <w:r>
              <w:rPr>
                <w:rFonts w:cs="Verdana" w:ascii="Verdana" w:hAnsi="Verdana"/>
                <w:sz w:val="28"/>
              </w:rPr>
              <w:t>- Ты, конечно, тоже пойдешь, Иоганнес? - спросила Фридерика.</w:t>
            </w:r>
          </w:p>
          <w:p>
            <w:pPr>
              <w:pStyle w:val="Normal"/>
              <w:widowControl w:val="false"/>
              <w:ind w:firstLine="540"/>
              <w:rPr>
                <w:rFonts w:ascii="Verdana" w:hAnsi="Verdana" w:cs="Verdana"/>
                <w:sz w:val="28"/>
              </w:rPr>
            </w:pPr>
            <w:r>
              <w:rPr>
                <w:rFonts w:cs="Verdana" w:ascii="Verdana" w:hAnsi="Verdana"/>
                <w:sz w:val="28"/>
              </w:rPr>
              <w:t>- Само собой разумеется, - сказала Фифи и вся заколыхалась.</w:t>
            </w:r>
          </w:p>
          <w:p>
            <w:pPr>
              <w:pStyle w:val="Normal"/>
              <w:widowControl w:val="false"/>
              <w:ind w:firstLine="540"/>
              <w:rPr>
                <w:rFonts w:ascii="Verdana" w:hAnsi="Verdana" w:cs="Verdana"/>
                <w:sz w:val="28"/>
              </w:rPr>
            </w:pPr>
            <w:r>
              <w:rPr>
                <w:rFonts w:cs="Verdana" w:ascii="Verdana" w:hAnsi="Verdana"/>
                <w:sz w:val="28"/>
              </w:rPr>
              <w:t xml:space="preserve">Господин Фридеман, очевидно, не слышал вопроса Фридерики. Отсутствующий, притихший, ел он свой суп. Казалось, он слышит какие-то иные звуки, какие-то зловещие шорохи. </w:t>
            </w:r>
          </w:p>
          <w:p>
            <w:pPr>
              <w:pStyle w:val="Normal"/>
              <w:widowControl w:val="false"/>
              <w:ind w:firstLine="540"/>
              <w:rPr>
                <w:rFonts w:ascii="Verdana" w:hAnsi="Verdana" w:cs="Verdana"/>
                <w:sz w:val="28"/>
              </w:rPr>
            </w:pPr>
            <w:r>
              <w:rPr>
                <w:rFonts w:cs="Verdana" w:ascii="Verdana" w:hAnsi="Verdana"/>
                <w:sz w:val="28"/>
              </w:rPr>
              <w:t>Назавтра в городском театре шел "Лоэнгрин". Съехалось все избранное общество. Набитый до отказа маленький зрительный зал был полон приглушенного говора, запаха газа и духов. Но как в партере, так и в ярусах все бинокли были обращены на ложу номер тринадцать, первую справа от сцены, ибо нынче вечером там появился господин фон Риннлинген вместе с супругой, и любопытным горожанам наконец-то представился случай хорошенько рассмотреть эту чету.</w:t>
            </w:r>
          </w:p>
          <w:p>
            <w:pPr>
              <w:pStyle w:val="Normal"/>
              <w:widowControl w:val="false"/>
              <w:ind w:firstLine="540"/>
              <w:rPr>
                <w:rFonts w:ascii="Verdana" w:hAnsi="Verdana" w:cs="Verdana"/>
                <w:sz w:val="28"/>
              </w:rPr>
            </w:pPr>
            <w:r>
              <w:rPr>
                <w:rFonts w:cs="Verdana" w:ascii="Verdana" w:hAnsi="Verdana"/>
                <w:sz w:val="28"/>
              </w:rPr>
              <w:t>Когда маленький господин Фридеман в безупречном черном костюме и ослепительно белой манишке, торчавшей на груди колом, вошел в свою ложу, ложу номер тринадцать, первым его поползновением было улизнуть; рука потянулась ко лбу, ноздри судорожно расширились. Потом он опустился на свой стул, рядом с госпожой фон Риннлинген.</w:t>
            </w:r>
          </w:p>
          <w:p>
            <w:pPr>
              <w:pStyle w:val="Normal"/>
              <w:widowControl w:val="false"/>
              <w:ind w:firstLine="540"/>
              <w:rPr>
                <w:rFonts w:ascii="Verdana" w:hAnsi="Verdana" w:cs="Verdana"/>
                <w:sz w:val="28"/>
              </w:rPr>
            </w:pPr>
            <w:r>
              <w:rPr>
                <w:rFonts w:cs="Verdana" w:ascii="Verdana" w:hAnsi="Verdana"/>
                <w:sz w:val="28"/>
              </w:rPr>
              <w:t>Покуда он усаживался, она, выпятив нижнюю губку, внимательно его изучала, затем отвернулась и заговорила с мужем, стоявшим позади. Это был высокий, широкий в плечах мужчина с торчащими кверху кончиками усов и приветливым загорелым лицом.</w:t>
            </w:r>
          </w:p>
          <w:p>
            <w:pPr>
              <w:pStyle w:val="Normal"/>
              <w:widowControl w:val="false"/>
              <w:ind w:firstLine="540"/>
              <w:rPr>
                <w:rFonts w:ascii="Verdana" w:hAnsi="Verdana" w:cs="Verdana"/>
                <w:sz w:val="28"/>
              </w:rPr>
            </w:pPr>
            <w:r>
              <w:rPr>
                <w:rFonts w:cs="Verdana" w:ascii="Verdana" w:hAnsi="Verdana"/>
                <w:sz w:val="28"/>
              </w:rPr>
              <w:t>Началась увертюра, госпожа фон Риннлинген склонилась над барьером ложи, и господин Фридеман скользнул по ней торопливым жадным взглядом. Ее светлое вечернее платье было слегка декольтировано, в отличие от туалетов остальных дам. Широкие сборчатые рукава оставляли открытыми руки в высоких, до локтя, белых перчатках. Сегодня она показалась ему довольно полной, в прошлый раз свободный жакет несколько скрадывал пышность ее форм. Она дышала глубоко и ровно, грудь мерно подымалась и опускалась, сноп рыжих в золото волос тяжелым узлом спадал на затылок.</w:t>
            </w:r>
          </w:p>
          <w:p>
            <w:pPr>
              <w:pStyle w:val="Normal"/>
              <w:widowControl w:val="false"/>
              <w:ind w:firstLine="540"/>
              <w:rPr>
                <w:rFonts w:ascii="Verdana" w:hAnsi="Verdana" w:cs="Verdana"/>
                <w:sz w:val="28"/>
              </w:rPr>
            </w:pPr>
            <w:r>
              <w:rPr>
                <w:rFonts w:cs="Verdana" w:ascii="Verdana" w:hAnsi="Verdana"/>
                <w:sz w:val="28"/>
              </w:rPr>
              <w:t>Господин Фридеман был бледен, много бледнее обычного. Маленькие капельки пота выступили у него на лбу под прилизанными русыми волосами. Госпожа фон Риннлинген стянула перчатку с левой руки, и эта округлая матово-белая рука без колец и браслетов, украшенная только узором нежно-голубых жилок, все время находилась перед его глазами. Он был не волен в этом.</w:t>
            </w:r>
          </w:p>
          <w:p>
            <w:pPr>
              <w:pStyle w:val="Normal"/>
              <w:widowControl w:val="false"/>
              <w:ind w:firstLine="540"/>
              <w:rPr>
                <w:rFonts w:ascii="Verdana" w:hAnsi="Verdana" w:cs="Verdana"/>
                <w:sz w:val="28"/>
              </w:rPr>
            </w:pPr>
            <w:r>
              <w:rPr>
                <w:rFonts w:cs="Verdana" w:ascii="Verdana" w:hAnsi="Verdana"/>
                <w:sz w:val="28"/>
              </w:rPr>
              <w:t>Скрипки пели, заливались медью охотничьи рога, вот зазвучал и голос Тельрамунда, общее ликование царило в оркестре, а маленький господин Фридеман сидел не шевелясь, бледный и притихший, глубоко втянув голову в плечи, прижав к губам указательный палец левой руки, засунув правую за борт сюртука.</w:t>
            </w:r>
          </w:p>
          <w:p>
            <w:pPr>
              <w:pStyle w:val="Normal"/>
              <w:widowControl w:val="false"/>
              <w:ind w:firstLine="540"/>
              <w:rPr>
                <w:rFonts w:ascii="Verdana" w:hAnsi="Verdana" w:cs="Verdana"/>
                <w:sz w:val="28"/>
              </w:rPr>
            </w:pPr>
            <w:r>
              <w:rPr>
                <w:rFonts w:cs="Verdana" w:ascii="Verdana" w:hAnsi="Verdana"/>
                <w:sz w:val="28"/>
              </w:rPr>
              <w:t>Едва опустился занавес, госпожа фон Риннлинген поднялась и в сопровождении мужа покинула ложу. Господин Фридеман видел это не глядя. Он провел носовым платком по лбу, порывисто встал, дошел было до двери, ведущей в коридор, но вернулся, сел на свое место, занял прежнее положение и снова замер в неподвижности.</w:t>
            </w:r>
          </w:p>
          <w:p>
            <w:pPr>
              <w:pStyle w:val="Normal"/>
              <w:widowControl w:val="false"/>
              <w:ind w:firstLine="540"/>
              <w:rPr>
                <w:rFonts w:ascii="Verdana" w:hAnsi="Verdana" w:cs="Verdana"/>
                <w:sz w:val="28"/>
              </w:rPr>
            </w:pPr>
            <w:r>
              <w:rPr>
                <w:rFonts w:cs="Verdana" w:ascii="Verdana" w:hAnsi="Verdana"/>
                <w:sz w:val="28"/>
              </w:rPr>
              <w:t>Но вот прозвенел звонок, соседи вернулись, и, почувствовав, что взгляд госпожи фон Риннлинген обращен на него, он невольно повернул голову. Их взгляды встретились, но она отнюдь не смутилась, не потупила взор, а без тени замешательства продолжала внимательно разглядывать его, покуда, побежденный, униженный, он сам не отвел глаза. Он побледнел еще сильнее, странная, сладкая и жгучая ярость захлестнула его. Зазвучала музыка.</w:t>
            </w:r>
          </w:p>
          <w:p>
            <w:pPr>
              <w:pStyle w:val="Normal"/>
              <w:widowControl w:val="false"/>
              <w:ind w:firstLine="540"/>
              <w:rPr>
                <w:rFonts w:ascii="Verdana" w:hAnsi="Verdana" w:cs="Verdana"/>
                <w:sz w:val="28"/>
              </w:rPr>
            </w:pPr>
            <w:r>
              <w:rPr>
                <w:rFonts w:cs="Verdana" w:ascii="Verdana" w:hAnsi="Verdana"/>
                <w:sz w:val="28"/>
              </w:rPr>
              <w:t>Перед концом действия случилось так, что веер выскользнул из рук госпожи фон Риннлинген и упал на пол между ними. Оба нагнулись одновременно, но она сама проворно схватила веер и с улыбкой, не лишенной язвительности, промолвила:</w:t>
            </w:r>
          </w:p>
          <w:p>
            <w:pPr>
              <w:pStyle w:val="Normal"/>
              <w:widowControl w:val="false"/>
              <w:ind w:firstLine="540"/>
              <w:rPr>
                <w:rFonts w:ascii="Verdana" w:hAnsi="Verdana" w:cs="Verdana"/>
                <w:sz w:val="28"/>
              </w:rPr>
            </w:pPr>
            <w:r>
              <w:rPr>
                <w:rFonts w:cs="Verdana" w:ascii="Verdana" w:hAnsi="Verdana"/>
                <w:sz w:val="28"/>
              </w:rPr>
              <w:t>- Благодарю вас.</w:t>
            </w:r>
          </w:p>
          <w:p>
            <w:pPr>
              <w:pStyle w:val="Normal"/>
              <w:widowControl w:val="false"/>
              <w:ind w:firstLine="540"/>
              <w:rPr>
                <w:rFonts w:ascii="Verdana" w:hAnsi="Verdana" w:cs="Verdana"/>
                <w:sz w:val="28"/>
              </w:rPr>
            </w:pPr>
            <w:r>
              <w:rPr>
                <w:rFonts w:cs="Verdana" w:ascii="Verdana" w:hAnsi="Verdana"/>
                <w:sz w:val="28"/>
              </w:rPr>
              <w:t xml:space="preserve">Но в то короткое мгновение, когда их головы почти соприкоснулись, он успел вдохнуть душистое тепло ее груди. Его лицо исказилось, а сердце забилось так отвратительно сильно и гулко, что у него перехватило дыхание... Он отсидел еще с полминуты, затем отодвинул стул, тихо встал и тихо вышел из ложи. </w:t>
            </w:r>
          </w:p>
          <w:p>
            <w:pPr>
              <w:pStyle w:val="Normal"/>
              <w:widowControl w:val="false"/>
              <w:ind w:firstLine="540"/>
              <w:rPr>
                <w:rFonts w:ascii="Verdana" w:hAnsi="Verdana" w:cs="Verdana"/>
                <w:sz w:val="28"/>
              </w:rPr>
            </w:pPr>
            <w:r>
              <w:rPr>
                <w:rFonts w:cs="Verdana" w:ascii="Verdana" w:hAnsi="Verdana"/>
                <w:sz w:val="28"/>
              </w:rPr>
              <w:t>Он прошел по фойе, - вдогонку ему звучала музыка, - забрал на вешалке свой цилиндр, светлое пальто, трость, спустился по лестнице, вышел на улицу.</w:t>
            </w:r>
          </w:p>
          <w:p>
            <w:pPr>
              <w:pStyle w:val="Normal"/>
              <w:widowControl w:val="false"/>
              <w:ind w:firstLine="540"/>
              <w:rPr>
                <w:rFonts w:ascii="Verdana" w:hAnsi="Verdana" w:cs="Verdana"/>
                <w:sz w:val="28"/>
              </w:rPr>
            </w:pPr>
            <w:r>
              <w:rPr>
                <w:rFonts w:cs="Verdana" w:ascii="Verdana" w:hAnsi="Verdana"/>
                <w:sz w:val="28"/>
              </w:rPr>
              <w:t>Был тихий теплый вечер. Серые островерхие дома, освещенные газовыми фонарями, безмолвно вонзались в небо, где ясно и нежно теплились звезды. Шаги редких прохожих гулко отдавались в тишине. Кто-то встретился, поклонился ему, но он этого не видел. Он шагал понурив голову, его острая высокая грудь содрогалась - так тяжело он дышал. Время от времени он тихо говорил:</w:t>
            </w:r>
          </w:p>
          <w:p>
            <w:pPr>
              <w:pStyle w:val="Normal"/>
              <w:widowControl w:val="false"/>
              <w:ind w:firstLine="540"/>
              <w:rPr>
                <w:rFonts w:ascii="Verdana" w:hAnsi="Verdana" w:cs="Verdana"/>
                <w:sz w:val="28"/>
              </w:rPr>
            </w:pPr>
            <w:r>
              <w:rPr>
                <w:rFonts w:cs="Verdana" w:ascii="Verdana" w:hAnsi="Verdana"/>
                <w:sz w:val="28"/>
              </w:rPr>
              <w:t>- Боже мой! Боже!</w:t>
            </w:r>
          </w:p>
          <w:p>
            <w:pPr>
              <w:pStyle w:val="Normal"/>
              <w:widowControl w:val="false"/>
              <w:ind w:firstLine="540"/>
              <w:rPr>
                <w:rFonts w:ascii="Verdana" w:hAnsi="Verdana" w:cs="Verdana"/>
                <w:sz w:val="28"/>
              </w:rPr>
            </w:pPr>
            <w:r>
              <w:rPr>
                <w:rFonts w:cs="Verdana" w:ascii="Verdana" w:hAnsi="Verdana"/>
                <w:sz w:val="28"/>
              </w:rPr>
              <w:t>С отчаянием, со страхом наблюдал он за собой - его мироощущение, так терпеливо взлелеянное, так нежно и мудро охраняемое, теперь было уничтожено, сметено, изорвано в клочья. И тогда, не в силах превозмочь чувство головокружительно-душного опьянения, томление, тоску, он прислонился к фонарному столбу и трепетно шепнул:</w:t>
            </w:r>
          </w:p>
          <w:p>
            <w:pPr>
              <w:pStyle w:val="Normal"/>
              <w:widowControl w:val="false"/>
              <w:ind w:firstLine="540"/>
              <w:rPr>
                <w:rFonts w:ascii="Verdana" w:hAnsi="Verdana" w:cs="Verdana"/>
                <w:sz w:val="28"/>
              </w:rPr>
            </w:pPr>
            <w:r>
              <w:rPr>
                <w:rFonts w:cs="Verdana" w:ascii="Verdana" w:hAnsi="Verdana"/>
                <w:sz w:val="28"/>
              </w:rPr>
              <w:t>- Герда!</w:t>
            </w:r>
          </w:p>
          <w:p>
            <w:pPr>
              <w:pStyle w:val="Normal"/>
              <w:widowControl w:val="false"/>
              <w:ind w:firstLine="540"/>
              <w:rPr>
                <w:rFonts w:ascii="Verdana" w:hAnsi="Verdana" w:cs="Verdana"/>
                <w:sz w:val="28"/>
              </w:rPr>
            </w:pPr>
            <w:r>
              <w:rPr>
                <w:rFonts w:cs="Verdana" w:ascii="Verdana" w:hAnsi="Verdana"/>
                <w:sz w:val="28"/>
              </w:rPr>
              <w:t>Все тихо. Ни отклика, ни звука. Маленький господин Фридеман с трудом овладел собою и двинулся дальше. Круто спускавшаяся к реке улица, на которой стоял театр, осталась позади, теперь он вышел на главную улицу и зашагал по направлению к северу, домой.</w:t>
            </w:r>
          </w:p>
          <w:p>
            <w:pPr>
              <w:pStyle w:val="Normal"/>
              <w:widowControl w:val="false"/>
              <w:ind w:firstLine="540"/>
              <w:rPr/>
            </w:pPr>
            <w:r>
              <w:rPr>
                <w:rFonts w:cs="Verdana" w:ascii="Verdana" w:hAnsi="Verdana"/>
                <w:sz w:val="28"/>
              </w:rPr>
              <w:t>Как она взглянула на него! Как взглянула! Она вынудила его отвести глаза. Укротила одним только взглядом. А ведь она женщина, а он мужчина! И разве в ее карих, в ее странных глазах при этом не мелькнуло откровенно веселое торжество? Он снова почувствовал, как его захлестывает близкое к обмороку чувственное наслаждение ярости, но, вспомнив то мгновение, когда их головы почти соприкоснулись, когда он вдыхал благоухание ее тела, он в другой раз остановился, откинул назад свое горбатое туловище, втянул сквозь зубы воздух и сам не свой, безнадежно, отчаянно прошептал:</w:t>
            </w:r>
          </w:p>
          <w:p>
            <w:pPr>
              <w:pStyle w:val="Normal"/>
              <w:widowControl w:val="false"/>
              <w:ind w:firstLine="540"/>
              <w:rPr>
                <w:rFonts w:ascii="Verdana" w:hAnsi="Verdana" w:cs="Verdana"/>
                <w:sz w:val="28"/>
              </w:rPr>
            </w:pPr>
            <w:r>
              <w:rPr>
                <w:rFonts w:cs="Verdana" w:ascii="Verdana" w:hAnsi="Verdana"/>
                <w:sz w:val="28"/>
              </w:rPr>
              <w:t>- Боже мой! Боже!</w:t>
            </w:r>
          </w:p>
          <w:p>
            <w:pPr>
              <w:pStyle w:val="Normal"/>
              <w:widowControl w:val="false"/>
              <w:ind w:firstLine="540"/>
              <w:rPr>
                <w:rFonts w:ascii="Verdana" w:hAnsi="Verdana" w:cs="Verdana"/>
                <w:sz w:val="28"/>
              </w:rPr>
            </w:pPr>
            <w:r>
              <w:rPr>
                <w:rFonts w:cs="Verdana" w:ascii="Verdana" w:hAnsi="Verdana"/>
                <w:sz w:val="28"/>
              </w:rPr>
              <w:t>И снова машинально зашагал вперед, сквозь душную тьму пустынных гулких улиц, пока не оказался перед собственным домом. В сенях он минутку помедлил, впивая прохладный, слегка затхлый воздух, затем ушел в свою "контору".</w:t>
            </w:r>
          </w:p>
          <w:p>
            <w:pPr>
              <w:pStyle w:val="Normal"/>
              <w:widowControl w:val="false"/>
              <w:ind w:firstLine="540"/>
              <w:rPr>
                <w:rFonts w:ascii="Verdana" w:hAnsi="Verdana" w:cs="Verdana"/>
                <w:sz w:val="28"/>
              </w:rPr>
            </w:pPr>
            <w:r>
              <w:rPr>
                <w:rFonts w:cs="Verdana" w:ascii="Verdana" w:hAnsi="Verdana"/>
                <w:sz w:val="28"/>
              </w:rPr>
              <w:t>Он уселся у открытого окна за письменный стол и в оцепенении уставился на большую чайную розу, которую кто-то поставил в стакан. Он взял ее и, закрыв глаза, стал вдыхать благоуханна цветка. Но тут же печальным, усталым жестом отодвинул стакан. Нет, нет, с этим кончено! К чему теперь это благоухание, к чему все то, что доныне составляло его "счастье"?</w:t>
            </w:r>
          </w:p>
          <w:p>
            <w:pPr>
              <w:pStyle w:val="Normal"/>
              <w:widowControl w:val="false"/>
              <w:ind w:firstLine="540"/>
              <w:rPr>
                <w:rFonts w:ascii="Verdana" w:hAnsi="Verdana" w:cs="Verdana"/>
                <w:sz w:val="28"/>
              </w:rPr>
            </w:pPr>
            <w:r>
              <w:rPr>
                <w:rFonts w:cs="Verdana" w:ascii="Verdana" w:hAnsi="Verdana"/>
                <w:sz w:val="28"/>
              </w:rPr>
              <w:t>Отвернувшись, он выглянул в окно, на тихую улицу. Оттуда изредка доносились гулкие, замиравшие вдали шаги прохожих. В небе блистали звезды. Как он устал, как изнемог! В голове не оставалось ни единой мысли, бурное отчаяние понемногу сменилось большою, нежною печалью. Какие-то стихи промелькнули в памяти, снова зазвучала музыка "Лоэнгрина". Он еще раз увидел рядом с собой госпожу фон Риннлинген, белую руку на красном бархате ложи, и провалился в тяжелый, горячечный сон.</w:t>
            </w:r>
          </w:p>
          <w:p>
            <w:pPr>
              <w:pStyle w:val="Normal"/>
              <w:widowControl w:val="false"/>
              <w:ind w:firstLine="540"/>
              <w:rPr>
                <w:rFonts w:ascii="Verdana" w:hAnsi="Verdana" w:cs="Verdana"/>
                <w:sz w:val="28"/>
              </w:rPr>
            </w:pPr>
            <w:r>
              <w:rPr>
                <w:rFonts w:cs="Verdana" w:ascii="Verdana" w:hAnsi="Verdana"/>
                <w:sz w:val="28"/>
              </w:rPr>
              <w:t>Не раз он был близок к пробуждению, но боялся этого и старался снова забыться. Но когда совсем рассвело, он открыл глаза и долгим тоскливым взглядом осмотрелся вокруг. Все было свежо в памяти, будто сон и не прерывал его страдания.</w:t>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t>Голова его гудела, глаза горели, но когда он умылся и освежил лоб одеколоном, то почувствовал себя несколько лучше и тихонько вернулся на свое место у окна. День едва брезжил. Было около пяти утра. Только изредка проходили мальчишки из пекарни, больше никого не было видно. В окнах дома напротив еще не поднимали жалюзи. Но птицы щебетали, и синее небо было ясно - чудесное воскресное утро!</w:t>
            </w:r>
          </w:p>
          <w:p>
            <w:pPr>
              <w:pStyle w:val="Normal"/>
              <w:widowControl w:val="false"/>
              <w:ind w:firstLine="540"/>
              <w:rPr>
                <w:rFonts w:ascii="Verdana" w:hAnsi="Verdana" w:cs="Verdana"/>
                <w:sz w:val="28"/>
              </w:rPr>
            </w:pPr>
            <w:r>
              <w:rPr>
                <w:rFonts w:cs="Verdana" w:ascii="Verdana" w:hAnsi="Verdana"/>
                <w:sz w:val="28"/>
              </w:rPr>
              <w:t>Чувство привычного покоя, уюта снизошло на него. Чего, собственно, он опасался? Что изменилось? Вчера он перенес тяжелый приступ болезни, ладно, но ведь этому можно положить конец! Пока не поздно, пока еще он способен сопротивляться наваждению! Надо только избегать повода, могущего вызвать новый приступ, а у него на это достанет сил... Достанет сил побороть этот недуг!</w:t>
            </w:r>
          </w:p>
          <w:p>
            <w:pPr>
              <w:pStyle w:val="Normal"/>
              <w:widowControl w:val="false"/>
              <w:ind w:firstLine="540"/>
              <w:rPr>
                <w:rFonts w:ascii="Verdana" w:hAnsi="Verdana" w:cs="Verdana"/>
                <w:sz w:val="28"/>
              </w:rPr>
            </w:pPr>
            <w:r>
              <w:rPr>
                <w:rFonts w:cs="Verdana" w:ascii="Verdana" w:hAnsi="Verdana"/>
                <w:sz w:val="28"/>
              </w:rPr>
              <w:t>Пробило половину восьмого, вошла Фридерика с кофе и поставила его на круглый столик перед обитым кожей диваном, у задней стены.</w:t>
            </w:r>
          </w:p>
          <w:p>
            <w:pPr>
              <w:pStyle w:val="Normal"/>
              <w:widowControl w:val="false"/>
              <w:ind w:firstLine="540"/>
              <w:rPr>
                <w:rFonts w:ascii="Verdana" w:hAnsi="Verdana" w:cs="Verdana"/>
                <w:sz w:val="28"/>
              </w:rPr>
            </w:pPr>
            <w:r>
              <w:rPr>
                <w:rFonts w:cs="Verdana" w:ascii="Verdana" w:hAnsi="Verdana"/>
                <w:sz w:val="28"/>
              </w:rPr>
              <w:t>- Доброе утро, Иоганнес, вот твой завтрак.</w:t>
            </w:r>
          </w:p>
          <w:p>
            <w:pPr>
              <w:pStyle w:val="Normal"/>
              <w:widowControl w:val="false"/>
              <w:ind w:firstLine="540"/>
              <w:rPr>
                <w:rFonts w:ascii="Verdana" w:hAnsi="Verdana" w:cs="Verdana"/>
                <w:sz w:val="28"/>
              </w:rPr>
            </w:pPr>
            <w:r>
              <w:rPr>
                <w:rFonts w:cs="Verdana" w:ascii="Verdana" w:hAnsi="Verdana"/>
                <w:sz w:val="28"/>
              </w:rPr>
              <w:t>- Спасибо, - сказал господин Фридеман. И немного погодя: - Милая Фридерика, мне, право, жаль, но вам придется отдать визит без меня. Я не совсем здоров и не смогу сопровождать вас. Я дурно спал, у меня побаливает голова, словом, я прошу вас...</w:t>
            </w:r>
          </w:p>
          <w:p>
            <w:pPr>
              <w:pStyle w:val="Normal"/>
              <w:widowControl w:val="false"/>
              <w:ind w:firstLine="540"/>
              <w:rPr>
                <w:rFonts w:ascii="Verdana" w:hAnsi="Verdana" w:cs="Verdana"/>
                <w:sz w:val="28"/>
              </w:rPr>
            </w:pPr>
            <w:r>
              <w:rPr>
                <w:rFonts w:cs="Verdana" w:ascii="Verdana" w:hAnsi="Verdana"/>
                <w:sz w:val="28"/>
              </w:rPr>
              <w:t>- Очень жаль! Тебе не следует уклоняться... хотя ты и правда выглядишь больным, хочешь, я принесу тебе свой карандаш от мигрени?</w:t>
            </w:r>
          </w:p>
          <w:p>
            <w:pPr>
              <w:pStyle w:val="Normal"/>
              <w:widowControl w:val="false"/>
              <w:ind w:firstLine="540"/>
              <w:rPr>
                <w:rFonts w:ascii="Verdana" w:hAnsi="Verdana" w:cs="Verdana"/>
                <w:sz w:val="28"/>
              </w:rPr>
            </w:pPr>
            <w:r>
              <w:rPr>
                <w:rFonts w:cs="Verdana" w:ascii="Verdana" w:hAnsi="Verdana"/>
                <w:sz w:val="28"/>
              </w:rPr>
              <w:t>- Благодарю, - сказал господин Фридеман. - Пройдет и так.</w:t>
            </w:r>
          </w:p>
          <w:p>
            <w:pPr>
              <w:pStyle w:val="Normal"/>
              <w:widowControl w:val="false"/>
              <w:ind w:firstLine="540"/>
              <w:rPr>
                <w:rFonts w:ascii="Verdana" w:hAnsi="Verdana" w:cs="Verdana"/>
                <w:sz w:val="28"/>
              </w:rPr>
            </w:pPr>
            <w:r>
              <w:rPr>
                <w:rFonts w:cs="Verdana" w:ascii="Verdana" w:hAnsi="Verdana"/>
                <w:sz w:val="28"/>
              </w:rPr>
              <w:t>И Фридерика удалилась.</w:t>
            </w:r>
          </w:p>
          <w:p>
            <w:pPr>
              <w:pStyle w:val="Normal"/>
              <w:widowControl w:val="false"/>
              <w:ind w:firstLine="540"/>
              <w:rPr>
                <w:rFonts w:ascii="Verdana" w:hAnsi="Verdana" w:cs="Verdana"/>
                <w:sz w:val="28"/>
              </w:rPr>
            </w:pPr>
            <w:r>
              <w:rPr>
                <w:rFonts w:cs="Verdana" w:ascii="Verdana" w:hAnsi="Verdana"/>
                <w:sz w:val="28"/>
              </w:rPr>
              <w:t>Он не спеша, стоя у столика, выпил свой кофе и съел кренделек. Он был доволен собой, своей непоколебимостью. Позавтракав, он снова уселся у окна. Кофе пошел ему на пользу, он почувствовал себя вполне счастливым, исполненным надежд. Он взял книгу, закурил и, читая, щурясь, поглядывал на солнце.</w:t>
            </w:r>
          </w:p>
          <w:p>
            <w:pPr>
              <w:pStyle w:val="Normal"/>
              <w:widowControl w:val="false"/>
              <w:ind w:firstLine="540"/>
              <w:rPr>
                <w:rFonts w:ascii="Verdana" w:hAnsi="Verdana" w:cs="Verdana"/>
                <w:sz w:val="28"/>
              </w:rPr>
            </w:pPr>
            <w:r>
              <w:rPr>
                <w:rFonts w:cs="Verdana" w:ascii="Verdana" w:hAnsi="Verdana"/>
                <w:sz w:val="28"/>
              </w:rPr>
              <w:t>Теперь улица ожила. Стук экипажей, людской говор, звонки конки проникали и сюда, к нему, но все эти звуки не могли заглушить птичьего щебета, а из сияюще-синего простора неслось теплое, нежное дуновение.</w:t>
            </w:r>
          </w:p>
          <w:p>
            <w:pPr>
              <w:pStyle w:val="Normal"/>
              <w:widowControl w:val="false"/>
              <w:ind w:firstLine="540"/>
              <w:rPr>
                <w:rFonts w:ascii="Verdana" w:hAnsi="Verdana" w:cs="Verdana"/>
                <w:sz w:val="28"/>
              </w:rPr>
            </w:pPr>
            <w:r>
              <w:rPr>
                <w:rFonts w:cs="Verdana" w:ascii="Verdana" w:hAnsi="Verdana"/>
                <w:sz w:val="28"/>
              </w:rPr>
              <w:t>В десять часов он услышал шаги сестер в прихожей, услышал скрип входной двери, увидел, как все три барышни проследовали под окном, но не придал этому особого значения. Прошел еще час. На душе у него становилось все легче и легче. Какая-то даже чрезмерная веселость обуяла его. Каков денек! И как щебечут птицы! А что, если немного пройтись?</w:t>
            </w:r>
          </w:p>
          <w:p>
            <w:pPr>
              <w:pStyle w:val="Normal"/>
              <w:widowControl w:val="false"/>
              <w:ind w:firstLine="540"/>
              <w:rPr>
                <w:rFonts w:ascii="Verdana" w:hAnsi="Verdana" w:cs="Verdana"/>
                <w:sz w:val="28"/>
              </w:rPr>
            </w:pPr>
            <w:r>
              <w:rPr>
                <w:rFonts w:cs="Verdana" w:ascii="Verdana" w:hAnsi="Verdana"/>
                <w:sz w:val="28"/>
              </w:rPr>
              <w:t>И тут же, казалось бы, без всякой связи с этой мыслью, мелькнула другая, сладко-пугающая мысль: а что, если пойти к ней?! И в то время как даже мышцы его напряглись от усилия заглушить предостерегающий внутренний голос, он, ликуя, решился - пойду!</w:t>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t xml:space="preserve">И он облекся в свой воскресный черный костюм, взял цилиндр, трость и, прерывисто, бурно дыша, пустился через весь город в южное предместье. Не видя никого вокруг, отсутствующий, в каком-то приподнято-восторженном состоянии, кивая на каждом шагу головой, шел он, покуда не очутился в каштановой аллее, перед кирпичной виллой, где у входа висела табличка: "Подполковник фон Риннлинген". </w:t>
            </w:r>
          </w:p>
          <w:p>
            <w:pPr>
              <w:pStyle w:val="Normal"/>
              <w:widowControl w:val="false"/>
              <w:ind w:firstLine="540"/>
              <w:rPr>
                <w:rFonts w:ascii="Verdana" w:hAnsi="Verdana" w:cs="Verdana"/>
                <w:sz w:val="28"/>
              </w:rPr>
            </w:pPr>
            <w:r>
              <w:rPr>
                <w:rFonts w:cs="Verdana" w:ascii="Verdana" w:hAnsi="Verdana"/>
                <w:sz w:val="28"/>
              </w:rPr>
              <w:t>Теперь на него напала дрожь, сердце судорожно сжалось и заколотилось, но он переступил порог и позвонил. "Возврата нет, чему быть, того не миновать", - подумал он. Мертвенный покой воцарился в его душе.</w:t>
            </w:r>
          </w:p>
          <w:p>
            <w:pPr>
              <w:pStyle w:val="Normal"/>
              <w:widowControl w:val="false"/>
              <w:ind w:firstLine="540"/>
              <w:rPr>
                <w:rFonts w:ascii="Verdana" w:hAnsi="Verdana" w:cs="Verdana"/>
                <w:sz w:val="28"/>
              </w:rPr>
            </w:pPr>
            <w:r>
              <w:rPr>
                <w:rFonts w:cs="Verdana" w:ascii="Verdana" w:hAnsi="Verdana"/>
                <w:sz w:val="28"/>
              </w:rPr>
              <w:t>Дверь распахнулась, лакей пошел ему навстречу, взял визитную карточку и взбежал вверх по лестнице, устланной красной ковровой дорожкой. С этой дорожки, замерев в неподвижности, господин Фридеман и не спускал глаз, пока не вернулся лакей с докладом, что госпожа просит пожаловать наверх.</w:t>
            </w:r>
          </w:p>
          <w:p>
            <w:pPr>
              <w:pStyle w:val="Normal"/>
              <w:widowControl w:val="false"/>
              <w:ind w:firstLine="540"/>
              <w:rPr>
                <w:rFonts w:ascii="Verdana" w:hAnsi="Verdana" w:cs="Verdana"/>
                <w:sz w:val="28"/>
              </w:rPr>
            </w:pPr>
            <w:r>
              <w:rPr>
                <w:rFonts w:cs="Verdana" w:ascii="Verdana" w:hAnsi="Verdana"/>
                <w:sz w:val="28"/>
              </w:rPr>
              <w:t>Наверху, у двери, ведущей в гостиную, он оставил свою трость и бросил взгляд в зеркало: он был бледен, глаза воспалены, неуемная дрожь сотрясала руку, державшую цилиндр.</w:t>
            </w:r>
          </w:p>
          <w:p>
            <w:pPr>
              <w:pStyle w:val="Normal"/>
              <w:widowControl w:val="false"/>
              <w:ind w:firstLine="540"/>
              <w:rPr>
                <w:rFonts w:ascii="Verdana" w:hAnsi="Verdana" w:cs="Verdana"/>
                <w:sz w:val="28"/>
              </w:rPr>
            </w:pPr>
            <w:r>
              <w:rPr>
                <w:rFonts w:cs="Verdana" w:ascii="Verdana" w:hAnsi="Verdana"/>
                <w:sz w:val="28"/>
              </w:rPr>
              <w:t>Лакей открыл дверь, и он вошел. В просторной гостиной окна были завешены, царил полумрак. Направо стоял рояль, а в середине комнаты вокруг стола - обитые коричневым шелком кресла. Слева над кушеткой висел пейзаж в тяжелой золоченой раме. Обои тоже были темные. Поодаль в эркере стояли пальмы.</w:t>
            </w:r>
          </w:p>
          <w:p>
            <w:pPr>
              <w:pStyle w:val="Normal"/>
              <w:widowControl w:val="false"/>
              <w:ind w:firstLine="540"/>
              <w:rPr>
                <w:rFonts w:ascii="Verdana" w:hAnsi="Verdana" w:cs="Verdana"/>
                <w:sz w:val="28"/>
              </w:rPr>
            </w:pPr>
            <w:r>
              <w:rPr>
                <w:rFonts w:cs="Verdana" w:ascii="Verdana" w:hAnsi="Verdana"/>
                <w:sz w:val="28"/>
              </w:rPr>
              <w:t>Прошла минута, прежде чем госпожа фон Риннлинген, раздвинув портьеру справа, бесшумно пошла ему навстречу по толстому коричневому ковру. На ней было совсем простенькое платьице в красную и черную клетку. Из эркера проникал столб света, в котором кружился хоровод пылинок, он упал прямо на ее тяжелые рыжие волосы, на мгновение они вспыхнули червонным золотом. Оценивающий взор ее странных глаз был обращен прямо на него, нижняя губка, как всегда, выпячена вперед.</w:t>
            </w:r>
          </w:p>
          <w:p>
            <w:pPr>
              <w:pStyle w:val="Normal"/>
              <w:widowControl w:val="false"/>
              <w:ind w:firstLine="540"/>
              <w:rPr>
                <w:rFonts w:ascii="Verdana" w:hAnsi="Verdana" w:cs="Verdana"/>
                <w:sz w:val="28"/>
              </w:rPr>
            </w:pPr>
            <w:r>
              <w:rPr>
                <w:rFonts w:cs="Verdana" w:ascii="Verdana" w:hAnsi="Verdana"/>
                <w:sz w:val="28"/>
              </w:rPr>
              <w:t>- Сударыня, - начал господин Фридеман, глядя вверх - он едва доставал ей до груди, - со своей стороны и я хотел бы засвидетельствовать вам свое почтение. Когда вы изволили навестить моих сестриц, я, к сожалению, отсутствовал... и от всей души сожалел...</w:t>
            </w:r>
          </w:p>
          <w:p>
            <w:pPr>
              <w:pStyle w:val="Normal"/>
              <w:widowControl w:val="false"/>
              <w:ind w:firstLine="540"/>
              <w:rPr>
                <w:rFonts w:ascii="Verdana" w:hAnsi="Verdana" w:cs="Verdana"/>
                <w:sz w:val="28"/>
              </w:rPr>
            </w:pPr>
            <w:r>
              <w:rPr>
                <w:rFonts w:cs="Verdana" w:ascii="Verdana" w:hAnsi="Verdana"/>
                <w:sz w:val="28"/>
              </w:rPr>
              <w:t>Больше он не сумел сказать ни слова, она же все стояла и не сводила с него глаз, словно требуя, чтобы он продолжал. Кровь бросилась ему в голову. "Да она глумится надо мной! - подумал он. - И видит меня насквозь! А как сужаются ее зрачки..." Наконец она сказала очень ясным и очень безмятежным голосом:</w:t>
            </w:r>
          </w:p>
          <w:p>
            <w:pPr>
              <w:pStyle w:val="Normal"/>
              <w:widowControl w:val="false"/>
              <w:ind w:firstLine="540"/>
              <w:rPr>
                <w:rFonts w:ascii="Verdana" w:hAnsi="Verdana" w:cs="Verdana"/>
                <w:sz w:val="28"/>
              </w:rPr>
            </w:pPr>
            <w:r>
              <w:rPr>
                <w:rFonts w:cs="Verdana" w:ascii="Verdana" w:hAnsi="Verdana"/>
                <w:sz w:val="28"/>
              </w:rPr>
              <w:t>- Как мило, что вы пришли, я тоже сожалела о вашем отсутствии... Сядемте?</w:t>
            </w:r>
          </w:p>
          <w:p>
            <w:pPr>
              <w:pStyle w:val="Normal"/>
              <w:widowControl w:val="false"/>
              <w:ind w:firstLine="540"/>
              <w:rPr>
                <w:rFonts w:ascii="Verdana" w:hAnsi="Verdana" w:cs="Verdana"/>
                <w:sz w:val="28"/>
              </w:rPr>
            </w:pPr>
            <w:r>
              <w:rPr>
                <w:rFonts w:cs="Verdana" w:ascii="Verdana" w:hAnsi="Verdana"/>
                <w:sz w:val="28"/>
              </w:rPr>
              <w:t>Она села рядом с ним, опустила руки на подлокотники кресла и откинулась назад. Он сидел, подавшись вперед, и держал свой цилиндр между колен. Она сказала:</w:t>
            </w:r>
          </w:p>
          <w:p>
            <w:pPr>
              <w:pStyle w:val="Normal"/>
              <w:widowControl w:val="false"/>
              <w:ind w:firstLine="540"/>
              <w:rPr>
                <w:rFonts w:ascii="Verdana" w:hAnsi="Verdana" w:cs="Verdana"/>
                <w:sz w:val="28"/>
              </w:rPr>
            </w:pPr>
            <w:r>
              <w:rPr>
                <w:rFonts w:cs="Verdana" w:ascii="Verdana" w:hAnsi="Verdana"/>
                <w:sz w:val="28"/>
              </w:rPr>
              <w:t>- Вы знаете, что четверть часа назад у меня были ваши сестры и сказали, что вы нездоровы?</w:t>
            </w:r>
          </w:p>
          <w:p>
            <w:pPr>
              <w:pStyle w:val="Normal"/>
              <w:widowControl w:val="false"/>
              <w:ind w:firstLine="540"/>
              <w:rPr>
                <w:rFonts w:ascii="Verdana" w:hAnsi="Verdana" w:cs="Verdana"/>
                <w:sz w:val="28"/>
              </w:rPr>
            </w:pPr>
            <w:r>
              <w:rPr>
                <w:rFonts w:cs="Verdana" w:ascii="Verdana" w:hAnsi="Verdana"/>
                <w:sz w:val="28"/>
              </w:rPr>
              <w:t>- Да, правда, - ответил господин Фридеман, - утром я чувствовал себя неважно. Я думал, что не сумею выйти. Прошу простить мое опоздание.</w:t>
            </w:r>
          </w:p>
          <w:p>
            <w:pPr>
              <w:pStyle w:val="Normal"/>
              <w:widowControl w:val="false"/>
              <w:ind w:firstLine="540"/>
              <w:rPr>
                <w:rFonts w:ascii="Verdana" w:hAnsi="Verdana" w:cs="Verdana"/>
                <w:sz w:val="28"/>
              </w:rPr>
            </w:pPr>
            <w:r>
              <w:rPr>
                <w:rFonts w:cs="Verdana" w:ascii="Verdana" w:hAnsi="Verdana"/>
                <w:sz w:val="28"/>
              </w:rPr>
              <w:t>- У вас и сейчас больной вид, - сказала она очень спокойно, пристально глядя на него. - Вы бледны, у вас воспаленные глаза. Вы и вообще жалуетесь на здоровье?</w:t>
            </w:r>
          </w:p>
          <w:p>
            <w:pPr>
              <w:pStyle w:val="Normal"/>
              <w:widowControl w:val="false"/>
              <w:ind w:firstLine="540"/>
              <w:rPr>
                <w:rFonts w:ascii="Verdana" w:hAnsi="Verdana" w:cs="Verdana"/>
                <w:sz w:val="28"/>
              </w:rPr>
            </w:pPr>
            <w:r>
              <w:rPr>
                <w:rFonts w:cs="Verdana" w:ascii="Verdana" w:hAnsi="Verdana"/>
                <w:sz w:val="28"/>
              </w:rPr>
              <w:t>- О, - запинаясь, выговорил господин Фридеман, - нисколько... я не жалуюсь.</w:t>
            </w:r>
          </w:p>
          <w:p>
            <w:pPr>
              <w:pStyle w:val="Normal"/>
              <w:widowControl w:val="false"/>
              <w:ind w:firstLine="540"/>
              <w:rPr>
                <w:rFonts w:ascii="Verdana" w:hAnsi="Verdana" w:cs="Verdana"/>
                <w:sz w:val="28"/>
              </w:rPr>
            </w:pPr>
            <w:r>
              <w:rPr>
                <w:rFonts w:cs="Verdana" w:ascii="Verdana" w:hAnsi="Verdana"/>
                <w:sz w:val="28"/>
              </w:rPr>
              <w:t>- Я тоже часто бываю больна, - продолжала она, по-прежнему не сводя с него глаз, - но этого никто не замечает. Я нервна, и мне знакомы самые удивительные состояния.</w:t>
            </w:r>
          </w:p>
          <w:p>
            <w:pPr>
              <w:pStyle w:val="Normal"/>
              <w:widowControl w:val="false"/>
              <w:ind w:firstLine="540"/>
              <w:rPr>
                <w:rFonts w:ascii="Verdana" w:hAnsi="Verdana" w:cs="Verdana"/>
                <w:sz w:val="28"/>
              </w:rPr>
            </w:pPr>
            <w:r>
              <w:rPr>
                <w:rFonts w:cs="Verdana" w:ascii="Verdana" w:hAnsi="Verdana"/>
                <w:sz w:val="28"/>
              </w:rPr>
              <w:t>Она умолкла, опустила подбородок на грудь и выжидательно, исподлобья посмотрела на него. Но он не отвечал, он сидел тихо, обратив на нее внимательный, вдумчивый взгляд. Как необычно все, что она говорит, и как трогает его этот ясный ломкий голос! На сердце стало так спокойно, - казалось, он видит сон. Госпожа фон Риннлинген прервала молчание.</w:t>
            </w:r>
          </w:p>
          <w:p>
            <w:pPr>
              <w:pStyle w:val="Normal"/>
              <w:widowControl w:val="false"/>
              <w:ind w:firstLine="540"/>
              <w:rPr>
                <w:rFonts w:ascii="Verdana" w:hAnsi="Verdana" w:cs="Verdana"/>
                <w:sz w:val="28"/>
              </w:rPr>
            </w:pPr>
            <w:r>
              <w:rPr>
                <w:rFonts w:cs="Verdana" w:ascii="Verdana" w:hAnsi="Verdana"/>
                <w:sz w:val="28"/>
              </w:rPr>
              <w:t>- Вчера вы, кажется, ушли из театра до конца представления?</w:t>
            </w:r>
          </w:p>
          <w:p>
            <w:pPr>
              <w:pStyle w:val="Normal"/>
              <w:widowControl w:val="false"/>
              <w:ind w:firstLine="540"/>
              <w:rPr>
                <w:rFonts w:ascii="Verdana" w:hAnsi="Verdana" w:cs="Verdana"/>
                <w:sz w:val="28"/>
              </w:rPr>
            </w:pPr>
            <w:r>
              <w:rPr>
                <w:rFonts w:cs="Verdana" w:ascii="Verdana" w:hAnsi="Verdana"/>
                <w:sz w:val="28"/>
              </w:rPr>
              <w:t>- Да, сударыня.</w:t>
            </w:r>
          </w:p>
          <w:p>
            <w:pPr>
              <w:pStyle w:val="Normal"/>
              <w:widowControl w:val="false"/>
              <w:ind w:firstLine="540"/>
              <w:rPr>
                <w:rFonts w:ascii="Verdana" w:hAnsi="Verdana" w:cs="Verdana"/>
                <w:sz w:val="28"/>
              </w:rPr>
            </w:pPr>
            <w:r>
              <w:rPr>
                <w:rFonts w:cs="Verdana" w:ascii="Verdana" w:hAnsi="Verdana"/>
                <w:sz w:val="28"/>
              </w:rPr>
              <w:t>- Я пожалела об этом. Вы были хорошим соседом. Вы так проникновенно слушали, хотя спектакль, право же, был недостаточно хорош, вернее, только относительно хорош. Должно быть, вы любите музыку и сами играете на рояле?</w:t>
            </w:r>
          </w:p>
          <w:p>
            <w:pPr>
              <w:pStyle w:val="Normal"/>
              <w:widowControl w:val="false"/>
              <w:ind w:firstLine="540"/>
              <w:rPr>
                <w:rFonts w:ascii="Verdana" w:hAnsi="Verdana" w:cs="Verdana"/>
                <w:sz w:val="28"/>
              </w:rPr>
            </w:pPr>
            <w:r>
              <w:rPr>
                <w:rFonts w:cs="Verdana" w:ascii="Verdana" w:hAnsi="Verdana"/>
                <w:sz w:val="28"/>
              </w:rPr>
              <w:t>- На скрипке, - сказал господин Фридеман, - то есть... совсем немножко...</w:t>
            </w:r>
          </w:p>
          <w:p>
            <w:pPr>
              <w:pStyle w:val="Normal"/>
              <w:widowControl w:val="false"/>
              <w:ind w:firstLine="540"/>
              <w:rPr>
                <w:rFonts w:ascii="Verdana" w:hAnsi="Verdana" w:cs="Verdana"/>
                <w:sz w:val="28"/>
              </w:rPr>
            </w:pPr>
            <w:r>
              <w:rPr>
                <w:rFonts w:cs="Verdana" w:ascii="Verdana" w:hAnsi="Verdana"/>
                <w:sz w:val="28"/>
              </w:rPr>
              <w:t>- На скрипке, - повторила она и задумалась, глядя куда-то мимо него, в воздух. Потом вдруг сказала:</w:t>
            </w:r>
          </w:p>
          <w:p>
            <w:pPr>
              <w:pStyle w:val="Normal"/>
              <w:widowControl w:val="false"/>
              <w:ind w:firstLine="540"/>
              <w:rPr>
                <w:rFonts w:ascii="Verdana" w:hAnsi="Verdana" w:cs="Verdana"/>
                <w:sz w:val="28"/>
              </w:rPr>
            </w:pPr>
            <w:r>
              <w:rPr>
                <w:rFonts w:cs="Verdana" w:ascii="Verdana" w:hAnsi="Verdana"/>
                <w:sz w:val="28"/>
              </w:rPr>
              <w:t>- Значит, иногда мы могли бы помузицировать вдвоем. Я люблю аккомпанировать... и была бы рада найти здесь кого-нибудь... Вы придете?</w:t>
            </w:r>
          </w:p>
          <w:p>
            <w:pPr>
              <w:pStyle w:val="Normal"/>
              <w:widowControl w:val="false"/>
              <w:ind w:firstLine="540"/>
              <w:rPr>
                <w:rFonts w:ascii="Verdana" w:hAnsi="Verdana" w:cs="Verdana"/>
                <w:sz w:val="28"/>
              </w:rPr>
            </w:pPr>
            <w:r>
              <w:rPr>
                <w:rFonts w:cs="Verdana" w:ascii="Verdana" w:hAnsi="Verdana"/>
                <w:sz w:val="28"/>
              </w:rPr>
              <w:t>- С величайшим удовольствием, сударыня, всегда к вашим услугам, - сказал он все еще как во сне.</w:t>
            </w:r>
          </w:p>
          <w:p>
            <w:pPr>
              <w:pStyle w:val="Normal"/>
              <w:widowControl w:val="false"/>
              <w:ind w:firstLine="540"/>
              <w:rPr>
                <w:rFonts w:ascii="Verdana" w:hAnsi="Verdana" w:cs="Verdana"/>
                <w:sz w:val="28"/>
              </w:rPr>
            </w:pPr>
            <w:r>
              <w:rPr>
                <w:rFonts w:cs="Verdana" w:ascii="Verdana" w:hAnsi="Verdana"/>
                <w:sz w:val="28"/>
              </w:rPr>
              <w:t>Наступила пауза. Внезапно что-то в ее лице изменилось. Он увидел, как едва уловимая, но жестокая насмешка исказила ее черты, как хищно сузились зрачки ее глаз, испытующе и непреклонно обращенные на него; так было уже дважды. Его лицо побагровело, он окончательно потерял самообладание и, беспомощный, обескураженный, втянув голову в плечи, растерянно уставился на ковер. И опять, подобно короткому содроганию, пронзило его то обморочное, мучительно-сладкое чувство ярости.</w:t>
            </w:r>
          </w:p>
          <w:p>
            <w:pPr>
              <w:pStyle w:val="Normal"/>
              <w:widowControl w:val="false"/>
              <w:ind w:firstLine="540"/>
              <w:rPr>
                <w:rFonts w:ascii="Verdana" w:hAnsi="Verdana" w:cs="Verdana"/>
                <w:sz w:val="28"/>
              </w:rPr>
            </w:pPr>
            <w:r>
              <w:rPr>
                <w:rFonts w:cs="Verdana" w:ascii="Verdana" w:hAnsi="Verdana"/>
                <w:sz w:val="28"/>
              </w:rPr>
              <w:t>Когда он с решимостью отчаяния отважился поднять глаза, она смотрела уже не на него, а спокойно разглядывала дверь за его спиною. Он заставил себя сказать несколько слов:</w:t>
            </w:r>
          </w:p>
          <w:p>
            <w:pPr>
              <w:pStyle w:val="Normal"/>
              <w:widowControl w:val="false"/>
              <w:ind w:firstLine="540"/>
              <w:rPr>
                <w:rFonts w:ascii="Verdana" w:hAnsi="Verdana" w:cs="Verdana"/>
                <w:sz w:val="28"/>
              </w:rPr>
            </w:pPr>
            <w:r>
              <w:rPr>
                <w:rFonts w:cs="Verdana" w:ascii="Verdana" w:hAnsi="Verdana"/>
                <w:sz w:val="28"/>
              </w:rPr>
              <w:t>- Довольны ли вы пребыванием в нашем городе, сударыня?</w:t>
            </w:r>
          </w:p>
          <w:p>
            <w:pPr>
              <w:pStyle w:val="Normal"/>
              <w:widowControl w:val="false"/>
              <w:ind w:firstLine="540"/>
              <w:rPr>
                <w:rFonts w:ascii="Verdana" w:hAnsi="Verdana" w:cs="Verdana"/>
                <w:sz w:val="28"/>
              </w:rPr>
            </w:pPr>
            <w:r>
              <w:rPr>
                <w:rFonts w:cs="Verdana" w:ascii="Verdana" w:hAnsi="Verdana"/>
                <w:sz w:val="28"/>
              </w:rPr>
              <w:t>- О, - безразлично уронила госпожа фон Риннлинген. - Почему бы мне быть недовольной? Правда, немножко стеснительно чувствовать, что за тобой все время наблюдают, но... Да, кстати, - тотчас же продолжала она, - пока я не забыла: мы намерены в ближайшее время собрать у себя небольшое общество, совсем непринужденно, немного помузицировать, немного поболтать... У нас за домом славный сад, он доходит до самой реки. Ну вот, вам и вашим дамам, разумеется, будут посланы приглашения, но вас лично я заранее прошу принять участие в нашем празднестве. Надеюсь, вы придете?</w:t>
            </w:r>
          </w:p>
          <w:p>
            <w:pPr>
              <w:pStyle w:val="Normal"/>
              <w:widowControl w:val="false"/>
              <w:ind w:firstLine="540"/>
              <w:rPr>
                <w:rFonts w:ascii="Verdana" w:hAnsi="Verdana" w:cs="Verdana"/>
                <w:sz w:val="28"/>
              </w:rPr>
            </w:pPr>
            <w:r>
              <w:rPr>
                <w:rFonts w:cs="Verdana" w:ascii="Verdana" w:hAnsi="Verdana"/>
                <w:sz w:val="28"/>
              </w:rPr>
              <w:t>Господин Фридеман едва успел изъявить благодарность и дать согласие, как кто-то энергически нажал ручку двери, и вошел подполковник. Господин Фридеман встал, и госпожа фон Риннлинген представила мужчин друг другу. Подполковник в одинаково вежливом поклоне склонился пред гостем и пред женой. Его загорелое лицо блестело от пота.</w:t>
            </w:r>
          </w:p>
          <w:p>
            <w:pPr>
              <w:pStyle w:val="Normal"/>
              <w:widowControl w:val="false"/>
              <w:ind w:firstLine="540"/>
              <w:rPr>
                <w:rFonts w:ascii="Verdana" w:hAnsi="Verdana" w:cs="Verdana"/>
                <w:sz w:val="28"/>
              </w:rPr>
            </w:pPr>
            <w:r>
              <w:rPr>
                <w:rFonts w:cs="Verdana" w:ascii="Verdana" w:hAnsi="Verdana"/>
                <w:sz w:val="28"/>
              </w:rPr>
              <w:t>Стягивая перчатки, он своим зычным рокочущим голосом сказал несколько слов господину Фридеману, который смотрел на него снизу вверх широко открытыми, отсутствующими глазами, не в силах избавиться от ощущения, что сейчас его благосклонно похлопают по плечу. Однако подполковник обратился к жене и, сдвинув каблуки, склонясь в полупоклоне, сказал, заметно приглушив голос:</w:t>
            </w:r>
          </w:p>
          <w:p>
            <w:pPr>
              <w:pStyle w:val="Normal"/>
              <w:widowControl w:val="false"/>
              <w:ind w:firstLine="540"/>
              <w:rPr>
                <w:rFonts w:ascii="Verdana" w:hAnsi="Verdana" w:cs="Verdana"/>
                <w:sz w:val="28"/>
              </w:rPr>
            </w:pPr>
            <w:r>
              <w:rPr>
                <w:rFonts w:cs="Verdana" w:ascii="Verdana" w:hAnsi="Verdana"/>
                <w:sz w:val="28"/>
              </w:rPr>
              <w:t>- Ты уже просила господина Фридемана принять участие в нашем маленьком празднестве, дорогая? Если не возражаешь, я полагал бы устроить его через недельку. Будем надеяться, погода еще продержится, и мы сможем побыть в саду...</w:t>
            </w:r>
          </w:p>
          <w:p>
            <w:pPr>
              <w:pStyle w:val="Normal"/>
              <w:widowControl w:val="false"/>
              <w:ind w:firstLine="540"/>
              <w:rPr>
                <w:rFonts w:ascii="Verdana" w:hAnsi="Verdana" w:cs="Verdana"/>
                <w:sz w:val="28"/>
              </w:rPr>
            </w:pPr>
            <w:r>
              <w:rPr>
                <w:rFonts w:cs="Verdana" w:ascii="Verdana" w:hAnsi="Verdana"/>
                <w:sz w:val="28"/>
              </w:rPr>
              <w:t>- Как тебе угодно, - ответила госпожа фон Риннлинген, не глядя на него.</w:t>
            </w:r>
          </w:p>
          <w:p>
            <w:pPr>
              <w:pStyle w:val="Normal"/>
              <w:widowControl w:val="false"/>
              <w:ind w:firstLine="540"/>
              <w:rPr>
                <w:rFonts w:ascii="Verdana" w:hAnsi="Verdana" w:cs="Verdana"/>
                <w:sz w:val="28"/>
              </w:rPr>
            </w:pPr>
            <w:r>
              <w:rPr>
                <w:rFonts w:cs="Verdana" w:ascii="Verdana" w:hAnsi="Verdana"/>
                <w:sz w:val="28"/>
              </w:rPr>
              <w:t xml:space="preserve">Через две минуты господин Фридеман поднялся. Дойдя до двери, он еще раз поклонился и встретился с ее глазами. Теперь они не выражали ничего. </w:t>
            </w:r>
          </w:p>
          <w:p>
            <w:pPr>
              <w:pStyle w:val="Normal"/>
              <w:widowControl w:val="false"/>
              <w:ind w:firstLine="540"/>
              <w:rPr>
                <w:rFonts w:ascii="Verdana" w:hAnsi="Verdana" w:cs="Verdana"/>
                <w:sz w:val="28"/>
              </w:rPr>
            </w:pPr>
            <w:r>
              <w:rPr>
                <w:rFonts w:cs="Verdana" w:ascii="Verdana" w:hAnsi="Verdana"/>
                <w:sz w:val="28"/>
              </w:rPr>
              <w:t>Он ушел. Ушел не в город, не домой, а бессознательно свернул на тропинку, ответвлявшуюся от аллеи и сбегавшую вниз к старому крепостному валу над рекой. Здесь под тенистыми деревьями стояли скамьи, пестрели ухоженные куртины. Он шел быстро, бездумно, не поднимая глаз. Ему было нестерпимо жарко, он слышал, как пламенно бушует его кровь, как она приливает к усталой голове и яростно стучит в висках.</w:t>
            </w:r>
          </w:p>
          <w:p>
            <w:pPr>
              <w:pStyle w:val="Normal"/>
              <w:widowControl w:val="false"/>
              <w:ind w:firstLine="540"/>
              <w:rPr>
                <w:rFonts w:ascii="Verdana" w:hAnsi="Verdana" w:cs="Verdana"/>
                <w:sz w:val="28"/>
              </w:rPr>
            </w:pPr>
            <w:r>
              <w:rPr>
                <w:rFonts w:cs="Verdana" w:ascii="Verdana" w:hAnsi="Verdana"/>
                <w:sz w:val="28"/>
              </w:rPr>
              <w:t>Ее взгляд преследовал его. Но не прощальный - пустой и лишенный выражения, а тот, другой - жестокий и хищный, которым она смерила его, едва отзвучали ее странно-тихие слова. Ах, значит, ее забавляет его беспомощность, его растерянность? Значит, она видит его насквозь? Но если и так, разве ей совсем незнакома жалость?</w:t>
            </w:r>
          </w:p>
          <w:p>
            <w:pPr>
              <w:pStyle w:val="Normal"/>
              <w:widowControl w:val="false"/>
              <w:ind w:firstLine="540"/>
              <w:rPr>
                <w:rFonts w:ascii="Verdana" w:hAnsi="Verdana" w:cs="Verdana"/>
                <w:sz w:val="28"/>
              </w:rPr>
            </w:pPr>
            <w:r>
              <w:rPr>
                <w:rFonts w:cs="Verdana" w:ascii="Verdana" w:hAnsi="Verdana"/>
                <w:sz w:val="28"/>
              </w:rPr>
              <w:t>Теперь он шел вдоль реки, окаймленной зеленеющим валом, и опустился на скамью, среди цветущих жасминов. Воздух был напоен сладким, душным благоуханием. Палящее солнце отражалось в подернутой рябью воде. Усталый, затравленный, он все же находился в состоянии мучительного возбуждения. Не лучше ли, на прощание оглянувшись кругом, спуститься вниз в тихую воду и ценою краткого страдания спастись, уйти, обрести покой? Ах, покоя, покоя - вот чего он хотел! Но не пустого и безмолвного небытия, а мирной, кроткой тишины, согретой светлыми, добрыми мыслями. Пронзительная нежность к жизни, томительная тоска о несбывшемся счастии овладела им в это мгновение. Но затем он вгляделся в безмолвный лик извечно равнодушной природы, увидел, как под солнцем течет своим путем река, как стоят цветы, расцветшие затем, чтобы осыпаться, завять, увидел, как все в безгласной покорности склоняется перед законом бытия, - и чувство кровного родства, согласия с неизбежностью внезапно охватило его, чувство, позволяющее человеку возвыситься над всеми судьбами.</w:t>
            </w:r>
          </w:p>
          <w:p>
            <w:pPr>
              <w:pStyle w:val="Normal"/>
              <w:widowControl w:val="false"/>
              <w:ind w:firstLine="540"/>
              <w:rPr>
                <w:rFonts w:ascii="Verdana" w:hAnsi="Verdana" w:cs="Verdana"/>
                <w:sz w:val="28"/>
              </w:rPr>
            </w:pPr>
            <w:r>
              <w:rPr>
                <w:rFonts w:cs="Verdana" w:ascii="Verdana" w:hAnsi="Verdana"/>
                <w:sz w:val="28"/>
              </w:rPr>
              <w:t>Господину Фридеману вспомнился тот день, когда ему исполнилось тридцать лет и он, счастливый обретенным покоем, не зная страха, не зная надежды, пытался предрешить свое будущее. Ни света, ни тени, одно лишь бледное, сумеречное мерцание виделось ему впереди, и только где-то вдали оно едва уловимо сливалось с непроницаемой тьмой. Давно ли это было?</w:t>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t>И вот пришла эта женщина, она неминуемо должна была прийти, это была его судьба, она сама была его судьбой, она, она одна!</w:t>
            </w:r>
          </w:p>
          <w:p>
            <w:pPr>
              <w:pStyle w:val="Normal"/>
              <w:widowControl w:val="false"/>
              <w:ind w:firstLine="540"/>
              <w:rPr>
                <w:rFonts w:ascii="Verdana" w:hAnsi="Verdana" w:cs="Verdana"/>
                <w:sz w:val="28"/>
              </w:rPr>
            </w:pPr>
            <w:r>
              <w:rPr>
                <w:rFonts w:cs="Verdana" w:ascii="Verdana" w:hAnsi="Verdana"/>
                <w:sz w:val="28"/>
              </w:rPr>
              <w:t>Она пришла и, как ни пытался он отстоять свой покой, возмутила все его чувства, которые он с юности подавлял в себе, понимая их тщетность, их пагубность. Ужасная, неотвратимая сила влекла его к гибели.</w:t>
            </w:r>
          </w:p>
          <w:p>
            <w:pPr>
              <w:pStyle w:val="Normal"/>
              <w:widowControl w:val="false"/>
              <w:ind w:firstLine="540"/>
              <w:rPr>
                <w:rFonts w:ascii="Verdana" w:hAnsi="Verdana" w:cs="Verdana"/>
                <w:sz w:val="28"/>
              </w:rPr>
            </w:pPr>
            <w:r>
              <w:rPr>
                <w:rFonts w:cs="Verdana" w:ascii="Verdana" w:hAnsi="Verdana"/>
                <w:sz w:val="28"/>
              </w:rPr>
              <w:t>Влекла к гибели, он чувствовал это. Зачем же еще терзать себя, бороться? Пусть все идет своим чередом! Пусть и он дойдет до конца своего пути, зажмурив глаза перед зияющей пропастью, послушный року, послушный грозной силе, сладкой пытке, которой нельзя противостоять.</w:t>
            </w:r>
          </w:p>
          <w:p>
            <w:pPr>
              <w:pStyle w:val="Normal"/>
              <w:widowControl w:val="false"/>
              <w:ind w:firstLine="540"/>
              <w:rPr>
                <w:rFonts w:ascii="Verdana" w:hAnsi="Verdana" w:cs="Verdana"/>
                <w:sz w:val="28"/>
              </w:rPr>
            </w:pPr>
            <w:r>
              <w:rPr>
                <w:rFonts w:cs="Verdana" w:ascii="Verdana" w:hAnsi="Verdana"/>
                <w:sz w:val="28"/>
              </w:rPr>
              <w:t xml:space="preserve">Сверкала вода, жасмин благоухал остро и душно, птицы чирикали на деревьях, над которыми нависало тяжелое, как бархат, синее небо. Маленький горбатый господин Фридеман долго еще просидел на своей скамейке. Он сидел пригорюнясь, подперев голову обеими руками. </w:t>
            </w:r>
          </w:p>
          <w:p>
            <w:pPr>
              <w:pStyle w:val="Normal"/>
              <w:widowControl w:val="false"/>
              <w:ind w:firstLine="540"/>
              <w:rPr>
                <w:rFonts w:ascii="Verdana" w:hAnsi="Verdana" w:cs="Verdana"/>
                <w:sz w:val="28"/>
              </w:rPr>
            </w:pPr>
            <w:r>
              <w:rPr>
                <w:rFonts w:cs="Verdana" w:ascii="Verdana" w:hAnsi="Verdana"/>
                <w:sz w:val="28"/>
              </w:rPr>
              <w:t>Общее мнение гласило, что вечер у госпожи Риннлинген удался на славу. Человек тридцать гостей разместилось за длинным, изысканно сервированным столом, занимавшим почти всю большую столовую. Лакеи и два нанятых официанта уже торопливо обносили мороженым; звон бокалов, стук ножей и вилок, смешанные запахи кушаний и духов наполняли комнату.</w:t>
            </w:r>
          </w:p>
          <w:p>
            <w:pPr>
              <w:pStyle w:val="Normal"/>
              <w:widowControl w:val="false"/>
              <w:ind w:firstLine="540"/>
              <w:rPr>
                <w:rFonts w:ascii="Verdana" w:hAnsi="Verdana" w:cs="Verdana"/>
                <w:sz w:val="28"/>
              </w:rPr>
            </w:pPr>
            <w:r>
              <w:rPr>
                <w:rFonts w:cs="Verdana" w:ascii="Verdana" w:hAnsi="Verdana"/>
                <w:sz w:val="28"/>
              </w:rPr>
              <w:t>Здесь собрались почтенные, домовитые купцы с супругами и дочерьми, почти все офицеры местного гарнизона, - словом, избранное общество города, включая старого уважаемого врача и нескольких юристов. Был здесь и студент математического факультета, племянник подполковника, проводивший каникулы у своих родных. Он поддерживал весьма глубокомысленную беседу с девицей Хагенштрем, сидевшей напротив господина Фридемана. Господин Фридеман сидел на красивой бархатной подушке, за нижним концом стола, рядом с некрасивой женой директора гимназии, недалеко от госпожи фон Риннлинген, которую вел к столу консул Стефенс. Право, он удивительно изменился за эти дни, маленький господин Фридеман. Может быть, газовый свет, заливавший комнату, отчасти был виной тому, что лицо его казалось таким пугающе-бледным. Но ведь и щеки его ввалились, и обведенные темными кругами глаза смотрели так невыразимо печально, да и вообще он имел такой вид, словно стал еще более горбатым. Он много пил и почти не говорил со своей соседкой.</w:t>
            </w:r>
          </w:p>
          <w:p>
            <w:pPr>
              <w:pStyle w:val="Normal"/>
              <w:widowControl w:val="false"/>
              <w:ind w:firstLine="540"/>
              <w:rPr>
                <w:rFonts w:ascii="Verdana" w:hAnsi="Verdana" w:cs="Verdana"/>
                <w:sz w:val="28"/>
              </w:rPr>
            </w:pPr>
            <w:r>
              <w:rPr>
                <w:rFonts w:cs="Verdana" w:ascii="Verdana" w:hAnsi="Verdana"/>
                <w:sz w:val="28"/>
              </w:rPr>
              <w:t>Госпожа фон Риннлинген еще не обменялась с ним ни словом. Теперь, слегка подавшись вперед, она крикнула ему:</w:t>
            </w:r>
          </w:p>
          <w:p>
            <w:pPr>
              <w:pStyle w:val="Normal"/>
              <w:widowControl w:val="false"/>
              <w:ind w:firstLine="540"/>
              <w:rPr>
                <w:rFonts w:ascii="Verdana" w:hAnsi="Verdana" w:cs="Verdana"/>
                <w:sz w:val="28"/>
              </w:rPr>
            </w:pPr>
            <w:r>
              <w:rPr>
                <w:rFonts w:cs="Verdana" w:ascii="Verdana" w:hAnsi="Verdana"/>
                <w:sz w:val="28"/>
              </w:rPr>
              <w:t>- Напрасно я ждала вас все эти дни, вас и вашу скрипку.</w:t>
            </w:r>
          </w:p>
          <w:p>
            <w:pPr>
              <w:pStyle w:val="Normal"/>
              <w:widowControl w:val="false"/>
              <w:ind w:firstLine="540"/>
              <w:rPr>
                <w:rFonts w:ascii="Verdana" w:hAnsi="Verdana" w:cs="Verdana"/>
                <w:sz w:val="28"/>
              </w:rPr>
            </w:pPr>
            <w:r>
              <w:rPr>
                <w:rFonts w:cs="Verdana" w:ascii="Verdana" w:hAnsi="Verdana"/>
                <w:sz w:val="28"/>
              </w:rPr>
              <w:t>Прежде чем ответить, он поглядел на нее долгим отсутствующим взглядом. Светлое, легкое платье оставляло открытой белую шею, распустившаяся чайная роза венчала рыжие в золото волосы. Нынче вечером ее щеки слегка порозовели, но в уголках глаз, как всегда, лежали синие тени.</w:t>
            </w:r>
          </w:p>
          <w:p>
            <w:pPr>
              <w:pStyle w:val="Normal"/>
              <w:widowControl w:val="false"/>
              <w:ind w:firstLine="540"/>
              <w:rPr>
                <w:rFonts w:ascii="Verdana" w:hAnsi="Verdana" w:cs="Verdana"/>
                <w:sz w:val="28"/>
              </w:rPr>
            </w:pPr>
            <w:r>
              <w:rPr>
                <w:rFonts w:cs="Verdana" w:ascii="Verdana" w:hAnsi="Verdana"/>
                <w:sz w:val="28"/>
              </w:rPr>
              <w:t>Господин Фридеман опустил глаза и пробормотал в ответ что-то невразумительное, после чего ему пришлось ответить еще и на вопрос супруги директора гимназии - любит ли он Бетховена. Но в то же мгновение подполковник, сидевший во главе стола, бросил взгляд на жену и, постучав по бокалу, сказал:</w:t>
            </w:r>
          </w:p>
          <w:p>
            <w:pPr>
              <w:pStyle w:val="Normal"/>
              <w:widowControl w:val="false"/>
              <w:ind w:firstLine="540"/>
              <w:rPr>
                <w:rFonts w:ascii="Verdana" w:hAnsi="Verdana" w:cs="Verdana"/>
                <w:sz w:val="28"/>
              </w:rPr>
            </w:pPr>
            <w:r>
              <w:rPr>
                <w:rFonts w:cs="Verdana" w:ascii="Verdana" w:hAnsi="Verdana"/>
                <w:sz w:val="28"/>
              </w:rPr>
              <w:t>- Господа, я предлагаю пить кофе в других комнатах, сегодня вечером должно быть недурно и в саду, я с удовольствием присоединяюсь к желающим глотнуть свежего воздуха.</w:t>
            </w:r>
          </w:p>
          <w:p>
            <w:pPr>
              <w:pStyle w:val="Normal"/>
              <w:widowControl w:val="false"/>
              <w:ind w:firstLine="540"/>
              <w:rPr>
                <w:rFonts w:ascii="Verdana" w:hAnsi="Verdana" w:cs="Verdana"/>
                <w:sz w:val="28"/>
              </w:rPr>
            </w:pPr>
            <w:r>
              <w:rPr>
                <w:rFonts w:cs="Verdana" w:ascii="Verdana" w:hAnsi="Verdana"/>
                <w:sz w:val="28"/>
              </w:rPr>
              <w:t>Лейтенант фон Дейдесгейм очень кстати прервал наступившее молчание шуткой, и общество со смехом поднялось из-за стола. Господин Фридеман один из последних покинул столовую, проводил свою даму через комнату, обставленную в старонемецком стиле, где уже расположились покурить несколько мужчин, в полутемную, уютную гостиную и откланялся.</w:t>
            </w:r>
          </w:p>
          <w:p>
            <w:pPr>
              <w:pStyle w:val="Normal"/>
              <w:widowControl w:val="false"/>
              <w:ind w:firstLine="540"/>
              <w:rPr>
                <w:rFonts w:ascii="Verdana" w:hAnsi="Verdana" w:cs="Verdana"/>
                <w:sz w:val="28"/>
              </w:rPr>
            </w:pPr>
            <w:r>
              <w:rPr>
                <w:rFonts w:cs="Verdana" w:ascii="Verdana" w:hAnsi="Verdana"/>
                <w:sz w:val="28"/>
              </w:rPr>
              <w:t>Он был одет щегольски - фрак безупречен, рубашка ослепительно бела, лакированные туфли как влитые сидели на узких изящных ногах. А когда он двигался, было видно, что носки у него красные, шелковые.</w:t>
            </w:r>
          </w:p>
          <w:p>
            <w:pPr>
              <w:pStyle w:val="Normal"/>
              <w:widowControl w:val="false"/>
              <w:ind w:firstLine="540"/>
              <w:rPr>
                <w:rFonts w:ascii="Verdana" w:hAnsi="Verdana" w:cs="Verdana"/>
                <w:sz w:val="28"/>
              </w:rPr>
            </w:pPr>
            <w:r>
              <w:rPr>
                <w:rFonts w:cs="Verdana" w:ascii="Verdana" w:hAnsi="Verdana"/>
                <w:sz w:val="28"/>
              </w:rPr>
              <w:t>Он выглянул в коридор, большинство гостей, группами, уже спускались вниз по лестнице в сад.</w:t>
            </w:r>
          </w:p>
          <w:p>
            <w:pPr>
              <w:pStyle w:val="Normal"/>
              <w:widowControl w:val="false"/>
              <w:ind w:firstLine="540"/>
              <w:rPr>
                <w:rFonts w:ascii="Verdana" w:hAnsi="Verdana" w:cs="Verdana"/>
                <w:sz w:val="28"/>
              </w:rPr>
            </w:pPr>
            <w:r>
              <w:rPr>
                <w:rFonts w:cs="Verdana" w:ascii="Verdana" w:hAnsi="Verdana"/>
                <w:sz w:val="28"/>
              </w:rPr>
              <w:t>Но он со своей сигарой и чашкой кофе уселся у двери в старонемецкий покой и стал смотреть в гостиную.</w:t>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r>
          </w:p>
          <w:p>
            <w:pPr>
              <w:pStyle w:val="Normal"/>
              <w:widowControl w:val="false"/>
              <w:ind w:firstLine="540"/>
              <w:rPr>
                <w:rFonts w:ascii="Verdana" w:hAnsi="Verdana" w:cs="Verdana"/>
                <w:sz w:val="28"/>
              </w:rPr>
            </w:pPr>
            <w:r>
              <w:rPr>
                <w:rFonts w:cs="Verdana" w:ascii="Verdana" w:hAnsi="Verdana"/>
                <w:sz w:val="28"/>
              </w:rPr>
              <w:t>Справа, ближе к двери, вокруг столика расположилось небольшое общество, средоточием которого являлся студент. Он утверждал, что через одну точку к данной прямой можно провести более чем одну параллельную линию. Супруга присяжного поверенного госпожа Хагенштрем воскликнула: "Быть этого не может!" В ответ на что он доказал это столь безоговорочно, что все были вынуждены глубокомысленно согласиться.</w:t>
            </w:r>
          </w:p>
          <w:p>
            <w:pPr>
              <w:pStyle w:val="Normal"/>
              <w:widowControl w:val="false"/>
              <w:ind w:firstLine="540"/>
              <w:rPr>
                <w:rFonts w:ascii="Verdana" w:hAnsi="Verdana" w:cs="Verdana"/>
                <w:sz w:val="28"/>
              </w:rPr>
            </w:pPr>
            <w:r>
              <w:rPr>
                <w:rFonts w:cs="Verdana" w:ascii="Verdana" w:hAnsi="Verdana"/>
                <w:sz w:val="28"/>
              </w:rPr>
              <w:t>Но в глубине комнаты, на оттоманке, освещенной низкой стоячей лампой под красным абажуром, сидела, беседуя с юной девицей Стефенс, Герда фон Риннлинген. Она сидела, слегка откинувшись на желтую шелковую подушку, закинув ногу на ногу, и не спеша курила сигарету, дым она выпускала через ноздри, нижнюю губку выпятила вперед. Фрейлейн Стефенс сидела перед нею прямая, как палка, и отвечала на все боязливой улыбкой.</w:t>
            </w:r>
          </w:p>
          <w:p>
            <w:pPr>
              <w:pStyle w:val="Normal"/>
              <w:widowControl w:val="false"/>
              <w:ind w:firstLine="540"/>
              <w:rPr>
                <w:rFonts w:ascii="Verdana" w:hAnsi="Verdana" w:cs="Verdana"/>
                <w:sz w:val="28"/>
              </w:rPr>
            </w:pPr>
            <w:r>
              <w:rPr>
                <w:rFonts w:cs="Verdana" w:ascii="Verdana" w:hAnsi="Verdana"/>
                <w:sz w:val="28"/>
              </w:rPr>
              <w:t>Никому не было дела до маленького господина Фридемана, и никто не заметил, что его большие глаза все время прикованы к госпоже фон Риннлинген. Вид у него был какой-то вялый. Он сидел и смотрел на нее. В этом взгляде не было страсти, едва ли было и страдание, что-то мертвенно-тупое отражалось в нем; какая-то неосознанная, бессильная, безвольная покорность.</w:t>
            </w:r>
          </w:p>
          <w:p>
            <w:pPr>
              <w:pStyle w:val="Normal"/>
              <w:widowControl w:val="false"/>
              <w:ind w:firstLine="540"/>
              <w:rPr>
                <w:rFonts w:ascii="Verdana" w:hAnsi="Verdana" w:cs="Verdana"/>
                <w:sz w:val="28"/>
              </w:rPr>
            </w:pPr>
            <w:r>
              <w:rPr>
                <w:rFonts w:cs="Verdana" w:ascii="Verdana" w:hAnsi="Verdana"/>
                <w:sz w:val="28"/>
              </w:rPr>
              <w:t>Так прошло минут десять. Вдруг госпожа фон Риннлинген поднялась и, даже не глядя на него - можно было подумать, что она все это время украдкой за ним следила, - направилась прямо к господину Фридеману.</w:t>
            </w:r>
          </w:p>
          <w:p>
            <w:pPr>
              <w:pStyle w:val="Normal"/>
              <w:widowControl w:val="false"/>
              <w:ind w:firstLine="540"/>
              <w:rPr>
                <w:rFonts w:ascii="Verdana" w:hAnsi="Verdana" w:cs="Verdana"/>
                <w:sz w:val="28"/>
              </w:rPr>
            </w:pPr>
            <w:r>
              <w:rPr>
                <w:rFonts w:cs="Verdana" w:ascii="Verdana" w:hAnsi="Verdana"/>
                <w:sz w:val="28"/>
              </w:rPr>
              <w:t>- Пойдемте в сад, господин Фридеман? Он ответил:</w:t>
            </w:r>
          </w:p>
          <w:p>
            <w:pPr>
              <w:pStyle w:val="Normal"/>
              <w:widowControl w:val="false"/>
              <w:ind w:firstLine="540"/>
              <w:rPr>
                <w:rFonts w:ascii="Verdana" w:hAnsi="Verdana" w:cs="Verdana"/>
                <w:sz w:val="28"/>
              </w:rPr>
            </w:pPr>
            <w:r>
              <w:rPr>
                <w:rFonts w:cs="Verdana" w:ascii="Verdana" w:hAnsi="Verdana"/>
                <w:sz w:val="28"/>
              </w:rPr>
              <w:t>- С радостью, сударыня.</w:t>
            </w:r>
          </w:p>
          <w:p>
            <w:pPr>
              <w:pStyle w:val="Normal"/>
              <w:widowControl w:val="false"/>
              <w:ind w:firstLine="540"/>
              <w:rPr>
                <w:rFonts w:ascii="Verdana" w:hAnsi="Verdana" w:cs="Verdana"/>
                <w:sz w:val="28"/>
              </w:rPr>
            </w:pPr>
            <w:r>
              <w:rPr>
                <w:rFonts w:cs="Verdana" w:ascii="Verdana" w:hAnsi="Verdana"/>
                <w:sz w:val="28"/>
              </w:rPr>
              <w:t>- Вы еще не были в нашем саду? - спросила она на лестнице. - Он довольно большой, и надеюсь, там пока не очень людно. Мне хочется капельку передохнуть. За ужином у меня разболелась голова: как видно, красное вино слишком крепко для меня. Вот сюда, в эту дверь...</w:t>
            </w:r>
          </w:p>
          <w:p>
            <w:pPr>
              <w:pStyle w:val="Normal"/>
              <w:widowControl w:val="false"/>
              <w:ind w:firstLine="540"/>
              <w:rPr>
                <w:rFonts w:ascii="Verdana" w:hAnsi="Verdana" w:cs="Verdana"/>
                <w:sz w:val="28"/>
              </w:rPr>
            </w:pPr>
            <w:r>
              <w:rPr>
                <w:rFonts w:cs="Verdana" w:ascii="Verdana" w:hAnsi="Verdana"/>
                <w:sz w:val="28"/>
              </w:rPr>
              <w:t>Через застекленную дверь они вышли на маленькую прохладную площадку, несколько ступенек вело прямо в сад.</w:t>
            </w:r>
          </w:p>
          <w:p>
            <w:pPr>
              <w:pStyle w:val="Normal"/>
              <w:widowControl w:val="false"/>
              <w:ind w:firstLine="540"/>
              <w:rPr>
                <w:rFonts w:ascii="Verdana" w:hAnsi="Verdana" w:cs="Verdana"/>
                <w:sz w:val="28"/>
              </w:rPr>
            </w:pPr>
            <w:r>
              <w:rPr>
                <w:rFonts w:cs="Verdana" w:ascii="Verdana" w:hAnsi="Verdana"/>
                <w:sz w:val="28"/>
              </w:rPr>
              <w:t>Ночь была удивительно теплая, звездная. Благоухание поднималось от земли, со всех клумб. Сад был залит лунным светом. По белеющим гравиевым дорожкам, куря и болтая, прогуливались гости. Часть из них окружила фонтан, где старый, всеми уважаемый доктор под общий хохот пускал бумажные кораблики.</w:t>
            </w:r>
          </w:p>
          <w:p>
            <w:pPr>
              <w:pStyle w:val="Normal"/>
              <w:widowControl w:val="false"/>
              <w:ind w:firstLine="540"/>
              <w:rPr>
                <w:rFonts w:ascii="Verdana" w:hAnsi="Verdana" w:cs="Verdana"/>
                <w:sz w:val="28"/>
              </w:rPr>
            </w:pPr>
            <w:r>
              <w:rPr>
                <w:rFonts w:cs="Verdana" w:ascii="Verdana" w:hAnsi="Verdana"/>
                <w:sz w:val="28"/>
              </w:rPr>
              <w:t>Слегка кивнув головой, госпожа Риннлинген прошла мимо них и показала вдаль, туда, где нарядный душистый цветник сливался с темнеющим парком.</w:t>
            </w:r>
          </w:p>
          <w:p>
            <w:pPr>
              <w:pStyle w:val="Normal"/>
              <w:widowControl w:val="false"/>
              <w:ind w:firstLine="540"/>
              <w:rPr>
                <w:rFonts w:ascii="Verdana" w:hAnsi="Verdana" w:cs="Verdana"/>
                <w:sz w:val="28"/>
              </w:rPr>
            </w:pPr>
            <w:r>
              <w:rPr>
                <w:rFonts w:cs="Verdana" w:ascii="Verdana" w:hAnsi="Verdana"/>
                <w:sz w:val="28"/>
              </w:rPr>
              <w:t>- Мы пойдем вниз по этой аллее, - сказала она.</w:t>
            </w:r>
          </w:p>
          <w:p>
            <w:pPr>
              <w:pStyle w:val="Normal"/>
              <w:widowControl w:val="false"/>
              <w:ind w:firstLine="540"/>
              <w:rPr>
                <w:rFonts w:ascii="Verdana" w:hAnsi="Verdana" w:cs="Verdana"/>
                <w:sz w:val="28"/>
              </w:rPr>
            </w:pPr>
            <w:r>
              <w:rPr>
                <w:rFonts w:cs="Verdana" w:ascii="Verdana" w:hAnsi="Verdana"/>
                <w:sz w:val="28"/>
              </w:rPr>
              <w:t>У входа в парк стояли два невысоких широких обелиска. А там, где кончалась прямая, как стрела, аллея, блестела река, зеленая в лунном сиянии. Здесь было темно и прохладно. Кое-где от аллеи ответвлялась тропинка и, петляя, тоже сбегала к реке. Долго ничто не нарушало тишины.</w:t>
            </w:r>
          </w:p>
          <w:p>
            <w:pPr>
              <w:pStyle w:val="Normal"/>
              <w:widowControl w:val="false"/>
              <w:ind w:firstLine="540"/>
              <w:rPr>
                <w:rFonts w:ascii="Verdana" w:hAnsi="Verdana" w:cs="Verdana"/>
                <w:sz w:val="28"/>
              </w:rPr>
            </w:pPr>
            <w:r>
              <w:rPr>
                <w:rFonts w:cs="Verdana" w:ascii="Verdana" w:hAnsi="Verdana"/>
                <w:sz w:val="28"/>
              </w:rPr>
              <w:t>Потом она сказала:</w:t>
            </w:r>
          </w:p>
          <w:p>
            <w:pPr>
              <w:pStyle w:val="Normal"/>
              <w:widowControl w:val="false"/>
              <w:ind w:firstLine="540"/>
              <w:rPr>
                <w:rFonts w:ascii="Verdana" w:hAnsi="Verdana" w:cs="Verdana"/>
                <w:sz w:val="28"/>
              </w:rPr>
            </w:pPr>
            <w:r>
              <w:rPr>
                <w:rFonts w:cs="Verdana" w:ascii="Verdana" w:hAnsi="Verdana"/>
                <w:sz w:val="28"/>
              </w:rPr>
              <w:t>- Над самой рекой есть красивое местечко, я часто сижу там. Пойдемте туда, поболтаем... О, взгляните, сквозь листья видны звезды...</w:t>
            </w:r>
          </w:p>
          <w:p>
            <w:pPr>
              <w:pStyle w:val="Normal"/>
              <w:widowControl w:val="false"/>
              <w:ind w:firstLine="540"/>
              <w:rPr>
                <w:rFonts w:ascii="Verdana" w:hAnsi="Verdana" w:cs="Verdana"/>
                <w:sz w:val="28"/>
              </w:rPr>
            </w:pPr>
            <w:r>
              <w:rPr>
                <w:rFonts w:cs="Verdana" w:ascii="Verdana" w:hAnsi="Verdana"/>
                <w:sz w:val="28"/>
              </w:rPr>
              <w:t>Он не отвечал. Он смотрел на блестящую зеленую гладь реки, к которой они приближались.</w:t>
            </w:r>
          </w:p>
          <w:p>
            <w:pPr>
              <w:pStyle w:val="Normal"/>
              <w:widowControl w:val="false"/>
              <w:ind w:firstLine="540"/>
              <w:rPr>
                <w:rFonts w:ascii="Verdana" w:hAnsi="Verdana" w:cs="Verdana"/>
                <w:sz w:val="28"/>
              </w:rPr>
            </w:pPr>
            <w:r>
              <w:rPr>
                <w:rFonts w:cs="Verdana" w:ascii="Verdana" w:hAnsi="Verdana"/>
                <w:sz w:val="28"/>
              </w:rPr>
              <w:t>Отсюда был виден старый крепостной вал, на том берегу. Аллея кончилась, они вышли на заросший травою луг, и госпожа фон Риннлинген сказала:</w:t>
            </w:r>
          </w:p>
          <w:p>
            <w:pPr>
              <w:pStyle w:val="Normal"/>
              <w:widowControl w:val="false"/>
              <w:ind w:firstLine="540"/>
              <w:rPr>
                <w:rFonts w:ascii="Verdana" w:hAnsi="Verdana" w:cs="Verdana"/>
                <w:sz w:val="28"/>
              </w:rPr>
            </w:pPr>
            <w:r>
              <w:rPr>
                <w:rFonts w:cs="Verdana" w:ascii="Verdana" w:hAnsi="Verdana"/>
                <w:sz w:val="28"/>
              </w:rPr>
              <w:t>- Свернем направо, наше местечко там... Вот видите, оно не занято!</w:t>
            </w:r>
          </w:p>
          <w:p>
            <w:pPr>
              <w:pStyle w:val="Normal"/>
              <w:widowControl w:val="false"/>
              <w:ind w:firstLine="540"/>
              <w:rPr>
                <w:rFonts w:ascii="Verdana" w:hAnsi="Verdana" w:cs="Verdana"/>
                <w:sz w:val="28"/>
              </w:rPr>
            </w:pPr>
            <w:r>
              <w:rPr>
                <w:rFonts w:cs="Verdana" w:ascii="Verdana" w:hAnsi="Verdana"/>
                <w:sz w:val="28"/>
              </w:rPr>
              <w:t>Скамья, на которую они опустились, стояла в нескольких шагах от конца аллеи. Здесь было теплее, чем под огромными деревьями. Кузнечики трещали в траве и остролистой осоке над водою. В лунном свете река была совсем светлой.</w:t>
            </w:r>
          </w:p>
          <w:p>
            <w:pPr>
              <w:pStyle w:val="Normal"/>
              <w:widowControl w:val="false"/>
              <w:ind w:firstLine="540"/>
              <w:rPr>
                <w:rFonts w:ascii="Verdana" w:hAnsi="Verdana" w:cs="Verdana"/>
                <w:sz w:val="28"/>
              </w:rPr>
            </w:pPr>
            <w:r>
              <w:rPr>
                <w:rFonts w:cs="Verdana" w:ascii="Verdana" w:hAnsi="Verdana"/>
                <w:sz w:val="28"/>
              </w:rPr>
              <w:t>Некоторое время оба молча смотрели на воду. И вдруг рядом с ним вновь зазвучал голос, который он уже слышал неделю назад, этот тихий, задумчивый и нежный голос, так тронувший его.</w:t>
            </w:r>
          </w:p>
          <w:p>
            <w:pPr>
              <w:pStyle w:val="Normal"/>
              <w:widowControl w:val="false"/>
              <w:ind w:firstLine="540"/>
              <w:rPr>
                <w:rFonts w:ascii="Verdana" w:hAnsi="Verdana" w:cs="Verdana"/>
                <w:sz w:val="28"/>
              </w:rPr>
            </w:pPr>
            <w:r>
              <w:rPr>
                <w:rFonts w:cs="Verdana" w:ascii="Verdana" w:hAnsi="Verdana"/>
                <w:sz w:val="28"/>
              </w:rPr>
              <w:t>- Вы давно страдаете этим недугом, господин Фридеман? - спросила она. - Или это у вас от рождения?</w:t>
            </w:r>
          </w:p>
          <w:p>
            <w:pPr>
              <w:pStyle w:val="Normal"/>
              <w:widowControl w:val="false"/>
              <w:ind w:firstLine="540"/>
              <w:rPr>
                <w:rFonts w:ascii="Verdana" w:hAnsi="Verdana" w:cs="Verdana"/>
                <w:sz w:val="28"/>
              </w:rPr>
            </w:pPr>
            <w:r>
              <w:rPr>
                <w:rFonts w:cs="Verdana" w:ascii="Verdana" w:hAnsi="Verdana"/>
                <w:sz w:val="28"/>
              </w:rPr>
              <w:t>Он проглотил комок, подступивший к горлу. Потом ответил тихо и благонравно:</w:t>
            </w:r>
          </w:p>
          <w:p>
            <w:pPr>
              <w:pStyle w:val="Normal"/>
              <w:widowControl w:val="false"/>
              <w:ind w:firstLine="540"/>
              <w:rPr>
                <w:rFonts w:ascii="Verdana" w:hAnsi="Verdana" w:cs="Verdana"/>
                <w:sz w:val="28"/>
              </w:rPr>
            </w:pPr>
            <w:r>
              <w:rPr>
                <w:rFonts w:cs="Verdana" w:ascii="Verdana" w:hAnsi="Verdana"/>
                <w:sz w:val="28"/>
              </w:rPr>
              <w:t>- Нет, сударыня, я был совсем маленький, меня уронили, и вот я такой...</w:t>
            </w:r>
          </w:p>
          <w:p>
            <w:pPr>
              <w:pStyle w:val="Normal"/>
              <w:widowControl w:val="false"/>
              <w:ind w:firstLine="540"/>
              <w:rPr>
                <w:rFonts w:ascii="Verdana" w:hAnsi="Verdana" w:cs="Verdana"/>
                <w:sz w:val="28"/>
              </w:rPr>
            </w:pPr>
            <w:r>
              <w:rPr>
                <w:rFonts w:cs="Verdana" w:ascii="Verdana" w:hAnsi="Verdana"/>
                <w:sz w:val="28"/>
              </w:rPr>
              <w:t>- А сколько вам лет? - спросила она.</w:t>
            </w:r>
          </w:p>
          <w:p>
            <w:pPr>
              <w:pStyle w:val="Normal"/>
              <w:widowControl w:val="false"/>
              <w:ind w:firstLine="540"/>
              <w:rPr>
                <w:rFonts w:ascii="Verdana" w:hAnsi="Verdana" w:cs="Verdana"/>
                <w:sz w:val="28"/>
              </w:rPr>
            </w:pPr>
            <w:r>
              <w:rPr>
                <w:rFonts w:cs="Verdana" w:ascii="Verdana" w:hAnsi="Verdana"/>
                <w:sz w:val="28"/>
              </w:rPr>
              <w:t>- Тридцать, сударыня.</w:t>
            </w:r>
          </w:p>
          <w:p>
            <w:pPr>
              <w:pStyle w:val="Normal"/>
              <w:widowControl w:val="false"/>
              <w:ind w:firstLine="540"/>
              <w:rPr>
                <w:rFonts w:ascii="Verdana" w:hAnsi="Verdana" w:cs="Verdana"/>
                <w:sz w:val="28"/>
              </w:rPr>
            </w:pPr>
            <w:r>
              <w:rPr>
                <w:rFonts w:cs="Verdana" w:ascii="Verdana" w:hAnsi="Verdana"/>
                <w:sz w:val="28"/>
              </w:rPr>
              <w:t>- Тридцать, - отозвалась она. - И вы не были счастливы эти тридцать лет?</w:t>
            </w:r>
          </w:p>
          <w:p>
            <w:pPr>
              <w:pStyle w:val="Normal"/>
              <w:widowControl w:val="false"/>
              <w:ind w:firstLine="540"/>
              <w:rPr>
                <w:rFonts w:ascii="Verdana" w:hAnsi="Verdana" w:cs="Verdana"/>
                <w:sz w:val="28"/>
              </w:rPr>
            </w:pPr>
            <w:r>
              <w:rPr>
                <w:rFonts w:cs="Verdana" w:ascii="Verdana" w:hAnsi="Verdana"/>
                <w:sz w:val="28"/>
              </w:rPr>
              <w:t>Господин Фридеман покачал головой, губы его дрогнули.</w:t>
            </w:r>
          </w:p>
          <w:p>
            <w:pPr>
              <w:pStyle w:val="Normal"/>
              <w:widowControl w:val="false"/>
              <w:ind w:firstLine="540"/>
              <w:rPr>
                <w:rFonts w:ascii="Verdana" w:hAnsi="Verdana" w:cs="Verdana"/>
                <w:sz w:val="28"/>
              </w:rPr>
            </w:pPr>
            <w:r>
              <w:rPr>
                <w:rFonts w:cs="Verdana" w:ascii="Verdana" w:hAnsi="Verdana"/>
                <w:sz w:val="28"/>
              </w:rPr>
              <w:t>- Нет, - сказал он, - я лгал себе, я был самонадеян.</w:t>
            </w:r>
          </w:p>
          <w:p>
            <w:pPr>
              <w:pStyle w:val="Normal"/>
              <w:widowControl w:val="false"/>
              <w:ind w:firstLine="540"/>
              <w:rPr>
                <w:rFonts w:ascii="Verdana" w:hAnsi="Verdana" w:cs="Verdana"/>
                <w:sz w:val="28"/>
              </w:rPr>
            </w:pPr>
            <w:r>
              <w:rPr>
                <w:rFonts w:cs="Verdana" w:ascii="Verdana" w:hAnsi="Verdana"/>
                <w:sz w:val="28"/>
              </w:rPr>
              <w:t>- Но, значит, вы считали себя счастливым?.</w:t>
            </w:r>
          </w:p>
          <w:p>
            <w:pPr>
              <w:pStyle w:val="Normal"/>
              <w:widowControl w:val="false"/>
              <w:ind w:firstLine="540"/>
              <w:rPr>
                <w:rFonts w:ascii="Verdana" w:hAnsi="Verdana" w:cs="Verdana"/>
                <w:sz w:val="28"/>
              </w:rPr>
            </w:pPr>
            <w:r>
              <w:rPr>
                <w:rFonts w:cs="Verdana" w:ascii="Verdana" w:hAnsi="Verdana"/>
                <w:sz w:val="28"/>
              </w:rPr>
              <w:t>- Старался, - сказал он. И она ответила:</w:t>
            </w:r>
          </w:p>
          <w:p>
            <w:pPr>
              <w:pStyle w:val="Normal"/>
              <w:widowControl w:val="false"/>
              <w:ind w:firstLine="540"/>
              <w:rPr>
                <w:rFonts w:ascii="Verdana" w:hAnsi="Verdana" w:cs="Verdana"/>
                <w:sz w:val="28"/>
              </w:rPr>
            </w:pPr>
            <w:r>
              <w:rPr>
                <w:rFonts w:cs="Verdana" w:ascii="Verdana" w:hAnsi="Verdana"/>
                <w:sz w:val="28"/>
              </w:rPr>
              <w:t>- Вы храбрый человек.</w:t>
            </w:r>
          </w:p>
          <w:p>
            <w:pPr>
              <w:pStyle w:val="Normal"/>
              <w:widowControl w:val="false"/>
              <w:ind w:firstLine="540"/>
              <w:rPr>
                <w:rFonts w:ascii="Verdana" w:hAnsi="Verdana" w:cs="Verdana"/>
                <w:sz w:val="28"/>
              </w:rPr>
            </w:pPr>
            <w:r>
              <w:rPr>
                <w:rFonts w:cs="Verdana" w:ascii="Verdana" w:hAnsi="Verdana"/>
                <w:sz w:val="28"/>
              </w:rPr>
              <w:t>Протекла минута. Только кузнечики трещали в траве, да тихонько шелестели деревья в парке.</w:t>
            </w:r>
          </w:p>
          <w:p>
            <w:pPr>
              <w:pStyle w:val="Normal"/>
              <w:widowControl w:val="false"/>
              <w:ind w:firstLine="540"/>
              <w:rPr>
                <w:rFonts w:ascii="Verdana" w:hAnsi="Verdana" w:cs="Verdana"/>
                <w:sz w:val="28"/>
              </w:rPr>
            </w:pPr>
            <w:r>
              <w:rPr>
                <w:rFonts w:cs="Verdana" w:ascii="Verdana" w:hAnsi="Verdana"/>
                <w:sz w:val="28"/>
              </w:rPr>
              <w:t>- Я тоже не очень-то счастлива, - сказала она, - особенно в такие летние ночи над рекой.</w:t>
            </w:r>
          </w:p>
          <w:p>
            <w:pPr>
              <w:pStyle w:val="Normal"/>
              <w:widowControl w:val="false"/>
              <w:ind w:firstLine="540"/>
              <w:rPr>
                <w:rFonts w:ascii="Verdana" w:hAnsi="Verdana" w:cs="Verdana"/>
                <w:sz w:val="28"/>
              </w:rPr>
            </w:pPr>
            <w:r>
              <w:rPr>
                <w:rFonts w:cs="Verdana" w:ascii="Verdana" w:hAnsi="Verdana"/>
                <w:sz w:val="28"/>
              </w:rPr>
              <w:t>Он не отвечал, только усталым движением показал на тот берег, задумчиво покоившийся в темноте.</w:t>
            </w:r>
          </w:p>
          <w:p>
            <w:pPr>
              <w:pStyle w:val="Normal"/>
              <w:widowControl w:val="false"/>
              <w:ind w:firstLine="540"/>
              <w:rPr>
                <w:rFonts w:ascii="Verdana" w:hAnsi="Verdana" w:cs="Verdana"/>
                <w:sz w:val="28"/>
              </w:rPr>
            </w:pPr>
            <w:r>
              <w:rPr>
                <w:rFonts w:cs="Verdana" w:ascii="Verdana" w:hAnsi="Verdana"/>
                <w:sz w:val="28"/>
              </w:rPr>
              <w:t>- Там я сидел тогда, - сказал он.</w:t>
            </w:r>
          </w:p>
          <w:p>
            <w:pPr>
              <w:pStyle w:val="Normal"/>
              <w:widowControl w:val="false"/>
              <w:ind w:firstLine="540"/>
              <w:rPr>
                <w:rFonts w:ascii="Verdana" w:hAnsi="Verdana" w:cs="Verdana"/>
                <w:sz w:val="28"/>
              </w:rPr>
            </w:pPr>
            <w:r>
              <w:rPr>
                <w:rFonts w:cs="Verdana" w:ascii="Verdana" w:hAnsi="Verdana"/>
                <w:sz w:val="28"/>
              </w:rPr>
              <w:t>- Когда ушли от меня?</w:t>
            </w:r>
          </w:p>
          <w:p>
            <w:pPr>
              <w:pStyle w:val="Normal"/>
              <w:widowControl w:val="false"/>
              <w:ind w:firstLine="540"/>
              <w:rPr>
                <w:rFonts w:ascii="Verdana" w:hAnsi="Verdana" w:cs="Verdana"/>
                <w:sz w:val="28"/>
              </w:rPr>
            </w:pPr>
            <w:r>
              <w:rPr>
                <w:rFonts w:cs="Verdana" w:ascii="Verdana" w:hAnsi="Verdana"/>
                <w:sz w:val="28"/>
              </w:rPr>
              <w:t>Он ограничился кивком.</w:t>
            </w:r>
          </w:p>
          <w:p>
            <w:pPr>
              <w:pStyle w:val="Normal"/>
              <w:widowControl w:val="false"/>
              <w:ind w:firstLine="540"/>
              <w:rPr>
                <w:rFonts w:ascii="Verdana" w:hAnsi="Verdana" w:cs="Verdana"/>
                <w:sz w:val="28"/>
              </w:rPr>
            </w:pPr>
            <w:r>
              <w:rPr>
                <w:rFonts w:cs="Verdana" w:ascii="Verdana" w:hAnsi="Verdana"/>
                <w:sz w:val="28"/>
              </w:rPr>
              <w:t>И вдруг, весь трепеща, он порывисто сорвался с места, всхлипнул, издал горлом странный, страдальческий звук, вместе с тем говоривший об избавлении, и, весь сникнув, тихо опустился на землю к ее ногам.</w:t>
            </w:r>
          </w:p>
          <w:p>
            <w:pPr>
              <w:pStyle w:val="Normal"/>
              <w:widowControl w:val="false"/>
              <w:ind w:firstLine="540"/>
              <w:rPr>
                <w:rFonts w:ascii="Verdana" w:hAnsi="Verdana" w:cs="Verdana"/>
                <w:sz w:val="28"/>
              </w:rPr>
            </w:pPr>
            <w:r>
              <w:rPr>
                <w:rFonts w:cs="Verdana" w:ascii="Verdana" w:hAnsi="Verdana"/>
                <w:sz w:val="28"/>
              </w:rPr>
              <w:t>Он взял ее руку, лежавшую на скамье, не выпуская ее, схватил вторую; этот маленький горбатый человек, содрогаясь и всхлипывая, ползал перед ней на коленях, пряча лицо в ее юбках, и, задыхаясь, прерывисто шептал голосом, потерявшим все человеческое:</w:t>
            </w:r>
          </w:p>
          <w:p>
            <w:pPr>
              <w:pStyle w:val="Normal"/>
              <w:widowControl w:val="false"/>
              <w:ind w:firstLine="540"/>
              <w:rPr>
                <w:rFonts w:ascii="Verdana" w:hAnsi="Verdana" w:cs="Verdana"/>
                <w:sz w:val="28"/>
              </w:rPr>
            </w:pPr>
            <w:r>
              <w:rPr>
                <w:rFonts w:cs="Verdana" w:ascii="Verdana" w:hAnsi="Verdana"/>
                <w:sz w:val="28"/>
              </w:rPr>
              <w:t>- Вы же знаете... Позволь мне... Боже мой, боже... Я больше не могу!</w:t>
            </w:r>
          </w:p>
          <w:p>
            <w:pPr>
              <w:pStyle w:val="Normal"/>
              <w:widowControl w:val="false"/>
              <w:ind w:firstLine="540"/>
              <w:rPr>
                <w:rFonts w:ascii="Verdana" w:hAnsi="Verdana" w:cs="Verdana"/>
                <w:sz w:val="28"/>
              </w:rPr>
            </w:pPr>
            <w:r>
              <w:rPr>
                <w:rFonts w:cs="Verdana" w:ascii="Verdana" w:hAnsi="Verdana"/>
                <w:sz w:val="28"/>
              </w:rPr>
              <w:t>Она не отстранила его и не наклонилась к нему. Она сидела стройная и прямая, слегка откинувшись назад, а ее узкие, близко посаженные глаза, в которых отражалось влажное мерцание воды, напряженно смотрели вдаль, поверх его головы.</w:t>
            </w:r>
          </w:p>
          <w:p>
            <w:pPr>
              <w:pStyle w:val="Normal"/>
              <w:widowControl w:val="false"/>
              <w:ind w:firstLine="540"/>
              <w:rPr>
                <w:rFonts w:ascii="Verdana" w:hAnsi="Verdana" w:cs="Verdana"/>
                <w:sz w:val="28"/>
              </w:rPr>
            </w:pPr>
            <w:r>
              <w:rPr>
                <w:rFonts w:cs="Verdana" w:ascii="Verdana" w:hAnsi="Verdana"/>
                <w:sz w:val="28"/>
              </w:rPr>
              <w:t>Потом внезапно, одним рывком, она освободила из его горячих рук свои пальцы и с коротким, гордым, пренебрежительным смешком схватила его за плечи, швырнула на землю, вскочила и исчезла в аллее.</w:t>
            </w:r>
          </w:p>
          <w:p>
            <w:pPr>
              <w:pStyle w:val="Normal"/>
              <w:widowControl w:val="false"/>
              <w:ind w:firstLine="540"/>
              <w:rPr>
                <w:rFonts w:ascii="Verdana" w:hAnsi="Verdana" w:cs="Verdana"/>
                <w:sz w:val="28"/>
              </w:rPr>
            </w:pPr>
            <w:r>
              <w:rPr>
                <w:rFonts w:cs="Verdana" w:ascii="Verdana" w:hAnsi="Verdana"/>
                <w:sz w:val="28"/>
              </w:rPr>
              <w:t>Он остался лежать оглушенный, одурманенный, зарывшись лицом в траву. Короткая судорога ежеминутно пробегала по его телу. Он заставил себя подняться, сделал два шага и снова рухнул наземь. Он лежал у воды.</w:t>
            </w:r>
          </w:p>
          <w:p>
            <w:pPr>
              <w:pStyle w:val="Normal"/>
              <w:widowControl w:val="false"/>
              <w:ind w:firstLine="540"/>
              <w:rPr>
                <w:rFonts w:ascii="Verdana" w:hAnsi="Verdana" w:cs="Verdana"/>
                <w:sz w:val="28"/>
              </w:rPr>
            </w:pPr>
            <w:r>
              <w:rPr>
                <w:rFonts w:cs="Verdana" w:ascii="Verdana" w:hAnsi="Verdana"/>
                <w:sz w:val="28"/>
              </w:rPr>
              <w:t>Что же, собственно, ощущал он теперь, после всего, что случилось? Может быть, то самое чувственное упоение ненавистью, какое он испытывал, когда она надругалась над ним взглядом, ненавистью, которая теперь, когда он, отброшенный, как пес, валялся на земле, переросла в столь сумасшедшую ярость, что он должен был дать ей выход, пусть даже обратив ее на самого себя. А может быть, брезгливое чувство к себе вызывало эту жажду уничтожить, растерзать себя, покончить с собою.</w:t>
            </w:r>
          </w:p>
          <w:p>
            <w:pPr>
              <w:pStyle w:val="Normal"/>
              <w:widowControl w:val="false"/>
              <w:ind w:firstLine="540"/>
              <w:rPr>
                <w:rFonts w:ascii="Verdana" w:hAnsi="Verdana" w:cs="Verdana"/>
                <w:sz w:val="28"/>
              </w:rPr>
            </w:pPr>
            <w:r>
              <w:rPr>
                <w:rFonts w:cs="Verdana" w:ascii="Verdana" w:hAnsi="Verdana"/>
                <w:sz w:val="28"/>
              </w:rPr>
              <w:t>Он еще немного прополз вперед на животе, потом приподнялся на локтях и ничком упал в воду.</w:t>
            </w:r>
          </w:p>
          <w:p>
            <w:pPr>
              <w:pStyle w:val="Normal"/>
              <w:widowControl w:val="false"/>
              <w:ind w:firstLine="540"/>
              <w:rPr>
                <w:rFonts w:ascii="Verdana" w:hAnsi="Verdana" w:cs="Verdana"/>
                <w:sz w:val="28"/>
              </w:rPr>
            </w:pPr>
            <w:r>
              <w:rPr>
                <w:rFonts w:cs="Verdana" w:ascii="Verdana" w:hAnsi="Verdana"/>
                <w:sz w:val="28"/>
              </w:rPr>
              <w:t>Больше он не поднял головы, даже не шевельнул ногами, лежавшими на берегу.</w:t>
            </w:r>
          </w:p>
          <w:p>
            <w:pPr>
              <w:pStyle w:val="Normal"/>
              <w:widowControl w:val="false"/>
              <w:ind w:firstLine="540"/>
              <w:rPr>
                <w:rFonts w:ascii="Verdana" w:hAnsi="Verdana" w:cs="Verdana"/>
                <w:sz w:val="28"/>
              </w:rPr>
            </w:pPr>
            <w:r>
              <w:rPr>
                <w:rFonts w:cs="Verdana" w:ascii="Verdana" w:hAnsi="Verdana"/>
                <w:sz w:val="28"/>
              </w:rPr>
              <w:t xml:space="preserve">Когда раздался всплеск воды, кузнечики было умолкли. Потом затрещали с новой силой. Шелестел парк, где-то в аллее слышался негромкий смех. </w:t>
            </w:r>
          </w:p>
          <w:p>
            <w:pPr>
              <w:pStyle w:val="Normal"/>
              <w:widowControl w:val="false"/>
              <w:autoSpaceDE w:val="false"/>
              <w:rPr>
                <w:rFonts w:ascii="Verdana" w:hAnsi="Verdana" w:cs="Arial CYR"/>
                <w:sz w:val="28"/>
                <w:szCs w:val="22"/>
                <w:lang w:val="en-US" w:eastAsia="en-US"/>
              </w:rPr>
            </w:pPr>
            <w:r>
              <w:rPr>
                <w:rFonts w:cs="Arial CYR" w:ascii="Verdana" w:hAnsi="Verdana"/>
                <w:sz w:val="28"/>
                <w:szCs w:val="22"/>
                <w:lang w:val="en-US" w:eastAsia="en-US"/>
              </w:rPr>
            </w:r>
          </w:p>
        </w:tc>
      </w:tr>
    </w:tbl>
    <w:p>
      <w:pPr>
        <w:pStyle w:val="Normal"/>
        <w:widowControl w:val="false"/>
        <w:autoSpaceDE w:val="false"/>
        <w:ind w:firstLine="540"/>
        <w:rPr>
          <w:rFonts w:ascii="Verdana" w:hAnsi="Verdana" w:cs="Arial CYR"/>
          <w:sz w:val="28"/>
          <w:szCs w:val="22"/>
          <w:lang w:val="de-DE" w:eastAsia="en-US"/>
        </w:rPr>
      </w:pPr>
      <w:r>
        <w:rPr>
          <w:rFonts w:cs="Arial CYR" w:ascii="Verdana" w:hAnsi="Verdana"/>
          <w:sz w:val="28"/>
          <w:szCs w:val="22"/>
          <w:lang w:val="de-DE" w:eastAsia="en-US"/>
        </w:rPr>
      </w:r>
    </w:p>
    <w:p>
      <w:pPr>
        <w:pStyle w:val="HTMLPreformatted"/>
        <w:widowControl w:val="false"/>
        <w:ind w:firstLine="540"/>
        <w:rPr>
          <w:rFonts w:ascii="Verdana" w:hAnsi="Verdana" w:cs="Verdana"/>
          <w:sz w:val="28"/>
        </w:rPr>
      </w:pPr>
      <w:r>
        <w:rPr>
          <w:rFonts w:cs="Verdana" w:ascii="Verdana" w:hAnsi="Verdana"/>
          <w:sz w:val="28"/>
        </w:rPr>
        <w:t>Пер. с нем. - Т.Исаева,  OCR и вычитка: С.Лебедев, Вычитка: HarryFan</w:t>
      </w:r>
    </w:p>
    <w:p>
      <w:pPr>
        <w:pStyle w:val="Normal"/>
        <w:widowControl w:val="false"/>
        <w:ind w:firstLine="540"/>
        <w:rPr>
          <w:rFonts w:ascii="Verdana" w:hAnsi="Verdana" w:cs="Arial CYR"/>
          <w:sz w:val="28"/>
          <w:szCs w:val="22"/>
          <w:lang w:val="en-US" w:eastAsia="en-US"/>
        </w:rPr>
      </w:pPr>
      <w:r>
        <w:rPr>
          <w:rFonts w:cs="Arial CYR" w:ascii="Verdana" w:hAnsi="Verdana"/>
          <w:sz w:val="28"/>
          <w:szCs w:val="22"/>
          <w:lang w:val="de-DE" w:eastAsia="en-US"/>
        </w:rPr>
        <w:t>OCR</w:t>
      </w:r>
      <w:r>
        <w:rPr>
          <w:rFonts w:cs="Arial CYR" w:ascii="Verdana" w:hAnsi="Verdana"/>
          <w:sz w:val="28"/>
          <w:szCs w:val="22"/>
          <w:lang w:val="en-US" w:eastAsia="en-US"/>
        </w:rPr>
        <w:t xml:space="preserve"> немецкого текста</w:t>
      </w:r>
      <w:r>
        <w:rPr>
          <w:rFonts w:cs="Arial CYR" w:ascii="Verdana" w:hAnsi="Verdana"/>
          <w:sz w:val="28"/>
          <w:szCs w:val="22"/>
          <w:lang w:val="de-DE" w:eastAsia="en-US"/>
        </w:rPr>
        <w:t xml:space="preserve">: Илья Франк </w:t>
      </w:r>
      <w:hyperlink r:id="rId3">
        <w:r>
          <w:rPr>
            <w:rStyle w:val="InternetLink"/>
            <w:rFonts w:cs="Arial CYR" w:ascii="Verdana" w:hAnsi="Verdana"/>
            <w:sz w:val="28"/>
            <w:szCs w:val="22"/>
            <w:lang w:val="de-DE" w:eastAsia="en-US"/>
          </w:rPr>
          <w:t>http://www.frank.deutschesprache.ru</w:t>
        </w:r>
      </w:hyperlink>
    </w:p>
    <w:p>
      <w:pPr>
        <w:pStyle w:val="Normal"/>
        <w:jc w:val="center"/>
        <w:rPr>
          <w:rFonts w:ascii="Verdana" w:hAnsi="Verdana" w:cs="Arial CYR"/>
          <w:sz w:val="28"/>
          <w:szCs w:val="22"/>
          <w:lang w:val="en-US" w:eastAsia="en-US"/>
        </w:rPr>
      </w:pPr>
      <w:r>
        <w:rPr>
          <w:rFonts w:cs="Arial CYR" w:ascii="Verdana" w:hAnsi="Verdana"/>
          <w:sz w:val="28"/>
          <w:szCs w:val="22"/>
          <w:lang w:val="en-US" w:eastAsia="en-US"/>
        </w:rPr>
      </w:r>
    </w:p>
    <w:p>
      <w:pPr>
        <w:pStyle w:val="Normal"/>
        <w:shd w:fill="FFFFFF" w:val="clear"/>
        <w:ind w:firstLine="540"/>
        <w:rPr/>
      </w:pPr>
      <w:r>
        <w:rPr>
          <w:rFonts w:cs="Arial" w:ascii="Verdana" w:hAnsi="Verdana"/>
          <w:color w:val="000000"/>
        </w:rPr>
        <w:t xml:space="preserve">текст </w:t>
      </w:r>
      <w:r>
        <w:rPr>
          <w:rFonts w:cs="Arial" w:ascii="Verdana" w:hAnsi="Verdana"/>
          <w:color w:val="000000"/>
          <w:lang w:val="en-US"/>
        </w:rPr>
        <w:t>bilingua</w:t>
      </w:r>
      <w:r>
        <w:rPr>
          <w:rFonts w:cs="Arial" w:ascii="Verdana" w:hAnsi="Verdana"/>
          <w:color w:val="000000"/>
        </w:rPr>
        <w:t xml:space="preserve"> подготовил Константин Лозовский </w:t>
      </w:r>
    </w:p>
    <w:p>
      <w:pPr>
        <w:pStyle w:val="Normal"/>
        <w:widowControl w:val="false"/>
        <w:ind w:firstLine="540"/>
        <w:rPr>
          <w:rFonts w:ascii="Verdana" w:hAnsi="Verdana" w:cs="Verdana"/>
          <w:sz w:val="28"/>
          <w:szCs w:val="22"/>
          <w:lang w:val="en-US" w:eastAsia="en-US"/>
        </w:rPr>
      </w:pPr>
      <w:r>
        <w:rPr>
          <w:rFonts w:cs="Verdana" w:ascii="Verdana" w:hAnsi="Verdana"/>
          <w:sz w:val="28"/>
          <w:szCs w:val="22"/>
          <w:lang w:val="en-US" w:eastAsia="en-US"/>
        </w:rPr>
      </w:r>
    </w:p>
    <w:sectPr>
      <w:headerReference w:type="default" r:id="rId4"/>
      <w:footerReference w:type="default" r:id="rId5"/>
      <w:type w:val="nextPage"/>
      <w:pgSz w:w="12240" w:h="15840"/>
      <w:pgMar w:left="900" w:right="720" w:gutter="0" w:header="0" w:top="360" w:footer="295"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Arial CYR"/>
        <w:i/>
        <w:i/>
        <w:iCs/>
        <w:sz w:val="20"/>
        <w:szCs w:val="22"/>
        <w:lang w:val="de-DE" w:eastAsia="en-US"/>
      </w:rPr>
    </w:pPr>
    <w:r>
      <w:rPr>
        <w:rFonts w:cs="Arial CYR" w:ascii="Verdana" w:hAnsi="Verdana"/>
        <w:i/>
        <w:iCs/>
        <w:sz w:val="20"/>
        <w:szCs w:val="22"/>
        <w:lang w:val="de-DE" w:eastAsia="en-US"/>
      </w:rPr>
      <w:t>Thomas Mann - Der kleine Herr Friedemann</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klang.ru/" TargetMode="External"/><Relationship Id="rId3" Type="http://schemas.openxmlformats.org/officeDocument/2006/relationships/hyperlink" Target="http://www.frank.deutschesprache.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0:37:00Z</dcterms:created>
  <dc:creator>Франк</dc:creator>
  <dc:description/>
  <dc:language>en-US</dc:language>
  <cp:lastModifiedBy>Франк</cp:lastModifiedBy>
  <dcterms:modified xsi:type="dcterms:W3CDTF">2004-05-20T11:47:00Z</dcterms:modified>
  <cp:revision>6</cp:revision>
  <dc:subject/>
  <dc:title>Der kleine Herr Friedemann -</dc:title>
</cp:coreProperties>
</file>