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Web"/>
        <w:ind w:left="180" w:hanging="0"/>
        <w:jc w:val="center"/>
        <w:rPr>
          <w:rFonts w:ascii="Verdana" w:hAnsi="Verdana" w:cs="Verdana"/>
          <w:b/>
          <w:b/>
          <w:bCs/>
          <w:i/>
          <w:i/>
          <w:iCs/>
          <w:sz w:val="32"/>
          <w:szCs w:val="20"/>
          <w:lang w:val="en-US" w:eastAsia="en-US"/>
        </w:rPr>
      </w:pPr>
      <w:r>
        <w:rPr>
          <w:rFonts w:cs="Verdana" w:ascii="Verdana" w:hAnsi="Verdana"/>
          <w:b/>
          <w:bCs/>
          <w:i/>
          <w:iCs/>
          <w:sz w:val="32"/>
          <w:szCs w:val="20"/>
          <w:lang w:val="en-US" w:eastAsia="en-US"/>
        </w:rPr>
      </w:r>
    </w:p>
    <w:p>
      <w:pPr>
        <w:pStyle w:val="NormalWeb"/>
        <w:ind w:left="180" w:hanging="0"/>
        <w:jc w:val="center"/>
        <w:rPr/>
      </w:pPr>
      <w:r>
        <w:rPr>
          <w:b/>
          <w:bCs/>
          <w:sz w:val="32"/>
          <w:szCs w:val="20"/>
          <w:lang w:val="de-DE"/>
        </w:rPr>
        <w:t>Patrick S</w:t>
      </w:r>
      <w:r>
        <w:rPr>
          <w:b/>
          <w:bCs/>
          <w:sz w:val="32"/>
          <w:szCs w:val="20"/>
          <w:lang w:val="en-US"/>
        </w:rPr>
        <w:t>ü</w:t>
      </w:r>
      <w:r>
        <w:rPr>
          <w:b/>
          <w:bCs/>
          <w:sz w:val="32"/>
          <w:szCs w:val="20"/>
          <w:lang w:val="de-DE"/>
        </w:rPr>
        <w:t xml:space="preserve">skind - Ein Kampf. </w:t>
      </w:r>
    </w:p>
    <w:p>
      <w:pPr>
        <w:pStyle w:val="NormalWeb"/>
        <w:ind w:left="180" w:hanging="0"/>
        <w:jc w:val="center"/>
        <w:rPr>
          <w:b/>
          <w:b/>
          <w:bCs/>
          <w:sz w:val="32"/>
          <w:szCs w:val="20"/>
          <w:lang w:val="de-DE"/>
        </w:rPr>
      </w:pPr>
      <w:bookmarkStart w:id="0" w:name="0"/>
      <w:bookmarkEnd w:id="0"/>
      <w:r>
        <w:rPr>
          <w:b/>
          <w:bCs/>
          <w:sz w:val="32"/>
          <w:szCs w:val="20"/>
          <w:lang w:val="de-DE"/>
        </w:rPr>
        <w:t>Патрик Зюскинд. Поединок</w:t>
      </w:r>
    </w:p>
    <w:p>
      <w:pPr>
        <w:pStyle w:val="Normal"/>
        <w:rPr>
          <w:rFonts w:ascii="Verdana" w:hAnsi="Verdana" w:cs="Verdana"/>
          <w:b/>
          <w:b/>
          <w:bCs/>
          <w:sz w:val="28"/>
          <w:szCs w:val="20"/>
          <w:lang w:val="de-DE"/>
        </w:rPr>
      </w:pPr>
      <w:r>
        <w:rPr>
          <w:rFonts w:cs="Verdana" w:ascii="Verdana" w:hAnsi="Verdana"/>
          <w:b/>
          <w:bCs/>
          <w:sz w:val="28"/>
          <w:szCs w:val="20"/>
          <w:lang w:val="de-DE"/>
        </w:rPr>
      </w:r>
    </w:p>
    <w:p>
      <w:pPr>
        <w:pStyle w:val="HTMLPreformatted"/>
        <w:rPr/>
      </w:pPr>
      <w:r>
        <w:rPr>
          <w:rFonts w:cs="Verdana" w:ascii="Verdana" w:hAnsi="Verdana"/>
          <w:sz w:val="28"/>
        </w:rPr>
        <w:t xml:space="preserve">Перевод с немецкого А.Тарасова </w:t>
      </w:r>
    </w:p>
    <w:p>
      <w:pPr>
        <w:pStyle w:val="HTMLPreformatted"/>
        <w:rPr>
          <w:rFonts w:ascii="Verdana" w:hAnsi="Verdana" w:cs="Verdana"/>
          <w:sz w:val="28"/>
        </w:rPr>
      </w:pPr>
      <w:r>
        <w:rPr>
          <w:rFonts w:cs="Verdana" w:ascii="Verdana" w:hAnsi="Verdana"/>
          <w:sz w:val="28"/>
        </w:rPr>
      </w:r>
    </w:p>
    <w:tbl>
      <w:tblPr>
        <w:tblW w:w="10476" w:type="dxa"/>
        <w:jc w:val="left"/>
        <w:tblInd w:w="-108" w:type="dxa"/>
        <w:tblLayout w:type="fixed"/>
        <w:tblCellMar>
          <w:top w:w="0" w:type="dxa"/>
          <w:left w:w="108" w:type="dxa"/>
          <w:bottom w:w="0" w:type="dxa"/>
          <w:right w:w="108" w:type="dxa"/>
        </w:tblCellMar>
      </w:tblPr>
      <w:tblGrid>
        <w:gridCol w:w="5148"/>
        <w:gridCol w:w="5328"/>
      </w:tblGrid>
      <w:tr>
        <w:trPr/>
        <w:tc>
          <w:tcPr>
            <w:tcW w:w="5148" w:type="dxa"/>
            <w:tcBorders/>
          </w:tcPr>
          <w:p>
            <w:pPr>
              <w:pStyle w:val="NormalWeb"/>
              <w:spacing w:before="0" w:after="0"/>
              <w:ind w:firstLine="540"/>
              <w:rPr/>
            </w:pPr>
            <w:r>
              <w:rPr>
                <w:rFonts w:cs="Verdana" w:ascii="Verdana" w:hAnsi="Verdana"/>
                <w:sz w:val="28"/>
                <w:szCs w:val="20"/>
                <w:lang w:val="de-DE"/>
              </w:rPr>
              <w:t xml:space="preserve">An einem frühen Abend im August, als die meisten Menschen den Park bereits verlassen hatten, saßen sich im Pavillon an der Nordwestecke des Jardin du Luxembourg noch zwei Männer am Schachbrett gegenüber, deren Partie von einem guten Dutzend Zuschauer mit so gespannter Aufmerksamkeit verfolgt wurde, daß, obwohl die Stunde des Aperitifs schon näher rückte, niemand auf den Gedanken gekommen wäre, die Szene zu verlassen, ehe der Kampf sich nicht entschieden hätte.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as Interesse der kleinen Menge galt dem Herausforderer, einem jüngeren Mann mit schwarzen Haaren, bleichem Gesicht und blasierten dunklen Augen. Er sprach kein Wort, bewegte keine Miene, ließ nur von Zeit zu Zeit eine unangezündete Zigarette zwischen den Fingern hin und her rollen und war überhaupt die Nonchalance in Person. Niemand kannte diesen Mann, keiner hatte ihn bisher je spielen sehen. Und doch war vom ersten Augenblick an, da er sich nur bleich, blasiert und stumm ans Brett gesetzt hatte, um die Figuren aufzustellen, eine so starke Wirkung von ihm ausgegangen, daß jeden, der ihn sah, die unabweisbare Gewißheit überkam, man habe es hier mit einer ganz außergewöhnlichen Persönlichkeit von großer und genialer Begabung zu tun. Vielleicht war es nur die attraktive und zugleich unnahbare Erscheinung des jungen Mannes, seine elegante Kleidung, seine körperliche Wohlgestalt; vielleicht waren es die Ruhe und Sicherheit, die in seinen Gesten lagen; vielleicht die Aura von Fremdheit und Besonderheit, die ihn umgab - jedenfalls sah sich das Publikum, ehe noch der erste Bauer gezogen war, schon fest davon überzeugt, daß dieser Mann ein Schachspieler ersten Ranges sei, der ein von allen insgeheim ersehntes Wunder vollbringen würde, welches darin bestand, den lokalen Schachmatador zu schlagen.</w:t>
            </w:r>
          </w:p>
          <w:p>
            <w:pPr>
              <w:pStyle w:val="NormalWeb"/>
              <w:spacing w:before="0" w:after="0"/>
              <w:rPr>
                <w:rFonts w:ascii="Verdana" w:hAnsi="Verdana" w:eastAsia="Verdana" w:cs="Verdana"/>
                <w:sz w:val="28"/>
                <w:szCs w:val="20"/>
                <w:lang w:val="de-DE"/>
              </w:rPr>
            </w:pPr>
            <w:r>
              <w:rPr>
                <w:rFonts w:eastAsia="Verdana" w:cs="Verdana" w:ascii="Verdana" w:hAnsi="Verdana"/>
                <w:sz w:val="28"/>
                <w:szCs w:val="20"/>
                <w:lang w:val="de-DE"/>
              </w:rPr>
              <w:t xml:space="preserve">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ieser, ein ziemlich scheußliches Männlein von etwa siebzig Jahren, war in jeder Hinsicht das genaue Gegenteil seines jugendlichen Herausforderers. Er trug die blauhosige und wollwestige, speisefleckige Kluft des französischen Rentners, hatte Altersflecken auf den zitternden Händen, schütteres Haar, eine weinrote Nase und violette Adern im Gesicht. Er entbehrte jeglicher Aura und war außerdem unrasiert. Nervös paffte er an seinem Zigarettenstummel, wetzte unruhig auf dem Gartenstuhl hin und her und wackelte ohne Unterlaß bedenklich mit dem Kopf. Die Umstehenden kannten ihn bestens. Alle hatten sie schon gegen ihn gespielt und immer gegen ihn verloren, denn obwohl er alles andere als ein genialer Schachspieler war, hatte er doch die seine Gegner zermürbende, sie aufbringende und geradezu hassenswerte Eigenschaft, keine Fehler zu machen. Man konnte sich bei ihm nicht darauf verlassen, daß er einem durch die kleinste Unaufmerksamkeit entgegenkam. Es mußte einer, um ihn zu besiegen, tatsächlich besser spielen als er. Dies aber, so ahnte man, würde noch heute geschehen: ein neuer Meister war gekommen, den alten Matador aufs Kreuz zu legen - ach was! - ihn niederzumachen, niederzumetzeln, Zug um Zug, ihn in den Staub zu treten und ihn die Bitterkeit einer Niederlage endlich kosten zu lassen. Das würde manche eigne Niederlage rächen!</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Sieh dich vor, Jean!" riefen sie noch während der Eröffnungszüge,"diesmal geht's dir an den Kragen! Gegen den kommst du nicht auf, Jean! Waterloo, Jean! Paß auf, heute gibt's ein Waterloo!"</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En bien, en bien...", entgegnete der Alte, wackelte mit dem Kopf und bewegte mit zögernder Hand seinen weißen Bauern nach vorn.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Sobald der Fremde, der die schwarzen Figuren hatte, am Zug war, wurde es still in der Runde. An ihn hätte niemand das Wort zu richten gewagt. Man beobachtete ihn mit scheuer Aufmerksamkeit, wie er stumm am Brett saß, seinen überlegenen Blick nicht von den Figuren nahm, wie er die unangezündete Zigarette zwischen den Fingern rollte und mit raschen sicheren Zügen spielte, wenn die Reihe an ihm war.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ie ersten Züge des Spiels verliefen in der üblichen Weise. Dann kam es zweimal zum Abtausch von Bauern, dessen zweiter damit endete, daß Schwarz auf einer Linie einen Doppelbauern zurückbehielt, was im allgemeinen nicht als günstig gilt. Der Fremde hatte jedoch den Doppelbauern gewiß mit vollem Bewußtsein in Kauf genommen, um in der Folge seiner Dame freie Bahn zu schaffen. Diesem Ziel diente offenbar auch ein sich anschließendes Bauernopfer, eine Art verspätetes Gambit, das Weiß nur zögernd, beinahe ängstlich annahm. Die Zuschauer warfen sich bedeutende Blicke zu, nickten bedenklich, schauten gespannt auf den Fremden.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r unterbricht für einen Moment sein Zigarettenrollen, hebt die Hand, greift nach vorn - und in der Tat: er zieht die Dame! Zieht sie weit hinaus, weit in die Reihen des Gegners hinein, spaltet gleichsam mit seiner Damefahrt das Schlachtfeld in zwei Hälften. Ein anerkennendes Räuspern geht durch die Reihen. Was für ein Zug! Welch ein Elan! Ja, daß er die Dame ziehen würde, man ahnte es - aber gleich so weit! Keiner der Umstehenden - und es waren durchweg schachverständige Leute - hätte einen solchen Zug gewagt. Aber das machte eben den wahren Meister aus. Ein wahrer Meister spielte originell, riskant, entschlossen - eben einfach anders als ein Durchschnittsspieler. Und deshalb brauchte man als Durchschnittsspieler auch nicht jeden einzelnen Zug des Meisters zu verstehen, denn... in der Tat verstand man nicht recht, was die Dame dort sollte, wo sie sich befand. Sie bedrohte nichts Vitales, griff nur Figuren an, die ihrerseits gedeckt waren. Aber der Zweck und tiefere Sinn des Zuges würde sich bald enthüllen, der Meister hatte seinen Plan, das war gewiß, man erkannte es an seiner unbeweglichen Miene, an seiner sicheren, ruhigen Hand. Spätestens nach diesem unkonventionellen Damezug war auch dem letzten Zuschauer klar, daß hier ein Genie am Schachbrett saß, wie man es so bald nicht wiedersehen würde. Jean, dem alten Matador, galt bloß noch hämische Anteilnahme. Was hatte er solch urkräftiger Verve schon entgegenzusetzen? Man kannte ihn doch! Mit Klein-Klein-Spiel würde er wahrscheinlich versuchen, sich aus der Affäre zu ziehen, mit vorsichtig hinhaltendem Klein-Klein-Spiel. ...Und nach längerem Zögern und Wägen schlägt Jean, anstatt auf den großräumigen Damezug eine entsprechend großräumige Antwort zu geben, ein kleines Bäuerlein auf H4, das durch das Vorrücken der schwarzen Dame seiner Deckung entblößt war.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m jungen Mann gilt dieser abermalige Bauernverlust für nichts. Er überlegt keine Sekunde lang - dann fährt seine Dame nach rechts, greift ins Herz der gegnerischen Schlachtordnung, landet auf einem Feld, von wo sie zwei Offiziere - ein Pferd und einen Turm - gleichzeitig angreift und darüber hinaus in bedrohliche Nähe der Königslinie vorstößt. In den Augen der Zuschauer glänzt die Bewunderung. Was für ein Teufelskerl, dieser Schwarze! Welche Courage! "Ein Professioneller," murmelt es, "ein Großmeister, ein Sarasate des Schachspiels!" Und ungeduldig wartet man auf Jeans Gegenzug, ungeduldig vor allem, um den nächsten Streich des Schwarzen zu erleben.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Und Jean zögert. Denkt, martert sich, wetzt auf dem Stuhl hin und her, zuckt mit dem Kopf, es ist eine Qual, ihm zuzusehen - zieh endlich, Jean, zieh und verzögere nicht den unausweichlichen Gang der Ereignisse!</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Und Jean zieht. Endlich. Mit zitternder Hand setzt er das Pferd auf ein Feld, wo es nicht nur dem Angriff der Dame entzogen ist, sondern sie seinerseits angreift und den Turm deckt. Nunja. Kein schlechter Zug. Was blieb ihm auch anderes übrig in dieser bedrängter Lage als dieser Zug? Wir alle, die wir hier stehen, wir hätten auch so gespielt. - "Aber es wird ihm nichts helfen!" raunt es, "damit hat der Schwarze gerechnet!"</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enn schon fährt dessen Hand wie ein Habicht über das Feld, greift die Dame und zieht... - nein! zieht sie nicht zurück, ängstlich, wie wir es getan hätten, sondern setzt sie nur ein einziges Feld weiter nach rechts! Unglaublich! Man ist starr vor Bewunderung. Niemand begreift wirklich, wozu der Zug nützt, denn die Dame steht jetzt am Rande des Feldes, bedroht nichts und deckt nichts, steht vollkommen sinnlos - doch steht sie schön, irrwitzig schön, so schön stand nie eine Dame, einsam und stolz inmitten der Reihen des Gegners... Auch Jean begreift nicht, was sein unheimliches Gegenüber mit diesem Zug bezweckt, in welche Falle es ihn locken will, und erst nach langem Überlegen und mit schlechtem Gewissen entschließt er sich, abermals einen ungedeckten Bauern zu schlagen. Er steht jetzt, so zählen die Zuschauer, um drei Bauern besser da als der Schwarze. Aber was sagt das schon! Was hilft dieser numerische Vorteil bei einem Gegner, der offenbar strategisch denkt, dem es nicht auf Figuren, sondern auf Stellung ankommt, auf Entwicklung, auf das urplötzliche, blitzschnelle Zuschlagen? Hüte dich, Jean! Du wirst noch nach Bauern jagen, wenn im Folgezug dein König fällt!</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Schwarz ist am Zug. Ruhig sitzt der Fremde da und rollt die Zigarette zwischen den Fingern. Er überlegt jetzt etwas länger als sonst, vielleicht eine, vielleicht zwei Minuten. Es ist vollkommen still. Keiner der Umstehenden wagt es zu flüstern, kaum einer schaut noch aufs Schachbrett, alles starrt gespannt auf den jungen Mann, auf seine Hände und auf sein bleiches Gesicht. Sitzt da nicht schon ein winziges triumphierendes Lächeln in den Winkeln seiner Lippen? Erkennt man nicht ein ganz kleines Schwellen der Nasenflügel, wie es den großen Entschlüssen vorangeht? Was wird der nächste Zug sein? Zu welchem vernichtenden Schlag holt der Meister aus?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a hört die Zigarette zu rollen auf, der Fremde beugt sich vor, ein Dutzend Augenpaare folgen seiner Hand - was wird sein Zug sein, was wird sein Zug sein?.. und nimmt den Bauern von G7 - wer hätte das gedacht! Den Bauern von G7! - den Bauern von G7 auf... G6!</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Es folgt eine Sekunde absoluter Stille. Selbst der alte Jean hört für einen Moment zu zittern und zu wetzen auf. Und dann fehlt wenig, daß unter dem Publikum Jubel ausbricht! Man bläst den angehalteten Atem aus, man stößt dem Nachbarn mit dem Ellbogen in die Seite, habt ihr das gesehen? Was für ein ausgebuffter Bursche! Ça alors! Läßt die Dame Dame sein und zieht einfach diesen Bauern auf G6! Das macht natürlich G7 frei für seinen Läufer, soviel steht fest, und im übernächsten Zug bietet er Schach, und dann... Und dann?.. Dann? Nunja - dann... dann ist Jean auf jeden Fall in kürzester Zeit erledigt, soviel steht fest. Seht doch nur, wie angestrengt er schon nachdenkt!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Und in der Tat, Jean denkt. Ewig lange denkt er. Es ist zum Verzweifeln mit dem Mann! Manchmal zuckt seine Hand schon vor - und zieht sich wieder zurück. Nun komm schon! Zieh endlich, Jean! Wir wollen den Meister sehen!</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Und endlich, nach fünf langen Minuten, man scharrt schon mit den Füßen, wagt es Jean zu ziehen. Er greift die Dame an. Mit einem Bauern greift er die schwarze Dame an. Will mit diesem hinhaltenden Zug seinem Schicksal entgehen. Wie kindisch! Schwarz braucht seine Dame doch nur um zwei Felder zurückzunehmen, und alles ist beim alten. Du bist am Ende, Jean! Dir fällt nichts mehr ein, du bist am Ende...</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nn Schwarz greift - siehst du, Jean, da braucht er gar nicht lange nachzudenken, jetzt geht es Schlag auf Schlag! - Schwarz greift zur... - und da bleibt allen für einen Moment das Herz stehen, denn Schwarz, wider alle offenbare Vernunft, greift </w:t>
            </w:r>
            <w:r>
              <w:rPr>
                <w:rStyle w:val="Emphasis"/>
                <w:rFonts w:cs="Verdana" w:ascii="Verdana" w:hAnsi="Verdana"/>
                <w:sz w:val="28"/>
                <w:szCs w:val="20"/>
                <w:lang w:val="de-DE"/>
              </w:rPr>
              <w:t>nicht</w:t>
            </w:r>
            <w:r>
              <w:rPr>
                <w:rFonts w:cs="Verdana" w:ascii="Verdana" w:hAnsi="Verdana"/>
                <w:sz w:val="28"/>
                <w:szCs w:val="20"/>
                <w:lang w:val="de-DE"/>
              </w:rPr>
              <w:t xml:space="preserve"> zur Dame, um sie dem lächerlichen Angriff des Bauern zu entziehen, sondern Schwarz führt seinen vorgefaßten Plan aus und setzt den Läufer auf G7.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Sie sehen ihn fassungslos an. Sie treten alle einen halben Schritt zurück wie aus Ehrfurcht und sehen ihn fassungslos an: Er opfert seine Dame und stellt den Läufer auf G7! Und er tut es in vollem Bewußtsein und unbeweglichen Gesichts, ruhig und überlegen dasitzend, blaß, blasiert und schön. Da wird ihnen feucht in den Augen und warm ums Herz. Er spielt so, wie sie spielen wollen und nie zu spielen wagen. Sie begreifen nicht, warum er so spielt wie er spielt, und es ist ihnen auch egal, ja sie ahnen womöglich, daß er selbstmörderisch riskant spielt. Aber sie wollen trotzdem so spielen können wie er: großartig, siegesgewiß, napoleonesk. Nicht wie Jean, dessen ängstliches zögerndes Spiel sie begreifen, da sie selber nicht anders spielen als er, nur weniger gut; Jeans Spiel ist vernünftig. Es ist ordentlich und regelrecht und enervierend fad. Der Schwarze dagegen schafft mit jedem Zug Wunder. Er bietet die eigene Dame zum Opfer, nur um seinen Läufer auf G7 zu stellen, wann hätte man so etwas schon einmal gesehen? Sie stehen zutiefst gerührt vor dieser Tat. Jetzt kann er spielen, was er will, sie werden ihm Zug für Zug folgen bis zum Ende, mag es strahlend oder bitter sein. Er ist jetzt ihr Held, und sie lieben ihn.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Und selbst Jean, der Gegner, der nüchterne Spieler, als er mit bebender Hand den Bauern zum Damenschlag führt, zögert wie aus Scheu vor dem strahlenden Helden und spricht, sich leise entschuldigend, bittend fast, daß man ihn zu dieser Tat nicht zwingen möge: "Wenn Sie sie mir geben, Monsieur... ich muß ja... ich muß...", und wirft einen flehenden Blick zu seinem Gegner. Der sitzt mit steinerner Miene und antwortet nicht. Und der Alte, zerknirscht, zerschmettert, schlägt.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Einen Augenblick später bietet der schwarze Läufer Schach. Schach dem weißen König! Die Rührung der Zuschauer schlägt um in Begeisterung. Schon ist der Damenverlust vergessen. Wie ein Mann stehen sie hinter dem jungen Herausforderer und seinem Läufer. Schach dem König! So hätten sie auch gespielt! Ganz genau so, und nicht anders! Schach! - Eine kühle Analyse der Stellung würde ihnen freilich sagen, daß Weiß eine Fülle von möglichen Zügen zu seiner Verteidigung hat, aber das interessiert niemand mehr. Sie wollen nicht mehr nüchtern analysieren, sie wollen jetzt nur noch glänzende Taten sehen, geniale Attacken und mächtige Streiche, die den Gegner erledigen. Das Spiel - dieses Spiel - hat für sie nur noch den Sinn und das eine Interesse: den jungen Fremden siegen und den alten Matador am Boden vernichtet zu sehen.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Jean zögert und überlegt. Er weiß, daß keiner mehr einen Sou auf ihn setzen würde. Aber er weiß nicht, warum. Er versteht nicht, daß die andern - doch alle erfahrene Schachspieler - die Stärke und Sicherheit seiner Stellung nicht erkennen. Dazu besitzt er ein Übergewicht von einer Dame und drei Bauern. Wie können sie glauben, daß er verliert? Er kann nicht verlieren! - Oder doch? Täuscht er sich? Läßt seine Aufmerksamkeit nach? Sehen die anderen mehr als er? Er wird unsicher. Vielleicht ist schon die tödliche Falle gestellt, in die er beim nächsten Zug tappen soll. Wo ist die Falle? Er muß sie vermeiden. Er muß sich herauswinden. Er muß auf jeden Fall seine Haut so teuer wie möglich verkaufen...</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Und noch bedächtiger, noch zögernder, noch ängstlicher an die Regeln der Kunst sich klammernd, erwägt und berechnet Jean und entschließt sich dann, einen Springer so abzuziehen und zwischen König und Läufer zu stellen, daß nun seinerseits der schwarze Läufer im Schlagbereich der weißen Dame steht.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ie Antwort von Schwarz kommt ohne Verzögerung. Schwarz bricht den gestoppten Angriff nicht ab, sondern führt Verstärkung heran: sein Pferd deckt den angegriffenen Läufer. Das Publikum jubelt. Und nun geht es Schlag auf Schlag: Weiß holt einen Läufer zu Hilfe, Schwarz wirft einen Turm nach vorn, Weiß bringt sein zweites Pferd, Schwarz seinen zweiten Turm. Beide Seiten massieren ihre Kräfte um das Feld, auf dem der schwarze Läufer steht, das Feld, auf dem der Läufer ohnehin nichts mehr auszurichten hätte, ist zum Zentrum der Schlacht geworden - warum, man weiß es nicht, Schwarz will es so. Und jeder Zug, mit dem Schwarz weiter eskaliert und einen neuen Offizier heranführt, wird jetzt vom Publikum ganz offen und laut bejubelt, jeder Zug, mit dem Weiß sich notgedrungen verteidigt, mit unverhohlenem Murren quittiert. Und dann eröffnet Schwarz, wiederum gegen alle Regeln der Kunst, einen mörderischen Abtauschreigen. Für einen an Kräften unterlegenen Spieler - so sagt es das Lehrbuch - kann ein solch rigoroses Gemetzel schwerlich von Vorteil sein. Doch Schwarz beginnt es trotzdem, und das Publikum jauchzt. Eine solche Schlachterei hat man noch nicht erlebt. Rücksichtslos mäht Schwarz alles nieder, was sich in Schlagweite befindet, achtet die eignen Verluste für nichts, reihenweise sinken die Bauern, sinken unter frenetischem Beifall des kundigen Publikums Pferde, Türme und Läufer...</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Nach sieben, acht Zügen und Gegenzügen ist das Schachbrett verödet. Die Bilanz der Schlacht sieht verheerend für Schwarz aus: Es besitzt nur noch drei Figuren, nämlich den König, einen Turm, einen einzigen Bauern. Weiß hingegen hat neben König und Turm seine Dame und vier Bauern aus dem Armageddon gerettet. Für jeden verständigen Betrachter der Szene konnte nun wirklich kein Zweifel mehr darüber herrschen, wer die Partie gewinnen würde. Und in der Tat... </w:t>
            </w:r>
            <w:r>
              <w:rPr>
                <w:rStyle w:val="Emphasis"/>
                <w:rFonts w:cs="Verdana" w:ascii="Verdana" w:hAnsi="Verdana"/>
                <w:sz w:val="28"/>
                <w:szCs w:val="20"/>
                <w:lang w:val="de-DE"/>
              </w:rPr>
              <w:t>Zweifel</w:t>
            </w:r>
            <w:r>
              <w:rPr>
                <w:rFonts w:cs="Verdana" w:ascii="Verdana" w:hAnsi="Verdana"/>
                <w:sz w:val="28"/>
                <w:szCs w:val="20"/>
                <w:lang w:val="de-DE"/>
              </w:rPr>
              <w:t xml:space="preserve"> herrschen nicht. Denn nach wie vor - den noch von kampfeslüsterner Erregung glühenden Gesichtern ist es anzusehen - sind die Zuschauer auch im Angesichte des Desasters davon überzeugt, daß ihr Mann siegen wird! Noch immer würden sie jede Summe auf ihn setzen und die bloße Andeutung einer möglichen Niederlage wütend zurückweisen.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Und auch der junge Mann scheint völlig unbeeindruckt von der katastrophalen Lage. Er ist am Zug. Ruhig nimmt er seinen Turm und rückt ihn um ein Feld nach rechts. Und wieder wird es still in der Runde. Und tatsächlich treten jetzt den erwachsenen Männern die Tränen in die Augen vor Hingebung an dies Genie von einem Spieler. Es ist wie am Ende der Schlacht von Waterloo, als der Kaiser die Leibgarde in das längst verlorene Gefecht schickt: Mit seinem letzten Offizier geht Schwarz erneut zum Angriff über!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Weiß hat nämlich seinen König auf der ersten Linie auf G1 postiert und drei Bauern auf der zweiten Linie vor ihm stehen, so daß der König eingeklemmt und daher tödlich bedroht stünde, gelänge es Schwarz, wie es dies offenbar vorhat, im nächsten Zug mit seinem Turm auf die erste Linie voranzustoßen.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Nun ist diese Möglichkeit, einen Gegner schachmatt zu setzen, wohl die bekannteste und banalste, fast möchte man sagen, die kindischste aller öglichkeiten im Schachspiel, beruht ihr Erfolg doch allein darauf, daß der Gegner die offenkundige Gefahr nicht erkennt und keine Gegenmaßnahmen einleitet, deren wirksamste darin besteht, die Reihe der Bauern zu öffnen und so dem König Ausweiche zu verschaffen; einen erfahrenen Spieler, ja sogar einen fortgeschrittenen Anfänger mit diesem Taschenspielertrick matt setzen zu wollen ist mehr als frivol. Jedoch das hingerissene Publikum bewundert den Zug des Helden, als sähe es ihn heute zum ersten Mal. Sie schütteln den Kopf vor grenzenlosem Erstaunen. Freilich, sie wissen, daß Weiß jetzt einen kapitalen Fehler machen muß, damit Schwarz zum Erfolg kommt. Aber sie glauben daran. Sie glauben wirklich daran, daß Jean, der Lokalmatador, der sie alle geschlagen hat, der sich nie eine Schwäche erlaubt, daß Jean diesen Anfängerfehler begeht. Und mehr noch: Sie hoffen es. Sie ersehnen es. Sie beten im Innern dafür, inbrünstiglich, daß Jean diesen Fehler begehen möge...</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Und Jean überlegt. Wiegt bedenklich den Kopf hin und her, wägt, wie es seine Art ist, die Möglichkeiten gegeneinander ab, zögert noch einmal - und dann wandert seine zitternde, von altersflecken übersäte Hand nach vorn, ergreift den Bauern auf G2 und setzt ihn auf G3.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Die Turmuhr von Saint-Sulpice schlägt acht. Die andern Schachspieler des Jardin du Luxembourg sind längst zum Aperitif gegangen, der Mühlebrettverleiher hat längst seine Bude geschlossen. Nur in der Mitte des Pavillons steht noch um die zwei Kämpfer die Gruppe der Zuschauer. Sie schauen mit großen Kuhblicken auf das Schachbrett, wo ein kleiner weißer Bauer die Niederlage des schwarzen Königs besiegelt hat. Und sie wollen es noch immer nicht glauben. Sie wenden ihre Kuhblicke von der deprimierenden Szenerie des Spielfeldes ab, dem Feldherrn zu, der bleich, blasiert und schön und unbeweglich auf seinem Gartenstuhl sitzt. "Du hast nicht verloren", spricht es aus ihren Kuhblicken, "du wirst jetzt ein Wunder vollbringen. Du hast diese Lage von Anfang an vorausgesehen, ja herbeigeführt. Du wirst jetzt den Gegner vernichten, wie, das wissen wir nicht, wir wissen ja überhaupt nichts, wir sind ja nur einfache Schachspieler. Aber du, Wundermann, kannst es vollbringen, du wirst es vollbringen. Enttäusche uns nicht! Wir glauben an dich. Vollbringe das Wunder, Wundermann, vollbringe das Wunder und siege!"</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r junge Mann saß da und schwieg. Dann rollte er die Zigarette mit dem Daumen an die Spitze von Zeige- und Mittelfinger und steckte sie sich in den Mund. Zündete sie an, nahm einen Zug, blies den Rauch übers Schachbrett. Glitt mit seiner Hand durch den Rauch, ließ sie einen Moment über dem schwarzen König schweben und stieß ihn dann um.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Es ist eine zutiefst ordinäre und böse Geste, wenn man den König umstößt zum Zeichen der eigener Niederlage. Es ist, wie wenn man nachträglich das ganze Spiel zerstört. Und es macht ein häßliches Geräusch, wenn der umgestoßene König gegen das Brett schlägt. Jedem Schachspieler sticht es ins Herz.</w:t>
            </w:r>
          </w:p>
          <w:p>
            <w:pPr>
              <w:pStyle w:val="NormalWeb"/>
              <w:spacing w:before="0" w:after="0"/>
              <w:rPr>
                <w:rFonts w:ascii="Verdana" w:hAnsi="Verdana" w:cs="Verdana"/>
                <w:sz w:val="28"/>
                <w:lang w:val="de-DE"/>
              </w:rPr>
            </w:pPr>
            <w:r>
              <w:rPr>
                <w:rFonts w:eastAsia="Verdana" w:cs="Verdana" w:ascii="Verdana" w:hAnsi="Verdana"/>
                <w:sz w:val="28"/>
                <w:szCs w:val="20"/>
                <w:lang w:val="de-DE"/>
              </w:rPr>
              <w:t xml:space="preserve">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r junge Mann, nachdem er den König verächtlich mit einem Fingerschlag umgestoßen hatte, erhob sich, würdigte weder seinen Gegner noch das Publikum eines Blicks, grüßte nicht und ging davon. </w:t>
            </w:r>
          </w:p>
          <w:p>
            <w:pPr>
              <w:pStyle w:val="NormalWeb"/>
              <w:spacing w:before="0" w:after="0"/>
              <w:rPr>
                <w:rFonts w:ascii="Verdana" w:hAnsi="Verdana" w:cs="Verdana"/>
                <w:sz w:val="28"/>
                <w:szCs w:val="20"/>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ie Zuschauer standen betreten, beschämt, und blickten ratlos auf das Schachbrett. Nach einer Weile räusperte sich der eine oder der andre, scharrte mit dem Fuß, griff zur Zigarette. - Wieviel Uhr ist es? Schon Viertel nach acht? Mein Gott, so spät! Wiedersehn! Salut Jean! und sie murmelten irgendwelche Entschuldigungen und verdrückten sich rasch. </w:t>
            </w:r>
          </w:p>
          <w:p>
            <w:pPr>
              <w:pStyle w:val="NormalWeb"/>
              <w:spacing w:before="0" w:after="0"/>
              <w:rPr>
                <w:rFonts w:ascii="Verdana" w:hAnsi="Verdana" w:cs="Verdana"/>
                <w:sz w:val="28"/>
                <w:szCs w:val="20"/>
                <w:lang w:val="de-DE"/>
              </w:rPr>
            </w:pPr>
            <w:r>
              <w:rPr>
                <w:rFonts w:cs="Verdana" w:ascii="Verdana" w:hAnsi="Verdana"/>
                <w:sz w:val="28"/>
                <w:szCs w:val="20"/>
                <w:lang w:val="de-DE"/>
              </w:rPr>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Der Lokalmatador blieb alleine zurück. Er stellte den umgestoßenen König wieder aufrecht hin und begann, die Figuren in ein Schächtelchen zu sammeln, erst die geschlagenen, dann die auf dem Brett verbliebenen. Während er das tat, ging er, wie es seine Gewohnheit war, die einzelnen Züge und Stellungen der Partie noch einmal in Gedanken durch. Er hatte nicht einen einzigen Fehler gemacht, natürlich nicht. Und dennoch schien ihm, als habe er so schlecht gespielt wie nie in seinem Leben. Nach Lage der Dinge hätte er seinen Gegner schon in der Eröffnungsphase matt setzen müssen. Wer einen so miserablen Zug wie jenes Damengambit zuwege brachte, wies sich als Ignorant des Schachspiels aus. Solche Anfänger pflegte Jean je nach Laune gnädig oder ungnädig, jedenfalls aber zügig und ohne Selbstzweifel abzufertigen. Diesmal aber hatte ihn offenbar die Witterung für die wahre Schwäche seines Gegners verlassen - oder war er einfach feige gewesen? Hatte er sich nicht getraut, mit dem arroganten Scharlatan, wie er es verdiente, kurzen Prozeß zu machen?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Nein, es war schlimmer. Er hatte sich nicht vorstellen </w:t>
            </w:r>
            <w:r>
              <w:rPr>
                <w:rStyle w:val="Emphasis"/>
                <w:rFonts w:cs="Verdana" w:ascii="Verdana" w:hAnsi="Verdana"/>
                <w:sz w:val="28"/>
                <w:szCs w:val="20"/>
                <w:lang w:val="de-DE"/>
              </w:rPr>
              <w:t>wollen</w:t>
            </w:r>
            <w:r>
              <w:rPr>
                <w:rFonts w:cs="Verdana" w:ascii="Verdana" w:hAnsi="Verdana"/>
                <w:sz w:val="28"/>
                <w:szCs w:val="20"/>
                <w:lang w:val="de-DE"/>
              </w:rPr>
              <w:t xml:space="preserve">, daß der Gegner so erbärmlich schlecht sei. Und noch schlimmer: Fast bis zum Ende des Kampfes hatte er glauben wollen, daß er dem Unbekannten nicht einmal ebenbürtig sei. Unüberwindlich wollten ihm dessen Selbstsicherheit, Genialität und jugendlicher Nimbus scheinen. Deshalb hatte er so über die Maßen vorsichtig gespielt. Und nicht genug: Wenn Jean ganz ehrlich war, so mußte er sich sogar eingestehen, daß er den Fremden bewundert hatte, nicht anders als die andern, ja daß er sich gewünscht hatte, jener möge siegen und ihm, Jean, auf möglichst eindrucksvolle und geniale Weise die Niederlage, auf die zu warten er seit Jahren müde wurde, </w:t>
            </w:r>
            <w:r>
              <w:rPr>
                <w:rStyle w:val="Emphasis"/>
                <w:rFonts w:cs="Verdana" w:ascii="Verdana" w:hAnsi="Verdana"/>
                <w:sz w:val="28"/>
                <w:szCs w:val="20"/>
                <w:lang w:val="de-DE"/>
              </w:rPr>
              <w:t>endlich</w:t>
            </w:r>
            <w:r>
              <w:rPr>
                <w:rFonts w:cs="Verdana" w:ascii="Verdana" w:hAnsi="Verdana"/>
                <w:sz w:val="28"/>
                <w:szCs w:val="20"/>
                <w:lang w:val="de-DE"/>
              </w:rPr>
              <w:t xml:space="preserve"> beibringen, damit er endlich befreit wäre von der Last, der Größte zu sein und alle schlagen zu müssen, damit das gehässige Volk der Zuschauer, diese neidige Bande, endlich seine Befriedigung hätte, damit Ruhe wäre, endlich...</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Aber dann hatte er natürlich doch wieder gewonnen. Und es war ihm dieser Sieg der ekelhafteste seiner Laufbahn, denn er hatte, um ihn zu vermeiden, ein ganzes Schachspiel lang sich selbst verleugnet und erniedrigt und vor dem erbärmlichsten Stümper der Welt die Waffen gestreckt. </w:t>
            </w:r>
          </w:p>
          <w:p>
            <w:pPr>
              <w:pStyle w:val="NormalWeb"/>
              <w:spacing w:before="0" w:after="0"/>
              <w:rPr>
                <w:rFonts w:ascii="Verdana" w:hAnsi="Verdana" w:cs="Verdana"/>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 xml:space="preserve">Er war kein Mann großer moralischer Erkenntnisse, Jean, der Lokalmatador. Aber soviel war ihm klar, als er mit dem Schachbrett unterm Arm und dem Schächtelchen mit den Figuren in der Hand nach Hause schlurfte: daß er nämlich in Wahrheit heute eine Niederlage erlitten hatte, eine Niederlage, die deshalb so furchtbar und endgültig war, weil es für sie keine Revanche gab und sie durch keinen noch so glänzenden künftigen Sieg wieder würde wettzumachen sein. Und daher beschloß er - der im übrigen auch nie je ein Mann großer Entschlüsse gewesen war, - Schluß zu machen mit dem Schach, ein für allemal. </w:t>
            </w:r>
          </w:p>
          <w:p>
            <w:pPr>
              <w:pStyle w:val="Normal"/>
              <w:rPr>
                <w:sz w:val="28"/>
                <w:lang w:val="de-DE"/>
              </w:rPr>
            </w:pPr>
            <w:r>
              <w:rPr>
                <w:rFonts w:cs="Verdana" w:ascii="Verdana" w:hAnsi="Verdana"/>
                <w:sz w:val="28"/>
                <w:szCs w:val="20"/>
                <w:lang w:val="de-DE"/>
              </w:rPr>
              <w:t>   </w:t>
            </w:r>
            <w:r>
              <w:rPr>
                <w:rFonts w:eastAsia="Verdana" w:cs="Verdana" w:ascii="Verdana" w:hAnsi="Verdana"/>
                <w:sz w:val="28"/>
                <w:szCs w:val="20"/>
                <w:lang w:val="de-DE"/>
              </w:rPr>
              <w:t xml:space="preserve"> </w:t>
            </w:r>
            <w:r>
              <w:rPr>
                <w:rFonts w:cs="Verdana" w:ascii="Verdana" w:hAnsi="Verdana"/>
                <w:sz w:val="28"/>
                <w:szCs w:val="20"/>
                <w:lang w:val="de-DE"/>
              </w:rPr>
              <w:t>Künftig würde er Boules spielen wie all die andern Rentner auch, ein harmloses, geselliges Spiel von geringerem moralischem Anspruch.</w:t>
            </w:r>
          </w:p>
        </w:tc>
        <w:tc>
          <w:tcPr>
            <w:tcW w:w="5328" w:type="dxa"/>
            <w:tcBorders/>
          </w:tcPr>
          <w:p>
            <w:pPr>
              <w:pStyle w:val="Normal"/>
              <w:ind w:firstLine="540"/>
              <w:rPr>
                <w:rFonts w:ascii="Verdana" w:hAnsi="Verdana" w:cs="Verdana"/>
                <w:sz w:val="28"/>
              </w:rPr>
            </w:pPr>
            <w:r>
              <w:rPr>
                <w:rFonts w:cs="Verdana" w:ascii="Verdana" w:hAnsi="Verdana"/>
                <w:sz w:val="28"/>
              </w:rPr>
              <w:t>Одним ранним августовским вечером, когда большинство людей уже покинуло парк Жардин дю Люксембург, в павильоне его северо-западного угла за шахматной доской еще сидели два человека, за партией которых следило десятка полтора зрителей и следило с таким напряженным вниманием, что хотя уже близился час аперитива, никто и не думал уходить c места поединка до тех пор, пока его исход не будет решен.</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Центром интереса маленькой группы зрителей был претендент - молодой человек с черными волосами, бледным лицом и надменным взглядом темных глаз. Он не говорил ни слова, не менял выражения лица, лишь время от времени раскатывал между пальцами незажженную сигарету и вообще был олицетворением непринужденности. Никто не знал этого человека, никто никогда до этого не видел, как он играет. И все же с самой первой минуты, когда он, бледный, высокомерный и безмолвный, сел за доску, чтобы расставить фигуры, от него повеяло такой силой воздействия, что всеми, кто его видел, овладела неопровержимая уверенность в том, что перед ними находится совершенно выдающаяся личность огромного и исключительного таланта. Возможно, все дело тут было только в приятном и вместе с тем неприступном облике молодого человека, в его элегантной одежде, в его физическом благообразии; возможно, свою роль играли здесь спокойствие и уверенность, наполнявшие его жесты; возможно, сказывалась аура необычности и особенности, окружавшая его, - во всяком случае публика, еще до того, как была двинута первая пешка, пришла к твердому убеждению, что этот человек был шахматистом высокого уровня, который совершит страстно желаемое всеми втайне чудо, заключавшееся в победе над местным шахматным корифеем.</w:t>
            </w:r>
          </w:p>
          <w:p>
            <w:pPr>
              <w:pStyle w:val="Normal"/>
              <w:ind w:firstLine="540"/>
              <w:rPr>
                <w:rFonts w:ascii="Verdana" w:hAnsi="Verdana" w:cs="Verdana"/>
                <w:sz w:val="28"/>
              </w:rPr>
            </w:pPr>
            <w:r>
              <w:rPr>
                <w:rFonts w:cs="Verdana" w:ascii="Verdana" w:hAnsi="Verdana"/>
                <w:sz w:val="28"/>
              </w:rPr>
              <w:t>Этот же, довольно неказистый мужичок лет семидесяти, был во всех отношениях точной противоположностью своему молодому оппоненту. Он был одет в старую, замызганную одежду французского пенсионера, состоявшую из синих брюк и шерстяного жилета. У него были редкие волосы, нос цвета красного вина и фиолетовые прожилки на лице. Старческие пятна покрывали его дрожащие руки. Он был лишен всяческой ауры и кроме того - небрит. Он нервно дымил своим сигаретным окурком, беспокойно дергался туда-сюда на складном стульчике и без перерыва озабоченно покачивал головой. Стоявшие кругом отлично его знали. Все они уже против него играли и все ему проигрывали, потому как, несмотря на то, что ему было весьма далеко до гениального шахматиста, он все же обладал изматывающим своих противников, раздражающим их и прямо-таки ненавистным им свойством не делать ошибок. Играя против него, нельзя было полагаться на то, что он допустит в своих расчетах хоть малейшую неточность. Чтобы выиграть у него, нужно было действительно играть лучше, чем он. И это, как предполагали, случится еще сегодня. Пришла пора нового мастера расправиться со старым корифеем - да что там! - разгромить его, разбить его в пух и прах, ход за ходом, раскрошить его в порошок и дать ему наконец почувствовать горечь поражения. Это было бы хорошей местью за некоторые их собственные поражения!</w:t>
            </w:r>
          </w:p>
          <w:p>
            <w:pPr>
              <w:pStyle w:val="Normal"/>
              <w:ind w:firstLine="540"/>
              <w:rPr>
                <w:rFonts w:ascii="Verdana" w:hAnsi="Verdana" w:cs="Verdana"/>
                <w:sz w:val="28"/>
              </w:rPr>
            </w:pPr>
            <w:r>
              <w:rPr>
                <w:rFonts w:cs="Verdana" w:ascii="Verdana" w:hAnsi="Verdana"/>
                <w:sz w:val="28"/>
              </w:rPr>
              <w:t>- Берегись, Жан! - выкрикивали они еще во время первых ходов в дебюте. - На этот раз туго тебе придется! Против него ты ничего не сделаешь, Жан! Это Ватерлоо, Жан! Смотри, будет тебе сегодня Ватерлоо!</w:t>
            </w:r>
          </w:p>
          <w:p>
            <w:pPr>
              <w:pStyle w:val="Normal"/>
              <w:ind w:firstLine="540"/>
              <w:rPr>
                <w:rFonts w:ascii="Verdana" w:hAnsi="Verdana" w:cs="Verdana"/>
                <w:sz w:val="28"/>
              </w:rPr>
            </w:pPr>
            <w:r>
              <w:rPr>
                <w:rFonts w:cs="Verdana" w:ascii="Verdana" w:hAnsi="Verdana"/>
                <w:sz w:val="28"/>
              </w:rPr>
              <w:t>- Э бьен, э бьен... - отвечал старик, качая головой и нетвердой рукой продвигая вперед белую пешку.</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Как только очередь делать ход дошла до незнакомца, игравшего черными, кругом стало тихо. Никто не осмеивался сказать ему ни слова. Все наблюдали за ним с робким вниманием, за тем, как он молчаливо сидел за доской, не отрывая высокомерного взгляда от фигур, как он перекатывал между пальцами незажженную сигарету и делал быстрые, уверенные ходы, когда очередь была за ним.</w:t>
            </w:r>
          </w:p>
          <w:p>
            <w:pPr>
              <w:pStyle w:val="Normal"/>
              <w:ind w:firstLine="540"/>
              <w:rPr>
                <w:rFonts w:ascii="Verdana" w:hAnsi="Verdana" w:cs="Verdana"/>
                <w:sz w:val="28"/>
              </w:rPr>
            </w:pPr>
            <w:r>
              <w:rPr>
                <w:rFonts w:cs="Verdana" w:ascii="Verdana" w:hAnsi="Verdana"/>
                <w:sz w:val="28"/>
              </w:rPr>
              <w:t>Первые ходы партии протекали обычным образом. Затем дело два раза дошло до обмена пешками, второй из которых закончился тем, что черные получили на одной линии сдвоенную пешку, что в целом считается позиционно невыгодным. Однако незнакомец, естественно, совершенно сознательно пошел на такой обмен, чтобы освободить дорогу своему ферзю. Этой цели служила очевидно также и последующая жертва пешки, своего рода запоздалый гамбит, который белые приняли довольно нерешительно, почти трусливо. Зрители бросали друг другу многозначительные взгляды, задумчиво кивали головами, с нетерпением глядели на незнакомца.</w:t>
            </w:r>
          </w:p>
          <w:p>
            <w:pPr>
              <w:pStyle w:val="Normal"/>
              <w:ind w:firstLine="540"/>
              <w:rPr>
                <w:rFonts w:ascii="Verdana" w:hAnsi="Verdana" w:cs="Verdana"/>
                <w:sz w:val="28"/>
              </w:rPr>
            </w:pPr>
            <w:r>
              <w:rPr>
                <w:rFonts w:cs="Verdana" w:ascii="Verdana" w:hAnsi="Verdana"/>
                <w:sz w:val="28"/>
              </w:rPr>
              <w:t>Тот на мгновение прекращает раскатывать свою сигарету, поднимает руку, подается вперед - и в самом деле: он двигает ферзя! Продвигает его далеко вперед, глубоко во вражеские ряды, так сказать, раскалывает этим выпадом поле боя на две половины. Похвальное покашливание проходит по рядам зрителей. Вот это ход! Вот это размах! Да, то, что он пойдет ферзем, это предвидели - но чтоб так далеко! Никто из стоявших вокруг - а это были сплошь люди, знающие толк в шахматах - не отважился бы сделать такой ход. Но в том-то и заключается настоящее мастерство! Настоящий мастер играет оригинально, рискованно, решительно, одним словом, просто иначе, чем средний шахматист. И поэтому среднему шахматисту не так уж обязательно понимать каждый отдельный ход мастера, потому что... в самом деле было не очень-то понятно, зачем нужен был ферзь в том месте, где он сейчас стоял. Он не создавал никакой жизненно важной угрозы, а если и угрожал, то только фигурам, которые в свою очередь были защищены. Однако цель и глубокий смысл этого хода конечно же в скором времени выяснятся, у мастера наверняка был свой план, это читалось в его неподвижном лице, было видно по его уверенной, спокойной руке. Самое позднее после этого необычного хода ферзем и последнему зрителю стало ясно, что за шахматной доской здесь сидит гений, какого так скоро им уже не увидеть. На долю Жана, старого корифея, выпадало теперь только язвительное сочувствие. А что он мог противопоставить этому исполинскому напору? Его же знали! Скорее всего он будет пытаться выйти сухим из воды в своем стиле "мало-помалу", в осторожно-сдерживающем стиле своей игры "потихоньку-помаленьку". ...И после продолжительных колебаний и взвешиваний Жан, вместо того, чтобы дать на размашистый ход ферзем подобающий размашистый ответ, бьет пешечку на поле Н4, которая после продвижения черного ферзя оказалась без прикрытия.</w:t>
            </w:r>
          </w:p>
          <w:p>
            <w:pPr>
              <w:pStyle w:val="Normal"/>
              <w:ind w:firstLine="540"/>
              <w:rPr>
                <w:rFonts w:ascii="Verdana" w:hAnsi="Verdana" w:cs="Verdana"/>
                <w:sz w:val="28"/>
              </w:rPr>
            </w:pPr>
            <w:r>
              <w:rPr>
                <w:rFonts w:cs="Verdana" w:ascii="Verdana" w:hAnsi="Verdana"/>
                <w:sz w:val="28"/>
              </w:rPr>
              <w:t>Молодой человек и бровью не ведет на новую потерю пешки. Он не задумывается ни на секунду - его ферзь движется вправо, вклинивается в сердце вражеского боепорядка, останавливается на поле, с которого он одновременно угрожает двум фигурам - коню и ладье - и, помимо того, занимает опасную для королевской линии позицию. В глазах зрителей сверкает восхищение. Вот сорвиголова, этот черноволосый! Какая отвага! Профессионал, проходит шепоток, гроссмейстер, шахматный Сарасат! И все с нетерпением ждут ответного хода Жана, с нетерпением прежде всего потому, чтобы увидеть следующий выпад черноволосого.</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И Жан медлит. Думает, мучается, ерзает на стуле, дергает головой. Одно расстройство смотреть на него - ходи же наконец, Жан, ходи и не оттягивай неотвратимый ход событий!</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И Жан ходит. Наконец-то. Дрожащей рукой он ставит коня на поле, где тот не только уходит из-под удара ферзя, но и в свою очередь нападает на него и защищает ладью. М-да... Неплохой ход. Что ему еще оставалось в такой стесненной ситуации как не этот ход? Все мы, все, кто стоит здесь, все бы так сыграли. Но это ему нисколько не поможет, раздаются приглушенные голоса, черноволосый ждал этого!</w:t>
            </w:r>
          </w:p>
          <w:p>
            <w:pPr>
              <w:pStyle w:val="Normal"/>
              <w:ind w:firstLine="540"/>
              <w:rPr>
                <w:rFonts w:ascii="Verdana" w:hAnsi="Verdana" w:cs="Verdana"/>
                <w:sz w:val="28"/>
              </w:rPr>
            </w:pPr>
            <w:r>
              <w:rPr>
                <w:rFonts w:cs="Verdana" w:ascii="Verdana" w:hAnsi="Verdana"/>
                <w:sz w:val="28"/>
              </w:rPr>
              <w:t>Ибо вот уже его рука, словно ястреб, взмывает над полем, берет ферзя и переносит его...нет! - не назад, боязливо, как сделали бы мы, а опускает его только на одну-единственную клетку правее! Невероятно! Все так и застывают от восторга. Никто на самом деле не понимает, для чего нужен этот ход, ибо ферзь стоит сейчас на краю доски, ничему не угрожает и ничего не прикрывает, стоит там абсолютно бессмысленно, но стоит красиво, до абсурдного красиво, так красиво ферзь еще никогда не стоял - одиноко и гордо посреди вражеских рядов... Жан тоже не понимает, какую цель преследует этим ходом его зловещий оппонент, в какую ловушку он хочет его заманить. И только после долгих раздумий и с нечистой совестью он решается снова побить неприкрытую пешку. Сейчас у него, подсчитывают зрители, на три пешки больше, чем у черноволосого. Ну и что?! Что дает это количественное преимущество в поединке с шахматистом, который думает явно стратегически, для которого играют роль не фигуры, а позиция, развитие, внезапная, молниеносная атака? Берегись, Жан! Будешь ты гоняться за пешками, когда следущим ходом объявят мат твоему королю!</w:t>
            </w:r>
          </w:p>
          <w:p>
            <w:pPr>
              <w:pStyle w:val="Normal"/>
              <w:ind w:firstLine="540"/>
              <w:rPr>
                <w:rFonts w:ascii="Verdana" w:hAnsi="Verdana" w:cs="Verdana"/>
                <w:sz w:val="28"/>
              </w:rPr>
            </w:pPr>
            <w:r>
              <w:rPr>
                <w:rFonts w:cs="Verdana" w:ascii="Verdana" w:hAnsi="Verdana"/>
                <w:sz w:val="28"/>
              </w:rPr>
              <w:t>Очередь за черными. Незнакомец спокойно сидит на своем месте и раскатывает пальцами сигарету. Сейчас он думает чуть дольше обычного, быть может, одну, быть может, две минуты. Стоит полная тишина. Никто из находящихся вокруг не осмеливается говорить даже шепотом, почти никто не смотрит больше на доску, все напряженно глядят на молодого человека, на его руки и на его бледное лицо. Не намечается ли там уже крошечная улыбка триумфа в уголках его губ? Не видно ли, как едва заметно расширяются крылья его носа, что предворяет крупные решения? Каким будет следующий ход? К какому сокрушительному удару готовится мастер?</w:t>
            </w:r>
          </w:p>
          <w:p>
            <w:pPr>
              <w:pStyle w:val="Normal"/>
              <w:ind w:firstLine="540"/>
              <w:rPr>
                <w:rFonts w:ascii="Verdana" w:hAnsi="Verdana" w:cs="Verdana"/>
                <w:sz w:val="28"/>
              </w:rPr>
            </w:pPr>
            <w:r>
              <w:rPr>
                <w:rFonts w:cs="Verdana" w:ascii="Verdana" w:hAnsi="Verdana"/>
                <w:sz w:val="28"/>
              </w:rPr>
              <w:t>И вот сигарета перестает раскатываться, незнакомец наклоняется вперед, пятнадцать пар глаз следят за его рукой - какой же он сделает ход, какой он сделает ход?.. - и переставляет пешку с G7 - кто бы мог подумать! - пешку с G7 на... G6!</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Следует секунда абсолютной тишины. Даже старый Жан на мгновение прекращает дрожать и ерзать на стуле. И совсем немного не хватает для того, чтобы среди публики разразилось ликование! Все выдыхают задержанный в легких воздух, толкают друг друга локтями в бок, мол, видали? Каков хитрец! Во дает! Оставляет преспокойненько ферзя и ходит себе пешкой на G6! Это, конечно, освобождает поле G7 для его слона, ясное дело, и через ход он объявляет шах, а потом...А потом?.. Потом? Ну...- потом Жан в любом случае будет в кратчайшее время разгромлен, это уж ясно. Посмотрите только, как усиленно он уже думает!</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И в самом деле - Жан думает. И думает он целую вечность. С ума от него можно сойти! Иногда его рука уже дергается вперед - и снова оттягивается назад. Давай же! Ходи ты, наконец, Жан! Мы хотим видеть игру мастера!</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И в конце концов, через пять долгих минут - стоящие вокруг уже зашаркали ногами - Жан находит в себе смелость сделать ход. Он нападает на ферзя. Пешкой он нападает на ферзя. Хочет уйти этим сдерживающим ходом от своей судьбы. Какая наивность! Черным стоит только отступить своим ферзем на две клетки назад и все будет по-старому! Крышка тебе, Жан! Больше ты ничего не придумаешь, хана тебе...</w:t>
            </w:r>
          </w:p>
          <w:p>
            <w:pPr>
              <w:pStyle w:val="Normal"/>
              <w:ind w:firstLine="540"/>
              <w:rPr>
                <w:rFonts w:ascii="Verdana" w:hAnsi="Verdana" w:cs="Verdana"/>
                <w:sz w:val="28"/>
              </w:rPr>
            </w:pPr>
            <w:r>
              <w:rPr>
                <w:rFonts w:cs="Verdana" w:ascii="Verdana" w:hAnsi="Verdana"/>
                <w:sz w:val="28"/>
              </w:rPr>
              <w:t xml:space="preserve">Ведь черные сейчас возьмут... - не видишь, Жан, чего ему там долго думать, сейчас полетят перья! - Черные возьмут... И тут на какое-то мгновенье у всех остановливается сердце, ибо черные, вопреки всему здравому смыслу, </w:t>
            </w:r>
            <w:r>
              <w:rPr>
                <w:rFonts w:cs="Verdana" w:ascii="Verdana" w:hAnsi="Verdana"/>
                <w:i/>
                <w:iCs/>
                <w:sz w:val="28"/>
              </w:rPr>
              <w:t>не берутся</w:t>
            </w:r>
            <w:r>
              <w:rPr>
                <w:rFonts w:cs="Verdana" w:ascii="Verdana" w:hAnsi="Verdana"/>
                <w:sz w:val="28"/>
              </w:rPr>
              <w:t xml:space="preserve"> за ферзя, чтобы вывести его из под смехотворной атаки белой пешки, а осуществляют свой намеченный план, ставя слона на G7.</w:t>
            </w:r>
          </w:p>
          <w:p>
            <w:pPr>
              <w:pStyle w:val="Normal"/>
              <w:ind w:firstLine="540"/>
              <w:rPr>
                <w:rFonts w:ascii="Verdana" w:hAnsi="Verdana" w:cs="Verdana"/>
                <w:sz w:val="28"/>
              </w:rPr>
            </w:pPr>
            <w:r>
              <w:rPr>
                <w:rFonts w:cs="Verdana" w:ascii="Verdana" w:hAnsi="Verdana"/>
                <w:sz w:val="28"/>
              </w:rPr>
            </w:r>
          </w:p>
          <w:p>
            <w:pPr>
              <w:pStyle w:val="Normal"/>
              <w:ind w:firstLine="540"/>
              <w:rPr/>
            </w:pPr>
            <w:r>
              <w:rPr>
                <w:rFonts w:cs="Verdana" w:ascii="Verdana" w:hAnsi="Verdana"/>
                <w:sz w:val="28"/>
              </w:rPr>
              <w:t>Они смотрят на него в полной растерянности. Все они, словно из благоговения, отступают на полшага назад и смотрят на него в полной растерянности: он жертвует своего ферзя и ходит слоном на G7! И делает это он совершенно сознательно, с неподвижным лицом, сидя спокойно, с видом собственного превосходства на своем стуле - бледный, высокомерный и прекрасный. Тут их глаза покрываются влагой, а сердце окутывается теплом. Он играет так, как хотят играть они, но никогда на это не решаются. Они не понимают, почему он играет так, как он играет, и им это даже все равно, более того, они, возможно, догадываются, что играет он до самоубийственного рискованно. Но они тем не менее хотели бы уметь играть так, как он: великолепно, триумфально, по-наполеонски. Не так, как Жан, боязливая, нерешительная игра которого им понятна, поскольку они сами играют не иначе, чем он, только чуть хуже. Игра Жана благоразумна. Она упорядочена, правильна и раздражительно скучна. Черноволосый же каждым ходом творит чудеса. Он отдает в жертву собственного ферзя, чтобы перевести слона на G7 - когда, скажите, вы еще такое видели? Они стоят тронутые до глубины души перед лицом такого деяния. Теперь он может играть, как ему захочется, они пойдут за ним, вслед за каждым его ходом до самого конца, будь тот счастливым или печальным. Сейчас он их герой и они его любят.</w:t>
            </w:r>
          </w:p>
          <w:p>
            <w:pPr>
              <w:pStyle w:val="Normal"/>
              <w:ind w:firstLine="540"/>
              <w:rPr>
                <w:rFonts w:ascii="Verdana" w:hAnsi="Verdana" w:cs="Verdana"/>
                <w:sz w:val="28"/>
              </w:rPr>
            </w:pPr>
            <w:r>
              <w:rPr>
                <w:rFonts w:cs="Verdana" w:ascii="Verdana" w:hAnsi="Verdana"/>
                <w:sz w:val="28"/>
              </w:rPr>
              <w:t>И даже Жан, соперник, рассудочный игрок, колеблется точно от робости перед сиятельным героем, когда передвигает трепещущей рукой пешку для взятия ферзя, и говорит, тихо извиняясь, почти прося, чтобы его не вынуждали на этот поступок: "Если вы мне его отдаете, мосье... я ведь должен... должен..." и бросает умоляющий взгляд на своего противника. Тот сидит с каменным выражением лица и не отвечает. И старик, подавленный, разбитый, бьет.</w:t>
            </w:r>
          </w:p>
          <w:p>
            <w:pPr>
              <w:pStyle w:val="Normal"/>
              <w:ind w:firstLine="540"/>
              <w:rPr>
                <w:rFonts w:ascii="Verdana" w:hAnsi="Verdana" w:cs="Verdana"/>
                <w:sz w:val="28"/>
              </w:rPr>
            </w:pPr>
            <w:r>
              <w:rPr>
                <w:rFonts w:cs="Verdana" w:ascii="Verdana" w:hAnsi="Verdana"/>
                <w:sz w:val="28"/>
              </w:rPr>
              <w:t>Через мгновение черный слон объявляет шах. Шах белому королю! Умиление зрителей перерастает в восторг. Потеря ферзя уже забыта. Как один болеют они за молодого претендента и его слона. Шах королю! Они бы тоже так сыграли! Именно так, а не иначе! Шах! Правда, трезвый анализ позиции сказал бы им, что для защиты у белых есть множество возможных ходов, но это никого больше не интересует. Они не хотят больше трезво анализировать, они хотят сейчас видеть только блестящие дела, гениальные атаки и мощные удары, которые разобьют противника. Игра, эта игра, имеет для них теперь только один смысл и интерес: увидеть, как выиграет молодой незнакомец и как окажется низвержен старый шахматный корифей.</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Жан медлит и думает. Он знает, что никто не поставит на него больше ни одного су. Но не знает, почему. Он не понимает, почему другие - все ведь опытные шахматисты - не видят силы и стабильности его позиции. На его стороне явное преимущество в одного ферзя и три пешки. Как они могут думать, что он проиграет? Он не может проиграть! - Или все же? Может, он заблуждается? Может, его внимание ослабло? Может, другие видят больше, чем он? Он начинает сомневаться. Может быть, уже заготовлена ловушка, в которую он должен попасть следующим ходом? Где эта ловушка? Он должен ее избежать. Он должен выкрутиться. Он в любом случае не должен отдавать партию за здорово живешь...</w:t>
            </w:r>
          </w:p>
          <w:p>
            <w:pPr>
              <w:pStyle w:val="Normal"/>
              <w:ind w:firstLine="540"/>
              <w:rPr>
                <w:rFonts w:ascii="Verdana" w:hAnsi="Verdana" w:cs="Verdana"/>
                <w:sz w:val="28"/>
              </w:rPr>
            </w:pPr>
            <w:r>
              <w:rPr>
                <w:rFonts w:cs="Verdana" w:ascii="Verdana" w:hAnsi="Verdana"/>
                <w:sz w:val="28"/>
              </w:rPr>
              <w:t>И еще более осмотрительно, еще более нерешительно, еще более робко цепляясь за все известные правила, Жан взвешивает и рассчитывает и решает затем поставить коня между королем и слоном таким образом, что теперь в свою очередь черный слон оказывается под ударом белого ферзя.</w:t>
            </w:r>
          </w:p>
          <w:p>
            <w:pPr>
              <w:pStyle w:val="Normal"/>
              <w:ind w:firstLine="540"/>
              <w:rPr>
                <w:rFonts w:ascii="Verdana" w:hAnsi="Verdana" w:cs="Verdana"/>
                <w:sz w:val="28"/>
              </w:rPr>
            </w:pPr>
            <w:r>
              <w:rPr>
                <w:rFonts w:cs="Verdana" w:ascii="Verdana" w:hAnsi="Verdana"/>
                <w:sz w:val="28"/>
              </w:rPr>
              <w:t>Ответ черных следует незамедлительно. Они не прерывают остановленной было атаки, а подводят подкрепление: черный конь прикрывает оказавшегося в опасности слона. Публика ликует. И теперь удар идет за ударом: белые берут на подмогу одного из своих слонов, черные бросают вперед ладью, белые выводят второго коня, черные - вторую ладью. Обе стороны сосредотачивают свои силы вокруг поля, на котором стоит черный слон. Поле, на котором этот слон все равно бы больше ничего не сделал, стало центром битвы - почему, неизвестно. Черные так хотят. И каждый ход, которым черные нагнетают дальше обстановку и подводят новую фигуру, вызывает сейчас совершенно открытое и громкое ликование публики, и каждый ход, которым белые в силу обстоятельств вынуждены защищаться, сопровождается нескрываемым ропотом. И затем черные, опять вопреки всем правилам шахматного искусства, начинают убийственную череду размена. Игроку, уступающему в численном соотношении сил, - учит шахматная литература - такая безоговорочная резня едва ли может принести какое-нибудь преимущество. Однако черные все равно ее начинают и публика вскрикивает от радости. Такой бойни здесь еще не видели. Черные беспощадно косят все, что находится в зоне досягаемости их фигур, не обращая никакого внимания на собственные потери. Рядами падают пешки, падают под бурные овации зрителей кони, ладьи и слоны...</w:t>
            </w:r>
          </w:p>
          <w:p>
            <w:pPr>
              <w:pStyle w:val="Normal"/>
              <w:ind w:firstLine="540"/>
              <w:rPr>
                <w:rFonts w:ascii="Verdana" w:hAnsi="Verdana" w:cs="Verdana"/>
                <w:sz w:val="28"/>
              </w:rPr>
            </w:pPr>
            <w:r>
              <w:rPr>
                <w:rFonts w:cs="Verdana" w:ascii="Verdana" w:hAnsi="Verdana"/>
                <w:sz w:val="28"/>
              </w:rPr>
              <w:t xml:space="preserve">Через семь, восемь обоюдосторонних ходов доска опустевает. Итог битвы для черных оказывается ужасающим: у них остается всего лишь три фигуры, а именно, король, ладья и одна пешка. Белые же, наряду с королем и ладьей, уберегли от Великого побоища своего ферзя и четыре пешки. У любого сообразительного человека, наблюдавшего за игрой, теперь не могло быть больше никаких сомнений на тот счет, кто выиграет эту партию. И действительно... </w:t>
            </w:r>
            <w:r>
              <w:rPr>
                <w:rFonts w:cs="Verdana" w:ascii="Verdana" w:hAnsi="Verdana"/>
                <w:i/>
                <w:iCs/>
                <w:sz w:val="28"/>
              </w:rPr>
              <w:t>Сомнений</w:t>
            </w:r>
            <w:r>
              <w:rPr>
                <w:rFonts w:cs="Verdana" w:ascii="Verdana" w:hAnsi="Verdana"/>
                <w:sz w:val="28"/>
              </w:rPr>
              <w:t xml:space="preserve"> нет. Ибо по-прежнему (это видно по лицам, пылающим от боевого задора и возбуждения) зрители и в виду растущей беды убеждены в том, что их избранник одержит победу! Они по-прежнему поставили бы на него какую угодно сумму и дали бы гневный отпор малейшему намеку на возможность его проигрыша.</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На молодого человека катастрофальная ситуация, кажется, тоже не произвела никакого впечатления. Его ход. Он спокойно берет свою ладью и двигает ее на одно поле вправо. И снова наступает тишина. И на глаза взрослых людей в самом деле накатываются сейчас слезы от преклонения перед гением этого игрока. Это как в конце битвы при Ватерлоо, когда император посылает свою лейб-гвардию в давно проигранный бой: со своей последней фигурой черные опять переходят в наступление!</w:t>
            </w:r>
          </w:p>
          <w:p>
            <w:pPr>
              <w:pStyle w:val="Normal"/>
              <w:ind w:firstLine="540"/>
              <w:rPr>
                <w:rFonts w:ascii="Verdana" w:hAnsi="Verdana" w:cs="Verdana"/>
                <w:sz w:val="28"/>
              </w:rPr>
            </w:pPr>
            <w:r>
              <w:rPr>
                <w:rFonts w:cs="Verdana" w:ascii="Verdana" w:hAnsi="Verdana"/>
                <w:sz w:val="28"/>
              </w:rPr>
              <w:t>Дело в том, что белые разместили своего короля на первой линии на поле G1, и на второй линии перед ним стоят три пешки так, что белый король может оказаться в полностью зажатом и тем самым смертельном для себя положении, проведи черные, как они это явно задумали, следующим ходом свою ладью на первую линию.</w:t>
            </w:r>
          </w:p>
          <w:p>
            <w:pPr>
              <w:pStyle w:val="Normal"/>
              <w:ind w:firstLine="540"/>
              <w:rPr>
                <w:rFonts w:ascii="Verdana" w:hAnsi="Verdana" w:cs="Verdana"/>
                <w:sz w:val="28"/>
              </w:rPr>
            </w:pPr>
            <w:r>
              <w:rPr>
                <w:rFonts w:cs="Verdana" w:ascii="Verdana" w:hAnsi="Verdana"/>
                <w:sz w:val="28"/>
              </w:rPr>
              <w:t>Надо сказать, такая возможность поставить противнику мат, является самой известной и самой банальной, если не сказать, самой детской из всех возможностей в шахматах, поскольку ее успех основывается единственно на том, что противник не заметит очевидной опасности и не примет контрмер, наиболее эффективная из которых заключается во вскрытии пешечного ряда и предоставлении тем самым возможности королю ускользнуть через открывшуюся лазейку. Поставить опытному игроку или даже имеющему некоторую подготовку новичку мат таким простым фокусом - желание более чем легкомысленное. И все-таки завороженные зрители восхищаются ходом своего героя, как будто видят этот ход сегодня в первый раз. Они качают головами от безграничного изумления. Правда, они знают, что белые должны сейчас сделать капитальную ошибку, чтобы черные одержали победу. Но они верят в это. Они и вправду верят в то, что Жан, местный шахматный корифей, который их всех обыгрывал, который никогда не позволяет себе слабости, что Жан совершит эту ошибку начинающего шахматиста. И более того: они на это надеются. Они страстно этого хотят. Они в душе молятся, горячо молятся, чтобы Жан совершил эту ошибку...</w:t>
            </w:r>
          </w:p>
          <w:p>
            <w:pPr>
              <w:pStyle w:val="Normal"/>
              <w:ind w:firstLine="540"/>
              <w:rPr>
                <w:rFonts w:ascii="Verdana" w:hAnsi="Verdana" w:cs="Verdana"/>
                <w:sz w:val="28"/>
              </w:rPr>
            </w:pPr>
            <w:r>
              <w:rPr>
                <w:rFonts w:cs="Verdana" w:ascii="Verdana" w:hAnsi="Verdana"/>
                <w:sz w:val="28"/>
              </w:rPr>
              <w:t>И Жан думает. Озабоченно качаает головой из стороны в сторону, взвешивает в присущей ему манере каждую возможность, еще раз тянет с ответом - и затем его дрожащая, усыпанная старческими пятнами рука выходит вперед, берет пешку на G2 и переставляет ее на G3.</w:t>
            </w:r>
          </w:p>
          <w:p>
            <w:pPr>
              <w:pStyle w:val="Normal"/>
              <w:ind w:firstLine="540"/>
              <w:rPr>
                <w:rFonts w:ascii="Verdana" w:hAnsi="Verdana" w:cs="Verdana"/>
                <w:sz w:val="28"/>
              </w:rPr>
            </w:pPr>
            <w:r>
              <w:rPr>
                <w:rFonts w:cs="Verdana" w:ascii="Verdana" w:hAnsi="Verdana"/>
                <w:sz w:val="28"/>
              </w:rPr>
              <w:t>Часы церкви Сен-Сюльпис бьют восемь. Другие шахматисты парка Жардин дю Люксембург давно ушли на аперитив, будка выдачи напрокат игорных досок давно закрылась. Только посреди павильона вокруг двух игроков еще стоит группа зрителей. Большими коровьими глазами они смотрят на шахматную доску, где маленькая белая пешка закрепила поражение черного короля. И они все еще не хотят в это верить. Они отрывают свои коровьи взгляды от угнетающей картины поля боя и направляют их на полководца, который, бледный, надменный, прекрасный и неподвижный, сидит на своем складном стуле. Ты не проиграл, говорят их коровьи взгляды, ты сейчас сотворишь чудо. Ты с самого начала предвидел эту ситуацию, ты специально подстроил ее. Ты сейчас разгромишь противника - как, мы не знаем, мы ведь вообще ничего не знаем, мы ведь всего лишь простые шахматисты. Но ты, чудотворец, можешь это совершить, ты совершишь это. Не обмани наших надежд! Мы в тебя верим. Сотвори чудо, чудотворец, сотвори чудо и выиграй!</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Молодой человек сидел и молчал. Затем он перекатил большим пальцем сигарету к кончикам указательного и среднего пальцев и сунул ее в рот. Зажег ее, сделал затяжку, выпустил дым поверх шахматной доски. Протянул руку сквозь дым, задержал ее на мгновение над черным королем и затем опрокинул его.</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 xml:space="preserve">Это крайне вульгарный и грубый жест, когда опрокидывают короля в знак собственного поражения. Это создает такое впечатление, как будто задним числом разрушают всю игру. И раздается такой неприятный звук, когда опрокинутый король ударяется о доску. Каждому шахматисту он режет ножом по сердцу. </w:t>
            </w:r>
          </w:p>
          <w:p>
            <w:pPr>
              <w:pStyle w:val="Normal"/>
              <w:ind w:firstLine="540"/>
              <w:rPr>
                <w:rFonts w:ascii="Verdana" w:hAnsi="Verdana" w:cs="Verdana"/>
                <w:sz w:val="28"/>
              </w:rPr>
            </w:pPr>
            <w:r>
              <w:rPr>
                <w:rFonts w:cs="Verdana" w:ascii="Verdana" w:hAnsi="Verdana"/>
                <w:sz w:val="28"/>
              </w:rPr>
              <w:t>Пренебрежительно опрокинув щелчком пальца своего короля, молодой человек встал, не удостоил ни единым взглядом ни своего противника, ни публику, не попрощался и ушел.</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Смущенные, сконфуженные стояли зрители на своих местах и растерянно смотрели на шахматную доску. Через некоторое время кто-то кашлянул, кто-то шаркнул ногой, кто-то достал сигарету. - Сколько там времени? Уже пятнадцать минут девятого? Боже, так поздно! Ну, пока! Давай, Жан! - и, пробормотав какие-то извинения, они быстро разошлись.</w:t>
            </w:r>
          </w:p>
          <w:p>
            <w:pPr>
              <w:pStyle w:val="Normal"/>
              <w:ind w:firstLine="540"/>
              <w:rPr>
                <w:rFonts w:ascii="Verdana" w:hAnsi="Verdana" w:cs="Verdana"/>
                <w:sz w:val="28"/>
              </w:rPr>
            </w:pPr>
            <w:r>
              <w:rPr>
                <w:rFonts w:cs="Verdana" w:ascii="Verdana" w:hAnsi="Verdana"/>
                <w:sz w:val="28"/>
              </w:rPr>
              <w:t>Местный корифей остался один. Он снова поставил "на ноги" перевернутого короля и начал собирать фигуры в коробку - сначала побитые, затем оставшиеся на доске. Делая это, он по свойственной ему привычке снова перебирал в мыслях отдельные ходы и позиции партии. Он не сделал ни одной ошибки, разумеется, нет. И все-таки ему казалось, что он играл так плохо, как никогда в своей жизни. По сути дела он еще в дебютной фазе должен был заматовать своего соперника. Тот, кто делал такой никудышний ход вроде того ферзевого гамбита, показывал себя дилетантом шахматной игры. Обычно с такими новичками Жан, в зависимости от настроения, разделывался или милостиво, или немилостиво, но во всяком случае по-быстрому и не сомневаясь в самом себе. Однако в этот раз его нюх на явную слабость противника его определенно оставил - или он, Жан, попросту проявил трусость? Неужели он так боялся устроить этому заносчивому шарлатану скорую расправу, как тот того заслуживал?</w:t>
            </w:r>
          </w:p>
          <w:p>
            <w:pPr>
              <w:pStyle w:val="Normal"/>
              <w:ind w:firstLine="540"/>
              <w:rPr>
                <w:rFonts w:ascii="Verdana" w:hAnsi="Verdana" w:cs="Verdana"/>
                <w:sz w:val="28"/>
              </w:rPr>
            </w:pPr>
            <w:r>
              <w:rPr>
                <w:rFonts w:cs="Verdana" w:ascii="Verdana" w:hAnsi="Verdana"/>
                <w:sz w:val="28"/>
              </w:rPr>
            </w:r>
          </w:p>
          <w:p>
            <w:pPr>
              <w:pStyle w:val="Normal"/>
              <w:ind w:firstLine="540"/>
              <w:rPr/>
            </w:pPr>
            <w:r>
              <w:rPr>
                <w:rFonts w:cs="Verdana" w:ascii="Verdana" w:hAnsi="Verdana"/>
                <w:sz w:val="28"/>
              </w:rPr>
              <w:t xml:space="preserve">Нет, хуже того. Он не </w:t>
            </w:r>
            <w:r>
              <w:rPr>
                <w:rFonts w:cs="Verdana" w:ascii="Verdana" w:hAnsi="Verdana"/>
                <w:i/>
                <w:iCs/>
                <w:sz w:val="28"/>
              </w:rPr>
              <w:t>хотел</w:t>
            </w:r>
            <w:r>
              <w:rPr>
                <w:rFonts w:cs="Verdana" w:ascii="Verdana" w:hAnsi="Verdana"/>
                <w:sz w:val="28"/>
              </w:rPr>
              <w:t xml:space="preserve"> допустить мысли, что его противник играет до такой степени плохо. И еще хуже: почти до конца поединка он хотел верить в то, что далеко уступал в своем умении играть незнакомцу. Он по собственной воле поддался неодолимому сиянию самонадеянности, гениальности и юношеского нимфа этого выскочки. Поэтому он играл так чрезмерно осторожно. И еще кое-что: если совсем честно, Жан был вынужден признаться себе, что он восхищался незнакомцем, точно так же, как другие - мало того, он даже хотел, чтобы тот выиграл и наиболее эффектным и гениальным образом </w:t>
            </w:r>
            <w:r>
              <w:rPr>
                <w:rFonts w:cs="Verdana" w:ascii="Verdana" w:hAnsi="Verdana"/>
                <w:i/>
                <w:iCs/>
                <w:sz w:val="28"/>
              </w:rPr>
              <w:t>наконец</w:t>
            </w:r>
            <w:r>
              <w:rPr>
                <w:rFonts w:cs="Verdana" w:ascii="Verdana" w:hAnsi="Verdana"/>
                <w:sz w:val="28"/>
              </w:rPr>
              <w:t xml:space="preserve"> преподнес ему, Жану, урок поражения, ждать которого столько лет ему уже надоело. Жан хотел, чтобы его освободили наконец от бремени быть самым сильным и выигрывать у всех, хотел, чтобы злобный народец зрителей, эта завистливая банда, получила свое удовлетворение, чтобы все успокоились, наконец...</w:t>
            </w:r>
          </w:p>
          <w:p>
            <w:pPr>
              <w:pStyle w:val="Normal"/>
              <w:ind w:firstLine="540"/>
              <w:rPr>
                <w:rFonts w:ascii="Verdana" w:hAnsi="Verdana" w:cs="Verdana"/>
                <w:sz w:val="28"/>
              </w:rPr>
            </w:pPr>
            <w:r>
              <w:rPr>
                <w:rFonts w:cs="Verdana" w:ascii="Verdana" w:hAnsi="Verdana"/>
                <w:sz w:val="28"/>
              </w:rPr>
            </w:r>
          </w:p>
          <w:p>
            <w:pPr>
              <w:pStyle w:val="Normal"/>
              <w:ind w:firstLine="540"/>
              <w:rPr>
                <w:rFonts w:ascii="Verdana" w:hAnsi="Verdana" w:cs="Verdana"/>
                <w:sz w:val="28"/>
              </w:rPr>
            </w:pPr>
            <w:r>
              <w:rPr>
                <w:rFonts w:cs="Verdana" w:ascii="Verdana" w:hAnsi="Verdana"/>
                <w:sz w:val="28"/>
              </w:rPr>
              <w:t>Но потом, конечно же, он опять одержал победу. И эта победа была для него самой неприятной во всей его шахматной карьере, ибо, чтобы предотвратить ее, он на протяжении всей партии самоотрекался, и унижался, и складывал оружие перед самым презренным халтурщиком в мире.</w:t>
            </w:r>
          </w:p>
          <w:p>
            <w:pPr>
              <w:pStyle w:val="Normal"/>
              <w:ind w:firstLine="540"/>
              <w:rPr>
                <w:rFonts w:ascii="Verdana" w:hAnsi="Verdana" w:cs="Verdana"/>
                <w:sz w:val="28"/>
              </w:rPr>
            </w:pPr>
            <w:r>
              <w:rPr>
                <w:rFonts w:cs="Verdana" w:ascii="Verdana" w:hAnsi="Verdana"/>
                <w:sz w:val="28"/>
              </w:rPr>
              <w:t>Он не был человеком больших моральных заключений, этот Жан, местный шахматный корифей. Но одно ему было ясно, когда он брел домой с шахматной доской под мышкой и коробкой с фигурами в руке: что на самом деле он сегодня потерпел поражение, поражение, которое потому было таким ужасным и окончательным, что за него нельзя было взять реванш, как нельзя было реабилитироваться за него самой что ни на есть блестящей победой в будущем. И по сей причине он решил (а, надо сказать, он никогда до этого не был человеком больших решений) поставить на шахматах точку, раз и навсегда.</w:t>
            </w:r>
          </w:p>
          <w:p>
            <w:pPr>
              <w:pStyle w:val="Normal"/>
              <w:rPr>
                <w:sz w:val="28"/>
              </w:rPr>
            </w:pPr>
            <w:r>
              <w:rPr>
                <w:rFonts w:cs="Verdana" w:ascii="Verdana" w:hAnsi="Verdana"/>
                <w:sz w:val="28"/>
              </w:rPr>
              <w:t xml:space="preserve">Впредь, как и все остальные пенсионеры, он будет играть в буль - безобидную, полную дружеского общения игру, предъявляющую к ее участникам меньше моральных требований.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Web"/>
        <w:spacing w:before="0" w:after="0"/>
        <w:rPr>
          <w:sz w:val="28"/>
        </w:rPr>
      </w:pPr>
      <w:r>
        <w:rPr>
          <w:rFonts w:cs="Verdana" w:ascii="Verdana" w:hAnsi="Verdana"/>
          <w:sz w:val="28"/>
          <w:lang w:val="de-DE"/>
        </w:rPr>
        <w:t>   </w:t>
      </w:r>
      <w:r>
        <w:rPr>
          <w:rFonts w:eastAsia="Verdana" w:cs="Verdana" w:ascii="Verdana" w:hAnsi="Verdana"/>
          <w:sz w:val="28"/>
        </w:rPr>
        <w:t xml:space="preserve"> </w:t>
      </w:r>
    </w:p>
    <w:p>
      <w:pPr>
        <w:pStyle w:val="Normal"/>
        <w:jc w:val="center"/>
        <w:rPr>
          <w:sz w:val="28"/>
        </w:rPr>
      </w:pPr>
      <w:r>
        <w:rPr>
          <w:sz w:val="28"/>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rPr>
          <w:sz w:val="28"/>
        </w:rPr>
      </w:pPr>
      <w:r>
        <w:rPr>
          <w:sz w:val="28"/>
        </w:rPr>
      </w:r>
    </w:p>
    <w:sectPr>
      <w:footerReference w:type="default" r:id="rId3"/>
      <w:type w:val="nextPage"/>
      <w:pgSz w:w="11906" w:h="16838"/>
      <w:pgMar w:left="900" w:right="746" w:gutter="0" w:header="0" w:top="360"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0"/>
        <w:szCs w:val="20"/>
        <w:lang w:val="de-DE"/>
      </w:rPr>
    </w:pPr>
    <w:r>
      <w:rPr>
        <w:b/>
        <w:bCs/>
        <w:i/>
        <w:iCs/>
        <w:sz w:val="20"/>
        <w:szCs w:val="20"/>
        <w:lang w:val="de-DE"/>
      </w:rPr>
      <w:t>Patrick Suskind - Ein Kampf.</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16:00Z</dcterms:created>
  <dc:creator>Франк</dc:creator>
  <dc:description/>
  <dc:language>en-US</dc:language>
  <cp:lastModifiedBy>Франк</cp:lastModifiedBy>
  <dcterms:modified xsi:type="dcterms:W3CDTF">2004-05-20T11:49:00Z</dcterms:modified>
  <cp:revision>8</cp:revision>
  <dc:subject/>
  <dc:title>Ein Kampf</dc:title>
</cp:coreProperties>
</file>