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2">
        <w:r>
          <w:rPr>
            <w:rStyle w:val="InternetLink"/>
            <w:rFonts w:cs="Verdana" w:ascii="Verdana" w:hAnsi="Verdana"/>
            <w:bCs/>
            <w:i/>
            <w:iCs/>
            <w:lang w:val="en-US" w:eastAsia="en-US"/>
          </w:rPr>
          <w:t>www</w:t>
        </w:r>
        <w:r>
          <w:rPr>
            <w:rStyle w:val="InternetLink"/>
            <w:rFonts w:cs="Verdana" w:ascii="Verdana" w:hAnsi="Verdana"/>
            <w:bCs/>
            <w:i/>
            <w:iCs/>
            <w:lang w:val="en-US" w:eastAsia="en-US"/>
          </w:rPr>
          <w:t>.</w:t>
        </w:r>
        <w:r>
          <w:rPr>
            <w:rStyle w:val="InternetLink"/>
            <w:rFonts w:cs="Verdana" w:ascii="Verdana" w:hAnsi="Verdana"/>
            <w:bCs/>
            <w:i/>
            <w:iCs/>
            <w:lang w:val="en-US" w:eastAsia="en-US"/>
          </w:rPr>
          <w:t>franklang</w:t>
        </w:r>
        <w:r>
          <w:rPr>
            <w:rStyle w:val="InternetLink"/>
            <w:rFonts w:cs="Verdana" w:ascii="Verdana" w:hAnsi="Verdana"/>
            <w:bCs/>
            <w:i/>
            <w:iCs/>
            <w:lang w:val="en-US" w:eastAsia="en-US"/>
          </w:rPr>
          <w:t>.</w:t>
        </w:r>
        <w:r>
          <w:rPr>
            <w:rStyle w:val="InternetLink"/>
            <w:rFonts w:cs="Verdana" w:ascii="Verdana" w:hAnsi="Verdana"/>
            <w:bCs/>
            <w:i/>
            <w:iCs/>
            <w:lang w:val="en-US" w:eastAsia="en-US"/>
          </w:rPr>
          <w:t>ru</w:t>
        </w:r>
      </w:hyperlink>
    </w:p>
    <w:p>
      <w:pPr>
        <w:pStyle w:val="Heading1"/>
        <w:ind w:left="180" w:hanging="0"/>
        <w:jc w:val="center"/>
        <w:rPr>
          <w:rFonts w:ascii="Verdana" w:hAnsi="Verdana" w:cs="Verdana"/>
          <w:bCs w:val="false"/>
          <w:i/>
          <w:i/>
          <w:iCs/>
          <w:sz w:val="32"/>
          <w:lang w:val="en-US" w:eastAsia="en-US"/>
        </w:rPr>
      </w:pPr>
      <w:r>
        <w:rPr>
          <w:rFonts w:cs="Verdana" w:ascii="Verdana" w:hAnsi="Verdana"/>
          <w:bCs w:val="false"/>
          <w:i/>
          <w:iCs/>
          <w:sz w:val="32"/>
          <w:lang w:val="en-US" w:eastAsia="en-US"/>
        </w:rPr>
      </w:r>
    </w:p>
    <w:p>
      <w:pPr>
        <w:pStyle w:val="Heading1"/>
        <w:ind w:left="180" w:hanging="0"/>
        <w:jc w:val="center"/>
        <w:rPr>
          <w:sz w:val="32"/>
          <w:lang w:val="de-DE"/>
        </w:rPr>
      </w:pPr>
      <w:r>
        <w:rPr>
          <w:sz w:val="32"/>
          <w:lang w:val="de-DE"/>
        </w:rPr>
        <w:t>Stefan Zweig – Buchmendel</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Courier New" w:ascii="Courier New" w:hAnsi="Courier New"/>
        </w:rPr>
        <w:t>Стефан</w:t>
      </w:r>
      <w:r>
        <w:rPr>
          <w:rFonts w:cs="Courier New" w:ascii="Courier New" w:hAnsi="Courier New"/>
          <w:lang w:val="de-DE"/>
        </w:rPr>
        <w:t xml:space="preserve"> </w:t>
      </w:r>
      <w:r>
        <w:rPr>
          <w:rFonts w:cs="Courier New" w:ascii="Courier New" w:hAnsi="Courier New"/>
        </w:rPr>
        <w:t>Цвейг</w:t>
      </w:r>
      <w:r>
        <w:rPr>
          <w:rFonts w:cs="Courier New" w:ascii="Courier New" w:hAnsi="Courier New"/>
          <w:lang w:val="de-DE"/>
        </w:rPr>
        <w:t xml:space="preserve">. </w:t>
      </w:r>
      <w:r>
        <w:rPr>
          <w:rFonts w:cs="Courier New" w:ascii="Courier New" w:hAnsi="Courier New"/>
        </w:rPr>
        <w:t>Мендель-букинист</w:t>
      </w:r>
    </w:p>
    <w:p>
      <w:pPr>
        <w:pStyle w:val="HTMLPreformatted"/>
        <w:rPr/>
      </w:pPr>
      <w:r>
        <w:rPr/>
        <w:t>Стефан Цвейг. Мендель-букинист.</w:t>
      </w:r>
    </w:p>
    <w:p>
      <w:pPr>
        <w:pStyle w:val="HTMLPreformatted"/>
        <w:rPr/>
      </w:pPr>
      <w:r>
        <w:rPr/>
        <w:t>Перевела с немецкого П.Бернштейн</w:t>
      </w:r>
    </w:p>
    <w:p>
      <w:pPr>
        <w:pStyle w:val="HTMLPreformatted"/>
        <w:rPr/>
      </w:pPr>
      <w:r>
        <w:rPr/>
        <w:t>OCR, правка Aleksandr Evmeshenko, A.Evmeshenko@vaz.ru</w:t>
      </w:r>
    </w:p>
    <w:p>
      <w:pPr>
        <w:pStyle w:val="HTMLPreformatted"/>
        <w:rPr/>
      </w:pPr>
      <w:r>
        <w:rPr/>
      </w:r>
    </w:p>
    <w:tbl>
      <w:tblPr>
        <w:tblW w:w="10476" w:type="dxa"/>
        <w:jc w:val="left"/>
        <w:tblInd w:w="-108" w:type="dxa"/>
        <w:tblLayout w:type="fixed"/>
        <w:tblCellMar>
          <w:top w:w="0" w:type="dxa"/>
          <w:left w:w="108" w:type="dxa"/>
          <w:bottom w:w="0" w:type="dxa"/>
          <w:right w:w="108" w:type="dxa"/>
        </w:tblCellMar>
      </w:tblPr>
      <w:tblGrid>
        <w:gridCol w:w="5148"/>
        <w:gridCol w:w="5328"/>
      </w:tblGrid>
      <w:tr>
        <w:trPr/>
        <w:tc>
          <w:tcPr>
            <w:tcW w:w="5148" w:type="dxa"/>
            <w:tcBorders/>
          </w:tcPr>
          <w:p>
            <w:pPr>
              <w:pStyle w:val="NormalWeb"/>
              <w:spacing w:before="0" w:after="0"/>
              <w:ind w:firstLine="539"/>
              <w:rPr/>
            </w:pPr>
            <w:r>
              <w:rPr>
                <w:rFonts w:cs="Verdana" w:ascii="Verdana" w:hAnsi="Verdana"/>
                <w:sz w:val="28"/>
                <w:lang w:val="de-DE"/>
              </w:rPr>
              <w:t xml:space="preserve">Wieder einmal in Wien und heimkehrend von einem Besuch in den äußeren Bezirken, geriet ich unvermutet in einen Regenguß, der mit nasser Peitsche die Menschen hurtig in Haustore und Unterstände jagte, und auch ich selbst suchte schleunig nach einem schützenden Obdach. Glücklicherweise wartet nun in Wien an jeder Ecke ein Kaffeehaus - so flüchtete ich in das gerade gegenüberliegende, mit schon tropfendem Hut und arg durchnäßten Schultern. Es erwies sich von innen als Vorstadtcafé hergebrachter, fast schematischer Art, ohne die neumodischen Attrappen der Deutschland nachgeahmten innerstädtischen Musikdielen, altwienerisch bürgerlich und vollgefüllt mit kleinen Leuten, die mehr Zeitungen konsumierten als Gebäck. Jetzt um die Abendstunde war zwar die ohnehin schon stickige Luft mit blauen Rauchkringeln dick marmoriert, dennoch wirkte dies Kaffeehaus sauber mit seinen sichtlich neuen Samtsofas und seiner aluminiumhellen Zahlkasse: in der Eile hatte ich mir gar nicht die Mühe genommen, seinen Namen außen abzulesen, wozu auch? </w:t>
            </w:r>
          </w:p>
          <w:p>
            <w:pPr>
              <w:pStyle w:val="NormalWeb"/>
              <w:spacing w:before="0" w:after="0"/>
              <w:ind w:firstLine="539"/>
              <w:rPr>
                <w:rFonts w:ascii="Verdana" w:hAnsi="Verdana" w:cs="Verdana"/>
                <w:sz w:val="28"/>
                <w:lang w:val="de-DE"/>
              </w:rPr>
            </w:pPr>
            <w:r>
              <w:rPr>
                <w:rFonts w:cs="Verdana" w:ascii="Verdana" w:hAnsi="Verdana"/>
                <w:sz w:val="28"/>
                <w:lang w:val="de-DE"/>
              </w:rPr>
              <w:t xml:space="preserve">Und nun saß ich warm und blickte ungeduldig durch die blauüberflossenen Scheiben, wann es dem lästigen Regen belieben würde, sich ein paar Kilometer weiter zu verziehen.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Unbeschäftigt saß ich also da und begann schon jener trägen Passivität zu verfallen, die narkotisch jedem wirklichen Wiener Kaffeehaus unsichtbar entströmt. Aus diesem leeren Gefühl blickte ich mir einzeln die Leute an, denen das künstliche Licht dieses Rauchraums ein ungesundes Grau um die Augen schattete, schaute dem Fräulein an der Kasse zu, wie sie mechanisch Zucker und Löffel für jede Kaffeetasse dem Kellner austeilte, las halbwach und unbewußt die höchst gleichgültigen Plakate an den Wänden, und diese Art Verdumpfung tat beinahe wohl. Aber plötzlich ward ich auf merkwürdige Weise aus meiner Halbschläferei gerissen, eine innere Bewegung begann unbestimmt unruhig in mir, so wie ein kleiner Zahnschmerz beginnt, von dem man noch nicht weiß, ob er von links, von rechts, vom untern oder obern Kiefer seinen Ausgang nimmt; nur ein dumpfes Spannen fühlte ich, eine geistige Unruhe. Denn plötzlich - ich hätte es nicht sagen können, wodurch - wurde mir bewußt, hier mußte ich schon einmal vor Jahren gewesen und durch irgendeine Erinnerung diesen Wänden, diesen Stühlen, diesen Tischen, diesem fremden, rauchigen Raum verbunden sein. </w:t>
            </w:r>
          </w:p>
          <w:p>
            <w:pPr>
              <w:pStyle w:val="NormalWeb"/>
              <w:spacing w:before="0" w:after="0"/>
              <w:ind w:firstLine="539"/>
              <w:rPr>
                <w:rFonts w:ascii="Verdana" w:hAnsi="Verdana" w:cs="Verdana"/>
                <w:sz w:val="28"/>
                <w:lang w:val="de-DE"/>
              </w:rPr>
            </w:pPr>
            <w:r>
              <w:rPr>
                <w:rFonts w:cs="Verdana" w:ascii="Verdana" w:hAnsi="Verdana"/>
                <w:sz w:val="28"/>
                <w:lang w:val="de-DE"/>
              </w:rPr>
              <w:t xml:space="preserve">Aber je mehr ich den Willen vortrieb, diese Erinnerung zu fassen, desto boshafter und glitschiger wich sie zurück – wie eine Qualle ungewiß leuchtend auf dem untersten Grunde des Bewußtseins und doch nicht zu greifen, nicht zu packen. Vergeblich klammerte ich den Blick an jeden Gegenstand der Einrichtung; gewiß, manches kannte ich nicht, wie die Kasse zum Beispiel mit ihrem klirrenden Zahlungsautomaten und nicht diesen braunen Wandbelag aus falschem Palisanderholz, alles das mußte erst später aufmontiert worden sein. Aber doch, aber doch, hier war ich einmal gewesen vor zwanzig Jahren und länger, hier haftete, im Unsichtbaren versteckt wie der Nagel im Holz, etwas von meinem eigenen, längst überwachsenen Ich. Gewaltsam streckte und stieß ich alle meine Sinne vor in den Raum und gleichzeitig in mich hinein – und doch, verdammt! Ich konnte sie nicht erreichen, diese verschollene, in mir selbst ertrunkene Erinnerung. </w:t>
            </w:r>
          </w:p>
          <w:p>
            <w:pPr>
              <w:pStyle w:val="NormalWeb"/>
              <w:spacing w:before="0" w:after="0"/>
              <w:ind w:firstLine="539"/>
              <w:rPr>
                <w:rFonts w:ascii="Verdana" w:hAnsi="Verdana" w:cs="Verdana"/>
                <w:sz w:val="28"/>
                <w:lang w:val="de-DE"/>
              </w:rPr>
            </w:pPr>
            <w:r>
              <w:rPr>
                <w:rFonts w:cs="Verdana" w:ascii="Verdana" w:hAnsi="Verdana"/>
                <w:sz w:val="28"/>
                <w:lang w:val="de-DE"/>
              </w:rPr>
              <w:t xml:space="preserve">Ich ärgerte mich, wie man sich immer ärgert, wenn irgendein Versagen einen die Unzulänglichkeit und Unvollkommenheit der geistigen Kräfte gewahr werden läßt. Aber ich gab die Hoffnung nicht auf, diese Erinnerung doch noch zu erreichen. Nur einen winzigen Haken, das wußte ich, mußte ich in die Hand kriegen, denn mein Gedächtnis ist sonderbar geartet, gut und schlecht zugleich, einerseits trotzig und eigenwillig, aber dann wieder unbeschreiblich getreu. Es schluckt das Wichtigste sowohl an Geschehnissen als auch an Gesichtern, an Gelesenem wie an Erlebtem oft völlig hinab in seine Dunkelheiten und gibt nichts aus dieser Unterwelt ohne Zwang, bloß auf den Anruf des Willens heraus. Aber nur den flüchtigsten Halt muß ich fassen, eine Ansichtskarte, ein paar Schriftzüge auf einem Briefkuvert, ein verräuchertes Zeitungsblatt, und sofort zuckt das Vergessene wie an der Angel der Fisch aus der dunkel strömenden Fläche völlig leibhaft und sinnlich wieder hervor. Jede Einzelheit weiß ich dann eines Menschen, seinen Mund und im Mund wieder die Zahnlücke links bei seinem Lachen, und den brüchigen Tonfall dieses Lachens und wie dabei der Schnurrbart ins Zucken kommt und wie ein anderes, neues Antlitz heraustaucht aus diesem Lachen - alles das sehe ich dann sofort in völliger Vision und weiß auf Jahre zurück jedes Wort, das dieser Mensch mir jemals erzählte. Immer aber bedarf ich, um Vergangenes sinnlich zu sehen und zu fühlen, eines sinnlichen Anreizes, eines winzigen Helfers aus der Wirklichkeit. So schloß ich die Augen, um angestrengter nachdenken zu können, um jenen geheimnisvollen Angelhaken zu formen und zu fassen. Aber nichts! Abermals nichts! Verschüttet und vergessen! Und ich erbitterte mich derart über den schlechten, eigenwilligen Gedächtnisapparat zwischen meinen Schläfen, daß ich mit den Fäusten mir die Stirne hätte schlagen können, so wie man einen verdorbenen Automaten anrüttelt, der widerrechtlich das Geforderte zurückbehält. Nein, ich konnte nicht länger ruhig sitzen bleiben, so erregte mich dieses innere Versagen, und ich stand vor lauter Arger auf, mir Luft zu machen. Aber sonderbar - kaum daß ich die ersten Schritte durch das Lokal getan, da begann es schon, flirrend und funkelnd, dieses erste phosphoreszierende Dämmern in mir. Rechts von der Zahlkasse, erinnerte ich mich, mußte es hinübergehen in einen fensterlosen und nur von künstlichem Licht erhellten Raum. Und tatsächlich: es stimmte. Da war es, anders tapeziert als damals, aber doch genau in den Proportionen, dies in seinen Konturen verschwimmende rechteckige Hinterzimmer, das Spielzimmer. Instinktiv sah ich mich um nach den einzelnen Gegenständen, mit schon freudig vibrierenden Nerven (gleich würde ich alles wissen, fühlte ich). Zwei Billarde lungerten als grüne lautlose Schlammteiche darin, in den Ecken hockten Spieltische, an deren einem zwei Hofräte oder Professoren Schach spielten. Und in der Ecke, knapp beim eisernen Ofen, dort, wo man zur Telefonzelle ging, stand ein kleiner viereckiger Tisch. Und da blitzte es mich plötzlich durch und durch. Ich wußte sofort, sofort, mit einem einzigen heißen, beglückt erschütterten Ruck: mein Gott, das war ja Mendels Platz, Jakob Mendels, Buchmendels, und ich war nach zwanzig Jahren wieder in sein Hauptquartier, in das Café Gluck in der oberen Alserstraße, geraten. Jakob Mendel, wie hatte ich ihn vergessen können, so unbegreiflich lange, diesen sonderbarsten Menschen und sagenhaften Mann, dieses abseitige Weltwunder, berühmt an der Universität und in einem engen, ehrfürchtigen Kreis - wie ihn aus der Erinnerung verlieren, ihn, den Magier und Makler der Bücher, der hier täglich unentwegt saß von morgens bis abends, ein Wahrzeichen des Wissens, Ruhm und Ehre des Café Gluck! </w:t>
            </w:r>
          </w:p>
          <w:p>
            <w:pPr>
              <w:pStyle w:val="NormalWeb"/>
              <w:spacing w:before="0" w:after="0"/>
              <w:ind w:firstLine="539"/>
              <w:rPr>
                <w:rFonts w:ascii="Verdana" w:hAnsi="Verdana" w:cs="Verdana"/>
                <w:sz w:val="28"/>
                <w:lang w:val="de-DE"/>
              </w:rPr>
            </w:pPr>
            <w:r>
              <w:rPr>
                <w:rFonts w:cs="Verdana" w:ascii="Verdana" w:hAnsi="Verdana"/>
                <w:sz w:val="28"/>
                <w:lang w:val="de-DE"/>
              </w:rPr>
              <w:t xml:space="preserve">Und nur diese eine Sekunde lang mußte ich den Blick nach innen wenden hinter die Lider, und aufstieg schon aus dem bildnerisch erhellten Blut seine unverkennbare, plastische Gestalt. Ich sah ihn sofort leibhaftig, wie er dort immer saß an dem viereckigen Tischchen mit der grauschmutzigen Marmorplatte, der allzeit mit Büchern und Schriften überhäuften. Wie er dort unentwegt und unerschütterlich saß, den bebrillten Blick hypnotisch starr auf ein Buch geheftet, wie er dort saß und im Lesen summend und brummend seinen Körper und die schlecht polierte, fleckige Glatze vor- und zurückschaukelte, eine Gewohnheit, mitgebracht aus dem Cheder, der jüdischen Kleinkinderschule des Ostens. Hier an diesem Tisch und nur an ihm las er seine Kataloge und Bücher, so wie man ihn das Lesen in der Talmudschule gelehrt, leise singend und sich schwingend, eine schwarze, schaukelnde Wiege. Denn wie ein Kind in Schlaf fällt und der Welt entsinkt durch dieses rhythmisch hypnotische Auf und Nieder, so geht nach der Meinung jener Frommen auch der Geist leichter ein in die Gnade .der Versenkung dank diesem Sichwiegen und Sichschwingen des müßigen Leibes. Und tatsächlich, dieser Jakob Mendel sah und hörte nichts von allem um sich her. Neben ihm lärmten und krakeelten die Billardspieler, liefen die Marköre, rasselte das Telefon; man scheuerte den Boden, man heizte den Ofen, er merkte nichts davon. Einmal war eine glühende Kohle aus dem Ofen gefallen, schon brenzelte und qualmte zwei Schritt von ihm das Parkett, da erst, am infernalischen Gestank, bemerkte ein Gast die Gefahr und stürzt zu, hastig das Qualmen zu löschen: er selbst aber, Jakob Mendel, nur zwei Zoll weit und schon angebeizt vom Rauch, er hatte nichts wahrgenommen. Denn er las, wie andere beten, wie Spieler spielen und Trunkene betäubt ins Leere starren, er las mit einer so rührenden Versunkenheit, daß alles Lesen von andern Menschen mir seither immer profan erschien. In diesem kleinen galizischen Büchertrödler Jakob Mendel hatte ich zum erstenmal als junger Mensch das große Geheimnis der restlosen Konzentration gesehen, das den Künstler macht wie den Gelehrten, den wahrhaft Weisen wie den vollkommen Irrwitzigen, dieses tragische Glück und Unglück vollkommener Besessenheit. </w:t>
            </w:r>
          </w:p>
          <w:p>
            <w:pPr>
              <w:pStyle w:val="NormalWeb"/>
              <w:spacing w:before="0" w:after="0"/>
              <w:ind w:firstLine="539"/>
              <w:rPr>
                <w:rFonts w:ascii="Verdana" w:hAnsi="Verdana" w:cs="Verdana"/>
                <w:sz w:val="28"/>
                <w:lang w:val="de-DE"/>
              </w:rPr>
            </w:pPr>
            <w:r>
              <w:rPr>
                <w:rFonts w:cs="Verdana" w:ascii="Verdana" w:hAnsi="Verdana"/>
                <w:sz w:val="28"/>
                <w:lang w:val="de-DE"/>
              </w:rPr>
              <w:t xml:space="preserve">Hingeführt zu ihm hatte mich ein älterer Kollege von der Universität. Ich forschte damals dem selbst heute noch nur wenig erkannten paracelsischen Arzt und Magnetiseur Mesmer nach, allerdings mit wenig Glück; denn die einschlägigen Werke erwiesen sich als unzulänglich, und der Bibliothekar, den ich argloser Neuling um Auskunft gebeten, murrte mich unfreundlich an, Literaturnachweise seien meine Sache, nicht die seine. Damals nannte mir nun jener Kollege zum erstenmal seinen Namen. "Ich geh mit dir zu Mendel", versprach er mir, "der weiß alles und verschafft alles, der holt dir das entlegenste Buch aus dem vergessensten deutschen Antiquariat heran. Der tüchtigste Mann in Wien und überdies noch ein Original, ein vorweltlicher Bücher-Saurier aussterbender Rasse." </w:t>
            </w:r>
          </w:p>
          <w:p>
            <w:pPr>
              <w:pStyle w:val="NormalWeb"/>
              <w:spacing w:before="0" w:after="0"/>
              <w:ind w:firstLine="539"/>
              <w:rPr>
                <w:rFonts w:ascii="Verdana" w:hAnsi="Verdana" w:cs="Verdana"/>
                <w:sz w:val="28"/>
                <w:lang w:val="de-DE"/>
              </w:rPr>
            </w:pPr>
            <w:r>
              <w:rPr>
                <w:rFonts w:cs="Verdana" w:ascii="Verdana" w:hAnsi="Verdana"/>
                <w:sz w:val="28"/>
                <w:lang w:val="de-DE"/>
              </w:rPr>
              <w:t xml:space="preserve">So gingen wir zu zweit ins Café Gluck, und siehe, da saß er, Buchmendel, bebrillt, bartumschludert, schwarz angetan, und wiegte sich lesend wie ein dunkler Busch im Wind. Wir traten heran, er merkte es nicht. Er saß nur und las und wiegte den Oberkörper pagodenhaft hin und zurück über den Tisch, und hinter ihm pendelte am Haken sein brüchiger schwarzer Paletot, gleichfalls breit angestopft mit Zeitschriften und Zettelwerk. Um uns anzukündigen, hustete mein Freund kräftig. Aber Mendel, die dicke Brille hart ans Buch gedrückt, merkte noch nichts. Endlich klopfte mein Freund auf die Tischplatte, genau so laut und kräftig, wie man an eine Türe pocht - da starrte Mendel endlich auf, schob die ungefüge stahlgeränderte Brille mechanisch rasch die Stirn empor, und unter den weggesträubten aschgrauen Brauen stachen uns zwei merkwürdige Augen entgegen, kleine, schwarze, wache Augen, flink, spitz und flippend wie eine Schlangenzunge. Mein Freund präsentierte mich, und ich erläuterte mein Anliegen, wobei ich zuerst - diese List hatte mein Freund ausdrücklich anempfohlen mich scheinzornig über den Bibliothekar beklagte, der mir keine Auskunft hatte geben wollen. Mendel lehnte sich zurück und spuckte sorgfältig aus. Dann lachte er nur kurz mit stark östlichem Jargon: "Nicht gewollt hat er? Nein - nicht gekonnt hat er! Ein Parch is er, ein geschlagener Esel mit graue Haar. Ich kenn ihn, Gott sei's geklagt, zu gutem schon zwanzig Jahr, aber gelernt hat er seitdem noch immer nix. Gehalt einstecken, dos is das einzige, was die können! Ziegelsteine sollten sie lieber schupfen, diese Herrn Doktors, statt bei die Bücher sitzen." </w:t>
            </w:r>
          </w:p>
          <w:p>
            <w:pPr>
              <w:pStyle w:val="NormalWeb"/>
              <w:spacing w:before="0" w:after="0"/>
              <w:ind w:firstLine="539"/>
              <w:rPr>
                <w:rFonts w:ascii="Verdana" w:hAnsi="Verdana" w:cs="Verdana"/>
                <w:sz w:val="28"/>
                <w:lang w:val="de-DE"/>
              </w:rPr>
            </w:pPr>
            <w:r>
              <w:rPr>
                <w:rFonts w:cs="Verdana" w:ascii="Verdana" w:hAnsi="Verdana"/>
                <w:sz w:val="28"/>
                <w:lang w:val="de-DE"/>
              </w:rPr>
              <w:t xml:space="preserve">Mit dieser kräftigen Herzentladung war das Eis gebrochen, und eine gutmütige Handbewegung lud mich zum erstenmal an den viereckigen, mit Notizen überschmierten Marmortisch, diesen mir noch unbekannten Altar bibliophiler Offenbarungen. Ich erklärte rasch meine Wünsche: die zeitgenössischen Werke über Magnetismus sowie alle späteren Bücher und Polemiken für und gegen Mesmer; sobald ich fertig war, kniff Mendel eine Sekunde das linke Auge zusammen, genau wie ein Schütze vor dem Schuß. Aber wahrhaftig, nur eine Sekunde dauerte diese Geste konzentrierter Aufmerksamkeit, dann zählte er sofort, wie aus einem unsichtbaren Katalog lesend, zwei oder drei Dutzend Bücher fließend auf, jedes mit Verlagsort, Jahreszahl und ungefährem Preis. Ich war verblüfft. Obwohl vorbereitet, dies hatte ich nicht erwartet. Aber meine Verdutztheit schien ihm wohlzutun; denn sofort spielte er auf der Klaviatur seines Gedächtnisses die wunderbarsten bibliothekarischen Paraphrasen meines Themas weiter. Ob ich auch über die Somnambulisten etwas wissen wolle und über die ersten Versuche mit Hypnose und über Gaßner, die Teufelsbeschwörungen und die Christian Science und die Blavatsky? Wieder prasselten die Namen, die Titel, die Beschreibungen; jetzt erst begriff ich, an ein wie einzigartiges Wunder von Gedächtnis ich bei Jakob Mendel geraten war, tatsächlich an ein Lexikon, an einen Universalkatalog auf zwei Beinen. Ganz benommen starrte ich dieses bibliographische Phänomen an, eingespult in die unansehnliche, sogar etwas schmierige Hülle eines galizischen kleinen Buchtrödlers, der, nachdem er mir etwa achtzig Namen heruntergerasselt, scheinbar achtlos, aber innerlich wohlgefällig über seinen ausgespielten Trumpf, sich die Brille mit einem vormals vielleicht weiß gewesenen Taschentuch putzte. Um mein Staunen ein wenig zu bemänteln, fragte ich zaghaft, welche von diesen Büchern er mir allenfalls besorgen könne. "Nu, man wird ja sehen, was sich machen läßt", brummte er. "Kommen Sie nur morgen wieder her, der Mendel wird Ihnen inzwischen schon eppes auftreiben, und was sich nicht findet, werd sich anderswo finden. Wenn einer Sechel hat, hat er auch Glück." </w:t>
            </w:r>
          </w:p>
          <w:p>
            <w:pPr>
              <w:pStyle w:val="NormalWeb"/>
              <w:spacing w:before="0" w:after="0"/>
              <w:ind w:firstLine="539"/>
              <w:rPr>
                <w:rFonts w:ascii="Verdana" w:hAnsi="Verdana" w:cs="Verdana"/>
                <w:sz w:val="28"/>
                <w:lang w:val="de-DE"/>
              </w:rPr>
            </w:pPr>
            <w:r>
              <w:rPr>
                <w:rFonts w:cs="Verdana" w:ascii="Verdana" w:hAnsi="Verdana"/>
                <w:sz w:val="28"/>
                <w:lang w:val="de-DE"/>
              </w:rPr>
              <w:t xml:space="preserve">Ich dankte höflich und stolperte aus lauter Höflichkeit sofort in eine dicke Dummheit hinein, indem ich vorschlug, ihm meine gewünschten Buchtitel auf einen Zettel zu notieren. Im gleichen Augenblick spürte ich schon einen warnenden Ellbogenstoß meines Freundes. Aber zu spät! Schon hatte mir Mendel einen Blick zugeworfen - welch einen Blick! -, einen gleichzeitig triumphierenden und beleidigten, einen höhnischen und überlegenen, einen geradezu königlichen Blick, den shakespearischen Blick Macbeths, wenn Macduff dem unbesiegbaren Helden zumutet, sich kampflos zu ergeben. Dann lachte er abermals kurz, der große Adamsapfel an seiner Kehle kollerte merkwürdig hin und her, anscheinend hatte er ein grobes Wort mühsam verschluckt. Und er wäre im Recht gewesen mit jeder erdenklichen Grobheit, der gute, brave Buchmendel; denn nur ein Fremder, ein Ahnungsloser (ein "Amhorez", wie er sagte) konnte eine derart beleidigende Zumutung stellen, ihm, Jakob Mendel, einen Buchtitel aufzunotieren wie einem Buchhandlungslehrling oder Bibliotheksdiener, als ob dieses unvergleichliche, dieses diamantene Buchgehirn solch grober Hilfsmittel jemals bedurft hätte. Erst später begriff ich, wie sehr ich sein abseitiges Genie mit diesem höflichen Angebot gekränkt haben mußte; denn dieser kleine, zerdrückte, ganz in seinen Bart eingewickelte und überdies bucklige galizische Jude Jakob Mendel war ein Titan des Gedächtnisses. </w:t>
            </w:r>
          </w:p>
          <w:p>
            <w:pPr>
              <w:pStyle w:val="NormalWeb"/>
              <w:spacing w:before="0" w:after="0"/>
              <w:ind w:firstLine="539"/>
              <w:rPr>
                <w:rFonts w:ascii="Verdana" w:hAnsi="Verdana" w:cs="Verdana"/>
                <w:sz w:val="28"/>
                <w:lang w:val="de-DE"/>
              </w:rPr>
            </w:pPr>
            <w:r>
              <w:rPr>
                <w:rFonts w:cs="Verdana" w:ascii="Verdana" w:hAnsi="Verdana"/>
                <w:sz w:val="28"/>
                <w:lang w:val="de-DE"/>
              </w:rPr>
              <w:t xml:space="preserve">Hinter dieser kalkigen, schmutzigen, von grauem Moos überwucherten Stirn stand in der unsichtbaren Geisterschrift jeder Name und Titel wie mit Stahlguß eingestanzt, der je auf einem Titelblatt eines Buches gedruckt war. Er wußte von jedem Werk, dem gestern erschienenen wie von einem zweihundert Jahre alten, auf den ersten Hieb genau den Erscheinungsort, den Verfasser, den Preis, neu und antiquarisch, und erinnerte sich bei jedem Buch mit fehlloser Vision zugleich an Einband und Illustrationen und Faksimilebeigaben, er sah jedes Werk, ob er es selbst in den Händen gehabt oder nur von fern in einer Auslage oder Bibliothek einmal erspäht hatte, mit der gleichen optischen Deutlichkeit wie der schaffende Künstler sein inneres und der andern Welt noch unsichtbares Gebilde. Er erinnerte sich, wenn etwa ein Buch im Katalog eines Regensburger Antiquariats um sechs Mark angeboten wurde, sofort, daß ebendasselbe in einem anderen Exemplar vor zwei Jahren in einer Wiener Auktion um vier Kronen zu haben gewesen war, und zugleich auch des Erstehers; </w:t>
            </w:r>
          </w:p>
          <w:p>
            <w:pPr>
              <w:pStyle w:val="NormalWeb"/>
              <w:spacing w:before="0" w:after="0"/>
              <w:ind w:firstLine="539"/>
              <w:rPr>
                <w:rFonts w:ascii="Verdana" w:hAnsi="Verdana" w:cs="Verdana"/>
                <w:sz w:val="28"/>
                <w:lang w:val="de-DE"/>
              </w:rPr>
            </w:pPr>
            <w:r>
              <w:rPr>
                <w:rFonts w:cs="Verdana" w:ascii="Verdana" w:hAnsi="Verdana"/>
                <w:sz w:val="28"/>
                <w:lang w:val="de-DE"/>
              </w:rPr>
              <w:t xml:space="preserve">nein: Jakob Mendel vergaß nie einen Titel, eine Zahl, er kannte jede Pflanze, jedes Infusorium, jeden Stern in dem ewig schwingenden und ständig umgerüttelten Kosmos des Bücherweltalls. Er wußte in jedem Fach mehr als die Fachleute, er beherrschte die Bibliotheken besser als die Bibliothekare, er kannte die Lager der meisten Firmen auswendig besser als ihre Besitzer, trotz ihren Zetteln und Kartotheken, indes ihm nichts zu Gebote stand als Magie des Erinnerns, als dies unvergleichliche, dies nur an hundert einzelnen Beispielen wahrhaft zu explizierende Gedächtnis. Freilich, dieses Gedächtnis hatte nur so dämonisch unfehlbar sich schulen und gestalten können durch das ewige Geheimnis jeder Vollendung: durch Konzentration. </w:t>
            </w:r>
          </w:p>
          <w:p>
            <w:pPr>
              <w:pStyle w:val="NormalWeb"/>
              <w:spacing w:before="0" w:after="0"/>
              <w:ind w:firstLine="539"/>
              <w:rPr>
                <w:rFonts w:ascii="Verdana" w:hAnsi="Verdana" w:cs="Verdana"/>
                <w:sz w:val="28"/>
                <w:lang w:val="de-DE"/>
              </w:rPr>
            </w:pPr>
            <w:r>
              <w:rPr>
                <w:rFonts w:cs="Verdana" w:ascii="Verdana" w:hAnsi="Verdana"/>
                <w:sz w:val="28"/>
                <w:lang w:val="de-DE"/>
              </w:rPr>
              <w:t xml:space="preserve">Außerhalb der Bücher wußte dieser merkwürdige Mensch nichts von der Welt; denn alle Phänomene des Daseins begannen für ihn erst wirklich zu werden, wenn sie in Lettern sich umgossen, wenn sie in einem Buche sich gesammelt und gleichsam sterilisiert hatten. Aber auch diese Bücher selbst las er nicht auf ihren Sinn, auf ihren geistigen und erzählerischen Gehalt: nur ihr Name, ihr Preis, ihre Erscheinungsform, ihr erstes Titelblatt zog seine Leidenschaft an. Unproduktiv und unschöpferisch im letzten, bloß ein hunderttausendstelliges Verzeichnis von Titeln und Namen, in die weiche Gehirnrinde eines Säugetieres eingestempelt statt wie sonst in einen Buchkatalog geschrieben, war dies spezifisch antiquarische Gedächtnis Jakob Mendels jedoch in seiner einmaligen Vollendung als Phänomen nicht geringer als jenes Napoleons für Physiognomien, Mezzofantis für Sprachen, eines Lasker für Schachanfänge, eines Busoni für Musik. </w:t>
            </w:r>
          </w:p>
          <w:p>
            <w:pPr>
              <w:pStyle w:val="NormalWeb"/>
              <w:spacing w:before="0" w:after="0"/>
              <w:ind w:firstLine="539"/>
              <w:rPr>
                <w:rFonts w:ascii="Verdana" w:hAnsi="Verdana" w:cs="Verdana"/>
                <w:sz w:val="28"/>
                <w:lang w:val="de-DE"/>
              </w:rPr>
            </w:pPr>
            <w:r>
              <w:rPr>
                <w:rFonts w:cs="Verdana" w:ascii="Verdana" w:hAnsi="Verdana"/>
                <w:sz w:val="28"/>
                <w:lang w:val="de-DE"/>
              </w:rPr>
              <w:t xml:space="preserve">Eingesetzt in ein Seminar, an eine öffentliche Stelle, hätte das Gehirn Tausende, Hunderttausende von Studenten und Gelehrte belehrt und erstaunt, fruchtbar für die Wissenschaften, ein unvergleichlicher Gewinn für jene öffentlichen Schatzkammern, die wir Bibliotheken nennen. Aber diese obere Welt war ihm, dem kleinen, ungebildeten galizischen Buchtrödler, der nicht viel mehr als seine Talmudschule bewältigt, für ewig verschlossen; so vermochten diese phantastischen Fähigkeiten sich nur als Geheimwissenschaft auszuwirken an jenem Marmortische des Café Gluck. </w:t>
            </w:r>
          </w:p>
          <w:p>
            <w:pPr>
              <w:pStyle w:val="NormalWeb"/>
              <w:spacing w:before="0" w:after="0"/>
              <w:ind w:firstLine="539"/>
              <w:rPr>
                <w:rFonts w:ascii="Verdana" w:hAnsi="Verdana" w:cs="Verdana"/>
                <w:sz w:val="28"/>
                <w:lang w:val="de-DE"/>
              </w:rPr>
            </w:pPr>
            <w:r>
              <w:rPr>
                <w:rFonts w:cs="Verdana" w:ascii="Verdana" w:hAnsi="Verdana"/>
                <w:sz w:val="28"/>
                <w:lang w:val="de-DE"/>
              </w:rPr>
              <w:t xml:space="preserve">Doch wenn einmal der große Psychologe kommt (dies Werk fehlt noch immer unserer geistigen Welt), der so beharrlich und geduldig, wie Buffon die Abarten der Tiere ordnete und klassierte, seinerseits alle Spielarten, Spezies und Urformen der magischen Macht, die wir Gedächtnis nennen, vereinzelt schildert und in ihren Varianten darlegt, dann müßte er Jakob Mendels gedenken, dieses Genies der Preise und Titel, dieses namenlosen Meisters der antiquarischen Wissenschaft. </w:t>
            </w:r>
          </w:p>
          <w:p>
            <w:pPr>
              <w:pStyle w:val="NormalWeb"/>
              <w:spacing w:before="0" w:after="0"/>
              <w:ind w:firstLine="539"/>
              <w:rPr>
                <w:rFonts w:ascii="Verdana" w:hAnsi="Verdana" w:cs="Verdana"/>
                <w:sz w:val="28"/>
                <w:lang w:val="de-DE"/>
              </w:rPr>
            </w:pPr>
            <w:r>
              <w:rPr>
                <w:rFonts w:cs="Verdana" w:ascii="Verdana" w:hAnsi="Verdana"/>
                <w:sz w:val="28"/>
                <w:lang w:val="de-DE"/>
              </w:rPr>
              <w:t xml:space="preserve">Dem Berufe nach und für die Unwissenden galt Jakob Mendel freilich nur als kleiner Buchschacherer. Allsonntags erschienen in der "Neuen Freien Presse" und im "Neuen Wiener Tagblatt" dieselben stereotypen Anzeigen: "Kaufe alte Bücher, zahle beste Preise, komme sofort, Mendel, obere Alserstraße", und dann eine Telefonnummer, die in Wirklichkeit jene des Café Gluck war.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Er stöberte Lager durch, schleppte mit einem alten kaiserbärtigen Dienstmann allwöchentlich neue Beute in sein Hauptquartier und von dort wieder weg, denn für einen ordnungsmäßigen Buchhandel fehlte ihm die Konzession. So blieb es beim kleinen Schacher, bei einer wenig einträglichen Tätigkeit. Studenten verkauften ihm ihre Lehrbücher, durch seine Hände wanderten sie vom älteren Jahrgang zum jeweils jüngeren, außerdem vermittele und besorgte er jedes gesuchte Werk mit geringem Zuschlag. Bei ihm war guter Rat billig. Aber das Geld hatte keinen Raum innerhalb seiner Welt; denn nie hatte man ihn anders gesehen als im gleichen abgeschabten Rock, früh, nachmittags und abends seine Milch verzehrend und zwei Brote, mittags eine Kleinigkeit essend, die man ihm vorn Gasthaus herüberholte. Er rauchte nicht, er spielte nicht, ja man darf sagen, er lebte nicht, nur die beiden Augen lebten hinter der Brille und fütterten jenes rätselhafte Wesen Gehirn unablässig mit Worten, Titeln und Namen. Und die weiche, fruchtbare Masse sog diese Fülle gierig in sich ein wie eine Wiese die tausend und aber tausend Tropfen eines Regens. </w:t>
            </w:r>
          </w:p>
          <w:p>
            <w:pPr>
              <w:pStyle w:val="NormalWeb"/>
              <w:spacing w:before="0" w:after="0"/>
              <w:ind w:firstLine="539"/>
              <w:rPr>
                <w:rFonts w:ascii="Verdana" w:hAnsi="Verdana" w:cs="Verdana"/>
                <w:sz w:val="28"/>
                <w:lang w:val="de-DE"/>
              </w:rPr>
            </w:pPr>
            <w:r>
              <w:rPr>
                <w:rFonts w:cs="Verdana" w:ascii="Verdana" w:hAnsi="Verdana"/>
                <w:sz w:val="28"/>
                <w:lang w:val="de-DE"/>
              </w:rPr>
              <w:t xml:space="preserve">Die Menschen interessierten ihn nicht, und von allen menschlichen Leidenschaften kannte er vielleicht nur die eine, freilich allermenschlichste, der Eitelkeit. Wenn jemand zu ihm um eine Auskunft kam, an hundert andern Stellen schon müde gesucht, und er konnte auf den ersten Hieb ihm Bescheid geben, dies allein wirkte auf ihn als Genugtuung, als Lust, und vielleicht noch dies, daß in Wien und auswärts ein paar Dutzend Menschen lebten, die seine Kenntnisse ehrten und brauchten. In jedem dieser ungefügen Millionenkonglomerate, die wir Großstadt nennen, sind immer an wenigen Punkten einige kleine Facetten eingesprengt, die ein und dasselbe Weltall auf kleinwinziger Fläche spiegeln, unsichtbar für die meisten, kostbar bloß dem Kenner, dem Bruder in der Leidenschaft. </w:t>
            </w:r>
          </w:p>
          <w:p>
            <w:pPr>
              <w:pStyle w:val="NormalWeb"/>
              <w:spacing w:before="0" w:after="0"/>
              <w:ind w:firstLine="539"/>
              <w:rPr>
                <w:rFonts w:ascii="Verdana" w:hAnsi="Verdana" w:cs="Verdana"/>
                <w:sz w:val="28"/>
                <w:lang w:val="de-DE"/>
              </w:rPr>
            </w:pPr>
            <w:r>
              <w:rPr>
                <w:rFonts w:cs="Verdana" w:ascii="Verdana" w:hAnsi="Verdana"/>
                <w:sz w:val="28"/>
                <w:lang w:val="de-DE"/>
              </w:rPr>
              <w:t xml:space="preserve">Und diese Kenner der Bücher kannten alle Jakob Mendel. So wie man, wenn man über ein Musikblatt Rat holen wollte, zu Eusebius Mandyczewski in die Gesellschaft der Musikfreunde ging, der dort mit grauem Käppchen freundlich inmitten seiner Akten und Noten saß und mit dem ersten aufschauenden Blick die schwierigsten Probleme lächelnd löste, so wie heute noch jeder, der über Altwiener Theater und Kultur Aufschluß braucht, unfehlbar sich an den allwissenden Vater Glossy wendet, so pilgerten mit der gleichen vertrauenden Selbstverständlichkeit die paar strenggläubigen Wiener Bibliophilen, sobald es eine besonders harte Nuß zu knacken gab, ins Café Gluck zu Jakob Mendel.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Bei einer solchen Konsultation Mendel zuzusehen bereitete mir jungem neugierigem Menschen eine Wollust besonderer Art. Während er sonst, wenn man ihm ein minderes Buch vorlegte, den Deckel verächtlich zuklappte und nur murrte: "Zwei Kronen", rückte er vor irgendeiner Rarität oder einem Unikum respektvoll zurück, legte ein Papierblatt unter, und man sah, daß er sich auf einmal seiner schmutzigen, tintigen, schwarznägeligen Finger schämte. Dann begann er zärtlich-vorsichtig, mit einer ungeheuren Hochachtung das Rarum anzublättern, Seite für Seite. Niemand konnte ihn in einer solchen Sekunde stören, so wenig wie einen wirklich Gläubigen im Gebet, und tatsächlich hatte dies Anschauen, Berühren, Beriechen und Abwägen, hatte jede dieser Einzelhandlungen etwas von dem Zeremoniell, von der kultisch geregelten Aufeinanderfolge eines religiösen Aktes. Der krumme Rücken schob sich hin und her, dabei murrte und knurrte er, kratzte sich im Haar, stieß merkwürdige vokalische Urlaute aus, ein gedehntes, fast erschrockenes "Ah" und "Oh" hingerissener Bewunderung und dann wieder ein rapid erschrecktes "Oi" oder "Oiweh", wenn sich eine Seite als fehlend oder ein Blatt als vom Holzwurm zerfressen erwies. </w:t>
            </w:r>
          </w:p>
          <w:p>
            <w:pPr>
              <w:pStyle w:val="NormalWeb"/>
              <w:spacing w:before="0" w:after="0"/>
              <w:ind w:firstLine="539"/>
              <w:rPr>
                <w:rFonts w:ascii="Verdana" w:hAnsi="Verdana" w:cs="Verdana"/>
                <w:sz w:val="28"/>
                <w:lang w:val="de-DE"/>
              </w:rPr>
            </w:pPr>
            <w:r>
              <w:rPr>
                <w:rFonts w:cs="Verdana" w:ascii="Verdana" w:hAnsi="Verdana"/>
                <w:sz w:val="28"/>
                <w:lang w:val="de-DE"/>
              </w:rPr>
              <w:t xml:space="preserve">Schließlich wog er die Schwarte respektvoll auf der Hand, beschnüffelte und beroch das ungefügige Quadrat mit halbgeschlossenen Augen nicht minder ergriffen als ein sentimentalisches Mädchen eine Tuberose. Während dieser etwas umständlichen Prozedur mußte selbstredend der Besitzer seine Geduld zusammenhalten. Nach beendetem Examen aber gab Mendel bereitwillig, ja geradezu begeistert, jede Auskunft, an die sich unfehlbar weitspurige Anekdoten und dramatische Preisberichte von ähnlichen Exemplaren anschlossen.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Er schien heller, jünger, lebendiger zu werden in solchen Sekunden, und nur eines konnte ihn maßlos erbittern: wenn etwa ein Neuling ihm für diese Schätzung Geld anbieten wollte. Dann wich er gekränkt zurück wie etwa ein Galeriehofrat, dem ein durchreisender Amerikaner für seine Erklärung ein Trinkgeld in die Hand drücken will; denn ein kostbares Buch in der Hand haben zu dürfen bedeutete für Mendel, was für einen andern die Begegnung mit einer Frau. </w:t>
            </w:r>
          </w:p>
          <w:p>
            <w:pPr>
              <w:pStyle w:val="NormalWeb"/>
              <w:spacing w:before="0" w:after="0"/>
              <w:ind w:firstLine="539"/>
              <w:rPr>
                <w:rFonts w:ascii="Verdana" w:hAnsi="Verdana" w:cs="Verdana"/>
                <w:sz w:val="28"/>
                <w:lang w:val="de-DE"/>
              </w:rPr>
            </w:pPr>
            <w:r>
              <w:rPr>
                <w:rFonts w:cs="Verdana" w:ascii="Verdana" w:hAnsi="Verdana"/>
                <w:sz w:val="28"/>
                <w:lang w:val="de-DE"/>
              </w:rPr>
              <w:t xml:space="preserve">Diese Augenblicke waren seine platonischen Liebesnächte. Nur das Buch, niemals Geld hatte über ihn Macht. Vergebens versuchten darum große Sammler, darunter auch der Gründer der Universität in Princeton, ihn für ihre Bibliothek als Berater und Einkäufer zu gewinnen - Jakob Mendel lehnte ab; er war nicht anders zu denken als im Café Gluck. Vor dreiunddreißig Jahren, mit noch weichem, schwarzflaumigem Bart und geringelten Stirnlocken, war er, ein kleines schiefes Jüngel, aus dem Osten nach Wien gekommen, um Rabbinat zu studieren; aber bald hatte er den harten Eingott Jehovah verlassen, um sich der funkelnden und tausendfältigen Vielgötterei der Bücher zu ergeben. </w:t>
            </w:r>
          </w:p>
          <w:p>
            <w:pPr>
              <w:pStyle w:val="NormalWeb"/>
              <w:spacing w:before="0" w:after="0"/>
              <w:ind w:firstLine="539"/>
              <w:rPr>
                <w:rFonts w:ascii="Verdana" w:hAnsi="Verdana" w:cs="Verdana"/>
                <w:sz w:val="28"/>
                <w:lang w:val="de-DE"/>
              </w:rPr>
            </w:pPr>
            <w:r>
              <w:rPr>
                <w:rFonts w:cs="Verdana" w:ascii="Verdana" w:hAnsi="Verdana"/>
                <w:sz w:val="28"/>
                <w:lang w:val="de-DE"/>
              </w:rPr>
              <w:t xml:space="preserve">Damals hatte er zuerst ins Café Gluck gefunden, und allmählich wurde es seine Werkstatt, sein Hauptquartier, sein. Postamt, seine Welt. Wie ein Astronom einsam auf seiner Sternwarte durch den winzigen Rundspalt des Teleskops allnächtlich die Myriaden Sterne betrachtet, ihre geheimnisvollen Gänge, ihr wandelndes Durcheinander, ihr Verlöschen und Sichwiederentzünden, so blickte Jakob Mendel durch seine Brille von diesem viereckigen Tisch in das andere Universum der Bücher, das gleichfalls ewig kreisende und sich umgebärende, in diese Welt über unserer Welt.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Selbstverständlich war er hoch angesehen im Café Gluck, dessen Ruhm sich für uns mehr an sein unsichtbares Katheder knüpfte als an die Patenschaft des hohen Musikers, des Schöpfers der "Alceste" und der "Iphigenia": Christoph Willibald Gluck. Er gehörte dort ebenso zum Inventar wie die alte Kirschholzkasse, wie die beiden arg geflickten Billarde, der kupferne Kaffeekessel, und sein Tisch wurde gehütet wie ein Heiligtum. Denn seine zahlreichen Kundschaften und Auskundschafter wurden von dem Personal jedesmal freundlich zu irgendeiner Bestellung gedrängt, so daß der größere Gewinnteil seiner Wissenschaft eigentlich dem Oberkellner Deubler in die breite, hüftwärts getragene Ledertasche floß. </w:t>
            </w:r>
          </w:p>
          <w:p>
            <w:pPr>
              <w:pStyle w:val="NormalWeb"/>
              <w:spacing w:before="0" w:after="0"/>
              <w:ind w:firstLine="539"/>
              <w:rPr>
                <w:rFonts w:ascii="Verdana" w:hAnsi="Verdana" w:cs="Verdana"/>
                <w:sz w:val="28"/>
                <w:lang w:val="de-DE"/>
              </w:rPr>
            </w:pPr>
            <w:r>
              <w:rPr>
                <w:rFonts w:cs="Verdana" w:ascii="Verdana" w:hAnsi="Verdana"/>
                <w:sz w:val="28"/>
                <w:lang w:val="de-DE"/>
              </w:rPr>
              <w:t xml:space="preserve">Dafür genoß Buchmendel vielfache Privilegien. Das Telephon stand ihm frei, man hob ihm seine Briefe auf und besorgte alle Bestellungen; die alte, brave Toilettenfrau bürstete ihm den Mantel, nähte Knöpfe an und trug ihm jede Woche ein kleines Bündel zur Wäsche. Ihm allein durfte aus dem nachbarlichen Gasthaus eine Mittagsmahlzeit geholt werden, und jeden Morgen kam der Herr Standhartner, der Besitzer, in persona an seinen Tisch und begrüßte ihn (freilich meist, ohne daß Jakob Mendel, in seine Bücher vertieft, diesen Gruß bemerkte). Punkt halb acht Uhr morgens trat er ein, und erst wenn man die Lichter auslöschte, verließ er das Lokal. Zu den andern Gästen sprach er nie, er las keine Zeitung, bemerkte keine Veränderung, und als der Herr Standhartner ihn einmal höflich fragte, ob er bei dem elektrischen Licht nicht besser lese als früher bei dem fahlen, zuckenden Schein der Auerlampen, starrte er verwundert zu den Glühbirnen auf: diese Veränderung war trotz dem Lärm und Gehämmer einer mehrtägigen Installation vollkommen an ihm vorbeigegangen.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Nur durch die zwei runden Löcher der Brille, durch diese beiden blitzenden und saugenden Linsen filterten sich die Milliarden schwarzer Infusorien der Lettern in sein Gehirn, alles andere Geschehen strömte als leerer Lärm an ihm vorbei. Eigentlich hatte er mehr als dreißig Jahre, also den ganzen wachen Teil seines Lebens, einzig hier an diesem viereckigen Tisch lesend, vergleichend, kalkulierend verbracht, in einem unablässig fortgesetzten, nur vom Schlaf unterbrochenen Dauertraum. </w:t>
            </w:r>
          </w:p>
          <w:p>
            <w:pPr>
              <w:pStyle w:val="NormalWeb"/>
              <w:spacing w:before="0" w:after="0"/>
              <w:ind w:firstLine="539"/>
              <w:rPr>
                <w:rFonts w:ascii="Verdana" w:hAnsi="Verdana" w:cs="Verdana"/>
                <w:sz w:val="28"/>
                <w:lang w:val="de-DE"/>
              </w:rPr>
            </w:pPr>
            <w:r>
              <w:rPr>
                <w:rFonts w:cs="Verdana" w:ascii="Verdana" w:hAnsi="Verdana"/>
                <w:sz w:val="28"/>
                <w:lang w:val="de-DE"/>
              </w:rPr>
              <w:t xml:space="preserve">Deshalb überkam mich eine Art Schrecken, als ich den orakelspendenden Marmortisch Jakob Mendels leer wie eine Grabplatte in diesem Raum dämmern sah. Jetzt erst, älter geworden, verstand ich, wieviel mit jedem solchen Menschen verschwindet, erstlich weil alles Einmalige von Tag zu Tag kostbarer wird in unserer rettungslos einförmiger werdenden Welt. </w:t>
            </w:r>
          </w:p>
          <w:p>
            <w:pPr>
              <w:pStyle w:val="NormalWeb"/>
              <w:spacing w:before="0" w:after="0"/>
              <w:ind w:firstLine="539"/>
              <w:rPr>
                <w:rFonts w:ascii="Verdana" w:hAnsi="Verdana" w:cs="Verdana"/>
                <w:sz w:val="28"/>
                <w:lang w:val="de-DE"/>
              </w:rPr>
            </w:pPr>
            <w:r>
              <w:rPr>
                <w:rFonts w:cs="Verdana" w:ascii="Verdana" w:hAnsi="Verdana"/>
                <w:sz w:val="28"/>
                <w:lang w:val="de-DE"/>
              </w:rPr>
              <w:t xml:space="preserve">Und dann: der junge, unerfahrene Mensch in mir hatte aus einer tiefen Ahnung diesen Jakob Mendel sehr lieb gehabt. Und doch, ich hatte vergessen können - allerdings in den Jahren des Krieges und in einer der seinen ähnlichen Hingabe an das eigene Werk. Jetzt aber, vor diesem leeren Tische, fühlte ich eine Art Scham vor ihm und eine erneuerte Neugier zugleich.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Denn wo war er hin, was war mit ihm geschehen? Ich rief den Kellner und fragte. Nein, einen Herrn Mendel, bedaure, den kenne er nicht, ein Herr dieses Namens verkehre nicht im Café. Aber vielleicht wisse der Oberkellner Bescheid. Dieser schob seinen Spitzbauch schwerfällig heran, zögerte, dachte nach, nein, auch ihm sei ein Herr Mendel nicht bekannt. Aber ob ich vielleicht den Herrn Mandl meine, den Herrn Mandl vom Kurzwarengeschäft in der Florianigasse?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Ein bitterer Geschmack kam mir auf die Lippen, Geschmack von Vergänglichkeit: wozu lebt man, wenn der Wind hinter unserm Schuh schon die letzte Spur von uns wegträgt? Dreißig Jahre, vierzig vielleicht, hatte ein Mensch in diesen paar Quadratmetern Raum geatmet, gelesen, gedacht, gesprochen, und bloß drei Jahre, vier Jahre mußten hingehen, ein neuer Pharao kommen, und man wußte nichts mehr von Joseph, man wußte im Café Gluck nichts mehr von Jakob Mendel, dem Buchmendel! </w:t>
            </w:r>
          </w:p>
          <w:p>
            <w:pPr>
              <w:pStyle w:val="NormalWeb"/>
              <w:spacing w:before="0" w:after="0"/>
              <w:ind w:firstLine="539"/>
              <w:rPr>
                <w:rFonts w:ascii="Verdana" w:hAnsi="Verdana" w:cs="Verdana"/>
                <w:sz w:val="28"/>
                <w:lang w:val="de-DE"/>
              </w:rPr>
            </w:pPr>
            <w:r>
              <w:rPr>
                <w:rFonts w:cs="Verdana" w:ascii="Verdana" w:hAnsi="Verdana"/>
                <w:sz w:val="28"/>
                <w:lang w:val="de-DE"/>
              </w:rPr>
              <w:t xml:space="preserve">Beinahe zornig fragte ich den Oberkellner, ob ich nicht Herrn Standhartner sprechen könne, oder ob nicht sonst wer im Hause sei vom alten Personal? Oh, der Herr Standhartner, o mein Gott, der habe längst das Café verkauft, der sei gestorben, und der alte Oberkellner, der lebe jetzt auf seinem Gütel bei Krems. Nein, niemand sei mehr da . . . oder doch! Ja doch - die Frau Sporschil sei noch da, die Toilettenfrau (vulgo Schokoladefrau). Aber die könne sich gewiß nicht mehr an die einzelnen Gäste erinnern. Ich dachte gleich: einen Jakob Mendel vergißt man nicht, und ließ sie mir kommen. </w:t>
            </w:r>
          </w:p>
          <w:p>
            <w:pPr>
              <w:pStyle w:val="NormalWeb"/>
              <w:spacing w:before="0" w:after="0"/>
              <w:ind w:firstLine="539"/>
              <w:rPr>
                <w:rFonts w:ascii="Verdana" w:hAnsi="Verdana" w:cs="Verdana"/>
                <w:sz w:val="28"/>
                <w:lang w:val="de-DE"/>
              </w:rPr>
            </w:pPr>
            <w:r>
              <w:rPr>
                <w:rFonts w:cs="Verdana" w:ascii="Verdana" w:hAnsi="Verdana"/>
                <w:sz w:val="28"/>
                <w:lang w:val="de-DE"/>
              </w:rPr>
              <w:t xml:space="preserve">Sie kam, die Frau Sporschil, weißhaarig, zerrauft, mit ein wenig wassersüchtigen Schritten aus ihren hintergründigen Gemächern und rieb sich noch hastig die roten Hände mit einem Tuch: offenbar hatte sie gerade ihr trübes Gelaß gefegt oder Fenster geputzt. An ihrer unsicheren Art merkte ich sofort: ihr war's unbehaglich, so plötzlich nach vorn unter die großen Glühbirnen in den noblen Teil des Cafés gerufen zu werden. So sah sie mich zunächst mißtrauisch an, mit einem Blick von unten herauf, einem sehr vorsichtig geduckten Blick. Was konnte ich Gutes von ihr wollen? Aber kaum daß ich nach Jakob Mendel fragte, starrte sie mich mit vollen, geradezu strömenden Augen an, die Schultern fuhren ihr ruckhaft auf.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Mein Gott, der arme Herr Mendel, daß an den noch jemand denkt! Ja, der arme Herr Mendel" - fast weinte sie, so gerührt war sie, wie alte Leute es immer werden, wenn man sie an ihre Jugend, an irgendeine gute vergessene Gemeinsamkeit erinnert. Ich fragte, ob er noch lebe. "O mein Gott, der arme Herr Mendel, fünf oder sechs Jahre, nein, sieben Jahre muß der schon tot sein. So a lieber, guter Mensch, und wenn ich denk, wie lang ich ihn kennt hab, mehr als fünfundzwanzig Jahr, er war doch schon da, wie ich eintreten bin. Und eine Schand war's, wie man ihn hat sterben lassen." Sie wurde immer aufgeregter, fragte, ob ich ein Verwandter sei. Es hätte sich ja nie jemand um ihn gekümmert, nie jemand nach ihm erkundigt - und ob ich denn nicht wisse, was mit ihm passiert sei?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Nein, ich wüßte nichts, versicherte ich; sie solle mir erzählen, alles erzählen. Die gute Person tat scheu und geniert und wischte immer wieder an ihren nassen Händen. Ich begriff: ihr war es peinlich, als Toilettenfrau mit ihrer schmutzigen Schürze und ihren zerstrubbelten weißen Haaren hier mitten im Kaffeehausraum zu stehen, außerdem blickte sie immer ängstlich nach rechts und links, ob nicht einer der Kellner zuhöre. So schlug ich ihr vor, wir wollten hinein in das Spielzimmer, an Mendels alten Platz: dort solle sie mir alles belichten. Gerührt nickte sie mir zu, dankbar, daß ich sie verstand, und King voraus, die alte, schon ein wenig schwankende Frau, und ich hinter ihr. </w:t>
            </w:r>
          </w:p>
          <w:p>
            <w:pPr>
              <w:pStyle w:val="NormalWeb"/>
              <w:spacing w:before="0" w:after="0"/>
              <w:ind w:firstLine="539"/>
              <w:rPr>
                <w:rFonts w:ascii="Verdana" w:hAnsi="Verdana" w:cs="Verdana"/>
                <w:sz w:val="28"/>
                <w:lang w:val="de-DE"/>
              </w:rPr>
            </w:pPr>
            <w:r>
              <w:rPr>
                <w:rFonts w:cs="Verdana" w:ascii="Verdana" w:hAnsi="Verdana"/>
                <w:sz w:val="28"/>
                <w:lang w:val="de-DE"/>
              </w:rPr>
              <w:t xml:space="preserve">Die beiden Kellner staunten uns nach, sie spürten da einen Zusammenhang, und auch einige Gäste verwunderten sich über uns ungleiches Paar. Und drüben an seinem Tisch erzählte sie mir (manche Einzelheit ergänzte mir später anderer Bericht) von Jakob Mendels, von Buchmendels Untergang.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Ja also, er sei, so erzählte sie, auch nachher noch, als der Krieg schon begonnen, immer noch gekommen, Tag um Tag um halb acht Uhr früh, und genau so sei er gesessen und habe er den ganzen Tag studiert wie immer, ja, sie hätten alle das Gefühl gehabt und oft darüber geredet, ihm sei's gar nicht zum Bewußtsein gekommen, daß Krieg sei. Ich wisse doch, in eine Zeitung habe er nie geschaut und nie mit wem andern gesprochen; aber auch wenn die Ausrufer ihren Mordslärm mit den Extrablättern machten und alle andern zusammenliefen, nie sei er da aufgestanden oder hätte zugehört. Er habe auch gar nicht gemerkt, daß der Franz fehle, der Kellner (der bei Gorlice gefallen sei), und nicht gewußt, daß sie den Sohn vom Herrn Standhartner bei Przemysl gefangen hatten, und nie kein Wort habe er gesagt, wie das Brot immer miserabler geworden ist und man ihm statt der Milch das elende Feigenkaffeegschlader hat geben müssen. Nur einmal habe er sich gewundert, daß jetzt so wenig Studenten kämen, das war alles. - "Mein Gott, der arme Mensch, den hat doch nichts gefreut und gekümmert als seine Bücher." </w:t>
            </w:r>
          </w:p>
          <w:p>
            <w:pPr>
              <w:pStyle w:val="NormalWeb"/>
              <w:spacing w:before="0" w:after="0"/>
              <w:ind w:firstLine="539"/>
              <w:rPr>
                <w:rFonts w:ascii="Verdana" w:hAnsi="Verdana" w:cs="Verdana"/>
                <w:sz w:val="28"/>
                <w:lang w:val="de-DE"/>
              </w:rPr>
            </w:pPr>
            <w:r>
              <w:rPr>
                <w:rFonts w:cs="Verdana" w:ascii="Verdana" w:hAnsi="Verdana"/>
                <w:sz w:val="28"/>
                <w:lang w:val="de-DE"/>
              </w:rPr>
              <w:t xml:space="preserve">Aber dann eines Tags, da sei das Unglück geschehen. Um elf Uhr vormittags, am hellichten Tag, sei ein Wachmann gekommen mit einem Geheimpolizisten, der hätte die Rosette gezeigt im Knopfloch und gefragt, ob hier ein Jakob Mendel verkehre. Dann wären sie gleich an den Tisch gegangen zum Mendel, und der hätte ahnungslos noch geglaubt, sie wollten Bücher verkaufen oder ihn was fragen. Aber gleich hätten sie ihn aufgefordert, mitzukommen, und ihn weggeführt. </w:t>
            </w:r>
          </w:p>
          <w:p>
            <w:pPr>
              <w:pStyle w:val="NormalWeb"/>
              <w:spacing w:before="0" w:after="0"/>
              <w:ind w:firstLine="539"/>
              <w:rPr>
                <w:rFonts w:ascii="Verdana" w:hAnsi="Verdana" w:cs="Verdana"/>
                <w:sz w:val="28"/>
                <w:lang w:val="de-DE"/>
              </w:rPr>
            </w:pPr>
            <w:r>
              <w:rPr>
                <w:rFonts w:cs="Verdana" w:ascii="Verdana" w:hAnsi="Verdana"/>
                <w:sz w:val="28"/>
                <w:lang w:val="de-DE"/>
              </w:rPr>
              <w:t xml:space="preserve">Eine rechte Schande sei es für das Kaffeehaus gewesen, alle Leute hätten sich herumgestellt um den armen Herrn Mendel, wie er dagestanden ist zwischen den beiden, die Brille unterm Haar, und hin und her geschaut hat von einem zum andern und nicht recht gewußt, was sie eigentlich von ihm wollten. Sie aber habe stante pede dem Gendarmen gesagt, das müsse ein Irrtum sein, ein Mann wie Herr Mendel könne keiner Fliege was tun; aber da habe der Geheimpolizist sie gleich angeschrien, sie solle sich nicht in Amtshandlungen einmischen. Und dann hätten sie ihn weggeführt, und er sei lange nicht mehr gekommen, zwei Jahre lang. Noch heute wisse sie nicht recht, was die damals von ihm gewollt hätten. </w:t>
            </w:r>
          </w:p>
          <w:p>
            <w:pPr>
              <w:pStyle w:val="NormalWeb"/>
              <w:spacing w:before="0" w:after="0"/>
              <w:ind w:firstLine="539"/>
              <w:rPr>
                <w:rFonts w:ascii="Verdana" w:hAnsi="Verdana" w:cs="Verdana"/>
                <w:sz w:val="28"/>
                <w:lang w:val="de-DE"/>
              </w:rPr>
            </w:pPr>
            <w:r>
              <w:rPr>
                <w:rFonts w:cs="Verdana" w:ascii="Verdana" w:hAnsi="Verdana"/>
                <w:sz w:val="28"/>
                <w:lang w:val="de-DE"/>
              </w:rPr>
              <w:t xml:space="preserve">"Aber ich leist ein Jurament", sagte sie erregt, die alte Frau, "der Herr Mendel kann nichts Unrechtes getan haben. Die haben sich geirrt, da leg ich meine Hand ins Feuer. Es war ein Verbrechen an dem armen, unschuldigen Menschen, ein Verbrechen!" </w:t>
            </w:r>
          </w:p>
          <w:p>
            <w:pPr>
              <w:pStyle w:val="NormalWeb"/>
              <w:spacing w:before="0" w:after="0"/>
              <w:ind w:firstLine="539"/>
              <w:rPr>
                <w:rFonts w:ascii="Verdana" w:hAnsi="Verdana" w:cs="Verdana"/>
                <w:sz w:val="28"/>
                <w:lang w:val="de-DE"/>
              </w:rPr>
            </w:pPr>
            <w:r>
              <w:rPr>
                <w:rFonts w:cs="Verdana" w:ascii="Verdana" w:hAnsi="Verdana"/>
                <w:sz w:val="28"/>
                <w:lang w:val="de-DE"/>
              </w:rPr>
              <w:t xml:space="preserve">Und sie hatte recht, die gute, rührende Frau Sporschil. Unser Freund Jakob Mendel hatte wahrhaftig nichts Unrechtes begangen, sondern nur (erst später erfuhr ich alle Einzelheiten) eine rasende, eine rührende, eine selbst in jenen irrwitzigen Zeiten ganz unwahrscheinliche Dummheit, erklärbar bloß aus der vollkommenen Versunkenheit, aus der Mondfernheit seiner einmaligen Erscheinung. </w:t>
            </w:r>
          </w:p>
          <w:p>
            <w:pPr>
              <w:pStyle w:val="NormalWeb"/>
              <w:spacing w:before="0" w:after="0"/>
              <w:ind w:firstLine="539"/>
              <w:rPr>
                <w:rFonts w:ascii="Verdana" w:hAnsi="Verdana" w:cs="Verdana"/>
                <w:sz w:val="28"/>
                <w:lang w:val="de-DE"/>
              </w:rPr>
            </w:pPr>
            <w:r>
              <w:rPr>
                <w:rFonts w:cs="Verdana" w:ascii="Verdana" w:hAnsi="Verdana"/>
                <w:sz w:val="28"/>
                <w:lang w:val="de-DE"/>
              </w:rPr>
              <w:t xml:space="preserve">Folgendes hatte sich ereignet: auf dem militärischen Zensuramt, das verpflichtet war, jede Korrespondenz mit dem Ausland zu überwachen, war eines Tages eine Postkarte abgefangen worden, geschrieben und unterschrieben von einem gewissen Jakob Mendel, ordnungsgemäß nach dem Ausland frankiert, aber - unglaublicher Fall - in das feindliche Ausland gerichtet, </w:t>
            </w:r>
          </w:p>
          <w:p>
            <w:pPr>
              <w:pStyle w:val="NormalWeb"/>
              <w:spacing w:before="0" w:after="0"/>
              <w:ind w:firstLine="539"/>
              <w:rPr>
                <w:rFonts w:ascii="Verdana" w:hAnsi="Verdana" w:cs="Verdana"/>
                <w:sz w:val="28"/>
                <w:lang w:val="de-DE"/>
              </w:rPr>
            </w:pPr>
            <w:r>
              <w:rPr>
                <w:rFonts w:cs="Verdana" w:ascii="Verdana" w:hAnsi="Verdana"/>
                <w:sz w:val="28"/>
                <w:lang w:val="de-DE"/>
              </w:rPr>
              <w:t xml:space="preserve">eine Postkarte an Jean Labourdaire, Buchhändler, Paris, Quai de Grenelle, adressiert, in der ein gewisser Jakob Mendel sich beschwerte, die letzten acht Nummern des monatlichen "Bulletin bibliographique de la France" trotz vorausbezahltem Jahresabonnement nicht erhalten zu haben. Der eingestellte untere Zensurbeamte, ein Gymnasialprofessor, in Privatneigung Romanist, dem man einen blauen Landsturmrock umgestülpt hatte, staunte, als ihm dieses Schriftstück in die Hände kam. Ein dummer Spaß, dachte er. Unter den zweitausend Briefen, die er allwöchentlich auf dubiose Mitteilungen und spionageverdächtige Wendungen durchstöberte und durchleuchtete, war ihm ein so absurdes Faktum noch nie unter die Finger gekommen, daß jemand aus Österreich einen Brief nach Frankreich ganz sorglos adressierte, also ganz gemütlich eine Karte in das kriegführende Ausland so einfach in den Postkasten warf, als ob diese Grenzen seit 1914 nicht umnäht wären mit Stacheldraht und an jedem von Gott geschaffenen Tage Frankreich, Deutschland, Österreich und Rußland ihre männliche Einwohnerzahl gegenseitig um ein paar tausend Menschen kürzten. </w:t>
            </w:r>
          </w:p>
          <w:p>
            <w:pPr>
              <w:pStyle w:val="NormalWeb"/>
              <w:spacing w:before="0" w:after="0"/>
              <w:ind w:firstLine="539"/>
              <w:rPr>
                <w:rFonts w:ascii="Verdana" w:hAnsi="Verdana" w:cs="Verdana"/>
                <w:sz w:val="28"/>
                <w:lang w:val="de-DE"/>
              </w:rPr>
            </w:pPr>
            <w:r>
              <w:rPr>
                <w:rFonts w:cs="Verdana" w:ascii="Verdana" w:hAnsi="Verdana"/>
                <w:sz w:val="28"/>
                <w:lang w:val="de-DE"/>
              </w:rPr>
              <w:t xml:space="preserve">Zunächst legte er deshalb die Postkarte als Kuriosum in seine Schreibtischlade, ohne von dieser Absurdität weitere Meldung zu erstatten. Aber nach einigen Wochen kam abermals eine Karte desselben Jakob Mendel an einen Bookseller John Aldridge, London, Holborn Square, ob er ihm nicht die letzten Nummern des "Antiquarian" besorgen könnte, und abermals war sie unterfertigt von ebendemselben merkwürdigen Individuum, Jakob Mendel, das mit rührender Naivität seine volle Adresse beischrieb. Nun wurde es dem in die Uniform eingenähten Gymnasialprofessor doch ein wenig eng unter dem Rock. </w:t>
            </w:r>
          </w:p>
          <w:p>
            <w:pPr>
              <w:pStyle w:val="NormalWeb"/>
              <w:spacing w:before="0" w:after="0"/>
              <w:ind w:firstLine="539"/>
              <w:rPr>
                <w:rFonts w:ascii="Verdana" w:hAnsi="Verdana" w:cs="Verdana"/>
                <w:sz w:val="28"/>
                <w:lang w:val="de-DE"/>
              </w:rPr>
            </w:pPr>
            <w:r>
              <w:rPr>
                <w:rFonts w:cs="Verdana" w:ascii="Verdana" w:hAnsi="Verdana"/>
                <w:sz w:val="28"/>
                <w:lang w:val="de-DE"/>
              </w:rPr>
              <w:t xml:space="preserve">Steckte am Ende irgendein rätselhafter chiffrierter Sinn hinter diesem vertölpelten Spaß? Jedenfalls, er stand auf, klappte die Hacken zusammen und legte dem Major die beiden Karten auf den Tisch. Der zog beide Schultern hoch: sonderbarer Fall! Zunächst avisierte er die Polizei, sie solle ausforschen, ob es diesen Jakob Mendel tatsächlich gäbe, und eine Stunde später war Jakob Mendel bereits dingfest gemacht und wurde, noch ganz taumelig von der Überraschung, vor den Major geführt. Der legte ihm die mysteriösen Postkarten vor, ob er sich als Absender erkenne. </w:t>
            </w:r>
          </w:p>
          <w:p>
            <w:pPr>
              <w:pStyle w:val="NormalWeb"/>
              <w:spacing w:before="0" w:after="0"/>
              <w:ind w:firstLine="539"/>
              <w:rPr>
                <w:rFonts w:ascii="Verdana" w:hAnsi="Verdana" w:cs="Verdana"/>
                <w:sz w:val="28"/>
                <w:lang w:val="de-DE"/>
              </w:rPr>
            </w:pPr>
            <w:r>
              <w:rPr>
                <w:rFonts w:cs="Verdana" w:ascii="Verdana" w:hAnsi="Verdana"/>
                <w:sz w:val="28"/>
                <w:lang w:val="de-DE"/>
              </w:rPr>
              <w:t xml:space="preserve">Erregt durch den strengen Ton und vor allem, weil man ihn bei der Lektüre eines wichtigen Katalogs aufgestöbert hatte, polterte Mendel beinahe grob, natürlich habe er diese Karten geschrieben. Man habe wohl noch das Recht, ein Abonnement für sein gezahltes Geld zu reklamieren. Der Major drehte sich im Sessel schief hinüber zu dem Leutnant am Nebentisch. Die beiden blinzelten sich einverständlich an: ein gebrannter Narr! Dann überlegte der Major, ob er den Einfaltspinsel nur scharf anbrummen und wegjagen sollte oder den Fall ernst aufziehen. In solchen unschlüssigen Verlegenheiten entschließt man sich bei jedem Amt fast immer, zunächst ein Protokoll aufzunehmen. </w:t>
            </w:r>
          </w:p>
          <w:p>
            <w:pPr>
              <w:pStyle w:val="NormalWeb"/>
              <w:spacing w:before="0" w:after="0"/>
              <w:ind w:firstLine="539"/>
              <w:rPr>
                <w:rFonts w:ascii="Verdana" w:hAnsi="Verdana" w:cs="Verdana"/>
                <w:sz w:val="28"/>
                <w:lang w:val="de-DE"/>
              </w:rPr>
            </w:pPr>
            <w:r>
              <w:rPr>
                <w:rFonts w:cs="Verdana" w:ascii="Verdana" w:hAnsi="Verdana"/>
                <w:sz w:val="28"/>
                <w:lang w:val="de-DE"/>
              </w:rPr>
              <w:t xml:space="preserve">Ein Protokoll ist immer gut. Nützt es nichts, so schadet es nichts, und nur ein sinnloser Papierbogen mehr unter Millionen ist vollgeschrieben.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In diesem Falle aber schadete es leider einem armen, ahnungslosen Menschen, denn schon bei der dritten Frage kam etwas sehr Verhängnisvolles zutage. Man forderte zuerst seinen Namen: Jakob, recte Jainkeff Mendel. Beruf: Hausierer (er besaß nämlich keine Buchhändlerlizenz, nur einen Hausierschein). Die dritte Frage wurde zur Katastrophe: der Geburtsort. Jakob Mendel nannte einen kleinen Ort bei Petrikau. Der Major zog die Brauen hoch. Petrikau, lag das nicht in Russisch-Polen, nahe der Grenze? Verdächtig! Sehr verdächtig! So inquirierte er nun strenger, wann er die österreichische Staatsbürgerschaft erworben habe. Mendels Brille starrte ihn dunkel und verwundert an: er verstand nicht recht. Zum Teufel, ob und wo er seine Papiere habe, seine Dokumente? Er habe keine andern als den Hausierschein.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Der Major schob die Stirnfalten immer höher. Also wie es mit seiner Staatsbürgerschaft stehe, solle er endlich einmal erklären. Was sein Vater gewesen sei, ob Österreicher oder Russe? Seelenruhig erwiderte Jakob Mendel: natürlich Russe. Und er selbst? Ach, er hätte sich schon vor dreiunddreißig Jahren über die russische Grenze geschmuggelt, seither lebe er in Wien. Der Major wurde immer unruhiger. Wann er hier das österreichische Staatsbürgerrecht erworben habe? Wozu? fragte Mendel. Er habe sich um solche Sachen nie gekümmert. So sei er also noch russischer Staatsbürger? Und Mendel, den diese öde Fragerei innerlich längst langweilte, antwortete gleichgültig: "Eigentlich ja." </w:t>
            </w:r>
          </w:p>
          <w:p>
            <w:pPr>
              <w:pStyle w:val="NormalWeb"/>
              <w:spacing w:before="0" w:after="0"/>
              <w:ind w:firstLine="539"/>
              <w:rPr>
                <w:rFonts w:ascii="Verdana" w:hAnsi="Verdana" w:cs="Verdana"/>
                <w:sz w:val="28"/>
                <w:lang w:val="de-DE"/>
              </w:rPr>
            </w:pPr>
            <w:r>
              <w:rPr>
                <w:rFonts w:cs="Verdana" w:ascii="Verdana" w:hAnsi="Verdana"/>
                <w:sz w:val="28"/>
                <w:lang w:val="de-DE"/>
              </w:rPr>
              <w:t xml:space="preserve">Der Major warf sich so brüsk erschrocken zurück, daß der Sessel knackte. Das gab es also! In Wien, in der Hauptstadt Österreichs, ging mitten im Kriege, Ende 1915, nach Tarnow und der großen Offensive, ein Russe unbehelligt spazieren, schrieb Briefe nach Frankreich und England, und die Polizei kümmerte sich um nichts. Und da wundern sich die Dummköpfe in den Zeitungen, daß Conrad von Hötzendorf nicht gleich nach Warschau vorwärtsgekommen ist, da staunen sie im Generalstab, wenn jede Truppenbewegung durch Spione nach Rußland weitergemeldet wird. Auch der Leutnant war aufgestanden und stellte sich an den Tisch: das Gespräch schaltete sich scharf um zum Verhör. Warum er sich nicht sofort gemeldet habe als Ausländer? </w:t>
            </w:r>
          </w:p>
          <w:p>
            <w:pPr>
              <w:pStyle w:val="NormalWeb"/>
              <w:spacing w:before="0" w:after="0"/>
              <w:ind w:firstLine="539"/>
              <w:rPr>
                <w:rFonts w:ascii="Verdana" w:hAnsi="Verdana" w:cs="Verdana"/>
                <w:sz w:val="28"/>
                <w:lang w:val="de-DE"/>
              </w:rPr>
            </w:pPr>
            <w:r>
              <w:rPr>
                <w:rFonts w:cs="Verdana" w:ascii="Verdana" w:hAnsi="Verdana"/>
                <w:sz w:val="28"/>
                <w:lang w:val="de-DE"/>
              </w:rPr>
              <w:t xml:space="preserve">Mendel, noch immer arglos, antwortete in seinem singenden jüdischen Jargon: "Wozu hätt ich mich melden sollen auf einmal?" In dieser umgedrehten Frage erblickte der Major eine Herausforderung und fragte drohend, ob er nicht die Ankündigungen gelesen habe? Nein! Ob er etwa auch keine Zeitungen lese? Nein! </w:t>
            </w:r>
          </w:p>
          <w:p>
            <w:pPr>
              <w:pStyle w:val="NormalWeb"/>
              <w:spacing w:before="0" w:after="0"/>
              <w:ind w:firstLine="539"/>
              <w:rPr>
                <w:rFonts w:ascii="Verdana" w:hAnsi="Verdana" w:cs="Verdana"/>
                <w:sz w:val="28"/>
                <w:lang w:val="de-DE"/>
              </w:rPr>
            </w:pPr>
            <w:r>
              <w:rPr>
                <w:rFonts w:cs="Verdana" w:ascii="Verdana" w:hAnsi="Verdana"/>
                <w:sz w:val="28"/>
                <w:lang w:val="de-DE"/>
              </w:rPr>
              <w:t xml:space="preserve">Die beiden starrten den vor Unsicherheit schon leicht schwitzenden Jakob Mendel an, als sei der Mond mitten in ihr Bürozimmer gefallen. Dann rasselte das Telefon, knackten die Schreibmaschinen, liefen die Ordonnanzen, und Jakob Mendel wurde dem Garnisonsgefängnis überantwortet, um mit dem nächsten Schub in ein Konzentrationslager abgeführt zu werden. Als man ihm bedeutete, den beiden Soldaten zu folgen, starrte er ungewiß. Er verstand nicht, was man von ihm wollte, aber eigentlich hatte er keinerlei Sorge. Was konnte der Mann mit dem goldenen Kragen und der groben Stimme schließlich Böses mit ihm vorhaben? In seiner obern Welt der Bücher gab es keinen Krieg, kein Nichtverstehen, sondern nur das ewige Wissen und Nochmehrwissenwollen von Zahlen und Worten, von Titeln und Namen. </w:t>
            </w:r>
          </w:p>
          <w:p>
            <w:pPr>
              <w:pStyle w:val="NormalWeb"/>
              <w:spacing w:before="0" w:after="0"/>
              <w:ind w:firstLine="539"/>
              <w:rPr>
                <w:rFonts w:ascii="Verdana" w:hAnsi="Verdana" w:cs="Verdana"/>
                <w:sz w:val="28"/>
                <w:lang w:val="de-DE"/>
              </w:rPr>
            </w:pPr>
            <w:r>
              <w:rPr>
                <w:rFonts w:cs="Verdana" w:ascii="Verdana" w:hAnsi="Verdana"/>
                <w:sz w:val="28"/>
                <w:lang w:val="de-DE"/>
              </w:rPr>
              <w:t xml:space="preserve">So trollte er gutmütig zwischen den beiden Soldaten die Treppe hinunter. Erst als man ihm auf der Polizei alle Bücher aus den Manteltaschen nahm und die Brieftasche abforderte, in der er hundert wichtige Zettel und Kundenadressen stecken hatte, da erst begann er wütend um sich zu schlagen. Man mußte ihn bändigen. Aber dabei klirrte leider seine Brille zu Boden, und dies sein magisches Teleskop in die geistige Welt brach in mehrere Stücke. Zwei Tage später expedierte man ihn im dünnen Sommerrock in ein Konzentrationslager russischer Zivilgefangener bei Komorn. </w:t>
            </w:r>
          </w:p>
          <w:p>
            <w:pPr>
              <w:pStyle w:val="NormalWeb"/>
              <w:spacing w:before="0" w:after="0"/>
              <w:ind w:firstLine="539"/>
              <w:rPr>
                <w:rFonts w:ascii="Verdana" w:hAnsi="Verdana" w:cs="Verdana"/>
                <w:sz w:val="28"/>
                <w:lang w:val="de-DE"/>
              </w:rPr>
            </w:pPr>
            <w:r>
              <w:rPr>
                <w:rFonts w:cs="Verdana" w:ascii="Verdana" w:hAnsi="Verdana"/>
                <w:sz w:val="28"/>
                <w:lang w:val="de-DE"/>
              </w:rPr>
              <w:t xml:space="preserve">Was Jakob Mendel in diesen zwei Jahren Konzentrationslager an seelischer Schrecknis erfahren, ohne Bücher, seine geliebten Bücher, ohne Geld, inmitten der gleichgültigen, groben, meist analphabetischen Gefährten dieses riesigen Menschenkotters, was er dort leidend erlebte, von seiner obern und einzigen Bücherwelt abgetrennt wie ein Adler mit zerschnittenen Schwingen von seinem ätherischen Element - hierüber fehlt jede Zeugenschaft.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Aber allmählich weiß schon die von ihrer Tollheit ernüchterte Welt, daß von allen Grausamkeiten und verbrecherischen Übergriffen dieses Krieges keine sinnloser, überflüssiger und darum moralisch unentschuldbarer gewesen als das Zusammenfangen und Einhürden hinter Stacheldraht von ahnungslosen, längst dem Dienstalter entwachsenen Zivilpersonen, die viele Jahre in dem fremden Lande als in einer Heimat gewohnt und aus Treugläubigkeit an das selbst bei Tungusen und Araukanern geheiligte Gastrecht versäumt hatten, rechtzeitig zu fliehen - ein Verbrechen an der Zivilisation, gleich sinnlos begangen in Frankreich, Deutschland und England, auf jeder Scholle unseres irrwitzig gewordenen Europa. </w:t>
            </w:r>
          </w:p>
          <w:p>
            <w:pPr>
              <w:pStyle w:val="NormalWeb"/>
              <w:spacing w:before="0" w:after="0"/>
              <w:ind w:firstLine="539"/>
              <w:rPr>
                <w:rFonts w:ascii="Verdana" w:hAnsi="Verdana" w:cs="Verdana"/>
                <w:sz w:val="28"/>
                <w:lang w:val="de-DE"/>
              </w:rPr>
            </w:pPr>
            <w:r>
              <w:rPr>
                <w:rFonts w:cs="Verdana" w:ascii="Verdana" w:hAnsi="Verdana"/>
                <w:sz w:val="28"/>
                <w:lang w:val="de-DE"/>
              </w:rPr>
              <w:t xml:space="preserve">Und vielleicht wäre Jakob Mendel wie hundert andere Unschuldige in dieser Hürde dem Wahnsinn verfallen oder an Ruhr, an Entkräftung, an seelischer Zerrüttung erbärmlich zugrunde gegangen, hätte nicht knapp rechtzeitig ein Zufall, ein echt österreichischer, ihn noch einmal in seine Welt zurückgeholt. Es waren nämlich mehrmals nach seinem Verschwinden an seine Adresse Briefe von vornehmen Kunden gekommen; der Graf Schönberg, der ehemalige Statthalter von Steiermark, fanatischer Sammler heraldischer Werke, der frühere Dekan der theologischen Fakultät Siegenfeld, der an einem Kommentar des Augustinus arbeitete, der achtzigjährige pensionierte Flottenadmiral Edler von Pisek, der noch immer an seinen Erinnerungen herumbesserte - sie alle, seine treuen Klienten, hatten wiederholt an Jakob Mendel ins Café Gluck geschrieben, und von diesen Briefen wurden dem Verschollenen einige in das Konzentrationslager nachgeschickt. </w:t>
            </w:r>
          </w:p>
          <w:p>
            <w:pPr>
              <w:pStyle w:val="NormalWeb"/>
              <w:spacing w:before="0" w:after="0"/>
              <w:ind w:firstLine="539"/>
              <w:rPr>
                <w:rFonts w:ascii="Verdana" w:hAnsi="Verdana" w:cs="Verdana"/>
                <w:sz w:val="28"/>
                <w:lang w:val="de-DE"/>
              </w:rPr>
            </w:pPr>
            <w:r>
              <w:rPr>
                <w:rFonts w:cs="Verdana" w:ascii="Verdana" w:hAnsi="Verdana"/>
                <w:sz w:val="28"/>
                <w:lang w:val="de-DE"/>
              </w:rPr>
              <w:t xml:space="preserve">Dort fielen sie dem zufällig gutgesinnten Hauptmann in die Hände, und der erstaunte, was für vornehme Bekanntschaften dieser kleine halbblinde, schmutzige Jude habe, der, seit man ihm seine Brille zerschlagen (er hatte kein Geld, sich eine neue zu verschaffen), wie ein Maulwurf, grau, augenlos und stumm in einer Ecke hockte. </w:t>
            </w:r>
          </w:p>
          <w:p>
            <w:pPr>
              <w:pStyle w:val="NormalWeb"/>
              <w:spacing w:before="0" w:after="0"/>
              <w:ind w:firstLine="539"/>
              <w:rPr>
                <w:rFonts w:ascii="Verdana" w:hAnsi="Verdana" w:cs="Verdana"/>
                <w:sz w:val="28"/>
                <w:lang w:val="de-DE"/>
              </w:rPr>
            </w:pPr>
            <w:r>
              <w:rPr>
                <w:rFonts w:cs="Verdana" w:ascii="Verdana" w:hAnsi="Verdana"/>
                <w:sz w:val="28"/>
                <w:lang w:val="de-DE"/>
              </w:rPr>
              <w:t xml:space="preserve">Wer solche Freunde besaß, mußte immerhin etwas Besonderes sein. So erlaubte er Mendel, diese Briefe zu beantworten und seine Gönner um Fürsprache zu bitten. Die blieb nicht aus. Mit der leidenschaftlichen Solidarität aller Sammler kurbelten die Exzellenz sowie der Dekan ihre Verbindungen kräftig an, und ihre vereinte Bürgschaft erreichte, daß Buchmendel im Jahre 1917 nach mehr als zweijähriger Konfinierung wieder nach Wien zurückdurfte, freilich unter der Bedingung, sich täglich bei der Polizei zu melden. Aber doch, er durfte wieder in die freie Welt, in seinen alten, kleinen, engen Mansardenraum, er konnte wieder an seinen geliebten Bücherauslagen vorbei und vor allem zurück in sein Café Gluck. </w:t>
            </w:r>
          </w:p>
          <w:p>
            <w:pPr>
              <w:pStyle w:val="NormalWeb"/>
              <w:spacing w:before="0" w:after="0"/>
              <w:ind w:firstLine="539"/>
              <w:rPr>
                <w:rFonts w:ascii="Verdana" w:hAnsi="Verdana" w:cs="Verdana"/>
                <w:sz w:val="28"/>
                <w:lang w:val="de-DE"/>
              </w:rPr>
            </w:pPr>
            <w:r>
              <w:rPr>
                <w:rFonts w:cs="Verdana" w:ascii="Verdana" w:hAnsi="Verdana"/>
                <w:sz w:val="28"/>
                <w:lang w:val="de-DE"/>
              </w:rPr>
              <w:t xml:space="preserve">Diese Rückkehr Mendels aus seiner höllischen Unterwelt in das Café Gluck konnte mir die brave Frau Sporschil aus eigener Erfahrung schildern. </w:t>
            </w:r>
          </w:p>
          <w:p>
            <w:pPr>
              <w:pStyle w:val="NormalWeb"/>
              <w:spacing w:before="0" w:after="0"/>
              <w:ind w:firstLine="539"/>
              <w:rPr>
                <w:rFonts w:ascii="Verdana" w:hAnsi="Verdana" w:cs="Verdana"/>
                <w:sz w:val="28"/>
                <w:lang w:val="de-DE"/>
              </w:rPr>
            </w:pPr>
            <w:r>
              <w:rPr>
                <w:rFonts w:cs="Verdana" w:ascii="Verdana" w:hAnsi="Verdana"/>
                <w:sz w:val="28"/>
                <w:lang w:val="de-DE"/>
              </w:rPr>
              <w:t xml:space="preserve">"Eines Tages - Jessas, Marand Joseph, ich glaub, ich trau meine Augen nicht - da schiebt sich die Tür auf, Sie wissen ja, in der gewissen schiefen Art, nur grad einen Spalt weit, wie er immer hereingekommen ist, und schon stolpert er ins Café, der arme Herr Mendel. Einen zerschundenen Militärmantel voller Stopfen hat er angehabt und irgendwas am Kopf, was vielleicht einmal ein Hut war, ein weggeworfener. Keinen Kragen hat er angehabt, und wie der Tod hat er ausgeschaut, grau im Gesicht und grau das Haar und so mager, daß es einen derbarmt hat. </w:t>
            </w:r>
          </w:p>
          <w:p>
            <w:pPr>
              <w:pStyle w:val="NormalWeb"/>
              <w:spacing w:before="0" w:after="0"/>
              <w:ind w:firstLine="539"/>
              <w:rPr>
                <w:rFonts w:ascii="Verdana" w:hAnsi="Verdana" w:cs="Verdana"/>
                <w:sz w:val="28"/>
                <w:lang w:val="de-DE"/>
              </w:rPr>
            </w:pPr>
            <w:r>
              <w:rPr>
                <w:rFonts w:cs="Verdana" w:ascii="Verdana" w:hAnsi="Verdana"/>
                <w:sz w:val="28"/>
                <w:lang w:val="de-DE"/>
              </w:rPr>
              <w:t xml:space="preserve">Aber er kommt herein, grad, als ob nix gwesen war, er fragt nix, er sagt nix, geht hin zu dem Tisch da und zieht den Mantel aus, aber nicht wie früher so fix und leicht, sondern schwer schnaufen müssen hat er dabei. Und kein Buch hat er mitghabt wie sonst -- er setzt sich nur hin und sagt nix, und tut nur hinstarren vor sich mit ganz leere, ausgelaufene Augen. Erst nach und nach, wie wir ihm dann den ganzen Pack bracht haben von die Schriften, die was für ihn kommen waren aus Deutschland, da hat er wieder angfangen zu lesen. Aber er war nicht derselbige mehr." </w:t>
            </w:r>
          </w:p>
          <w:p>
            <w:pPr>
              <w:pStyle w:val="NormalWeb"/>
              <w:spacing w:before="0" w:after="0"/>
              <w:ind w:firstLine="539"/>
              <w:rPr>
                <w:rFonts w:ascii="Verdana" w:hAnsi="Verdana" w:cs="Verdana"/>
                <w:sz w:val="28"/>
                <w:lang w:val="de-DE"/>
              </w:rPr>
            </w:pPr>
            <w:r>
              <w:rPr>
                <w:rFonts w:cs="Verdana" w:ascii="Verdana" w:hAnsi="Verdana"/>
                <w:sz w:val="28"/>
                <w:lang w:val="de-DE"/>
              </w:rPr>
              <w:t xml:space="preserve">Nein, er war nicht derselbe, nicht das Miraculum mundi mehr, die magische Registratur aller Bücher: alle, die ihn damals sahen, haben mir wehmütig das gleiche berichtet. Irgend etwas schien rettungslos zerstört in seinem sonst stillen, nur wie schlafend lesenden Blick; etwas war zertrümmert: der grauenhafte Blutkomet mußte in seinem rasenden Lauf schmetternd hineingeschlagen haben auch in den abseitigen, friedlichen, in diesen alkyonischen Stern seiner Bücherwelt. </w:t>
            </w:r>
          </w:p>
          <w:p>
            <w:pPr>
              <w:pStyle w:val="NormalWeb"/>
              <w:spacing w:before="0" w:after="0"/>
              <w:ind w:firstLine="539"/>
              <w:rPr>
                <w:rFonts w:ascii="Verdana" w:hAnsi="Verdana" w:cs="Verdana"/>
                <w:sz w:val="28"/>
                <w:lang w:val="de-DE"/>
              </w:rPr>
            </w:pPr>
            <w:r>
              <w:rPr>
                <w:rFonts w:cs="Verdana" w:ascii="Verdana" w:hAnsi="Verdana"/>
                <w:sz w:val="28"/>
                <w:lang w:val="de-DE"/>
              </w:rPr>
              <w:t xml:space="preserve">Seine Augen, jahrzehntelang gewöhnt an die zarten, lautlosen, insektenfüßigen Lettern der Schrift, sie mußten Furchtbares gesehen haben in jener stacheldrahtumspannten Menschenhürde, denn die Lider schatteten schwer über den einst so flinken und ironisch funkelnden Pupillen, schläfrig und rotrandig dämmerten die vordem so lebhaften Blicke unter der reparierten, mit dünnem Bindfaden mühsam zusammengebundenen Brille. Und furchtbarer noch: in dem phantastischen Kunstbau seines Gedächtnisses mußte irgendein Pfeiler eingestürzt und das ganze Gefüge in Unordnung geraten sein; denn so zart ist ja unser Gehirn, dies aus subtilster Substanz gestaltete Schaltwerk, dies feinmechanische Präzisionsinstrument unseres Wissens zusammengestimmt, daß ein gestautes Aderchen, ein erschütterter Nerv, eine ermüdete Zelle, daß ein solches verschobenes Molekül schon zureicht, um die herrlich umfassendste, die sphärische Harmonie eines Geistes zum Verstummen zu bringen. </w:t>
            </w:r>
          </w:p>
          <w:p>
            <w:pPr>
              <w:pStyle w:val="NormalWeb"/>
              <w:spacing w:before="0" w:after="0"/>
              <w:ind w:firstLine="539"/>
              <w:rPr>
                <w:rFonts w:ascii="Verdana" w:hAnsi="Verdana" w:cs="Verdana"/>
                <w:sz w:val="28"/>
                <w:lang w:val="de-DE"/>
              </w:rPr>
            </w:pPr>
            <w:r>
              <w:rPr>
                <w:rFonts w:cs="Verdana" w:ascii="Verdana" w:hAnsi="Verdana"/>
                <w:sz w:val="28"/>
                <w:lang w:val="de-DE"/>
              </w:rPr>
              <w:t xml:space="preserve">Und in Mendels Gedächtnis, dieser einzigen Klaviatur des Wissens, stockten bei seiner Rückkunft die Tasten. Wenn ab und zu jemand um Auskunft kam, starrte er ihn erschöpft an und verstand nicht mehr genau, er verhörte sich und vergaß, was man ihm sagte - Mendel war nicht mehr Mendel, wie die Welt nicht mehr die Welt war. Nicht mehr wiegte ihn völlige Versunkenheit beim Lesen auf und nieder, sondern meist saß er starr, die Brille nur mechanisch gegen das Buch gewandt, ohne daß man wußte, ob er las oder nur vor sich hin dämmerte. </w:t>
            </w:r>
          </w:p>
          <w:p>
            <w:pPr>
              <w:pStyle w:val="NormalWeb"/>
              <w:spacing w:before="0" w:after="0"/>
              <w:ind w:firstLine="539"/>
              <w:rPr>
                <w:rFonts w:ascii="Verdana" w:hAnsi="Verdana" w:cs="Verdana"/>
                <w:sz w:val="28"/>
                <w:lang w:val="de-DE"/>
              </w:rPr>
            </w:pPr>
            <w:r>
              <w:rPr>
                <w:rFonts w:cs="Verdana" w:ascii="Verdana" w:hAnsi="Verdana"/>
                <w:sz w:val="28"/>
                <w:lang w:val="de-DE"/>
              </w:rPr>
              <w:t xml:space="preserve">Mehrmals fiel ihm, so crzähltedieSporschil, der Kopf schwer nieder auf das Buch, und er schlief ein am hellichten Tag, manchmal starrte er wieder stundenlang in das fremde stinkende Licht der Azetylenlampe, die man ihm in jener Zeit der Kohlennot auf den Tisch gestellt. Nein, Mendel war nicht mehr Mendel, nicht mehr ein Wunder der Welt, sondern ein müd atmender, nutzloser Pack Bart und Kleider, sinnlos auf dem einst pythischen Sessel hingelastet, nicht mehr der Ruhm des Café Gluck, sondern eine Schande, ein Schmierfleck, übelriechend, widrig anzusehen, ein unbequemer, unnötiger Schmarotzer. </w:t>
            </w:r>
          </w:p>
          <w:p>
            <w:pPr>
              <w:pStyle w:val="NormalWeb"/>
              <w:spacing w:before="0" w:after="0"/>
              <w:ind w:firstLine="539"/>
              <w:rPr>
                <w:rFonts w:ascii="Verdana" w:hAnsi="Verdana" w:cs="Verdana"/>
                <w:sz w:val="28"/>
                <w:lang w:val="de-DE"/>
              </w:rPr>
            </w:pPr>
            <w:r>
              <w:rPr>
                <w:rFonts w:cs="Verdana" w:ascii="Verdana" w:hAnsi="Verdana"/>
                <w:sz w:val="28"/>
                <w:lang w:val="de-DE"/>
              </w:rPr>
              <w:t xml:space="preserve">So empfand ihn auch der neue Besitzer, namens Florian Gurtner aus Retz, der, an Mehl- und Butterschiebungen im Hungerjahr 1919 reich geworden, dem biedern Standhartner für achtzigtausend rasch zerblätterte Papierkronen das Café Gluck abgeschwatzt hatte. Er griff mit seinen festen Bauernhänden scharf zu, krempelte das altehrwürdige Kaffeehaus hastig auf nobel um, kaufte für schlechte Zettel rechtzeitig neue Fauteuils, installierte ein Marmorportal und verhandelte bereits wegen des Nachbarlokals, um eine Musikdiele anzubauen. Bei dieser hastigen Verschönerung störte ihn natürlich sehr dieser galizische Schmarotzer, der tagsüber von früh bis nachts allein einen Tisch besetzt hielt und dabei im ganzen nur zwei Schalen Kaffee trank und fünf Brote verzehrte. </w:t>
            </w:r>
          </w:p>
          <w:p>
            <w:pPr>
              <w:pStyle w:val="NormalWeb"/>
              <w:spacing w:before="0" w:after="0"/>
              <w:ind w:firstLine="539"/>
              <w:rPr>
                <w:rFonts w:ascii="Verdana" w:hAnsi="Verdana" w:cs="Verdana"/>
                <w:sz w:val="28"/>
                <w:lang w:val="de-DE"/>
              </w:rPr>
            </w:pPr>
            <w:r>
              <w:rPr>
                <w:rFonts w:cs="Verdana" w:ascii="Verdana" w:hAnsi="Verdana"/>
                <w:sz w:val="28"/>
                <w:lang w:val="de-DE"/>
              </w:rPr>
              <w:t xml:space="preserve">Zwar hatte Standhartner ihm seinen alten Gast besonders ans Herz gelegt und zu erklären versucht, was für ein bedeutender und wichtiger Mann dieser Jakob Mendel sei, er hatte ihn sozusagen bei der Übergabe mit dem Inventar als ein auf dem Unternehmen lastendes Servitut mitübergeben.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Aber Florian Gurtner hatte sich mit den neuen Möbeln und der blanken Aluminiumzahlkasse auch das massive Gewissen der Verdienerzeit zugelegt und wartete nur auf einen Vorwand, um .diesen letzten lästigen Rest vorstädtischer Schäbigkeit aus seinem vornehm gewordenen Lokal hinauszukehren. Ein guter Anlaß schien sich bald einzustellen; denn es ging Jakob Mendel schlecht. Seine letzten gesparten Banknoten waren zerpulvert in der Papiermühle der Inflation, seine Kunden hatten sich verlaufen. </w:t>
            </w:r>
          </w:p>
          <w:p>
            <w:pPr>
              <w:pStyle w:val="NormalWeb"/>
              <w:spacing w:before="0" w:after="0"/>
              <w:ind w:firstLine="539"/>
              <w:rPr>
                <w:rFonts w:ascii="Verdana" w:hAnsi="Verdana" w:cs="Verdana"/>
                <w:sz w:val="28"/>
                <w:lang w:val="de-DE"/>
              </w:rPr>
            </w:pPr>
            <w:r>
              <w:rPr>
                <w:rFonts w:cs="Verdana" w:ascii="Verdana" w:hAnsi="Verdana"/>
                <w:sz w:val="28"/>
                <w:lang w:val="de-DE"/>
              </w:rPr>
              <w:t xml:space="preserve">Und wieder als kleiner Buchtrödler Treppen zu steigen, Bücher hausierend zusammenzuraffen, dazu fehlte dem Müdgewordenen die Kraft. Es ging ihm elend, man merkte das an hundert kleinen Zeichen. Selten ließ er sich mehr vom Gasthaus etwas herüberholen, und auch das kleinste Entgelt für Kaffee und Brot blieb er immer länger schuldig, einmal sogar drei Wochen lang. Schon damals wollte ihn der Oberkellner auf die Straße setzen. Da erbarmte sich die brave Frau Sporschil, die Toilettenfrau, und bürgte für ihn. </w:t>
            </w:r>
          </w:p>
          <w:p>
            <w:pPr>
              <w:pStyle w:val="NormalWeb"/>
              <w:spacing w:before="0" w:after="0"/>
              <w:ind w:firstLine="539"/>
              <w:rPr>
                <w:rFonts w:ascii="Verdana" w:hAnsi="Verdana" w:cs="Verdana"/>
                <w:sz w:val="28"/>
                <w:lang w:val="de-DE"/>
              </w:rPr>
            </w:pPr>
            <w:r>
              <w:rPr>
                <w:rFonts w:cs="Verdana" w:ascii="Verdana" w:hAnsi="Verdana"/>
                <w:sz w:val="28"/>
                <w:lang w:val="de-DE"/>
              </w:rPr>
              <w:t xml:space="preserve">Aber im nächsten Monat ereignete sich dann das Unglück. Bereits mehrmals hatte der neue Oberkellner bemerkt, daß es bei der Abrechnung nie recht mit dem Gebäck stimmen wollte. Immer mehr Brote erwiesen sich als fehlend, als angesagt und bezahlt waren. Sein Verdacht lenkte sich selbstverständlich gleich auf Mendel; denn mehrmals war schon der alte wacklige Dienstmann gekommen, um sich zu beschweren, Mendel sei ihm seit einem halben Jahre die Bezahlung schuldig, und er könne keinen Heller herauskriegen. So paßte der Oberkellner jetzt besonders auf, und schon zwei Tage später gelang es ihm, hinter dem Ofenschirm versteckt, Jakob Mendel zu ertappen, wie er heimlich von seinem Tische aufstand, in das andere vordere Zimmer hinüberging, rasch aus einem Brotkorb zwei Semmeln nahm und sie gierig in sich hineinstopfte. Bei der Abrechnung behauptete er, keine gegessen zu haben. Nun war das Verschwinden geklärt. </w:t>
            </w:r>
          </w:p>
          <w:p>
            <w:pPr>
              <w:pStyle w:val="NormalWeb"/>
              <w:spacing w:before="0" w:after="0"/>
              <w:ind w:firstLine="539"/>
              <w:rPr>
                <w:rFonts w:ascii="Verdana" w:hAnsi="Verdana" w:cs="Verdana"/>
                <w:sz w:val="28"/>
                <w:lang w:val="de-DE"/>
              </w:rPr>
            </w:pPr>
            <w:r>
              <w:rPr>
                <w:rFonts w:cs="Verdana" w:ascii="Verdana" w:hAnsi="Verdana"/>
                <w:sz w:val="28"/>
                <w:lang w:val="de-DE"/>
              </w:rPr>
              <w:t xml:space="preserve">Der Kellner meldete sofort den Vorfall Herrn Gurtner, und dieser, froh des langgesuchten Vorwands, brüllte Mendel vor allen Leuten an, beschuldigte ihn des Diebstahls und tat sogar noch dick, daß er nicht sofort die Polizei rufe. Aber er befahl ihm, sogleich und für immer sich zum Teufel zu scheren. Jakob Mendel zitterte nur, sagte nichts, stolperte auf von seinem Sitz und ging.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t xml:space="preserve">"Ein Jammer war's", schilderte die Frau Sporschil diesen seinen Abschied. "Nie werd ich's vergessen, wie er aufgestanden ist, die Brille hinaufgeschoben in die Stirn, weiß wie ein Handtuch. Nicht Zeit hat er sich genommen, den Mantel anzuziehen, obwohl's Januar war, Sie wissen ja, damals im kalten Jahr. Und sein Buch hat er liegen lassen auf dem Tisch in seinem Schreck, ich hab's erst später bemerkt und wollt's ihm noch nachtragen. Aber da war er schon hinabgestolpert zur Tür. Und weiter auf die Straßen hatt ich mich nicht traut; denn an die Tür hat sich der Herr Gurtner hingstellt und ihm nachgschrien, daß die Leut stehenblieben und zusammengelaufen sind. </w:t>
            </w:r>
          </w:p>
          <w:p>
            <w:pPr>
              <w:pStyle w:val="NormalWeb"/>
              <w:spacing w:before="0" w:after="0"/>
              <w:ind w:firstLine="539"/>
              <w:rPr>
                <w:rFonts w:ascii="Verdana" w:hAnsi="Verdana" w:cs="Verdana"/>
                <w:sz w:val="28"/>
                <w:lang w:val="de-DE"/>
              </w:rPr>
            </w:pPr>
            <w:r>
              <w:rPr>
                <w:rFonts w:cs="Verdana" w:ascii="Verdana" w:hAnsi="Verdana"/>
                <w:sz w:val="28"/>
                <w:lang w:val="de-DE"/>
              </w:rPr>
              <w:t xml:space="preserve">Ja, eine Schand war's, gschämt hab ich mich bis in die unterste Seel! So was hat nicht passieren können bei dem alten Herrn Standhartner, daß man einen ausjagt nur wegen ein paar Semmeln, bei dem hätt er umsonst essen können noch sein Leben lang. Aber die Leute von heut, die haben ja kein Herz. Einen wegzutreiben, der über dreißig Jahre wo gsessen ist Tag für Tag - wirklich, eine Schand war's, und ich möcht's nicht zu verantworten haben vor dem lieben Gott - ich nicht." </w:t>
            </w:r>
          </w:p>
          <w:p>
            <w:pPr>
              <w:pStyle w:val="NormalWeb"/>
              <w:spacing w:before="0" w:after="0"/>
              <w:ind w:firstLine="539"/>
              <w:rPr>
                <w:rFonts w:ascii="Verdana" w:hAnsi="Verdana" w:cs="Verdana"/>
                <w:sz w:val="28"/>
                <w:lang w:val="de-DE"/>
              </w:rPr>
            </w:pPr>
            <w:r>
              <w:rPr>
                <w:rFonts w:cs="Verdana" w:ascii="Verdana" w:hAnsi="Verdana"/>
                <w:sz w:val="28"/>
                <w:lang w:val="de-DE"/>
              </w:rPr>
              <w:t xml:space="preserve">Ganz aufgeregt war sie geworden, die gute Frau, und mit der leidenschaftlichen Geschwätzigkeit des Alters wiederholte sie immer wieder das von der Schand und vom Herrn Standhartner, der zu so was nicht imstande gewesen wäre. So mußte ich sie schließlich fragen, was denn aus unserm Mendel geworden sei und ob sie ihn wiedergesehen. Da rappelte sie sich zusammen und wurde noch erregter. </w:t>
            </w:r>
          </w:p>
          <w:p>
            <w:pPr>
              <w:pStyle w:val="NormalWeb"/>
              <w:spacing w:before="0" w:after="0"/>
              <w:ind w:firstLine="539"/>
              <w:rPr>
                <w:rFonts w:ascii="Verdana" w:hAnsi="Verdana" w:cs="Verdana"/>
                <w:sz w:val="28"/>
                <w:lang w:val="de-DE"/>
              </w:rPr>
            </w:pPr>
            <w:r>
              <w:rPr>
                <w:rFonts w:cs="Verdana" w:ascii="Verdana" w:hAnsi="Verdana"/>
                <w:sz w:val="28"/>
                <w:lang w:val="de-DE"/>
              </w:rPr>
              <w:t xml:space="preserve">"Jeden Tag, wenn ich vorübergegangen hin an seinem Tisch, jedesmal, das können S' mir glauben, hat's mir einen Stoß geben. Immer hab ich denken müssen, wo mag er jetzt sein, der arme Herr Mendel, und wenn ich gwußt hätt, wo er wohnt, ich war hin, ihm was Warmes bringen; denn wo hätt er denn das Geld hernehmen sollen zum heizen und zum Essen? Und Verwandte hat er auf der Welt, soviel ich weiß, niemanden gehabt. Aber schließlich, wie ich immer und immer nix gehört hab, da hab ich mir schon denkt, es muß vorbei mit ihm sein, und ich würd ihn nimmer sehen. Und schon hab ich überlegt, ob ich nicht sollt eine Messe für ihn lesen lassen; denn ein guter Mensch war er, und man hat sich doch gekannt, mehr als fünfundzwanzig Jahr. </w:t>
            </w:r>
          </w:p>
          <w:p>
            <w:pPr>
              <w:pStyle w:val="NormalWeb"/>
              <w:spacing w:before="0" w:after="0"/>
              <w:ind w:firstLine="539"/>
              <w:rPr>
                <w:rFonts w:ascii="Verdana" w:hAnsi="Verdana" w:cs="Verdana"/>
                <w:sz w:val="28"/>
                <w:lang w:val="de-DE"/>
              </w:rPr>
            </w:pPr>
            <w:r>
              <w:rPr>
                <w:rFonts w:cs="Verdana" w:ascii="Verdana" w:hAnsi="Verdana"/>
                <w:sz w:val="28"/>
                <w:lang w:val="de-DE"/>
              </w:rPr>
              <w:t xml:space="preserve">Aber einmal in der Früh, um halb acht Uhr im Februar, ich putz grad das Messing an die Fensterstangen, auf einmal (ich mein, mich trifft der Schlag), auf einmal tut sich die Tür auf, und herein kommt der Mendel. Sie wissen ja: immer ist er so schief und verwirrt hereingschoben, aber diesmal war's noch irgendwie anders. Ich merk gleich, den reißt's hin und her, ganz glanzige Augen hat er gehabt und, mein Gott, wie er ausgschaut hat, nur Bein und Bart! Sofort kommt's mir entrisch vor, wie ich ihn so seh: ich denk mir gleich, der weiß von nichts, der geht am hellichten Tag umeinand als ein Schlafeter, der hat alles vergessen, das von die Semmeln und das vom Herrn Gurtner und wie schandbar sie ihn hinausgschmissen haben, der weiß nichts von sich selber. </w:t>
            </w:r>
          </w:p>
          <w:p>
            <w:pPr>
              <w:pStyle w:val="NormalWeb"/>
              <w:spacing w:before="0" w:after="0"/>
              <w:ind w:firstLine="539"/>
              <w:rPr>
                <w:rFonts w:ascii="Verdana" w:hAnsi="Verdana" w:cs="Verdana"/>
                <w:sz w:val="28"/>
                <w:lang w:val="de-DE"/>
              </w:rPr>
            </w:pPr>
            <w:r>
              <w:rPr>
                <w:rFonts w:cs="Verdana" w:ascii="Verdana" w:hAnsi="Verdana"/>
                <w:sz w:val="28"/>
                <w:lang w:val="de-DE"/>
              </w:rPr>
              <w:t xml:space="preserve">Gott sei Dank! der Herr Gurtner war noch nicht da, und der Oberkellner hat grad seinen Kaffee trunken. Da spring ich rasch hin, damit ich ihm klarmach, er solle nicht dableiben, sich nicht noch einmal hinauswerfen lassen von dem rohen Kerl" (und dabei sah sie sich scheu um und korrigierte rasch) "ich mein, vom Herrn Gurtner. </w:t>
            </w:r>
          </w:p>
          <w:p>
            <w:pPr>
              <w:pStyle w:val="NormalWeb"/>
              <w:spacing w:before="0" w:after="0"/>
              <w:ind w:firstLine="539"/>
              <w:rPr>
                <w:rFonts w:ascii="Verdana" w:hAnsi="Verdana" w:cs="Verdana"/>
                <w:sz w:val="28"/>
                <w:lang w:val="de-DE"/>
              </w:rPr>
            </w:pPr>
            <w:r>
              <w:rPr>
                <w:rFonts w:cs="Verdana" w:ascii="Verdana" w:hAnsi="Verdana"/>
                <w:sz w:val="28"/>
                <w:lang w:val="de-DE"/>
              </w:rPr>
              <w:t xml:space="preserve">Also, Herr Mendel', ruf ich ihn an. Er starrt auf. Und da, in dem Augenblick, mein Gott, schrecklich war das, in dem Augenblick muß er sich an alles erinnert haben; denn er fahrt sofort zusammen und fangt an zu zittern, aber nicht bloß mit die Finger zittert er, nein, als ein Ganzer hat er gescheppert, daß man's bis an die Schultern kennt hat, und schon stolpert er wieder rasch auf die Tür zu. Dort ist er dann zusammgfallen. Wir haben gleich um die Rettungsgesellschaft telephoniert, und die hat ihn weggeführt, fiebrig, wie er war. Am Abend ist er gestorben, Lungenentzündung, hochgradige, hat der Doktor gesagt, und auch, daß er schon damals nicht mehr recht gewußt hat von sich, wie er noch einmal zu uns kommen ist. </w:t>
            </w:r>
          </w:p>
          <w:p>
            <w:pPr>
              <w:pStyle w:val="NormalWeb"/>
              <w:spacing w:before="0" w:after="0"/>
              <w:ind w:firstLine="539"/>
              <w:rPr>
                <w:rFonts w:ascii="Verdana" w:hAnsi="Verdana" w:cs="Verdana"/>
                <w:sz w:val="28"/>
                <w:lang w:val="de-DE"/>
              </w:rPr>
            </w:pPr>
            <w:r>
              <w:rPr>
                <w:rFonts w:cs="Verdana" w:ascii="Verdana" w:hAnsi="Verdana"/>
                <w:sz w:val="28"/>
                <w:lang w:val="de-DE"/>
              </w:rPr>
              <w:t xml:space="preserve">Es hat ihn halt nur so hergetrieben, als einen Schlafeten. Mein Gott, wenn man sechsunddreißig Jahr einmal so gesessen ist jeden Tag, dann ist eben so ein Tisch einem sein Zuhaus." </w:t>
            </w:r>
          </w:p>
          <w:p>
            <w:pPr>
              <w:pStyle w:val="NormalWeb"/>
              <w:spacing w:before="0" w:after="0"/>
              <w:ind w:firstLine="539"/>
              <w:rPr>
                <w:rFonts w:ascii="Verdana" w:hAnsi="Verdana" w:cs="Verdana"/>
                <w:sz w:val="28"/>
                <w:lang w:val="de-DE"/>
              </w:rPr>
            </w:pPr>
            <w:r>
              <w:rPr>
                <w:rFonts w:cs="Verdana" w:ascii="Verdana" w:hAnsi="Verdana"/>
                <w:sz w:val="28"/>
                <w:lang w:val="de-DE"/>
              </w:rPr>
              <w:t xml:space="preserve">Wir sprachen noch lange von ihm, die beiden letzten, die diesen sonderbaren Menschen gekannt, ich, dem er als jungem Mann trotz seiner mikrobenhaft winzigen Existenz die erste Ahnung eines vollkommen umschlossenen Lebens im Geiste gegeben sie, die arme, abgeschundene Toilettenfrau, die nie ein Buch gelesen, die diesem Kameraden ihrer untern armen Weit nur verbunden war, weil sie ihm durch fünfundzwanzig Jahre den Mantel gebürstet und die Knöpfe angenäht hatte. </w:t>
            </w:r>
          </w:p>
          <w:p>
            <w:pPr>
              <w:pStyle w:val="NormalWeb"/>
              <w:spacing w:before="0" w:after="0"/>
              <w:ind w:firstLine="539"/>
              <w:rPr>
                <w:rFonts w:ascii="Verdana" w:hAnsi="Verdana" w:cs="Verdana"/>
                <w:sz w:val="28"/>
                <w:lang w:val="de-DE"/>
              </w:rPr>
            </w:pPr>
            <w:r>
              <w:rPr>
                <w:rFonts w:cs="Verdana" w:ascii="Verdana" w:hAnsi="Verdana"/>
                <w:sz w:val="28"/>
                <w:lang w:val="de-DE"/>
              </w:rPr>
              <w:t xml:space="preserve">Und doch, wir verstanden einander wunderbar gut an seinem alten, verlassenen Tisch in der Gemeinschaft des vereint heraufbeschworenen Schattens; denn Erinnerung verbindet immer, und zwiefach jede Erinnerung in Liebe Plötzlich, mitten im Schwatzen, besann sie sich: </w:t>
            </w:r>
          </w:p>
          <w:p>
            <w:pPr>
              <w:pStyle w:val="NormalWeb"/>
              <w:spacing w:before="0" w:after="0"/>
              <w:ind w:firstLine="539"/>
              <w:rPr>
                <w:rFonts w:ascii="Verdana" w:hAnsi="Verdana" w:cs="Verdana"/>
                <w:sz w:val="28"/>
                <w:lang w:val="de-DE"/>
              </w:rPr>
            </w:pPr>
            <w:r>
              <w:rPr>
                <w:rFonts w:cs="Verdana" w:ascii="Verdana" w:hAnsi="Verdana"/>
                <w:sz w:val="28"/>
                <w:lang w:val="de-DE"/>
              </w:rPr>
              <w:t xml:space="preserve">"Jessas, wie ich vergessig bin das - Buch hab ich ja noch, das was er damals am Tisch liegen lassen hat. Wo hätt ich's ihm denn hintragen sollen? Und nachher, wie sich niemand gemeldt hat, nachher hab ich gmeint, ich dürft's mir behalten als Andenken. Nicht wahr, da ist doch nix Unrechts dabei?" Hastig brachte sie's heran aus ihrem rückwärtigen Verschlag. Und ich hatte Mühe, ein kleines Lächeln zu unterdrücken; denn gerade dem Erschütternden mengt das immer spielfreudige und manchmal ironische Schicksal das Komische gerne boshaft zu. </w:t>
            </w:r>
          </w:p>
          <w:p>
            <w:pPr>
              <w:pStyle w:val="NormalWeb"/>
              <w:spacing w:before="0" w:after="0"/>
              <w:ind w:firstLine="539"/>
              <w:rPr>
                <w:rFonts w:ascii="Verdana" w:hAnsi="Verdana" w:cs="Verdana"/>
                <w:sz w:val="28"/>
                <w:lang w:val="de-DE"/>
              </w:rPr>
            </w:pPr>
            <w:r>
              <w:rPr>
                <w:rFonts w:cs="Verdana" w:ascii="Verdana" w:hAnsi="Verdana"/>
                <w:sz w:val="28"/>
                <w:lang w:val="de-DE"/>
              </w:rPr>
              <w:t xml:space="preserve">Es war der zweite Band von Hayns Bibliotheca Germanorum crotica et curiosa, das jedem Buchsamrnler wohlbekannte Kompendium galanter Literatur. Gerade dies skabröse Verzeichnis - habent sua fata libelli - war als letztes Vermächtnis des hingegangenen Magiers zurückgefallen in diese abgemürbten, rot aufgesprungenen, unwissenden Hände, die wohl nie ein anderes als das Gebetbuch gehalten. Ich hatte Mühe, meine Lippen festzuklemmen gegen das unwillkürlich von innen aufdrängende Lächeln, und dies kleine Zögern verwirrte die brave Frau. Ob's am Ende was Kostbares wär, oder ob ich meinte, daß sie es behalten dürft? </w:t>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NormalWeb"/>
              <w:spacing w:before="0" w:after="0"/>
              <w:ind w:firstLine="539"/>
              <w:rPr>
                <w:rFonts w:ascii="Verdana" w:hAnsi="Verdana" w:cs="Verdana"/>
                <w:sz w:val="28"/>
                <w:lang w:val="de-DE"/>
              </w:rPr>
            </w:pPr>
            <w:r>
              <w:rPr>
                <w:rFonts w:cs="Verdana" w:ascii="Verdana" w:hAnsi="Verdana"/>
                <w:sz w:val="28"/>
                <w:lang w:val="de-DE"/>
              </w:rPr>
            </w:r>
          </w:p>
          <w:p>
            <w:pPr>
              <w:pStyle w:val="HTMLPreformatted"/>
              <w:ind w:firstLine="540"/>
              <w:rPr>
                <w:rFonts w:ascii="Verdana" w:hAnsi="Verdana" w:cs="Verdana"/>
                <w:sz w:val="28"/>
                <w:lang w:val="de-DE"/>
              </w:rPr>
            </w:pPr>
            <w:r>
              <w:rPr>
                <w:rFonts w:cs="Verdana" w:ascii="Verdana" w:hAnsi="Verdana"/>
                <w:sz w:val="28"/>
                <w:lang w:val="de-DE"/>
              </w:rPr>
              <w:t xml:space="preserve">Ich schüttelte ihr herzlich die Hand. "Behalten Sie's nur ruhig, unser alter Freund Mendel hätte nur Freude, daß wenigstens einer von den vielen Tausenden, die ihm ein Buch danken, sich noch seiner erinnert." </w:t>
            </w:r>
          </w:p>
          <w:p>
            <w:pPr>
              <w:pStyle w:val="HTMLPreformatted"/>
              <w:ind w:firstLine="540"/>
              <w:rPr>
                <w:lang w:val="en-US"/>
              </w:rPr>
            </w:pPr>
            <w:r>
              <w:rPr>
                <w:rFonts w:cs="Verdana" w:ascii="Verdana" w:hAnsi="Verdana"/>
                <w:sz w:val="28"/>
                <w:lang w:val="de-DE"/>
              </w:rPr>
              <w:t xml:space="preserve">Und dann ging ich und schämte mich vor dieser braven alten Frau, die in einfältiger und doch menschlichster Art diesem Toten treu geblieben. Denn sie, die Unbelehrte, sie hatte wenigstens ein Buch bewahrt, um seiner besser zu gedenken, ich aber, ich hatte jahrelang Buchmendel vergessen, gerade ich, der ich doch wissen sollte, daß man Bücher nur schafft, um über den eigenen Atem hinaus sich Menschen zu verbinden und sich so zu verteidigen gegen den unerbittlichen Widerpart alles Lebens: Vergänglichkeit und Vergessensein. </w:t>
            </w:r>
          </w:p>
        </w:tc>
        <w:tc>
          <w:tcPr>
            <w:tcW w:w="5328" w:type="dxa"/>
            <w:tcBorders/>
          </w:tcPr>
          <w:p>
            <w:pPr>
              <w:pStyle w:val="Normal"/>
              <w:ind w:firstLine="539"/>
              <w:rPr>
                <w:rFonts w:ascii="Verdana" w:hAnsi="Verdana" w:cs="Verdana"/>
                <w:sz w:val="28"/>
                <w:lang w:val="en-US"/>
              </w:rPr>
            </w:pPr>
            <w:r>
              <w:rPr>
                <w:rFonts w:cs="Verdana" w:ascii="Verdana" w:hAnsi="Verdana"/>
                <w:sz w:val="28"/>
              </w:rPr>
              <w:t>Я снова жил в Вене, и однажды вечером, возвращаясь домой с окраины города, неожиданно попал под проливной дождь, своим мокрым бичом проворно загнавший людей в подъезды и под навесы; я и сам бросился отыскивать спасительный кров. К счастью, в Вене на каждом углу вас поджидает кафе, и я в промокшей шляпе и насквозь мокром платье вбежал в одно из ближайших. Это оказалось самое обыкновенное, шаблонное кафе старовенского, патриархального типа, без оркестра и прочих заимствованных в Германии модных приманок, которыми щеголяли кафе на главных улицах; посетителей было много - мелкий люд, поглощавший больше газет, чем пирожных. Несмотря на табачный дым, который сизыми спиралями пронизывал и без того удушливый воздух, в кафе было уютно и чисто благодаря новой плюшевой обивке на сиденьях и блестящей алюминиевой кассе; второпях я даже не потрудился взглянуть на вывеску - да и к чему?</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Я сел за столик и, быстро согревшись в теплой комнате, стал нетерпеливо поглядывать на окна, затянутые голубой сеткой дождя, - скоро ли заблагорассудится несносному ливню продвинуться на несколько километров дальше.</w:t>
            </w:r>
          </w:p>
          <w:p>
            <w:pPr>
              <w:pStyle w:val="Normal"/>
              <w:ind w:firstLine="539"/>
              <w:rPr>
                <w:rFonts w:ascii="Verdana" w:hAnsi="Verdana" w:cs="Verdana"/>
                <w:sz w:val="28"/>
                <w:lang w:val="en-US"/>
              </w:rPr>
            </w:pPr>
            <w:r>
              <w:rPr>
                <w:rFonts w:cs="Verdana" w:ascii="Verdana" w:hAnsi="Verdana"/>
                <w:sz w:val="28"/>
              </w:rPr>
              <w:t>Итак, я сидел в полной праздности, и мало-помалу мной овладела та расслабляющая лень, которую, подобно наркозу, незримо источает каждое истинное венское кафе. Рассеянно разглядывал я лица посетителей, казавшиеся землистыми в искусственном свете наполненного табачным дымом помещения, наблюдал за кассиршей, словно автомат отпускавшей кельнерам сахар и ложечку к каждой чашке кофе, бессознательно, в полудремоте, читал скучнейшие плакаты на стенах и почти наслаждался этим отупением. Но вдруг, по какой-то непонятной причине, я очнулся; какое-то внутреннее беспокойство заставило меня насторожиться, словно глухая зубная боль, когда еще не можешь определить, какой зуб ноет - вверху или внизу, слева или справа; я только ощущал смутное волнение, род душевной тревоги. Ибо - сам не зная почему - я внезапно проникся уверенностью, что не в первый раз очутился в этом кафе: я был здесь много лет назад и связан какими-то воспоминаниями с эти- ми стенами, стульями, столами, с этим чуждым мне, прокуренным помещением.</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Однако, чем больше старался я овладеть этим воспоминанием, тем коварнее оно от меня ускользало; словно морская звезда, мелькал его неверный свет в самых глубинах сознания - не выудить и не схватить. Тщетно впивался я взглядом в каждый предмет обстановки; многое, разумеется, было мне незнакомо, например, касса с дребезжащим автоматическим счетчиком, коричневая, под красное дерево, панель вдоль стен - все это появилось, вероятно, позже. И все-таки, все-таки я был здесь лет двадцать назад, а то и больше; здесь незримо присутствовала, притаившись, как гвоздь, вколоченный в дерево, частица моего собственного, давно изжитого "я". Напряженно вглядывался я в то, что было вокруг меня, и в то, что было во мне, но, черт возьми, я не мог уловить этого забытого, потонувшего во мне самом воспоминания.</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Я злился, как злишься каждый раз, когда какая-нибудь неудача обнаруживает несостоятельность и несовершенство наших духовных сил. Однако я не терял надежды овладеть все же в конце концов этим воспоминанием. Я знал, что достаточно ничтожной зацепки, ибо память моя обладает странным свойством, одновременно и хорошим и дурным: она упряма и своенравна и вместе с тем необычайно надежна. Она увлекает на дно важнейшие события и лица, прочитанное и пережитое и ничего не возвращает из этой темной пучины без принуждения, по одному лишь требованию воли. Но стоит мне натолкнуться на самый ничтожный намек, на открытку с видом, знакомый почерк на конверте или пожелтевшую газету, и забытое тотчас вынырнет из сумрачных глубин живо и отчетливо, словно рыба, пойманная на удочку. Я припоминаю малейшие подробности, вижу рот знакомого мне человека - с левой стороны не хватает зуба, что особенно заметно, когда он смеется, слышу его отрывистый смех - при этом вздрагивают кончики усов и сквозь смех проступает другое, новое лицо; в ушах моих внятно звучит каждое слово, произнесенное им много лет назад. Но для того, чтобы с полной ясностью увидеть и ощутить прошлое, мне необходим внешний толчок, необходима некоторая, хотя бы ничтожная, помощь из реального мира. Я закрыл глаза, стараясь сосредоточиться и сделать осязаемой эту неуловимую зацепку, чтобы ухватиться за нее. Но тщетно! Ничего, решительно ничего не подсказывала мне память. Я так рассердился на скверный своевольный аппарат, заключенный в моей черепной коробке, что готов был колотить себя кулаками по лбу, как встряхивают испорченный автомат, когда он упрямо не выбрасывает требуемого. Нет, я не мог боль- ше спокойно сидеть на месте; меня так возмущала эта осечка памяти, что я встал и вышел из-за столика. Но странно - но успел я сделать и двух шагов, как внезапно что-то слабо замерцало, забрезжило в моем сознании. Справа от кассы, вспомнилось мне, должен быть вход в помещение без окон, освещаемое лишь искусственным светом. И в самом деле, так и оказалось. Вот она, эта комната; правда, обои другие, но в остальном все та же - почти квадратная, с чуть скошенными углами. Радостно возбужденный (я уже чувствовал: сейчас вспомню все), я оглядел помещение: два бильярда томились без дела, словно зеленые, заросшие тиной пруды; по углам торчали ломберные столы, за одним из них два не то надворных советника, не то профессора играли в шахматы. А вон там, около железной печки, у самого прохода к телефонной будке, стоял небольшой четырехугольный стол. И тут меня осенило - точно молния, в один-единственный, блаженно-радостный миг вспыхнуло воспоминание: боже мой, да ведь это столик Менделя, Якоба Менделя, Менделя-букиниста, и я через двадцать лет снова очутился в его главной квартире, в кафе Глюк, на Альзерштрассе. Как я мог забыть его, Якоба Менделя, как мог так долго, так непростительно долго не вспоминать об этом удивительном человеке, этой живой легенде, чуде из чудес, прославленном в университете и в узком кругу почитателей, как мог я предать забвению этого мага и маклера книжного дела, который изо дня в день несокрушимо сидел здесь с утра до вечера, - символ человеческого знания, краса и гордость кафе Глюк!</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Мне нужно было только на одно мгновение закрыть глаза, и передо мной возник его подлинный, живой, неповторимый образ. Я вновь увидел его за этим четырехугольным столом с серовато-грязной мраморной доской, заваленной книгами и бумагами. Увидел, как он сидит, упорно и невозмутимо устремив сквозь очки пристальный, словно завороженный взор в книгу, сидит и читает, что-то бормоча и мурлыча себе под нос по привычке, приобретенной в хедере, в еврейской начальной школе на Востоке, раскачиваясь взад и вперед, и тускло поблескивает его пятнистая лысина. Здесь, за этим столом, и только за ним, читал он каталоги и книги так, как учили его читать талмуд, - нараспев и раскачиваясь, словно черная колыбель. Ибо подобно тому как дитя погружается в сон и уже не ощущает мира, убаюканное плавным, усыпляющим ритмом, так, по мнению благочестивых людей, и дух благодаря мерному движению праздного тела легче погружается в блаженную отрешенность от мира. И в самом деле, Якоб Мендель не видел и не слышал, что бы ни происходило вокруг. Рядом с ним шумели и ссорились игроки на бильярде, сновали взад и вперед маркеры, трещал телефон, мыли полы, топили печку - он ничего не замечал. Однажды из топки выпал раскаленный уголек; в двух шагах от него уже тлел и дымился паркет. Тогда кто-то из посетителей, почуяв адскую вонь, вбежал в комнату и предотвратил беду, он же, Якоб Мендель, сидя на расстоянии двух дюймов от начавшегося пожара и уже окуренный едким дымом, ничего не заметил. Ибо он читал так, как другие молятся, как играют азартные игроки, как пьяные безотчетно глядят в пространство; он читал так трогательно и самозабвенно, что с тех пор всякое иное отношение к чтению казалось мне профанацией. В лице Якоба Менделя, этого маленького галицийского букиниста, я впервые столкнулся с великой тайной безраздельной сосредоточенности, создающей художника и ученого, истинного мудреца и подлинного безумца, - с трагедией и счастьем одержимых.</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Привел меня к нему старший товарищ по университету. Я в ту пору интересовался еще и ныне малоизвестным последователем Парацельса, врачом и магнетизером Месмером, но без особого успеха; основные труды, посвященные его деятельности, оказались недостаточными, а библиотекарь, к которому я по неопытности обратился, сердито пробормотал, что указывать литературу надлежит мне, а не ему. Тогда-то мой товарищ в пер- вый раз упомянул имя букиниста. - Я сведу тебя к Менделю, - пообещал он. - Этот человек все знает, и все достанет, он раздобудет тебе редчайшую книгу из любой антикварной лавчонки в Германии. Это самый толковый человек в Вене и к тому же большой оригинал, допотопный книжный червь вымирающей породы.</w:t>
            </w:r>
          </w:p>
          <w:p>
            <w:pPr>
              <w:pStyle w:val="Normal"/>
              <w:ind w:firstLine="539"/>
              <w:rPr>
                <w:rFonts w:ascii="Verdana" w:hAnsi="Verdana" w:cs="Verdana"/>
                <w:sz w:val="28"/>
              </w:rPr>
            </w:pPr>
            <w:r>
              <w:rPr>
                <w:rFonts w:cs="Verdana" w:ascii="Verdana" w:hAnsi="Verdana"/>
                <w:sz w:val="28"/>
              </w:rPr>
              <w:t>Мы вместе отправились в кафе Глюк, и вот - там он сидел, Мендель-букинист, в очках, с всклокоченной бородой, весь в черном, раскачиваясь, точно темный куст на ветру. Мы подошли к нему - он нас не заметил. Он сидел и читал, раскачиваясь над столом точно поклонник Будды; за его спиной болталось на крючке поношенное черное пальтишко, из всех карманов которого торчали журналы и записки. Чтобы привлечь его внимание, мой приятель громко кашлянул. Но Мендель продолжал читать, уткнувшись носом в книгу; он нас упорно не замечал. Наконец, мой товарищ постучал о мраморную доску стола, громко и сильно, как стучат обычно в дверь; тогда лишь Мендель поднял голову, машинально сдвинул на лоб громоздкие очки в стальной оправе, и из-под взъерошенных пепельно-серых бровей уставились на нас удивительные глаза - маленькие, черные, живые глазки, острые и верткие, как змеиное жало. Мой приятель представил меня, и я изложил свою просьбу, причем - к этой хитрости я прибег по настоятельному совету приятеля - прежде всего излил свой гнев на библиотекаря, не пожелавшего мне помочь. Мендель откинулся на спинку стула и не спеша сплюнул. Потом отрывисто засмеялся и заговорил с сильным восточным акцентом: - Не пожелал? Нет, не сумел! Это же паршивец, это же несчастный старый осел. Я знаю его вот уже двадцать лет. Вы думаете, он чему-нибудь научился? Жалованье класть в карман - только это они и умеют! Им бы кирпичи таскать, господам ученым, а не над книгами сидеть.</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После того, как Мендель таким образом отвел душу, лед был сломан, и он приветливым жестом пригласил меня к своему испещренному заметками мраморному столу, к этому еще неведомому мне алтарю библиофильских откровений. Я коротко изложил свои пожелания: труды современников Месмера о магнетизме, а также более поздние книги и работы за и против месмеризма; когда я кончил, Мендель прищурил на мгновение левый глаз, в точности так, как стрелок перед выстрелом. Но только на одно-единственное мгновение; и тотчас же, словно читая незримый каталог, Мендель перечислил два-три десятка книг, называя издателя, год издания и приблизительную цену. Я оторопел. Хоть я и был предупрежден, ничего подобного я не ожидал. Мое изумление, видимо, обрадовало его, ибо он продолжал разыгрывать на клавиатуре своей памяти самые удивительные библиографические вариации на ту же тему. Не угодно ли мне кое-что узнать и о сомнамбулистах и первых опытах гипноза, о Гаснере, о заклинании беса, о Христианской науке и о Блаватской? Снова посыпались имена, названия, сведения; теперь только я понял, на какое небывалое чудо памяти я наткнулся в лице Якоба Менделя; это был подлинный ходячий универсальный каталог. Потрясенный, смотрел я на этот библиографический феномен, втиснутый в невзрачную, даже неопрятную оболочку галицийского букиниста. С легкостью выпалив около восьмидесяти названий, он с наигранным равнодушием, но явно довольный тем, что так хорошо удалось козырнуть, стал протирать очки носовым платком, некогда, вероятно, белым. Чтобы хоть немного оправиться от изумления, я робко спросил, какие из этих книг он берется мне достать. - Посмотрим, посмотрим, - пробормотал он. - Приходите завтра, Мендель к тому времени уже кое-что достанет вам; чего нет в одном месте, найдется в другом; у кого голова на плечах, тому и счастье.-</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Я вежливо поблагодарил и от избытка вежливости совершил грубейшую ошибку, предложив записать названия нужных мне книг на клочке бумаги. В ту же минуту мой приятель предостерегающе толкнул меня локтем. Но, увы, слишком поздно! Мендель окинул меня взглядом - и каким взглядом! То был взгляд одновременно торжествующий и оскорбленный, насмешливый и высокомерный, по-шекспировски царственный, взгляд, которым Макбет окинул Макдуфа, когда тот предложил непобедимому герою сдаться без боя. Он снова отрывисто рассмеялся, и большой торчащий кадык задвигался - очевидно, он с трудом проглотил крепкое словцо. Да я и заслужил любую, самую грубую брань из уст доброго, честного Менделя-букиниста; ведь только чужой человек, невежда ("амхорец", как он выражался) мог сделать оскорбительное предложение - записать названия книг, и кому? Якобу Менделю! Словно он мальчик из книжного магазина или служитель в букинистической библиотеке; как будто этот несравненный ум ко- гда-либо нуждался в столь грубых подпорках. Лишь много позже я понял, как сильно должна была моя предупредительность уязвить его; ибо этот маленький, невзрачный, утонувший в своей бороде и вдобавок горбатый галицийский еврей Якоб Мендель был титаном памяти.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За этим грязновато-бледным лбом, обросшим серым мохом, запечатлены были незримыми письменами, словно отлитые из металла, титульные листы всех когда-либо вышедших книг. Он мгновенно, не колеблясь, называл место выхода любого сочинения, появилось ли оно вчера или двести лет тому назад, его автора, первоначальную цену и букинистическую; помнил отчетливо и ясно и переплет, и иллюстрации, и факсимиле; каждую книгу, побывавшую у него в руках или только высмотренную в витрине или в библиотеке, он мысленно видел с той же фотографической точностью, с какой художник внутренним оком видит еще скрытые от мира создаваемые им образы. Если в каталоге какого-нибудь регенсбургского букиниста книга была оценена в шесть марок, он тотчас припоминал, что два года тому назад другой экземпляр этой книги на распродаже в Вене пошел за четыре кроны и кем она была куплена.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Нет, Якоб Мендель не забывал ни одного названия, ни одной цифры, он знал каждое растение, каждую инфузорию, каждую звезду в изменчивом зыбком книжном космосе. По каждой специальности он знал больше, чем специалисты, знал библиотеки лучше, чем библиотекари, наличность книг большинства фирм он знал лучше, чем их владельцы, вопреки всем спискам и картотекам, опираясь единственно на свой магический дар, на свою несравненную память, всю силу которой можно показать, только приведя сотни примеров. Правда, эта память могла получить такое поистине сверхъестественное развитие только благодаря вечной тайне всякого совершенства: тайне сосредоточенности.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Этот удивительный человек не знал в мире ничего, кроме книг, ибо все явления бытия обретали для него реальность лишь претворенные в буквы, собранные в книгу и как бы бесплотные. Но и книги он читал не ради их содержания, не ради заключенных в них мыслей или фактов; только название, цена, формат, титульный лист увлекали его. Всего лишь необъятным перечнем имен и названий, запечатленным не на страницах каталога, а на податливой коре человеческого мозга, - перечнем, в конечном счете бесполезным, не оживленным творческой мыслью, - вот чем была специфически-букинистическая память Якоба Менделя; но в своем неповторимом совершенстве она оказалась не менее феноменальной, чем память Наполеона на лица, Меццофанти - на языки, Ласкера - на шахматные дебюты, Бузони - на музыкальные опусы.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Использованный в учебном или другом общественном учреждении, этот мозг мог бы удивить и наставить тысячи, сотни тысяч студентов и ученых; он был бы плодотворен для науки, явился бы бесценным приобретением для тех общедоступных сокровищниц, которые мы называем библиотеками. Но этот мир был навеки закрыт для необразованного галицийского маклера, который знал немногим больше того, чему научился в хедере; и эти поразительные способности могли проявляться лишь в тайных откровениях за мраморным столом кафе Глюк. </w:t>
            </w:r>
          </w:p>
          <w:p>
            <w:pPr>
              <w:pStyle w:val="Normal"/>
              <w:ind w:firstLine="539"/>
              <w:rPr>
                <w:rFonts w:ascii="Verdana" w:hAnsi="Verdana" w:cs="Verdana"/>
                <w:sz w:val="28"/>
              </w:rPr>
            </w:pPr>
            <w:r>
              <w:rPr>
                <w:rFonts w:cs="Verdana" w:ascii="Verdana" w:hAnsi="Verdana"/>
                <w:sz w:val="28"/>
              </w:rPr>
              <w:t>Но если когда-нибудь появится великий психолог (наш духовный мир все еще ждет его трудов) и, подобно Бюффону, упорно и терпеливо классифицировавшему породы животных, опишет все разновидности, особенности, первобытные формы и отклонения от них той волшебной силы, которую именуем памятью, ему следовало бы вспомнить о Якобе Менделе, об этом гении библиографии, об этом безвестном корифее букинистической науки.</w:t>
            </w:r>
          </w:p>
          <w:p>
            <w:pPr>
              <w:pStyle w:val="Normal"/>
              <w:ind w:firstLine="539"/>
              <w:rPr>
                <w:rFonts w:ascii="Verdana" w:hAnsi="Verdana" w:cs="Verdana"/>
                <w:sz w:val="28"/>
                <w:lang w:val="en-US"/>
              </w:rPr>
            </w:pPr>
            <w:r>
              <w:rPr>
                <w:rFonts w:cs="Verdana" w:ascii="Verdana" w:hAnsi="Verdana"/>
                <w:sz w:val="28"/>
              </w:rPr>
              <w:t xml:space="preserve">По профессии и для непосвященных Якоб Мендель был лишь мелким перекупщиком книг. Каждое воскресенье в газетах "Нойе фрайе пресс" и в "Нойер винер тагеблат" появлялись одни и те же стереотипные объявления: "Покупаю старые книги, даю хорошую цену, прихожу на дом по первому вызову, Мендель. Альзерштрассе", и затем номер телефона - телефона, разумеется, кафе Глюк. </w:t>
            </w:r>
          </w:p>
          <w:p>
            <w:pPr>
              <w:pStyle w:val="Normal"/>
              <w:ind w:firstLine="539"/>
              <w:rPr>
                <w:rFonts w:ascii="Verdana" w:hAnsi="Verdana" w:cs="Verdana"/>
                <w:sz w:val="28"/>
                <w:lang w:val="en-US"/>
              </w:rPr>
            </w:pPr>
            <w:r>
              <w:rPr>
                <w:rFonts w:cs="Verdana" w:ascii="Verdana" w:hAnsi="Verdana"/>
                <w:sz w:val="28"/>
              </w:rPr>
              <w:t xml:space="preserve">Он рылся в книжных складах, еженедельно при помощи старика посыльного с бородой, как у австрийского императора, перетаскивал добычу в свою главную квартиру и опять уносил оттуда, ибо надлежащего разрешения на книжную торговлю у него не было. Приходилось довольствоваться мелким, грошовым промыс- лом. Студенты сбывали ему свои учебники, через его руки они совершали путь от старшего курса к младшему; кроме того, он отыскивал книги по заказам и продавал их с незначительной надбавкой: советы свои он ценил дешево. Деньги не играли роли в его мире; всегда его видели в одном и том же потертом сюртуке; утром, днем и вечером он выпивал стакан молока с двумя булочками, скудный обед ему приносили из ближайшего рес- торана. Он не курил, не играл, можно сказать, даже не жил - жили лишь глаза за толстыми стеклами очков, без устали питавшие этот своеобразный мозг словами, заглавиями, именами. И мягкая, податливая ткань этого мозга жадно впитывала поток сведений, как впитывает луг тысячи и тысячи капель дождя.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Люди его не интересовали, и из всех человеческих страстей он, быть может, знал только одну - правда, самую человеческую - тщеславие. Если к нему приходил за справкой человек, уставший от бесплодных поисков в сотне разных мест, и Мендель мог сразу же ответить на вопрос, это одно давало ему удовлетворение и радость, да еще, быть может, сознание, что в Вене и за ее пределами живут несколько десятков человек, которые уважают его знания и нуждаются в них, В каждом из многолюдных хаотических нагромождений, которые мы именуем столицами, кое-где вкраплены мельчайшие грани, которые отражают один и тот же мир на крошечной плоскости; они скрыты для большинства и дороги только знатоку, только собрату по страсти.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И все без исключения любители книг знали Якоба Менделя. Так же как за советом относительно какого-нибудь музыкального произведения отправлялись к Еузебиусу Мандишевскому, в Общество друзей музыки, где он сидел в серой ермолке, с приветливой улыбкой на устах, среди папок и нот и с первого же взгляда легко разрешал труднейшие загадки, так же как и по сей день каждый, кто хочет получить сведения о театральной жизни старой Вены, о ее культуре, неизбежно обратится к всеведущему старику Глосси, так а немногие правоверные венские библиофилы, когда им попадался особенно твердый орешек, не задумываясь, совершали паломничество в кафе Глюк, к Якобу Менделю. </w:t>
            </w:r>
          </w:p>
          <w:p>
            <w:pPr>
              <w:pStyle w:val="Normal"/>
              <w:ind w:firstLine="539"/>
              <w:rPr>
                <w:rFonts w:ascii="Verdana" w:hAnsi="Verdana" w:cs="Verdana"/>
                <w:sz w:val="28"/>
                <w:lang w:val="en-US"/>
              </w:rPr>
            </w:pPr>
            <w:r>
              <w:rPr>
                <w:rFonts w:cs="Verdana" w:ascii="Verdana" w:hAnsi="Verdana"/>
                <w:sz w:val="28"/>
              </w:rPr>
              <w:t xml:space="preserve">Наблюдать за Менделем во время такой консультации доставляло мне, молодому, любопытному человеку, величайшее наслаждение. Обычно, когда ему приносили заурядную книгу, он презрительно захлопывал ее "и цедил сквозь зубы: "Две кроны"; но, увидев редкий экземпляр или уникум, он почтительно отодвигался, подкладывал лист бумаги, и видно было, что он стыдится своих грязных, измазанных чернилами пальцев с черными ногтями. Потом с нежностью, благоговейно перелистывал страницы одну за другой. Никто не мог помешать ему в эти минуты, как нельзя помешать молитве истинно верующего, и в самом деле, это разглядывание, перелистывание, обнюхивание - в отдельности и в совокупности напоминали строгий ритуал религиозного обряда. Горбатая спина двигалась из стороны в сторону, он ворчал, кряхтел, почесывал голову, произносил непонятные звуки, протяжные "а..." или "о", выражавшие трепет восторга, за которыми следовали испуганные "ой" или "ойвей", если он наталкивался на вырванную или источенную жучком страницу.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В заключение он почтительно взвешивал в руке древнюю, переплетенную в кожу книгу и, полузакрыв глаза, вдыхал запах увесистого квадратного тома, словно чувствительная барышня - аромат туберозы. На время этой довольно длительной процедуры владелец книги должен был, конечно, вооружиться терпением. Но, закончив осмотр, Мендель охотно, можно сказать, вдохновенно давал всевозможные справки, к которым неминуемо присоединялись пространные рассказы о забавных, а то и драматических случаях купли-продажи аналогичных экземпляров. </w:t>
            </w:r>
          </w:p>
          <w:p>
            <w:pPr>
              <w:pStyle w:val="Normal"/>
              <w:ind w:firstLine="539"/>
              <w:rPr>
                <w:rFonts w:ascii="Verdana" w:hAnsi="Verdana" w:cs="Verdana"/>
                <w:sz w:val="28"/>
                <w:lang w:val="en-US"/>
              </w:rPr>
            </w:pPr>
            <w:r>
              <w:rPr>
                <w:rFonts w:cs="Verdana" w:ascii="Verdana" w:hAnsi="Verdana"/>
                <w:sz w:val="28"/>
              </w:rPr>
              <w:t xml:space="preserve">В такие мгновения он становился как будто бодрее, моложе, живее, и только одно могло его страшно разгневать - предложение денег за оценку, на что иногда решался какой-нибудь новичок. Тогда он обиженно отстранялся, подобно директору картинной галереи, которому путешественник-американец хочет сунуть чаевые за объяснения; ибо подержать в руках драгоценную книгу значило для Менделя то же, что для другого - свидание с женщиной. </w:t>
            </w:r>
          </w:p>
          <w:p>
            <w:pPr>
              <w:pStyle w:val="Normal"/>
              <w:ind w:firstLine="539"/>
              <w:rPr>
                <w:rFonts w:ascii="Verdana" w:hAnsi="Verdana" w:cs="Verdana"/>
                <w:sz w:val="28"/>
                <w:lang w:val="en-US"/>
              </w:rPr>
            </w:pPr>
            <w:r>
              <w:rPr>
                <w:rFonts w:cs="Verdana" w:ascii="Verdana" w:hAnsi="Verdana"/>
                <w:sz w:val="28"/>
              </w:rPr>
              <w:t xml:space="preserve">Эти мгновения были для него платоническими ночами любви. Только книга имела власть над ним, а не деньги. Поэтому крупные коллекционеры, между ними и основатель Принстонского университета, тщетно пытались привлечь его в свои библиотеки в качестве советчика и скупщика - Якоб Мендель отказывался; его нельзя было представить себе иначе, как только в кафе Глюк. Тридцать три года тому назад, с еще мягкой черной бородкой и кудрявыми пейсами, он, невзрачный еврейский паренек, прибыл с Востока в Вену, чтобы подготовиться к сану раввина, но вскоре покинул единого сурового бога Иегову и отдался сверкающему и тысячеликому многобожию книг. </w:t>
            </w:r>
          </w:p>
          <w:p>
            <w:pPr>
              <w:pStyle w:val="Normal"/>
              <w:ind w:firstLine="539"/>
              <w:rPr>
                <w:rFonts w:ascii="Verdana" w:hAnsi="Verdana" w:cs="Verdana"/>
                <w:sz w:val="28"/>
              </w:rPr>
            </w:pPr>
            <w:r>
              <w:rPr>
                <w:rFonts w:cs="Verdana" w:ascii="Verdana" w:hAnsi="Verdana"/>
                <w:sz w:val="28"/>
              </w:rPr>
              <w:t>В те времена он впервые набрел на кафе Глюк, и постепенно оно стало его мастерской, его глав- ной квартирой, его почтовым отделением, его миром. Как астроном, который еженощно в своей обсерватории одиноко наблюдает сквозь крохотное круглое отверстие телескопа мириады звезд, угасающих и разгорающихся, их таинственное движение, их перекрещивающиеся пути, так Якоб Мендель сквозь свои очки, сидя за четырехугольным столом в кафе Глюк, глядел в другой мир - в мир книг, тоже вечно движущийся и перевоплощающийся, в этот мир над нашим миром.</w:t>
            </w:r>
          </w:p>
          <w:p>
            <w:pPr>
              <w:pStyle w:val="Normal"/>
              <w:ind w:firstLine="539"/>
              <w:rPr>
                <w:rFonts w:ascii="Verdana" w:hAnsi="Verdana" w:cs="Verdana"/>
                <w:sz w:val="28"/>
                <w:lang w:val="en-US"/>
              </w:rPr>
            </w:pPr>
            <w:r>
              <w:rPr>
                <w:rFonts w:cs="Verdana" w:ascii="Verdana" w:hAnsi="Verdana"/>
                <w:sz w:val="28"/>
              </w:rPr>
              <w:t xml:space="preserve">Его, конечно, очень высоко ценили в кафе Глюк, слава которого для нас больше связывалась с этой безвестной кафедрой, чем с именем патрона кафе, великого музыканта, творца "Альцесты" и "Ифигепии" - Кристофа Виллибальда Глюка. Мендель был там такой же непременной частью обстановки, как старая касса из вишневого дерева, два латаных и перелатанных бильярда и медный кофейник; его стол охранялся как святыня, ибо персонал кафе всегда радушно приглашал его многочисленных клиентов заказать что-нибудь, и таким образом, львиная доля прибыли от его знаний попадала в широкую кожаную сумку, болтавшуюся на бедре обер-кельнера Дейблера. </w:t>
            </w:r>
          </w:p>
          <w:p>
            <w:pPr>
              <w:pStyle w:val="Normal"/>
              <w:ind w:firstLine="539"/>
              <w:rPr>
                <w:rFonts w:ascii="Verdana" w:hAnsi="Verdana" w:cs="Verdana"/>
                <w:sz w:val="28"/>
                <w:lang w:val="en-US"/>
              </w:rPr>
            </w:pPr>
            <w:r>
              <w:rPr>
                <w:rFonts w:cs="Verdana" w:ascii="Verdana" w:hAnsi="Verdana"/>
                <w:sz w:val="28"/>
              </w:rPr>
              <w:t xml:space="preserve">За это Мендель-букинист пользовался различными привилегиями: он свободно распоряжался телефоном, здесь сохраняли его корреспонденцию, выполняли его поручения; старая сердобольная уборщица чистила ему пальто, пришивала пуговицы и относила еженедельно маленький сверток белья в прачечную. Ему одному разрешалось брать обеды в соседнем ресторане, и каждое утро господин Штандгартнер, владелец кафе, подходил к столу Менделя и самолично приветствовал его (правда, большей частью Якоб Мендель, углубленный в свои книги, не замечал этого). Ровно в половине восьмого утра он входил в кафе, и только когда тушили свет, оставлял помещение. Он никогда не разговаривал с посетителями, не читал газет, не замечал никаких перемен, и когда господин Штандгартнер однажды вежливо спросил, не лучше ли читать при электрическом свете, чем раньше, при мигающих газовых горелках, он удивленно посмотрел на грушевидные лампочки: он решительно ничего не заметил, хотя шум, стукотня и беспорядок, вызванные проводкой, длились немало дней. </w:t>
            </w:r>
          </w:p>
          <w:p>
            <w:pPr>
              <w:pStyle w:val="Normal"/>
              <w:ind w:firstLine="539"/>
              <w:rPr>
                <w:rFonts w:ascii="Verdana" w:hAnsi="Verdana" w:cs="Verdana"/>
                <w:sz w:val="28"/>
                <w:lang w:val="en-US"/>
              </w:rPr>
            </w:pPr>
            <w:r>
              <w:rPr>
                <w:rFonts w:cs="Verdana" w:ascii="Verdana" w:hAnsi="Verdana"/>
                <w:sz w:val="28"/>
              </w:rPr>
              <w:t>Только сквозь круглые отверстия очков, сквозь эти два блестящих, всасывающих стекла, проникали в его мозг миллиарды черных инфузорий-букв; все остальное проносилось мимо потоком бессмысленных звуков. Больше тридцати лет - другими словами, всю свою сознательную жизнь - он провел за этим четырехугольным столом, читая, сравнивая, вычисляя, и только ночь прерывала на несколько часов этот нескончаемый сон наяву.</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Поэтому меня неприятно поразило, когда я увидел этот мраморный стол - былое прибежище оракула - опустелым, как могильная плита. Только теперь, в более зрелые годы, я понял, как много исчезает с уходом каждого такого человека, - прежде всего потому, что все неповторимое день ото дня становится все драгоценнее в нашем обреченном на однообразие мире. </w:t>
            </w:r>
          </w:p>
          <w:p>
            <w:pPr>
              <w:pStyle w:val="Normal"/>
              <w:ind w:firstLine="539"/>
              <w:rPr>
                <w:rFonts w:ascii="Verdana" w:hAnsi="Verdana" w:cs="Verdana"/>
                <w:sz w:val="28"/>
              </w:rPr>
            </w:pPr>
            <w:r>
              <w:rPr>
                <w:rFonts w:cs="Verdana" w:ascii="Verdana" w:hAnsi="Verdana"/>
                <w:sz w:val="28"/>
              </w:rPr>
              <w:t>К тому же я очень полюбил Якоба Менделя - хотя, по молодости лет и недостатку опыта, и безотчетно. В его лице я впервые приблизился к великой тайне - что все исключительное и мощное в нашем бытии создается лишь внутренней сосредоточенностью, лишь благородной мономанией, священной одержимостью безумцев. Он показал мне, что непорочная жизнь в духе, самозабвенное служение одной идее, столь же страстное, как у индийских йогов или средневековых монахов, возможно и в наши дни и притом в освещенном электричеством кафе, рядом с телефонной будкой; в безвестном, ничтожном букинисте я нашел пример такого служения гораздо более яркий, чем у наших современных поэтов. И все же я умудрился забыть его; правда, то были годы войны, а я, подобно ему, с головой ушел в свою работу. Но сейчас, увидев опустевший стол, я почувствовал стыд и вместе с тем любопытство.</w:t>
            </w:r>
          </w:p>
          <w:p>
            <w:pPr>
              <w:pStyle w:val="Normal"/>
              <w:ind w:firstLine="539"/>
              <w:rPr>
                <w:rFonts w:ascii="Verdana" w:hAnsi="Verdana" w:cs="Verdana"/>
                <w:sz w:val="28"/>
                <w:lang w:val="en-US"/>
              </w:rPr>
            </w:pPr>
            <w:r>
              <w:rPr>
                <w:rFonts w:cs="Verdana" w:ascii="Verdana" w:hAnsi="Verdana"/>
                <w:sz w:val="28"/>
              </w:rPr>
              <w:t xml:space="preserve">Куда он исчез, что с ним случилось? Я позвал кельнера и спросил у него. Нет, к сожалению, он такого не знает. Среди завсегдатаев кафе никакого господина Менделя нет. Но, может быть, обер-кельнер знает. Обер-кельнер лениво подошел, выставив вперед солидное брюшко, с минуту подумал - нет, он тоже не припоминает господина Менделя. Но, может быть, я имею в виду господина Манделя, владельца галантерейного магазина на улице Флорианц? </w:t>
            </w:r>
          </w:p>
          <w:p>
            <w:pPr>
              <w:pStyle w:val="Normal"/>
              <w:ind w:firstLine="539"/>
              <w:rPr>
                <w:rFonts w:ascii="Verdana" w:hAnsi="Verdana" w:cs="Verdana"/>
                <w:sz w:val="28"/>
                <w:lang w:val="en-US"/>
              </w:rPr>
            </w:pPr>
            <w:r>
              <w:rPr>
                <w:rFonts w:cs="Verdana" w:ascii="Verdana" w:hAnsi="Verdana"/>
                <w:sz w:val="28"/>
              </w:rPr>
              <w:t xml:space="preserve">Я ощутил горький привкус на губах, привкус тлена: для чего мы живем, если ветер, чуть ступила наша нога, тут же заметает ее след? Тридцать, быть может, даже сорок лет здесь, на пространстве в несколько квадратных метров, говорил, дышал, работал, думал человек; прошло всего три-четыре года, воцарился новый фараон, и уже никто не помнит о Иосифе, - никто в кафе Глюк не помнит о Якобе Менделе, Менделе-букинисте.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Почти с гневом спросил я обер-кельнера, не могу ли я видеть господина Штандгартнера и не остался ли кто-нибудь из старого персонала. Штандгартнер? Бог ты мой, он давным-давно продал кафе и уже умер, а старый обер-кельнер живет в своем именьице под Кремсом. Нет, никого не осталось... впрочем... постойте! Ну, конечно, фрау Споршиль, уборщица, еще здесь. Но вряд ли она помнит отдельных посетителей. Однако я решил, что человека, подобного Якобу Менделю, не так-то легко забыть, и попросил вызвать эту женщину.</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Она пришла, фрау Споршиль, из своего укромного уголка, седая, растрепанная, тяжело ступая отекшими ногами; на ходу она поспешно вытирала платком краевые руки: должно быть, она только что подметала пол или протирала окна. Я сразу заметил, что этот неожиданный вызов был ей неприятен. В нарядном зале, под ярким электрическим светом она чувствовала себя неловко; к тому же простые люди в Вене всегда опасаются подосланных полицией сыщиков, когда к ним обращаются с расспросами. Сперва она бросила на меня взгляд исподлобья, недоверчиво и настороженно. Зачем ее позвали? К добру ли это? Но как только я спросил о Якобе Менделе, она встрепенулась и посмотрела на меня открыто, с радостным изумлением. </w:t>
            </w:r>
          </w:p>
          <w:p>
            <w:pPr>
              <w:pStyle w:val="Normal"/>
              <w:ind w:firstLine="539"/>
              <w:rPr>
                <w:rFonts w:ascii="Verdana" w:hAnsi="Verdana" w:cs="Verdana"/>
                <w:sz w:val="28"/>
              </w:rPr>
            </w:pPr>
            <w:r>
              <w:rPr>
                <w:rFonts w:cs="Verdana" w:ascii="Verdana" w:hAnsi="Verdana"/>
                <w:sz w:val="28"/>
              </w:rPr>
              <w:t>- Боже мой, бедный господин Мендель, неужели еще кто-нибудь помнит о нем? Ах, бедный господин Мендель! - Она была растрогана до слез, как все старые люди, когда им напоминают об их юности, о давних забытых друзьях. Я спросил ее, жив ли он. - Ах, боже мой, вот уже пять или шесть лет, нет, пожалуй все семь прошло с тех пор, как умер бедный господин Мендель. Такой славный, хороший человек, и как подумаю, сколько лет я его знала, - больше двадцати пяти, ведь он уже был тут, когда я поступила. А что ему дали так умереть - это просто стыд и срам. - Она совсем разволновалась и спросила меня, не прихожусь ли я ему родственником. Ведь никто никогда не заботился о нем, никто о нем не справлялся - и неужели я не знаю, что с ним приключилось?</w:t>
            </w:r>
          </w:p>
          <w:p>
            <w:pPr>
              <w:pStyle w:val="Normal"/>
              <w:ind w:firstLine="539"/>
              <w:rPr>
                <w:rFonts w:ascii="Verdana" w:hAnsi="Verdana" w:cs="Verdana"/>
                <w:sz w:val="28"/>
                <w:lang w:val="en-US"/>
              </w:rPr>
            </w:pPr>
            <w:r>
              <w:rPr>
                <w:rFonts w:cs="Verdana" w:ascii="Verdana" w:hAnsi="Verdana"/>
                <w:sz w:val="28"/>
              </w:rPr>
              <w:t xml:space="preserve">Нет, мне ничего не известно, заверил я, и прошу рассказать мне, рассказать все подробно. Но старушка робко и смущенно поглядывала на меня и все вытирала свои мокрые руки. Я понял: ей, уборщице, неловко было стоять посреди кафе с растрепанными седыми волосами, в грязном переднике; к тому же она боязливо озиралась по сторонам, не подслушивает ли кто из кельнеров. Поэтому я предложил ей пройти в бильярдную, на старое место Менделя, и там рассказать мне все, что она знала о нем. Она дружелюбно кивнула, словно благодаря меня за то, что я понял ее, и пошла вперед неуверенным, старушечьим шагом, я - за ней.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pPr>
            <w:r>
              <w:rPr>
                <w:rFonts w:cs="Verdana" w:ascii="Verdana" w:hAnsi="Verdana"/>
                <w:sz w:val="28"/>
              </w:rPr>
              <w:t>Оба кельнера изумленно посмотрели нам вслед, они угадывали какое-то сообщество между нами; да и кое-кто из посетителей не без удивления проводил глазами столь неподходящую пару.</w:t>
            </w:r>
            <w:r>
              <w:rPr>
                <w:rFonts w:cs="Verdana" w:ascii="Verdana" w:hAnsi="Verdana"/>
                <w:sz w:val="28"/>
                <w:lang w:val="en-US"/>
              </w:rPr>
              <w:t xml:space="preserve"> </w:t>
            </w:r>
            <w:r>
              <w:rPr>
                <w:rFonts w:cs="Verdana" w:ascii="Verdana" w:hAnsi="Verdana"/>
                <w:sz w:val="28"/>
              </w:rPr>
              <w:t>И там, за его столом (некоторые подробности я узнал впоследствии из другого источника), она рассказала мне о Якобе Менделе, о гибели Менделя-букиниста.</w:t>
            </w:r>
          </w:p>
          <w:p>
            <w:pPr>
              <w:pStyle w:val="Normal"/>
              <w:ind w:firstLine="539"/>
              <w:rPr>
                <w:rFonts w:ascii="Verdana" w:hAnsi="Verdana" w:cs="Verdana"/>
                <w:sz w:val="28"/>
                <w:lang w:val="en-US"/>
              </w:rPr>
            </w:pPr>
            <w:r>
              <w:rPr>
                <w:rFonts w:cs="Verdana" w:ascii="Verdana" w:hAnsi="Verdana"/>
                <w:sz w:val="28"/>
              </w:rPr>
              <w:t>Так вот. Мендель, когда началась война, по-прежнему приходил каждый день в половине восьмого и сидел здесь, как всегда. И все так же с утра до вечера занимался; все в кафе считали и даже часто между собой говорили, что ему и невдомек, что идет война. Конечно, он ведь никогда не заглядывал в газеты, ни с кем не разговаривал, а когда газетчики подымали крик и все хватали экстренные выпуски, он никогда не вставал с места и не обращал на них внимания. Он и не заметил, что нет кельнера Франца (его убили под Горлицей) и что сын господина Штандгартнера попал в плен в Перемышле; он никогда не жаловался на то, что хлеб становится все хуже и что вместо молока он получает бурду из поддельного кофе. Только раз как-то он сказал, что удивительно мало приходит студентов, - и все. Бог ты мой, бедняга ни о чем никогда не думал, одна радость у него была - книги.</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Но вот пришел день, когда случилось несчастье. В одиннадцать часов утра явился жандарм, а с ним агент тайной полиции; он показал значок под отворотом пиджака и спросил, бывает ли здесь Якоб Мендель. И они сразу подошли к столу Менделя, а тот, в простоте своей, сначала подумал, что они хотят продать ему книги или о чем-то справиться. Но они сразу сказали, чтобы он шел за ними, и увели его.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Для кафе это был просто скандал - все посетители окружили бедного господина Менделя, а он стоял между теми двумя, сдвинув очки на лоб, и смотрел то на одного, то на другого и не понимал, чего они, собственно, от него хотят. Она же сразу сказала жандарму, что это ошибка, такой человек, как господин Мендель, и мухи не обидит, но агент полиции накричал на нее, чтобы она не смела вмешиваться в его служебные обязанности. Потом его увели, и он долго не приходил, целых два года. Еще и по сегодняшний день она точно не знает, чего они от него хотели.</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 Но я присягнуть готова, - взволнованно сказала старушка, - господин Мендель не мог сделать ничего дурного. Они ошиблись, головой ручаюсь. Так поступить с бедным, ни в чем не повинным человеком - это просто преступление!</w:t>
            </w:r>
          </w:p>
          <w:p>
            <w:pPr>
              <w:pStyle w:val="Normal"/>
              <w:ind w:firstLine="539"/>
              <w:rPr>
                <w:rFonts w:ascii="Verdana" w:hAnsi="Verdana" w:cs="Verdana"/>
                <w:sz w:val="28"/>
                <w:lang w:val="en-US"/>
              </w:rPr>
            </w:pPr>
            <w:r>
              <w:rPr>
                <w:rFonts w:cs="Verdana" w:ascii="Verdana" w:hAnsi="Verdana"/>
                <w:sz w:val="28"/>
              </w:rPr>
              <w:t xml:space="preserve">И она была права, добрая, отзывчивая фрау Споршиль. Наш друг Якоб Мендель ничего дурного не совершил (я позже узнал все подробности), он только совершил умопомрачительную, трогательную, даже в то безумное время баснословную глупость, понятную только тому, кто знал этого удивительного человека.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Случилось следующее: военная цензура, обязанная проверять переписку, направляемую за границу, обнаружила открытку, написанную и подписанную неким Якобом Менделем; все правила были соблюдены, и марка - надлежащей стоимости; но - случай совершенно невероятный - она была адресована во вражескую страну;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она была адресована Жану Лабурдену, владельцу книжного магазина на набережной Гренель в Париже; некий Якоб Мендель жаловался, что не получил последних восьми номеров ежемесячника "Bulletin bibliographique de la France" ["Библиографический бюллетень Франции" (франц.)], несмотря на то, что за него уплачено за год вперед. Чиновник военного ведомства, бывший преподаватель гимназии, по внутренней склонности беллетрист, на которого напялили синий мундир ополченца, пришел в изумление, когда в его руки попал этот документ. Глупая шутка, подумал он. Среди двух тысяч писем, которые он еженедельно перлюстрировал, прочитывал, выискивая в них подозрительные обороты и шпионские сведения, он еще ни разу не наталкивался на такую нелепость: чтобы человек преспокойно написал письмо из Австрии во Францию и просто-напросто опустил в почтовый ящик открытку, адресованную во вражескую страну, точно с 1914 года границы не обнесены колючей проволокой и Франция, Германия, Австрия и Россия каждый божий день не сокращают численность своего мужского населения на несколько тысяч человек. </w:t>
            </w:r>
          </w:p>
          <w:p>
            <w:pPr>
              <w:pStyle w:val="Normal"/>
              <w:ind w:firstLine="539"/>
              <w:rPr>
                <w:rFonts w:ascii="Verdana" w:hAnsi="Verdana" w:cs="Verdana"/>
                <w:sz w:val="28"/>
                <w:lang w:val="en-US"/>
              </w:rPr>
            </w:pPr>
            <w:r>
              <w:rPr>
                <w:rFonts w:cs="Verdana" w:ascii="Verdana" w:hAnsi="Verdana"/>
                <w:sz w:val="28"/>
              </w:rPr>
              <w:t xml:space="preserve">Поэтому он сперва положил открытку как курьез в ящик стола, не считая нужным докладывать о такой чепухе. Но несколько недель спустя пришла еще одна открытка, адресованная в книжный магазин Джона Олдриджа, Лондон, Холборн-сквер, с запросом, нельзя ли получить последние номера "Antiquarian" ["Антиквар" (англ.)], и опять на ней стояла подпись того же чудака, Якоба Менделя, который с трогательным простодушием сообщал свой полный адрес. Тут уж преподаватель гимназии вспомнил, что на нем военный мундир.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Быть может, за этой дурацкой шуткой кроется какой-нибудь зашифрованный смысл? Чиновник встал, вытянулся в струнку и положил обе открытки на стол майору. Тот пожал плечами: странный случай! Прежде всего он дал знать в полицию и велел удостовериться, существует ли в действительности такой Якоб Мендель, и через час Якоб Мендель был арестован и, еще не опомнившийся от неожиданности, приведен к майору. Майор предъявил ему таинственные открытки и спросил, признает ли он, что является их отправителем.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Рассерженный строгим тоном допроса и особенно тем, что его оторвали от чтения нужного каталога, Мендель почти грубо заявил, что, конечно, эти открытки он написал. Надо полагать, что человек имеет право требовать номера журнала, за которые уплачены деньги. Майор повернулся к лейтенанту, сидевшему за соседним столом. Они переглянулись - оба подумали одно и то же: набитый дурак! Потом майор стал раздумывать - прогнать ли простофилю, предварительно выругав, или отнестись к делу серьезно. При наличии таких колебаний любое ведомство прежде всего прибегает к протоколу.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Протокол - это всегда хорошо. Если он и не принесет пользы, то и повредить не может, и к миллионам бессмысленно исписанных листов бумаги прибавится еще один.</w:t>
            </w:r>
          </w:p>
          <w:p>
            <w:pPr>
              <w:pStyle w:val="Normal"/>
              <w:ind w:firstLine="539"/>
              <w:rPr>
                <w:rFonts w:ascii="Verdana" w:hAnsi="Verdana" w:cs="Verdana"/>
                <w:sz w:val="28"/>
                <w:lang w:val="en-US"/>
              </w:rPr>
            </w:pPr>
            <w:r>
              <w:rPr>
                <w:rFonts w:cs="Verdana" w:ascii="Verdana" w:hAnsi="Verdana"/>
                <w:sz w:val="28"/>
              </w:rPr>
              <w:t xml:space="preserve">В этом случае, однако, он повредил ничего не подозревающему бедняге, ибо уже при третьем вопросе обнаружилось роковое обстоятельство. Прежде всего спросили его имя: Якоб, правильнее Янкель, Мендель. Профессия: торговец вразнос (так было сказано в его документе, разрешения на торговлю книгами он не имел). Третий вопрос повлек за собой катастрофу: место рождения. Якоб Мендель назвал местечко около Петрикова. Майор поднял брови. Петриков? Разве это не в русской Польше, близ границы? Подозрительно! Очень подозрительно! И уже более строгим тоном майор спросил, когда Мендель принял австрийское подданство. Очки Менделя с недоумением уставились на майора: он не понимал, чего от него хотят. Где, черт возьми, его бумаги, документы? У него нет никаких документов, кроме удостоверения, что он торговец вразнос. </w:t>
            </w:r>
          </w:p>
          <w:p>
            <w:pPr>
              <w:pStyle w:val="Normal"/>
              <w:ind w:firstLine="539"/>
              <w:rPr>
                <w:rFonts w:ascii="Verdana" w:hAnsi="Verdana" w:cs="Verdana"/>
                <w:sz w:val="28"/>
              </w:rPr>
            </w:pPr>
            <w:r>
              <w:rPr>
                <w:rFonts w:cs="Verdana" w:ascii="Verdana" w:hAnsi="Verdana"/>
                <w:sz w:val="28"/>
              </w:rPr>
              <w:t>Брови майора поднялись еще выше. Пусть он, наконец, объяснит толком, какого он подданства! Отец его - австриец или русский? Мендель, не сморгнув, ответил: конечно, русский. А он? О, он уже тридцать три года тому назад перебрался через границу, чтобы не отбывать воинскую повинность, и с тех пор живет в Вене. Майор еще больше насторожился. А когда он стал австрийским подданным? Зачем? - спросил Мендель. Он никогда не интересовался такими вещами. Значит, он и сейчас еще русский подданный? И Мендель, которому эти пустые расспросы уже давно надоели, равнодушно ответил:</w:t>
            </w:r>
          </w:p>
          <w:p>
            <w:pPr>
              <w:pStyle w:val="Normal"/>
              <w:ind w:firstLine="539"/>
              <w:rPr>
                <w:rFonts w:ascii="Verdana" w:hAnsi="Verdana" w:cs="Verdana"/>
                <w:sz w:val="28"/>
                <w:lang w:val="en-US"/>
              </w:rPr>
            </w:pPr>
            <w:r>
              <w:rPr>
                <w:rFonts w:cs="Verdana" w:ascii="Verdana" w:hAnsi="Verdana"/>
                <w:sz w:val="28"/>
              </w:rPr>
              <w:t>- Собственно говоря, да.</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Майор с испугу так резко откинулся на спинку кресла, что оно затрещало. И это возможно? В Вене, в столице Австрии, в разгар войны, в конце 1915 года, после Тарнова и большого наступления, как ни в чем не бывало разгуливает русский, пишет письма во Францию и Англию, а полиции и дела нет. И после этого газеты выражают удивление, что Конрад фон Гетцендорф не добрался сразу до Варшавы, а в генеральном штабе изумляются, что каждое передвижение войск становится известно в России. Лейтенант тоже встал и подошел к столу; разговор быстро превратился в допрос. Почему он сразу не заявил о себе как об иностранце?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Мендель, все еще ничего не подозревая, ответил нараспев с еврейским акцентом: "И зачем мне было вдруг заявлять о себе?" В этом ответе вопросом на вопрос майор усмотрел вызов и угрожающе спросил, читал ли он предписание об этом. Нет! Может быть, он и газет не читает? Нет!</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Оба чиновника уставились на слегка встревоженного Якоба Менделя, словно луна свалилась с неба прямо в их канцелярию. И вот затрещал телефон, застучали пишущие машинки, забегали ординарцы, и Якоб Мендель был передан в гарнизонную тюрьму, с тем чтобы со следующей партией отправиться в концентрационный лагерь. Когда ему приказали следовать за двумя солдатами, он растерянно оглянулся. Он не понимал, чего от него требуют, но особенно не беспокоился. Что дурного мог замыслить против него этот человек в шитом золотом воротнике, с грубым голосом? В его высшем мире, мире книг, не было войны, не было недоразуме- ний, лишь вечное познание и стремление ко все большему и большему познанию чисел и слов, имен и заглавий.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И он безропотно поплелся между двумя солдатами вниз по лестнице. Только когда в полицейском участке вытащили все книги из карманов его пальто и потребовали бумажник, набитый сотней нужных записок и адресами клиентов, он начал яростно обороняться. Пришлось его усмирить. Но увы! При этом упали на пол очки, и магический телескоп, открывавший ему духовный мир, разбился вдребезги. Два дня спустя его отправили в легком летнем пальтишке в концентрационный лагерь для русских гражданских лиц близ Коморна.</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Какие нравственные мытарства претерпел за эти два года, проведенные в концентрационном лагере, Якоб Мендель, лишенный своих возлюбленных книг, среди равнодушной, грубой, большей частью неграмотной толпы, в этом огромном человеческом загоне, какие страдания он вынес, вырванный из высшего и единственного для него мира книг, как орел с подрезанными крыльями из своей стихии, - об этом нет никаких свидетельств.</w:t>
            </w:r>
          </w:p>
          <w:p>
            <w:pPr>
              <w:pStyle w:val="Normal"/>
              <w:ind w:firstLine="539"/>
              <w:rPr>
                <w:rFonts w:ascii="Verdana" w:hAnsi="Verdana" w:cs="Verdana"/>
                <w:sz w:val="28"/>
                <w:lang w:val="en-US"/>
              </w:rPr>
            </w:pPr>
            <w:r>
              <w:rPr>
                <w:rFonts w:cs="Verdana" w:ascii="Verdana" w:hAnsi="Verdana"/>
                <w:sz w:val="28"/>
              </w:rPr>
              <w:t xml:space="preserve">Но мир, отрезвившись от безумия, постепенно начинает понимать, что из всех жестокостей и преступлений этой войны самым бессмысленным, ненужным и потому морально ничем не оправданным было содержание за колючей проволокой ни в чем не повинных людей, давно вышедших из призывного возраста, живших много лет в чужой стране и слепо веривших в священный закон гостеприимства, соблюдаемый даже тунгусами и арауканами, и потому своевременно не бежавших; это преступление против цивилизации с равной бессмысленностью совершалось во Франции, Германии и Англии - на каждом клочке земли потерявшей рассудок Европы.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И может быть, Якоб Мендель в числе многих сотен невинных жертв сошел бы с ума, погиб от дизентерии, упадка сил или душевных потрясений, если бы в последнюю минуту чистая случайность, весьма характерная для Австрии, не вернула Менделя в его мир. Дело в том, что после его исчезновения приходили адресованные ему письма от знатных клиентов: граф Шенберг, бывший наместник Штейермарка, страстный коллекционер геральдической литературы, бывший декан богословского факультета Зигенфельд, трудившийся над комментариями к Августину, восьмидесятилетний адмирал в отставке Эдлер фон Пизек, все еще дорабатывающий свои мемуары, - все они, его верные клиенты, писали к нему в кафе Глюк; некоторые из этих писем были пересланы исчезнувшему букинисту в концентрационный лагерь.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Там они попали в руки полковника, случайно пребывавшего в хорошем настроении; он удивился знакомству столь знатных людей с этим маленьким полуслепым, грязным евреем, который, с тех пор как лишился очков (у него не было денег на покупку новых), словно крот, молча сидел в своем углу. </w:t>
            </w:r>
          </w:p>
          <w:p>
            <w:pPr>
              <w:pStyle w:val="Normal"/>
              <w:ind w:firstLine="539"/>
              <w:rPr>
                <w:rFonts w:ascii="Verdana" w:hAnsi="Verdana" w:cs="Verdana"/>
                <w:sz w:val="28"/>
                <w:lang w:val="en-US"/>
              </w:rPr>
            </w:pPr>
            <w:r>
              <w:rPr>
                <w:rFonts w:cs="Verdana" w:ascii="Verdana" w:hAnsi="Verdana"/>
                <w:sz w:val="28"/>
              </w:rPr>
              <w:t>Тот, у кого такие связи, вероятно, не совсем обыкновенный человек! Полковник разрешил Менделю ответить на письма и обратиться к своим покровителям за помощью. Они не замедлили оказать ее. С обычной для коллекционеров горячей солидарностью их превосходительства и декан использовали свои связи и совместной порукой добились того, что Мендель-букинист в 1917 году, после двухлетнего с лишним заключения, вернулся в Вену, правда, под условием ежедневной явки в полицию. Но все же он был на свободе, в своей прежней тесной, ветхой мансарде, мог любоваться выставленными в витринах книгами и, главное, мог вернуться в кафе Глюк.</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О возвращении Менделя из преисподней в кафе фрау Споршиль рассказала мне по собственным воспоминаниям.</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В один прекрасный день - Иисус Мария, я глазам своим не поверила - отворяется дверь, только на щелочку - лишь бы просунуться, он ведь всегда так делал, - и входит наш бедный господин Мендель. На нем была солдатская шинель, вся в заплатах, а на голове и не поймешь что, может, когда-то это была шляпа, да валялась на помойке. Без воротничка, сам точно мертвец, лицо серое, весь седой и такой худющий - глядеть жалко.</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Но он входит, будто ничего не случилось, ни о чем не спрашивает, ничего не говорит, идет прямо к столу, снимает пальто, но уж не так легко и проворно, как раньше, а трудно этак дышит. И ни одной книги он не принес с собой, как бывало прежде, а просто садится и сидит, ни слова не говоря, только смотрит перед собой совсем пустыми, потухшими глазами. Уж потом, когда мы ему принесли целый ворох бумаг, пришедших для него из Германии, он стал опять читать. Но он был уже не тот, не прежний.</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Нет, он был не прежний, не был тем Miraculum mundi [Чудо света (лат.)], волшебным всесветным механизмом, регистрирующим книги: все видевшие его в то время с грустью это подтвердили. Казалось, что-то навеки изменилось в его обычно тихом, словно дремлющем взоре, устремленном в книгу; что-то было разрушено: видимо, страшная кровавая комета в своем бешеном беге не пощадила и скромного мирного светила его книжной вселенной. </w:t>
            </w:r>
          </w:p>
          <w:p>
            <w:pPr>
              <w:pStyle w:val="Normal"/>
              <w:ind w:firstLine="539"/>
              <w:rPr>
                <w:rFonts w:ascii="Verdana" w:hAnsi="Verdana" w:cs="Verdana"/>
                <w:sz w:val="28"/>
                <w:lang w:val="en-US"/>
              </w:rPr>
            </w:pPr>
            <w:r>
              <w:rPr>
                <w:rFonts w:cs="Verdana" w:ascii="Verdana" w:hAnsi="Verdana"/>
                <w:sz w:val="28"/>
              </w:rPr>
              <w:t>Глаза, десятки лет взиравшие на нежные, безмолвные, похожие на лапки насекомых печатные буквы, увидели, должно быть, много ужасного в обнесенном колючей проволокой человеческом загоне, ибо веки тяжело нависли над ними; некогда насмешливые, а теперь тусклые, воспаленные, они прятались за плохо связанными тонким шпагатом очками. И что хуже всего: в совершенном здании его памяти рухнул, очевидно, один из контрфорсов, и все строение пошатнулось; ибо наш мозг, этот созданный из нежнейшего вещества механизм, этот тончайший точный прибор нашего познания, так хрупок, так сложен, что достаточно задетого сосудика, одного потревоженного нерва, переутомленной клетки, малейшего изменения какой-нибудь молекулы, чтобы нару- шить высшую всеобъемлющую гармонию человеческого ума.</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И в памяти Менделя, в этой единственной в своем роде клавиатуре знаний, теперь, после его возвращения, западали клавиши. Если время от времени кто-нибудь приходил за справкой, он усталым взором всматривался в посетителя и не сразу понимал; он плохо слушал, забывал, о чем его спрашивают. Мендель уже не был прежним Менделем, как мир - прежним миром. Исчезла былая сосредоточенность; он больше но раскачивался, читая, а сидел неподвижно, машинально уткнувшись в книгу очками.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Голова его, рассказывала фрау Споршиль, тяжело опускалась на книгу, и он засыпал среди бела дня; иногда часами глядел на непривычный свет вонючей ацетиленовой лампы, которую ставили ему на стол, - из-за нехватки угля электростанция не работала. Нет, Мендель не был уже прежним Менделем, чудом из чудес, а всего лишь никому не нужным комом бороды и платья, застрявшим на столе, некогда бывшем треножником пифии. Он уже был не красой и гордостью кафе Глюк, а его позором, грязным пятном, обузой, дурно пахнущим, всем мешающим нахлебником.</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Таким считал его и новый владелец кафе, Флориан Гуртнер из Ретца, разбогатевший в голодный 1919 год на спекуляциях мукой и маслом и уговоривший добродушного Штандгартнера продать ему кафе Глюк за восемьдесят тысяч быстро обесценивающихся бумажных крон. Он взялся за дело крепкими руками крестьянина, поспешно переделал старинное почтенное кафе на более модный лад, в удачно выбранный момент приобрел за обесцененные бумажки новые кресла, отделал мрамором вход и начал переговоры о найме соседнего помещения, чтобы соорудить эстраду для оркестра. </w:t>
            </w:r>
          </w:p>
          <w:p>
            <w:pPr>
              <w:pStyle w:val="Normal"/>
              <w:ind w:firstLine="539"/>
              <w:rPr>
                <w:rFonts w:ascii="Verdana" w:hAnsi="Verdana" w:cs="Verdana"/>
                <w:sz w:val="28"/>
                <w:lang w:val="en-US"/>
              </w:rPr>
            </w:pPr>
            <w:r>
              <w:rPr>
                <w:rFonts w:cs="Verdana" w:ascii="Verdana" w:hAnsi="Verdana"/>
                <w:sz w:val="28"/>
              </w:rPr>
              <w:t xml:space="preserve">При этом спешном переустройстве ему, конечно, сильно мешал выходец из Галиции, один занимавший с раннего утра до позднего вечера целый стол и за все время выпивавший только две чашки кофе с пятью булочками. Штандгартнер, правда, обратил особое внимание нового владельца на этого завсегдатая кафе и пытался объяснить, какой замечательный человек Якоб Мендель, - он его передал, так сказать, вместе с инвентарем, как некое обязательство, лежащее на заведении. </w:t>
            </w:r>
          </w:p>
          <w:p>
            <w:pPr>
              <w:pStyle w:val="Normal"/>
              <w:ind w:firstLine="539"/>
              <w:rPr>
                <w:rFonts w:ascii="Verdana" w:hAnsi="Verdana" w:cs="Verdana"/>
                <w:sz w:val="28"/>
                <w:lang w:val="en-US"/>
              </w:rPr>
            </w:pPr>
            <w:r>
              <w:rPr>
                <w:rFonts w:cs="Verdana" w:ascii="Verdana" w:hAnsi="Verdana"/>
                <w:sz w:val="28"/>
              </w:rPr>
              <w:t xml:space="preserve">Однако Флориан Гуртнер заодно с новой мебелью и блестящей алюминиевой кассой обзавелся и крепкой совестью времен легкой наживы; он ждал только предлога, чтобы вымести этот последний остаток провинциального убожества из своего столичного кафе. Подходящий случай вскоре подвернулся, ибо Якобу Менделю жилось плохо. Его последние сбережения перемолола бумажная мельница инфляции, своих клиентов он растерял.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Таскаться по лестницам, скупать и перепродавать книги было уже не по силам старому Менделю. Туго ему приходилось, об этом говорила сотня признаков. Лишь изредка посылал он за обедом в ресторан и даже небольшую сумму за кофе и хлеб оставался должен - однажды он задержал плату на три недели. Уже тогда обер-кельнер собирался его выставить, но сердобольная фрау Споршиль пожалела Менделя и поручилась за него.</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А в следующем месяце разразилась катастрофа. Уже несколько раз новый обер-кельнер замечал, что при подсчете булок цифры не сходятся. Каждый раз булок оказывалось меньше, чем было заказано и оплачено. Разумеется, подозрение пало на Менделя, ибо уже не раз приходил старик посыльный и жаловался, что Мендель должен ему деньги за полгода и не платит ни одного геллера. Обер-кельнер стал зорко следить за ним, и спустя два дня ему удалось, спрятавшись за каминный экран, подглядеть, как Якоб Мендель встал со своего места, крадучись, перешел в первую комнату, быстро выхватил из корзины две булочки и начал жадно поглощать их. Расплачиваясь за кофе, он уверял, что булок не ел. Все было ясно.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Кельнер сейчас же доложил о проис- шествии господину Гуртнеру, и тот, обрадовавшись случаю, накричал на Менделя в присутствии всех посетителей, обвинил его в краже и еще хвалился тем, что не посылает за полицией. Но он велел Менделю сейчас же убираться к черту и больше не появляться здесь. Якоб Мендель выслушал это молча, дрожа всем телом, поднялся со своего места и ушел.</w:t>
            </w:r>
          </w:p>
          <w:p>
            <w:pPr>
              <w:pStyle w:val="Normal"/>
              <w:ind w:firstLine="539"/>
              <w:rPr>
                <w:rFonts w:ascii="Verdana" w:hAnsi="Verdana" w:cs="Verdana"/>
                <w:sz w:val="28"/>
                <w:lang w:val="en-US"/>
              </w:rPr>
            </w:pPr>
            <w:r>
              <w:rPr>
                <w:rFonts w:cs="Verdana" w:ascii="Verdana" w:hAnsi="Verdana"/>
                <w:sz w:val="28"/>
              </w:rPr>
              <w:t xml:space="preserve">- Просто страх! - говорила фрау Споршиль, описывая его изгнание. - Никогда не забуду, как он встал, сдвинул очки на лоб, а сам бледный, как полотно. И пальто даже не надел, а на дворе январь, - вы помните, небось, какие холода стояли. И книгу свою он забыл на столе с перепугу. Я как увидела, хотела бежать за ним, но он уже вышел. Пойти за ним на улицу я не посмела, потому что в дверях стоял господин Гуртнер и так ругался, что люди останавливались.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Стыд и срам! Я прямо сгорала со стыда! Никогда бы того не было при старом хозяине; господин Штандгартнер ни за что бы не выгнал человека из-за каких-то булок, у него Мендель мог бы даром кормиться до самой смерти. Но у нынешних людей нет сердца. Прогнать беднягу с места, где он просидел тридцать с лишком лет изо дня в день, - это уж такой срам, такой грех! Не хотела бы я за это отвечать перед господом богом, нет, не хотела бы.</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Добрая старушка разгорячилась и со свойственным старости многословием все твердила о том, какой это грех и что никогда бы господин Штандгартнер так не сделал. В конце концов я прервал ее вопросом, что же сталось с нашим Менделем и довелось ли ей еще увидеть его. Тут она встрепенулась и продолжала свой рассказ:</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 Верите ли, как иду мимо его стола, так меня словно по сердцу полоснет. Все думаю, где ж он теперь, бедный господин Мендель, и если бы я только знала, где он живет, я бы снесла ему поесть чего-нибудь горячего: откуда было ему взять денег на топку и на еду? Родных у него, должно быть, никого не было. Ну, время-то идет, а о нем ни слуху ни духу, я и стала думать, что, видно, его нет уже в живых и не увижу я его больше. И даже подумываю, не надо ли отслужить панихиду по нему; ведь такой был хороший человек, и знала я его больше двадцати пяти лет.</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Но вот как-то в феврале, в половине восьмого утра, я только взялась чистить медные затворы на окнах - вдруг (я думала, меня хватит удар) открывается дверь и входит Мендель. Вы ведь знаете, он всегда боком протискивался в дверь, робко этак, но уж тут - и не поймешь как. Я замечаю, что-то с ним неладно, глаза у него горят, а сам-то, господи боже мой, - одни кости да борода! Гляжу я на него, вижу, он вроде не в себе, и вдруг поняла: да он ничего не чует, бродит среди бела дня как во сне, он все забыл - и про булки, и про господина Гуртнера, и как выгоняли, - он себя не помнит.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Господина Гуртнера, слава богу, еще не было, а обер-кельнер пил кофе. Я подбежала к Менделю, хочу ему сказать, чтобы он не оставался здесь, не то этот грубиян опять выгонит его (тут она, опасливо оглянувшись, поправилась), я хотела сказать - господин Гуртнер.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Господин Мендель!" - окликнула я его. Он взглянул на меня и тут, - боже мой, если б вы видели, - тут он, должно быть, сразу все припомнил; он вздрогнул и затрясся; не только руки дрожали, он трясся весь, всем телом; повернулся и пошел прочь, а у дверей и свалился. Мы вызвали по телефону "Скорую помощь", и его увезли. Он был в лихорадке, а вечером кончился: доктор сказал, от воспаления легких, и еще он сказал, что, может, он уже был в беспамятстве, когда приходил к нам.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Он пришел и сам не зная как, словно во сне. Не шутка тридцать шесть лет изо дня в день сидеть за одним и тем же столом: этот стол и был ему домом.</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rPr>
              <w:t xml:space="preserve">Мы долго еще говорили о нем, мы, последние из знавших этого странного человека; несмотря на свое микроскопически мелкое существование, он дал мне, неопытному юнцу, первое понятие о жизни, всецело замкнувшейся в духе, а для нее, бедной, задавленной тяжелым трудом уборщицы, не прочитавшей на своем веку ни одной книги, он был только товарищем по несчастью, таким же, как она, бедняком, которому она двадцать пять лет чистила пальто и пришивала пуговицы. </w:t>
            </w:r>
          </w:p>
          <w:p>
            <w:pPr>
              <w:pStyle w:val="Normal"/>
              <w:ind w:firstLine="539"/>
              <w:rPr>
                <w:rFonts w:ascii="Verdana" w:hAnsi="Verdana" w:cs="Verdana"/>
                <w:sz w:val="28"/>
              </w:rPr>
            </w:pPr>
            <w:r>
              <w:rPr>
                <w:rFonts w:cs="Verdana" w:ascii="Verdana" w:hAnsi="Verdana"/>
                <w:sz w:val="28"/>
              </w:rPr>
              <w:t>И все же мы отлично понимали друг друга здесь, за его старым покинутым столом, сообща вызывая в нашей памяти его облик; ибо воспоминания всегда объединяют, и вдвойне - воспоминания, проникнутые любовью. Но вдруг старушка спохватилась:</w:t>
            </w:r>
          </w:p>
          <w:p>
            <w:pPr>
              <w:pStyle w:val="Normal"/>
              <w:ind w:firstLine="539"/>
              <w:rPr>
                <w:rFonts w:ascii="Verdana" w:hAnsi="Verdana" w:cs="Verdana"/>
                <w:sz w:val="28"/>
                <w:lang w:val="en-US"/>
              </w:rPr>
            </w:pPr>
            <w:r>
              <w:rPr>
                <w:rFonts w:cs="Verdana" w:ascii="Verdana" w:hAnsi="Verdana"/>
                <w:sz w:val="28"/>
              </w:rPr>
              <w:t xml:space="preserve">- Господи, что же это я! Книга-то, что он тогда оставил на столе, ведь она и сейчас у меня. Я же не знала, куда ему отнести ее. А после, как за ней никто не приходил, я и подумала: оставлю я ее себе на память. Дурного в этом нет, правда? - Она торопливо вышла и принесла мне книгу. Я с трудом подавил улыбку; как охотно вечно игривая, нередко насмешливая судьба не без злости примешивает к жизненным драмам комический элемент. </w:t>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lang w:val="en-US"/>
              </w:rPr>
            </w:pPr>
            <w:r>
              <w:rPr>
                <w:rFonts w:cs="Verdana" w:ascii="Verdana" w:hAnsi="Verdana"/>
                <w:sz w:val="28"/>
                <w:lang w:val="en-US"/>
              </w:rPr>
            </w:r>
          </w:p>
          <w:p>
            <w:pPr>
              <w:pStyle w:val="Normal"/>
              <w:ind w:firstLine="539"/>
              <w:rPr>
                <w:rFonts w:ascii="Verdana" w:hAnsi="Verdana" w:cs="Verdana"/>
                <w:sz w:val="28"/>
              </w:rPr>
            </w:pPr>
            <w:r>
              <w:rPr>
                <w:rFonts w:cs="Verdana" w:ascii="Verdana" w:hAnsi="Verdana"/>
                <w:sz w:val="28"/>
              </w:rPr>
              <w:t>То был второй том "Bibliotheca Germanorum erotica et curiosa" ["Библиотека немецкой эротической и занимательной литературы" (лат.).] Гайна, хорошо известный каждому библиофилу справочник по галантной литературе. Как раз этот скабрезный перечень - habent sua fata libelli [Книги имеют свою судьбу (лат.)] - оказался последним заветом, переданным покойным магом и волшебником в натруженные, красные, неискушенные руки, никогда, вероятно, не державшие ни одной книги, кроме молитвенника. Я плотно сжимал губы, силясь подавить невольную улыбку, и мое минутное молчание смутило честную женщину. Может быть, это что-нибудь очень дорогое, или все-таки можно оставить себе?</w:t>
            </w:r>
          </w:p>
          <w:p>
            <w:pPr>
              <w:pStyle w:val="Normal"/>
              <w:ind w:firstLine="539"/>
              <w:rPr>
                <w:rFonts w:ascii="Verdana" w:hAnsi="Verdana" w:cs="Verdana"/>
                <w:sz w:val="28"/>
              </w:rPr>
            </w:pPr>
            <w:r>
              <w:rPr>
                <w:rFonts w:cs="Verdana" w:ascii="Verdana" w:hAnsi="Verdana"/>
                <w:sz w:val="28"/>
              </w:rPr>
              <w:t>Я крепко пожал ей руку. - Оставьте ее себе, наш старый друг Мендель порадовался бы, если бы узнал, что среди тысяч людей, обязанных ему нужной книгой, есть хоть один, сохранивший о нем память.</w:t>
            </w:r>
          </w:p>
          <w:p>
            <w:pPr>
              <w:pStyle w:val="Normal"/>
              <w:ind w:firstLine="539"/>
              <w:rPr>
                <w:rFonts w:ascii="Verdana" w:hAnsi="Verdana" w:cs="Verdana"/>
                <w:sz w:val="28"/>
              </w:rPr>
            </w:pPr>
            <w:r>
              <w:rPr>
                <w:rFonts w:cs="Verdana" w:ascii="Verdana" w:hAnsi="Verdana"/>
                <w:sz w:val="28"/>
              </w:rPr>
              <w:t xml:space="preserve">Я ушел из кафе, и мне было стыдно перед этой доброй старой женщиной, которая в простоте души, но с истинной человечностью сохранила верность покойному. Ибо она, неграмотная, хоть сберегла книгу, чтобы чаще вспоминать о нем, я же годами не помнил о Менделе-букинисте, я, который должен бы знать, что книги пишутся только ради того, чтобы и за пределами своей жизни остаться близким людям и тем оградить себя от неумолимого врага всего живущего - тлена и забвения. </w:t>
            </w:r>
          </w:p>
          <w:p>
            <w:pPr>
              <w:pStyle w:val="HTMLPreformatted"/>
              <w:rPr>
                <w:rFonts w:ascii="Verdana" w:hAnsi="Verdana" w:cs="Verdana"/>
                <w:sz w:val="28"/>
                <w:lang w:val="en-US"/>
              </w:rPr>
            </w:pPr>
            <w:r>
              <w:rPr>
                <w:rFonts w:cs="Verdana" w:ascii="Verdana" w:hAnsi="Verdana"/>
                <w:sz w:val="28"/>
                <w:lang w:val="en-US"/>
              </w:rPr>
            </w:r>
          </w:p>
        </w:tc>
      </w:tr>
    </w:tbl>
    <w:p>
      <w:pPr>
        <w:pStyle w:val="Normal"/>
        <w:jc w:val="center"/>
        <w:rPr/>
      </w:pPr>
      <w:r>
        <w:rPr/>
      </w:r>
    </w:p>
    <w:p>
      <w:pPr>
        <w:pStyle w:val="Normal"/>
        <w:shd w:fill="FFFFFF" w:val="clear"/>
        <w:ind w:firstLine="540"/>
        <w:rPr/>
      </w:pPr>
      <w:r>
        <w:rPr>
          <w:rFonts w:cs="Arial" w:ascii="Verdana" w:hAnsi="Verdana"/>
          <w:color w:val="000000"/>
        </w:rPr>
        <w:t xml:space="preserve">текст </w:t>
      </w:r>
      <w:r>
        <w:rPr>
          <w:rFonts w:cs="Arial" w:ascii="Verdana" w:hAnsi="Verdana"/>
          <w:color w:val="000000"/>
          <w:lang w:val="en-US"/>
        </w:rPr>
        <w:t>bilingua</w:t>
      </w:r>
      <w:r>
        <w:rPr>
          <w:rFonts w:cs="Arial" w:ascii="Verdana" w:hAnsi="Verdana"/>
          <w:color w:val="000000"/>
        </w:rPr>
        <w:t xml:space="preserve"> подготовил Константин Лозовский </w:t>
      </w:r>
    </w:p>
    <w:p>
      <w:pPr>
        <w:pStyle w:val="Normal"/>
        <w:jc w:val="center"/>
        <w:rPr>
          <w:rFonts w:ascii="Verdana" w:hAnsi="Verdana" w:cs="Arial"/>
          <w:color w:val="000000"/>
        </w:rPr>
      </w:pPr>
      <w:r>
        <w:rPr>
          <w:rFonts w:cs="Arial" w:ascii="Verdana" w:hAnsi="Verdana"/>
          <w:color w:val="000000"/>
        </w:rPr>
      </w:r>
    </w:p>
    <w:p>
      <w:pPr>
        <w:pStyle w:val="HTMLPreformatted"/>
        <w:rPr/>
      </w:pPr>
      <w:r>
        <w:rPr/>
      </w:r>
    </w:p>
    <w:sectPr>
      <w:footerReference w:type="default" r:id="rId3"/>
      <w:type w:val="nextPage"/>
      <w:pgSz w:w="11906" w:h="16838"/>
      <w:pgMar w:left="900" w:right="746" w:gutter="0" w:header="0" w:top="360" w:footer="43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lang w:val="de-DE"/>
      </w:rPr>
    </w:pPr>
    <w:r>
      <w:rPr>
        <w:i/>
        <w:iCs/>
        <w:sz w:val="20"/>
        <w:lang w:val="de-DE"/>
      </w:rPr>
      <w:t>Stefan Zweig - Buchmendel</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2:15:00Z</dcterms:created>
  <dc:creator>Франк</dc:creator>
  <dc:description/>
  <dc:language>en-US</dc:language>
  <cp:lastModifiedBy>Франк</cp:lastModifiedBy>
  <dcterms:modified xsi:type="dcterms:W3CDTF">2004-05-20T11:49:00Z</dcterms:modified>
  <cp:revision>4</cp:revision>
  <dc:subject/>
  <dc:title>Stefan Zweig</dc:title>
</cp:coreProperties>
</file>