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2">
        <w:r>
          <w:rPr>
            <w:rStyle w:val="InternetLink"/>
            <w:rFonts w:cs="Verdana" w:ascii="Verdana" w:hAnsi="Verdana"/>
            <w:bCs/>
            <w:i/>
            <w:iCs/>
            <w:lang w:val="en-US" w:eastAsia="en-US"/>
          </w:rPr>
          <w:t>www</w:t>
        </w:r>
        <w:r>
          <w:rPr>
            <w:rStyle w:val="InternetLink"/>
            <w:rFonts w:cs="Verdana" w:ascii="Verdana" w:hAnsi="Verdana"/>
            <w:bCs/>
            <w:i/>
            <w:iCs/>
            <w:lang w:val="en-US" w:eastAsia="en-US"/>
          </w:rPr>
          <w:t>.</w:t>
        </w:r>
        <w:r>
          <w:rPr>
            <w:rStyle w:val="InternetLink"/>
            <w:rFonts w:cs="Verdana" w:ascii="Verdana" w:hAnsi="Verdana"/>
            <w:bCs/>
            <w:i/>
            <w:iCs/>
            <w:lang w:val="en-US" w:eastAsia="en-US"/>
          </w:rPr>
          <w:t>franklang</w:t>
        </w:r>
        <w:r>
          <w:rPr>
            <w:rStyle w:val="InternetLink"/>
            <w:rFonts w:cs="Verdana" w:ascii="Verdana" w:hAnsi="Verdana"/>
            <w:bCs/>
            <w:i/>
            <w:iCs/>
            <w:lang w:val="en-US" w:eastAsia="en-US"/>
          </w:rPr>
          <w:t>.</w:t>
        </w:r>
        <w:r>
          <w:rPr>
            <w:rStyle w:val="InternetLink"/>
            <w:rFonts w:cs="Verdana" w:ascii="Verdana" w:hAnsi="Verdana"/>
            <w:bCs/>
            <w:i/>
            <w:iCs/>
            <w:lang w:val="en-US" w:eastAsia="en-US"/>
          </w:rPr>
          <w:t>ru</w:t>
        </w:r>
      </w:hyperlink>
    </w:p>
    <w:p>
      <w:pPr>
        <w:pStyle w:val="Normal"/>
        <w:jc w:val="center"/>
        <w:rPr>
          <w:rFonts w:ascii="Verdana" w:hAnsi="Verdana" w:cs="Verdana"/>
          <w:bCs/>
          <w:i/>
          <w:i/>
          <w:iCs/>
          <w:lang w:val="en-US" w:eastAsia="en-US"/>
        </w:rPr>
      </w:pPr>
      <w:r>
        <w:rPr>
          <w:rFonts w:cs="Verdana" w:ascii="Verdana" w:hAnsi="Verdana"/>
          <w:bCs/>
          <w:i/>
          <w:iCs/>
          <w:lang w:val="en-US" w:eastAsia="en-US"/>
        </w:rPr>
      </w:r>
    </w:p>
    <w:p>
      <w:pPr>
        <w:pStyle w:val="Normal"/>
        <w:shd w:fill="FFFFFF" w:val="clear"/>
        <w:ind w:firstLine="426"/>
        <w:jc w:val="center"/>
        <w:rPr>
          <w:rFonts w:ascii="Verdana" w:hAnsi="Verdana" w:cs="Arial"/>
          <w:b/>
          <w:b/>
          <w:bCs/>
          <w:color w:val="000000"/>
          <w:szCs w:val="24"/>
          <w:lang w:val="en-US" w:eastAsia="en-US"/>
        </w:rPr>
      </w:pPr>
      <w:r>
        <w:rPr>
          <w:rFonts w:cs="Arial" w:ascii="Verdana" w:hAnsi="Verdana"/>
          <w:b/>
          <w:bCs/>
          <w:color w:val="000000"/>
          <w:szCs w:val="24"/>
          <w:lang w:val="de-DE" w:eastAsia="en-US"/>
        </w:rPr>
        <w:t>Stefan</w:t>
      </w:r>
      <w:r>
        <w:rPr>
          <w:rFonts w:cs="Arial" w:ascii="Verdana" w:hAnsi="Verdana"/>
          <w:b/>
          <w:bCs/>
          <w:color w:val="000000"/>
          <w:szCs w:val="24"/>
          <w:lang w:val="en-US" w:eastAsia="en-US"/>
        </w:rPr>
        <w:t xml:space="preserve"> </w:t>
      </w:r>
      <w:r>
        <w:rPr>
          <w:rFonts w:cs="Arial" w:ascii="Verdana" w:hAnsi="Verdana"/>
          <w:b/>
          <w:bCs/>
          <w:color w:val="000000"/>
          <w:szCs w:val="24"/>
          <w:lang w:val="de-DE" w:eastAsia="en-US"/>
        </w:rPr>
        <w:t>Zweig</w:t>
      </w:r>
      <w:r>
        <w:rPr>
          <w:rFonts w:cs="Arial" w:ascii="Verdana" w:hAnsi="Verdana"/>
          <w:b/>
          <w:bCs/>
          <w:color w:val="000000"/>
          <w:szCs w:val="24"/>
          <w:lang w:val="en-US" w:eastAsia="en-US"/>
        </w:rPr>
        <w:t xml:space="preserve"> – </w:t>
      </w:r>
      <w:r>
        <w:rPr>
          <w:rFonts w:cs="Arial" w:ascii="Verdana" w:hAnsi="Verdana"/>
          <w:b/>
          <w:bCs/>
          <w:color w:val="000000"/>
          <w:szCs w:val="24"/>
          <w:lang w:val="de-DE" w:eastAsia="en-US"/>
        </w:rPr>
        <w:t>Schachnovelle</w:t>
      </w:r>
    </w:p>
    <w:p>
      <w:pPr>
        <w:pStyle w:val="Normal"/>
        <w:shd w:fill="FFFFFF" w:val="clear"/>
        <w:ind w:firstLine="426"/>
        <w:jc w:val="center"/>
        <w:rPr>
          <w:rFonts w:ascii="Verdana" w:hAnsi="Verdana" w:cs="Arial"/>
          <w:b/>
          <w:b/>
          <w:bCs/>
          <w:color w:val="000000"/>
          <w:szCs w:val="24"/>
          <w:lang w:val="en-US" w:eastAsia="en-US"/>
        </w:rPr>
      </w:pPr>
      <w:r>
        <w:rPr>
          <w:rFonts w:cs="Arial" w:ascii="Verdana" w:hAnsi="Verdana"/>
          <w:b/>
          <w:bCs/>
          <w:color w:val="000000"/>
          <w:szCs w:val="24"/>
          <w:lang w:val="en-US" w:eastAsia="en-US"/>
        </w:rPr>
        <w:t xml:space="preserve">Стефан Цвейг. Шахматная новелла </w:t>
      </w:r>
    </w:p>
    <w:p>
      <w:pPr>
        <w:pStyle w:val="Normal"/>
        <w:shd w:fill="FFFFFF" w:val="clear"/>
        <w:ind w:firstLine="426"/>
        <w:jc w:val="center"/>
        <w:rPr>
          <w:rFonts w:ascii="Verdana" w:hAnsi="Verdana" w:cs="Arial"/>
          <w:b/>
          <w:b/>
          <w:bCs/>
          <w:color w:val="000000"/>
          <w:szCs w:val="24"/>
          <w:lang w:val="en-US" w:eastAsia="en-US"/>
        </w:rPr>
      </w:pPr>
      <w:r>
        <w:rPr>
          <w:rFonts w:cs="Arial" w:ascii="Verdana" w:hAnsi="Verdana"/>
          <w:b/>
          <w:bCs/>
          <w:color w:val="000000"/>
          <w:szCs w:val="24"/>
          <w:lang w:val="en-US" w:eastAsia="en-US"/>
        </w:rPr>
      </w:r>
    </w:p>
    <w:p>
      <w:pPr>
        <w:pStyle w:val="Normal"/>
        <w:widowControl w:val="false"/>
        <w:ind w:firstLine="426"/>
        <w:rPr>
          <w:rFonts w:ascii="Verdana" w:hAnsi="Verdana" w:cs="Verdana"/>
          <w:szCs w:val="22"/>
          <w:lang w:val="en-US" w:eastAsia="en-US"/>
        </w:rPr>
      </w:pPr>
      <w:r>
        <w:rPr>
          <w:rFonts w:cs="Arial" w:ascii="Verdana" w:hAnsi="Verdana"/>
          <w:i/>
          <w:color w:val="000000"/>
          <w:lang w:val="en-US" w:eastAsia="en-US"/>
        </w:rPr>
        <w:t xml:space="preserve">Немецкий текст сканировал и проверил Илья Франк </w:t>
      </w:r>
    </w:p>
    <w:p>
      <w:pPr>
        <w:pStyle w:val="Normal"/>
        <w:shd w:fill="FFFFFF" w:val="clear"/>
        <w:ind w:firstLine="540"/>
        <w:rPr/>
      </w:pPr>
      <w:r>
        <w:rPr>
          <w:rFonts w:cs="Arial" w:ascii="Verdana" w:hAnsi="Verdana"/>
          <w:i/>
          <w:iCs/>
          <w:color w:val="000000"/>
        </w:rPr>
        <w:t xml:space="preserve">Текст </w:t>
      </w:r>
      <w:r>
        <w:rPr>
          <w:rFonts w:cs="Arial" w:ascii="Verdana" w:hAnsi="Verdana"/>
          <w:i/>
          <w:iCs/>
          <w:color w:val="000000"/>
          <w:lang w:val="en-US"/>
        </w:rPr>
        <w:t>bilingua</w:t>
      </w:r>
      <w:r>
        <w:rPr>
          <w:rFonts w:cs="Arial" w:ascii="Verdana" w:hAnsi="Verdana"/>
          <w:i/>
          <w:iCs/>
          <w:color w:val="000000"/>
        </w:rPr>
        <w:t xml:space="preserve"> подготовил Константин Лозовский</w:t>
      </w:r>
      <w:r>
        <w:rPr>
          <w:rFonts w:cs="Arial" w:ascii="Verdana" w:hAnsi="Verdana"/>
          <w:color w:val="000000"/>
        </w:rPr>
        <w:t xml:space="preserve"> </w:t>
      </w:r>
    </w:p>
    <w:p>
      <w:pPr>
        <w:pStyle w:val="Normal"/>
        <w:widowControl w:val="false"/>
        <w:ind w:firstLine="426"/>
        <w:rPr>
          <w:rFonts w:ascii="Verdana" w:hAnsi="Verdana" w:cs="Verdana"/>
          <w:color w:val="000000"/>
          <w:szCs w:val="22"/>
          <w:lang w:val="en-US" w:eastAsia="en-US"/>
        </w:rPr>
      </w:pPr>
      <w:r>
        <w:rPr>
          <w:rFonts w:cs="Verdana" w:ascii="Verdana" w:hAnsi="Verdana"/>
          <w:color w:val="000000"/>
          <w:szCs w:val="22"/>
          <w:lang w:val="en-US" w:eastAsia="en-US"/>
        </w:rPr>
      </w:r>
    </w:p>
    <w:p>
      <w:pPr>
        <w:pStyle w:val="Normal"/>
        <w:shd w:fill="FFFFFF" w:val="clear"/>
        <w:ind w:firstLine="426"/>
        <w:jc w:val="center"/>
        <w:rPr>
          <w:rFonts w:ascii="Verdana" w:hAnsi="Verdana" w:cs="Arial"/>
          <w:b/>
          <w:b/>
          <w:bCs/>
          <w:color w:val="000000"/>
          <w:szCs w:val="24"/>
          <w:lang w:val="en-US" w:eastAsia="en-US"/>
        </w:rPr>
      </w:pPr>
      <w:r>
        <w:rPr>
          <w:rFonts w:cs="Arial" w:ascii="Verdana" w:hAnsi="Verdana"/>
          <w:b/>
          <w:bCs/>
          <w:color w:val="000000"/>
          <w:szCs w:val="24"/>
          <w:lang w:val="en-US" w:eastAsia="en-US"/>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f dem großen Passagierdampfer, der um Mitternacht von New York nach Buenos Aires abgehen sollte, herrschte die übliche Geschäftigkeit und Bewegung der letzten Stund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Gäste vom Land drängten durcheinander, um ihren Freunden das Geleit zu geben, Telegraphenboys mit schiefen Mützen schossen Namen ausrufend durch die Gesellschaftsräume, Koffer und Blumen wurden geschleppt, Kinder liefen neugierig treppauf und treppab, während das Orchester unerschütterlich zur Deckshow spiel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tand im Gespräch mit einem Bekannten etwas abseits von diesem Getümmel auf dem Promenadendeck, als neben uns zwei- oder dreimal Blitzlicht scharf aufsprühte — anscheinend war irgendein Prominenter knapp vor der Abfahrt noch rasch von Reportern interviewt und photographiert worden. Mein Freund blickte hin und lächel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haben da einen raren Vogel an Bord, den Czentovic.»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da ich offenbar ein ziemlich verständnisloses Gesicht zu dieser Mitteilung machte, fügte er erklärend bei: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Mirko Czentovic, der Weltschachmeister. Er hat ganz Amerika von Ost nach West mit Turnierspielen abgeklappert und fährt jetzt zu neuen Triumphen nach Argentini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 der Tat erinnerte ich mich nun dieses jungen Weltmeisters und sogar einiger Einzelheiten im Zusammenhang mit seiner raketenhaften Karriere; mein Freund, ein aufmerksamerer Zeitungsleser als ich, konnte sie mit einer ganzen Reihe von Anekdoten ergänz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Czentovic hatte sich vor etwa einem Jahr mit einem Schlage neben die bewährtesten Altmeister der Schachkunst, wie Aljechin, Capablanca; Tartakower, Lasker, Bogoljubow, gestell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eit dem Auftreten des siebenjährigen Wunderkindes Rzecewski bei dem Schachturnier 1922 in New York hatte noch nie der Einbruch eines völlig Unbekannten in die ruhmreiche Gilde derart allgemeines Aufsehen erregt. Denn Czentovics intellektuelle Eigenschaften schienen ihm keineswegs solch eine blendende Karriere von vornherein zu weissag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Bald sickerte das Geheimnis durch, daß dieser Schachmeister in seinem Privatleben außerstande war, in irgendeiner Sprache einen Satz ohne orthographischen Fehler zu schreiben, und wie einer seiner verärgerten Kollegen ingrimmig spottete, «seine Unbildung war auf allen Gebieten gleich universell».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Sohn eines blutarmen südslawischen Donauschiffers, dessen winzige Barke eines Nachts von einem Getreidedampfer überrannt wurde, war der damals Zwölfjährige nach dem Tode seines Vaters vom Pfarrer des abgelegenen Ortes aus Mitleid aufgenommen worden, und der gute Pater bemühte sich redlich, durch häusliche Nachhilfe wettzumachen, was das maulfaule, dumpfe, breitstirnige Kind in der Dorfschule nicht zu erlernen vermocht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ber die Anstrengungen blieben vergeblich. Mirko starrte die ihm schon hundertmal erklärten Schriftzeichen immer wieder fremd an; auch für die</w:t>
            </w:r>
            <w:r>
              <w:rPr>
                <w:rFonts w:cs="Arial" w:ascii="Verdana" w:hAnsi="Verdana"/>
                <w:szCs w:val="24"/>
                <w:lang w:val="de-DE" w:eastAsia="en-US"/>
              </w:rPr>
              <w:t xml:space="preserve"> </w:t>
            </w:r>
            <w:r>
              <w:rPr>
                <w:rFonts w:cs="Arial" w:ascii="Verdana" w:hAnsi="Verdana"/>
                <w:color w:val="000000"/>
                <w:szCs w:val="24"/>
                <w:lang w:val="de-DE" w:eastAsia="en-US"/>
              </w:rPr>
              <w:t xml:space="preserve">simpelsten Unterrichtsgegenstände fehlte seinem schwerfällig arbeitenden Gehirn jede festhaltende Kraf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enn er rechnen sollte, mußte er noch mit vierzehn Jahren jedesmal die Finger zu Hilfe nehmen, und ein Buch oder eine Zeitung zu lesen bedeutete für den schon halbwüchsigen Jungen noch besondere Anstrengun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bei konnte man Mirko keineswegs unwillig oder widerspenstig nennen. Er tat gehorsam, was man ihm gebot, holte Wasser, spaltete Holz, arbeitete mit auf dem Felde, räumte die Küche auf und erledigte verläßlich, wenn auch mit verärgernder Langsamkeit, jeden geforderten Diens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as den guten Pfarrer aber an dem querköpfigen Knaben am meisten verdroß, war seine totale Teilnahmslosigkeit. Er tat nichts ohne besondere Aufforderung, stellte nie eine Frage, spielte nicht mit anderen Burschen und suchte von selbst keine Beschäftigung, sofern man sie nicht ausdrücklich anordne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obald Mirko die Verrichtungen des Haushalts erledigt hatte, saß er stur im Zimmer herum mit jenem leeren Blick, wie ihn Schafe auf der Weide haben, ohne an den Geschehnissen rings um ihn den geringsten Anteil zu nehm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ährend der Pfarrer abends, die lange Bauernpfeife schmauchend, mit dem Gendarmeriewachtmeister seine üblichen drei Schachpartien spielte, hockte der blondsträhnige Bursche stumm daneben und starrte unter seinen schweren Lidern anscheinend schläfrig und gleichgültig auf das karierte Brett.</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ines Winterabends klingelten, während die beiden Partner in ihre tägliche Partie vertieft waren, von der Dorfstraße her die Glöckchen eines Schlittens</w:t>
            </w:r>
            <w:r>
              <w:rPr>
                <w:rFonts w:cs="Arial" w:ascii="Verdana" w:hAnsi="Verdana"/>
                <w:szCs w:val="24"/>
                <w:lang w:val="de-DE" w:eastAsia="en-US"/>
              </w:rPr>
              <w:t xml:space="preserve"> </w:t>
            </w:r>
            <w:r>
              <w:rPr>
                <w:rFonts w:cs="Arial" w:ascii="Verdana" w:hAnsi="Verdana"/>
                <w:color w:val="000000"/>
                <w:szCs w:val="24"/>
                <w:lang w:val="de-DE" w:eastAsia="en-US"/>
              </w:rPr>
              <w:t xml:space="preserve">rasch und immer rascher heran. Ein Bauer, die Mütze mit Schnee überstäubt, stapfte hastig herein, seine alte Mutter läge im Sterben, und der Pfarrer möge eilen, ihr noch rechtzeitig die letzte Ölung zu erteilen.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Ohne zu zögern folgte ihm der Priester. Der Gendarmeriewachtmeister, der sein Glas Bier noch nicht ausgetrunken hatte, zündete sich zum Abschied eine neue Pfeife an und bereitete sich eben vor, die schweren Schaftstiefel anzuziehen, als ihm auffiel, wie unentwegt der Blick Mirkos auf dem Schachbrett mit der angefangenen Partie haftet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a, willst du sie zu Ende spielen?» spaßte er, vollkommen überzeugt, daß der schläfrige Junge nicht einen einzigen Stein auf dem Brett richtig zu rücken verstünde. Der Knabe starrte scheu auf, nickte dann und setzte sich auf den Platz des Pfarrer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Nach vierzehn Zügen war der Gendarmeriewachtmeister geschlagen und mußte zudem eingestehen, daß keineswegs ein versehentlich nachlässiger Zug seine Niederlage verschuldet habe. Die zweite Partie fiel nicht anders aus.</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Bileams Esel!» — rief erstaunt bei seiner Rückkehr der Pfarrer aus, dem weniger bibelfesten Gendarmeriewachtmeister erklärend, schon vor zweitausend Jahren hätte sich ein ähnliches Wunder ereignet, daß ein stummes Wesen plötzlich die Sprache der Weisheit gefunden habe. Trotz der vorgerückten Stunde konnte der Pfarrer sich nicht enthalten, seinen halb analphabetischen Famulus zu einem Zweikampf herauszuforder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irko schlug auch ihn mit Leichtigkeit. Er spielte zäh, langsam, unerschütterlich, ohne ein einziges Mal die gesenkte breite Stirn vom Brette aufzuheben. Aber er spielte mit unwiderlegbarer Sicherheit; weder der Gendarmeriewachtmeister noch der Pfarrer waren in den nächsten Tagen imstande, eine Partie gegen ihn zu gewin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Pfarrer, besser als irgend jemand befähigt, die sonstige Rückständigkeit seines Zöglings zu beurteilen, wurde nun ernstlich neugierig, wieweit diese einseitige sonderbare Begabung einer strengeren Prüfung standhalten würd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achdem er Mirko bei dem Dorfbarbier die struppigen strohblonden Haare hatte schneiden lassen, um ihn einigermaßen präsentabel zu machen, nahm er ihn in seinem Schlitten mit in die kleine Nachbarstadt, wo er im Café des Hauptplatzes eine Ecke mit enragierten Schachspielern wußte, denen er selbst erfahrungsgemäß nicht gewachsen wa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erregte bei der ansässigen Runde nicht geringes Staunen, als der Pfarrer den fünfzehnjährigen strohblonden und rotbackigen Burschen in seinem nach innen getragenen Schafspelz und schweren, hohen Schaftstiefeln in das Kaffeehaus schob, wo der Junge befremdet mit scheu niedergeschlagenen Augen in einer Ecke stehenblieb, bis man ihn zu einem der Schachtische hinrief.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In der ersten Partie wurde Mirko geschlagen, da er die sogenannte Sizilianische Eröffnung bei dem guten Pfarrer nie gesehen hatte. In der zweiten Partie kam er schon gegen den besten Spieler auf Remis. Von der dritten und vierten an schlug er sie alle, einen nach dem ander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un ereignen sich in einer kleinen südslawischen Provinzstadt höchst selten aufregende Dinge; so wurde das erste Auftreten dieses bäuerlichen Champions für die versammelten Honoratioren unverzüglich zur Sensatio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stimmig wurde beschlossen, der Wunderknabe müßte unbedingt noch bis zum nächsten Tage in der Stadt bleiben, damit man die anderen Mitglieder des Schachklubs zusammenrufen und vor allem den alten Grafen Simczic, einen Fanatiker des Schachspiels, auf seinem Schlosse verständigen könn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Pfarrer, der mit einem ganz neuen Stolz auf seinen Pflegling blickte, aber über seiner Entdeckerfreude doch seinen pflichtgemäßen Sonntagsgottesdienst nicht versäumen wollte, erklärte sich bereit, Mirko für eine weitere Probe zurückzulassen. Der junge Czentovic wurde auf Kosten der Schachecke im Hotel einquartiert und sah an diesem Abend zum erstenmal ein Wasserkloset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m folgenden Sonntagnachmittag war der Schachraum überfüllt. Mirko, unbeweglich vier Stunden vor dem Brett sitzend, besiegte, ohne ein Wort zu sprechen oder auch nur aufzuschauen, einen Spieler nach dem andern; schließlich wurde eine Simultanpartie vorgeschlag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s dauerte eine Weile, ehe man dem Unbelehrten begreiflich machen konnte, daß bei einer Simultanpartie er allein gegen die verschiedenen Spieler zu kämpfen hätte. Aber sobald Mirko diesen Usus begriffen, fand er sich rasch in die Aufgabe, ging mit seinen schweren, knarrenden Schuhen langsam von Tisch zu Tisch und gewann schließlich sieben von den acht Parti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Nun begannen große Beratungen. Obwohl dieser neue Champion im strengen Sinne nicht zur Stadt gehörte, war doch der heimische Nationalstolz lebhaft entzündet. Vielleicht konnte endlich die kleine Stadt,</w:t>
            </w:r>
            <w:r>
              <w:rPr>
                <w:rFonts w:cs="Arial" w:ascii="Verdana" w:hAnsi="Verdana"/>
                <w:szCs w:val="24"/>
                <w:lang w:val="de-DE" w:eastAsia="en-US"/>
              </w:rPr>
              <w:t xml:space="preserve"> </w:t>
            </w:r>
            <w:r>
              <w:rPr>
                <w:rFonts w:cs="Arial" w:ascii="Verdana" w:hAnsi="Verdana"/>
                <w:color w:val="000000"/>
                <w:szCs w:val="24"/>
                <w:lang w:val="de-DE" w:eastAsia="en-US"/>
              </w:rPr>
              <w:t xml:space="preserve">deren Vorhandensein auf der Landkarte kaum jemand bisher wahrgenommen, zum erstenmal sich die Ehre erwerben, einen berühmten Mann in die Welt zu schick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 Agent namens Koller, sonst nur Chansonetten und Sängerinnen für das Kabarett der Garnison vermittelnd, erklärte sich bereit, sofern man den Zuschuß für ein Jahr leiste, den jungen Menschen in Wien von einem ihm bekannten ausgezeichneten kleinen Meister fachmäßig in der Schachkunst ausbilden zu lass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Graf Simczic, dem in sechzig Jahren täglichen Schachspieles nie ein so merkwürdiger Gegner entgegengetreten war, zeichnete sofort den Betrag. Mit diesem Tage begann die erstaunliche Karriere des Schiffersohnes.</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ach einem halben Jahre beherrschte Mirko sämtliche Geheimnisse der Schachtechnik, allerdings mit einer seltsamen Einschränkung, die später in den Fachkreisen viel beobachtet und bespöttelt wurde. Denn Czentovic brachte es nie dazu, auch nur eine einzige Schachpartie auswendig — oder wie man fachgemäß sagt: blind — zu spiel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hm fehlte vollkommen die Fähigkeit, das Schachfeld in den unbegrenzten Raum der Phantasie zu stellen. Er mußte immer das schwarz-weiße Karree mit den vierund-sechzig Feldern und zweiunddreißig Figuren handgreiflich vor sich haben; noch zur Zeit seines Weltruhmes führte er ständig ein zusammenlegbares Taschenschach mit sich, um, wenn er eine Meisterpartie rekonstruieren oder ein Problem für sich lösen wollte, sich die Stellung optisch vor Augen zu führ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ser an sich unbeträchtliche Defekt verriet einen Mangel an imaginativer Kraft und wurde in dem engen Kreise ebenso lebhaft diskutiert, </w:t>
              <w:br/>
              <w:br/>
              <w:br/>
              <w:t>wie wenn unter Musikern ein hervorragender Virtuose oder Dirigent</w:t>
            </w:r>
            <w:r>
              <w:rPr>
                <w:rFonts w:cs="Arial" w:ascii="Verdana" w:hAnsi="Verdana"/>
                <w:szCs w:val="24"/>
                <w:lang w:val="de-DE" w:eastAsia="en-US"/>
              </w:rPr>
              <w:t xml:space="preserve"> </w:t>
            </w:r>
            <w:r>
              <w:rPr>
                <w:rFonts w:cs="Arial" w:ascii="Verdana" w:hAnsi="Verdana"/>
                <w:color w:val="000000"/>
                <w:szCs w:val="24"/>
                <w:lang w:val="de-DE" w:eastAsia="en-US"/>
              </w:rPr>
              <w:t xml:space="preserve">sich unfähig gezeigt hätte, ohne aufgeschlagene Partitur zu spielen oder zu dirigier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diese merkwürdige Eigenheit verzögerte keineswegs Mirkos stupenden Aufstie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it siebzehn Jahren hatte er schon ein Dutzend Schachpreise gewonnen, mit achtzehn sich die ungarische Meisterschaft, mit zwanzig endlich die Weltmeisterschaft erober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verwegensten Champions, jeder einzelne an intellektueller Begabung, an Phantasie und Kühnheit ihm unermeßlich überlegen, erlagen ebenso seiner zähen und kalten Logik wie Napoleon dem schwerfälligen Kutusow, wie Hannibal dem Fabius Cunctator, von dem Livius berichtet, daß er gleichfalls in seiner Kindheit derart auffällige Züge von Phlegma und Imbezillität gezeigt hab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o geschah es, daß in die illustre Galerie der Schachmeister, die in ihren Reihen die verschiedensten Typen intellektueller Überlegenheit vereinigt — Philosophen, Mathematiker, kalkulierende, imaginierende und oft schöpferische Naturen —, zum erstenmal ein völliger Outsider der geistigen Welt einbrach, ein schwerer, </w:t>
              <w:br/>
              <w:br/>
              <w:br/>
              <w:br/>
              <w:br/>
              <w:t xml:space="preserve">maulfauler Bauernbursche, aus dem auch nur ein einziges publizistisch brauchbares Wort herauszulocken selbst den gerissensten Journalisten nie gelan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Freilich, was Czentovic den Zeitungen an geschliffenen Sentenzen vorenthielt, ersetzte er bald reichlich durch Anekdoten über seine Person. Denn rettungslos wurde mit der Sekunde, da er vom Schachbrette aufstand, wo er Meister ohnegleichen war, Czentovic zu einer grotesken und beinahe komischen Figu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trotz seines feierlichen schwarzen Anzuges, seiner pompösen Krawatte mit der etwas aufdringlichen Perlennadel und seiner mühsam manikürten Finger blieb er in seinem Gehaben und seinen Manieren derselbe beschränkte Bauernjunge, der im Dorf die Stube des Pfarrers gefeg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geschickt und geradezu schamlos plump suchte er zum Gaudium und zum Ärger seiner Fachkollegen aus seiner Begabung und seinem Ruhm mit einer kleinlichen und sogar oft ordinären Habgier herauszuholen, was an Geld herauszuholen wa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reiste von Stadt zu Stadt, immer in den billigsten Hotels wohnend, er spielte in den kläglichsten Vereinen, sofern man ihm sein Honorar bewilligte, er ließ sich abbilden auf Seifenreklamen und verkaufte sogar, ohne auf den Spott seiner Konkurrenten zu achten, die genau wußten, daß er nicht imstande war, drei Sätze richtig zu schreiben, seinen Namen für eine ,Philosophie des Schachs', die in Wirklichkeit ein kleiner galizischer Student für den geschäftstüchtigen Verleger geschrieb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Wie allen zähen Naturen fehlte ihm jeder Sinn für das Lächerliche; seit seinem Siege im Weltturnier hielt er sich für den wichtigsten Mann der Welt, und das Bewußtsein, all diese gescheiten, intellektuellen, blendenden Sprecher und Schreiber auf ihrem eigenen Feld geschlagen zu haben, und vor allem die handgreifliche Tatsache, mehr als sie zu verdienen, verwandelte die ursprüngliche Unsicherheit in einen kalten und meist plump zur Schau getragenen Stolz.</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wie sollte ein so rascher Ruhm nicht einen so leeren Kopf beduseln?» schloß mein Freund, der mir gerade einige klassische Proben von Czentovics kindischer Präpotenz anvertraut hat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ie sollte ein einundzwanzigjähriger Bauernbursche aus dem Banat</w:t>
            </w:r>
            <w:r>
              <w:rPr>
                <w:rFonts w:cs="Arial" w:ascii="Verdana" w:hAnsi="Verdana"/>
                <w:color w:val="000000"/>
                <w:szCs w:val="24"/>
                <w:vertAlign w:val="superscript"/>
                <w:lang w:val="de-DE" w:eastAsia="en-US"/>
              </w:rPr>
              <w:t xml:space="preserve"> </w:t>
            </w:r>
            <w:r>
              <w:rPr>
                <w:rFonts w:cs="Arial" w:ascii="Verdana" w:hAnsi="Verdana"/>
                <w:color w:val="000000"/>
                <w:szCs w:val="24"/>
                <w:lang w:val="de-DE" w:eastAsia="en-US"/>
              </w:rPr>
              <w:t xml:space="preserve">nicht den Eitelkeitskoller kriegen, wenn er plötzlich mit ein bißchen Figurenherumschieben auf einem Holzbrett in einer Woche mehr verdient als sein ganzes Dorf daheim mit Holzfällen und den bittersten Abrackereien in einem ganzen Jah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dann, ist es nicht eigentlich verflucht leicht, sich für einen großen Menschen zu halten, wenn man nicht mit der leisesten Ahnung belastet ist, daß ein Rembrandt, ein Beethoven, ein Dante, ein Napoleon je gelebt hab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ieser Bursche weiß in seinem vermauerten Gehirn nur das eine, daß er seit Monaten nicht eine einzige Schachpartie verloren hat, und da er eben nicht ahnt, daß es außer Schach und Geld noch andere Werte auf unserer Erde gibt, hat er allen Grund, von sich begeistert zu sei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se Mitteilungen meines Freundes verfehlten nicht, meine besondere Neugierde zu erregen. Alle Arten von monomanischen, meine einzige Idee verschossenen Menschen haben mich zeitlebens angereizt, denn je mehr sich einer begrenzt, um so mehr ist er andererseits dem Unendlichen nahe; gerade solche scheinbar Weltabseitigen bauen in ihrer besonderen Materie sich termitenhaft eine merkwürdige und durchaus einmalige Abbreviatur der Wel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So machte ich aus meiner Absicht, dieses sonderbare Spezimen</w:t>
            </w:r>
            <w:r>
              <w:rPr>
                <w:rFonts w:cs="Arial" w:ascii="Verdana" w:hAnsi="Verdana"/>
                <w:color w:val="000000"/>
                <w:szCs w:val="24"/>
                <w:vertAlign w:val="superscript"/>
                <w:lang w:val="de-DE" w:eastAsia="en-US"/>
              </w:rPr>
              <w:t xml:space="preserve"> </w:t>
            </w:r>
            <w:r>
              <w:rPr>
                <w:rFonts w:cs="Arial" w:ascii="Verdana" w:hAnsi="Verdana"/>
                <w:color w:val="000000"/>
                <w:szCs w:val="24"/>
                <w:lang w:val="de-DE" w:eastAsia="en-US"/>
              </w:rPr>
              <w:t>intellektueller Eingleisigkeit auf der zwölftägigen Fahrt bis Rio näher unter die Lupe zu nehmen, kein Hehl.</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Jedoch: «Da werden Sie wenig Glück haben», warnte mein Freund. «Soviel ich weiß, ist es noch keinem gelungen, aus Czentovic das geringste an psychologischem Material herauszuhol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Hinter all seiner abgründigen Beschränktheit verbirgt dieser</w:t>
            </w:r>
            <w:r>
              <w:rPr>
                <w:rFonts w:cs="Arial" w:ascii="Verdana" w:hAnsi="Verdana"/>
                <w:szCs w:val="24"/>
                <w:lang w:val="de-DE" w:eastAsia="en-US"/>
              </w:rPr>
              <w:t xml:space="preserve"> </w:t>
            </w:r>
            <w:r>
              <w:rPr>
                <w:rFonts w:cs="Arial" w:ascii="Verdana" w:hAnsi="Verdana"/>
                <w:color w:val="000000"/>
                <w:szCs w:val="24"/>
                <w:lang w:val="de-DE" w:eastAsia="en-US"/>
              </w:rPr>
              <w:t xml:space="preserve">gerissene Bauer die große Klugheit, sich keine Blößen zu geben, und zwar dank der simplen Technik, daß er außer mit Landsleuten seiner eigenen Sphäre, die er sich in kleinen Gasthäusern zusammensucht, jedes Gespräch vermeide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o er einen gebildeten Menschen spürt, kriecht er in sein Schneckenhaus; so kann niemand sich rühmen, je ein dummes Wort von ihm gehört oder die angeblich unbegrenzte Tiefe seiner Unbildung ausgemessen zu hab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ein Freund sollte in der Tat recht behalten. Während der ersten Tage der Reise erwies es sich als vollkommen unmöglich, an Czentovic ohne grobe Zudringlichkeit, die schließlich nicht meine Sache ist, heranzukommen. Manchmal schritt er zwar über das Promenadendeck, aber dann immer die Hände auf dem Rücken verschränkt mit jener stolz in sich versenkten Haltung, wie Napoleon auf dem bekannten Bild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ußerdem erledigte er immer so eilig und stoßhaft seine peripatetische Deckrunde, daß man ihm hätte im Trab nachlaufen müssen, um ihn ansprechen zu können. In den Gesellschaftsräumen wiederum, in der Bar, im Rauchzimmer zeigte er sich niemals; wie mir der Steward auf vertrauliche Erkundigung hin mitteilte, verbrachte er den Großteil des Tages in seiner Kabine, um auf einem mächtigen Brett Schachpartien einzuüben oder zu rekapitulier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Nach drei Tagen begann ich mich tatsächlich zu ärgern, daß seine zähe Abwehrtechnik geschickter war als mein Wille, an ihn heranzukommen. Ich hatte in meinem Leben noch nie Gelegenheit gehabt, die persönliche Bekanntschaft eines Schachmeisters zu machen, und je mehr ich mich jetzt bemühte, mir einen</w:t>
            </w:r>
            <w:r>
              <w:rPr>
                <w:rFonts w:cs="Arial" w:ascii="Verdana" w:hAnsi="Verdana"/>
                <w:szCs w:val="24"/>
                <w:lang w:val="de-DE" w:eastAsia="en-US"/>
              </w:rPr>
              <w:t xml:space="preserve"> </w:t>
            </w:r>
            <w:r>
              <w:rPr>
                <w:rFonts w:cs="Arial" w:ascii="Verdana" w:hAnsi="Verdana"/>
                <w:color w:val="000000"/>
                <w:szCs w:val="24"/>
                <w:lang w:val="de-DE" w:eastAsia="en-US"/>
              </w:rPr>
              <w:t xml:space="preserve">solchen Typus zu personifizieren, um so unvorstellbarer schien mir eine Gehirntätigkeit, die ein ganzes Leben lang ausschließlich um einen Raum von vierundsechzig schwarzen und weißen Feldern rotier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ußte wohl aus eigener Erfahrung um die geheimnisvolle Attraktion des ,königlichen Spiels', dieses einzigen unter allen Spielen, die der Mensch ersonnen, das sich souverän jeder Tyrannis des Zufalls entzieht und seine Siegespalmen einzig dem Geist oder vielmehr einer bestimmten Form geistiger Begabung zuteil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macht man sich nicht bereits einer beleidigenden Einschränkung schuldig, indem man Schach ein Spiel nenn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st es nicht auch eine Wissenschaft, eine Kunst, schwebend zwischen diesen Kategorien wie der Sarg Mohammeds zwischen Himmel und Erde, eine einmalige Bindung aller Gegensatzpaar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ralt und doch ewig neu, mechanisch in der Anlage und doch nur wirksam durch Phantasie, begrenzt in geometrisch starrem Raum und dabei unbegrenzt in seinen Kombinatio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tändig sich entwickelnd und doch steril, ein Denken, das zu nichts führt, eine Mathematik, die nichts errechnet, eine Kunst ohne Werke, eine Architektur ohne Substanz und nichtsdestominder erwiesenermaßen dauerhafter in seinem Sein und Dasein als alle Bücher und Werke, das einzige Spiel, das allen Völkern und allen Zeiten zugehört und von dem niemand weiß, welcher Gott es auf die Erde gebracht, um die Langeweile zu töten, die Sinne zu schärfen, die Seele zu span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o ist bei ihm Anfang und wo das Ende? Jedes Kind kann seine ersten Regeln erlernen, jeder Stümper sich in ihm versuchen, und doch vermag es innerlich dieses unveränderbar engen Quadrats eine besondere Spezies von Meistern zu erzeugen, unvergleichbar allen</w:t>
            </w:r>
            <w:r>
              <w:rPr>
                <w:rFonts w:cs="Arial" w:ascii="Verdana" w:hAnsi="Verdana"/>
                <w:szCs w:val="24"/>
                <w:lang w:val="de-DE" w:eastAsia="en-US"/>
              </w:rPr>
              <w:t xml:space="preserve"> </w:t>
            </w:r>
            <w:r>
              <w:rPr>
                <w:rFonts w:cs="Arial" w:ascii="Verdana" w:hAnsi="Verdana"/>
                <w:color w:val="000000"/>
                <w:szCs w:val="24"/>
                <w:lang w:val="de-DE" w:eastAsia="en-US"/>
              </w:rPr>
              <w:t xml:space="preserve">anderen, Menschen mit einer einzig dem Schach zubestimmten Begabung, spezifische Genies, in denen Vision, Geduld und Technik in einer ebenso genau bestimmten Verteilung wirksam sind wie im Mathematiker, im Dichter, im Musiker, und nur in anderer Schichtung und Bindun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 früheren Zeiten physiognomischer Leidenschaft hätte ein Gall vielleicht die Gehirne solcher Schachmeister seziert, um festzustellen, ob bei solchen Schachgenies eine besondere Windung in der grauen Masse des Gehirns, eine Art Schachmuskel oder Schachhöcker sich intensiver eingezeichnet fände als in anderen Schädel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wie hätte einen solchen Physiognomiker erst der Fall eines Czentovic angereizt, wo dies spezifische Genie eingesprengt erscheint in eine absolute intellektuelle Trägheit wie ein einzelner Faden Gold in einem Zentner tauben Gestein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m Prinzip war mir die Tatsache von jeher verständlich, daß ein derart einmaliges, ein solches geniales Spiel sich spezifische Matadore schaffen mußte, aber wie schwer, wie unmöglich doch, sich das Leben eines geistig regsamen Menschen vorzustellen, dem sich die Welt einzig auf die enge Einbahn zwischen Schwarz und Weiß reduziert, der in einem bloßen Hin und Her, Vor und Zurück von zweiunddreißig Figuren seine Lebenstriumphe sucht, einen Menschen, dem bei einer neuen Eröffnung, den Springer vorzuziehen statt des Bauern, schon Großtat und sein ärmliches Eckchen Unsterblichkeit im Winkel eines Schachbuches bedeutet — einen Menschen, einen geistigen Menschen, der, ohne wahnsinnig zu werden, zehn, zwanzig, dreißig, vierzig Jahre lang die ganze Spannkraft seines Denkens immer und immer wieder an den lächerlichen Einsatz wendet, einen hölzernen König auf einem hölzernen Brett in den Winkel zu dräng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nun war ein solches Phänomen, ein solches sonderbares Genie oder ein solcher rätselhafter Narr mir räumlich zum erstenmal ganz nahe, sechs Kabinen weit auf demselben Schiff, und ich Unseliger, für den Neugier in geistigen Dingen immer zu einer Art Passion ausartet, sollte nicht imstande sein, mich ihm zu näher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begann, mir die absurdesten Listen auszudenken: etwa, ihn in seiner Eitelkeit zu kitzeln, indem ich ihm ein angebliches Interview für eine wichtige Zeitung vortäuschte, oder bei seiner Habgier zu packen, dadurch, daß ich ihm ein einträgliches Turnier in Schottland proponierte.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ber schließlich erinnerte ich mich, daß die bewährteste Technik der Jäger, den Auerhahn an sich heranzulocken, darin besteht, daß sie seinen Balzschrei nachahmen; was konnte eigentlich wirksamer sein, um die Aufmerksamkeit eines Schachmeisters auf sich zu ziehen, als indem man selber Schach spielt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un bin ich zeitlebens nie ein ernstlicher Schachkünstler gewesen, und zwar aus dem einfachen Grunde, weil ich mich mit Schach immer bloß leichtfertig und ausschließlich zu meinem Vergnügen befaßte; wenn ich mich für eine Stunde vor das Brett setze, geschieht dies keineswegs, um mich anzustrengen, sondern im Gegenteil, um mich von geistiger Anspannung zu entlas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piele Schach im wahrsten Sinne des Wortes, während die anderen, die wirklichen Schachspieler, Schach ,ernsten' um ein verwegenes neues Wort in die deutsche Sprache einzuführ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Für Schach ist nun, wie für die Liebe, ein Partner unentbehrlich, und ich wußte zur Stunde noch nicht, ob sich außer uns andere Schachliebhaber an Bord befand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Um sie aus ihren Höhlen herauszulocken, stellte ich im Smoking Room eine primitive</w:t>
            </w:r>
            <w:r>
              <w:rPr>
                <w:rFonts w:cs="Arial" w:ascii="Verdana" w:hAnsi="Verdana"/>
                <w:szCs w:val="24"/>
                <w:lang w:val="de-DE" w:eastAsia="en-US"/>
              </w:rPr>
              <w:t xml:space="preserve"> </w:t>
            </w:r>
            <w:r>
              <w:rPr>
                <w:rFonts w:cs="Arial" w:ascii="Verdana" w:hAnsi="Verdana"/>
                <w:color w:val="000000"/>
                <w:szCs w:val="24"/>
                <w:lang w:val="de-DE" w:eastAsia="en-US"/>
              </w:rPr>
              <w:t xml:space="preserve">Falle auf, indem ich mich mit meiner Frau, obwohl sie noch schwächer spielt als ich, vogelstellerisch vor ein Schachbrett setz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tatsächlich, wir hatten noch nicht sechs Züge getan, so blieb schon jemand im Vorübergehen stehen, ein zweiter erbat die Erlaubnis, zusehen zu dürfen; schließlich fand sich auch der erwünschte Partner, der mich zu einer Partie herausforder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hieß McConnor und war ein schottischer Tiefbauingenieur, der, wie ich hörte, bei Ölbohrungen in Kalifornien sich ein großes Vermögen gemacht hatte, von äußerem Ansehen ein stämmiger Mensch mit starken, fast quadratisch harten Kinnbacken, kräftigen Zähnen und einer satten Gesichtsfarbe, deren prononcierte Rötlichkeit wahrscheinlich, zumindest teilweise, reichlichem Genuß von Whisky zu verdanken wa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auffällig breiten, fast athletisch vehementen Schultern machten sich leider auch im Spiel charaktermäßig bemerkbar, denn dieser Mister McConnor gehörte zu jener Sorte selbstbesessener Erfolgsmenschen, die auch im belanglosesten Spiel eine Niederlage schon als Herabsetzung ihres Persönlichkeitsbewußtseins empfinden. Gewöhnt, sich im Leben rücksichtslos durchzusetzen, und verwöhnt vom faktischen Erfolg, war dieser massive Selfmademan derart unerschütterlich von seiner Überlegenheit durchdrungen, daß jeder Widerstand ihn als ungebührliche Auflehnung und beinahe Beleidigung erreg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s er die erste Partie verlor, wurde er mürrisch und begann umständlich und diktatorisch zu erklären, dies könne nur durch eine momentane Unaufmerksamkeit geschehen sein, bei der dritten machte er den Lärm im Nachbarraum für sein Versagen verantwortlich;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nie war er gewillt, eine Partie zu</w:t>
            </w:r>
            <w:r>
              <w:rPr>
                <w:rFonts w:cs="Arial" w:ascii="Verdana" w:hAnsi="Verdana"/>
                <w:szCs w:val="24"/>
                <w:lang w:val="de-DE" w:eastAsia="en-US"/>
              </w:rPr>
              <w:t xml:space="preserve"> </w:t>
            </w:r>
            <w:r>
              <w:rPr>
                <w:rFonts w:cs="Arial" w:ascii="Verdana" w:hAnsi="Verdana"/>
                <w:color w:val="000000"/>
                <w:szCs w:val="24"/>
                <w:lang w:val="de-DE" w:eastAsia="en-US"/>
              </w:rPr>
              <w:t>verlieren, ohne sofort Revanche zu fordern. Anfangs amüsierte mich diese ehrgeizige Verbissenheit; schließlich nahm ich sie nur mehr als unvermeidliche Begleiterscheinung für meine eigentliche Absicht hin, den Weltmeister an unseren Tisch zu lock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m dritten Tag gelang es und gelang doch nur halb. Sei es, daß Czentovic uns vom Promenadendeck aus durch das Bordfenster vor dem Schachbrett beobachtet oder daß er nur zufälligerweise den Smoking Room mit seiner Anwesenheit beehrte — jedenfalls trat er, sobald er uns Unberufene seine Kunst ausüben sah, unwillkürlich einen Schritt näher und warf aus dieser gemessenen Distanz einen prüfenden Blick auf unser Bret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cConnor war gerade am Zuge. Und schon dieser eine Zug schien ausreichend, um Czentovic zu belehren, wie wenig ein weiteres Verfolgen unserer dilettantischen Bemühungen seines meisterlichen Interesses würdig sei.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it derselben selbstverständlichen Geste, mit der unsereiner in einer Buchhandlung einen angebotenen schlechten Detektivroman weglegt, ohne ihn auch nur anzublättern, trat er von unserem Tische fort und verließ den Smoking Room.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Gewogen und zu leicht befunden', dachte ich mir, ein bißchen verärgert durch diesen kühlen, verächtlichen Blick, und um meinem Unmut irgendwie Luft zu machen, äußerte ich zu McConnor:</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Ihr Zug scheint den Meister nicht sehr begeistert zu haben.»</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Welchen Meister?»</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erklärte ihm, jener Herr, der eben an uns vorübergegangen und mit mißbilligendem Blick auf unser Spiel gesehen, sei der Schachmeister Czentovic gewes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Nun, fügte ich hinzu, wir beide würden es</w:t>
            </w:r>
            <w:r>
              <w:rPr>
                <w:rFonts w:cs="Arial" w:ascii="Verdana" w:hAnsi="Verdana"/>
                <w:szCs w:val="24"/>
                <w:lang w:val="de-DE" w:eastAsia="en-US"/>
              </w:rPr>
              <w:t xml:space="preserve"> </w:t>
            </w:r>
            <w:r>
              <w:rPr>
                <w:rFonts w:cs="Arial" w:ascii="Verdana" w:hAnsi="Verdana"/>
                <w:color w:val="000000"/>
                <w:szCs w:val="24"/>
                <w:lang w:val="de-DE" w:eastAsia="en-US"/>
              </w:rPr>
              <w:t xml:space="preserve">überstehen und ohne Herzeleid uns mit seiner illustren Verachtung abfinden; arme Leute müßten eben mit Wasser kochen. Aber zu meiner Überraschung übte auf McConnor meine lässige Mitteilung eine völlig unerwartete Wirkun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wurde sofort erregt, vergaß unsere Partie, und sein Ehrgeiz begann geradezu hörbar zu pochen. Er habe keine Ahnung gehabt, daß Czentovic an Bord sei, und Czentovic müsse unbedingt gegen ihn spiel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habe noch nie im Leben gegen einen Weltmeister gespielt außer einmal bei einer Simultanpartie mit vierzig anderen; schon das sei furchtbar spannend gewesen, und er habe damals beinahe gewonnen. Ob ich den Schachmeister persönlich kenn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Ich verneinte. Ob ich ihn nicht ansprechen wolle und zu uns bitten? Ich lehnte ab mit der Begründung, Czentovic sei meines Wissens für neue Bekanntschaften nicht sehr zugänglich. Außerdem, was für einen Reiz sollte es einem Weltmeister bieten, mit uns drittklassigen Spielern sich abzugeb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un, das mit den drittklassigen Spielern hätte ich zu einem derart ehrgeizigen Manne wie McConnor lieber nicht äußern sollen. Er lehnte sich verärgert zurück und erklärte schroff, er für seinen Teil könne nicht glauben, daß Czentovic die höfliche Aufforderung eines Gentlemans ablehnen werde, dafür werde er schon sorg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uf seinen Wunsch gab ich ihm eine kurze Personenbeschreibung des Weltmeisters, und schon stürmte er, unser Schachbrett gleichgültig im Stich lassend, in unbeherrschter Ungeduld Czentovic auf das Promenadendeck nach. Wieder spürte ich, daß der Besitzer dermaßen breiter Schultern nicht zu</w:t>
            </w:r>
            <w:r>
              <w:rPr>
                <w:rFonts w:cs="Arial" w:ascii="Verdana" w:hAnsi="Verdana"/>
                <w:szCs w:val="24"/>
                <w:lang w:val="de-DE" w:eastAsia="en-US"/>
              </w:rPr>
              <w:t xml:space="preserve"> </w:t>
            </w:r>
            <w:r>
              <w:rPr>
                <w:rFonts w:cs="Arial" w:ascii="Verdana" w:hAnsi="Verdana"/>
                <w:color w:val="000000"/>
                <w:szCs w:val="24"/>
                <w:lang w:val="de-DE" w:eastAsia="en-US"/>
              </w:rPr>
              <w:t>halten war, sobald er einmal seinen Willen in eine Sache geworf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wartete ziemlich gespannt. Nach zehn Minuten kehrte McConnor zurück, nicht sehr aufgeräumt, wie mir schi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Nun?» fragte ich.</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haben recht gehabt», antwortete er etwas verärgert. «Kein sehr angenehmer Herr. Ich stellte mich vor, erklärte ihm, wer ich sei. Er reichte mir nicht einmal die Hand.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versuchte, ihm auseinanderzusetzen, wie stolz und geehrt wir alle an Bord sein würden, wenn er eine Simultanpartie gegen uns spielen wollte.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ber er hielt seinen Rücken verflucht steif; es täte ihm leid, aber er habe kontraktliche Verpflichtungen gegen seinen Agenten, die ihm ausdrücklich untersagten, während seiner ganzen Tournee ohne Honorar zu spielen. Sein Minimum sei zweihundertfünfzig Dollar pro Parti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lachte.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uf diesen Gedanken wäre ich eigentlich nie geraten, daß Figuren von Schwarz auf Weiß zu schieben ein derart einträgliches Geschäft sein kann. Nun, ich hoffe, Sie haben sich ebenso höflich empfohl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McConnor blieb vollkommen ernst.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Die Partie ist für morgen nachmittags drei Uhr angesetzt. Hier im Rauchsalon. Ich hoffe, wir werden uns nicht so leicht zu Brei schlagen lassen.»</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Wie? Sie haben ihm die zweihundertfünfzig Dollar bewilligt?" rief ich ganz betroffen aus.</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fr-FR" w:eastAsia="en-US"/>
              </w:rPr>
              <w:t xml:space="preserve">«Warum nicht? C'est son métier. </w:t>
            </w:r>
            <w:r>
              <w:rPr>
                <w:rFonts w:cs="Arial" w:ascii="Verdana" w:hAnsi="Verdana"/>
                <w:color w:val="000000"/>
                <w:szCs w:val="24"/>
                <w:lang w:val="de-DE" w:eastAsia="en-US"/>
              </w:rPr>
              <w:t xml:space="preserve">Wenn ich Zahnschmerzen hätte und es wäre zufällig ein Zahnarzt an Bord, würde ich auch nicht verlangen, daß er mir den Zahn umsonst ziehen soll.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er Mann hat ganz recht, dicke Preise zu machen; in jedem Fach</w:t>
            </w:r>
            <w:r>
              <w:rPr>
                <w:rFonts w:cs="Arial" w:ascii="Verdana" w:hAnsi="Verdana"/>
                <w:szCs w:val="24"/>
                <w:lang w:val="de-DE" w:eastAsia="en-US"/>
              </w:rPr>
              <w:t xml:space="preserve"> </w:t>
            </w:r>
            <w:r>
              <w:rPr>
                <w:rFonts w:cs="Arial" w:ascii="Verdana" w:hAnsi="Verdana"/>
                <w:color w:val="000000"/>
                <w:szCs w:val="24"/>
                <w:lang w:val="de-DE" w:eastAsia="en-US"/>
              </w:rPr>
              <w:t xml:space="preserve">sind die wirklichen Könner auch die besten Geschäftsleu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Und was mich betrifft: je klarer ein Geschäft, um so besser. Ich zahle lieber in Cash, als mir von einem Herrn Czentovic Gnaden erweisen zu lassen und mich am Ende noch bei ihm bedanken zu müssen. Schließlich habe ich in unserem Klub schon mehr an einem Abend verloren als zweihundertfünfzig Dollar und dabei mit keinem Weltmeister gespielt. Für ,drittklassige' Spieler ist es keine Schande, von einem Czentovic umgelegt zu werd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amüsierte mich, zu bemerken, wie tief ich McConnors Selbstgefühl mit dem einen unschuldigen Wort ,drittklassiger Spieler' gekränkt hatte. Aber da er den teuren Spaß zu bezahlen gesonnen war, hatte ich nichts einzuwenden gegen seinen deplacierten Ehrgeiz, der mir endlich die Bekanntschaft meines Kuriosums vermitteln sollte.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Wir verständigten eiligst die vier oder fünf Herren, die sich bisher als Schachspieler deklariert hatten, von dem bevorstehenden Ereignis und ließen, um von durchgehenden Passanten möglichst wenig gestört zu werden, nicht nur unseren Tisch, sondern auch die Nachbartische für das bevorstehende Match im voraus reservier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m nächsten Tage war unsere kleine Gruppe zur vereinbarten Stunde vollzählig erschienen. Der Mittelplatz gegenüber dem Meister blieb selbstverständlich McConnor zugeteilt, der seine Nervosität entlud, indem er eine schwere Zigarre nach der andern anzündete und immer wieder unruhig auf die Uhr blick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der Weltmeister ließ — ich hatte nach den Erzählungen meines Freundes derlei schon geahnt — gute zehn Minuten auf sich warten, wodurch allerdings sein Erscheinen dann erhöhten Aplomb erhiel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r trat ruhig und gelassen auf den</w:t>
            </w:r>
            <w:r>
              <w:rPr>
                <w:rFonts w:cs="Arial" w:ascii="Verdana" w:hAnsi="Verdana"/>
                <w:szCs w:val="24"/>
                <w:lang w:val="de-DE" w:eastAsia="en-US"/>
              </w:rPr>
              <w:t xml:space="preserve"> </w:t>
            </w:r>
            <w:r>
              <w:rPr>
                <w:rFonts w:cs="Arial" w:ascii="Verdana" w:hAnsi="Verdana"/>
                <w:color w:val="000000"/>
                <w:szCs w:val="24"/>
                <w:lang w:val="de-DE" w:eastAsia="en-US"/>
              </w:rPr>
              <w:t xml:space="preserve">Tisch zu. Ohne sich vorzustellen —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hr wißt, wer ich bin, und wer ihr seid, interessiert mich nicht', schien diese Unhöflichkeit zu besagen —, begann er mit fachmännischer Trockenheit die sachlichen Anordnungen. Da eine Simultanpartie hier an Bord mangels verfügbaren Schachbrettern unmöglich sei, schlage er vor, daß wir alle gemeinsam gegen ihn spielen soll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ach jedem Zug werde er, um unsere Beratungen nicht zu stören, sich zu einem anderen Tisch am Ende des Raumes verfügen. Sobald wir unseren Gegenzug getan, sollten wir, da bedauerlicherweise keine Tischglocke zur Hand sei, mit dem Löffel gegen ein Glas klopf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s maximale Zugzeit schlage er zehn Minuten vor, falls wir keine andere Einteilung wünschten. Wir pflichteten selbstverständlich wie schüchterne Schüler jedem Vorschlage bei.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ie Farbenwahl teilte Czentovic Schwarz zu; noch im Stehen tat er den ersten Gegenzug und wandte sich dann gleich dem von ihm vorgeschlagenen Warteplatz zu, wo er lässig hingelehnt eine illustrierte Zeitschrift durchblättert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hat wenig Sinn, über die Partie zu berichten. Sie endete selbstverständlich, wie sie enden mußte, mit unserer totalen Niederlage, und zwar bereits beim vierundzwanzigsten Zug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ß nun ein Weltschachmeister ein halbes Dutzend mittlerer oder untermittlerer Spieler mit der linken Hand niederfegt, war an sich wenig erstaunlich; verdrießlich wirkte eigentlich auf uns alle nur die präpotente Art, mit der Czentovic es uns allzu deutlich fühlen ließ, daß er uns mit der linken Hand erledig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r warf jedesmal nur einen scheinbar flüchtigen Blick auf das Brett, sah an uns so lässig vorbei, als ob wir selbst tote Holzfiguren wären, und diese impertinente Geste erinnerte unwillkürlich an die, mit der man einem räudigen Hund abgewendeten Blicks einen Brocken zuwirft: Bei einiger Feinfühligkeit hätte er meiner Meinung nach uns auf</w:t>
            </w:r>
            <w:r>
              <w:rPr>
                <w:rFonts w:cs="Arial" w:ascii="Verdana" w:hAnsi="Verdana"/>
                <w:szCs w:val="24"/>
                <w:lang w:val="de-DE" w:eastAsia="en-US"/>
              </w:rPr>
              <w:t xml:space="preserve"> </w:t>
            </w:r>
            <w:r>
              <w:rPr>
                <w:rFonts w:cs="Arial" w:ascii="Verdana" w:hAnsi="Verdana"/>
                <w:color w:val="000000"/>
                <w:szCs w:val="24"/>
                <w:lang w:val="de-DE" w:eastAsia="en-US"/>
              </w:rPr>
              <w:t xml:space="preserve">Fehler aufmerksam machen können oder durch ein freundliches Wort aufmunter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auch nach Beendigung der Partie äußerte dieser unmenschliche Schachautomat keine Silbe, sondern wartete, nachdem er «Matt» gesagt, regungslos vor dem Tische, ob man noch eine zweite Partie von ihm wünsche. Schon war ich aufgestanden, um hilflos, wie man immer gegen dickfellige Grobheit bleibt, durch eine Geste anzudeuten, daß mit diesem erledigten Dollargeschäft wenigstens meinerseits das Vergnügen unserer Bekanntschaft beendet sei,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ls zu meinem Ärger neben mir McConnor mit ganz heiserer Stimme sagte: «Revanch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erschrak geradezu über den herausfordernden Ton; tatsächlich bot McConnor in diesem Augenblick eher den Eindruck eines Boxers vor dem Losschlagen als den eines höflichen Gentlemans. War es die unangenehme Art der Behandlung, die uns Czentovic hatte zuteil werden lassen, oder nur sein pathologisch reizbarer Ehrgeiz — jedenfalls war McConnors Wesen vollkommen veränder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Rot im Gesicht bis hoch hinauf an das Stirnhaar, die Nüstern von innerem Druck stark aufgespannt, transpirierte er sichtlich, und von den verbissenen Lippen schnitt sich scharf eine Falte gegen sein kämpferisch vorgerecktes Kin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erkannte beunruhigt in seinem Auge jenes Flackern unbeherrschter Leidenschaft, wie sie sonst Menschen nur am Roulettetische ergreift, wenn zum sechsten- oder siebentenmal bei immer verdoppeltem Einsatz nicht die richtige Farbe komm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n diesem Augenblick wußte ich, dieser fanatisch Ehrgeizige würde, und sollte es ihn sein ganzes Vermögen kosten, gegen Czentovic so lange spielen und spielen und spielen, einfach oder doubliert, bis er wenigstens ein einziges</w:t>
            </w:r>
            <w:r>
              <w:rPr>
                <w:rFonts w:cs="Arial" w:ascii="Verdana" w:hAnsi="Verdana"/>
                <w:szCs w:val="24"/>
                <w:lang w:val="de-DE" w:eastAsia="en-US"/>
              </w:rPr>
              <w:t xml:space="preserve"> </w:t>
            </w:r>
            <w:r>
              <w:rPr>
                <w:rFonts w:cs="Arial" w:ascii="Verdana" w:hAnsi="Verdana"/>
                <w:color w:val="000000"/>
                <w:szCs w:val="24"/>
                <w:lang w:val="de-DE" w:eastAsia="en-US"/>
              </w:rPr>
              <w:t>Mal eine Partie gewonnen. Wenn Czentovic durchhielt, so hatte er an McConnor eine Goldgrube gefunden, aus der er bis Buenos Aires ein paar tausend Dollar schaufeln konnt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Czentovic blieb unbeweg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Bitte», antwortete er höflich. «Die Herren spielen jetzt Schwarz.»</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ch die zweite Partie bot kein verändertes Bild, außer daß durch einige Neugierige unser Kreis nicht nur größer, sondern auch lebhafter geworden wa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cConnor blickte so starr auf das Brett, als wollte er die Figuren mit seinem Willen, zu gewinnen, magnetisieren; ich spürte ihm an, daß er auch tausend Dollar begeistert geopfert hätte für den Lustschrei ,Matt!' gegen den kaltschnäuzigen Gegner. Merkwürdigerweise ging etwas von seiner verbissenen Erregung unbewußt in uns übe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Jeder einzelne Zug wurde ungleich leidenschaftlicher diskutiert als vordem, immer hielten wir noch im letzten Moment einer den andern zurück, ehe wir uns einigten, das Zeichen zu geben, das Czentovic an unseren Tisch zurückrief.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lmählich waren wir beim siebzehnten Zuge angelangt, und zu unserer eigenen Überraschung war eine Konstellation eingetreten, die verblüffend vorteilhaft schien, weil es uns gelungen war, den Bauern der c-Linie bis auf das vorletzte Feld c2 zu bring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ir brauchten ihn nur vorzuschieben auf c1, um eine neue Dame zu gewin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Ganz behaglich war uns freilich nicht bei dieser allzu offenkundigen Chance; wir argwöhnten einmütig, dieser scheinbar von uns errungene Vorteil müsse von Czentovic, der doch die Situation viel weitblickender übersah, mit Absicht uns als Angelhaken zugeschoben sei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ber trotz angestrengtem gemeinsamem Suchen und Diskutieren vermochten wir die versteckte Finte nicht wahrzunehmen. Schließlich, schon knapp am Rande der verstatteten Überlegungsfrist, entschlossen wir uns,</w:t>
            </w:r>
            <w:r>
              <w:rPr>
                <w:rFonts w:cs="Arial" w:ascii="Verdana" w:hAnsi="Verdana"/>
                <w:szCs w:val="24"/>
                <w:lang w:val="de-DE" w:eastAsia="en-US"/>
              </w:rPr>
              <w:t xml:space="preserve"> </w:t>
            </w:r>
            <w:r>
              <w:rPr>
                <w:rFonts w:cs="Arial" w:ascii="Verdana" w:hAnsi="Verdana"/>
                <w:color w:val="000000"/>
                <w:szCs w:val="24"/>
                <w:lang w:val="de-DE" w:eastAsia="en-US"/>
              </w:rPr>
              <w:t xml:space="preserve">den Zug zu wagen. Schon rührte McConnor den Bauern an, um ihn auf das letzte Feld zu schieben, als er sich jäh am Arm gepackt fühlte und jemand leise und heftig flüsterte: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Um Gottes willen! Nicht!»</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Unwillkürlich wandten wir uns alle um. Ein Herr von etwa fünfundvierzig Jahren, dessen schmales, scharfes Gesicht mir schon vordem auf der Deckpromenade durch seine merkwürdige, fast kreidige Blässe aufgefallen war, mußte in den letzten Minuten, indes wir unsere ganze Aufmerksamkeit dem Problem zuwandten, zu uns getreten sein. Hastig fügte er, unsern Blick spürend, hinzu:</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enn Sie jetzt eine Dame machen, schlägt er sie sofort mit dem Läufer c1, Sie nehmen sie mit dem Springer zurück. Aber inzwischen geht er mit seinem Freibauern auf d7, bedroht Ihren Turm, und auch wenn Sie mit dem Springer Schach sagen, verlieren Sie und sind nach neun bis zehn Zügen erledig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s ist beinahe dieselbe Konstellation, wie sie Aljechin gegen Bogoljubow 1922 im Pistyaner Großturnier initiiert hat.»</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cConnor ließ erstaunt die Hand von der Figur und starrte nicht minder verwundert als wir alle auf den Mann, der wie ein unvermuteter Engel helfend vom Himmel kam.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Jemand, der auf neun Züge im voraus ein Matt berechnen konnte, mußte ein Fachmann ersten Ranges sein, vielleicht sogar ein Konkurrent um die Meisterschaft, der zum gleichen Turnier reiste, und sein plötzliches Kommen und Eingreifen gerade in einem so kritischen Moment hatte etwas fast Übernatürliche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ls erster faßte sich McConnor.</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Was würden Sie raten?» flüsterte er aufgeregt.</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icht gleich vorziehen, sondern zunächst ausweichen! Vor allem mit dem König abrücken aus der gefährdeten Linie von g8 auf h7. Er wird wahrscheinlich den Angriff dann auf die andere Flanke hinüberwerfen. Aber das parieren Sie mit Turm c8 — c4; das kostet ihm zwei Tempi, einen Bauern und damit die Überlegenhei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ann steht Freibauer gegen Freibauer, und wenn Sie sich richtig defensiv halten, kommen Sie noch auf Remis. Mehr ist nicht herauszuhol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ir staunten abermals. Die Präzision nicht minder als die Raschheit seiner Berechnung hatte etwas Verwirrendes; es war, als ob er die Züge aus einem gedruckten Buch ablesen würd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mmerhin wirkte die unvermutete Chance, dank seines Eingreifens unsere Partie gegen einen Weltmeister auf Remis zu bringen, zauberisch. Einmütig rückten wir zur Seite, um ihm freieren Blick auf das Brett zu gewähren.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Noch einmal fragte McConnor:</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lso König g8 auf h7?»</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Jawohl! Ausweichen vor allem!»</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cConnor gehorchte, und wir klopften an das Gla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Czentovic trat mit seinem gewohnt gleichmütigen Schritt an unseren Tisch und maß mit einem einzigen Blick den Gegenzug. Dann zog er auf dem Königsflügel den Bauern h2 — h4, genau wie es unser unbekannter Helfer vorausgesagt.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Und schon flüsterte dieser aufgeregt:</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Turm vor, Turm vor, c8 auf c4, er muß dann zuerst den Bauern decken. Aber das wird ihm nichts helfen! Sie schlagen, ohne sich um seinen Freibauern zu kümmern, mit dem Springer c3 — d5, und das Gleichgewicht ist wiederhergestellt. Den ganzen Druck vorwärts, statt zu verteidig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ir verstanden nicht, was er meinte. Für uns war, was er sagte, Chinesisch. Aber schon einmal in seinem Bann, zog McConnor, ohne zu überlegen, wie jener</w:t>
            </w:r>
            <w:r>
              <w:rPr>
                <w:rFonts w:cs="Arial" w:ascii="Verdana" w:hAnsi="Verdana"/>
                <w:szCs w:val="24"/>
                <w:lang w:val="de-DE" w:eastAsia="en-US"/>
              </w:rPr>
              <w:t xml:space="preserve"> </w:t>
            </w:r>
            <w:r>
              <w:rPr>
                <w:rFonts w:cs="Arial" w:ascii="Verdana" w:hAnsi="Verdana"/>
                <w:color w:val="000000"/>
                <w:szCs w:val="24"/>
                <w:lang w:val="de-DE" w:eastAsia="en-US"/>
              </w:rPr>
              <w:t xml:space="preserve">geboten. Wir schlugen abermals an das Glas, um Czentovic zurückzuruf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Zum erstenmal entschied er sich nicht rasch, sondern blickte gespannt auf das Brett. Unwillkürlich schoben sich seine Brauen zusammen. Dann tat er genau den Zug, den der Fremde uns angekündigt, und wandte sich zum Gehen. Jedoch ehe er zurücktrat, geschah etwas Neues und Unerwartete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Czentovic hob den Blick und musterte unsere Reih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offenbar wollte er herausfinden, wer ihm mit einemmal so energischen Widerstand leistet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on diesem Augenblick an wuchs unsere Erregung ins Ungemessene. Bisher hatten wir ohne ernstliche Hoffnung gespielt, nun aber trieb der Gedanke, den kalten Hochmut Czentovics zu brechen, uns eine fliegende Hitze durch alle Puls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chon aber hatte unser neuer Freund den nächsten Zug angeordnet, und wir konnten — die Finger zitterten mir, als ich den Löffel an das Glas schlug — Czentovic zurückrufen. Und nun kam unser erster Triumph.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Czentovic, der bisher immer nur im Stehen gespielt, zögerte, zögerte und setzte sich schließlich nieder. Er setzte sich langsam und schwerfällig; damit aber war schon rein körperlich das bisherige Von-oben-herab zwischen ihm und uns aufgehob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ir hatten ihn genötigt, sich wenigstens räumlich auf eine Ebene mit uns zu begeben. Er überlegte lange, die Augen unbeweglich auf das Brett gesenkt, so daß man kaum mehr die Pupillen unter den schwarzen Lidern wahrnehmen konnte, und im angestrengten Nachdenken öffnete sich ihm allmählich der Mund, was seinem runden Gesicht einen etwas einfältigen Ausdruck gab.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Czentovic überlegte einige Minuten, dann tat er einen Zug und stand auf.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Und schon flüsterte unser Freund:</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Ein Hinhaltezug! Gut gedacht! Aber nicht darauf eingehen! Abtausch forcieren, unbedingt Abtausch,</w:t>
            </w:r>
            <w:r>
              <w:rPr>
                <w:rFonts w:cs="Arial" w:ascii="Verdana" w:hAnsi="Verdana"/>
                <w:szCs w:val="24"/>
                <w:lang w:val="de-DE" w:eastAsia="en-US"/>
              </w:rPr>
              <w:t xml:space="preserve"> </w:t>
            </w:r>
            <w:r>
              <w:rPr>
                <w:rFonts w:cs="Arial" w:ascii="Verdana" w:hAnsi="Verdana"/>
                <w:color w:val="000000"/>
                <w:szCs w:val="24"/>
                <w:lang w:val="de-DE" w:eastAsia="en-US"/>
              </w:rPr>
              <w:t>dann kommen wir auf Remis, und kein Gott kann ihm helfen.»</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McConnor gehorchte. Es begann in den nächsten Zügen zwischen den beiden — wir anderen waren längst zu leeren Statisten herabgesunken — ein uns unverständliches Hin und Her. Nach etwa sieben Zügen sah Czentovic nach längerem Nachdenken auf und erklärte: «Remis.»</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en Augenblick herrschte totale Still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n hörte plötzlich die Wellen rauschen und das Radio aus dem Salon herüberjazzen, man vernahm jeden Schritt vom Promenadendeck und das leise, feine Sausen des Windes, der durch die Fugen der Fenster fuh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Keiner von uns atmete, es war zu plötzlich gekommen und wir alle noch geradezu erschrocken über das Unwahrscheinliche, daß dieser Unbekannte dem Weltmeister in einer schon halb verlorenen Partie seinen Willen aufgezwungen haben sollte. McConnor lehnte sich mit einem Ruck zurück, der zurückgehaltene Atem fuhr ihm hörbar in einem beglückten «Ah!» von den Lippen.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Ich wiederum beobachtete Czentovic. Schon bei den letzten Zügen hatte mir geschienen, als ob er blässer geworden sei. Aber er verstand sich gut zusammenzuhalten. Er verharrte in seiner scheinbar gleichmütigen Starre und fragte nur in lässiger Weise, während er die Figuren mit ruhiger Hand vom Brette schob:</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Wünschen die Herren noch eine dritte Parti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stellte die Frage rein sachlich, rein geschäftlich. Aber das Merkwürdige war: er hatte dabei nicht McConnor angeblickt, sondern scharf und gerade das Auge gegen unseren Retter erhoben. Wie ein Pferd am festeren Sitz einen neuen, einen besseren Reiter, mußte er an den letzten Zügen seinen wirklichen, seinen eigentlichen Gegner erkannt haben. Unwillkürlich folgten wir seinem Blick und sahen gespannt auf den Fremden.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Jedoch ehe dieser sich besinnen oder gar</w:t>
            </w:r>
            <w:r>
              <w:rPr>
                <w:rFonts w:cs="Arial" w:ascii="Verdana" w:hAnsi="Verdana"/>
                <w:szCs w:val="24"/>
                <w:lang w:val="de-DE" w:eastAsia="en-US"/>
              </w:rPr>
              <w:t xml:space="preserve"> </w:t>
            </w:r>
            <w:r>
              <w:rPr>
                <w:rFonts w:cs="Arial" w:ascii="Verdana" w:hAnsi="Verdana"/>
                <w:color w:val="000000"/>
                <w:szCs w:val="24"/>
                <w:lang w:val="de-DE" w:eastAsia="en-US"/>
              </w:rPr>
              <w:t>antworten konnte, hatte in seiner ehrgeizigen Erregung McConnor schon triumphierend ihm zugerufen:</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Selbstverständlich! Aber jetzt müssen Sie allein gegen ihn spielen! Sie allein gegen Czentovic!»</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och nun ereignete sich etwas Unvorhergesehenes. Der Fremde, der merkwürdigerweise noch immer angestrengt auf das schon abgeräumte Schachbrett starrte, schrak auf, da er alle Blicke auf sich gerichtet und sich so begeistert angesprochen fühlte. Seine Züge verwirrten sich.</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f keinen Fall, meine Herren», stammelte er sichtlich betroffen. «Das ist völlig ausgeschlossen ... ich komme gar nicht in Betracht ... ich habe seit zwanzig, nein, fünfundzwanzig Jahren vor keinem Schachbrett gesessen ...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ich sehe erst jetzt, wie ungehörig ich mich betragen habe, indem ich mich ohne Ihre Verstattung in Ihr Spiel einmengte ... Bitte, entschuldigen Sie meine Vordringlichkeit ... ich will gewiß nicht weiter stören.»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Und noch ehe wir uns von unserer Überraschung zurechtfanden, hatte er sich bereits zurückgezogen und das Zimmer verlass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das ist doch ganz unmöglich!» dröhnte der temperamentvolle McConnor, mit der Faust aufschlagend. «Völlig ausgeschlossen, daß dieser Mann fünfundzwanzig Jahre nicht Schach gespielt haben soll!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Er hat doch jeden Zug, jede Gegenpointe auf fünf, auf sechs Züge vorausberechnet. So etwas kann niemand aus dem Handgelenk. Das ist doch völlig ausgeschlossen — nicht wahr?»</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Mit der letzten Frage hatte sich McConnor unwillkürlich an Czentovic gewandt. Aber der Weltmeister blieb unerschütterlich kühl.</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vermag darüber kein Urteil abzugeben. Jedenfalls hat der Herr etwas befremdlich und interessant gespielt; deshalb habe ich ihm auch absichtlich eine Chance gelass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Gleichzeitig lässig aufstehend, fügte er in seiner sachlichen Art hinzu:</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Sollte der Herr oder die Herren morgen eine abermalige Partie wünschen, so stehe ich von drei Uhr ab zur Verfügung.»</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ir konnten ein leises Lächeln nicht unterdrücken. Jeder von uns wußte, daß Czentovic unserem unbekannten Helfer keineswegs großmütig eine Chance gelassen und diese Bemerkung nichts anderes als eine naive Ausflucht war, um sein eigenes Versagen zu maskier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m so heftiger wuchs unser Verlangen, einen derart unerschütterlichen Hochmut gedemütigt zu seh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it einemmal war über uns friedliche, lässige Bordbewohner eine wilde, ehrgeizige Kampflust gekommen, denn der Gedanke, daß gerade auf unserem Schiff mitten auf dem Ozean dem Schachmeister die Palme entrungen werden könnte — ein Rekord, der dann von allen Telegraphenbüros über die ganze Welt hingeblitzt würde —, faszinierte uns in herausforderndster Weis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zu kam noch der Reiz des Mysteriösen, der von dem unerwarteten Eingreifen unseres Retters gerade im kritischen Moment ausging, und der Kontrast seiner fast ängstlichen Bescheidenheit mit dem unerschütterlichen Selbstbewußtsein des Professionell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er war dieser Unbekannte? Hatte hier der Zufall ein noch unentdecktes Schachgenie zutage gefördert? Oder verbarg uns aus einem unerforschlichen Grunde ein berühmter Meister seinen Nam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le diese Möglichkeiten erörterten wir in aufgeregtester Weise, selbst die verwegensten Hypothesen waren uns nicht verwegen genug, um die rätselhafte Scheu und das überraschende Bekenntnis des Fremden mit seiner doch unverkennbaren Spielkunst in Einklang zu bringen. In einer Hinsicht jedoch blieben wir alle einig: keinesfalls auf das Schauspiel eines neuerlichen Kampfes zu verzich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ir beschlossen, alles zu versuchen, damit unser Helfer am nächsten Tage eine Partie gegen Czentovic spielte, für deren materielles</w:t>
            </w:r>
            <w:r>
              <w:rPr>
                <w:rFonts w:cs="Arial" w:ascii="Verdana" w:hAnsi="Verdana"/>
                <w:szCs w:val="24"/>
                <w:lang w:val="de-DE" w:eastAsia="en-US"/>
              </w:rPr>
              <w:t xml:space="preserve"> </w:t>
            </w:r>
            <w:r>
              <w:rPr>
                <w:rFonts w:cs="Arial" w:ascii="Verdana" w:hAnsi="Verdana"/>
                <w:color w:val="000000"/>
                <w:szCs w:val="24"/>
                <w:lang w:val="de-DE" w:eastAsia="en-US"/>
              </w:rPr>
              <w:t xml:space="preserve">Risiko McConnor aufzukommen sich verpflichte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Da sich inzwischen durch Umfrage beim Steward herausgestellt hatte, daß der Unbekannte ein Österreicher sei, wurde mir als seinem Landsmann der Auftrag zugeteilt, ihm unsere Bitte zu unterbreit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benötigte nicht lange, um auf dem Promenadendeck den so eilig Entflüchteten aufzufind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lag auf seinem Deckchair und las. Ehe ich auf ihn zutrat, nahm ich die Gelegenheit wahr, ihn zu betrach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scharfgeschnittene Kopf ruhte in der Haltung leichter Ermüdung auf dem Kissen; abermals fiel mir die merkwürdige Blässe des verhältnismäßig jungen Gesichtes besonders auf, dem die Haare blendend weiß die Schläfen rahm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atte, ich weiß nicht warum, den Eindruck, dieser Mann müsse plötzlich gealtert sein. Kaum ich auf ihn zutrat, erhob er sich höflich und stellte sich mit einem Namen vor, der mir sofort vertraut war als der einer hochangesehenen altösterreichischen Famili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erinnerte mich, daß ein Träger dieses Namens zu dem engsten Freundeskreis Schuberts gehört hatte und auch einer der Leibärzte des alten Kaisers dieser Familie entstamm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s ich Dr. B. unsere Bitte übermittelte, die Herausforderung Czentovics anzunehmen, war er sichtlich verblüfft. Es erwies sich, daß er keine Ahnung gehabt hatte, bei jener Partie einen Weltmeister, und gar den zur Zeit erfolgreichsten, ruhmreich bestanden zu hab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s irgendeinem Grunde schien diese Mitteilung auf ihn besonderen Eindruck zu machen, denn er erkundigte sich immer und immer wieder von neuem, ob ich dessen gewiß sei, daß sein Gegner tatsächlich ein anerkannter Weltmeister gewes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merkte bald, daß dieser Umstand meinen Auftrag erleichterte, und hielt es nur, seine Feinfühligkeit spürend, für ratsam, ihm zu verschweigen,</w:t>
            </w:r>
            <w:r>
              <w:rPr>
                <w:rFonts w:cs="Arial" w:ascii="Verdana" w:hAnsi="Verdana"/>
                <w:szCs w:val="24"/>
                <w:lang w:val="de-DE" w:eastAsia="en-US"/>
              </w:rPr>
              <w:t xml:space="preserve"> </w:t>
            </w:r>
            <w:r>
              <w:rPr>
                <w:rFonts w:cs="Arial" w:ascii="Verdana" w:hAnsi="Verdana"/>
                <w:color w:val="000000"/>
                <w:szCs w:val="24"/>
                <w:lang w:val="de-DE" w:eastAsia="en-US"/>
              </w:rPr>
              <w:t xml:space="preserve">daß das materielle Risiko einer allfälligen Niederlage zu Lasten von McConnors Kasse ging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Nach längerem Zögern erklärte sich Dr. B. schließlich zu einem Match bereit, doch nicht ohne ausdrücklich gebeten zu haben, die anderen Herren nochmals zu warnen, sie möchten keineswegs auf sein Können übertriebene Hoffnungen setz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nn», fügte er mit einem versonnenen Lächeln hinzu, «ich weiß wahrhaftig nicht, ob ich fähig bin, eine Schachpartie nach allen Regeln richtig zu spielen.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Bitte glauben Sie mir, daß es keineswegs falsche Bescheidenheit war, wenn ich sagte, daß ich seit meiner Gymnasialzeit, also seit mehr als zwanzig Jahren, keine Schachfigur mehr berührt habe. Und selbst zu jener Zeit galt ich bloß als Spieler ohne sonderliche Begabung.»</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sagte dies in einer so natürlichen Weise, daß ich nicht den leisesten Zweifel an seiner Aufrichtigkeit hegen durfte. Dennoch konnte ich nicht umhin, meiner Verwunderung Ausdruck zu geben, wie genau er an jede einzelne Kombination der verschiedensten Meister sich erinnern könne; immerhin müsse er sich doch wenigstens theoretisch mit Schach viel beschäftigt haben.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Dr. B. lächelte abermals in jener merkwürdig traumhaften Art.</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Viel beschäftigt! — Weiß Gott, das kann man wohl sagen, daß ich mich mit Schach viel beschäftigt habe. Aber das geschah unter ganz besonderen, ja völlig einmaligen Umständen. Es war dies eine ziemlich komplizierte Geschichte, und sie könnte allenfalls als kleiner Beitrag gelten zu unserer lieblichen großen Zeit. Wenn Sie eine halbe Stunde Geduld haben...»</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Er hatte auf den Deckchair neben sich gedeutet. Gerne folgte ich seiner Einladung. Wir waren ohne Nachbarn. Dr. B. nahm die Lesebrille von den Augen, legte sie zur Seite und began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waren so freundlich, zu äußern, daß Sie sich als Wiener des Namens meiner Familie erinnerten. Aber ich vermute, Sie werden kaum von der Rechtsanwaltskanzlei gehört haben, die ich gemeinsam mit meinem Vater und späterhin allein leitete, denn wir führten keine Causen, die publizistisch in der Zeitung abgehandelt wurden, und vermieden aus Prinzip neue Klien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 Wirklichkeit hatten wir eigentlich gar keine richtige Anwaltspraxis mehr, sondern beschränkten uns ausschließlich auf die Rechtsberatung und vor allem Vermögensverwaltung der großen Klöster, denen mein Vater als früherer Abgeordneter der klerikalen Partei nahestand.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ßerdem war uns — heute, da die Monarchie der Geschichte angehört, darf man wohl schon darüber sprechen — die Verwaltung der Fonds einiger Mitglieder der kaiserlichen Familie anvertrau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se Verbindung zum Hof und zum Klerus — mein Onkel war Leibarzt des Kaisers, ein anderer Abt in Seitenstetten — reichten schon zwei Generationen zurück;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ir hatten sie nur zu erhalten, und es war eine stille, eine, möchte ich sagen, lautlose Tätigkeit, die uns durch dies ererbte Vertrauen zugeteilt war, eigentlich nicht viel mehr erfordernd als strengste Diskretion und Verläßlichkeit, zwei Eigenschaften, die mein verstorbener Vater im höchsten Maße besaß;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hm ist es tatsächlich gelungen, sowohl in den Inflationsjahren als in jenen des Umsturzes durch seine Umsicht seinen Klienten beträchtliche Vermögenswerte zu erhal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ls dann Hitler in Deutschland ans Ruder kam und gegen den Besitz der Kirche und der Klöster seine Raubzüge</w:t>
            </w:r>
            <w:r>
              <w:rPr>
                <w:rFonts w:cs="Arial" w:ascii="Verdana" w:hAnsi="Verdana"/>
                <w:szCs w:val="24"/>
                <w:lang w:val="de-DE" w:eastAsia="en-US"/>
              </w:rPr>
              <w:t xml:space="preserve"> </w:t>
            </w:r>
            <w:r>
              <w:rPr>
                <w:rFonts w:cs="Arial" w:ascii="Verdana" w:hAnsi="Verdana"/>
                <w:color w:val="000000"/>
                <w:szCs w:val="24"/>
                <w:lang w:val="de-DE" w:eastAsia="en-US"/>
              </w:rPr>
              <w:t xml:space="preserve">begann, gingen auch von jenseits der Grenze mancherlei Verhandlungen und Transaktionen, um wenigstens den mobilen Besitz vor Beschlagnahme zu retten, durch unsere Hände, und von gewissen geheimen politischen Verhandlungen der Kurie und des Kaiserhauses wußten wir beide mehr, als die Öffentlichkeit je erfahren wird.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ber gerade die Unauffälligkeit unserer Kanzlei — wir führten nicht einmal ein Schild an der Tür — sowie die Vorsicht, daß wir beide alle Monarchistenkreise ostentativ mieden, bot sichersten Schutz vor unberufenen Nachforschungen. De facto hat in all diesen Jahren keine Behörde in Österreich jemals vermutet, daß die geheimen Kuriere des Kaiserhauses ihre wichtigste Post immer gerade in unserer unscheinbaren Kanzlei im vierten Stock abholten oder abgab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un hatten die Nationalsozialisten, längst ehe sie ihre Armeen gegen die Welt aufrüsteten, eine andere ebenso gefährliche und geschulte Armee in allen Nachbarländern zu organisieren begonnen, die Legion der Benachteiligten, der Zurückgesetzten, der Gekränk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 jedem Amt, in jedem Betrieb waren ihre sogenannten ,Zellen' eingenistet, an jeder Stelle bis hinauf in die Privatzimmer von Dollfuß und Schuschnigg saßen ihre Horchposten und Spion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elbst in unserer unscheinbaren Kanzlei hatten sie, wie ich leider erst zu spät erfuhr, ihren Mann. Es war freilich nicht mehr als ein jämmerlicher und talentloser Kanzlist, den ich auf Empfehlung eines Pfarrers einzig deshalb angestellt hatte, um der Kanzlei nach außen hin den Anschein eines regulären Betriebes zu geb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 Wirklichkeit verwendeten wir ihn zu nichts anderem als zu unschuldigen Botengängen, ließen ihn das Telephon bedienen und die Akten ordnen, das heißt jene Akten, die völlig gleichgültig und unbedenklich war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ie Post durfte er niemals</w:t>
            </w:r>
            <w:r>
              <w:rPr>
                <w:rFonts w:cs="Arial" w:ascii="Verdana" w:hAnsi="Verdana"/>
                <w:szCs w:val="24"/>
                <w:lang w:val="de-DE" w:eastAsia="en-US"/>
              </w:rPr>
              <w:t xml:space="preserve"> </w:t>
            </w:r>
            <w:r>
              <w:rPr>
                <w:rFonts w:cs="Arial" w:ascii="Verdana" w:hAnsi="Verdana"/>
                <w:color w:val="000000"/>
                <w:szCs w:val="24"/>
                <w:lang w:val="de-DE" w:eastAsia="en-US"/>
              </w:rPr>
              <w:t xml:space="preserve">öffnen, alle wichtigen Briefe schrieb ich, ohne Kopien zu hinterlegen, eigenhändig mit der Maschine, jedes wesentliche Dokument nahm ich selbst nach Hause und verlegte geheime Besprechungen ausschließlich in die Priorei des Klosters oder in das Ordinationszimmer meines Onkel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nk dieser Vorsichtsmaßnahmen bekam dieser Horchposten von den wesentlichen Vorgängen nichts zu sehen; aber durch einen unglücklichen Zufall mußte der ehrgeizige und eitle Bursche bemerkt haben, daß man ihm mißtraute und hinter seinem Rücken allerlei Interessantes geschah.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ielleicht hat einmal in meiner Abwesenheit einer der Kuriere unvorsichtigerweise von ,Seiner Majestät' gesprochen, statt, wie vereinbart, vom ,Baron Fern', oder der Lump mußte Briefe widerrechtlich geöffnet haben — jedenfalls holte er sich, ehe ich Verdacht schöpfen konnte, von München oder Berlin Auftrag, uns zu überwach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st viel später, als ich längst in Haft saß, erinnerte ich mich, daß seine anfängliche Lässigkeit im Dienst sich in den letzten Monaten in plötzlichen Eifer verwandelt und er sich mehrfach beinahe zudringlich angeboten hatte, meine Korrespondenz zur Post zu bring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kann mich von einer gewissen Unvorsichtigkeit also nicht freisprechen, aber sind schließlich nicht auch die größten Diplomaten und Militärs von der Hitlerei heimtückisch überspielt word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ie genau und liebevoll die Gestapo mir längst ihre Aufmerksamkeit zugewandt hatte, erwies dann äußerst handgreiflich der Umstand, daß noch am selben Abend, da Schuschnigg seine Abdankung bekanntgab, und einen Tag, ehe</w:t>
            </w:r>
            <w:r>
              <w:rPr>
                <w:rFonts w:cs="Arial" w:ascii="Verdana" w:hAnsi="Verdana"/>
                <w:szCs w:val="24"/>
                <w:lang w:val="de-DE" w:eastAsia="en-US"/>
              </w:rPr>
              <w:t xml:space="preserve"> </w:t>
            </w:r>
            <w:r>
              <w:rPr>
                <w:rFonts w:cs="Arial" w:ascii="Verdana" w:hAnsi="Verdana"/>
                <w:color w:val="000000"/>
                <w:szCs w:val="24"/>
                <w:lang w:val="de-DE" w:eastAsia="en-US"/>
              </w:rPr>
              <w:t xml:space="preserve">Hitler in Wien einzog, ich bereits von SS-Leuten festgenommen war.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Es war mir glücklicherweise noch gelungen, die allerwichtigsten Papiere zu verbrennen, kaum ich die Abschiedsrede Schuschniggs gehört, und den Rest der Dokumente mit den unentbehrlichen Belegen für die im Ausland deponierten Vermögenswerte der Klöster und zweier Erzherzöge schickte ich — wirklich in der letzten Minute, ehe die Burschen mir die Tür einhämmerten — in einem Waschkorb versteckt durch meine alte, verläßliche Haushälterin zu meinem Onkel hinüber.»</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r. B. unterbrach, um sich eine Zigarre anzuzünden. Bei dem aufflackernden Licht bemerkte ich, daß ein nervöses Zucken um seinen rechten Mundwinkel lief, das mir schon vorher aufgefallen war und, wie ich beobachten konnte, sich jede paar Minuten wiederhol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s war nur eine flüchtige Bewegung, kaum stärker als ein Hauch, aber sie gab dem ganzen Gesicht eine merkwürdige Unruh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vermuten nun wahrscheinlich, daß ich Ihnen jetzt vom Konzentrationslager erzählen werde, in das doch alle jene übergeführt wurden, die unserem alten Österreich die Treue gehalten, von den Erniedrigungen, Martern, Torturen, die ich dort erlitten. Aber nichts dergleichen geschah.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kam in eine andere Kategorie. Ich wurde nicht zu jenen Unglücklichen getrieben, an denen man mit körperlichen und seelischen Erniedrigungen ein lang aufgespartes Ressentiment austobte, sondern jener anderen, ganz kleinen Gruppe zugeteilt, aus der die Nationalsozialisten entweder Geld oder wichtige Informationen</w:t>
            </w:r>
            <w:r>
              <w:rPr>
                <w:rFonts w:cs="Arial" w:ascii="Verdana" w:hAnsi="Verdana"/>
                <w:szCs w:val="24"/>
                <w:lang w:val="de-DE" w:eastAsia="en-US"/>
              </w:rPr>
              <w:t xml:space="preserve"> </w:t>
            </w:r>
            <w:r>
              <w:rPr>
                <w:rFonts w:cs="Arial" w:ascii="Verdana" w:hAnsi="Verdana"/>
                <w:color w:val="000000"/>
                <w:szCs w:val="24"/>
                <w:lang w:val="de-DE" w:eastAsia="en-US"/>
              </w:rPr>
              <w:t xml:space="preserve">herauszupressen hoff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n sich war meine bescheidene Person natürlich der Gestapo völlig uninteressant. Sie mußte aber erfahren haben, daß wir die Strohmänner, die Verwalter und Vertrauten ihrer erbittertsten Gegner gewesen, und was sie von mir zu erpressen hofften, war belastendes Material: Material gegen die Klöster, denen sie Vermögensschiebungen nachweisen woll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terial gegen die kaiserliche Familie und all jene, die in Österreich sich aufopfernd für die Monarchie eingesetzt. Sie vermuteten — und wahrhaftig nicht zu Unrecht —, daß von jenen Fonds, die durch unsere Hände gegangen waren, wesentliche Bestände sich noch, ihrer Raublust unzugänglich, versteckten; sie holten mich darum gleich am ersten Tag heran, um mit ihren bewährten Methoden mir diese Geheimnisse abzuzwing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Leute meiner Kategorie, aus denen wichtiges Material oder Geld herausgepreßt werden sollte, wurden deshalb nicht in Konzentrationslager abgeschoben, sondern für eine besondere Behandlung aufgespar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erinnern sich vielleicht, daß unser Kanzler und anderseits der Baron Rothschild, dessen Verwandten sie Millionen abzunötigen hofften, keineswegs hinter Stacheldraht in ein Gefangenenlager gesetzt wurden, sondern unter scheinbarer Bevorzugung in ein Hotel, das Hotel Metropole, das zugleich Hauptquartier der Gestapo war, übergeführt, wo jeder ein abgesondertes Zimmer erhielt.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uch mir unscheinbarem Mann wurde diese Auszeichnung erwies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 eigenes Zimmer in einem Hotel — nicht wahr, das klingt an sich äußerst huma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Sie dürfen mir glauben, daß man uns keineswegs eine humanere, sondern nur eine raffiniertere Methode zudachte, wenn man uns ,Prominente' nicht zu zwanzig in eine eiskalte Baracke stopfte, sondern in einem leidlich geheizten und separaten Hotelzimmer behaus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enn</w:t>
            </w:r>
            <w:r>
              <w:rPr>
                <w:rFonts w:cs="Arial" w:ascii="Verdana" w:hAnsi="Verdana"/>
                <w:szCs w:val="24"/>
                <w:lang w:val="de-DE" w:eastAsia="en-US"/>
              </w:rPr>
              <w:t xml:space="preserve"> </w:t>
            </w:r>
            <w:r>
              <w:rPr>
                <w:rFonts w:cs="Arial" w:ascii="Verdana" w:hAnsi="Verdana"/>
                <w:color w:val="000000"/>
                <w:szCs w:val="24"/>
                <w:lang w:val="de-DE" w:eastAsia="en-US"/>
              </w:rPr>
              <w:t xml:space="preserve">die Pression, mit der man uns das benötigte ‚Material' abzwingen wollte, sollte auf subtilere Weise funktionieren als durch rohe Prügel oder körperliche Folterung: durch die denkbar raffinierteste Isolierun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n tat uns nichts — man stellte uns nur in das vollkommene Nichts, denn bekanntlich erzeugt kein Ding auf Erden einen solchen Druck auf die menschliche Seele wie das Nicht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dem man uns jeden einzeln in ein völliges Vakuum sperrte, in ein Zimmer, das hermetisch von der Außenwelt abgeschlossen war, sollte, statt von außen durch Prügel und Kälte, jener Druck von innen erzeugt werden, der uns schließlich die Lippen aufspreng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f den ersten Blick sah das mir zugewiesene Zimmer durchaus nicht unbehaglich aus. Es hatte eine Tür, ein Bett, einen Sessel, eine Waschschüssel, ein vergittertes Fenste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die Tür blieb Tag und Nacht verschlossen, auf dem Tisch durfte kein Buch, keine Zeitung, kein Blatt Papier, kein Bleistift liegen, das Fenster starrte eine Feuermauer an; rings um mein Ich und selbst an meinem eigenen Körper war das vollkommene Nichts konstruier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n hatte mir jeden Gegenstand abgenommen, die Uhr, damit ich nicht wisse um die Zeit, den Bleistift, daß ich nicht etwa schreiben könne, das Messer, damit ich mir nicht die Adern öffnen könne; selbst die kleinste Betäubung wie eine Zigarette wurde mir versag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ie sah ich außer dem Wärter, der kein Wort sprechen und auf keine Frage antworten durfte, ein menschliches Gesicht, nie hörte ich eine menschliche Stimm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ge, Ohr, alle Sinne bekamen von morgens bis nachts und von nachts bis morgens nicht die geringste Nahrung, man blieb mit sich, mit seinem Körper und den vier oder fünf stummen Gegenständen Tisch, Bett, Fenster, Waschschüssel rettungslos allei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man lebte wie ein Taucher unter der Glasglocke im schwarzen Ozean dieses Schweigens und</w:t>
            </w:r>
            <w:r>
              <w:rPr>
                <w:rFonts w:cs="Arial" w:ascii="Verdana" w:hAnsi="Verdana"/>
                <w:szCs w:val="24"/>
                <w:lang w:val="de-DE" w:eastAsia="en-US"/>
              </w:rPr>
              <w:t xml:space="preserve"> </w:t>
            </w:r>
            <w:r>
              <w:rPr>
                <w:rFonts w:cs="Arial" w:ascii="Verdana" w:hAnsi="Verdana"/>
                <w:color w:val="000000"/>
                <w:szCs w:val="24"/>
                <w:lang w:val="de-DE" w:eastAsia="en-US"/>
              </w:rPr>
              <w:t xml:space="preserve">wie ein Taucher sogar, der schon ahnt, daß das Seil nach der Außenwelt abgerissen ist und er nie zurückgeholt werden wird aus der lautlosen Tief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gab nichts zu tun, nichts zu hören, nichts zu sehen, überall und ununterbrochen war um einen das Nichts, die völlige raumlose und zeitlose Leere. Man ging auf und ab, und mit einem gingen die Gedanken auf und ab, auf und ab, immer wiede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selbst Gedanken, so substanzlos sie scheinen, brauchen einen Stützpunkt, sonst beginnen sie zu rotieren und sinnlos um sich selbst zu kreisen; auch sie ertragen nicht das Nicht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Man wartete auf etwas, von morgens bis abends, und es geschah nichts. Man wartete wieder und wieder. Es geschah nichts. Man wartete, wartete, wartete, man dachte, dachte, man dachte, bis einem die Schläfen schmerzten. Nichts geschah. Man blieb allein. Allein. Allei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s dauerte vierzehn Tage, die ich außerhalb der Zeit, außerhalb der Welt leb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äre damals ein Krieg ausgebrochen, ich hätte es nicht erfahren; meine Welt bestand doch nur aus Tisch, Tür, Bett, Waschschüssel, Sessel, Fenster und Wand, und immer starrte ich auf dieselbe Tapete an derselben Wand; jede Linie ihres gezackten Musters hat sich wie mit ehernem Stichel eingegraben bis in die innerste Falte meines Gehirns, so oft habe ich sie angestarr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nn endlich begannen die Verhöre. Man wurde plötzlich abgerufen, ohne recht zu wissen, ob es Tag war oder Nacht. Man wurde gerufen und durch ein paar Gänge geführt, man wußte nicht wohin; dann wartete man irgendwo und wußte nicht wo und stand plötzlich vor einem Tisch, um den ein paar uniformierte Leute saß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f dem Tisch lag ein Stoß Papier: die Akten, von denen man nicht wußte, was sie enthielten, und dann begannen die Fragen, die echten und die falschen, die klaren und die tückischen, </w:t>
              <w:br/>
              <w:t xml:space="preserve">die Deckfragen und Fangfragen, und während man antwortete, blätterten fremde, böse Finger in den Papieren, von denen man nicht wußte, was sie enthielten, und fremde, böse Finger schrieben etwas in ein Protokoll, und man wußte nicht, was sie schrieb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ber das Fürchterlichste bei diesen Verhören für mich war, daß ich nie erraten und errechnen konnte, was die Gestapoleute von den Vorgängen in meiner Kanzlei tatsächlich wußten und was sie erst aus mir herausholen wollten.</w:t>
            </w:r>
          </w:p>
          <w:p>
            <w:pPr>
              <w:pStyle w:val="Normal"/>
              <w:shd w:fill="FFFFFF" w:val="clear"/>
              <w:ind w:firstLine="426"/>
              <w:rPr>
                <w:rFonts w:ascii="Verdana" w:hAnsi="Verdana" w:cs="Arial"/>
                <w:color w:val="000000"/>
                <w:szCs w:val="24"/>
                <w:lang w:val="de-DE" w:eastAsia="en-US"/>
              </w:rPr>
            </w:pPr>
            <w:r>
              <w:rPr>
                <w:rFonts w:eastAsia="Verdana" w:cs="Verdana" w:ascii="Verdana" w:hAnsi="Verdana"/>
                <w:color w:val="000000"/>
                <w:szCs w:val="24"/>
                <w:lang w:val="de-DE" w:eastAsia="en-US"/>
              </w:rPr>
              <w:t xml:space="preserv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ie ich Ihnen bereits sagte, hatte ich die eigentlich belastenden Papiere meinem Onkel in letzter Stunde durch die Haushälterin geschick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hatte er sie erhalten? Hatte er sie nicht erhalten? Und wieviel hatte jener Kanzlist verraten? Wieviel hatten sie an Briefen aufgefangen, wieviel inzwischen in den deutschen Klöstern, die wir vertraten, einem ungeschickten Geistlichen vielleicht schon abgepreß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sie fragten und fragten. Welche Papiere ich für jenes Kloster gekauft, mit welchen Banken ich korrespondiert, ob ich einen Herrn Soundso kenne oder nicht, ob ich Briefe aus der Schweiz erhalten und aus Steenookerzeel*?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Und da ich nie errechnen konnte, wieviel sie schon ausgekundschaftet hatten, wurde jede Antwort zur ungeheuersten Verantwortung. Gab ich etwas zu, was ihnen nicht bekannt war, so lieferte ich vielleicht unnötig jemanden ans Messer. Leugnete ich zuviel ab, so schädigte ich mich selbst.</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das Verhör war noch nicht das Schlimmste. Das Schlimmste war das Zurückkommen nach dem Verhör in mein Nichts, in dasselbe Zimmer mit demselben Tisch, demselben Bett, derselben Waschschüssel, derselben Tape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enn kaum allein mit mir, versuchte ich zu rekonstruieren, was ich am klügsten</w:t>
            </w:r>
            <w:r>
              <w:rPr>
                <w:rFonts w:cs="Arial" w:ascii="Verdana" w:hAnsi="Verdana"/>
                <w:szCs w:val="24"/>
                <w:lang w:val="de-DE" w:eastAsia="en-US"/>
              </w:rPr>
              <w:t xml:space="preserve"> </w:t>
            </w:r>
            <w:r>
              <w:rPr>
                <w:rFonts w:cs="Arial" w:ascii="Verdana" w:hAnsi="Verdana"/>
                <w:color w:val="000000"/>
                <w:szCs w:val="24"/>
                <w:lang w:val="de-DE" w:eastAsia="en-US"/>
              </w:rPr>
              <w:t xml:space="preserve">hätte antworten sollen und was ich das nächste Mal sagen müßte, um den Verdacht wieder abzulenken, den ich vielleicht mit einer unbedachten Bemerkung heraufbeschwor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überlegte, ich durchdachte, ich durchforschte, ich überprüfte meine eigene Aussage auf jedes Wort, das ich dem Untersuchungsrichter gesagt, ich rekapitulierte jede Frage, die sie gestellt, jede Antwort, die ich gegeben, ich versuchte zu erwägen, was sie davon protokolliert haben könnten, und wußte doch, daß ich das nie errechnen und erfahren könn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diese Gedanken, einmal angekurbelt im leeren Raum, hörten nicht auf, im Kopf zu rotieren, immer wieder von neuem, in immer anderen Kombinationen, und das ging hinein bis in den Schlaf;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jedesmal nach einer Vernehmung durch die Gestapo übernahmen ebenso unerbittlich meine eigenen Gedanken die Marter des Fragens und Forschens und Quälens, und vielleicht noch grausamer sogar, denn jene Vernehmungen endeten doch immerhin nach einer Stunde, und diese nie, dank der tückischen Tortur dieser Einsamkei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immer um mich nur der Tisch, der Schrank, das Bett, die Tapete, das Fenster, keine Ablenkung, kein Buch, keine Zeitung, kein fremdes Gesicht, kein Bleistift, um etwas zu notieren, kein Zündholz, um damit zu spielen, nichts, nichts, nicht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Jetzt erst gewahrte ich, wie teuflisch sinnvoll, wie psychologisch mörderisch erdacht dieses System des Hotelzimmers wa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m Konzentrationslager hätte man vielleicht Steine karren müssen, bis einem die Hände bluteten und die Füße in den Schuhen abfroren, man wäre zusammengepackt gelegen mit zwei Dutzend Menschen in Stank und Kälte. Aber man hätte Gesichter gesehen, man hätte ein Feld, einen Karren, einen Baum, einen Stern, irgend, irgend etwas anstarren können, indes hier immer dasselbe um einen stand, immer dasselbe, das entsetzliche</w:t>
            </w:r>
            <w:r>
              <w:rPr>
                <w:rFonts w:cs="Arial" w:ascii="Verdana" w:hAnsi="Verdana"/>
                <w:szCs w:val="24"/>
                <w:lang w:val="de-DE" w:eastAsia="en-US"/>
              </w:rPr>
              <w:t xml:space="preserve"> </w:t>
            </w:r>
            <w:r>
              <w:rPr>
                <w:rFonts w:cs="Arial" w:ascii="Verdana" w:hAnsi="Verdana"/>
                <w:color w:val="000000"/>
                <w:szCs w:val="24"/>
                <w:lang w:val="de-DE" w:eastAsia="en-US"/>
              </w:rPr>
              <w:t xml:space="preserve">Dasselb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Hier war nichts, was mich ablenken konnte von meinen Gedanken, von meinen Wahnvorstellungen, von meinem krankhaften Rekapitulier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gerade das beabsichtigten sie — ich sollte doch würgen und würgen an meinen Gedanken, bis sie mich erstickten und ich nicht anders konnte, als sie schließlich ausspeien, als auszusagen, alles auszusagen, was sie wollten, endlich das Material und die Menschen auszuliefer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lmählich spürte ich, wie meine Nerven unter diesem gräßlichen Druck des Nichts sich zu lockern begannen, und ich spannte, der Gefahr bewußt, bis zum Zerreißen meine Nerven, irgendeine Ablenkung zu finden oder zu erfind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m mich zu beschäftigen, versuchte ich alles, was ich jemals auswendig gelernt, zu rezitieren und zu rekonstruieren, die Volkshymne und die Spielreime der Kinderzeit, den Homer des Gymnasiums, die Paragraphen des Bürgerlichen Gesetzbuche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ann versuchte ich zu rechnen, beliebige Zahlen zu addieren, zu dividieren, aber mein Gedächtnis hatte im Leeren keine festhaltende Kraft. Ich konnte mich auf nichts konzentrieren. Immer fuhr und flackerte derselbe Gedanke dazwischen: Was wissen sie? Was habe ich gestern gesagt, was muß ich das nächste Mal sag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ser eigentlich unbeschreibbare Zustand dauerte vier Monate. Nun — vier Monate, das schreibt sich leicht hin: nicht mehr als ein Dutzend Buchstaben! Das spricht sich leicht aus: vier Monate — vier Silben. In einer Viertelsekunde hat die Lippe rasch so einen Laut artikuliert: vier Mona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niemand kann schildern, kann messen, kann veranschaulichen, nicht einem anderen, nicht sich selbst, wie lange eine Zeit im Raumlosen, im Zeitlosen währ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keinem kann man erklären, wie es einen zerfrißt und zerstört, dieses Nichts und Nichts und Nichts um einen, dies immer nur Tisch und Bett </w:t>
              <w:br/>
              <w:br/>
              <w:t xml:space="preserve">und Waschschüssel und Tapete, und immer das Schweigen, immer derselbe Wärter, der, ohne einen anzusehen, das Essen hereinschiebt, immer dieselben Gedanken, die im Nichts um das eine kreisen, bis man irre wird.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n kleinen Zeichen wurde ich beunruhigt gewahr, daß mein Gehirn in Unordnung geriet. Im Anfang war ich bei den Vernehmungen noch innerlich klar gewesen, ich hatte ruhig und überlegt ausgesagt; jenes Doppeldenken, was ich sagen sollte und was nicht, hatte noch funktionier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Jetzt konnte ich schon die einfachsten Sätze nur mehr stammelnd artikulieren, denn während ich aussagte, starrte ich hypnotisiert auf die Feder, die protokollierend über das Papier lief, als wollte ich meinen eigenen Worten nachlauf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pürte, meine Kraft ließ nach, ich spürte, immer näher rückte der Augenblick, in dem ich, um mich zu retten, alles sagen würde, was ich wußte, und vielleicht noch mehr, in dem ich, um dem Würgen dieses Nichts zu entkommen, zwölf Menschen und ihre Geheimnisse verraten würde, ohne mir selbst damit mehr zu schaffen als einen Atemzug Ras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n einem Abend war es wirklich schon soweit: als der Wärter zufällig in diesem Augenblick des Erstickens mir das Essen brachte, schrie ich ihm plötzlich nach: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Führen Sie mich zur Vernehmung! Ich will alles sagen! Ich will alles aussagen! Ich will sagen, wo die Papiere sind, wo das Geld liegt! Alles werde ich sagen, alles!' Glücklicherweise hörte er mich nicht mehr. Vielleicht wollte er mich auch nicht hör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 dieser äußersten Not ereignete sich nun etwas Unvorhergesehenes, was Rettung bot, Rettung zum mindesten für eine gewisse Zei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war Ende Juli, ein dunkler, verhangener, regnerischer Tag: ich erinnere mich an diese Einzelheit deshalb ganz genau, weil der Regen gegen die Scheiben im Gang trommelte, durch den ich zur Vernehmung geführt wurd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m Vorzimmer des Untersuchungszimmers mußte ich warten. Immer mußte man bei jeder Vorführung warten: auch dieses Wartenlassen gehörte zur Technik.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st riß man einem die Nerven auf durch den Anruf, durch das plötzliche Abholen aus der Zelle mitten in der Nacht, und dann, wenn man schon eingestellt war auf die Vernehmung, schon Verstand und Willen gespannt hatte zum Widerstand, ließen sie einen warten, sinnlos-sinnvoll warten, eine Stunde, zwei Stunden, drei Stunden vor der Vernehmung, um den Körper müde und die Seele mürbe zu mach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man ließ mich besonders lange warten an diesem Donnerstag, dem 27. Juli, zwei geschlagene Stunden im Vorzimmer stehend war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erinnere mich auch an dieses Datum aus einem bestimmten Grunde so genau, denn in diesem Vorzimmer, wo ich — selbstverständlich, ohne mich niedersetzen zu dürfen — zwei Stunden mir die Beine in den Leib stehen mußte, hing ein Kalender, und ich vermag Ihnen nicht zu erklären, wie in meinem Hunger nach Gedrucktem, nach Geschriebenem ich diese eine Zahl, diese wenigen Worte ,27. Juli' an der Wand anstarrte und anstarrte; ich fraß sie gleichsam in mein Gehirn hinei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dann wartete ich wieder und wartete und starrte auf die Tür, wann sie sich endlich öffnen würde, und überlegte zugleich, was die Inquisitoren mich diesmal fragen könnten, und wußte doch, daß sie mich etwas ganz anderes fragen würden, als worauf ich mich vorbereite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ber trotz alledem war die Qual dieses Wartens und Stehens zugleich eine Wohltat, eine Lust, weil dieser Raum immerhin ein anderes Zimmer war als das meine, etwas größer und mit zwei Fenstern statt einem, und ohne das Bett und</w:t>
            </w:r>
            <w:r>
              <w:rPr>
                <w:rFonts w:cs="Arial" w:ascii="Verdana" w:hAnsi="Verdana"/>
                <w:szCs w:val="24"/>
                <w:lang w:val="de-DE" w:eastAsia="en-US"/>
              </w:rPr>
              <w:t xml:space="preserve"> </w:t>
            </w:r>
            <w:r>
              <w:rPr>
                <w:rFonts w:cs="Arial" w:ascii="Verdana" w:hAnsi="Verdana"/>
                <w:color w:val="000000"/>
                <w:szCs w:val="24"/>
                <w:lang w:val="de-DE" w:eastAsia="en-US"/>
              </w:rPr>
              <w:t xml:space="preserve">ohne die Waschschüssel und ohne den bestimmten Riß am Fensterbrett, den ich millionenmal betrachte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Tür war anders gestrichen, ein anderer Sessel stand an der Wand und links ein Registerschrank mit Akten sowie eine Garderobe mit Aufhängern, an denen drei oder vier nasse Militärmäntel, die Mäntel meiner Folterknechte, hing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atte also etwas Neues, etwas anderes zu betrachten, endlich einmal etwas anderes mit meinen ausgehungerten Augen, und sie krallten sich gierig an jede Einzelhei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beobachtete an diesen Mänteln jede Falte, ich bemerkte zum Beispiel einen Tropfen, der von einem der nassen Kragen niederhing, und so lächerlich es für Sie klingen mag, ich wartete mit einer unsinnigen Erregung, ob dieser Tropfen endlich abrinnen wollte, die Falte entlang, oder ob er noch gegen die Schwerkraft sich wehren und länger haften bleiben würde — ja, ich starrte und starrte minutenlang atemlos auf diesen Tropfen, als hinge mein Leben dara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nn, als er endlich niedergerollt war, zählte ich wieder die Knöpfe auf den Mänteln nach, acht an dem einen Rock, acht an dem andern, zehn an dem dritten, dann wieder verglich ich die Aufschläg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le diese lächerlichen, unwichtigen Kleinigkeiten betasteten, umspielten, umgriffen meine verhungerten Augen mit einer Gier, die ich nicht zu beschreiben verma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plötzlich blieb mein Blick starr an etwas haften. Ich hatte entdeckt, daß an einem der Mäntel die Seitentasche etwas aufgebauscht wa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trat näher heran und glaubte an der rechteckigen Form der Ausbuchtung zu erkennen, was diese etwas geschwellte Tasche in sich barg: ein Buch!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ir begannen die Knie zu zittern: ein BUCH! Vier Monate lang hatte ich kein Buch in der Hand gehabt, und schon die bloße Vorstellung eines Buches, in dem man aneinandergereihte Worte sehen konnte, Zeilen, Seiten und Blätter, eines Buches, aus dem man andere, neue, fremde, ablenkende Gedanken lesen, verfolgen, sich ins Hirn nehmen könnte, hatte etwas Berauschendes und gleichzeitig Betäubende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Hypnotisiert starrten meine Augen auf die kleine Wölbung, die jenes Buch innerhalb der Tasche formte, sie glühten diese eine unscheinbare Stelle an, als ob sie ein Loch in den Mantel brennen woll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chließlich konnte ich meine Gier nicht verhalten; unwillkürlich schob ich mich näher heran. Schon der Gedanke, ein Buch durch den Stoff mit den Händen wenigstens antasten zu können, machte mir die Nerven in den Fingern bis zu den Nägeln glühen. Fast ohne es zu wissen, drückte ich mich immer näher hera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Glücklicherweise achtete der Wärter nicht auf mein gewiß sonderbares Gehaben; vielleicht auch schien es ihm nur natürlich, daß ein Mensch nach zwei Stunden aufrechten Stehens sich ein wenig an die Wand lehnen woll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chließlich stand ich schon ganz nahe bei dem Mantel, und mit Absicht hatte ich die Hände hinter mich auf den Rücken gelegt, damit sie unauffällig den Mantel berühren könnten. Ich tastete den Stoff an und fühlte tatsächlich durch den Stoff etwas Rechteckiges, etwas, das biegsam war und leise knisterte — ein Buch! Ein Buch!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wie ein Schuß durchzuckte mich der Gedanke: stiehl dir das Buch! Vielleicht gelingt es, und du kannst dir's in der Zelle verstecken und dann lesen, lesen, lesen, endlich wieder einmal les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Gedanke, kaum in mich gedrungen, wirkte wie ein starkes Gift; mit einemmal begannen mir die Ohren zu brausen und das Herz zu hämmern, meine Hände wurden eiskalt und gehorchten nicht meh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ber nach der ersten Betäubung drängte ich mich leise und listig noch näher an den Mantel, ich drückte, immer dabei den Wächter fixierend, mit den hinter dem Rücken versteckten Händen das Buch von unten aus der</w:t>
            </w:r>
            <w:r>
              <w:rPr>
                <w:rFonts w:cs="Arial" w:ascii="Verdana" w:hAnsi="Verdana"/>
                <w:szCs w:val="24"/>
                <w:lang w:val="de-DE" w:eastAsia="en-US"/>
              </w:rPr>
              <w:t xml:space="preserve"> </w:t>
            </w:r>
            <w:r>
              <w:rPr>
                <w:rFonts w:cs="Arial" w:ascii="Verdana" w:hAnsi="Verdana"/>
                <w:color w:val="000000"/>
                <w:szCs w:val="24"/>
                <w:lang w:val="de-DE" w:eastAsia="en-US"/>
              </w:rPr>
              <w:t xml:space="preserve">Tasche höher und höher. Und dann: ein Griff, ein leichter, vorsichtiger Zug, und plötzlich hatte ich das kleine, nicht sehr umfangreiche Buch in der Hand.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Jetzt erst erschrak ich vor meiner Tat. Aber ich konnte nicht mehr zurück. Jedoch wohin dami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chob den Band hinter meinem Rücken unter die Hose an die Stelle, wo sie der Gürtel hielt, und von dort allmählich hinüber an die Hüfte, damit ich es beim Gehen mit der Hand militärisch an der Hosennaht festhalten könnte.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Nun galt es die erste Probe. Ich trat von der Garderobe weg, einen Schritt, zwei Schritte, drei Schritte. Es ging. Es war möglich, das Buch im Gehen festzuhalten, wenn ich nur die Hand fest an den Gürtel preßt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nn kam die Vernehmung. Sie erforderte meinerseits mehr Anstrengung als je, denn eigentlich konzentrierte ich meine ganze Kraft, während ich antwortete, nicht auf meine Aussage, sondern vor allem darauf, das Buch unauffällig festzuhal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Glücklicherweise fiel das Verhör diesmal kurz aus, und ich brachte das Buch heil in mein Zimmer — ich will Sie nicht aufhalten mit all den Einzelheiten, denn einmal rutschte es von der Hose gefährlich ab mitten im Gang, und ich mußte einen schweren Hustenanfall simulieren, um mich niederzubücken und es wieder heil unter den Gürtel zurückzuschieb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ber welch eine Sekunde dafür, als ich damit in meine Hölle zurücktrat, endlich allein und doch nie mehr allei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un vermuten Sie wahrscheinlich, ich hätte sofort das Buch gepackt, betrachtet, gelesen. Keineswegs! Erst wollte ich die Vorlust auskosten, daß ich ein Buch bei mir hatte, die künstlich verzögernde und meine Nerven wunderbar erregende Lust, mir auszuträumen, welche Art Buch dies gestohlene am liebsten sein sollte: sehr eng gedruckt vor allem, viele, viele Lettern enthaltend, viele, viele dünne Blätter, damit ich länger daran zu lesen hät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Und dann wünschte ich mir,</w:t>
            </w:r>
            <w:r>
              <w:rPr>
                <w:rFonts w:cs="Arial" w:ascii="Verdana" w:hAnsi="Verdana"/>
                <w:szCs w:val="24"/>
                <w:lang w:val="de-DE" w:eastAsia="en-US"/>
              </w:rPr>
              <w:t xml:space="preserve"> </w:t>
            </w:r>
            <w:r>
              <w:rPr>
                <w:rFonts w:cs="Arial" w:ascii="Verdana" w:hAnsi="Verdana"/>
                <w:color w:val="000000"/>
                <w:szCs w:val="24"/>
                <w:lang w:val="de-DE" w:eastAsia="en-US"/>
              </w:rPr>
              <w:t xml:space="preserve">es sollte ein Werk sein, das mich geistig anstrengte, nichts Flaches, nichts Leichtes, sondern etwas, das man lernen, auswendig lernen konnte, Gedichte, und am besten — welcher verwegene Traum! — Goethe oder Home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schließlich konnte ich meine Gier, meine Neugier nicht länger verhal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Hingestreckt auf das Bett, so daß der Wärter, wenn er plötzlich die Tür aufmachen sollte, mich nicht ertappen könnte, zog ich zitternd unter dem Gürtel den Band heraus.</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erste Blick war eine Enttäuschung und sogar eine Art erbitterter Ärger: Dieses mit so ungeheurer Gefahr erbeutete, mit so glühender Erwartung aufgesparte Buch war nichts anderes als ein Schachrepetitorium, eine Sammlung von hundertfünfzig Meisterparti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äre ich nicht verriegelt, verschlossen gewesen, ich hatte im ersten Zorn das Buch durch ein offenes Fenster geschleudert, denn was sollte, was konnte ich mit diesem Nonsens beginnen? ich hatte als Knabe im Gymnasium wie die meisten anderen mich ab und zu aus Langeweile vor einem Schachbrett versucht. Aber was sollte mir dieses theoretische Zeu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chach kann man doch nicht spielen ohne einen Partner und schon gar nicht ohne Steine, ohne Brett. Verdrossen blätterte ich die Seiten durch, um vielleicht dennoch etwas Lesbares zu entdecken, eine Einleitung, eine Anleitung; aber ich fand nichts als die nackten quadratischen Diagramme der einzelnen Meisterpartien und darunter mir zunächst unverständliche Zeichen, a2 — a3, Sf1 — g3 und so weiter. Alles das schien mir eine Art Algebra, zu der ich keinen Schlüssel fand.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st allmählich enträtselte ich, daß die Buchstaben a, b, c für die Längsreihen, die Ziffern 1 bis 8 für die Querreihen eingesetzt waren und den jeweiligen Stand jeder einzelnen Figur bestimmten; damit bekamen die rein graphischen Diagramme immerhin eine Sprach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Vielleicht, überlegte ich, könnte</w:t>
            </w:r>
            <w:r>
              <w:rPr>
                <w:rFonts w:cs="Arial" w:ascii="Verdana" w:hAnsi="Verdana"/>
                <w:szCs w:val="24"/>
                <w:lang w:val="de-DE" w:eastAsia="en-US"/>
              </w:rPr>
              <w:t xml:space="preserve"> </w:t>
            </w:r>
            <w:r>
              <w:rPr>
                <w:rFonts w:cs="Arial" w:ascii="Verdana" w:hAnsi="Verdana"/>
                <w:color w:val="000000"/>
                <w:szCs w:val="24"/>
                <w:lang w:val="de-DE" w:eastAsia="en-US"/>
              </w:rPr>
              <w:t xml:space="preserve">ich mir in meiner Zelle eine Art Schachbrett konstruieren und dann versuchen, diese Partien nachzuspielen; wie ein himmlischer Wink erschien es mir, daß mein Bettuch sich zufallig als grob kariert erwie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Richtig zusammengefaltet, ließ es sich am Ende so legen, um vierundsechzig Felder zusammenzubekommen. Ich versteckte also zunächst das Buch unter der Matratze und riß nur die erste Seite herau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nn begann ich aus kleinen Krümeln, die ich mir von meinem Brot absparte, in selbstverständlich lächerlich unvollkommener Weise die Figuren des Schachs, König, Königin und so weiter, zurechtzumodeln; nach endlosem Bemühen konnte ich es schließlich unternehmen, auf dem karierten Bettuch die im Schachbuch abgebildeten Positionen zu rekonstruier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s ich aber versuchte, die ganze Partie nachzuspielen, mißlang es zunächst vollkommen mit meinen lächerlichen Krümelfiguren, von denen ich zur Unterscheidung die eine Hälfte mit Staub dunkler gefärbt hat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verwirrte mich in den ersten Tagen unablässig; fünfmal, zehnmal, zwanzigmal mußte ich diese eine Partie immer wieder von Anfang beginnen. Aber wer auf Erden verfügte über so viel ungenützte und nutzlose Zeit wie ich, der Sklave des Nichts, wem stand so viel unermeßliche Gier und Geduld zu Gebo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ach sechs Tagen spielte ich schon die Partie tadellos zu Ende, nach weiteren acht Tagen benötigte ich nicht einmal die Krümel auf dem Bettuch mehr, um mir die Positionen aus dem Schachbuch zu vergegenständlichen, und nach weiteren acht Tagen wurde auch das karierte Bettuch entbehrlich; automatisch verwandelten sich die anfangs abstrakten Zeichen des Buches a1, a2, c7, c8 hinter meiner Stirn zu visuellen, zu plastischen Positio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ie Umstellung war restlos gelungen: ich hatte das Schachbrett mit seinen Figuren nach innen projiziert und überblickte auch</w:t>
            </w:r>
            <w:r>
              <w:rPr>
                <w:rFonts w:cs="Arial" w:ascii="Verdana" w:hAnsi="Verdana"/>
                <w:szCs w:val="24"/>
                <w:lang w:val="de-DE" w:eastAsia="en-US"/>
              </w:rPr>
              <w:t xml:space="preserve"> </w:t>
            </w:r>
            <w:r>
              <w:rPr>
                <w:rFonts w:cs="Arial" w:ascii="Verdana" w:hAnsi="Verdana"/>
                <w:color w:val="000000"/>
                <w:szCs w:val="24"/>
                <w:lang w:val="de-DE" w:eastAsia="en-US"/>
              </w:rPr>
              <w:t xml:space="preserve">dank der bloßen Formeln die jeweilige Position, so wie einem geübten Musiker der bloße Anblick der Partitur schon genügt, um alle Stimmen und ihren Zusammenklang zu hör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ach weiteren vierzehn Tagen war ich mühelos imstande, jede Partie aus dem Buch auswendig — oder, wie der Fachausdruck lautet: blind — nachzuspielen; jetzt erst begann ich zu verstehen, welche unermeßliche Wohltat mein frecher Diebstahl mir erober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nn ich hatte mit einemmal Tätigkeit— eine sinnlose, eine zwecklose, wenn Sie wollen, aber doch eine, die das Nichts um mich zunichte machte, ich besaß mit den hundertfünfzig Turnierpartien eine wunderbare Waffe gegen die erdrückende Monotonie des Raumes und der Zei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m mir den Reiz der neuen Beschäftigung ungebrochen zu bewahren, teilte ich mir von nun ab jeden Tag genau ein: zwei Partien morgens, zwei Partien nachmittags, abends dann noch eine rasche Wiederholun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mit war mein Tag, der sich sonst wie Gallert formlos dehnte, ausgefüllt, ich war beschäftigt, ohne mich zu ermüden, denn das Schachspiel besitzt den wunderbaren Vorzug, durch Bannung der geistigen Energien auf ein engbegrenztes Feld selbst bei anstrengendster Denkleistung das Gehirn nicht zu erschlaffen, sondern eher seine Agilität und Spannkraft zu schärf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lmählich begann bei dem zuerst bloß mechanischen Nachspielen der Meisterpartien ein künstlerisches, ein lusthaftes Verständnis in mir zu erwach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lernte die Feinheiten, die Tücken und Schärfen in Angriff und Verteidigung verstehen, ich erfaßte die Technik des Vorausdenkens, Kombinierens, Ripostierens und erkannte bald die persönliche Note jedes einzelnen Schachmeisters in seiner individuellen Führung so unfehlbar, wie man Verse eines Dichters schon aus wenigen Zeilen feststell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as als bloß zeitfüllende Beschäftigung begonnen, wurde Genuß, und die Gestalten der großen Schachstrategen, wie Aljechin, Lasker, Bogoljubow, Tartakower, traten als geliebte Kameraden in meine Einsamkeit. Unendliche Abwechslung beseelte täglich die stumme Zelle, und gerade die Regelmäßigkeit meiner Exerzitien gab meiner Denkfähigkeit die schon erschütterte Sicherheit zurück;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empfand mein Gehirn aufgefrischt und durch die ständige Denkdisziplin sogar noch gleichsam neu geschliffen. </w:t>
            </w:r>
          </w:p>
          <w:p>
            <w:pPr>
              <w:pStyle w:val="Normal"/>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ß ich klarer und konzentrierter dachte, erwies sich vor allem bei den Vernehmungen; unbewußt hatte ich mich auf dem Schachbrett in der Verteidigung gegen falsche Drohungen und verdeckte Winkelzüge vervollkommnet; von diesem Zeitpunkt an gab ich mir bei den Vernehmungen keine Blöße mehr, und mir dünkte sogar, daß die Gestapoleute mich allmählich mit einem gewissen Respekt zu betrachten began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Vielleicht fragten sie sich im stillen, da sie alle anderen zusammenbrechen sahen, aus welchen geheimen Quellen ich allein die Kraft solch unerschütterlichen Widerstandes schöpft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se meine Glückszeit, da ich die hundertfünfzig Partien jenes Buches Tag für Tag systematisch nachspielte, dauerte etwa zweieinhalb bis drei Mona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nn geriet ich unvermuteterweise an einen toten Punkt. Plötzlich stand ich neuerdings vor dem Nichts. Denn sobald ich jede einzelne Partie zwanzig- oder dreißigmal durchgespielt hatte, verlor sie den Reiz der Neuheit, der Überraschung, ihre vordem so aufregende, so anregende Kraft war erschöpf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elchen Sinn hatte es, nochmals und nochmals Partien zu wiederholen, die ich Zug um Zug längst auswendig kannte? Kaum ich die erste Eröffnung getan, klöppelte sich ihr Ablauf gleichsam automatisch in mir ab, es gab keine Überraschung mehr, keine Spannungen, keine Problem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m mich zu beschäftigen, um mir die schon unentbehrlich gewordene Anstrengung und Ablenkung zu schaffen, hätte ich eigentlich ein anderes Buch mit anderen Partien gebrauch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a dies aber vollkommen unmöglich war, gab es nur einen Weg auf dieser sonderbaren Irrbahn; ich mußte mir statt der alten Partien neue erfinden. Ich mußte versuchen, mit mir selbst oder vielmehr gegen mich selbst zu spiel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eiß nun nicht, bis zu welchem Grade Sie über die geistige Situation bei diesem Spiel der Spiele nachgedacht hab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schon die flüchtigste Überlegung dürfte ausreichen, um klarzumachen, daß beim Schach als einem reinen, vom Zufall abgelösten Denkspiel es logischerweise eine Absurdität bedeutet, gegen sich selbst spielen zu woll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s Attraktive des Schachs beruht doch im Grunde einzig darin, daß sich seine Strategie in zwei verschiedenen Gehirnen verschieden entwickelt, daß in diesem geistigen Krieg Schwarz die jeweiligen Manöver von Weiß nicht kennt und ständig zu erraten und zu durchkreuzen sucht, während seinerseits wiederum Weiß die geheimen Absichten von Schwarz zu überholen und parieren strebt. </w:t>
            </w:r>
          </w:p>
          <w:p>
            <w:pPr>
              <w:pStyle w:val="Normal"/>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Bildeten nun Schwarz und Weiß ein und dieselbe Person, so ergäbe sich der widersinnige Zustand, daß ein und dasselbe Gehirn gleichzeitig etwas wissen und doch nicht wissen sollte, daß es als Partner Weiß funktionierend, auf Kommando völlig vergessen könnte, was es eine Minute vorher als Partner Schwarz gewollt und beabsichtig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 solches Doppeldenken setzt eigentlich eine vollkommene Spaltung des Bewußtseins voraus, ein beliebiges Auf- und Abblendenkönnen der Gehirnfunktion wie bei einem mechanischen Apparat; gegen sich selbst spielen zu wollen, bedeutet also im Schach eine solche Paradoxie, wie über seinen eigenen Schatten zu spring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un, um mich kurz zu fassen, diese Unmöglichkeit, diese Absurdität habe ich in meiner Verzweiflung monatelang versuch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ber ich hatte keine Wahl als diesen Widersinn, um nicht dem puren Irrsinn oder einem völligen geistigen Marasmus zu verfallen. Ich war durch meine fürchterliche Situation gezwungen, diese Spaltung in ein Ich Schwarz und ein Ich Weiß zumindest zu versuchen, um nicht erdrückt zu werden von dem grauenhaften Nichts um mich.»</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Dr. B. lehnte sich zurück in den Liegestuhl und schloß für eine Minute die Augen. Es war, als ob er eine verstörende Erinnerung gewaltsam unterdrücken wollte. Wieder lief das merkwürdige Zucken, das er nicht zu beherrschen wußte, um den linken Mundwinkel. Dann richtete er sich in seinem Lehnstuhl etwas höher auf.</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o — bis zu diesem Punkte hoffe ich, Ihnen alles ziemlich verständlich erklärt zu haben. Aber ich bin leider keineswegs gewiß, ob ich das Weitere Ihnen noch ähnlich deutlich veranschaulichen kan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nn diese neue Beschäftigung erforderte eine so unbedingte Anspannung des Gehirns, daß sie jede gleichzeitige Selbstkontrolle unmöglich mach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deutete Ihnen schon an, daß meiner Meinung nach es an sich schon Nonsens bedeutet, Schach gegen sich selber spielen zu wollen; aber selbst diese Absurdität hätte immerhin noch eine minimale Chance mit einem realen Schachbrett vor sich, weil das Schachbrett durch seine Realität immerhin noch eine gewisse Distanz, eine materielle Exterritorialisierung erlaub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or einem wirklichen Schachbrett mit wirklichen Figuren kann man Überlegungspausen einschalten, man kann sich rein körperlich bald auf die eine Seite, bald auf die andere Seite des Tisches stellen und damit die Situation bald vom Standpunkt Schwarz, bald vom Standpunkt Weiß ins Auge fass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ber genötigt, wie</w:t>
            </w:r>
            <w:r>
              <w:rPr>
                <w:rFonts w:cs="Arial" w:ascii="Verdana" w:hAnsi="Verdana"/>
                <w:szCs w:val="24"/>
                <w:lang w:val="de-DE" w:eastAsia="en-US"/>
              </w:rPr>
              <w:t xml:space="preserve"> </w:t>
            </w:r>
            <w:r>
              <w:rPr>
                <w:rFonts w:cs="Arial" w:ascii="Verdana" w:hAnsi="Verdana"/>
                <w:color w:val="000000"/>
                <w:szCs w:val="24"/>
                <w:lang w:val="de-DE" w:eastAsia="en-US"/>
              </w:rPr>
              <w:t xml:space="preserve">ich war, diese Kämpfe gegen mich selbst oder, wenn Sie wollen, mit mir selbst in einen imaginären Raum zu projizieren, war ich gezwungen, in meinem Bewußtsein die jeweilige Stellung auf den vierundsechzig Feldern deutlich festzuhalten und außerdem nicht nur die momentane Figuration, sondern auch schon die möglichen weiteren Züge von beiden Partnern mir auszukalkulieren, und zwa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Arial" w:ascii="Verdana" w:hAnsi="Verdana"/>
                <w:color w:val="000000"/>
                <w:szCs w:val="24"/>
                <w:lang w:val="de-DE" w:eastAsia="en-US"/>
              </w:rPr>
              <w:t xml:space="preserve">ich weiß, wie absurd dies alles klingt— mir doppelt und dreifach zu imaginieren, nein, sechsfach, achtfach, zwölffach, für jedes meiner Ich, für Schwarz und Weiß immer schon vier und fünf Züge voraus. </w:t>
            </w:r>
          </w:p>
          <w:p>
            <w:pPr>
              <w:pStyle w:val="Normal"/>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mußte — verzeihen Sie, daß ich Ihnen zumute, diesen Irrsinn durchzudenken — bei diesem Spiel im abstrakten Raum der Phantasie als Spieler Weiß vier oder fünf Züge vorausberechnen und ebenso als Spieler Schwarz, also alle sich in der Entwicklung ergebenden Situationen gewissermaßen mit zwei Gehirnen vorauskombinieren, mit dem Gehirn Weiß und dem Gehirn Schwarz.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selbst diese Selbstzerteilung war noch nicht das Gefährlichste an meinem abstrusen Experiment, sondern daß ich durch das selbständige Ersinnen von Partien mit einemmal den Boden unter den Füßen verlor und ins Bodenlose gerie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s bloße Nachspielen der Meisterpartien, wie ich es in den vorhergehenden Wochen geübt, war schließlich nichts als eine reproduktive Leistung gewesen, ein reines Rekapitulieren einer gegebenen Materie und als solches nicht anstrengender, als wenn ich Gedichte auswendig gelernt hätte oder Gesetzesparagraphen memoriert, es war eine begrenzte, eine disziplinierte Tätigkeit und darum ein ausgezeichnetes Exercitium mental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Meine zwei Partien, die ich morgens, die zwei, die ich nachmittags probte, stellten ein bestimmtes Pensum dar, das ich ohne jeden Einsatz von Erregung erledigte; sie ersetzten mir eine normale Beschäftigung, und überdies hatte ich, wenn ich mich</w:t>
            </w:r>
            <w:r>
              <w:rPr>
                <w:rFonts w:cs="Arial" w:ascii="Verdana" w:hAnsi="Verdana"/>
                <w:szCs w:val="24"/>
                <w:lang w:val="de-DE" w:eastAsia="en-US"/>
              </w:rPr>
              <w:t xml:space="preserve"> </w:t>
            </w:r>
            <w:r>
              <w:rPr>
                <w:rFonts w:cs="Arial" w:ascii="Verdana" w:hAnsi="Verdana"/>
                <w:color w:val="000000"/>
                <w:szCs w:val="24"/>
                <w:lang w:val="de-DE" w:eastAsia="en-US"/>
              </w:rPr>
              <w:t xml:space="preserve">im Ablauf einer Partie irrte oder nicht weiter wußte, an dem Buch noch immer einen Hal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ur darum war diese Tätigkeit für meine erschütterten Nerven eine so heilsame und eher beruhigende gewesen, weil ein Nachspielen fremder Partien nicht mich selber ins Spiel brach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ob Schwarz oder Weiß siegte, blieb mir gleichgültig, es waren doch Aljechin oder Bogoljubow, die um die Palme des Champions kämpften, und meine eigene Person, mein Verstand, meine Seele genossen einzig als Zuschauer, als Kenner die Peripetien und Schönheiten jener Parti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on dem Augenblick an, da ich aber gegen mich zu spielen versuchte, begann ich mich unbewußt herauszufordern. Jedes meiner beiden ich, mein Ich Schwarz und mein Ich Weiß, hatten zu wetteifern gegeneinander und gerieten jedes für sein Teil in einen Ehrgeiz, in eine Ungeduld, zu siegen, zu gewinnen; ich fieberte als Ich Schwarz nach jedem Zuge, was das Ich Weiß tun würd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Jedes meiner beiden Ich triumphierte, wenn das andere einen Fehler machte, und erbitterte sich gleichzeitig über sein eigenes Ungeschick.</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en-US" w:eastAsia="en-US"/>
              </w:rPr>
            </w:pPr>
            <w:r>
              <w:rPr>
                <w:rFonts w:cs="Arial" w:ascii="Verdana" w:hAnsi="Verdana"/>
                <w:color w:val="000000"/>
                <w:szCs w:val="24"/>
                <w:lang w:val="de-DE" w:eastAsia="en-US"/>
              </w:rPr>
              <w:t xml:space="preserve">Das alles scheint sinnlos, und in der Tat wäre ja eine solche künstliche Schizophrenie, eine solche Bewußtseinsspaltung mit ihrem Einschuß an gefährlicher Erregtheit bei einem normalen Menschen in normalem Zustand undenkbar. </w:t>
            </w:r>
          </w:p>
          <w:p>
            <w:pPr>
              <w:pStyle w:val="Normal"/>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vergessen Sie nicht, daß ich aus aller Normalität gewaltsam gerissen war, ein Häftling, unschuldig eingesperrt, seit Monaten raffiniert mit Einsamkeit gemartert, ein Mensch, der seine aufgehäufte Wut längst gegen irgend etwas entladen woll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da ich nichts anderes hatte als dies unsinnige Spiel gegen mich selbst, fuhr meine Wut, meine Rachelust fanatisch in dieses Spiel hinei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twas in mir wollte recht behalten, und ich hatte doch nur dieses andere Ich in mir, das ich bekämpfen konnte; so steigerte ich mich während des Spieles in eine fast manische Erregung. Im Anfang hatte ich noch</w:t>
            </w:r>
            <w:r>
              <w:rPr>
                <w:rFonts w:cs="Arial" w:ascii="Verdana" w:hAnsi="Verdana"/>
                <w:szCs w:val="24"/>
                <w:lang w:val="de-DE" w:eastAsia="en-US"/>
              </w:rPr>
              <w:t xml:space="preserve"> </w:t>
            </w:r>
            <w:r>
              <w:rPr>
                <w:rFonts w:cs="Arial" w:ascii="Verdana" w:hAnsi="Verdana"/>
                <w:color w:val="000000"/>
                <w:szCs w:val="24"/>
                <w:lang w:val="de-DE" w:eastAsia="en-US"/>
              </w:rPr>
              <w:t xml:space="preserve">ruhig und überlegt gedacht, ich hatte Pausen eingeschaltet zwischen einer und der anderen Partie, um mich von der Anstrengung zu erhol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allmählich erlaubten meine gereizten Nerven mir kein Warten mehr. Kaum hatte mein Ich Weiß einen Zug getan, stieß schon mein Ich Schwarz fiebrig vor; kaum war eine Partie beendigt, so forderte ich mich schon zur nächsten herau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nn jedesmal war doch eines der beiden Schach-Ich von dem andern besiegt und verlangte Revanch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ie werde ich auch nur annähernd sagen können, wie viele Partien ich infolge dieser irrwitzigen Unersättlichkeit während dieser letzten Monate in meiner Zelle gegen mich selbst gespielt — vielleicht tausend, vielleicht meh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war eine Besessenheit, deren ich mich nicht erwehren konnte; von früh bis nachts dachte ich an nichts als an Läufer und Bauern und Turm und König und a und b und c und Matt und Rochade, mit meinem ganzen Sein und Fühlen stieß es mich in das karierte Quadra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s der Spielfreude war eine Spiellust geworden, aus der Spiellust ein Spielzwang, eine Manie, eine frenetische Wut, die nicht nur meine wachen Stunden, sondern allmählich auch meinen Schlaf durchdran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konnte nur Schach denken, nur in Schachbewegungen, Schachproblem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nchmal wachte ich mit feuchter Stirn auf und erkannte, daß ich sogar im Schlaf unbewußt weitergespielt haben mußte, und wenn ich von Menschen träumte, so geschah es ausschließlich in den Bewegungen des Läufers, des Turms, im Vor und Zurück des Rösselsprung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Selbst wenn ich zum Verhör gerufen wurde, konnte ich nicht mehr konzis</w:t>
            </w:r>
            <w:r>
              <w:rPr>
                <w:rFonts w:cs="Arial" w:ascii="Verdana" w:hAnsi="Verdana"/>
                <w:color w:val="000000"/>
                <w:szCs w:val="24"/>
                <w:vertAlign w:val="superscript"/>
                <w:lang w:val="de-DE" w:eastAsia="en-US"/>
              </w:rPr>
              <w:t xml:space="preserve"> </w:t>
            </w:r>
            <w:r>
              <w:rPr>
                <w:rFonts w:cs="Arial" w:ascii="Verdana" w:hAnsi="Verdana"/>
                <w:color w:val="000000"/>
                <w:szCs w:val="24"/>
                <w:lang w:val="de-DE" w:eastAsia="en-US"/>
              </w:rPr>
              <w:t>an meine Verantwortung denken; ich habe die Empfindung, daß bei den letzten Vernehmungen ich mich</w:t>
            </w:r>
            <w:r>
              <w:rPr>
                <w:rFonts w:cs="Arial" w:ascii="Verdana" w:hAnsi="Verdana"/>
                <w:szCs w:val="24"/>
                <w:lang w:val="de-DE" w:eastAsia="en-US"/>
              </w:rPr>
              <w:t xml:space="preserve"> </w:t>
            </w:r>
            <w:r>
              <w:rPr>
                <w:rFonts w:cs="Arial" w:ascii="Verdana" w:hAnsi="Verdana"/>
                <w:color w:val="000000"/>
                <w:szCs w:val="24"/>
                <w:lang w:val="de-DE" w:eastAsia="en-US"/>
              </w:rPr>
              <w:t xml:space="preserve">ziemlich konfus ausgedrückt haben muß, denn die Verhörenden blickten sich manchmal befremdet a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in Wirklichkeit wartete ich, während sie fragten und berieten, in meiner unseligen Gier doch nur darauf, wieder zurückgeführt zu werden in meine Zelle, um mein Spiel, mein irres Spiel, fortzusetzen, eine neue Partie und noch eine und noch ein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Jede Unterbrechung wurde mir zur Störung; selbst die Viertelstunde, da der Wärter die Gefängniszelle aufräumte, die zwei Minuten, da er mir das Essen brachte, </w:t>
              <w:br/>
              <w:t xml:space="preserve">quälten meine fiebrige Ungeduld; manchmal stand abends der Napf mit der Mahlzeit noch unberührt, ich hatte über dem Spiel vergessen zu ess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s einzige, was ich körperlich empfand, war ein fürchterlicher Durst; es muß wohl schon das Fieber dieses ständigen Denkens und Spielens gewesen sein; ich trank die Flasche leer in zwei Zügen und quälte den Wärter um mehr und fühlte dennoch im nächsten Augenblick die Zunge schon wieder trocken im Mund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chließlich steigerte sich meine Erregung während des Spielens — und ich tat nichts anderes mehr von morgens bis nachts — zu solchem Grade, daß ich nicht einen Augenblick mehr stillzusitzen vermochte; ununterbrochen ging ich, während ich die Partien überlegte, auf und ab, immer schneller und schneller und schneller auf und ab, auf und ab, und immer hitziger, je mehr sich die Entscheidung der Partie näher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Gier, zu gewinnen, zu siegen, mich selbst zu besiegen, wurde allmählich zu einer Art Wut, ich zitterte vor Ungeduld, denn immer war dem einen Schach-Ich in mir das andere zu langsam.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s eine trieb das andere an; so lächerlich es Ihnen vielleicht scheint, ich begann mich zu beschimpfen — ‚schneller, schneller!' oder ‚vorwärts, vorwärts!' —, wenn das eine Ich in mir mit dem andern nicht rasch genug ripostier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elbstverständlich bin ich mir heute ganz im klaren, daß dieser mein Zustand schon eine durchaus pathologische Form geistiger Überreizung war, für die ich eben keinen anderen Namen finde als den bisher medizinisch unbekannten: eine Schachvergiftun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chließich begann diese monomanische Besessenheit nicht nur mein Gehirn, sondern auch meinen Körper zu attackieren. Ich magerte ab, ich schlief unruhig und verstört, ich brauchte beim Erwachen jedesmal eine besondere Anstrengung, die bleiernen Augenlider aufzuzwing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manchmal fühlte ich mich derart schwach, daß, wenn ich ein Trinkglas anfaßte, ich es nur mit Mühe bis zu den Lippen brachte, so zitterten mir die Hände; aber kaum das Spiel begann, überkam mich eine wilde Kraft: Ich lief auf und ab mit geballten Fäusten, und wie durch einen roten Nebel hörte ich manchmal meine eigene Stimme, wie sie heiser und böse ,Schach' oder ,Matt!' sich selber zuschri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ie dieser grauenhafte, dieser unbeschreibbare Zustand zur Krise kam, vermag ich selbst nicht zu berichten. Alles, was ich darüber weiß, ist, daß ich eines Morgens aufwachte, und es war ein anderes Erwachen als sons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ein Körper war gleichsam abgelöst von mir, ich ruhte weich und wohlig. Eine dichte, gute Müdigkeit, wie ich sie seit Monaten nicht gekannt, lag auf meinen Lidern, lag so warm und wohltätig auf ihnen, daß ich mich zuerst gar nicht entschließen konnte, die Augen aufzutu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inuten lag ich schon wach und genoß noch diese schwere Dumpfheit, dies laue Liegen mit wollüstig betäubten Sin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f einmal war mir, als ob ich hinter mir Stimmen hörte, lebendige menschliche Stimmen, die Worte sprachen, und Sie können sich mein Entzücken nicht ausdenken, denn ich hatte doch seit Monaten, seit bald einem Jahr keine anderen Worte gehört als die harten, scharfen und bösen von der Richterbank.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Du</w:t>
            </w:r>
            <w:r>
              <w:rPr>
                <w:rFonts w:cs="Arial" w:ascii="Verdana" w:hAnsi="Verdana"/>
                <w:szCs w:val="24"/>
                <w:lang w:val="de-DE" w:eastAsia="en-US"/>
              </w:rPr>
              <w:t xml:space="preserve"> </w:t>
            </w:r>
            <w:r>
              <w:rPr>
                <w:rFonts w:cs="Arial" w:ascii="Verdana" w:hAnsi="Verdana"/>
                <w:color w:val="000000"/>
                <w:szCs w:val="24"/>
                <w:lang w:val="de-DE" w:eastAsia="en-US"/>
              </w:rPr>
              <w:t>träumst', sagte ich mir. ,Du träumst! Tu keinesfalls die Augen auf! Laß ihn noch dauern, diesen Traum, sonst siehst du wieder die verfluchte Zelle um dich, den Stuhl und den Waschtisch und den Tisch und die Tapete mit dem ewig gleichen Muster. Du träumst — träume weiter!'</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die Neugier behielt die Oberhand. Ich schlug langsam und vorsichtig die Lider auf. Und Wunder: es war ein anderes Zimmer, in dem ich mich befand, ein Zimmer, breiter, geräumiger als meine Hotelzell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 ungegittertes Fenster ließ freies Licht herein und einen Blick auf die Bäume, grüne, </w:t>
              <w:br/>
              <w:br/>
              <w:t xml:space="preserve">im Wind wogende Bäume statt meiner starren Feuermauer, weiß und glatt glänzten die Wände, weiß und hoch hob sich über mir die Decke — wahrhaftig, ich lag in einem neuen, einem fremden Bett, und wirklich, es war kein Traum, hinter mir flüsterten leise menschliche Stimm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willkürlich muß ich mich in meiner Überraschung heftig geregt haben, denn schon hörte ich hinter mir einen nahenden Schrit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e Frau kam weichen Gelenks heran, eine Frau mit weißer Haube über dem Haar, eine Pflegerin, eine Schwester. Ein Schauer des Entzückens fiel über mich: ich hatte seit einem Jahr keine Frau gesehen. Ich starrte die holde Erscheinung an, und es muß ein wilder, ekstatischer Aufblick gewesen sein, denn ,Ruhig! Bleiben Sie ruhig!' beschwichtigte mich dringlich die Nahend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aber lauschte nur auf ihre Stimme — war das nicht ein Mensch, der sprach? Gab es wirklich noch auf Erden einen Menschen, der mich nicht verhörte, nicht quälte? Und dazu noch — unfaßbares Wunder! — eine weiche, warme, eine fast zärtliche Frauenstimm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Gierig starrte ich auf ihren Mund, denn es war mir in diesem Höllenjahr unwahrscheinlich geworden, daß ein Mensch gütig zu einem andern sprechen könn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Sie lächelte mir zu —ja, sie lächelte, es gab noch Menschen, die gütig lächeln konnten —, dann legte sie</w:t>
            </w:r>
            <w:r>
              <w:rPr>
                <w:rFonts w:cs="Arial" w:ascii="Verdana" w:hAnsi="Verdana"/>
                <w:szCs w:val="24"/>
                <w:lang w:val="de-DE" w:eastAsia="en-US"/>
              </w:rPr>
              <w:t xml:space="preserve"> </w:t>
            </w:r>
            <w:r>
              <w:rPr>
                <w:rFonts w:cs="Arial" w:ascii="Verdana" w:hAnsi="Verdana"/>
                <w:color w:val="000000"/>
                <w:szCs w:val="24"/>
                <w:lang w:val="de-DE" w:eastAsia="en-US"/>
              </w:rPr>
              <w:t xml:space="preserve">den Finger mahnend auf die Lippen und ging leise weite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ich konnte ihrem Gebot nicht gehorchen. Ich hatte mich noch nicht satt gesehen an dem Wunder. Gewaltsam versuchte ich mich in dem Bette aufzurichten, um ihr nachzublicken, diesem Wunder eines menschlichen Wesens nachzublicken, das gütig wa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wie ich mich am Bettrande aufstützen wollte, gelang es mir nicht. Wo sonst meine rechte Hand gewesen, Finger und Gelenk, spürte ich etwas Fremdes, einen dicken, großen, weißen Bausch, offenbar einen umfangreichen Verband.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Ich staunte dieses Weiße, Dicke, Fremde an meiner Hand zuerst verständnislos an, dann begann ich langsam zu begreifen, wo ich war, und zu überlegen, was mit mir geschehen sein mochte. Man mußte mich verwundet haben, oder ich hatte mich selbst an der Hand verletzt. Ich befand mich in einem Hospital.</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ittags kam der Arzt, ein freundlicher älterer Herr. Er kannte den Namen meiner Familie und erwähnte derart respektvoll meinen Onkel, den kaiserlichen Leibarzt, daß mich sofort das Gefühl überkam, er meine es gut mit mir. Im weiteren Verlauf richtete er allerhand Fragen an mich, vor allem eine, die mich erstaunte — ob ich Mathematiker sei oder Chemiker.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Ich verneinte.</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Sonderbar', murmelte er. ,Im Fieber haben Sie immer so sonderbare Formeln geschrien — c3, c4. Wir haben uns alle nicht ausgekannt.'</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Ich erkundigte mich, was mit mir vorgegangen sei. Er lächelte merkwürdig.</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ichts Ernstliches. Eine akute Irritation der Nerven’</w:t>
            </w:r>
            <w:r>
              <w:rPr>
                <w:rFonts w:cs="Arial" w:ascii="Verdana" w:hAnsi="Verdana"/>
                <w:szCs w:val="24"/>
                <w:lang w:val="de-DE" w:eastAsia="en-US"/>
              </w:rPr>
              <w:t xml:space="preserve"> </w:t>
            </w:r>
            <w:r>
              <w:rPr>
                <w:rFonts w:cs="Arial" w:ascii="Verdana" w:hAnsi="Verdana"/>
                <w:color w:val="000000"/>
                <w:szCs w:val="24"/>
                <w:lang w:val="de-DE" w:eastAsia="en-US"/>
              </w:rPr>
              <w:t>und fügte, nachdem er sich zuvor vorsichtig</w:t>
            </w:r>
            <w:r>
              <w:rPr>
                <w:rFonts w:cs="Arial" w:ascii="Verdana" w:hAnsi="Verdana"/>
                <w:szCs w:val="24"/>
                <w:lang w:val="de-DE" w:eastAsia="en-US"/>
              </w:rPr>
              <w:t xml:space="preserve"> </w:t>
            </w:r>
            <w:r>
              <w:rPr>
                <w:rFonts w:cs="Arial" w:ascii="Verdana" w:hAnsi="Verdana"/>
                <w:color w:val="000000"/>
                <w:szCs w:val="24"/>
                <w:lang w:val="de-DE" w:eastAsia="en-US"/>
              </w:rPr>
              <w:t>umgeblickt hatte, leise bei: .Schließlich eine recht verständliche. Seit dem 13. März, nicht wahr?'</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Ich nickte.</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Kein Wunder bei dieser Methode', murmelte er. ,Sie sind nicht der erste. Aber sorgen Sie sich nicht.'</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n der Art, wie er mir dies beruhigend zuflüsterte, und dank seines begütigenden Blickes wußte ich, daß ich bei ihm gut geborgen war.</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Zwei Tage später erklärte mir der gütige Doktor ziemlich freimütig, was vorgefallen wa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Wärter hatte mich in meiner Zelle laut schreien gehört und zunächst geglaubt, daß jemand eingedrungen sei, mit dem ich strei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Kaum er sich aber an der Tür gezeigt, hätte ich mich auf ihn gestürzt und ihn mit wilden Ausrufen angeschrien, die ähnlich klangen wi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Zieh schon einmal, du Schuft, du Feigling!', ihn bei der Gurgel zu fassen gesucht und schließlich so wild angefallen, daß er um Hilfe rufen muß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s man mich in meinem tollwütigen Zustand dann zur ärztlichen Untersuchung schleppte, hätte ich mich plötzlich losgerissen, auf das Fenster im Gang gestürzt, die Scheibe zerschlagen und mir dabei die Hand zerschnitten — Sie sehen noch die tiefe Narbe hie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ie ersten Nächte im Hospital hatte ich in einer Art Gehirnfieber verbracht, aber jetzt finde er mein Sensorium völlig klar. ‚Freilich', fügte er leise bei, ‚werde ich das lieber nicht den Herrschaften melden, sonst holt man Sie am Ende noch einmal dorthin zurück. Verlassen Sie sich auf mich, ich werde mein Bestes tu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as dieser hilfreiche Arzt meinen Peinigern über mich berichtet hat, entzieht sich meiner Kenntnis. Jedenfalls erreichte er, was er erreichen wollte: meine Entlassun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g sein, daß er mich als unzurechnungsfähig erklärt hat, oder vielleicht war ich inzwischen schon der Gestapo unwichtig geworden, denn Hitler hatte seitdem Böhmen besetzt, und damit war der Fall Österreich für ihn erledig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So brauchte ich nur die Verpflichtung zu unterzeichnen, unsere Heimat innerhalb von vierzehn Tagen zu verlassen, und diese vierzehn Tage waren dermaßen erfüllt mit all den tausend Formalitäten, die heutzutage</w:t>
            </w:r>
            <w:r>
              <w:rPr>
                <w:rFonts w:cs="Arial" w:ascii="Verdana" w:hAnsi="Verdana"/>
                <w:szCs w:val="24"/>
                <w:lang w:val="de-DE" w:eastAsia="en-US"/>
              </w:rPr>
              <w:t xml:space="preserve"> </w:t>
            </w:r>
            <w:r>
              <w:rPr>
                <w:rFonts w:cs="Arial" w:ascii="Verdana" w:hAnsi="Verdana"/>
                <w:color w:val="000000"/>
                <w:szCs w:val="24"/>
                <w:lang w:val="de-DE" w:eastAsia="en-US"/>
              </w:rPr>
              <w:t xml:space="preserve">der einstmalige Weltbürger zu einer Ausreise benötigt — Militärpapiere, Polizei, Steuer, Paß, Visum, Gesundheitszeugnis —, daß ich keine Zeit hatte, über das Vergangene viel nachzusin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nscheinend wirken in unserem Gehirn geheimnisvoll regulierende Kräfte, die, was der Seele lästig und gefährlich werden kann, selbsttätig ausschalten, denn immer, wenn ich zurückdenken wollte an meine Zellenzeit, erlosch gewissermaßen in meinem Gehirn das Licht; erst nach Wochen und Wochen, eigentlich erst hier auf dem Schiff, fand ich wieder den Mut, mich zu besinnen, was mir geschehen war.</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nun werden Sie begreifen, warum ich mich so ungehörig und wahrscheinlich unverständlich Ihren Freunden gegenüber benommen. Ich schlenderte doch nur ganz zufällig durch den Rauchsalon, als ich Ihre Freunde vor dem Schachbrett sitzen sah; unwillkürlich fühlte ich den Fuß angewurzelt vor Staunen und Schreck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nn ich hatte total vergessen, daß man Schach spielen kann an einem wirklichen Schachbrett und mit wirklichen Figuren, vergessen, daß bei diesem Spiel zwei völlig verschiedene Menschen einander leibhaftig gegenübersitzen. Ich brauchte wahrhaftig ein paar Minuten, um mich zu erinnern, daß, was diese Spieler dort taten, im Grunde dasselbe Spiel war, das ich in meiner Hilflosigkeit monatelang gegen mich selbst versuch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Chiffren, mit denen ich mich beholfen während meiner grimmigen Exerzitien, waren doch nur Ersatz gewesen und Symbol für diese beinernen Figur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meine Überraschung, daß dieses Figurenrücken auf dem Brett dasselbe sei wie mein imaginäres Phantasieren im Denkraum, mochte vielleicht der eines Astronomen ähnlich sein, der sich</w:t>
            </w:r>
            <w:r>
              <w:rPr>
                <w:rFonts w:cs="Arial" w:ascii="Verdana" w:hAnsi="Verdana"/>
                <w:szCs w:val="24"/>
                <w:lang w:val="de-DE" w:eastAsia="en-US"/>
              </w:rPr>
              <w:t xml:space="preserve"> </w:t>
            </w:r>
            <w:r>
              <w:rPr>
                <w:rFonts w:cs="Arial" w:ascii="Verdana" w:hAnsi="Verdana"/>
                <w:color w:val="000000"/>
                <w:szCs w:val="24"/>
                <w:lang w:val="de-DE" w:eastAsia="en-US"/>
              </w:rPr>
              <w:t xml:space="preserve">mit den kompliziertesten Methoden auf dem Papier einen neuen Planeten errechnet hat und ihn dann wirklich am Himmel erblickt als einen weißen, klaren, substantiellen Ster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ie magnetisch festgehalten starrte ich auf das Brett und sah dort meine Diagramme — Pferd, Turm, König, Königin und Bauern als reale Figuren, aus Holz geschnitz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m die Stellung der Partie zu überblicken, mußte ich sie unwillkürlich erst zurückmutieren aus meiner abstrakten Ziffernwelt in die der bewegten Stein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lmählich überkam mich die Neugier, ein solches reales Spiel zwischen zwei Partnern zu beobach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da passierte das Peinliche, daß ich, alle Höflichkeit vergessend, mich einmengte in Ihre Parti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dieser falsche Zug Ihres Freundes traf mich wie ein Stich ins Herz. Es war eine reine Instinkthandlung, daß ich ihn zurückhielt, ein impulsiver Zugriff, wie man, ohne zu überlegen, ein Kind faßt, das sich über ein Geländer beugt.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Erst später wurde mir die grobe Ungehörigkeit klar, deren ich mich durch meine Vordringlichkeit schuldig gemacht.»</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beeilte mich, Dr. B. zu versichern, wie sehr wir alle uns freuten, diesem Zufall seine Bekanntschaft zu verdanken, und daß es für mich nach all dem, was er mir anvertraut, nun doppelt interessant sein werde, ihm morgen bei dem improvisierten Turnier zusehen zu dürf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Dr. B. machte eine unruhige Bewegung.</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ein, erwarten Sie wirklich nicht zuviel. Es soll nichts als eine Probe für mich sein ... eine Probe, ob ich ... ob ich überhaupt fähig bin, eine normale Schachpartie zu spielen, eine Partie auf einem wirklichen Schachbrett mit faktischen Figuren und einem lebendigen Partner ...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enn ich zweifle jetzt immer mehr daran, ob jene Hunderte und vielleicht Tausende Partien, die ich gespielt habe, tatsächlich regelrechte Schachpartien waren und nicht bloß eine Art</w:t>
            </w:r>
            <w:r>
              <w:rPr>
                <w:rFonts w:cs="Arial" w:ascii="Verdana" w:hAnsi="Verdana"/>
                <w:szCs w:val="24"/>
                <w:lang w:val="de-DE" w:eastAsia="en-US"/>
              </w:rPr>
              <w:t xml:space="preserve"> </w:t>
            </w:r>
            <w:r>
              <w:rPr>
                <w:rFonts w:cs="Arial" w:ascii="Verdana" w:hAnsi="Verdana"/>
                <w:color w:val="000000"/>
                <w:szCs w:val="24"/>
                <w:lang w:val="de-DE" w:eastAsia="en-US"/>
              </w:rPr>
              <w:t>Traumschach, ein Fieberschach, ein Fieberspiel, in dem wie immer im Traum Zwischenstufen übersprungen wurden. Sie werden mir doch hoffentlich nicht im Ernst zumuten, daß ich mir anmaße, einem Schachmeister, und gar dem ersten der Welt, Paroli bieten</w:t>
            </w:r>
            <w:r>
              <w:rPr>
                <w:rFonts w:cs="Arial" w:ascii="Verdana" w:hAnsi="Verdana"/>
                <w:color w:val="000000"/>
                <w:szCs w:val="24"/>
                <w:vertAlign w:val="superscript"/>
                <w:lang w:val="de-DE" w:eastAsia="en-US"/>
              </w:rPr>
              <w:t xml:space="preserve"> </w:t>
            </w:r>
            <w:r>
              <w:rPr>
                <w:rFonts w:cs="Arial" w:ascii="Verdana" w:hAnsi="Verdana"/>
                <w:color w:val="000000"/>
                <w:szCs w:val="24"/>
                <w:lang w:val="de-DE" w:eastAsia="en-US"/>
              </w:rPr>
              <w:t xml:space="preserve">zu kön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Was mich interessiert und intrigiert, ist einzig die posthume Neugier, festzustellen, ob das in der Zelle damals noch Schachspiel oder schon Wahnsinn gewesen, ob ich damals noch knapp vor oder schon jenseits der gefährlichen Klippe mich befand — nur dies, nur dies allei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om Schiffsende tönte in diesem Augenblick der Gong, der zum Abendessen rief. Wir mußten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Arial" w:ascii="Verdana" w:hAnsi="Verdana"/>
                <w:color w:val="000000"/>
                <w:szCs w:val="24"/>
                <w:lang w:val="de-DE" w:eastAsia="en-US"/>
              </w:rPr>
              <w:t xml:space="preserve">Dr. B. hatte mir alles viel ausführlicher berichtet, </w:t>
              <w:br/>
              <w:t>als ich es hier zusammenfasse — fast zwei Stunden verplaudert haben. Ich dankte ihm herzlich und verabschiedete mich. Aber noch war ich nicht das Deck entlang, so kam er mir schon nach und fügte sichtlich nervös und sogar etwas stottrig bei:</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och eines! Wollen Sie den Herren gleich im voraus ausrichten, damit ich nachträglich nicht unhöflich erscheine: ich spiele nur eine einzige Partie ... sie soll nichts als der Schlußstrich unter eine alte Rechnung sein — eine endgültige Erledigung und nicht ein neuer Anfang ...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möchte nicht ein zweites Mal in dieses leidenschaftliche Spielfieber geraten, an das ich nur mit Grauen zurückdenken kann ... und übrigens ... übrigens hat mich damals auch der Arzt gewarnt... — ausdrücklich gewarn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Jeder, der einer Manie verfallen war, bleibt für immer gefährdet, und mit einer — wenn auch ausgeheilten — Schachvergiftung soll man besser keinem Schachbrett nahe komm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lso Sie verstehen— nur diese eine Probepartie für mich selbst und nicht mehr.»</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Pünktlich um die vereinbarte Stunde, drei Uhr, waren wir am nächsten Tag im Rauchsalon versammelt. Unsere Runde hatte sich noch um zwei Liebhaber der königlichen Kunst vermehrt, zwei Schiffsoffiziere, die sich eigens Urlaub vom Borddienst erbeten, um dem Turnier zusehen zu kön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ch Czentovic ließ nicht wie am vorhergehenden Tag auf sich warten, und nach der obligaten Wahl der Farben begann die denkwürdige Partie dieses Homo obscurissimus gegen den berühmten Weltmeiste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tut mir leid, daß sie nur für uns durchaus unkompetente Zuschauer gespielt war und ihr Ablauf für die Annalen der Schachkunde ebenso verloren ist wie Beethovens Klavierimprovisationen für die Musik.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Zwar haben wir an den nächsten Nachmittagen versucht, die Partie gemeinsam aus dem Gedächtnis zu rekonstruieren, aber vergeblich; wahrscheinlich hatten wir alle während des Spiels zu passioniert auf die beiden Spieler statt auf den Gang des Spiels geachtet. Denn der geistige Gegensatz im Habitus der beiden Partner wurde im Verlauf der Partie immer mehr körperlich plastisch.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Czentovic, der Routinier, blieb während der ganzen Zeit unbeweglich wie ein Block, die Augen streng und starr auf das Schachbrett gesenkt; Nachdenken schien bei ihm eine geradezu physische Anstrengung, die alle seine Organe zu äußerster Konzentration nötig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r. B. dagegen bewegte sich vollkommen locker und unbefangen. Als der rechte Dilettant im schönsten Sinne des Wortes, dem im Spiel nur das Spiel, das ,diletto' Freude macht, ließ er seinen Körper völlig entspannt, plauderte</w:t>
            </w:r>
            <w:r>
              <w:rPr>
                <w:rFonts w:cs="Arial" w:ascii="Verdana" w:hAnsi="Verdana"/>
                <w:szCs w:val="24"/>
                <w:lang w:val="de-DE" w:eastAsia="en-US"/>
              </w:rPr>
              <w:t xml:space="preserve"> </w:t>
            </w:r>
            <w:r>
              <w:rPr>
                <w:rFonts w:cs="Arial" w:ascii="Verdana" w:hAnsi="Verdana"/>
                <w:color w:val="000000"/>
                <w:szCs w:val="24"/>
                <w:lang w:val="de-DE" w:eastAsia="en-US"/>
              </w:rPr>
              <w:t xml:space="preserve">während der ersten Pausen erklärend mit uns, zündete sich mit leichter Hand eine Zigarette an und blickte immer nur gerade, wenn an ihn die Reihe kam, eine Minute auf das Bret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Jedesmal hatte es den Anschein, als hätte er den Zug des Gegners schon im voraus erwartet.</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obligaten Eröffnungszüge ergaben sich ziemlich rasch. Erst beim siebenten oder achten schien sich etwas wie ein bestimmter Plan zu entwickel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Czentovic verlängerte seine Überlegungspausen; daran spürten wir, daß der eigentliche Kampf um die Vorhand einzusetzen begann. </w:t>
            </w:r>
          </w:p>
          <w:p>
            <w:pPr>
              <w:pStyle w:val="Normal"/>
              <w:shd w:fill="FFFFFF" w:val="clear"/>
              <w:ind w:firstLine="426"/>
              <w:rPr>
                <w:rFonts w:ascii="Verdana" w:hAnsi="Verdana" w:cs="Arial"/>
                <w:color w:val="000000"/>
                <w:szCs w:val="24"/>
                <w:lang w:val="en-US" w:eastAsia="en-US"/>
              </w:rPr>
            </w:pPr>
            <w:r>
              <w:rPr>
                <w:rFonts w:cs="Arial" w:ascii="Verdana" w:hAnsi="Verdana"/>
                <w:color w:val="000000"/>
                <w:szCs w:val="24"/>
                <w:lang w:val="de-DE" w:eastAsia="en-US"/>
              </w:rPr>
              <w:t xml:space="preserve">Aber um der Wahrheit die Ehre zu geben, bedeutete die allmähliche Entwicklung der Situation wie jede richtige Turnierpartie für uns Laien eine ziemliche Enttäuschung. </w:t>
            </w:r>
          </w:p>
          <w:p>
            <w:pPr>
              <w:pStyle w:val="Normal"/>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nn je mehr sich die Figuren zu einem sonderbaren Ornament ineinander verflochten, um so undurchdringlicher wurde für uns der eigentliche Stand.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ir konnten weder wahrnehmen, was der eine Gegner noch was der andere beabsichtigte, und wer von den beiden sich eigentlich im Vorteil befand. Wir merkten bloß, daß sich einzelne Figuren wie Hebel verschoben, um die feindliche Front aufzusprengen, aber wir vermochten nicht — da bei diesen überlegenen Spielern jede Bewegung immer auf mehrere Züge vorauskombiniert war —, die strategische Absicht in diesem Hin und Wider zu erfass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zu gesellte sich allmählich eine lähmende Ermüdung, die hauptsächlich durch die endlosen Überlegungspausen Czentovics verschuldet war, die auch unseren Freund sichtlich zu irritieren began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beobachtete beunruhigt, wie er, je länger die Partie sich hinzog, immer unruhiger auf seinem Sessel herumzurücken begann, bald aus Nervosität eine Zigarette nach der anderen anzündend, bald nach dem Bleistift greifend, um etwas zu notier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nn wieder bestellte er ein Mineralwasser, das er Glas um Glas hastig hinabstürzte; es war offenbar, daß er hundertmal schneller kombinierte als Czentovic.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Jedesmal, wenn dieser nach endlosem Überlegen sich entschloß, mit seiner schweren Hand eine Figur vorwärtszurücken, lächelte unser Freund nur wie jemand, der etwas lang Erwartetes eintreffen sieht, und ripostierte bereit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mußte mit seinem rapid arbeitenden Verstand im Kopf alle Möglichkeiten des Gegners vorausberechnet hab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je länger darum Czentovics Entschließung sich verzögerte, um so mehr wuchs seine Ungeduld, und um seine Lippen preßte sich während des Wartens ein ärgerlicher und fast feindseliger Zug.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Czentovic ließ sich keineswegs drängen. Er überlegte stur und stumm und pausierte immer länger, je mehr sich das Feld von Figuren entblößte. </w:t>
            </w:r>
          </w:p>
          <w:p>
            <w:pPr>
              <w:pStyle w:val="Normal"/>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Beim zweiundvierzigsten Zuge, nach geschlagenen zweidreiviertel Stunden, saßen wir schon alle ermüdet und beinahe teilnahmslos um den Turniertisch.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er der Schiffsoffiziere hatte sich bereits entfernt, ein anderer ein Buch zur Lektüre genommen und blickte nur bei jeder Veränderung für einen Augenblick auf.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da geschah plötzlich bei einem Zuge Czentovics das Unerwartete. Sobald Dr. B. merkte, daß Czentovic den Springer faßte, um ihn vorzuziehen, duckte er sich zusammen wie eine Katze vor dem Ansprung. Sein ganzer Körper begann zu zittern, und kaum hatte Czentovic den Springerzug getan, schob er scharf die Dame vor, sagte laut triumphierend: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o! Erledigt!»,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lehnte sich zurück, kreuzte die Arme über der Brust und sah mit herausforderndem Blick auf Czentovic. Ein heißes Licht glomm plötzlich in seiner Pupill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willkürlich beugten wir uns über das Brett, um den so triumphierend angekündigten Zug zu verstehen. Auf den ersten Blick war keine direkte Bedrohung sichtba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ie Äußerung unseres Freundes mußte sich also auf eine Entwicklung beziehen, die</w:t>
            </w:r>
            <w:r>
              <w:rPr>
                <w:rFonts w:cs="Arial" w:ascii="Verdana" w:hAnsi="Verdana"/>
                <w:szCs w:val="24"/>
                <w:lang w:val="de-DE" w:eastAsia="en-US"/>
              </w:rPr>
              <w:t xml:space="preserve"> </w:t>
            </w:r>
            <w:r>
              <w:rPr>
                <w:rFonts w:cs="Arial" w:ascii="Verdana" w:hAnsi="Verdana"/>
                <w:color w:val="000000"/>
                <w:szCs w:val="24"/>
                <w:lang w:val="de-DE" w:eastAsia="en-US"/>
              </w:rPr>
              <w:t xml:space="preserve">wir kurzdenkenden Dilettanten noch nicht errechnen konn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Czentovic war der einzige unter uns, der sich bei jener herausfordernden Ankündigung nicht gerührt hatte; er saß so unerschütterlich, als ob er das beleidigende ‚Erledigt!' völlig überhört hät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ichts geschah. Man hörte, da wir alle unwillkürlich den Atem anhielten, mit einemmal das Ticken der Uhr, die man zur Feststellung der Zugzeit auf den Tisch gelegt hat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wurden drei Minuten, sieben Minuten, acht Minuten — Czentovic rührte sich nicht, aber mir war, als ob sich von einer inneren Anstrengung seine dicken Nüstern noch breiter dehn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serem Freunde schien dieses stumme Warten ebenso unerträglich wie uns selbst. Mit einem Ruck stand er plötzlich auf und begann im Rauchzimmer auf und ab zu gehen, erst langsam, dann schneller und immer schneller.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le blickten wir ihm etwas verwundert zu, aber keiner beunruhigter als ich, denn mir fiel auf, daß seine Schritte trotz aller Heftigkeit dieses Auf und Ab immer nur die gleiche Spanne Raum ausmaß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war, als ob er jedesmal mitten im leeren Zimmer an eine unsichtbare Schranke stieße, die ihn nötigte umzukehren. Und schaudernd erkannte ich, es reproduzierte unbewußt dieses Auf und Ab das Ausmaß seiner einstmaligen Zell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Genauso mußte er in den Monaten des Eingesperrtseins auf und ab gerannt sein wie ein eingesperrtes Tier im Käfig, genauso die Hände verkrampft und die Schultern eingeduck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o und nur so mußte er dort tausendmal auf und nieder gelaufen sein, die roten Lichter des Wahnsinns im starren und doch fiebernden Blick.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noch schien sein Denkvermögen völlig intakt, denn von Zeit zu Zeit wandte er sich ungeduldig dem Tisch zu, ob Czentovic sich inzwischen schon entschieden hätte. Aber es wurden neun, es wurden zehn Minu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nn endlich geschah, was niemand von uns erwartet hatte. Czentovic hob langsam seine schwere Hand, die bisher unbeweglich auf dem Tisch geleg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Gespannt blickten wir alle auf seine Entscheidung. Aber Czentovic tat keinen Zug, sondern sein gewendeter Handrücken schob mit einem entschiedenen Ruck alle Figuren langsam vom Bret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st im nächsten Augenblick verstanden wir: Czentovic hatte die Partie aufgegeben. Er hatte kapituliert, um nicht vor uns sichtbar matt gesetzt zu werd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Das Unwahrscheinliche hatte sich ereignet, der Weltmeister, der Champion zahlloser Turniere hatte die Fahne gestrichen vor einem Unbekannten, einem Manne, der zwanzig oder fünfundzwanzig Jahre kein Schachbrett angerührt. Unser Freund, der Anonymus, der Ignotus, hatte den stärksten Schachspieler der Erde in offenem Kampfe besiegt!</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Ohne es zu merken, waren wir in unserer Erregung einer nach dem anderen aufgestanden. Jeder von uns hatte das Gefühl, er müßte etwas sagen oder tun, um unserem freudigen Schrecken Luft zu machen. Der einzige, der unbeweglich in seiner Ruhe verharrte, war Czentovic. Erst nach einer gemessenen Pause hob er den Kopf und blickte unseren Freund mit steinernem Blick an.</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Noch eine Partie?» fragte er.</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elbstverständlich», antwortete Dr. B. mit einer mir unangenehmen Begeisterung und setzte sich, noch ehe ich ihn an seinen Vorsatz mahnen konnte, es bei einer Partie bewenden zu lassen, sofort nieder und begann mit fiebriger Hast die Figuren neu aufzustellen.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Er rückte sie mit solcher Hitzigkeit zusammen, daß zweimal ein Bauer durch die zitternden Finger zu Boden glitt; mein schon früher peinliches Unbehagen angesichts seiner unnatürlichen Erregtheit wuchs zu einer Art Angst. Denn eine sichtbare Exaltiertheit war über den vorher so stillen</w:t>
            </w:r>
            <w:r>
              <w:rPr>
                <w:rFonts w:cs="Arial" w:ascii="Verdana" w:hAnsi="Verdana"/>
                <w:szCs w:val="24"/>
                <w:lang w:val="de-DE" w:eastAsia="en-US"/>
              </w:rPr>
              <w:t xml:space="preserve"> </w:t>
            </w:r>
            <w:r>
              <w:rPr>
                <w:rFonts w:cs="Arial" w:ascii="Verdana" w:hAnsi="Verdana"/>
                <w:color w:val="000000"/>
                <w:szCs w:val="24"/>
                <w:lang w:val="de-DE" w:eastAsia="en-US"/>
              </w:rPr>
              <w:t>und ruhigen Menschen gekommen; das Zucken fuhr immer öfter um seinen Mund, und sein Körper zitterte wie von einem jähen Fieber geschüttelt.</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Nicht!» flüsterte ich ihm leise zu. «Nicht jetzt! Lassen Sie's für heute genug sein! Es ist für Sie zu anstrengend.»</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nstrengend! Ha!» lachte er laut und boshaft. «Siebzehn Partien hätte ich unterdessen spielen können statt dieser Bummelei! Anstrengend ist für mich einzig bei diesem Tempo nicht einzuschlafen! — Nun! Fangen Sie schon einmal a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se letzten Worte hatte er in heftigem, beinahe grobem Ton zu Czentovic gesag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ser blickte ihn ruhig und gemessen an, aber sein steinerner Blick hatte etwas von einer geballten Faust. Mit einemmal stand etwas Neues zwischen den beiden Spielern; eine gefährliche Spannung, ein leidenschaftlicher Haß.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waren nicht zwei Partner mehr, die ihr Können spielhaft aneinander proben wollten, es waren zwei Feinde, die sich gegenseitig zu vernichten geschwor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Czentovic zögerte lange, ehe er den ersten Zug tat, und mich überkam das deutliche Gefühl, er zögerte mit Absicht so lang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Offenbar hatte der geschulte Taktiker schon herausgefunden, daß er gerade durch seine Langsamkeit den Gegner ermüdete und irritierte. So setzte er nicht weniger als vier Minuten aus, ehe er die normalste, die simpelste aller Eröffnungen machte, indem er den Königsbauern die üblichen zwei Felder vorschob.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ofort fuhr unser Freund mit seinem Königsbauern ihm entgegen, aber wieder machte Czentovic eine endlose, kaum zu ertragende Paus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war, wie wenn ein starker Blitz niederfährt und man pochenden Herzens auf den Donner wartet, und der Donner kommt und kommt nicht. Czentovic rührte sich nich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r überlegte still, langsam und, wie ich immer gewisser fühlte, boshaft</w:t>
            </w:r>
            <w:r>
              <w:rPr>
                <w:rFonts w:cs="Arial" w:ascii="Verdana" w:hAnsi="Verdana"/>
                <w:szCs w:val="24"/>
                <w:lang w:val="de-DE" w:eastAsia="en-US"/>
              </w:rPr>
              <w:t xml:space="preserve"> </w:t>
            </w:r>
            <w:r>
              <w:rPr>
                <w:rFonts w:cs="Arial" w:ascii="Verdana" w:hAnsi="Verdana"/>
                <w:color w:val="000000"/>
                <w:szCs w:val="24"/>
                <w:lang w:val="de-DE" w:eastAsia="en-US"/>
              </w:rPr>
              <w:t xml:space="preserve">langsam; damit aber gab er mir reichlich Zeit, Dr. B. zu beobacht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hatte eben das dritte Glas Wasser hinabgestürzt; unwillkürlich erinnerte ich mich, daß er mir von seinem fiebrigen Durst in der Zelle erzähl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le Symptome einer anomalen Erregung zeichneten sich deutlich ab; ich sah seine Stirne feucht werden und die Narbe auf seiner Hand röter und schärfer als zuvor. Aber noch beherrschte er sich.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Erst als beim vierten Zug Czentovic wieder endlos überlegte, verließ ihn die Haltung, und er fauchte ihn plötzlich a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o spielen Sie doch schon endlich einmal!»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Czentovic blickte kühl auf.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ir haben meines Wissens zehn Minuten Zugzeit vereinbart. Ich spiele prinzipiell nicht mit kürzerer Zeit.»</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r. B. biß sich die Lippe; ich merkte, wie unter dem Tisch seine Sohle unruhig und immer unruhiger gegen den Boden wippte, und wurde selbst unaufhaltsam nervöser durch das drückende Vorgefühl, daß sich irgend etwas Unsinniges in ihm vorbereitete.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 der Tat ereignete sich bei dem achten Zug ein zweiter Zwischenfall. Dr. B., der immer unbeherrschter gewartet hatte, konnte seine Spannung nicht mehr verhalten;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er rückte hin und her und begann unbewußt mit den Fingern auf dem Tisch zu trommeln. Abermals hob Czentovic seinen schweren bäurischen Kopf.</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Darf ich Sie bitten, nicht zu trommeln? Es stört mich. Ich kann so nicht spielen.»</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Ha!» lachte Dr. B. kurz. «Das sieht ma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Czentovics Stirn wurde rot.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Was wollen Sie damit sagen?» fragte er scharf und bös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r. B. lachte abermals knapp und boshaft.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Nichts. Nur daß Sie offenbar sehr nervös sind.»</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Czentovic schwieg und beugte seinen Kopf nieder. Erst nach sieben Minuten tat er den nächsten Zug,</w:t>
            </w:r>
            <w:r>
              <w:rPr>
                <w:rFonts w:cs="Arial" w:ascii="Verdana" w:hAnsi="Verdana"/>
                <w:szCs w:val="24"/>
                <w:lang w:val="de-DE" w:eastAsia="en-US"/>
              </w:rPr>
              <w:t xml:space="preserve"> </w:t>
            </w:r>
            <w:r>
              <w:rPr>
                <w:rFonts w:cs="Arial" w:ascii="Verdana" w:hAnsi="Verdana"/>
                <w:color w:val="000000"/>
                <w:szCs w:val="24"/>
                <w:lang w:val="de-DE" w:eastAsia="en-US"/>
              </w:rPr>
              <w:t>und in diesem tödlichen Tempo schleppte sich die Partie fort. Czentovic versteinte gleichsam immer mehr; schließlich schaltete er immer das Maximum der vereinbarten Überlegungspause ein, ehe er sich zu einem Zug entschloß, und von einem Intervall zum andern wurde das Benehmen unseres Freundes sonderbarer.</w:t>
            </w:r>
          </w:p>
          <w:p>
            <w:pPr>
              <w:pStyle w:val="Normal"/>
              <w:shd w:fill="FFFFFF" w:val="clear"/>
              <w:ind w:firstLine="426"/>
              <w:rPr>
                <w:rFonts w:ascii="Verdana" w:hAnsi="Verdana" w:cs="Arial"/>
                <w:color w:val="000000"/>
                <w:szCs w:val="24"/>
                <w:lang w:val="de-DE" w:eastAsia="en-US"/>
              </w:rPr>
            </w:pPr>
            <w:r>
              <w:rPr>
                <w:rFonts w:eastAsia="Verdana" w:cs="Verdana" w:ascii="Verdana" w:hAnsi="Verdana"/>
                <w:color w:val="000000"/>
                <w:szCs w:val="24"/>
                <w:lang w:val="de-DE" w:eastAsia="en-US"/>
              </w:rPr>
              <w:t xml:space="preserve"> </w:t>
            </w:r>
            <w:r>
              <w:rPr>
                <w:rFonts w:cs="Arial" w:ascii="Verdana" w:hAnsi="Verdana"/>
                <w:color w:val="000000"/>
                <w:szCs w:val="24"/>
                <w:lang w:val="de-DE" w:eastAsia="en-US"/>
              </w:rPr>
              <w:t xml:space="preserve">Es hatte den Anschein, als ob er an der Partie gar keinen Anteil mehr nehme, sondern mit etwas ganz anderem beschäftigt sei.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ließ sein hitziges Aufundniederlaufen und blieb an seinem Platz regungslos sitzen. Mit einem stieren und fast irren Blick ins Leere vor sich starrend, murmelte er ununterbrochen unverständliche Worte vor sich hi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ntweder verlor er sich in endlosen Kombinationen, oder er arbeitete — dies war mein innerster Verdacht — sich ganz andere Partien aus, denn jedesmal, wenn Czentovic endlich gezogen hatte, mußte man ihn aus seiner Geistesabwesenheit zurückmah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nn brauchte er immer eine einzige Minute, um sich in der Situation wieder zurechtzufind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mmer mehr beschlich mich der Verdacht, er habe eigentlich Czentovic und uns alle längst vergessen in dieser kalten Form des Wahnsinns, der sich plötzlich in irgendeiner Heftigkeit entladen konnte.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Und tatsächlich, bei dem neunzehnten Zug brach die Krise aus. Kaum daß Czentovic seine Figur bewegte, stieß Dr. B. plötzlich, ohne recht auf das Brett zu blicken, seinen Läufer drei Felder vor und schrie derart laut, daß wir alle zusammenfuhren:</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Schach! Schach dem König!»</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ir blickten in der Erwartung eines besonderen Zuges sofort auf das Brett. Aber nach einer Minute geschah, was keiner von uns erwartet.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Czentovic hob ganz, ganz langsam den Kopf und blickte — was er bisher nie getan — in unserem Kreise von einem zum</w:t>
            </w:r>
            <w:r>
              <w:rPr>
                <w:rFonts w:cs="Arial" w:ascii="Verdana" w:hAnsi="Verdana"/>
                <w:szCs w:val="24"/>
                <w:lang w:val="de-DE" w:eastAsia="en-US"/>
              </w:rPr>
              <w:t xml:space="preserve"> </w:t>
            </w:r>
            <w:r>
              <w:rPr>
                <w:rFonts w:cs="Arial" w:ascii="Verdana" w:hAnsi="Verdana"/>
                <w:color w:val="000000"/>
                <w:szCs w:val="24"/>
                <w:lang w:val="de-DE" w:eastAsia="en-US"/>
              </w:rPr>
              <w:t xml:space="preserve">andern. Er schien irgend etwas unermeßlich zu genießen, denn allmählich begann auf seinen Lippen ein zufriedenes und deutlich höhnisches Lächeln.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Erst nachdem er diesen seinen uns noch unverständlichen Triumph bis zur Neige genossen, wandte er sich mit falscher Höflichkeit unserer Runde zu.</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Bedaure — aber ich sehe kein Schach. Sieht vielleicht einer von den Herren ein Schach gegen meinen König?»</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ir blickten auf das Brett und dann beunruhigt zu Dr. B. hinüber. Czentovics Königsfeld war tatsächlich — ein Kind konnte das erkennen — durch einen Bauern gegen den Läufer völlig gedeckt, also kein Schach dem König möglich. Wir wurden unruhig.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Sollte unser Freund in seiner Hitzigkeit eine Figur danebengestoßen haben, ein Feld zu weit oder zu nah? Durch unser Schweigen aufmerksam gemacht, starrte jetzt auch Dr. B. auf das Brett und begann heftig zu stammeln:</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ber der König gehört doch auf f7 ... er steht falsch, ganz falsch. Sie haben falsch gezogen! Alles steht ganz falsch auf diesem Brett ... der Bauer gehört doch auf g5 und nicht auf g4 ... das ist doch eine ganz andere Partie ... Das ist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Er stockte plötzlich. Ich hatte ihn heftig am Arm gepackt oder vielmehr ihn so hart in den Arm gekniffen, daß er selbst in seiner fiebrigen Verwirrtheit meinen Griff spüren mußte. Er wandle sich um und starrte mich wie ein Traumwandler an.</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Was ... wollen Si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gte nichts als «Remember!» und fuhr ihm gleichzeitig mit dem Finger über die Narbe seiner Hand.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Er folgte unwillkürlich meiner Bewegung, sein Auge starrte glasig auf den blutroten Strich. Dann begann er plötzlich zu zittern, und ein Schauer lief über seinen ganzen Körper.</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Um Gottes willen», flüsterte er mit blassen Lippen. «Habe ich etwas Unsinniges gesagt oder getan ... bin ich am Ende wieder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Nein», flüsterte ich leise. «Aber Sie müssen sofort die Partie abbrechen, es ist höchste Zeit. Erinnern Sie sich, was der Arzt Ihnen gesagt hat!»</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r. B. stand mit einem Ruck auf. «Ich bitte um Entschuldigung für meinen dummen Irrtum», sagte er mit seiner alten höflichen Stimme und verbeugte sich vor Czentovic. «Es ist natürlich purer Unsinn, was ich gesagt habe. Selbstverständlich bleibt es Ihre Partie.» Dann wandte er sich zu uns.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uch die Herren muß ich um Entschuldigung bitten. Aber ich hatte Sie gleich im voraus gewarnt, Sie sollten von mir nicht zuviel erwarten. Verzeihen Sie die Blamage — es war das letzte Mal, daß ich mich im Schach versucht habe.»</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verbeugte sich und ging, in der gleichen bescheidenen und geheimnisvollen Weise, mit der er zuerst erschiene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ur ich wußte, warum dieser Mann nie mehr ein Schachbrett berühren würde, indes die anderen ein wenig verwirrt zurückblieben mit dem Ungewissen Gefühl, mit knapper Not etwas Unbehaglichem und Gefährlichem entgangen zu sein. </w:t>
            </w:r>
          </w:p>
          <w:p>
            <w:pPr>
              <w:pStyle w:val="Normal"/>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mned fool!» knurrte McConnor in seiner Enttäuschung. </w:t>
            </w:r>
          </w:p>
          <w:p>
            <w:pPr>
              <w:pStyle w:val="Normal"/>
              <w:shd w:fill="FFFFFF" w:val="clear"/>
              <w:ind w:firstLine="426"/>
              <w:rPr>
                <w:rFonts w:ascii="Verdana" w:hAnsi="Verdana" w:cs="Arial"/>
                <w:szCs w:val="24"/>
                <w:lang w:val="de-DE" w:eastAsia="en-US"/>
              </w:rPr>
            </w:pPr>
            <w:r>
              <w:rPr>
                <w:rFonts w:cs="Arial" w:ascii="Verdana" w:hAnsi="Verdana"/>
                <w:color w:val="000000"/>
                <w:szCs w:val="24"/>
                <w:lang w:val="de-DE" w:eastAsia="en-US"/>
              </w:rPr>
              <w:t>Als letzter erhob sich Czentovic von seinem Sessel und warf noch einen Blick auf die halhbeendete Partie.</w:t>
            </w:r>
          </w:p>
          <w:p>
            <w:pPr>
              <w:pStyle w:val="Normal"/>
              <w:ind w:firstLine="426"/>
              <w:rPr>
                <w:rFonts w:ascii="Arial" w:hAnsi="Arial" w:cs="Arial"/>
                <w:sz w:val="28"/>
                <w:lang w:val="en-US" w:eastAsia="en-US"/>
              </w:rPr>
            </w:pPr>
            <w:r>
              <w:rPr>
                <w:rFonts w:cs="Arial" w:ascii="Verdana" w:hAnsi="Verdana"/>
                <w:color w:val="000000"/>
                <w:szCs w:val="24"/>
                <w:lang w:val="de-DE" w:eastAsia="en-US"/>
              </w:rPr>
              <w:t>«Schade», sagte er großmütig. «Der Angriff war gar nicht so übel disponiert. Für einen Dilettanten ist dieser Herr eigentlich ungewöhnlich begabt.»</w:t>
            </w:r>
          </w:p>
        </w:tc>
        <w:tc>
          <w:tcPr>
            <w:tcW w:w="5282" w:type="dxa"/>
            <w:tcBorders/>
          </w:tcPr>
          <w:p>
            <w:pPr>
              <w:pStyle w:val="Normal"/>
              <w:ind w:firstLine="360"/>
              <w:rPr>
                <w:rFonts w:ascii="Verdana" w:hAnsi="Verdana" w:cs="Verdana"/>
              </w:rPr>
            </w:pPr>
            <w:r>
              <w:rPr>
                <w:rFonts w:cs="Verdana" w:ascii="Verdana" w:hAnsi="Verdana"/>
              </w:rPr>
              <w:t>На большом океанском пароходе, отплывавшем в полночь из Нью-Йорка в Буэнос-Айрес, царила, как всегда в последние минуты отправления, деловитая суета,</w:t>
            </w:r>
          </w:p>
          <w:p>
            <w:pPr>
              <w:pStyle w:val="Normal"/>
              <w:ind w:firstLine="360"/>
              <w:rPr>
                <w:rFonts w:ascii="Verdana" w:hAnsi="Verdana" w:cs="Verdana"/>
              </w:rPr>
            </w:pPr>
            <w:r>
              <w:rPr>
                <w:rFonts w:cs="Verdana" w:ascii="Verdana" w:hAnsi="Verdana"/>
              </w:rPr>
              <w:t>Через толпу во всех направлениях проталкивались провожающие; рассыльные телеграфа в лихо сдвинутых набок каскетках выкрикивали фамилии пассажиров; проносили багаж и цветы; по лестницам бегали любопытные дети, а на верхней палубе, не умолкая, играл духовой оркестр...</w:t>
            </w:r>
          </w:p>
          <w:p>
            <w:pPr>
              <w:pStyle w:val="Normal"/>
              <w:ind w:firstLine="360"/>
              <w:rPr>
                <w:rFonts w:ascii="Verdana" w:hAnsi="Verdana" w:cs="Verdana"/>
              </w:rPr>
            </w:pPr>
            <w:r>
              <w:rPr>
                <w:rFonts w:cs="Verdana" w:ascii="Verdana" w:hAnsi="Verdana"/>
              </w:rPr>
              <w:t>Я стоял со своим приятелем на палубе вдали от этой сутолоки. Вдруг совсем близко от нас два или три раза ярко вспыхнул магний: должно быть, среди пассажиров была какая-то знаменитость и для взятого в последний миг интервью понадобился портрет. Мой друг, взглянув в ту сторону, усмехнулся:</w:t>
            </w:r>
          </w:p>
          <w:p>
            <w:pPr>
              <w:pStyle w:val="Normal"/>
              <w:ind w:firstLine="360"/>
              <w:rPr>
                <w:rFonts w:ascii="Verdana" w:hAnsi="Verdana" w:cs="Verdana"/>
              </w:rPr>
            </w:pPr>
            <w:r>
              <w:rPr>
                <w:rFonts w:cs="Verdana" w:ascii="Verdana" w:hAnsi="Verdana"/>
              </w:rPr>
              <w:t>-- С вами на пароходе едет чудо природы -- Чентович.</w:t>
            </w:r>
          </w:p>
          <w:p>
            <w:pPr>
              <w:pStyle w:val="Normal"/>
              <w:ind w:firstLine="360"/>
              <w:rPr>
                <w:rFonts w:ascii="Verdana" w:hAnsi="Verdana" w:cs="Verdana"/>
              </w:rPr>
            </w:pPr>
            <w:r>
              <w:rPr>
                <w:rFonts w:cs="Verdana" w:ascii="Verdana" w:hAnsi="Verdana"/>
              </w:rPr>
              <w:t>Увидев по моему лицу, что это имя ничего мне не говорит, он пояснил:</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Мирко Чентович-- чемпион мира по шахматам. Он только что разгромил всех шахматистов Америки и сейчас едет пожинать лавры в Аргентину.</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Тут я вспомнил не только имя молодого чемпиона мира, но и кое-какие подробности его молниеносной карьеры. Мой друг, следивший за мировой прессой болея внимательно, чем я, пополнил мои сведения, рассказах по этому поводу несколько анекдотов.</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коло года тому назад Чентовичу удалось сразу стать в ряды таких шахматных светил, как Алехин, Капабланка, Тартаковер, Ласкер, Боголюбов. </w:t>
            </w:r>
          </w:p>
          <w:p>
            <w:pPr>
              <w:pStyle w:val="Normal"/>
              <w:ind w:firstLine="360"/>
              <w:rPr>
                <w:rFonts w:ascii="Verdana" w:hAnsi="Verdana" w:cs="Verdana"/>
              </w:rPr>
            </w:pPr>
            <w:r>
              <w:rPr>
                <w:rFonts w:cs="Verdana" w:ascii="Verdana" w:hAnsi="Verdana"/>
              </w:rPr>
              <w:t xml:space="preserve">С момента появления в Нью-Йорке на турнире 1922 года семилетнего вундеркинда Решевского великолепная плеяда шахматистов не знала ни одного новичка, который вторгся бы в их среду с таким шумом и вызвал бы к себе столь острый интерес. Умственные способности Чентович а отнюдь не предвещали ему столь блистательную карьеру. </w:t>
            </w:r>
          </w:p>
          <w:p>
            <w:pPr>
              <w:pStyle w:val="Normal"/>
              <w:ind w:firstLine="360"/>
              <w:rPr>
                <w:rFonts w:ascii="Verdana" w:hAnsi="Verdana" w:cs="Verdana"/>
              </w:rPr>
            </w:pPr>
            <w:r>
              <w:rPr>
                <w:rFonts w:cs="Verdana" w:ascii="Verdana" w:hAnsi="Verdana"/>
              </w:rPr>
              <w:t>Вскоре обнаружилась тайна: чемпион мира ни на одном языке не мог написать без ошибок даже нескольких слов, и, как саркастически заметил один из его желчных соперников, "невежество его было всеобъемлющим".</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Крошечное суденышко, принадлежавшее его отцу-- нищему югославскому лодочнику,-- было потоплено однажды ночью дунайским грузовым пароходом. Сердобольный пастор из их глухой деревушки взял на попечение осиротевшего мальчишку, которому было в то время двенадцать лет. Добрый человек выбивался из сил, стараясь вдолбить в мозги туповатого, косноязычного, с низким лбом мальчишки не дававшуюся ему школьную премудрость.</w:t>
            </w:r>
          </w:p>
          <w:p>
            <w:pPr>
              <w:pStyle w:val="Normal"/>
              <w:ind w:firstLine="360"/>
              <w:rPr>
                <w:rFonts w:ascii="Verdana" w:hAnsi="Verdana" w:cs="Verdana"/>
              </w:rPr>
            </w:pPr>
            <w:r>
              <w:rPr>
                <w:rFonts w:cs="Verdana" w:ascii="Verdana" w:hAnsi="Verdana"/>
              </w:rPr>
              <w:t xml:space="preserve">Но все старания пастора оказались тщетными. В сотый раз бессмысленно всматривался Мирко в буквы, но не мог их запомнить. Его неповоротливый мозг не схватывал простейших вещей.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В четырнадцать лет он все еще считал по пальцам, и ему стоило великого труда прочитать небольшой отрывок из книги или газеты.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днако нельзя сказать, чтобы Мирко был нерадив или непослушен. Он исполнял все, что ему приказывали: таскал воду, колол дрова, работал в поле, убирал кухню. На него можно было положиться; любое поручение он в конце концов выполнял, хотя медлительность его выводила из терпения.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о больше всего огорчало доброго пастора в упрямом подростке его безразличие ко всему на свете. Он никогда ничего не делал, не получив приказания, никогда не играл с другими подростками и никогда не искал себе какого-нибудь дела, пока ему не говорили, что надо сделать.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Закончив домашнюю работу, Мирко усаживался в комнате, да так и сидел, устремив вдаль бессмысленный, как у пасущейся овцы, взгляд, не проявляя ни малейшего интереса к тому, что творилось вокруг. </w:t>
            </w:r>
          </w:p>
          <w:p>
            <w:pPr>
              <w:pStyle w:val="Normal"/>
              <w:ind w:firstLine="360"/>
              <w:rPr>
                <w:rFonts w:ascii="Verdana" w:hAnsi="Verdana" w:cs="Verdana"/>
              </w:rPr>
            </w:pPr>
            <w:r>
              <w:rPr>
                <w:rFonts w:cs="Verdana" w:ascii="Verdana" w:hAnsi="Verdana"/>
              </w:rPr>
              <w:t>По вечерам, когда пастор, посасывая длинную деревенскую трубку, играл три неизменные партии в шахматы с жандармским вахмистром, светловолосый недоросль молча пристраивался возле игроков и, опустив тяжелые веки, с сонным и безразличным видом смотрел на расчерченную доску.</w:t>
            </w:r>
          </w:p>
          <w:p>
            <w:pPr>
              <w:pStyle w:val="Normal"/>
              <w:ind w:firstLine="360"/>
              <w:rPr>
                <w:rFonts w:ascii="Verdana" w:hAnsi="Verdana" w:cs="Verdana"/>
              </w:rPr>
            </w:pPr>
            <w:r>
              <w:rPr>
                <w:rFonts w:cs="Verdana" w:ascii="Verdana" w:hAnsi="Verdana"/>
              </w:rPr>
              <w:t xml:space="preserve">Однажды зимним вечером, когда два приятеля уже углубились в свою обычную игру, за окном послышался звон бубенцов. К дому быстро приближались сани. В комнату вбежал крестьянин в заснеженной шапке и стал умолять пастора как можно скорее поехать к его умирающей матери, чтобы успеть дать ей последнее напутствие. </w:t>
            </w:r>
          </w:p>
          <w:p>
            <w:pPr>
              <w:pStyle w:val="Normal"/>
              <w:ind w:firstLine="360"/>
              <w:rPr>
                <w:rFonts w:ascii="Verdana" w:hAnsi="Verdana" w:cs="Verdana"/>
              </w:rPr>
            </w:pPr>
            <w:r>
              <w:rPr>
                <w:rFonts w:cs="Verdana" w:ascii="Verdana" w:hAnsi="Verdana"/>
              </w:rPr>
              <w:t>Священник тут же отправился с ним. Вахмистр. недопивший своей кружки пива, раскурил на прощание трубку и уже собрался было натянуть высокие меховые сапоги, как вдруг заметил, что Мирко, не отрываясь, смотрит на шахматную доску с неоконченной партией.</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 Может быть, хочешь закончить партию? -- шутливо спросил его вахмистр, совершенно убежденный, что придурковатый парень не знает даже, как передвигаются по доске фигуры. Мальчик неуверенно взглянул па него, но утвердительно кивнул головой и сел на место пастор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На четырнадцатом ходу вахмистр был побежден и должен был признаться, что его поражение вовсе не было результатом какого-либо случайного зевка. Вторая партия закончилась так же.</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 Валаамова ослица!-- вскричал, вернувшись, пораженный пастор и объяснил вахмистру, не слишком хорошо знакомому с Библией, что две тысячи лет тому назад произошло подобное чудо, когда бессловесное до тех пор животное заговорило, и к тому же очень мудро. Несмотря на поздний час, добрый пастор не мог удержаться от искушения сразиться со своим полуграмотным воспитаннико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Мирко с такой же легкостью обыграл и его. Играл он медленно, упрямо, ни разу не подняв от доски широколобой головы, но в игре его была непоколебимая уверенность. В последующие дни ни пастор, ни вахмистр не смогли одержать над ним ни одной победы.</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Священник, лучше других знавший о безнадежной умственной отсталости своего воспитанника, задался вопросом; сможет ли этот однобокий, необычайный талант выдержать более серьезное испытание. </w:t>
            </w:r>
          </w:p>
          <w:p>
            <w:pPr>
              <w:pStyle w:val="Normal"/>
              <w:ind w:firstLine="360"/>
              <w:rPr>
                <w:rFonts w:ascii="Verdana" w:hAnsi="Verdana" w:cs="Verdana"/>
              </w:rPr>
            </w:pPr>
            <w:r>
              <w:rPr>
                <w:rFonts w:cs="Verdana" w:ascii="Verdana" w:hAnsi="Verdana"/>
              </w:rPr>
              <w:t>С помощью сельского парикмахера Мирко привели в более приличный вид, и пастор отвез его в санях в соседний городок, где в кафе на главной площади собирались местные любители шахмат, игроки, как он убедился на горьком опыте, гораздо более искусные, чем он.</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явление пастора в сопровождении русого, краснощекого подростка вызвало всеобщий интерес. Пока его не позвали к шахматному столику, Мирко стоял поодаль, уставившись в пол, так и не сняв нагольного тулупа и высоких пастушьих сапог.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Он проиграл первую партию, потому что добряк пастор никогда не применял сицили-анскую защиту. Следующая партия с лучшим шахматистом города закончилась вничью. Однако третью, четвертую и все последующие партии Мирко выиграл одну за другой.</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ровинциальные городки Югославии не часто бывают ареной волнующих событий. Поэтому первое выступление деревенского чемпиона произвело в кругу достойных граждан форменную сенсацию. </w:t>
            </w:r>
          </w:p>
          <w:p>
            <w:pPr>
              <w:pStyle w:val="Normal"/>
              <w:ind w:firstLine="360"/>
              <w:rPr>
                <w:rFonts w:ascii="Verdana" w:hAnsi="Verdana" w:cs="Verdana"/>
              </w:rPr>
            </w:pPr>
            <w:r>
              <w:rPr>
                <w:rFonts w:cs="Verdana" w:ascii="Verdana" w:hAnsi="Verdana"/>
              </w:rPr>
              <w:t xml:space="preserve">Было единодушно решено, что вундеркинд должен остаться в городе до утра, когда будет созвано специальное собрание шахматного клуба; в особенности же для того, чтобы с ним смог сыграть одержимый страстью к шахматам владелец близлежащего замка старый граф Зимчиц. </w:t>
            </w:r>
          </w:p>
          <w:p>
            <w:pPr>
              <w:pStyle w:val="Normal"/>
              <w:ind w:firstLine="360"/>
              <w:rPr>
                <w:rFonts w:ascii="Verdana" w:hAnsi="Verdana" w:cs="Verdana"/>
              </w:rPr>
            </w:pPr>
            <w:r>
              <w:rPr>
                <w:rFonts w:cs="Verdana" w:ascii="Verdana" w:hAnsi="Verdana"/>
              </w:rPr>
              <w:t>В душе священника боролись два чувства-- гордость за своего питомца и чувство долга, призывавшее его обратно в село, к воскресной службе. Чувство долга восторжествовало, Однако пастор согласился оставить Мирко в городе для дальнейших испытаний. Шахматисты поместили молодого Чентовича в гостиницу, где он впервые в жизни увидел современную уборную.</w:t>
            </w:r>
          </w:p>
          <w:p>
            <w:pPr>
              <w:pStyle w:val="Normal"/>
              <w:ind w:firstLine="360"/>
              <w:rPr>
                <w:rFonts w:ascii="Verdana" w:hAnsi="Verdana" w:cs="Verdana"/>
              </w:rPr>
            </w:pPr>
            <w:r>
              <w:rPr>
                <w:rFonts w:cs="Verdana" w:ascii="Verdana" w:hAnsi="Verdana"/>
              </w:rPr>
              <w:t xml:space="preserve">В воскресенье после обеда шахматная комната заполнилась до отказа. В течение четырех часов Мирко неподвижно сидел перед шахматной доской, не произнося ни слова, не поднимая глаз, и разбивают одного противника за другим. Наконец ему предложили сеанс одновременной игры. </w:t>
            </w:r>
          </w:p>
          <w:p>
            <w:pPr>
              <w:pStyle w:val="Normal"/>
              <w:ind w:firstLine="360"/>
              <w:rPr>
                <w:rFonts w:ascii="Verdana" w:hAnsi="Verdana" w:cs="Verdana"/>
              </w:rPr>
            </w:pPr>
            <w:r>
              <w:rPr>
                <w:rFonts w:cs="Verdana" w:ascii="Verdana" w:hAnsi="Verdana"/>
              </w:rPr>
              <w:t>Понадобилось некоторое время, чтобы растолковать Мирко, что он должен будет играть сразу против нескольких противников. Но как только он уяснил себе, чего от него хотят, он невозмутимо принялся за дело и стал ходить от стола к столу, медленно ступая тяжелыми, несмазанными сапогами. В конце концов он выиграл семь партий из восьми.</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сле этого начались серьезные совещания. Строго говоря, новый чемпион не являлся уроженцем городка, тем не менее местный патриотизм был задет за живое. Наконец-то у крошечного, вряд ли даже отмеченного на карте городишка появился шанс назваться родиной знаменитост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Импрессарио по имени Коллер, поставлявший шансонеток и балерин местному офицерскому казино, заявил, что берется устроить юноше уроки у своего знакомого в Вене-- знатока шахматной игры-- и будет содержать молодого Мирко в течение года с тем, чтобы расходы были ему впоследствии возмещены. </w:t>
            </w:r>
          </w:p>
          <w:p>
            <w:pPr>
              <w:pStyle w:val="Normal"/>
              <w:ind w:firstLine="360"/>
              <w:rPr>
                <w:rFonts w:ascii="Verdana" w:hAnsi="Verdana" w:cs="Verdana"/>
              </w:rPr>
            </w:pPr>
            <w:r>
              <w:rPr>
                <w:rFonts w:cs="Verdana" w:ascii="Verdana" w:hAnsi="Verdana"/>
              </w:rPr>
              <w:t>Обязательство подписал граф Зимчиц,-- за все шестьдесят лет, что он ежедневно играл в шахматы, ему ни разу не доводилось сразиться с таким замечательным противником. С этого дня началась поразительная карьера сына дунайского лодочника.</w:t>
            </w:r>
          </w:p>
          <w:p>
            <w:pPr>
              <w:pStyle w:val="Normal"/>
              <w:ind w:firstLine="360"/>
              <w:rPr>
                <w:rFonts w:ascii="Verdana" w:hAnsi="Verdana" w:cs="Verdana"/>
              </w:rPr>
            </w:pPr>
            <w:r>
              <w:rPr>
                <w:rFonts w:cs="Verdana" w:ascii="Verdana" w:hAnsi="Verdana"/>
              </w:rPr>
              <w:t xml:space="preserve">Мирко понадобилось всего шесть месяцев, чтобы постичь все секреты шахматной техники; правда, одним он не владел-- это впоследствии было замечено любителями шахматной игры и вызывало с их стороны насмешки. Ни одной сыгранной партии Чентович не мог запомнить,-- выражаясь языком профессионалов, не мог играть вслепую. </w:t>
            </w:r>
          </w:p>
          <w:p>
            <w:pPr>
              <w:pStyle w:val="Normal"/>
              <w:ind w:firstLine="360"/>
              <w:rPr>
                <w:rFonts w:ascii="Verdana" w:hAnsi="Verdana" w:cs="Verdana"/>
              </w:rPr>
            </w:pPr>
            <w:r>
              <w:rPr>
                <w:rFonts w:cs="Verdana" w:ascii="Verdana" w:hAnsi="Verdana"/>
              </w:rPr>
              <w:t>Он был абсолютно не способен воссоздать в своем воображении шахматную доску. Ему было совершенно необходимо иметь перед глазами настоящую, в шестьдесят четыре черных и белых квадрата доску и тридцать две фигуры. Даже став всемирной знаменитостью, он неизменно носил с собой карманные шахматы, чтобы иметь возможность в любой момент наглядно воспроизвести нужную ему классическую партию и решить заинтересовавшую его задачу.</w:t>
            </w:r>
          </w:p>
          <w:p>
            <w:pPr>
              <w:pStyle w:val="Normal"/>
              <w:ind w:firstLine="360"/>
              <w:rPr>
                <w:rFonts w:ascii="Verdana" w:hAnsi="Verdana" w:cs="Verdana"/>
              </w:rPr>
            </w:pPr>
            <w:r>
              <w:rPr>
                <w:rFonts w:cs="Verdana" w:ascii="Verdana" w:hAnsi="Verdana"/>
              </w:rPr>
              <w:t xml:space="preserve">Хотя сам по себе этот дефект и не представлял особой важности, он тем не менее указывал на недостаток воображения и вызывал оживленные толки в кругу любителей шахмат-- </w:t>
              <w:br/>
              <w:br/>
              <w:t xml:space="preserve">такие толки возникают, например, в музыкальных кругах, когда выясняется, что выдающийся виртуоз или дирижер не может играть или дирижировать на память, без нот. </w:t>
            </w:r>
          </w:p>
          <w:p>
            <w:pPr>
              <w:pStyle w:val="Normal"/>
              <w:ind w:firstLine="360"/>
              <w:rPr>
                <w:rFonts w:ascii="Verdana" w:hAnsi="Verdana" w:cs="Verdana"/>
              </w:rPr>
            </w:pPr>
            <w:r>
              <w:rPr>
                <w:rFonts w:cs="Verdana" w:ascii="Verdana" w:hAnsi="Verdana"/>
              </w:rPr>
              <w:t xml:space="preserve">Впрочем, этот недостаток не помешал замечательным успехам Мирко. </w:t>
            </w:r>
          </w:p>
          <w:p>
            <w:pPr>
              <w:pStyle w:val="Normal"/>
              <w:ind w:firstLine="360"/>
              <w:rPr>
                <w:rFonts w:ascii="Verdana" w:hAnsi="Verdana" w:cs="Verdana"/>
              </w:rPr>
            </w:pPr>
            <w:r>
              <w:rPr>
                <w:rFonts w:cs="Verdana" w:ascii="Verdana" w:hAnsi="Verdana"/>
              </w:rPr>
              <w:t xml:space="preserve">В семнадцать лет он уже имел с десяток различных призов, в восемнадцать-- стал чемпионом Венгрии и, наконец, в двадцать-- чемпионом мира. </w:t>
            </w:r>
          </w:p>
          <w:p>
            <w:pPr>
              <w:pStyle w:val="Normal"/>
              <w:ind w:firstLine="360"/>
              <w:rPr>
                <w:rFonts w:ascii="Verdana" w:hAnsi="Verdana" w:cs="Verdana"/>
              </w:rPr>
            </w:pPr>
            <w:r>
              <w:rPr>
                <w:rFonts w:cs="Verdana" w:ascii="Verdana" w:hAnsi="Verdana"/>
              </w:rPr>
              <w:t xml:space="preserve">Лучшие игроки, несомненно превосходившие его умом, силой воображения и смелостью, не смогли противостоять его железной, холодной логике, как не мог Наполеон противостоять осторожному Кутузову и Ганнибал -- Фабию Кунктатору, у которого, по свидетельству Ливия, черты апатии и слабоумия проявлялись уже в раннем детстве. </w:t>
            </w:r>
          </w:p>
          <w:p>
            <w:pPr>
              <w:pStyle w:val="Normal"/>
              <w:ind w:firstLine="360"/>
              <w:rPr>
                <w:rFonts w:ascii="Verdana" w:hAnsi="Verdana" w:cs="Verdana"/>
              </w:rPr>
            </w:pPr>
            <w:r>
              <w:rPr>
                <w:rFonts w:cs="Verdana" w:ascii="Verdana" w:hAnsi="Verdana"/>
              </w:rPr>
              <w:t xml:space="preserve">Таким образом, оказалось, что в блистательном обществе выдающихся шахматистов, среди которых были видные представители самых разнообразных отраслей интеллектуального труда-- философы, математики, люди, обладающие художественным чутьем, изобретательскими способностями и нередко творческим талантом,-- затесался совершенный чужак-- хмурый, молчаливый, неразвитый деревенский парень. </w:t>
            </w:r>
          </w:p>
          <w:p>
            <w:pPr>
              <w:pStyle w:val="Normal"/>
              <w:ind w:firstLine="360"/>
              <w:rPr>
                <w:rFonts w:ascii="Verdana" w:hAnsi="Verdana" w:cs="Verdana"/>
              </w:rPr>
            </w:pPr>
            <w:r>
              <w:rPr>
                <w:rFonts w:cs="Verdana" w:ascii="Verdana" w:hAnsi="Verdana"/>
              </w:rPr>
              <w:t xml:space="preserve">Самые ловкие журналисты не могли вытянуть из него ни единого слова, из которого можно было бы состряпать сенсацию. </w:t>
            </w:r>
          </w:p>
          <w:p>
            <w:pPr>
              <w:pStyle w:val="Normal"/>
              <w:ind w:firstLine="360"/>
              <w:rPr>
                <w:rFonts w:ascii="Verdana" w:hAnsi="Verdana" w:cs="Verdana"/>
              </w:rPr>
            </w:pPr>
            <w:r>
              <w:rPr>
                <w:rFonts w:cs="Verdana" w:ascii="Verdana" w:hAnsi="Verdana"/>
              </w:rPr>
              <w:t xml:space="preserve">Газеты были лишены такой возможности, но это восполнялось обилием циркулировавших о нем анекдотов: едва поднявшись из-за шахматного стола, где он не знал себе равных, Чентович неизбежно становился забавной, почти комической фигурой.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есмотря на безукоризненный костюм, модный галстук и булавку с чрезмерно большой жемчужиной и тщательно наманикюренные ногти, он оставался тем, кем был прежде,-- ограниченным, неотесанным парнем, еще недавно подметавшим кухню пастора. </w:t>
            </w:r>
          </w:p>
          <w:p>
            <w:pPr>
              <w:pStyle w:val="Normal"/>
              <w:ind w:firstLine="360"/>
              <w:rPr>
                <w:rFonts w:ascii="Verdana" w:hAnsi="Verdana" w:cs="Verdana"/>
              </w:rPr>
            </w:pPr>
            <w:r>
              <w:rPr>
                <w:rFonts w:cs="Verdana" w:ascii="Verdana" w:hAnsi="Verdana"/>
              </w:rPr>
              <w:t xml:space="preserve">Используя свой талант и славу, он старался заработать как можно больше денег, проявляя при этом мелочную и нередко грубую жадность. Делал он это с беззастенчивой откровенностью, возбуждающей раздражение и непрерывные насмешки его коллег. </w:t>
            </w:r>
          </w:p>
          <w:p>
            <w:pPr>
              <w:pStyle w:val="Normal"/>
              <w:ind w:firstLine="360"/>
              <w:rPr>
                <w:rFonts w:ascii="Verdana" w:hAnsi="Verdana" w:cs="Verdana"/>
              </w:rPr>
            </w:pPr>
            <w:r>
              <w:rPr>
                <w:rFonts w:cs="Verdana" w:ascii="Verdana" w:hAnsi="Verdana"/>
              </w:rPr>
              <w:t>Путешествуя из города в город, он останавливался в самых дешевых отелях, соглашался играть за любой шахматный клуб, готовый уплатить ему гонорар, продал фабриканту мыла право помещать свой портрет на рекламных объявлениях и, не обращая внимания на презрительные насмешки своих соперников, которым было известно, что он с трудом может написать связно два слова, выпустил под своим именем книгу "Философия шахматной игры", написанную бедным галицийским студентом по заказу какого-то предприимчивого издателя.</w:t>
            </w:r>
          </w:p>
          <w:p>
            <w:pPr>
              <w:pStyle w:val="Normal"/>
              <w:ind w:firstLine="360"/>
              <w:rPr>
                <w:rFonts w:ascii="Verdana" w:hAnsi="Verdana" w:cs="Verdana"/>
              </w:rPr>
            </w:pPr>
            <w:r>
              <w:rPr>
                <w:rFonts w:cs="Verdana" w:ascii="Verdana" w:hAnsi="Verdana"/>
              </w:rPr>
              <w:t>Как обычно случается с людьми такого склада, Чентович был начисто лишен чувства юмора и, сделавшись чемпионом, стал считать себя самым важным человеком в мире. Сознание того, что он сумел одержать победу над всеми этими умными и культурными людьми, блестящими ораторами и писателями, и к тому же зарабатывает больше их, обратило его прежнюю неуверенность в холодную надменность.</w:t>
            </w:r>
          </w:p>
          <w:p>
            <w:pPr>
              <w:pStyle w:val="Normal"/>
              <w:ind w:firstLine="360"/>
              <w:rPr>
                <w:rFonts w:ascii="Verdana" w:hAnsi="Verdana" w:cs="Verdana"/>
              </w:rPr>
            </w:pPr>
            <w:r>
              <w:rPr>
                <w:rFonts w:cs="Verdana" w:ascii="Verdana" w:hAnsi="Verdana"/>
              </w:rPr>
              <w:t>-- Разумеется, как и следовало ожидать, легко добытая слава вскружила такую пустую голову,-- заключил мой друг и привел несколько классических примеров того, как Чентович с чисто детским тщеславием стремился занять положение в обществе.—</w:t>
            </w:r>
          </w:p>
          <w:p>
            <w:pPr>
              <w:pStyle w:val="Normal"/>
              <w:ind w:firstLine="360"/>
              <w:rPr>
                <w:rFonts w:ascii="Verdana" w:hAnsi="Verdana" w:cs="Verdana"/>
              </w:rPr>
            </w:pPr>
            <w:r>
              <w:rPr>
                <w:rFonts w:cs="Verdana" w:ascii="Verdana" w:hAnsi="Verdana"/>
              </w:rPr>
              <w:t xml:space="preserve">Почему бы парню в двадцать один год не стать невероятно тщеславным, если, двигая на доске фигурки, он может за одну неделю заработать больше, чем вся его деревня за целый год на рубке леса в ужасных условиях.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И потом, весьма легко считать себя великим человеком, если ваш мозг не отягощен ни малейшим подозрением, что на свете жили когда-то Рембрандт, Бетховен, Данте и Наполеон.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В его ограниченном уме гнездится только одна мысль: уже в течение многих месяцев он не проиграл ни одной партии. И так как он не имеет ни малейшего представления о том, что в мире существуют другие ценности, кроме шахмат и денег, у него есть все основания быть в восторге от собственной персоны.</w:t>
            </w:r>
          </w:p>
          <w:p>
            <w:pPr>
              <w:pStyle w:val="Normal"/>
              <w:ind w:firstLine="360"/>
              <w:rPr>
                <w:rFonts w:ascii="Verdana" w:hAnsi="Verdana" w:cs="Verdana"/>
              </w:rPr>
            </w:pPr>
            <w:r>
              <w:rPr>
                <w:rFonts w:cs="Verdana" w:ascii="Verdana" w:hAnsi="Verdana"/>
              </w:rPr>
              <w:t xml:space="preserve">Рассказ приятеля, разумеется, возбудил мое любопытство. Меня всю жизнь интересовали различные виды мономанов-- людей, которыми владеет одна-единственная идея, потому что, чем теснее рамки, которыми ограничивает себя человек, тем больше он в известном смысле приближается к бесконечному. Как раз такие, по видимости равнодушные ко всему на свете, люди упорно, как муравьи, строят из какого-то особого материала свой собственный, ни на что не похожий мирок, представляющий для них уменьшенное подобие вселенной. </w:t>
            </w:r>
          </w:p>
          <w:p>
            <w:pPr>
              <w:pStyle w:val="Normal"/>
              <w:ind w:firstLine="360"/>
              <w:rPr>
                <w:rFonts w:ascii="Verdana" w:hAnsi="Verdana" w:cs="Verdana"/>
              </w:rPr>
            </w:pPr>
            <w:r>
              <w:rPr>
                <w:rFonts w:cs="Verdana" w:ascii="Verdana" w:hAnsi="Verdana"/>
              </w:rPr>
              <w:t>Поэтому я не скрыл от приятеля своего намерения -- постараться за время двенадцатидневного путешествия до Рио поближе познакомиться с этой личностью, наделенной крайне односторонними способностями.</w:t>
            </w:r>
          </w:p>
          <w:p>
            <w:pPr>
              <w:pStyle w:val="Normal"/>
              <w:ind w:firstLine="360"/>
              <w:rPr>
                <w:rFonts w:ascii="Verdana" w:hAnsi="Verdana" w:cs="Verdana"/>
              </w:rPr>
            </w:pPr>
            <w:r>
              <w:rPr>
                <w:rFonts w:cs="Verdana" w:ascii="Verdana" w:hAnsi="Verdana"/>
              </w:rPr>
              <w:t xml:space="preserve">-- Вряд ли это вам удастся,-- предупредил меня мой собеседник,-- Насколько я знаю, еще никому не удалось выудить из Чентовича хоть какую-либо малость, годную для психологических суждений. </w:t>
            </w:r>
          </w:p>
          <w:p>
            <w:pPr>
              <w:pStyle w:val="Normal"/>
              <w:ind w:firstLine="360"/>
              <w:rPr>
                <w:rFonts w:ascii="Verdana" w:hAnsi="Verdana" w:cs="Verdana"/>
              </w:rPr>
            </w:pPr>
            <w:r>
              <w:rPr>
                <w:rFonts w:cs="Verdana" w:ascii="Verdana" w:hAnsi="Verdana"/>
              </w:rPr>
              <w:t xml:space="preserve">При всей своей невероятной ограниченности этот хитрый крестьянин достаточно умен, чтобы скрывать свои слабые места. Способ у него простой: за исключением земляков, и притом людей своего круга, с которыми он встречается в дешевеньких гостиницах, Чентович избегает вступать с кем-либо в разговоры.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Почувствовав, что перед ним человек культурный, он сразу же, как улитка, прячется в свою раковину; поэтому никто не может похвастаться, что слышал от него какую-нибудь глупость и сумел оценить всю бездну его невежества.</w:t>
            </w:r>
          </w:p>
          <w:p>
            <w:pPr>
              <w:pStyle w:val="Normal"/>
              <w:ind w:firstLine="360"/>
              <w:rPr>
                <w:rFonts w:ascii="Verdana" w:hAnsi="Verdana" w:cs="Verdana"/>
              </w:rPr>
            </w:pPr>
            <w:r>
              <w:rPr>
                <w:rFonts w:cs="Verdana" w:ascii="Verdana" w:hAnsi="Verdana"/>
              </w:rPr>
              <w:t xml:space="preserve">Должно быть, мой приятель был прав. Завязать знакомство с Чентовичем в течение первых дней нашего путешествия оказалось невозможным-- разве что проявить известное нахальство,-- но я не сторонник таких приемов. Иногда он появлялся на верхней палубе и гулял там, заложив руки за спину, погруженный в сосредоточенное раздумье, совсем как Наполеон на известном портрете. </w:t>
            </w:r>
          </w:p>
          <w:p>
            <w:pPr>
              <w:pStyle w:val="Normal"/>
              <w:ind w:firstLine="360"/>
              <w:rPr>
                <w:rFonts w:ascii="Verdana" w:hAnsi="Verdana" w:cs="Verdana"/>
              </w:rPr>
            </w:pPr>
            <w:r>
              <w:rPr>
                <w:rFonts w:cs="Verdana" w:ascii="Verdana" w:hAnsi="Verdana"/>
              </w:rPr>
              <w:t>Но, гуляя по палубе, он всегда так торопился, что мне, чтобы добиться своей цели, пришлось бы бегать за ним рысью. Он никогда не появлялся в гостиных, в баре или в курительном салоне. Стюард, у которого я доверительно навел справки, сказал мне, что большую часть дня он проводит у себя в каюте за большой шахматной доской, разбирая сыгранные партии или решая задачи.</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Через три дня меня стало злить, что оборонительная тактика Чентовича оказалась сильнее моего желания как-нибудь до него добраться. До сих пор мне не приходилось встречаться с выдающимися шахматистами. Чем больше я старался понять этот тип людей, тем непостижимей казалась мне эта работа человеческого мозга, полностью сосредоточенная на небольшом пространстве, разделенном на шестьдесят четыре черных и белых квадрат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 личному опыту мне было знакомо таинственное очарование "королевской игры", единственной из игр, изобретенных человеком, которая не зависит от прихоти случая и венчает лаврами только разум, или, вернее, особенную форму умственной одаренност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о разве узкое определение "игра" не оскорбительно для шахмат?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днако это и не наука, и не искусство, вернее, нечто среднее, витающее между двумя этими понятиями, подобно тому как витает между небом и землей гроб Магомета. В этой игре сочетаются самые противоречивые понятия: </w:t>
            </w:r>
          </w:p>
          <w:p>
            <w:pPr>
              <w:pStyle w:val="Normal"/>
              <w:ind w:firstLine="360"/>
              <w:rPr>
                <w:rFonts w:ascii="Verdana" w:hAnsi="Verdana" w:cs="Verdana"/>
              </w:rPr>
            </w:pPr>
            <w:r>
              <w:rPr>
                <w:rFonts w:cs="Verdana" w:ascii="Verdana" w:hAnsi="Verdana"/>
              </w:rPr>
              <w:t xml:space="preserve">она и древняя, и вечно новая; механическая в своей основе, но приносящая победу только тому, кто обладает фантазией; ограниченная тесным геометрическим пространством -- и в то же время безграничная в своих комбинациях; </w:t>
            </w:r>
          </w:p>
          <w:p>
            <w:pPr>
              <w:pStyle w:val="Normal"/>
              <w:ind w:firstLine="360"/>
              <w:rPr>
                <w:rFonts w:ascii="Verdana" w:hAnsi="Verdana" w:cs="Verdana"/>
              </w:rPr>
            </w:pPr>
            <w:r>
              <w:rPr>
                <w:rFonts w:cs="Verdana" w:ascii="Verdana" w:hAnsi="Verdana"/>
              </w:rPr>
              <w:t xml:space="preserve">непрерывно развивающаяся-- и совершенно бесплодная; мысль без вывода, математика без результатов, искусство без произведений, архитектура без камня. И, однако, эта игра выдержала испытание временем лучше, чем все книги и творения людей, эта единственная игра, которая принадлежит всем народам и всем эпохам, и никому не известно имя божества, принесшего ее на землю, чтобы рассеивать скуку, изощрять ум, ободрять душу. </w:t>
            </w:r>
          </w:p>
          <w:p>
            <w:pPr>
              <w:pStyle w:val="Normal"/>
              <w:ind w:firstLine="360"/>
              <w:rPr>
                <w:rFonts w:ascii="Verdana" w:hAnsi="Verdana" w:cs="Verdana"/>
              </w:rPr>
            </w:pPr>
            <w:r>
              <w:rPr>
                <w:rFonts w:cs="Verdana" w:ascii="Verdana" w:hAnsi="Verdana"/>
              </w:rPr>
              <w:t xml:space="preserve">Где начало ее и где конец? Ее простые правила может выучить любой ребенок, в ней пробует свои силы каждый любитель, и в то же время в ее неизменно тесных квадратах рождаются особенные, ни с кем не сравнимые мастера-- люди, одаренные исключительно способностями шахматистов. Это особые гении, которым полет фантазии, настойчивость и мастерство точности свойственны не меньше, чем математикам, поэтам и композиторам, только в ином сочетании и с иной направленностью. </w:t>
            </w:r>
          </w:p>
          <w:p>
            <w:pPr>
              <w:pStyle w:val="Normal"/>
              <w:ind w:firstLine="360"/>
              <w:rPr>
                <w:rFonts w:ascii="Verdana" w:hAnsi="Verdana" w:cs="Verdana"/>
              </w:rPr>
            </w:pPr>
            <w:r>
              <w:rPr>
                <w:rFonts w:cs="Verdana" w:ascii="Verdana" w:hAnsi="Verdana"/>
              </w:rPr>
              <w:t xml:space="preserve">В дни увлечения физиогномическими исследованиями какой-нибудь Галль (1) должен был бы в первую очередь исследовать головной мозг одного из гениальных шахматистов, чтобы установить, нет ли в сером веществе его мозга особой извилины, нет ли там какого-то особого шахматного нерва или шахматной шишки. </w:t>
            </w:r>
          </w:p>
          <w:p>
            <w:pPr>
              <w:pStyle w:val="Normal"/>
              <w:ind w:firstLine="360"/>
              <w:rPr>
                <w:rFonts w:ascii="Verdana" w:hAnsi="Verdana" w:cs="Verdana"/>
              </w:rPr>
            </w:pPr>
            <w:r>
              <w:rPr>
                <w:rFonts w:cs="Verdana" w:ascii="Verdana" w:hAnsi="Verdana"/>
              </w:rPr>
              <w:t xml:space="preserve">И какой интерес пробудил бы у физиогномиста такой индивидуум, как Чентович, у которого эта особая гениальность угнездилась в мозгу, совершенно нетронутом и вялом, подобно тому как в глыбе горной породы прячется единственная золотая жилка. </w:t>
            </w:r>
          </w:p>
          <w:p>
            <w:pPr>
              <w:pStyle w:val="Normal"/>
              <w:ind w:firstLine="360"/>
              <w:rPr>
                <w:rFonts w:ascii="Verdana" w:hAnsi="Verdana" w:cs="Verdana"/>
              </w:rPr>
            </w:pPr>
            <w:r>
              <w:rPr>
                <w:rFonts w:cs="Verdana" w:ascii="Verdana" w:hAnsi="Verdana"/>
              </w:rPr>
              <w:t>В принципе я понимал, что такая единственная в своем роде, гениальная игра должна порождать и достойных служителей, и все-таки мне было всегда трудно, почти невозможно представить себе жизнь человека, обладающего деятельным умом и в то же время ограничившего свой мир небольшим бело-черным пространством и способного находить радость бытия в передвижении туда и сюда тридцати двух фигур, Я не мог понять психологии человека, который верит в то, что ход конем, а не пешкой может принести ему славу и обеспечить местечко среди бессмертных, выражающееся в коротеньком примечании к руководству по шахматной игре, разумного, мыслящего человека, который, не будучи сумасшедшим, в течение десяти, двадцати, тридцати, сорока лет снова и снова посвящает всю силу своего ума нелепому занятию-- во что бы то ни стало загнать в угол деревянной доски деревянного короля.</w:t>
            </w:r>
          </w:p>
          <w:p>
            <w:pPr>
              <w:pStyle w:val="Normal"/>
              <w:ind w:firstLine="360"/>
              <w:rPr>
                <w:rFonts w:ascii="Verdana" w:hAnsi="Verdana" w:cs="Verdana"/>
              </w:rPr>
            </w:pPr>
            <w:r>
              <w:rPr>
                <w:rFonts w:cs="Verdana" w:ascii="Verdana" w:hAnsi="Verdana"/>
              </w:rPr>
              <w:t xml:space="preserve">И вот наконец, впервые в жизни, совсем близко от меня, на одном корабле, всего через шесть кают, оказался один из таких феноменов -- исключительный гений или, быть может, загадочный глупец, а я, несчастный человек, у которого страсть разгадывать психологические загадки переросла в манию, не мог найти способа познакомиться с ним. </w:t>
            </w:r>
          </w:p>
          <w:p>
            <w:pPr>
              <w:pStyle w:val="Normal"/>
              <w:ind w:firstLine="360"/>
              <w:rPr>
                <w:rFonts w:ascii="Verdana" w:hAnsi="Verdana" w:cs="Verdana"/>
              </w:rPr>
            </w:pPr>
            <w:r>
              <w:rPr>
                <w:rFonts w:cs="Verdana" w:ascii="Verdana" w:hAnsi="Verdana"/>
              </w:rPr>
              <w:t xml:space="preserve">Я изобретал всевозможные хитрые маневры: то собирался сыграть на его тщеславии, попросив интервью для влиятельной газеты, то рассчитывал пробудить в нем жадность, предложив выгодное турне по Шотланди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аконец мне пришел на ум прием охотников, </w:t>
              <w:br/>
              <w:t>которые подманивают глухарей, имитируя их любовный зов. Может быть, удастся привлечь к себе внимание шахматного маэстро, выдав себя за шахматного игрок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никогда не играл в шахматы серьезно, для меня это -- развлечение, не больше. Если я и провожу иногда часок за шахматной доской, то вовсе не для того, чтобы утомлять свой мозг, а, напротив, для того, чтобы рассеяться после напряженной умственной работы.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в полном смысле этого слова "играю" в шахматы, в то время как настоящие шахматисты священнодействуют, если позволительно употребить такое выражение. </w:t>
            </w:r>
          </w:p>
          <w:p>
            <w:pPr>
              <w:pStyle w:val="Normal"/>
              <w:ind w:firstLine="360"/>
              <w:rPr>
                <w:rFonts w:ascii="Verdana" w:hAnsi="Verdana" w:cs="Verdana"/>
              </w:rPr>
            </w:pPr>
            <w:r>
              <w:rPr>
                <w:rFonts w:cs="Verdana" w:ascii="Verdana" w:hAnsi="Verdana"/>
              </w:rPr>
              <w:t xml:space="preserve">Шахматы, так же, как любовь, требуют партнера, а я еще не сумел выяснить, есть ли на пароходе любители этой игры.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Чтобы выманить их из нор, я расставил в курительном салоне примитивную ловушку. В качестве приманки за шахматный столик уселась вместе со мной и моя жена, которая играет еще хуже меня. </w:t>
            </w:r>
          </w:p>
          <w:p>
            <w:pPr>
              <w:pStyle w:val="Normal"/>
              <w:ind w:firstLine="360"/>
              <w:rPr>
                <w:rFonts w:ascii="Verdana" w:hAnsi="Verdana" w:cs="Verdana"/>
              </w:rPr>
            </w:pPr>
            <w:r>
              <w:rPr>
                <w:rFonts w:cs="Verdana" w:ascii="Verdana" w:hAnsi="Verdana"/>
              </w:rPr>
              <w:t>И, конечно, едва мы сделали несколько ходов, как возле нас уже остановился один из пассажиров, затем еще один попросил разрешения посмотреть на игру, а скоро отыскался и желанный партнер, предложивший мне сыграть с ним партию.</w:t>
            </w:r>
          </w:p>
          <w:p>
            <w:pPr>
              <w:pStyle w:val="Normal"/>
              <w:ind w:firstLine="360"/>
              <w:rPr>
                <w:rFonts w:ascii="Verdana" w:hAnsi="Verdana" w:cs="Verdana"/>
              </w:rPr>
            </w:pPr>
            <w:r>
              <w:rPr>
                <w:rFonts w:cs="Verdana" w:ascii="Verdana" w:hAnsi="Verdana"/>
              </w:rPr>
              <w:t xml:space="preserve">Это был некто Мак Коннор, шотландец, горный инженер. Я узнал, что он бурил нефтяные скважины в Калифорнии и сколотил там крупное состояние. Мак Коннор был цветущим здоровяком, обладавшим квадратными челюстями и крепкими зубами. Яркий цвет лица, без сомнения, указывал на неумеренное потребление виск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а широченные плечи этого атлета довольно неприятно действовали на вас во время игры. Ибо Мак Коннор принадлежал к той категории самоуверенных, преуспевающих людей, которые любое поражение, даже в самом безобидном состязании, воспринимают не иначе) как удар по своему самолюбию. Этого громадного человека, всем обязанного только самому себе, привыкшего напролом пробиваться к цели, настолько переполняло чувство собственного превосходства, что любое препятствие он считал непозволительным вызовом себе, если не оскорбление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роиграв первые две партии, он помрачнел и начал обстоятельно, диктаторским тоном объяснять, что этого бы не произошло, если б не случайная его невнимательность. Третий проигрыш он отнес за счет шума в соседней гостиной.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Ни одной проигранной партии он не желал оставлять без реванша. Сначала его обидчивость забавляла меня, но потом я смирился, сообразив, что это наверняка поможет мне добиться цели-- подманить к столу чемпиона мир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а третий день мой замысел осуществился, хотя и не полностью. Может быть, Чентович увидел нас за шахматами через иллюминатор, выходивший на верхнюю палубу, может быть, он просто решил почтить своим присутствием курительный салон, во всяком случае, как только чемпион заметил, что в сферу его искусства осмелились вторгнуться непосвященные, он невольно подошел поближе и, держась на приличном расстоянии, бросил испытующий взгляд на доску. </w:t>
            </w:r>
          </w:p>
          <w:p>
            <w:pPr>
              <w:pStyle w:val="Normal"/>
              <w:ind w:firstLine="360"/>
              <w:rPr>
                <w:rFonts w:ascii="Verdana" w:hAnsi="Verdana" w:cs="Verdana"/>
              </w:rPr>
            </w:pPr>
            <w:r>
              <w:rPr>
                <w:rFonts w:cs="Verdana" w:ascii="Verdana" w:hAnsi="Verdana"/>
              </w:rPr>
              <w:t xml:space="preserve">Был ход Мак Кон-нора. Одного его хода оказалось достаточно, чтобы Чентович сразу понял, как мало интереса представляют для него наши любительские потуг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С небрежным жестом, каким обычно отмахиваются от предложенного в книжном магазине плохого детективного романа, даже не перелистав его, чемпион отвернулся и вышел из салон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Сразу увидел, что игра не стоит свеч",-- подумал я, Меня уязвил его высокомерный, холодный взгляд. Захотелось выместить на ком-нибудь свое раздражение, и я обратился к Мак Коннору:</w:t>
            </w:r>
          </w:p>
          <w:p>
            <w:pPr>
              <w:pStyle w:val="Normal"/>
              <w:ind w:firstLine="360"/>
              <w:rPr>
                <w:rFonts w:ascii="Verdana" w:hAnsi="Verdana" w:cs="Verdana"/>
              </w:rPr>
            </w:pPr>
            <w:r>
              <w:rPr>
                <w:rFonts w:cs="Verdana" w:ascii="Verdana" w:hAnsi="Verdana"/>
              </w:rPr>
              <w:t>-- Кажется, ваш ход не произвел большого впечатления на чемпиона?</w:t>
            </w:r>
          </w:p>
          <w:p>
            <w:pPr>
              <w:pStyle w:val="Normal"/>
              <w:ind w:firstLine="360"/>
              <w:rPr>
                <w:rFonts w:ascii="Verdana" w:hAnsi="Verdana" w:cs="Verdana"/>
              </w:rPr>
            </w:pPr>
            <w:r>
              <w:rPr>
                <w:rFonts w:cs="Verdana" w:ascii="Verdana" w:hAnsi="Verdana"/>
              </w:rPr>
              <w:t>-- Какого чемпиона?</w:t>
            </w:r>
          </w:p>
          <w:p>
            <w:pPr>
              <w:pStyle w:val="Normal"/>
              <w:ind w:firstLine="360"/>
              <w:rPr>
                <w:rFonts w:ascii="Verdana" w:hAnsi="Verdana" w:cs="Verdana"/>
              </w:rPr>
            </w:pPr>
            <w:r>
              <w:rPr>
                <w:rFonts w:cs="Verdana" w:ascii="Verdana" w:hAnsi="Verdana"/>
              </w:rPr>
              <w:t xml:space="preserve">Я объяснил ему, что человек, который заходил в салон и столь презрительно отнесся к нашей игре, был Чентович, чемпион мира по шахматам. </w:t>
            </w:r>
          </w:p>
          <w:p>
            <w:pPr>
              <w:pStyle w:val="Normal"/>
              <w:ind w:firstLine="360"/>
              <w:rPr>
                <w:rFonts w:ascii="Verdana" w:hAnsi="Verdana" w:cs="Verdana"/>
              </w:rPr>
            </w:pPr>
            <w:r>
              <w:rPr>
                <w:rFonts w:cs="Verdana" w:ascii="Verdana" w:hAnsi="Verdana"/>
              </w:rPr>
              <w:t xml:space="preserve">Я добавил, что не следует расстраиваться из-за его надменности: для бедняков гордость -- непозволительная роскошь. К моему удивлению, эти случайно сказанные слова оказали на Мак Коннора совершенно неожиданное действи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н сразу невероятно разволновался и, полный честолюбивых замыслов, забыл о нашей игре. Он и не подозревал, что Чентович находится в числе пассажиров,-- чемпион обязательно должен сыграть с ним. </w:t>
            </w:r>
          </w:p>
          <w:p>
            <w:pPr>
              <w:pStyle w:val="Normal"/>
              <w:ind w:firstLine="360"/>
              <w:rPr>
                <w:rFonts w:ascii="Verdana" w:hAnsi="Verdana" w:cs="Verdana"/>
              </w:rPr>
            </w:pPr>
            <w:r>
              <w:rPr>
                <w:rFonts w:cs="Verdana" w:ascii="Verdana" w:hAnsi="Verdana"/>
              </w:rPr>
              <w:t xml:space="preserve">Ему только один раз удалось сыграть с чемпионом, и то когда шел сеанс одновременной игры на сорока досках, но даже это было очень увлекательно, он чуть-чуть не выиграл. Знаком ли я с чемпионом? Нет, не знаком. Не могу ли я попросить его сыграть с нами? </w:t>
            </w:r>
          </w:p>
          <w:p>
            <w:pPr>
              <w:pStyle w:val="Normal"/>
              <w:ind w:firstLine="360"/>
              <w:rPr>
                <w:rFonts w:ascii="Verdana" w:hAnsi="Verdana" w:cs="Verdana"/>
              </w:rPr>
            </w:pPr>
            <w:r>
              <w:rPr>
                <w:rFonts w:cs="Verdana" w:ascii="Verdana" w:hAnsi="Verdana"/>
              </w:rPr>
              <w:t>Я отказался, сославшись на то, что Чентович, насколько мне известно, избегает новых знакомств. Кроме того, какой интерес может представлять для чемпиона мира игра с нами, третьеразрядными игроками?</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Замечание о третьеразрядных игроках в адрес такого самолюбивого человека, как Мак Коннор, было, пожалуй, излишним. Он сердито откинулся в кресле и запальчиво заявил, что просто не представляет себе, чтобы Чентович мог отклонить вызов джентльмена. Об этом позаботится он са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По его просьбе я в нескольких словах обрисовал ему своеобразный характер чемпиона, и Мак Коннор, бросив на произвол судьбы неоконченную партию, кинулся разыскивать Чентовича на верхней палубе. Тут я снова почувствовал, что удержать человека с такими мощными плечами, если он вбил себе что-либо в голову, дело совершенно безнадежное.</w:t>
            </w:r>
          </w:p>
          <w:p>
            <w:pPr>
              <w:pStyle w:val="Normal"/>
              <w:ind w:firstLine="360"/>
              <w:rPr>
                <w:rFonts w:ascii="Verdana" w:hAnsi="Verdana" w:cs="Verdana"/>
              </w:rPr>
            </w:pPr>
            <w:r>
              <w:rPr>
                <w:rFonts w:cs="Verdana" w:ascii="Verdana" w:hAnsi="Verdana"/>
              </w:rPr>
              <w:t>Я напряженно ждал. Прошло десять минут, и Мак Коннор вернулся, как мне показалось, не в очень хорошем расположении духа...</w:t>
            </w:r>
          </w:p>
          <w:p>
            <w:pPr>
              <w:pStyle w:val="Normal"/>
              <w:ind w:firstLine="360"/>
              <w:rPr>
                <w:rFonts w:ascii="Verdana" w:hAnsi="Verdana" w:cs="Verdana"/>
              </w:rPr>
            </w:pPr>
            <w:r>
              <w:rPr>
                <w:rFonts w:cs="Verdana" w:ascii="Verdana" w:hAnsi="Verdana"/>
              </w:rPr>
              <w:t>-- Ну как? -- спросил я.</w:t>
            </w:r>
          </w:p>
          <w:p>
            <w:pPr>
              <w:pStyle w:val="Normal"/>
              <w:ind w:firstLine="360"/>
              <w:rPr>
                <w:rFonts w:ascii="Verdana" w:hAnsi="Verdana" w:cs="Verdana"/>
              </w:rPr>
            </w:pPr>
            <w:r>
              <w:rPr>
                <w:rFonts w:cs="Verdana" w:ascii="Verdana" w:hAnsi="Verdana"/>
              </w:rPr>
              <w:t xml:space="preserve">-- Вы были правы,-- ответил с досадой Мак Коннор,-- не очень-то приятный господин. Я поздоровался и назвал себя, но он даже руки не протянул. </w:t>
            </w:r>
          </w:p>
          <w:p>
            <w:pPr>
              <w:pStyle w:val="Normal"/>
              <w:ind w:firstLine="360"/>
              <w:rPr>
                <w:rFonts w:ascii="Verdana" w:hAnsi="Verdana" w:cs="Verdana"/>
              </w:rPr>
            </w:pPr>
            <w:r>
              <w:rPr>
                <w:rFonts w:cs="Verdana" w:ascii="Verdana" w:hAnsi="Verdana"/>
              </w:rPr>
              <w:t xml:space="preserve">Я попытался объяснить ему, что все мы, пассажиры, будем горды и счастливы, если он согласится удостоить нас сеансом одновременной игры. </w:t>
            </w:r>
          </w:p>
          <w:p>
            <w:pPr>
              <w:pStyle w:val="Normal"/>
              <w:ind w:firstLine="360"/>
              <w:rPr>
                <w:rFonts w:ascii="Verdana" w:hAnsi="Verdana" w:cs="Verdana"/>
              </w:rPr>
            </w:pPr>
            <w:r>
              <w:rPr>
                <w:rFonts w:cs="Verdana" w:ascii="Verdana" w:hAnsi="Verdana"/>
              </w:rPr>
              <w:t>Но он был со мной страшно официален и ответил, что, к сожалению, контракт с импресарио, организовавшим его турне, обязывает его играть во время поездки только за вознаграждение и что минимальный его гонорар-- двести пятьдесят долларов за партию.</w:t>
            </w:r>
          </w:p>
          <w:p>
            <w:pPr>
              <w:pStyle w:val="Normal"/>
              <w:ind w:firstLine="360"/>
              <w:rPr>
                <w:rFonts w:ascii="Verdana" w:hAnsi="Verdana" w:cs="Verdana"/>
              </w:rPr>
            </w:pPr>
            <w:r>
              <w:rPr>
                <w:rFonts w:cs="Verdana" w:ascii="Verdana" w:hAnsi="Verdana"/>
              </w:rPr>
              <w:t>Я рассмеялся.</w:t>
            </w:r>
          </w:p>
          <w:p>
            <w:pPr>
              <w:pStyle w:val="Normal"/>
              <w:ind w:firstLine="360"/>
              <w:rPr>
                <w:rFonts w:ascii="Verdana" w:hAnsi="Verdana" w:cs="Verdana"/>
              </w:rPr>
            </w:pPr>
            <w:r>
              <w:rPr>
                <w:rFonts w:cs="Verdana" w:ascii="Verdana" w:hAnsi="Verdana"/>
              </w:rPr>
              <w:t>-- Вот уж никогда не думал, что передвигать фигуры с белых квадратов на черные -- такое доходное дело, Надеюсь, вы столь же любезно откланялис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Однако Мак Коннор остался совершенно серьезен.</w:t>
            </w:r>
          </w:p>
          <w:p>
            <w:pPr>
              <w:pStyle w:val="Normal"/>
              <w:ind w:firstLine="360"/>
              <w:rPr>
                <w:rFonts w:ascii="Verdana" w:hAnsi="Verdana" w:cs="Verdana"/>
              </w:rPr>
            </w:pPr>
            <w:r>
              <w:rPr>
                <w:rFonts w:cs="Verdana" w:ascii="Verdana" w:hAnsi="Verdana"/>
              </w:rPr>
              <w:t>-- Матч состоится завтра в три часа дня здесь, в курительном салоне. Надеюсь, ему не так-то легко удастся разбить нас.</w:t>
            </w:r>
          </w:p>
          <w:p>
            <w:pPr>
              <w:pStyle w:val="Normal"/>
              <w:ind w:firstLine="360"/>
              <w:rPr>
                <w:rFonts w:ascii="Verdana" w:hAnsi="Verdana" w:cs="Verdana"/>
              </w:rPr>
            </w:pPr>
            <w:r>
              <w:rPr>
                <w:rFonts w:cs="Verdana" w:ascii="Verdana" w:hAnsi="Verdana"/>
              </w:rPr>
              <w:t>-- Как? Вы дали ему двести пятьдесят долларов?!-- вскричал я в совершенном изумлении.</w:t>
            </w:r>
          </w:p>
          <w:p>
            <w:pPr>
              <w:pStyle w:val="Normal"/>
              <w:ind w:firstLine="360"/>
              <w:rPr>
                <w:rFonts w:ascii="Verdana" w:hAnsi="Verdana" w:cs="Verdana"/>
              </w:rPr>
            </w:pPr>
            <w:r>
              <w:rPr>
                <w:rFonts w:cs="Verdana" w:ascii="Verdana" w:hAnsi="Verdana"/>
              </w:rPr>
              <w:t xml:space="preserve">-- Почему же нет? C'est son metie (2). Если бы у меня разболелся зуб, а на борту парохода оказался дантист, ведь не стал бы он рвать его даро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Его право-- заломить, сколько он хочет. Так везде. В любой профессии лучшие специалисты всегда бывают прекрасными коммерсантами. </w:t>
            </w:r>
          </w:p>
          <w:p>
            <w:pPr>
              <w:pStyle w:val="Normal"/>
              <w:ind w:firstLine="360"/>
              <w:rPr>
                <w:rFonts w:ascii="Verdana" w:hAnsi="Verdana" w:cs="Verdana"/>
              </w:rPr>
            </w:pPr>
            <w:r>
              <w:rPr>
                <w:rFonts w:cs="Verdana" w:ascii="Verdana" w:hAnsi="Verdana"/>
              </w:rPr>
              <w:t>Что же до меня, то я за чистые сделки, Я с гораздо большим удовольствием заплачу вашему Чентовичу звонкой монетой, чем стану просить его об одолжении да еще буду чувствовать себя обязанным рассыпаться потом в благодарностях. Мне случалось проигрывать за вечер в нашем клубе и побольше двухсот пятидесяти долларов, но ведь мне не доводилось играть с чемпионом мира. "Третьеразрядному" игроку не стыдно проиграть Чентовичу.</w:t>
            </w:r>
          </w:p>
          <w:p>
            <w:pPr>
              <w:pStyle w:val="Normal"/>
              <w:ind w:firstLine="360"/>
              <w:rPr>
                <w:rFonts w:ascii="Verdana" w:hAnsi="Verdana" w:cs="Verdana"/>
              </w:rPr>
            </w:pPr>
            <w:r>
              <w:rPr>
                <w:rFonts w:cs="Verdana" w:ascii="Verdana" w:hAnsi="Verdana"/>
              </w:rPr>
              <w:t>Меня забавляло, как сильно невинное выражение "третьеразрядные игроки" ранило самолюбие Мак Кон-нора, Поскольку, однако, дорогое развлечение, предоставившее мне возможность познакомиться с интересовавшим меня субъектом, оплачивалось Мак Коннором, я предпочел промолчать.</w:t>
            </w:r>
          </w:p>
          <w:p>
            <w:pPr>
              <w:pStyle w:val="Normal"/>
              <w:ind w:firstLine="360"/>
              <w:rPr>
                <w:rFonts w:ascii="Verdana" w:hAnsi="Verdana" w:cs="Verdana"/>
              </w:rPr>
            </w:pPr>
            <w:r>
              <w:rPr>
                <w:rFonts w:cs="Verdana" w:ascii="Verdana" w:hAnsi="Verdana"/>
              </w:rPr>
              <w:t>Мы поспешили известить о предстоящем событии еще нескольких человек, обнаруживших пристрастие к шахматам, и потребовали оставить за ними для матча не только наш стол, но и все соседние, чтобы избежать возможных помех со стороны остальных пассажиров,</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На другой день точно в назначенный час наша компания собралась в полном составе. Центральное место, напротив чемпиона, было, разумеется, предоставлено Мак Коннору. Он волновался, курил одну за другой крепкие сигары и нервно посматривал на часы.</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Чемпион заставил себя ждать добрых десять минут (помня рассказы своего приятеля, я предвидел что-нибудь в этом роде), и это еще больше подчеркнуло торжественность его появления. </w:t>
            </w:r>
          </w:p>
          <w:p>
            <w:pPr>
              <w:pStyle w:val="Normal"/>
              <w:ind w:firstLine="360"/>
              <w:rPr>
                <w:rFonts w:ascii="Verdana" w:hAnsi="Verdana" w:cs="Verdana"/>
              </w:rPr>
            </w:pPr>
            <w:r>
              <w:rPr>
                <w:rFonts w:cs="Verdana" w:ascii="Verdana" w:hAnsi="Verdana"/>
              </w:rPr>
              <w:t xml:space="preserve">Он подошел к столу с невозмутимым и спокойным видом, не поздоровался, По-видимому, его неучтивость должна была означать: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Вам известно, кто я, а мне совсем не интересно знать, кто вы",-- и сразу же сухим, деловым тоном начал излагать свои условия. Так как на пароходе не было достаточного количества шахматных досок для проведения сеанса одновременной игры, он предлагает, чтобы все мы играли против него сообщ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Сделав ход, он будет отходить в другой конец комнаты, чтобы не мешать нам советоваться. Мы же, сделав ответный ход, должны будем, за неимением колокольчика, стучать по стакану чайной ложечкой.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Если не будет возражений, он предлагает дать на обдумывание каждого хода максимум десять минут. Мы, как робкие ученики, приняли все его условия. </w:t>
            </w:r>
          </w:p>
          <w:p>
            <w:pPr>
              <w:pStyle w:val="Normal"/>
              <w:ind w:firstLine="360"/>
              <w:rPr>
                <w:rFonts w:ascii="Verdana" w:hAnsi="Verdana" w:cs="Verdana"/>
              </w:rPr>
            </w:pPr>
            <w:r>
              <w:rPr>
                <w:rFonts w:cs="Verdana" w:ascii="Verdana" w:hAnsi="Verdana"/>
              </w:rPr>
              <w:t>Чентовичу достались черные; он стоя сделал первый ответный ход, сразу повернулся, отошел в условленное место и там, лениво развалившись в кресле, принялся перелистывать иллюстрированный журнал.</w:t>
            </w:r>
          </w:p>
          <w:p>
            <w:pPr>
              <w:pStyle w:val="Normal"/>
              <w:ind w:firstLine="360"/>
              <w:rPr>
                <w:rFonts w:ascii="Verdana" w:hAnsi="Verdana" w:cs="Verdana"/>
              </w:rPr>
            </w:pPr>
            <w:r>
              <w:rPr>
                <w:rFonts w:cs="Verdana" w:ascii="Verdana" w:hAnsi="Verdana"/>
              </w:rPr>
              <w:t xml:space="preserve">Вряд ли стоит описывать эту партию. Кончилась она, как и следовало ожидать, полным нашим поражением, и к тому же на двадцать четвертом ходу. </w:t>
            </w:r>
          </w:p>
          <w:p>
            <w:pPr>
              <w:pStyle w:val="Normal"/>
              <w:ind w:firstLine="360"/>
              <w:rPr>
                <w:rFonts w:ascii="Verdana" w:hAnsi="Verdana" w:cs="Verdana"/>
              </w:rPr>
            </w:pPr>
            <w:r>
              <w:rPr>
                <w:rFonts w:cs="Verdana" w:ascii="Verdana" w:hAnsi="Verdana"/>
              </w:rPr>
              <w:t xml:space="preserve">Не было ничего удивительного в том, что чемпион мира, играя, что называется, левой рукой, наголову разбил с полдюжины посредственных и совсем слабых игроков; но всем нам было противно надменное поведение Чентовича, который ясно давал почувствовать, что разделался с нами без малейшего труда. </w:t>
            </w:r>
          </w:p>
          <w:p>
            <w:pPr>
              <w:pStyle w:val="Normal"/>
              <w:ind w:firstLine="360"/>
              <w:rPr>
                <w:rFonts w:ascii="Verdana" w:hAnsi="Verdana" w:cs="Verdana"/>
              </w:rPr>
            </w:pPr>
            <w:r>
              <w:rPr>
                <w:rFonts w:cs="Verdana" w:ascii="Verdana" w:hAnsi="Verdana"/>
              </w:rPr>
              <w:t xml:space="preserve">Каждый раз, подойдя к столу, он бросал на доску беглый и нарочито небрежный взгляд, а на нас и вовсе не обращал внимания, словно мы тоже были деревянными фигурами. Так, не потрудившись даже взглянуть на нее, кидают кость бродячей собаке. Мне казалось, что, обладай он хоть какой-то чуткостью и тактом, ему бы следовало указать нам на наши ошибки или подбодрить нас дружеским словом. </w:t>
            </w:r>
          </w:p>
          <w:p>
            <w:pPr>
              <w:pStyle w:val="Normal"/>
              <w:ind w:firstLine="360"/>
              <w:rPr>
                <w:rFonts w:ascii="Verdana" w:hAnsi="Verdana" w:cs="Verdana"/>
              </w:rPr>
            </w:pPr>
            <w:r>
              <w:rPr>
                <w:rFonts w:cs="Verdana" w:ascii="Verdana" w:hAnsi="Verdana"/>
              </w:rPr>
              <w:t xml:space="preserve">Даже закончив игру, этот шахматный робот не произнес ни звука. Сказав "мат", он остался неподвижно стоять у стола, очевидно, желая узнать, не хотим ли мы сыграть еще одну партию. Я уже поднялся было с места и, как всегда, пасуя перед бесцеремонной грубостью, приготовился дать понять жестом, что лично я с удовольствием буду считать наше знакомство законченным, едва только окончатся финансовые расчеты.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Но, к моей досаде, в это самое мгновение Мак Коннор, сидевший рядом со мной, хрипло произнес: "Реванш".</w:t>
            </w:r>
          </w:p>
          <w:p>
            <w:pPr>
              <w:pStyle w:val="Normal"/>
              <w:ind w:firstLine="360"/>
              <w:rPr>
                <w:rFonts w:ascii="Verdana" w:hAnsi="Verdana" w:cs="Verdana"/>
              </w:rPr>
            </w:pPr>
            <w:r>
              <w:rPr>
                <w:rFonts w:cs="Verdana" w:ascii="Verdana" w:hAnsi="Verdana"/>
              </w:rPr>
              <w:t xml:space="preserve">Меня испугал вызов, прозвучавший в голосе Мак Коннора. Он скорее напоминал боксера, готового нанести решающий удар, нежели корректного джентльмена. Может быть, его возмутило оскорбительное поведение Чентовича или причиной тому было его собственное уязвленное самолюбие, но, как бы то ни было, даже внешне Мак Коннор совершенно изменился.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н покраснел до корней волос, ноздри раздулись, на лбу выступили капли пота, от закушенной губы к воинственно выставленному вперед подбородку пролегли резкие складк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с беспокойством заметил в его глазах огонек неукротимой страсти, которая охватывает обычно игроков в рулетку, когда нужный им цвет не выпадает шесть-семь раз подряд после непрерывно удваиваемых ставок.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Я уже знал, что этот одержимый готов поставить против Чентовича все свое состояние и играть, играть, играть, по простым или удвоенным ставкам, пока не выиграет хотя бы одну партию. Если бы Чентович взялся за это дело, Мак Коннор мог бы оказаться для него сущим золотым дном, и прежде чем на горизонте возник бы Буэнос-Айрес, в кармане чемпиона очутилось бы несколько тысяч долларов.</w:t>
            </w:r>
          </w:p>
          <w:p>
            <w:pPr>
              <w:pStyle w:val="Normal"/>
              <w:ind w:firstLine="360"/>
              <w:rPr>
                <w:rFonts w:ascii="Verdana" w:hAnsi="Verdana" w:cs="Verdana"/>
              </w:rPr>
            </w:pPr>
            <w:r>
              <w:rPr>
                <w:rFonts w:cs="Verdana" w:ascii="Verdana" w:hAnsi="Verdana"/>
              </w:rPr>
              <w:t>Чентович остался недвижим.</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Извольте,-- вежливо проговорил он.-- Теперь, господа, вы будете играть черными.</w:t>
            </w:r>
          </w:p>
          <w:p>
            <w:pPr>
              <w:pStyle w:val="Normal"/>
              <w:ind w:firstLine="360"/>
              <w:rPr>
                <w:rFonts w:ascii="Verdana" w:hAnsi="Verdana" w:cs="Verdana"/>
              </w:rPr>
            </w:pPr>
            <w:r>
              <w:rPr>
                <w:rFonts w:cs="Verdana" w:ascii="Verdana" w:hAnsi="Verdana"/>
              </w:rPr>
              <w:t xml:space="preserve">Вторая партия мало чем отличалась от первой, только наша компания несколько увеличилась за счет подошедших зрителей и игра стала оживленней. </w:t>
            </w:r>
          </w:p>
          <w:p>
            <w:pPr>
              <w:pStyle w:val="Normal"/>
              <w:ind w:firstLine="360"/>
              <w:rPr>
                <w:rFonts w:ascii="Verdana" w:hAnsi="Verdana" w:cs="Verdana"/>
              </w:rPr>
            </w:pPr>
            <w:r>
              <w:rPr>
                <w:rFonts w:cs="Verdana" w:ascii="Verdana" w:hAnsi="Verdana"/>
              </w:rPr>
              <w:t xml:space="preserve">Мак Коннор пристально смотрел на доску, словно хотел загипнотизировать шахматные фигуры и подчинить их своей воле. Я чувствовал, что он с восторгом пожертвовал бы тысячей долларов за удовольствие крикнуть "мат" в лицо нашему невозмутимому противнику. И странно, его угрюмое волнение непостижимым образом передалось всем нам. </w:t>
            </w:r>
          </w:p>
          <w:p>
            <w:pPr>
              <w:pStyle w:val="Normal"/>
              <w:ind w:firstLine="360"/>
              <w:rPr>
                <w:rFonts w:ascii="Verdana" w:hAnsi="Verdana" w:cs="Verdana"/>
              </w:rPr>
            </w:pPr>
            <w:r>
              <w:rPr>
                <w:rFonts w:cs="Verdana" w:ascii="Verdana" w:hAnsi="Verdana"/>
              </w:rPr>
              <w:t xml:space="preserve">Теперь каждый ход обсуждался с гораздо большей страстностью, и мы спорили до последней секунды, прежде чем соглашались дать сигнал Чентовичу.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Дойдя до семнадцатого хода, мы с изумлением обнаружили, что у нас создалась позиция, казавшаяся поразительно выгодной: мы сумели продвинуть пешку "с" на предпоследнюю линию,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и все, что нам нужно было теперь сделать,-- это продвинуть ее вперед на "с!". Мы получали второго ферзя. </w:t>
            </w:r>
          </w:p>
          <w:p>
            <w:pPr>
              <w:pStyle w:val="Normal"/>
              <w:ind w:firstLine="360"/>
              <w:rPr>
                <w:rFonts w:ascii="Verdana" w:hAnsi="Verdana" w:cs="Verdana"/>
              </w:rPr>
            </w:pPr>
            <w:r>
              <w:rPr>
                <w:rFonts w:cs="Verdana" w:ascii="Verdana" w:hAnsi="Verdana"/>
              </w:rPr>
              <w:t xml:space="preserve">Однако мы не были вполне спокойны: нам не верилось, что у нас действительно появился такой очевидный шанс на выигрыш. Все мы подозревали, что преимущество, которое мы, казалось, вырвали, было не чем иным, как ловушкой, расставленной Чентовичем, предвидевшим развитие игры на много ходов вперед.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И все же. как мы ни обсуждали и ни рассматривали положение со всех сторон, мы не могли разгадать, в чем заключается подвох. Наконец, когда десять минут уже почти истекли, мы решили рискнуть сделать этот ход. Мак Коннор уже взялся за пешку, чтобы передвинуть ее на последний квадрат, как вдруг чья-то рука остановила его и тихий, но настойчивый голос произнес:</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Ради бога, не надо.</w:t>
            </w:r>
          </w:p>
          <w:p>
            <w:pPr>
              <w:pStyle w:val="Normal"/>
              <w:ind w:firstLine="360"/>
              <w:rPr>
                <w:rFonts w:ascii="Verdana" w:hAnsi="Verdana" w:cs="Verdana"/>
              </w:rPr>
            </w:pPr>
            <w:r>
              <w:rPr>
                <w:rFonts w:cs="Verdana" w:ascii="Verdana" w:hAnsi="Verdana"/>
              </w:rPr>
              <w:t>Мы все невольно обернулись. За нами стоял человек лет сорока пяти,-- узкое, с резкими чертами лицо его уже раньше, на прогулках, привлекло мое внимание своей необычной, мертвенной бледностью. Видимо, он только что присоединился к нашей компании, и, погруженные в обсуждение очередного хода, мы не заметили его появления. Увидев, что мы смотрим на него, он торопливо продолжал:</w:t>
            </w:r>
          </w:p>
          <w:p>
            <w:pPr>
              <w:pStyle w:val="Normal"/>
              <w:ind w:firstLine="360"/>
              <w:rPr>
                <w:rFonts w:ascii="Verdana" w:hAnsi="Verdana" w:cs="Verdana"/>
              </w:rPr>
            </w:pPr>
            <w:r>
              <w:rPr>
                <w:rFonts w:cs="Verdana" w:ascii="Verdana" w:hAnsi="Verdana"/>
              </w:rPr>
              <w:t xml:space="preserve">-- Если вы сделаете ферзя, он немедленно возьмет его слоном, которого вы снимете конем. Он же в это время продвинет свою проходную пешку на "d7" и будет угрожать вашей ладье. Если даже вы объявите шах конем, все равно партия для вас будет потеряна-- через девять или десять ходов вы получите мат. </w:t>
            </w:r>
          </w:p>
          <w:p>
            <w:pPr>
              <w:pStyle w:val="Normal"/>
              <w:ind w:firstLine="360"/>
              <w:rPr>
                <w:rFonts w:ascii="Verdana" w:hAnsi="Verdana" w:cs="Verdana"/>
              </w:rPr>
            </w:pPr>
            <w:r>
              <w:rPr>
                <w:rFonts w:cs="Verdana" w:ascii="Verdana" w:hAnsi="Verdana"/>
              </w:rPr>
              <w:t>Почти ту же комбинацию применил в 1922 году Алехин, играя против Боголюбова на шахматном турнире в Пестьене.</w:t>
            </w:r>
          </w:p>
          <w:p>
            <w:pPr>
              <w:pStyle w:val="Normal"/>
              <w:ind w:firstLine="360"/>
              <w:rPr>
                <w:rFonts w:ascii="Verdana" w:hAnsi="Verdana" w:cs="Verdana"/>
              </w:rPr>
            </w:pPr>
            <w:r>
              <w:rPr>
                <w:rFonts w:cs="Verdana" w:ascii="Verdana" w:hAnsi="Verdana"/>
              </w:rPr>
              <w:t xml:space="preserve">Пораженный Мак Коннор выпустил из рук пешку и, как и все мы, с немым удивлением уставился на ангела-хранителя, свалившегося к нам с неб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Ведь предугадать мат за девять ходов мог только игрок высшего класса, участник международных состязаний,-- может быть, он направлялся на тот же турнир, что и Чентович, и будет оспаривать мировое первенство? Как бы то ни было, его внезапное появление, его вмешательство в игру в самый критический момент показалось нам чем-то сверхъестественным.</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Первым пришел в себя Мак Коннор.</w:t>
            </w:r>
          </w:p>
          <w:p>
            <w:pPr>
              <w:pStyle w:val="Normal"/>
              <w:ind w:firstLine="360"/>
              <w:rPr>
                <w:rFonts w:ascii="Verdana" w:hAnsi="Verdana" w:cs="Verdana"/>
              </w:rPr>
            </w:pPr>
            <w:r>
              <w:rPr>
                <w:rFonts w:cs="Verdana" w:ascii="Verdana" w:hAnsi="Verdana"/>
              </w:rPr>
              <w:t>-- Что же вы посоветуете? -- прошептал он возбужденно.</w:t>
            </w:r>
          </w:p>
          <w:p>
            <w:pPr>
              <w:pStyle w:val="Normal"/>
              <w:ind w:firstLine="360"/>
              <w:rPr>
                <w:rFonts w:ascii="Verdana" w:hAnsi="Verdana" w:cs="Verdana"/>
              </w:rPr>
            </w:pPr>
            <w:r>
              <w:rPr>
                <w:rFonts w:cs="Verdana" w:ascii="Verdana" w:hAnsi="Verdana"/>
              </w:rPr>
              <w:t xml:space="preserve">-- Пока что не продвигайте пешки вперед. Пока уклоняйтесь, Прежде всего выведите короля из опасной зоны -- с "g8" на "h7". Тогда ваш противник, по всей вероятности, перенесет атаку на другой фланг. Но эту атаку вы можете парировать ходом ладьи "с8-- с4". Это ему будет стоить потери двух темпов и одной пешки и, таким образом, всего преимущества. </w:t>
            </w:r>
          </w:p>
          <w:p>
            <w:pPr>
              <w:pStyle w:val="Normal"/>
              <w:ind w:firstLine="360"/>
              <w:rPr>
                <w:rFonts w:ascii="Verdana" w:hAnsi="Verdana" w:cs="Verdana"/>
              </w:rPr>
            </w:pPr>
            <w:r>
              <w:rPr>
                <w:rFonts w:cs="Verdana" w:ascii="Verdana" w:hAnsi="Verdana"/>
              </w:rPr>
              <w:t>В таком случае у вас обоих окажутся проходные пешки, и если вы будете правильно защищаться, то сможете свести партию к ничьей. Это лучшее, что вы можете сделать.</w:t>
            </w:r>
          </w:p>
          <w:p>
            <w:pPr>
              <w:pStyle w:val="Normal"/>
              <w:ind w:firstLine="360"/>
              <w:rPr>
                <w:rFonts w:ascii="Verdana" w:hAnsi="Verdana" w:cs="Verdana"/>
              </w:rPr>
            </w:pPr>
            <w:r>
              <w:rPr>
                <w:rFonts w:cs="Verdana" w:ascii="Verdana" w:hAnsi="Verdana"/>
              </w:rPr>
              <w:t xml:space="preserve">Мы снова остолбенели. Точность и быстрота его расчетов ошеломили нас. Похоже было, что он читает ходы по книжке. Благодаря его вмешательству игра принимала неожиданный оборот. </w:t>
            </w:r>
          </w:p>
          <w:p>
            <w:pPr>
              <w:pStyle w:val="Normal"/>
              <w:ind w:firstLine="360"/>
              <w:rPr>
                <w:rFonts w:ascii="Verdana" w:hAnsi="Verdana" w:cs="Verdana"/>
              </w:rPr>
            </w:pPr>
            <w:r>
              <w:rPr>
                <w:rFonts w:cs="Verdana" w:ascii="Verdana" w:hAnsi="Verdana"/>
              </w:rPr>
              <w:t>Возможность сыграть вничью g чемпионом мира-- это было так заманчиво! Как сговорившись, мы все отодвинулись в сторону, чтобы не мешать ему смотреть на доску,</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Мак Коннор переспросил:</w:t>
            </w:r>
          </w:p>
          <w:p>
            <w:pPr>
              <w:pStyle w:val="Normal"/>
              <w:ind w:firstLine="360"/>
              <w:rPr>
                <w:rFonts w:ascii="Verdana" w:hAnsi="Verdana" w:cs="Verdana"/>
              </w:rPr>
            </w:pPr>
            <w:r>
              <w:rPr>
                <w:rFonts w:cs="Verdana" w:ascii="Verdana" w:hAnsi="Verdana"/>
              </w:rPr>
              <w:t>-- Значит, короля с "g8" на "h7"?</w:t>
            </w:r>
          </w:p>
          <w:p>
            <w:pPr>
              <w:pStyle w:val="Normal"/>
              <w:ind w:firstLine="360"/>
              <w:rPr>
                <w:rFonts w:ascii="Verdana" w:hAnsi="Verdana" w:cs="Verdana"/>
              </w:rPr>
            </w:pPr>
            <w:r>
              <w:rPr>
                <w:rFonts w:cs="Verdana" w:ascii="Verdana" w:hAnsi="Verdana"/>
              </w:rPr>
              <w:t>-- Конечно. Сейчас самое главное -- уклониться.</w:t>
            </w:r>
          </w:p>
          <w:p>
            <w:pPr>
              <w:pStyle w:val="Normal"/>
              <w:ind w:firstLine="360"/>
              <w:rPr>
                <w:rFonts w:ascii="Verdana" w:hAnsi="Verdana" w:cs="Verdana"/>
              </w:rPr>
            </w:pPr>
            <w:r>
              <w:rPr>
                <w:rFonts w:cs="Verdana" w:ascii="Verdana" w:hAnsi="Verdana"/>
              </w:rPr>
              <w:t>Мак Коннор повиновался, и мы постучали по стакану.</w:t>
            </w:r>
          </w:p>
          <w:p>
            <w:pPr>
              <w:pStyle w:val="Normal"/>
              <w:ind w:firstLine="360"/>
              <w:rPr>
                <w:rFonts w:ascii="Verdana" w:hAnsi="Verdana" w:cs="Verdana"/>
              </w:rPr>
            </w:pPr>
            <w:r>
              <w:rPr>
                <w:rFonts w:cs="Verdana" w:ascii="Verdana" w:hAnsi="Verdana"/>
              </w:rPr>
              <w:t>Чентович подошел своей обычной ленивой походкой и посмотрел, какой ход мы сделали. Потом он передвинул пешку с "h2" на "h4" на королевском фланге, точно так, как предсказывал наш таинственный помощник.</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А тот уже шептал взволнованно:</w:t>
            </w:r>
          </w:p>
          <w:p>
            <w:pPr>
              <w:pStyle w:val="Normal"/>
              <w:ind w:firstLine="360"/>
              <w:rPr>
                <w:rFonts w:ascii="Verdana" w:hAnsi="Verdana" w:cs="Verdana"/>
              </w:rPr>
            </w:pPr>
            <w:r>
              <w:rPr>
                <w:rFonts w:cs="Verdana" w:ascii="Verdana" w:hAnsi="Verdana"/>
              </w:rPr>
              <w:t>-- Ладью вперед, ладью с "с8" на "с4", тогда ему придется сначала защитить пешку. Но это ему не поможет. Не обращая внимания на его проходную пешку, берите конем "сЗ-- d5", и тогда равновесие восстановится. Атакуйте, вместо того чтобы защищаться.</w:t>
            </w:r>
          </w:p>
          <w:p>
            <w:pPr>
              <w:pStyle w:val="Normal"/>
              <w:ind w:firstLine="360"/>
              <w:rPr>
                <w:rFonts w:ascii="Verdana" w:hAnsi="Verdana" w:cs="Verdana"/>
              </w:rPr>
            </w:pPr>
            <w:r>
              <w:rPr>
                <w:rFonts w:cs="Verdana" w:ascii="Verdana" w:hAnsi="Verdana"/>
              </w:rPr>
              <w:t xml:space="preserve">Мы не понимали, о чем он говорит. Он с таким же успехом мог говорить с нами по-китайски. Мак Коннор, как зачарованный, не размышляя, делал то, что ему приказывали. Мы снова застучали по стакану, призывая Чентовича. </w:t>
            </w:r>
          </w:p>
          <w:p>
            <w:pPr>
              <w:pStyle w:val="Normal"/>
              <w:ind w:firstLine="360"/>
              <w:rPr>
                <w:rFonts w:ascii="Verdana" w:hAnsi="Verdana" w:cs="Verdana"/>
              </w:rPr>
            </w:pPr>
            <w:r>
              <w:rPr>
                <w:rFonts w:cs="Verdana" w:ascii="Verdana" w:hAnsi="Verdana"/>
              </w:rPr>
              <w:t xml:space="preserve">И тут он, внимательно вглядываясь в доску, впервые помедлил, перед тем как пойти. Ход он сделал как раз тот, который предугадал незнакомец. Он уже повернулся, чтобы идти, но тут произошло нечто новое и непредвиденно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Чентович поднял глаза и оглядел наши ряды. </w:t>
            </w:r>
          </w:p>
          <w:p>
            <w:pPr>
              <w:pStyle w:val="Normal"/>
              <w:ind w:firstLine="360"/>
              <w:rPr>
                <w:rFonts w:ascii="Verdana" w:hAnsi="Verdana" w:cs="Verdana"/>
              </w:rPr>
            </w:pPr>
            <w:r>
              <w:rPr>
                <w:rFonts w:cs="Verdana" w:ascii="Verdana" w:hAnsi="Verdana"/>
              </w:rPr>
              <w:t>Вне всякого сомнения, он хотел выяснить, кто же это из нас вдруг оказал ему такое энергичное сопротивление.</w:t>
            </w:r>
          </w:p>
          <w:p>
            <w:pPr>
              <w:pStyle w:val="Normal"/>
              <w:ind w:firstLine="360"/>
              <w:rPr>
                <w:rFonts w:ascii="Verdana" w:hAnsi="Verdana" w:cs="Verdana"/>
              </w:rPr>
            </w:pPr>
            <w:r>
              <w:rPr>
                <w:rFonts w:cs="Verdana" w:ascii="Verdana" w:hAnsi="Verdana"/>
              </w:rPr>
              <w:t xml:space="preserve">Наше волнение возрастало с каждой минутой. Раньше мы играли без серьезной надежды на выигрыш, но теперь мысль о том, что мы можем сломить холодную надменность Чентовича, воодушевляла всех.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е теряя ни минуты, наш новый друг указал следующий ход. Можно было приглашать Чентовича продолжать игру. Дрожащей рукой я ударил ложкой по стакану, и тут настал наш черед торжествовать: </w:t>
            </w:r>
          </w:p>
          <w:p>
            <w:pPr>
              <w:pStyle w:val="Normal"/>
              <w:ind w:firstLine="360"/>
              <w:rPr>
                <w:rFonts w:ascii="Verdana" w:hAnsi="Verdana" w:cs="Verdana"/>
              </w:rPr>
            </w:pPr>
            <w:r>
              <w:rPr>
                <w:rFonts w:cs="Verdana" w:ascii="Verdana" w:hAnsi="Verdana"/>
              </w:rPr>
              <w:t xml:space="preserve">Чентович, до тех пор игравший стоя, помедлил и в конце концов сел за стол. Опустился он на стул медленно и тяжело, но этого было вполне достаточно для того, чтобы мы наконец оказались игроками "одного уровня", пусть даже только в прямою смысле этого слова. </w:t>
            </w:r>
          </w:p>
          <w:p>
            <w:pPr>
              <w:pStyle w:val="Normal"/>
              <w:ind w:firstLine="360"/>
              <w:rPr>
                <w:rFonts w:ascii="Verdana" w:hAnsi="Verdana" w:cs="Verdana"/>
              </w:rPr>
            </w:pPr>
            <w:r>
              <w:rPr>
                <w:rFonts w:cs="Verdana" w:ascii="Verdana" w:hAnsi="Verdana"/>
              </w:rPr>
              <w:t xml:space="preserve">Мы заставили его обращаться с нами, как с равными, по крайней мере внешне. Он сидел неподвижно, пристально глядя на доску и обдумывая ход; его тяжелые веки почти совсем прикрыли глаза. От напряженного раздумья рот его слегка приоткрылся, это придавало ему глуповатый вид.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Чентович думал несколько минут, потом сделал ход и встал.</w:t>
            </w:r>
          </w:p>
          <w:p>
            <w:pPr>
              <w:pStyle w:val="Normal"/>
              <w:ind w:firstLine="360"/>
              <w:rPr>
                <w:rFonts w:ascii="Verdana" w:hAnsi="Verdana" w:cs="Verdana"/>
              </w:rPr>
            </w:pPr>
            <w:r>
              <w:rPr>
                <w:rFonts w:cs="Verdana" w:ascii="Verdana" w:hAnsi="Verdana"/>
              </w:rPr>
              <w:t>И сразу же наш друг зашептал:</w:t>
            </w:r>
          </w:p>
          <w:p>
            <w:pPr>
              <w:pStyle w:val="Normal"/>
              <w:ind w:firstLine="360"/>
              <w:rPr>
                <w:rFonts w:ascii="Verdana" w:hAnsi="Verdana" w:cs="Verdana"/>
              </w:rPr>
            </w:pPr>
            <w:r>
              <w:rPr>
                <w:rFonts w:cs="Verdana" w:ascii="Verdana" w:hAnsi="Verdana"/>
              </w:rPr>
              <w:t>-- Пат. Хорошо задумано. Но не идите на это. Форсируйте размен. Обязательно размен! После этого будет ничья, он ничего не сможет сделат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Мак Коннор повиновался. Последующие маневры обоих игроков (мы-то все уже давно превратились в простых статистов) состояли в непонятных для нас передвижениях фигур. Ходов через семь Чентович, подумав немного, поднял на нас глаза и сказал: "Ничья".</w:t>
            </w:r>
          </w:p>
          <w:p>
            <w:pPr>
              <w:pStyle w:val="Normal"/>
              <w:ind w:firstLine="360"/>
              <w:rPr>
                <w:rFonts w:ascii="Verdana" w:hAnsi="Verdana" w:cs="Verdana"/>
              </w:rPr>
            </w:pPr>
            <w:r>
              <w:rPr>
                <w:rFonts w:cs="Verdana" w:ascii="Verdana" w:hAnsi="Verdana"/>
              </w:rPr>
              <w:t xml:space="preserve">На мгновение воцарилась полная тишин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Вдруг сразу стали слышны и шум моря, и радио в соседней гостиной, и каждый шаг гуляющих на верхней палубе, и тонкий свист ветра в оконных рамах.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Мы не смели пошевелиться. Все произошло так внезапно, мы просто были напуганы: неизвестно откуда взявшийся человек заставил подчиниться своей воле чемпиона мира, и к тому же в наполовину проигранной партии. Только Мак Коннор шумно перевел дыхание, откинулся назад, и с его губ сорвалось удовлетворенное "аг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Я снова внимательно посмотрел на Чентовича. Мне еще раньше показалось, что к концу игры он побледнел. Но чемпион мира умел держать себя в руках. По-прежнему сохраняя равнодушный вид, он сгреб твердой рукой фигуры с доски и спросил:</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Желаете сыграть третью партию, господа?</w:t>
            </w:r>
          </w:p>
          <w:p>
            <w:pPr>
              <w:pStyle w:val="Normal"/>
              <w:ind w:firstLine="360"/>
              <w:rPr>
                <w:rFonts w:ascii="Verdana" w:hAnsi="Verdana" w:cs="Verdana"/>
              </w:rPr>
            </w:pPr>
            <w:r>
              <w:rPr>
                <w:rFonts w:cs="Verdana" w:ascii="Verdana" w:hAnsi="Verdana"/>
              </w:rPr>
              <w:t xml:space="preserve">Вопрос был задан спокойным, чисто деловым тоном, неудивительно было то, что чемпион, как бы совершенно не замечая Мак Коннора, пристально смотрел в глаза нашему избавителю. Как лошадь по уверенной посадке узнает нового, опытного всадника, так и Чентович разгадал, кто, собственно, был его настоящим и единственным противником. Вслед за ним и мы невольно уставились на незнакомца. </w:t>
            </w:r>
          </w:p>
          <w:p>
            <w:pPr>
              <w:pStyle w:val="Normal"/>
              <w:ind w:firstLine="360"/>
              <w:rPr>
                <w:rFonts w:ascii="Verdana" w:hAnsi="Verdana" w:cs="Verdana"/>
              </w:rPr>
            </w:pPr>
            <w:r>
              <w:rPr>
                <w:rFonts w:cs="Verdana" w:ascii="Verdana" w:hAnsi="Verdana"/>
              </w:rPr>
              <w:t>Но не успел тот ответить, как, охваченный честолюбивым азартом, Мак Коннор торжествующе воскликнул;</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Конечно, без всякого сомнения! Но только на этот раз играть будет этот господин. Он один против Чентович а.</w:t>
            </w:r>
          </w:p>
          <w:p>
            <w:pPr>
              <w:pStyle w:val="Normal"/>
              <w:ind w:firstLine="360"/>
              <w:rPr>
                <w:rFonts w:ascii="Verdana" w:hAnsi="Verdana" w:cs="Verdana"/>
              </w:rPr>
            </w:pPr>
            <w:r>
              <w:rPr>
                <w:rFonts w:cs="Verdana" w:ascii="Verdana" w:hAnsi="Verdana"/>
              </w:rPr>
              <w:t>И тут произошло нечто совсем непредвиденное. Незнакомец, который все еще с непонятным напряжением смотрел на пустую доску, вздрогнул, услышав это энергичное заявление. Видя, что все взгляды устремлены на него, он смутилс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 Ни в коем случае, господа,-- сказал он, запинаясь, в явном замешательстве,-- это невозможно... Вам придется обойтись без меня... Ведь прошло уже двадцать лет, нет, даже двадцать пять лет с тех пор, как я сидел за шахматной доской. </w:t>
            </w:r>
          </w:p>
          <w:p>
            <w:pPr>
              <w:pStyle w:val="Normal"/>
              <w:ind w:firstLine="360"/>
              <w:rPr>
                <w:rFonts w:ascii="Verdana" w:hAnsi="Verdana" w:cs="Verdana"/>
              </w:rPr>
            </w:pPr>
            <w:r>
              <w:rPr>
                <w:rFonts w:cs="Verdana" w:ascii="Verdana" w:hAnsi="Verdana"/>
              </w:rPr>
              <w:t>Я только сейчас понял, как невежливо поступил, вмешавшись без разрешения в вашу игру. Прошу вас извинить меня за дерзость. Больше я не буду вам мешат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И прежде чем мы успели прийти в себя от изумления, он повернулся и вышел из салон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 Но это невозможно!-- грохотал пылкий Мак Коннор, барабаня кулаком по столу.-- Совершенно исключено, чтобы он двадцать пять лет не играл в шахматы !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Да ведь он предвидел каждую комбинацию, каждый встречный маневр по крайней мере за пять-шесть ходов вперед. Из пальца этого не высосешь. Это просто невероятно, не так ли?</w:t>
            </w:r>
          </w:p>
          <w:p>
            <w:pPr>
              <w:pStyle w:val="Normal"/>
              <w:ind w:firstLine="360"/>
              <w:rPr>
                <w:rFonts w:ascii="Verdana" w:hAnsi="Verdana" w:cs="Verdana"/>
              </w:rPr>
            </w:pPr>
            <w:r>
              <w:rPr>
                <w:rFonts w:cs="Verdana" w:ascii="Verdana" w:hAnsi="Verdana"/>
              </w:rPr>
              <w:t>С последним вопросом Мак Коннор невольно обратился к Чентовичу, но чемпион не утратил ледяного спокойствия.</w:t>
            </w:r>
          </w:p>
          <w:p>
            <w:pPr>
              <w:pStyle w:val="Normal"/>
              <w:ind w:firstLine="360"/>
              <w:rPr>
                <w:rFonts w:ascii="Verdana" w:hAnsi="Verdana" w:cs="Verdana"/>
              </w:rPr>
            </w:pPr>
            <w:r>
              <w:rPr>
                <w:rFonts w:cs="Verdana" w:ascii="Verdana" w:hAnsi="Verdana"/>
              </w:rPr>
              <w:t>-- Не могу ничего сказать на этот счет. Во всяком случае, в игре этого господина было что-то не сотам" обычное и интересное; потому-то я намеренно дал ему возможность разыграть партию, как ему хотелось.</w:t>
            </w:r>
          </w:p>
          <w:p>
            <w:pPr>
              <w:pStyle w:val="Normal"/>
              <w:ind w:firstLine="360"/>
              <w:rPr>
                <w:rFonts w:ascii="Verdana" w:hAnsi="Verdana" w:cs="Verdana"/>
              </w:rPr>
            </w:pPr>
            <w:r>
              <w:rPr>
                <w:rFonts w:cs="Verdana" w:ascii="Verdana" w:hAnsi="Verdana"/>
              </w:rPr>
              <w:t>Он тут же лениво поднялся и деловито закончил:</w:t>
            </w:r>
          </w:p>
          <w:p>
            <w:pPr>
              <w:pStyle w:val="Normal"/>
              <w:ind w:firstLine="360"/>
              <w:rPr>
                <w:rFonts w:ascii="Verdana" w:hAnsi="Verdana" w:cs="Verdana"/>
              </w:rPr>
            </w:pPr>
            <w:r>
              <w:rPr>
                <w:rFonts w:cs="Verdana" w:ascii="Verdana" w:hAnsi="Verdana"/>
              </w:rPr>
              <w:t>-- Может быть, этот господин или вы, господа, пожелаете завтра сыграть еще партию-- с трех часов я буду в вашем распоряжении.</w:t>
            </w:r>
          </w:p>
          <w:p>
            <w:pPr>
              <w:pStyle w:val="Normal"/>
              <w:ind w:firstLine="360"/>
              <w:rPr>
                <w:rFonts w:ascii="Verdana" w:hAnsi="Verdana" w:cs="Verdana"/>
              </w:rPr>
            </w:pPr>
            <w:r>
              <w:rPr>
                <w:rFonts w:cs="Verdana" w:ascii="Verdana" w:hAnsi="Verdana"/>
              </w:rPr>
              <w:t xml:space="preserve">Мы не могли подавить легких улыбок. Каждый из нас прекрасно понимал, что отнюдь не великодушие заставило Чентовича уступить победу нашему неизвестному помощнику. Замечание его было не чем иным, как наивной попыткой скрыть свое поражени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и нам только еще больше захотелось стать свидетелями окончательного посрамления этого высокомерного гордеца. </w:t>
            </w:r>
          </w:p>
          <w:p>
            <w:pPr>
              <w:pStyle w:val="Normal"/>
              <w:ind w:firstLine="360"/>
              <w:rPr>
                <w:rFonts w:ascii="Verdana" w:hAnsi="Verdana" w:cs="Verdana"/>
              </w:rPr>
            </w:pPr>
            <w:r>
              <w:rPr>
                <w:rFonts w:cs="Verdana" w:ascii="Verdana" w:hAnsi="Verdana"/>
              </w:rPr>
              <w:t xml:space="preserve">Всех нас, праздных путешественников, вдруг охватил дикий, честолюбивый азарт. Нас пленяла мысль, что здесь, на нашем пароходе, в открытом море, пальма первенства будет вырвана из рук чемпиона и телеграфные агентства разнесут весть об этом событии по всему миру.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К этому нужно добавить, что нас заинтриговали таинственное появление нашего спасителя, его вмешательство в игру в самый критический момент, контраст между его болезненной застенчивостью и непоколебимой самоуверенностью профессионал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Кто же этот незнакомец? Может быть, на наших глазах случайно открылся миру доселе неизвестный шахматный гений? Или это знаменитый маэстро, по какой-либо причине не пожелавший открыть свое имя? </w:t>
            </w:r>
          </w:p>
          <w:p>
            <w:pPr>
              <w:pStyle w:val="Normal"/>
              <w:ind w:firstLine="360"/>
              <w:rPr>
                <w:rFonts w:ascii="Verdana" w:hAnsi="Verdana" w:cs="Verdana"/>
              </w:rPr>
            </w:pPr>
            <w:r>
              <w:rPr>
                <w:rFonts w:cs="Verdana" w:ascii="Verdana" w:hAnsi="Verdana"/>
              </w:rPr>
              <w:t xml:space="preserve">Мы горячились, на все лады обсуждая каждую из этих возможностей. Самые немыслимые предположения уже не казались нам невероятными, когда мы вспоминали его непонятную робость, его неожиданное заявление, что он не играл уже много лет, и сопоставляли все это с очевидным мастерством его игры.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В одном, однако, мы сходились все: надо сделать так, чтобы турнир продолжался. Мы решили приложить все усилия и уговорить незнакомца играть на другой день против Чентовича. </w:t>
            </w:r>
          </w:p>
          <w:p>
            <w:pPr>
              <w:pStyle w:val="Normal"/>
              <w:ind w:firstLine="360"/>
              <w:rPr>
                <w:rFonts w:ascii="Verdana" w:hAnsi="Verdana" w:cs="Verdana"/>
              </w:rPr>
            </w:pPr>
            <w:r>
              <w:rPr>
                <w:rFonts w:cs="Verdana" w:ascii="Verdana" w:hAnsi="Verdana"/>
              </w:rPr>
              <w:t>Мак Коннор брался оплатить расходы, а меня в качестве соотечественника -- мы тем временем узнали у стюарда, что незнакомец был австрийцем,-- уполномочили передать ему нашу общую просьбу.</w:t>
            </w:r>
          </w:p>
          <w:p>
            <w:pPr>
              <w:pStyle w:val="Normal"/>
              <w:ind w:firstLine="360"/>
              <w:rPr>
                <w:rFonts w:ascii="Verdana" w:hAnsi="Verdana" w:cs="Verdana"/>
              </w:rPr>
            </w:pPr>
            <w:r>
              <w:rPr>
                <w:rFonts w:cs="Verdana" w:ascii="Verdana" w:hAnsi="Verdana"/>
              </w:rPr>
              <w:t xml:space="preserve">Мне не понадобилось много времени, чтобы найти его.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н читал, растянувшись в шезлонге на верхней палубе. Я воспользовался этим, чтобы хорошенько рассмотреть его. </w:t>
            </w:r>
          </w:p>
          <w:p>
            <w:pPr>
              <w:pStyle w:val="Normal"/>
              <w:ind w:firstLine="360"/>
              <w:rPr>
                <w:rFonts w:ascii="Verdana" w:hAnsi="Verdana" w:cs="Verdana"/>
              </w:rPr>
            </w:pPr>
            <w:r>
              <w:rPr>
                <w:rFonts w:cs="Verdana" w:ascii="Verdana" w:hAnsi="Verdana"/>
              </w:rPr>
              <w:t xml:space="preserve">Он лежал, откинувшись на подушку, и вид у него был очень утомленный. Меня поразило полное отсутствие красок в его сравнительно молодом, с резкими чертами лице. Виски у него были совершенно белы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е знаю почему, но у меня создалось впечатление, что постарел он внезапно. Как только я подошел к нему, он вежливо встал и представился. Имя, которое он назвал, принадлежало семье, пользовавшейся большим уважением в старой Австри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вспомнил, что один из членов этой семьи был близким другом Шуберта, другой -- придворным врачом старого император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Доктор Б. был потрясен, когда я повторил ему нашу просьбу сыграть с Чентовичем. Оказалось, что он и не подозревал, что играл, да еще с таким успехом, против прославленного чемпиона мир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чему-то эта подробность произвела на него особенно сильное впечатление. Он снова и снова переспрашивал, уверен ли я, что его противником действительно был знаменитый обладатель международных призов. </w:t>
            </w:r>
          </w:p>
          <w:p>
            <w:pPr>
              <w:pStyle w:val="Normal"/>
              <w:ind w:firstLine="360"/>
              <w:rPr>
                <w:rFonts w:ascii="Verdana" w:hAnsi="Verdana" w:cs="Verdana"/>
              </w:rPr>
            </w:pPr>
            <w:r>
              <w:rPr>
                <w:rFonts w:cs="Verdana" w:ascii="Verdana" w:hAnsi="Verdana"/>
              </w:rPr>
              <w:t xml:space="preserve">Скоро я понял, что это обстоятельство сильно облегчает мою миссию. Однако, чувствуя, что имею дело с очень деликатным и воспитанным человеком, я решил не упоминать, что в случае его поражения Мак Коннор понесет материальный ущерб. </w:t>
            </w:r>
          </w:p>
          <w:p>
            <w:pPr>
              <w:pStyle w:val="Normal"/>
              <w:ind w:firstLine="360"/>
              <w:rPr>
                <w:rFonts w:ascii="Verdana" w:hAnsi="Verdana" w:cs="Verdana"/>
              </w:rPr>
            </w:pPr>
            <w:r>
              <w:rPr>
                <w:rFonts w:cs="Verdana" w:ascii="Verdana" w:hAnsi="Verdana"/>
              </w:rPr>
              <w:t>Поколебавшись немного, доктор Б. согласился принять участие в матче, но просил предупредить моих приятелей, чтобы они не возлагали слишком больших надежд на его способности.</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 Потому что,-- добавил он со странной улыбкой,-- я, право, не знаю, смогу ли играть по всем правила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Уверяю вас, когда я упомянул, что не притрагивался к шахматам с гимназических времен, то есть больше двадцати лет, я сказал это не из ложной скромности. И даже в те времена я ничего не представлял собой как шахматис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Это было сказано так просто, что я ни на минуту не усомнился в искренности его слов. Но все же я не мог не возразить ему, что меня поразила точность, с какой он ссылался на мельчайшие подробности партий, сыгранных разными чемпионами. По всей вероятности, он много времени посвятил изучению теории шахматной игры.</w:t>
            </w:r>
          </w:p>
          <w:p>
            <w:pPr>
              <w:pStyle w:val="Normal"/>
              <w:ind w:firstLine="360"/>
              <w:rPr>
                <w:rFonts w:ascii="Verdana" w:hAnsi="Verdana" w:cs="Verdana"/>
              </w:rPr>
            </w:pPr>
            <w:r>
              <w:rPr>
                <w:rFonts w:cs="Verdana" w:ascii="Verdana" w:hAnsi="Verdana"/>
              </w:rPr>
              <w:t>Доктор Б. снова улыбнулся своей непонятной улыбкой:</w:t>
            </w:r>
          </w:p>
          <w:p>
            <w:pPr>
              <w:pStyle w:val="Normal"/>
              <w:ind w:firstLine="360"/>
              <w:rPr>
                <w:rFonts w:ascii="Verdana" w:hAnsi="Verdana" w:cs="Verdana"/>
              </w:rPr>
            </w:pPr>
            <w:r>
              <w:rPr>
                <w:rFonts w:cs="Verdana" w:ascii="Verdana" w:hAnsi="Verdana"/>
              </w:rPr>
              <w:t>-- Много времени? Видит бог, это правда. Шахматам я посвятил очень много времени. Но это произошло при особых, я бы сказал, исключительных обстоятельствах. Это довольно запутанная история и может сойти за иллюстрацию к повести о нашей прелестной эпохе. Может быть, вы запасетесь терпением на полчас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Он указал на соседний шезлонг. Я с удовольствием принял приглашение. Поблизости никого не было. Доктор Б. снял очки, положил их рядом и начал:</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 Вы любезно заметили, что моя фамилия вам, уроженцу Вены, знакома. Полагаю, однако, что вы вряд ли слышали о юридической конторе, которую возглавляли сначала мы с отцом, а потом я один. Мы не брались за дела, которые вызывали шум в газетах, и принципиально избегали новых клиентов.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Собственно говоря, мы вообще не занимались обычной юридической практикой, а ограничивались тем, что давали юридические советы и управляли имуществом богатых монастырей, с которыми был близко связан мой отец, в прошлом депутат клерикальной парти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Кроме того -- теперь, когда монархия уже стала достоянием истории, об этом можно говорить открыто,-- нам было доверено и управление капиталами некоторых членов императорского дома.</w:t>
            </w:r>
          </w:p>
          <w:p>
            <w:pPr>
              <w:pStyle w:val="Normal"/>
              <w:ind w:firstLine="360"/>
              <w:rPr>
                <w:rFonts w:ascii="Verdana" w:hAnsi="Verdana" w:cs="Verdana"/>
              </w:rPr>
            </w:pPr>
            <w:r>
              <w:rPr>
                <w:rFonts w:cs="Verdana" w:ascii="Verdana" w:hAnsi="Verdana"/>
              </w:rPr>
              <w:t xml:space="preserve">Связи нашей семьи с двором и церковью (один мой дядя был лейб-медиком императора, а другой-- аббатом в Зайтенштеттене) восходят еще к предыдущим поколениям; </w:t>
            </w:r>
          </w:p>
          <w:p>
            <w:pPr>
              <w:pStyle w:val="Normal"/>
              <w:ind w:firstLine="360"/>
              <w:rPr>
                <w:rFonts w:ascii="Verdana" w:hAnsi="Verdana" w:cs="Verdana"/>
              </w:rPr>
            </w:pPr>
            <w:r>
              <w:rPr>
                <w:rFonts w:cs="Verdana" w:ascii="Verdana" w:hAnsi="Verdana"/>
              </w:rPr>
              <w:t xml:space="preserve">нам оставалось только сохранять и поддерживать эти связи. Доверие клиентов перешло к нам по наследству, и вместе с доверием перешли и несложные, спокойные обязанности. От нас требовались главным образом скромность и преданность-- качества, которыми в полной мере обладал мой отец. </w:t>
            </w:r>
          </w:p>
          <w:p>
            <w:pPr>
              <w:pStyle w:val="Normal"/>
              <w:ind w:firstLine="360"/>
              <w:rPr>
                <w:rFonts w:ascii="Verdana" w:hAnsi="Verdana" w:cs="Verdana"/>
              </w:rPr>
            </w:pPr>
            <w:r>
              <w:rPr>
                <w:rFonts w:cs="Verdana" w:ascii="Verdana" w:hAnsi="Verdana"/>
              </w:rPr>
              <w:t xml:space="preserve">Только благодаря его осмотрительности наши клиенты сохранили значительные ценности в годы инфляции и после переворот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том, когда власть в Германии захватил Гитлер и началась конфискация имущества церквей и монастырей, из-за границы были предприняты некоторые шаги для спасения хотя бы движимого имущества. Переговоры велись через нас, и сделки между императорским домом и Ватиканом, которые никогда не станут достоянием гласности, были известны лишь нам двои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Контора наша была совершенно незаметна, у нас не было, даже вывески на двери, мы нарочито держались вдали от монархических кругов, и это ограждало нас от навязчивых расспросов. Австрийские власти и не подозревали, что в течение всех этих лет тайные курьеры императорской семьи доставляли в нашу скромную контору на четвертом этаже чрезвычайной важности письма и увозили ответы на них.</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Известно, что еще задолго до того, как нацисты двинули свои армии против всего света, они начали создавать во всех соседних с Германией странах столь же хорошо вышколенные и не менее опасные военизированные легионы из людей обойденных, отверженных и обиженных. </w:t>
            </w:r>
          </w:p>
          <w:p>
            <w:pPr>
              <w:pStyle w:val="Normal"/>
              <w:ind w:firstLine="360"/>
              <w:rPr>
                <w:rFonts w:ascii="Verdana" w:hAnsi="Verdana" w:cs="Verdana"/>
              </w:rPr>
            </w:pPr>
            <w:r>
              <w:rPr>
                <w:rFonts w:cs="Verdana" w:ascii="Verdana" w:hAnsi="Verdana"/>
              </w:rPr>
              <w:t xml:space="preserve">В каждой конторе, на каждом предприятии существовали их так называемые ячейки, у них были шпионы и соглядатаи повсюду, включая личные резиденции Дольфуса и Шушнига. </w:t>
            </w:r>
          </w:p>
          <w:p>
            <w:pPr>
              <w:pStyle w:val="Normal"/>
              <w:ind w:firstLine="360"/>
              <w:rPr>
                <w:rFonts w:ascii="Verdana" w:hAnsi="Verdana" w:cs="Verdana"/>
              </w:rPr>
            </w:pPr>
            <w:r>
              <w:rPr>
                <w:rFonts w:cs="Verdana" w:ascii="Verdana" w:hAnsi="Verdana"/>
              </w:rPr>
              <w:t xml:space="preserve">Имелся их агент и в нашей невзрачной конторе, о чем я, увы, узнал слишком поздно. Это был жалкий и бездарный чинуша, которого я взял по рекомендации одного священника, чтобы придать нашей конторе вид настоящего делового учреждения.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Давали мы ему только самые невинные поручения: он отвечал на телефонные звонки и подшивал бумаги-- разумеется, бумаги, не имевшие сколько-нибудь серьезного значения. </w:t>
            </w:r>
          </w:p>
          <w:p>
            <w:pPr>
              <w:pStyle w:val="Normal"/>
              <w:ind w:firstLine="360"/>
              <w:rPr>
                <w:rFonts w:ascii="Verdana" w:hAnsi="Verdana" w:cs="Verdana"/>
              </w:rPr>
            </w:pPr>
            <w:r>
              <w:rPr>
                <w:rFonts w:cs="Verdana" w:ascii="Verdana" w:hAnsi="Verdana"/>
              </w:rPr>
              <w:t xml:space="preserve">Ему не разрешалось вскрывать корреспонденцию. Самые важные письма печатал я сам и только в одном экземпляре. Все основные документы я держал у себя дома, а тайные переговоры вел только в монастырской обители или во врачебном кабинете своего дяди. </w:t>
            </w:r>
          </w:p>
          <w:p>
            <w:pPr>
              <w:pStyle w:val="Normal"/>
              <w:ind w:firstLine="360"/>
              <w:rPr>
                <w:rFonts w:ascii="Verdana" w:hAnsi="Verdana" w:cs="Verdana"/>
              </w:rPr>
            </w:pPr>
            <w:r>
              <w:rPr>
                <w:rFonts w:cs="Verdana" w:ascii="Verdana" w:hAnsi="Verdana"/>
              </w:rPr>
              <w:t xml:space="preserve">Благодаря этим мерам предосторожности шпион, приставленный к нам, не мог узнать ничего существенного. Но, по-видимому, несчастная случайность открыла глаза этому тщеславному человечку, и он понял, что мы ему не доверяем, что за его спиной творятся интересные вещи. </w:t>
            </w:r>
          </w:p>
          <w:p>
            <w:pPr>
              <w:pStyle w:val="Normal"/>
              <w:ind w:firstLine="360"/>
              <w:rPr>
                <w:rFonts w:ascii="Verdana" w:hAnsi="Verdana" w:cs="Verdana"/>
              </w:rPr>
            </w:pPr>
            <w:r>
              <w:rPr>
                <w:rFonts w:cs="Verdana" w:ascii="Verdana" w:hAnsi="Verdana"/>
              </w:rPr>
              <w:t xml:space="preserve">Возможно, в мое отсутствие один из курьеров по небрежности сказал "его величество" вместо условного "барон Берн". Не исключено также, что негодяй вскрывал тайком письма. Как бы то ни было, еще до того, как я начал подозревать что-нибудь, он уже получил приказ из Мюнхена или Берлина вести за нами слежку. </w:t>
            </w:r>
          </w:p>
          <w:p>
            <w:pPr>
              <w:pStyle w:val="Normal"/>
              <w:ind w:firstLine="360"/>
              <w:rPr>
                <w:rFonts w:ascii="Verdana" w:hAnsi="Verdana" w:cs="Verdana"/>
              </w:rPr>
            </w:pPr>
            <w:r>
              <w:rPr>
                <w:rFonts w:cs="Verdana" w:ascii="Verdana" w:hAnsi="Verdana"/>
              </w:rPr>
              <w:t xml:space="preserve">Уже гораздо позже, после своего ареста, я вспомнил, как он, поначалу ленивый и бездеятельный, стал проявлять вдруг в последние месяцы необычайное рвение: он все время настойчиво предлагал мне отправлять мои письм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Признаюсь, я допустил известную неосторожность, но разве не сумел Гитлер обойти и перехитрить крупнейших дипломатов и генералов нашего времени?</w:t>
            </w:r>
          </w:p>
          <w:p>
            <w:pPr>
              <w:pStyle w:val="Normal"/>
              <w:ind w:firstLine="360"/>
              <w:rPr>
                <w:rFonts w:ascii="Verdana" w:hAnsi="Verdana" w:cs="Verdana"/>
              </w:rPr>
            </w:pPr>
            <w:r>
              <w:rPr>
                <w:rFonts w:cs="Verdana" w:ascii="Verdana" w:hAnsi="Verdana"/>
              </w:rPr>
              <w:t xml:space="preserve">Гестапо следило за мной неотступно,-- это наглядно подтверждает тот факт, что эсэсовцы арестовали меня вечером в тот самый день, когда отрекся Шушниг, и за день до того, как Гитлер вошел в Вену.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К счастью, услышав по радио прощальную речь Шушнига, я успел сжечь все наиболее важные документы, а другие, включая расписки на ценные бумаги, находившиеся за границей и принадлежавшие монастырям и двум эрцгерцогам, спрятал в корзину с грязным бельем, которую моя верная экономка отнесла в дом дяди. Все это было сделано буквально в последнюю минуту, когда гитлеровцы уже ломились ко мне в дом.</w:t>
            </w:r>
          </w:p>
          <w:p>
            <w:pPr>
              <w:pStyle w:val="Normal"/>
              <w:ind w:firstLine="360"/>
              <w:rPr>
                <w:rFonts w:ascii="Verdana" w:hAnsi="Verdana" w:cs="Verdana"/>
              </w:rPr>
            </w:pPr>
            <w:r>
              <w:rPr>
                <w:rFonts w:cs="Verdana" w:ascii="Verdana" w:hAnsi="Verdana"/>
              </w:rPr>
              <w:t xml:space="preserve">Доктор Б. прервал свой рассказ, чтобы зажечь сигару. Вспыхнула спичка, и я увидел, что правый уголок рта у доктора нервно подергивается.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Я уже раньше заметил это мимолетное, еле уловимое подергивание, оно повторялось каждые две-три минуты и придавало его лицу чрезвычайно беспокойное выражение.</w:t>
            </w:r>
          </w:p>
          <w:p>
            <w:pPr>
              <w:pStyle w:val="Normal"/>
              <w:ind w:firstLine="360"/>
              <w:rPr>
                <w:rFonts w:ascii="Verdana" w:hAnsi="Verdana" w:cs="Verdana"/>
              </w:rPr>
            </w:pPr>
            <w:r>
              <w:rPr>
                <w:rFonts w:cs="Verdana" w:ascii="Verdana" w:hAnsi="Verdana"/>
              </w:rPr>
              <w:t xml:space="preserve">-- Вы, наверное, ждете, что я расскажу о концентрационном лагере, в который были брошены все приверженцы старой Австрии и которые подвергались там мучениям, пыткам и унижениям. Ничего подобного со мной не случилось.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был отнесен к особой категории. Меня не поместили с теми несчастными, на которых гитлеровцы всеми способами-- терзая их душу и тело-- вымещали накопившуюся злобу; я был включен в небольшую группу людей, из которых нацисты рассчитывали выжать деньги или важные сведения.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Моя скромная персона сама по себе, конечно, не представляла для гестапо никакого интереса, но они догадывались, что мы с отцом были подставными лицами, опекунами имущества и доверенными их злейших врагов. Они хотели заставить меня передать им в руки документы, уличающие монастыри, чтобы выдвинуть против них обвинение в сокрытии капитала; </w:t>
            </w:r>
          </w:p>
          <w:p>
            <w:pPr>
              <w:pStyle w:val="Normal"/>
              <w:ind w:firstLine="360"/>
              <w:rPr>
                <w:rFonts w:ascii="Verdana" w:hAnsi="Verdana" w:cs="Verdana"/>
              </w:rPr>
            </w:pPr>
            <w:r>
              <w:rPr>
                <w:rFonts w:cs="Verdana" w:ascii="Verdana" w:hAnsi="Verdana"/>
              </w:rPr>
              <w:t>они хотели получить материалы против императорского дома и всех приверженцев монархии. Они подозревали, и не без основания, что значительная часть фондов, которые проходили через наши руки, была хорошо припрятана и недоступна для их посягательств. Потому-то они и арестовали меня в первый же день, они рассчитывали, применив испытанные методы, добиться от меня нужных сведений.</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 этой причине люди моей категории, из которых надо было выжать деньги или важные документы, не были сосланы в концентрационные лагеря.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Вы, вероятно, помните, что наш канцлер, а также барон Ротшильд, от родственников которого они надеялись получить миллионы, не были брошены в лагерь за колючую проволоку; напротив, им создали особые условия: они были помещены в отдельные комнаты в отеле "Метрополь", где находился штаб гестапо.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Той же чести удостоился и я, хотя ничего собой не представлял.</w:t>
            </w:r>
          </w:p>
          <w:p>
            <w:pPr>
              <w:pStyle w:val="Normal"/>
              <w:ind w:firstLine="360"/>
              <w:rPr>
                <w:rFonts w:ascii="Verdana" w:hAnsi="Verdana" w:cs="Verdana"/>
              </w:rPr>
            </w:pPr>
            <w:r>
              <w:rPr>
                <w:rFonts w:cs="Verdana" w:ascii="Verdana" w:hAnsi="Verdana"/>
              </w:rPr>
              <w:t xml:space="preserve">Отдельная комната в отеле-- звучит необычайно гуманно, не правда л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о поверьте, они вовсе не собирались создавать нам человеческие условия. Вместо того чтобы загнать нас, "видных людей", в ледяные бараки по двадцать человек в комнатушке, они предоставили нам сравнительно теплые номера в отеле, но при этом они руководствовались тонким расчето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лучить от нас нужные сведения они намеревались, не прибегая к обычным избиениям и истязаниям, а применив более утонченную пытку-- пытку полной изоляцией.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ни ничего с нами не делали. Они просто поместили нас в вакуум, в пустоту, хорошо зная, что сильнее всего действует на душу человека одиночество. </w:t>
            </w:r>
          </w:p>
          <w:p>
            <w:pPr>
              <w:pStyle w:val="Normal"/>
              <w:ind w:firstLine="360"/>
              <w:rPr>
                <w:rFonts w:ascii="Verdana" w:hAnsi="Verdana" w:cs="Verdana"/>
              </w:rPr>
            </w:pPr>
            <w:r>
              <w:rPr>
                <w:rFonts w:cs="Verdana" w:ascii="Verdana" w:hAnsi="Verdana"/>
              </w:rPr>
              <w:t>Полностью изолировав нас от внешнего мира, они ожидали, что внутреннее напряжение скорее, чем холод и плети, заставит нас заговорит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а первый взгляд комната, в которую меня поместили, не производила неприятного впечатления: в ней были дверь, стол, кровать, кресло, умывальник, зарешеченное окно. </w:t>
            </w:r>
          </w:p>
          <w:p>
            <w:pPr>
              <w:pStyle w:val="Normal"/>
              <w:ind w:firstLine="360"/>
              <w:rPr>
                <w:rFonts w:ascii="Verdana" w:hAnsi="Verdana" w:cs="Verdana"/>
              </w:rPr>
            </w:pPr>
            <w:r>
              <w:rPr>
                <w:rFonts w:cs="Verdana" w:ascii="Verdana" w:hAnsi="Verdana"/>
              </w:rPr>
              <w:t xml:space="preserve">Но дверь была заперта днем и ночью; на столе-- ни книг, ни газет, ни карандашей, ни бумаги; перед окном-- кирпичная стена; мое "я" и мое тело находилось в пустот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У меня отобрали все: часы-- чтобы я не знал времени; карандаш-- чтобы я не мог писать; перочинный нож -- чтобы я не мог вскрыть вены; даже невинное утешение -- сигареты были отняты у меня.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Единственным человеческим существом, которое я мог видеть, был тюремный надзиратель, но ему запрещалось разговаривать со мной и отвечать на мои вопросы. Я не видел человеческих лиц, не слышал человеческих голосов, </w:t>
            </w:r>
          </w:p>
          <w:p>
            <w:pPr>
              <w:pStyle w:val="Normal"/>
              <w:ind w:firstLine="360"/>
              <w:rPr>
                <w:rFonts w:ascii="Verdana" w:hAnsi="Verdana" w:cs="Verdana"/>
              </w:rPr>
            </w:pPr>
            <w:r>
              <w:rPr>
                <w:rFonts w:cs="Verdana" w:ascii="Verdana" w:hAnsi="Verdana"/>
              </w:rPr>
              <w:t xml:space="preserve">с утра и до ночи и с ночи до утра я не имел никакой пищи для глаз, для слуха и для остальных моих чувств. Я был наедине с самим собой и с немногими неодушевленными предметами -- столом, кроватью, окном, умывальником. </w:t>
            </w:r>
          </w:p>
          <w:p>
            <w:pPr>
              <w:pStyle w:val="Normal"/>
              <w:ind w:firstLine="360"/>
              <w:rPr>
                <w:rFonts w:ascii="Verdana" w:hAnsi="Verdana" w:cs="Verdana"/>
              </w:rPr>
            </w:pPr>
            <w:r>
              <w:rPr>
                <w:rFonts w:cs="Verdana" w:ascii="Verdana" w:hAnsi="Verdana"/>
              </w:rPr>
              <w:t>Я был один, как водолаз в батисфере, погруженный в черный океан безмолвия и притом смутно сознающий, что спасительный канат оборван и что его никогда не извлекут из этой безмолвной глубины...</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ничего не делал, ничего не слышал, ничего не видел. Особенно по ночам. Это была пустота без времени и пространства. Можно было ходить из угла в угол, и за тобой все время следовали твои мысли. Туда и обратно, туда и обратно... </w:t>
            </w:r>
          </w:p>
          <w:p>
            <w:pPr>
              <w:pStyle w:val="Normal"/>
              <w:ind w:firstLine="360"/>
              <w:rPr>
                <w:rFonts w:ascii="Verdana" w:hAnsi="Verdana" w:cs="Verdana"/>
              </w:rPr>
            </w:pPr>
            <w:r>
              <w:rPr>
                <w:rFonts w:cs="Verdana" w:ascii="Verdana" w:hAnsi="Verdana"/>
              </w:rPr>
              <w:t xml:space="preserve">Но даже мыслям нужна какая-то точка опоры, иначе они начнут бессмысленно кружиться вокруг самих себя: они тоже не выносят пустоты. С утра и до вечера ты все ждал чего-то, но ничего не случалось. </w:t>
            </w:r>
          </w:p>
          <w:p>
            <w:pPr>
              <w:pStyle w:val="Normal"/>
              <w:ind w:firstLine="360"/>
              <w:rPr>
                <w:rFonts w:ascii="Verdana" w:hAnsi="Verdana" w:cs="Verdana"/>
              </w:rPr>
            </w:pPr>
            <w:r>
              <w:rPr>
                <w:rFonts w:cs="Verdana" w:ascii="Verdana" w:hAnsi="Verdana"/>
              </w:rPr>
              <w:t>Ты ждал, ждал -- и ничего не происходило. И так все ждешь, ждешь, все думаешь, думаешь, думаешь, пока не начинает ломить в висках. Ничего. Ты по-прежнему один. Один. Один...</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Так продолжалось две недели. Я жил вне времени, вне жизн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Если б началась война, я б никогда не узнал об этом: мой мир ограничивался столом, дверью, кроватью, умывальником, креслом, окном, стенами. Каждый раз, когда я смотрел на обои, мне казалось, что кто-то повторяет их зигзагообразный рисунок стальным резцом у меня в мозгу.</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аконец начались допросы. Вызывали внезапно -- я не знал, днем то было или ночью. Идти приходилось неизвестно куда, через несколько коридоров. Потом нужно было ждать неизвестно где. Наконец вы оказывались перед столом, за которым сидели двое в форм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а столе лежали кипы бумаг-- документы, содержания которых вы не знали; потом начинались вопросы; нужные и ненужные, прямые и наводящие, </w:t>
              <w:br/>
              <w:t xml:space="preserve">вопросы-ширмы и вопросы-ловушки. Пока вы отвечали на них, чужие недобрые пальцы перелистывали бумаги, и вы не знали, что в них было написано, и чужая недобрая рука записывала ваши показания, и вы не знали, что, собственно, она записывает. </w:t>
            </w:r>
          </w:p>
          <w:p>
            <w:pPr>
              <w:pStyle w:val="Normal"/>
              <w:ind w:firstLine="360"/>
              <w:rPr>
                <w:rFonts w:ascii="Verdana" w:hAnsi="Verdana" w:cs="Verdana"/>
              </w:rPr>
            </w:pPr>
            <w:r>
              <w:rPr>
                <w:rFonts w:cs="Verdana" w:ascii="Verdana" w:hAnsi="Verdana"/>
              </w:rPr>
              <w:t xml:space="preserve">Но самым страшным в этих допросах было для меня то, что я не знал и не мог узнать, что именно уже известно гестапо об операциях, производившихся в моей конторе, и что они еще только стараются выпытать у меня. </w:t>
            </w:r>
          </w:p>
          <w:p>
            <w:pPr>
              <w:pStyle w:val="Normal"/>
              <w:ind w:firstLine="360"/>
              <w:rPr>
                <w:rFonts w:ascii="Verdana" w:hAnsi="Verdana" w:cs="Verdana"/>
              </w:rPr>
            </w:pPr>
            <w:r>
              <w:rPr>
                <w:rFonts w:cs="Verdana" w:ascii="Verdana" w:hAnsi="Verdana"/>
              </w:rPr>
              <w:t xml:space="preserve">Я уже говорил вам, что в последнюю минуту вручил своей экономке для передачи дяде самые важные документы. </w:t>
            </w:r>
          </w:p>
          <w:p>
            <w:pPr>
              <w:pStyle w:val="Normal"/>
              <w:ind w:firstLine="360"/>
              <w:rPr>
                <w:rFonts w:ascii="Verdana" w:hAnsi="Verdana" w:cs="Verdana"/>
              </w:rPr>
            </w:pPr>
            <w:r>
              <w:rPr>
                <w:rFonts w:cs="Verdana" w:ascii="Verdana" w:hAnsi="Verdana"/>
              </w:rPr>
              <w:t>Получил ли он эти документы? Что именно знал мой служащий? Какие письма он перехватил? Что могли они выведать у какого-нибудь туповатого священника в одном из монастырей, делами которых мы занималис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А они все спрашивали и спрашивали. Какие ценные бумаги покупал я для такого-то монастыря? С какими банками имел деловые сношения? Знал ли я такого-то или нет? Переписывался ли я со Швейцарией и еще бог знает с каким местом? </w:t>
            </w:r>
          </w:p>
          <w:p>
            <w:pPr>
              <w:pStyle w:val="Normal"/>
              <w:ind w:firstLine="360"/>
              <w:rPr>
                <w:rFonts w:ascii="Verdana" w:hAnsi="Verdana" w:cs="Verdana"/>
              </w:rPr>
            </w:pPr>
            <w:r>
              <w:rPr>
                <w:rFonts w:cs="Verdana" w:ascii="Verdana" w:hAnsi="Verdana"/>
              </w:rPr>
              <w:t>Я не мог предвидеть, до чего они уже докопались, и каждый мой ответ был чреват для меня грозной опасностью. Признавшись в чем-нибудь, чего они еще не знали, я мог без нужды подвести кого-нибудь под удар; продолжая все отрицать, я вредил себе.</w:t>
            </w:r>
          </w:p>
          <w:p>
            <w:pPr>
              <w:pStyle w:val="Normal"/>
              <w:ind w:firstLine="360"/>
              <w:rPr>
                <w:rFonts w:ascii="Verdana" w:hAnsi="Verdana" w:cs="Verdana"/>
              </w:rPr>
            </w:pPr>
            <w:r>
              <w:rPr>
                <w:rFonts w:cs="Verdana" w:ascii="Verdana" w:hAnsi="Verdana"/>
              </w:rPr>
              <w:t xml:space="preserve">Но допросы были еще не самым худшим. Хуже всего было возвращаться после допроса в пустоту-- в ту же комнату, с тем же столом, с той же кроватью, тем же умывальником, теми же обоям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Оставшись один, я сразу начинал перебирать в памяти все, что происходило на допросе, размышлять, как бы я мог поумнее ответить, прикидывать, что я скажу в следующий раз, чтобы рассеять подозрение, вызванное моим необдуманным замечанием.</w:t>
            </w:r>
          </w:p>
          <w:p>
            <w:pPr>
              <w:pStyle w:val="Normal"/>
              <w:ind w:firstLine="360"/>
              <w:rPr>
                <w:rFonts w:ascii="Verdana" w:hAnsi="Verdana" w:cs="Verdana"/>
              </w:rPr>
            </w:pPr>
            <w:r>
              <w:rPr>
                <w:rFonts w:cs="Verdana" w:ascii="Verdana" w:hAnsi="Verdana"/>
              </w:rPr>
              <w:t xml:space="preserve">Я все это перебирал в уме, проверял, взвешивал каждое слово, сказанное следователю, восстанавливал в памяти его вопросы и свои ответы. Я старался разобраться, какая же часть моих показаний заносится в протокол, хотя прекрасно сознавал, что рассчитать и установить все это просто невозможно.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Как только я оставался один в пустоте, мысли начинали безостановочно вертеться в моей голове, рождая все новые предположения, отравляя даже сон.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Каждый раз вслед за допросом в гестапо за работу безжалостно принимались мои собственные мысли; они вновь воспроизводили муки и терзания допроса; и это было, пожалуй, еще более ужасно, потому что у следователя все по крайней мере кончалось через некоторое время, а повторение только что пережитого в моем сознании, скованном коварным одиночеством, не имело конца. </w:t>
            </w:r>
          </w:p>
          <w:p>
            <w:pPr>
              <w:pStyle w:val="Normal"/>
              <w:ind w:firstLine="360"/>
              <w:rPr>
                <w:rFonts w:ascii="Verdana" w:hAnsi="Verdana" w:cs="Verdana"/>
              </w:rPr>
            </w:pPr>
            <w:r>
              <w:rPr>
                <w:rFonts w:cs="Verdana" w:ascii="Verdana" w:hAnsi="Verdana"/>
              </w:rPr>
              <w:t>Со мной по-прежнему были стол, умывальник, кровать, обои, окно. Внимание не отвлекалось ничем, не было ни книги, ни журнала, ни нового лица, ни карандаша, которым можно было бы что-то записать, ни спички, чтобы повертеть в пальцах, ничего, совсем ничего.</w:t>
            </w:r>
          </w:p>
          <w:p>
            <w:pPr>
              <w:pStyle w:val="Normal"/>
              <w:ind w:firstLine="360"/>
              <w:rPr>
                <w:rFonts w:ascii="Verdana" w:hAnsi="Verdana" w:cs="Verdana"/>
              </w:rPr>
            </w:pPr>
            <w:r>
              <w:rPr>
                <w:rFonts w:cs="Verdana" w:ascii="Verdana" w:hAnsi="Verdana"/>
              </w:rPr>
              <w:t xml:space="preserve">Тут только я полностью осознал, с какой дьявольской изобретательностью, с каким убийственным знанием человеческой психологии была продумана эта система тюремной одиночки в отеле. </w:t>
            </w:r>
          </w:p>
          <w:p>
            <w:pPr>
              <w:pStyle w:val="Normal"/>
              <w:ind w:firstLine="360"/>
              <w:rPr>
                <w:rFonts w:ascii="Verdana" w:hAnsi="Verdana" w:cs="Verdana"/>
              </w:rPr>
            </w:pPr>
            <w:r>
              <w:rPr>
                <w:rFonts w:cs="Verdana" w:ascii="Verdana" w:hAnsi="Verdana"/>
              </w:rPr>
              <w:t xml:space="preserve">В концентрационном лагере, наверно, пришлось бы возить на тачке камни, стирая руки до кровавых мозолей, пока не закоченеют ноги, жить в вонючей и холодной каморке с двумя десятками таких же несчастных. Но ведь там вокруг были бы человеческие лица, пространство, тачка, деревья, звезды, там было бы на чем остановить взгляд... Здесь же вокруг никогда ничего не менялось, все оставалось до умопомрачения неизменным. </w:t>
            </w:r>
          </w:p>
          <w:p>
            <w:pPr>
              <w:pStyle w:val="Normal"/>
              <w:ind w:firstLine="360"/>
              <w:rPr>
                <w:rFonts w:ascii="Verdana" w:hAnsi="Verdana" w:cs="Verdana"/>
              </w:rPr>
            </w:pPr>
            <w:r>
              <w:rPr>
                <w:rFonts w:cs="Verdana" w:ascii="Verdana" w:hAnsi="Verdana"/>
              </w:rPr>
              <w:t xml:space="preserve">Ничего не менялось в моих мыслях, в моих навязчивых идеях и болезненных расчетах.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Этого они и добивались: они хотели, чтобы мысли душили меня, душили до тех пор, пока я не начну задыхаться. Тогда у меня не будет иного выхода, как сдаться и наконец признать, признать все, что им было нужно, и выдать людей и документы.</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степенно я стал чувствовать, что под страшным давлением пустоты нервы мои начинают сдавать. Понимая, как это опасно, я изо всех сил напрягал волю и, чтобы окончательно не потерять контроль над собой, старался хоть чем-нибудь заняться. </w:t>
            </w:r>
          </w:p>
          <w:p>
            <w:pPr>
              <w:pStyle w:val="Normal"/>
              <w:ind w:firstLine="360"/>
              <w:rPr>
                <w:rFonts w:ascii="Verdana" w:hAnsi="Verdana" w:cs="Verdana"/>
              </w:rPr>
            </w:pPr>
            <w:r>
              <w:rPr>
                <w:rFonts w:cs="Verdana" w:ascii="Verdana" w:hAnsi="Verdana"/>
              </w:rPr>
              <w:t xml:space="preserve">Я декламировал стихи, пытался восстановить в памяти все, что когда-то знал наизусть,-- народные песни, стишки детских лет, Гомера, которого мы учили в гимназии, параграфы Гражданского уложения.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Потом я стал решать арифметические задачки, складывал и делил в уме всевозможные числа, но в пустоте моему сознанию не за что было уцепиться. Я уже не мог ни на чем сосредоточиться. В мозгу возникала одна и та же мысль и стремительно начинала работать. Что они знают? Что я сказал вчера, что я должен сказать в следующий раз!</w:t>
            </w:r>
          </w:p>
          <w:p>
            <w:pPr>
              <w:pStyle w:val="Normal"/>
              <w:ind w:firstLine="360"/>
              <w:rPr>
                <w:rFonts w:ascii="Verdana" w:hAnsi="Verdana" w:cs="Verdana"/>
              </w:rPr>
            </w:pPr>
            <w:r>
              <w:rPr>
                <w:rFonts w:cs="Verdana" w:ascii="Verdana" w:hAnsi="Verdana"/>
              </w:rPr>
              <w:t xml:space="preserve">Это состояние, передать которое невозможно, длилось четыре месяца. Четыре месяца-- это легко написать, всего двенадцать букв; легко и сказать -- всего несколько слогов; губы вымолвят в четверть секунды эти звуки: четыре месяц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о кто сможет охватить к измерить, как бесконечно долго тянулось это время вне времени и пространств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Этого не расскажешь, и не опишешь, и никому не объяснишь, как губит и разрушает человека одиночество, когда вокруг одна пустота, пустота и все тот же стол, </w:t>
              <w:br/>
              <w:t>и кровать, и умывальник, и обои, и молчание, и все тот же служитель, который, не поднимая глаз, просовывает в дверь еду, все те же мысли, которые по ночам преследуют тебя до тех пор, пока не начинаешь терять рассудок,</w:t>
            </w:r>
          </w:p>
          <w:p>
            <w:pPr>
              <w:pStyle w:val="Normal"/>
              <w:ind w:firstLine="360"/>
              <w:rPr>
                <w:rFonts w:ascii="Verdana" w:hAnsi="Verdana" w:cs="Verdana"/>
              </w:rPr>
            </w:pPr>
            <w:r>
              <w:rPr>
                <w:rFonts w:cs="Verdana" w:ascii="Verdana" w:hAnsi="Verdana"/>
              </w:rPr>
              <w:t xml:space="preserve">По некоторым мелким признакам я с ужасом понял, что мозг мой перестает действовать нормально. Вначале я приходил на допросы с совершенно ясной головой. Я давал показания спокойно и осторожно и отчетливо сознавал, что я должен говорить и чего не должен. </w:t>
            </w:r>
          </w:p>
          <w:p>
            <w:pPr>
              <w:pStyle w:val="Normal"/>
              <w:ind w:firstLine="360"/>
              <w:rPr>
                <w:rFonts w:ascii="Verdana" w:hAnsi="Verdana" w:cs="Verdana"/>
              </w:rPr>
            </w:pPr>
            <w:r>
              <w:rPr>
                <w:rFonts w:cs="Verdana" w:ascii="Verdana" w:hAnsi="Verdana"/>
              </w:rPr>
              <w:t xml:space="preserve">Теперь же все, что я мог,-- это, запинаясь, связывать простейшие фразы, потому что глаза мои неотступно следили за пером, которое летело по бумаге, записывая показания, и мне самому хотелось нестись вдогонку за моими собственными словами. </w:t>
            </w:r>
          </w:p>
          <w:p>
            <w:pPr>
              <w:pStyle w:val="Normal"/>
              <w:ind w:firstLine="360"/>
              <w:rPr>
                <w:rFonts w:ascii="Verdana" w:hAnsi="Verdana" w:cs="Verdana"/>
              </w:rPr>
            </w:pPr>
            <w:r>
              <w:rPr>
                <w:rFonts w:cs="Verdana" w:ascii="Verdana" w:hAnsi="Verdana"/>
              </w:rPr>
              <w:t>Я чувствовал, что перестаю владеть собой. Я понимал, что приближается момент, когда для своего спасения я расскажу все, что знаю, а может быть, и больше. Для того чтобы вырваться из этой удушающей пустоты, я предам двенадцать человек, выдам их тайны, выдам без всякой выгоды для себя, получив, может быть, только короткую передышку.</w:t>
            </w:r>
          </w:p>
          <w:p>
            <w:pPr>
              <w:pStyle w:val="Normal"/>
              <w:ind w:firstLine="360"/>
              <w:rPr>
                <w:rFonts w:ascii="Verdana" w:hAnsi="Verdana" w:cs="Verdana"/>
              </w:rPr>
            </w:pPr>
            <w:r>
              <w:rPr>
                <w:rFonts w:cs="Verdana" w:ascii="Verdana" w:hAnsi="Verdana"/>
              </w:rPr>
              <w:t>Однажды дошло до того, что, когда тюремный надзиратель принес мне еду, меня охватил такой приступ отчаяния, что я вдруг закричал ему вслед:</w:t>
            </w:r>
          </w:p>
          <w:p>
            <w:pPr>
              <w:pStyle w:val="Normal"/>
              <w:ind w:firstLine="360"/>
              <w:rPr>
                <w:rFonts w:ascii="Verdana" w:hAnsi="Verdana" w:cs="Verdana"/>
              </w:rPr>
            </w:pPr>
            <w:r>
              <w:rPr>
                <w:rFonts w:cs="Verdana" w:ascii="Verdana" w:hAnsi="Verdana"/>
              </w:rPr>
              <w:t>-- Отведите меня к следователю! Я хочу во всем признаться! Я скажу им, где находятся бумаги и деньги! Я все скажу им! Все! Но, к счастью, он уже не слышал меня или не хотел слышат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И вот в этот момент крайней безнадежности случилось нечто непредвиденное. Произошло событие, которое обещало избавление, пускай временное, но все же избавление. </w:t>
            </w:r>
          </w:p>
          <w:p>
            <w:pPr>
              <w:pStyle w:val="Normal"/>
              <w:ind w:firstLine="360"/>
              <w:rPr>
                <w:rFonts w:ascii="Verdana" w:hAnsi="Verdana" w:cs="Verdana"/>
              </w:rPr>
            </w:pPr>
            <w:r>
              <w:rPr>
                <w:rFonts w:cs="Verdana" w:ascii="Verdana" w:hAnsi="Verdana"/>
              </w:rPr>
              <w:t xml:space="preserve">Был конец июля, день был темный, зловещий, дождливый. Все эти подробности я отчетливо помню, потому что в окна коридора, через который меня вели на допрос, барабанил дождь.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Мне пришлось дожидаться в прихожей перед кабинетом следователя. Перед допросом всегда заставляли подолгу ждать, это входило в их систему. </w:t>
            </w:r>
          </w:p>
          <w:p>
            <w:pPr>
              <w:pStyle w:val="Normal"/>
              <w:ind w:firstLine="360"/>
              <w:rPr>
                <w:rFonts w:ascii="Verdana" w:hAnsi="Verdana" w:cs="Verdana"/>
              </w:rPr>
            </w:pPr>
            <w:r>
              <w:rPr>
                <w:rFonts w:cs="Verdana" w:ascii="Verdana" w:hAnsi="Verdana"/>
              </w:rPr>
              <w:t xml:space="preserve">Сперва взвинчивали нервы внезапным вызовом среди ночи, потом, когда вы брали себя в руки и подготавливались к испытанию, когда ваша воля и ум были напряжены и готовы к сопротивлению, вас заставляли ждать, стоять перед закрытой дверью час, два, три часа. Эта бессмысленная пауза была рассчитана на то, чтобы утомить вас физически и сломить морально, </w:t>
            </w:r>
          </w:p>
          <w:p>
            <w:pPr>
              <w:pStyle w:val="Normal"/>
              <w:ind w:firstLine="360"/>
              <w:rPr>
                <w:rFonts w:ascii="Verdana" w:hAnsi="Verdana" w:cs="Verdana"/>
              </w:rPr>
            </w:pPr>
            <w:r>
              <w:rPr>
                <w:rFonts w:cs="Verdana" w:ascii="Verdana" w:hAnsi="Verdana"/>
              </w:rPr>
              <w:t xml:space="preserve">В тот четверг, 27 июля-- есть особые причины, почему я так хорошо запомнил это число,-- они продержали меня особенно долго; </w:t>
            </w:r>
          </w:p>
          <w:p>
            <w:pPr>
              <w:pStyle w:val="Normal"/>
              <w:ind w:firstLine="360"/>
              <w:rPr>
                <w:rFonts w:ascii="Verdana" w:hAnsi="Verdana" w:cs="Verdana"/>
              </w:rPr>
            </w:pPr>
            <w:r>
              <w:rPr>
                <w:rFonts w:cs="Verdana" w:ascii="Verdana" w:hAnsi="Verdana"/>
              </w:rPr>
              <w:t xml:space="preserve">часы пробили дважды, а я все ждал, стоя в прихожей. Само собой разумеется, мне никогда не разрешали садиться, и за два часа ноги мои совершенно одеревенели. В комнате, где я ждал, висел календарь. Мне трудно объяснить вам, до чего мне хотелось увидеть что-то напечатанное, что-то написанное, поэтому-то я как зачарованный уставился на эти цифры и буквы: "27 июля". Я просто пожирал их глазам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том я снова ждал и еще ждал, глядя на дверь, соображая: когда же она наконец отворится? Я прикидывал в уме, какие вопросы зададут мне на этот раз мои инквизиторы, но прекрасно понимал, что спросят они что-то совершенно противоположное тому, к чему я подготовился,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И все-таки, несмотря ни на что, я благословлял и эту мучительную неизвестность, и физическую усталость: ведь я находился в другой, не своей комнате! Эта комната была чуть больше моей, с двумя окнами вместо одного, без кровати, без умывальника и без миллион раз виденной трещины на подоконник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Дверь была окрашена в другой цвет, у стены стояло другое кресло, а налево шкафчик для бумаг и вешалка, на которой висели три или четыре мокрые шинели, шинели моих мучителей.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Передо мной было что-то новое-- свежее зрелище для истосковавшихся глаз, и я жадно впитывал все подробности.</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рассматривал каждую складку на шинелях; я заметил, например, что на одном из мокрых воротников повисла капля, и -- вам это, наверное, покажется смешным -- я с бессмысленным волнением ждал, оторвется ли в конце концов эта капля и скатится вниз или сумеет преодолеть земное притяжение и удержится на месте. Честное слово, в течение нескольких минут я, затаив дыхание, наблюдал за этой каплей, словно от нее зависела моя жизнь.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Когда капля наконец скатилась, я принялся пересчитывать пуговицы на шинелях,-- на одной было восемь, на другой -- столько же, на третьей -- десять. Потом я сравнивал знаки отличия. </w:t>
            </w:r>
          </w:p>
          <w:p>
            <w:pPr>
              <w:pStyle w:val="Normal"/>
              <w:ind w:firstLine="360"/>
              <w:rPr>
                <w:rFonts w:ascii="Verdana" w:hAnsi="Verdana" w:cs="Verdana"/>
              </w:rPr>
            </w:pPr>
            <w:r>
              <w:rPr>
                <w:rFonts w:cs="Verdana" w:ascii="Verdana" w:hAnsi="Verdana"/>
              </w:rPr>
              <w:t xml:space="preserve">Даже не стану пытаться рассказать вам, как развлекали меня эти идиотские, ненужные мелочи, как они дразнили и насыщали мои изголодавшиеся глаза. </w:t>
            </w:r>
          </w:p>
          <w:p>
            <w:pPr>
              <w:pStyle w:val="Normal"/>
              <w:ind w:firstLine="360"/>
              <w:rPr>
                <w:rFonts w:ascii="Verdana" w:hAnsi="Verdana" w:cs="Verdana"/>
              </w:rPr>
            </w:pPr>
            <w:r>
              <w:rPr>
                <w:rFonts w:cs="Verdana" w:ascii="Verdana" w:hAnsi="Verdana"/>
              </w:rPr>
              <w:t xml:space="preserve">И вдруг совершенно неожиданно я увидел нечто такое, что окончательно заворожило мой взгляд. Я заметил, что боковой карман одной из шинелей слегка оттопыривается. </w:t>
            </w:r>
          </w:p>
          <w:p>
            <w:pPr>
              <w:pStyle w:val="Normal"/>
              <w:ind w:firstLine="360"/>
              <w:rPr>
                <w:rFonts w:ascii="Verdana" w:hAnsi="Verdana" w:cs="Verdana"/>
              </w:rPr>
            </w:pPr>
            <w:r>
              <w:rPr>
                <w:rFonts w:cs="Verdana" w:ascii="Verdana" w:hAnsi="Verdana"/>
              </w:rPr>
              <w:t xml:space="preserve">Я придвинулся ближе. По прямоугольным очертаниям того, что лежало в кармане, я догадался, что это книг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Колени мои задрожали. КНИГА! Вот уже четыре месяца, как я не держал в руках книги, так что самая мысль о том, что слова могут складываться в строчки, а строчки -- составлять страницы, печатные листы и, наконец, книгу-- книгу, в которой можно найти и запомнить новые, неизвестные мне доселе, интересные мысли,-- все это одновременно возбуждало и одурманивало меня.</w:t>
            </w:r>
          </w:p>
          <w:p>
            <w:pPr>
              <w:pStyle w:val="Normal"/>
              <w:ind w:firstLine="360"/>
              <w:rPr>
                <w:rFonts w:ascii="Verdana" w:hAnsi="Verdana" w:cs="Verdana"/>
              </w:rPr>
            </w:pPr>
            <w:r>
              <w:rPr>
                <w:rFonts w:cs="Verdana" w:ascii="Verdana" w:hAnsi="Verdana"/>
              </w:rPr>
              <w:t xml:space="preserve">Я, как загипнотизированный, глядел на оттопыренный карман, в котором лежала книга, глядел с такой страстью, будто хотел прожечь своим взглядом дыру в шинел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И наконец я уже не мог совладать со своим нетерпением. Руки мои дрожали при мысли о том, что я могу дотронуться до книги, хотя бы через материю шинели. Не отдавая себе отчета в том, что я делаю, я придвинулся еще ближе.</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К счастью, надзиратель не обращал внимания на мое не совсем обычное поведение; по всей вероятности, он находил естественным, что человеку, простоявшему на ногах два часа, хочется опереться о стену. </w:t>
            </w:r>
          </w:p>
          <w:p>
            <w:pPr>
              <w:pStyle w:val="Normal"/>
              <w:ind w:firstLine="360"/>
              <w:rPr>
                <w:rFonts w:ascii="Verdana" w:hAnsi="Verdana" w:cs="Verdana"/>
              </w:rPr>
            </w:pPr>
            <w:r>
              <w:rPr>
                <w:rFonts w:cs="Verdana" w:ascii="Verdana" w:hAnsi="Verdana"/>
              </w:rPr>
              <w:t xml:space="preserve">И вот я уже стоял совсем близко от шинели. Чтобы иметь возможность незаметно дотронуться до нее, я заложил руки за спину. Я потрогал карман и убедился, что внутри действительно было что-то прямоугольное, гнущееся, мягко похрустывающее,-- книга, книг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И вдруг меня ужалила мысль: "Укради эту книгу. Если тебе удастся это сделать, ты сможешь спрятать ее в своей камере и читать, читать, читать, наконец-то снова читать!"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Едва эта мысль возникла у меня в голове, как яд ее начал молниеносно действовать. У меня зазвенело в ушах, заколотилось сердце, похолодевшие пальцы отказались повиноваться.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Но когда первоначальное оцепенение миновало, я незаметно прижался к шинели и, ни на мгновение не сводя глаз с надзирателя, принялся спрятанными за спину руками выталкивать книгу из кармана. Выше, выше, еще выше, потом рывок-- я осторожно и легко потянул, и в руках у меня очутилась небольшая книжонк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Только тут я испугался того, что наделал. Отступать было нельзя. Что мне оставалось делать? </w:t>
            </w:r>
          </w:p>
          <w:p>
            <w:pPr>
              <w:pStyle w:val="Normal"/>
              <w:ind w:firstLine="360"/>
              <w:rPr>
                <w:rFonts w:ascii="Verdana" w:hAnsi="Verdana" w:cs="Verdana"/>
              </w:rPr>
            </w:pPr>
            <w:r>
              <w:rPr>
                <w:rFonts w:cs="Verdana" w:ascii="Verdana" w:hAnsi="Verdana"/>
              </w:rPr>
              <w:t xml:space="preserve">Я засунул книгу сзади под брюки так, чтобы ее придерживал пояс, потом постепенно передвинул на бедро. Теперь я мог удержать книгу на месте, прижав по-военному руки по шва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Нужно было попробовать. Я шагнул от вешалки, два шага, три шага. Прекрасно! Если только я буду крепко прижимать пояс, книгу можно не выронить и унести с собой.</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том начался допрос. Он потребовал от меня большего напряжения, чем обычно: отвечая на вопросы, я не думал над своими ответами, сосредоточив все усилия на том, чтобы не дать выскользнуть книг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К счастью, допрос на этот раз продолжался недолго, и мне удалось благополучно доставить книгу в свою комнату. Не буду утомлять вас подробностями; скажу только, что на обратном пути в коридоре был очень опасный момент: книга выскользнула из-под пояса в брюки, и мне пришлось симулировать бурный припадок кашля, чтобы согнуться в три погибели и снова затолкать ее под пояс. </w:t>
            </w:r>
          </w:p>
          <w:p>
            <w:pPr>
              <w:pStyle w:val="Normal"/>
              <w:ind w:firstLine="360"/>
              <w:rPr>
                <w:rFonts w:ascii="Verdana" w:hAnsi="Verdana" w:cs="Verdana"/>
              </w:rPr>
            </w:pPr>
            <w:r>
              <w:rPr>
                <w:rFonts w:cs="Verdana" w:ascii="Verdana" w:hAnsi="Verdana"/>
              </w:rPr>
              <w:t>Но каково же было мое счастье, когда я принес ее в свою преисподнюю и наконец остался один, но я уже больше не был один.</w:t>
            </w:r>
          </w:p>
          <w:p>
            <w:pPr>
              <w:pStyle w:val="Normal"/>
              <w:ind w:firstLine="360"/>
              <w:rPr>
                <w:rFonts w:ascii="Verdana" w:hAnsi="Verdana" w:cs="Verdana"/>
              </w:rPr>
            </w:pPr>
            <w:r>
              <w:rPr>
                <w:rFonts w:cs="Verdana" w:ascii="Verdana" w:hAnsi="Verdana"/>
              </w:rPr>
              <w:t xml:space="preserve">Вы, наверное, думаете, что первым моим побуждением было схватить книгу, просмотреть ее, начать читать? Ничего подобного. Прежде всего я принялся смаковать радость обладания ею; мне хотелось долго-долго щекотать свои нервы, размышляя, что за книга украдена мною, хотелось, чтобы она была с очень мелким, убористым шрифтом, чтобы в ней было много-премного букв и много-премного тоненьких страничек, чтобы я мог читать ее как можно дольше. </w:t>
            </w:r>
          </w:p>
          <w:p>
            <w:pPr>
              <w:pStyle w:val="Normal"/>
              <w:ind w:firstLine="360"/>
              <w:rPr>
                <w:rFonts w:ascii="Verdana" w:hAnsi="Verdana" w:cs="Verdana"/>
              </w:rPr>
            </w:pPr>
            <w:r>
              <w:rPr>
                <w:rFonts w:cs="Verdana" w:ascii="Verdana" w:hAnsi="Verdana"/>
              </w:rPr>
              <w:t xml:space="preserve">Мне хотелось, чтобы чтение этой книги требовало от меня умственного напряжения,-- мне не надо было ничего легкого, пошлого. Хорошо, если бы из нее можно было выучить что-нибудь наизусть, скажем, стих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Хорошо, если бы это оказался-- дерзкая мечта!-- Гомер или Гете. Наконец я больше не мог совладать со своим жадным любопытством. </w:t>
            </w:r>
          </w:p>
          <w:p>
            <w:pPr>
              <w:pStyle w:val="Normal"/>
              <w:ind w:firstLine="360"/>
              <w:rPr>
                <w:rFonts w:ascii="Verdana" w:hAnsi="Verdana" w:cs="Verdana"/>
              </w:rPr>
            </w:pPr>
            <w:r>
              <w:rPr>
                <w:rFonts w:cs="Verdana" w:ascii="Verdana" w:hAnsi="Verdana"/>
              </w:rPr>
              <w:t>Растянувшись на кровати, чтобы не вызвать подозрений у надзирателя-- на случай, если бы он неожиданно открыл дверь,-- я вытащил из-за пояса книгу.</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ервый взгляд, брошенный на нее, не просто разочаровал меня; я ужасно рассердился: моя добыча, похищая которую, я подвергался такой чудовищной опасности и которая породила такие пылкие надежды, оказалась всего лишь пособием по шахматной игре, сборником ста пятидесяти шахматных партий, сыгранных крупнейшими мастерам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Если бы я не был окружен со всех сторон стенами и решетками, я бы выбросил книгу в припадке ярости в окно. Какая польза, ну какая польза была мне от подобной ерунды? Как большинство гимназистов, я изредка для препровождения времени играл в шахматы. Но для чего нужна была мне эта теоретическая абракадабр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В шахматы нельзя играть в одиночку, тем более без фигур и без доски. Я перелистывал в раздражении книгу, думая найти хоть что-либо для чтения-- какое-нибудь введение или пояснение,-- но не нашел ничего, кроме ровных квадратных таблиц, воспроизводящих партии мастеров с их непонятными для меня обозначениями; "а2-- аЗ", "kf1-- g3" и так далее. Все это было для меня чем-то вроде алгебраических формул, к которым я не имел ключа. </w:t>
            </w:r>
          </w:p>
          <w:p>
            <w:pPr>
              <w:pStyle w:val="Normal"/>
              <w:ind w:firstLine="360"/>
              <w:rPr>
                <w:rFonts w:ascii="Verdana" w:hAnsi="Verdana" w:cs="Verdana"/>
              </w:rPr>
            </w:pPr>
            <w:r>
              <w:rPr>
                <w:rFonts w:cs="Verdana" w:ascii="Verdana" w:hAnsi="Verdana"/>
              </w:rPr>
              <w:t>Только постепенно догадался я, что буквы "а", "b", "с" обозначали вертикальные ряды, а цифры "1"-- "8"-- горизонтальные и что они указывали на положение в данный момент каждой отдельной фигуры. Значит, эти чисто графические диаграммы все-таки что-то говорили.</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Кто знает,-- думал я,-- если мне удастся смастерить подобие шахматной доски, может быть, я смогу разыграть эти партии". Клетчатая простыня показалась мне даром божьи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сложил ее определенным образом, и у меня оказалось поле, расчерченное на шестьдесят четыре квадрата. Я вырвал из книжки первый лист и спрятал ее под матрац.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том принялся лепить из хлебного мякиша короля, ферзя и остальные фигуры (результаты, конечно, были смехотворны) и наконец, преодолев несчетные трудности, смог воспроизвести на простыне одну из позиций, приведенных в книг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о когда я попытался разыграть всю партию, выяснилось, что несчастные фигурки, половину которых в отличие от "белых" я замазал пылью, совершенно не годились для моей цели. </w:t>
            </w:r>
          </w:p>
          <w:p>
            <w:pPr>
              <w:pStyle w:val="Normal"/>
              <w:ind w:firstLine="360"/>
              <w:rPr>
                <w:rFonts w:ascii="Verdana" w:hAnsi="Verdana" w:cs="Verdana"/>
              </w:rPr>
            </w:pPr>
            <w:r>
              <w:rPr>
                <w:rFonts w:cs="Verdana" w:ascii="Verdana" w:hAnsi="Verdana"/>
              </w:rPr>
              <w:t>В первые дни вместо игры получалась сплошная неразбериха, я начинал партию снова и снова -- пять, десять, двадцать раз. Но у кого еще было столько лишнего свободного времени, как у меня, пленника окружавшей меня пустоты? У кого еще могло быть та' кое упорное желание добиться своего и такое терпение?</w:t>
            </w:r>
          </w:p>
          <w:p>
            <w:pPr>
              <w:pStyle w:val="Normal"/>
              <w:ind w:firstLine="360"/>
              <w:rPr>
                <w:rFonts w:ascii="Verdana" w:hAnsi="Verdana" w:cs="Verdana"/>
              </w:rPr>
            </w:pPr>
            <w:r>
              <w:rPr>
                <w:rFonts w:cs="Verdana" w:ascii="Verdana" w:hAnsi="Verdana"/>
              </w:rPr>
              <w:t xml:space="preserve">Мне потребовалось шесть дней, чтобы без ошибки довести до конца одну партию. Через восемь дней я только один раз использовал простыню, чтобы закрепить в памяти расстановку шахматных фигур, а еще через восемь дней она не нужна была. Абстрактные понятия "а 1", "а2", "сЗ", "с8" автоматически принимали в моем воображении четкие пластические образы.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Переход этот совершился без всякого затруднения; силой своего воображения я мог воспроизвести в уме шахматную доску и фигуры и благодаря строгой определенности правил сразу же мысленно схватывал любую комбинацию. Так опытный музыкант, едва взглянув на ноты, слышит партию каждого инструмента в отдельности и все голоса вместе.</w:t>
            </w:r>
          </w:p>
          <w:p>
            <w:pPr>
              <w:pStyle w:val="Normal"/>
              <w:ind w:firstLine="360"/>
              <w:rPr>
                <w:rFonts w:ascii="Verdana" w:hAnsi="Verdana" w:cs="Verdana"/>
              </w:rPr>
            </w:pPr>
            <w:r>
              <w:rPr>
                <w:rFonts w:cs="Verdana" w:ascii="Verdana" w:hAnsi="Verdana"/>
              </w:rPr>
              <w:t xml:space="preserve">Еще через две недели я без всякого труда мог сыграть любую партию из книги по памяти или, говоря языком шахматистов, вслепую. И только тогда я полностью осознал, какой замечательный дар принесла мне моя дерзкая кража. </w:t>
            </w:r>
          </w:p>
          <w:p>
            <w:pPr>
              <w:pStyle w:val="Normal"/>
              <w:ind w:firstLine="360"/>
              <w:rPr>
                <w:rFonts w:ascii="Verdana" w:hAnsi="Verdana" w:cs="Verdana"/>
              </w:rPr>
            </w:pPr>
            <w:r>
              <w:rPr>
                <w:rFonts w:cs="Verdana" w:ascii="Verdana" w:hAnsi="Verdana"/>
              </w:rPr>
              <w:t>Ведь у меня появилось занятие, пускай бессмысленное и бесцельное, но все же занятие, заполнявшее окружающую пустоту. Сто пятьдесят партий, разыгранных мастерами, явились оружием, при помощи которого я мог бороться против угнетающего однообразия времени и пространства.</w:t>
            </w:r>
          </w:p>
          <w:p>
            <w:pPr>
              <w:pStyle w:val="Normal"/>
              <w:ind w:firstLine="360"/>
              <w:rPr>
                <w:rFonts w:ascii="Verdana" w:hAnsi="Verdana" w:cs="Verdana"/>
              </w:rPr>
            </w:pPr>
            <w:r>
              <w:rPr>
                <w:rFonts w:cs="Verdana" w:ascii="Verdana" w:hAnsi="Verdana"/>
              </w:rPr>
              <w:t xml:space="preserve">С тех пор, стремясь сохранить очарование новизны, я начал точно делить свой день: две партии утром, две партии после обеда и краткий разбор партий вечеро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Так мой день, до этого бесформенный, как студень, оказался заполненным. Мое новое занятие не утомляло меня; замечательная особенность шахмат состоит в том, что ум, строго ограничив поле своей деятельности, не устает даже при очень сильном напряжении, напротив, его энергия обостряется, он становится более живым и гибким.</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Сначала я разыгрывал партии механически, но постепенно, снова и снова повторяя мастерски разыгранные комбинации и атаки, я начал находить в этом эстетическое удовольствие. </w:t>
            </w:r>
          </w:p>
          <w:p>
            <w:pPr>
              <w:pStyle w:val="Normal"/>
              <w:ind w:firstLine="360"/>
              <w:rPr>
                <w:rFonts w:ascii="Verdana" w:hAnsi="Verdana" w:cs="Verdana"/>
              </w:rPr>
            </w:pPr>
            <w:r>
              <w:rPr>
                <w:rFonts w:cs="Verdana" w:ascii="Verdana" w:hAnsi="Verdana"/>
              </w:rPr>
              <w:t>Я научился различать тонкости, уловки, хитрости нападения и защиты, уразумел, как можно предвидеть развитие игры за несколько ходов вперед, как намечается и осуществляется атака и контратака, и скоро мог распознавать индивидуальную манеру игры каждого чемпиона, распознать так же безошибочно, как по нескольким строчкам стихотворения можно назвать поэта.</w:t>
            </w:r>
          </w:p>
          <w:p>
            <w:pPr>
              <w:pStyle w:val="Normal"/>
              <w:ind w:firstLine="360"/>
              <w:rPr>
                <w:rFonts w:ascii="Verdana" w:hAnsi="Verdana" w:cs="Verdana"/>
              </w:rPr>
            </w:pPr>
            <w:r>
              <w:rPr>
                <w:rFonts w:cs="Verdana" w:ascii="Verdana" w:hAnsi="Verdana"/>
              </w:rPr>
              <w:t>И то, что вначале служило только средством коротать время, стало наслаждением, и непревзойденные стратеги шахматного искусства -- Алехин, Ласкер, Боголюбов, Тартаковер,-- как дорогие друзья, разделяли со мной одиночество заключения.</w:t>
            </w:r>
          </w:p>
          <w:p>
            <w:pPr>
              <w:pStyle w:val="Normal"/>
              <w:ind w:firstLine="360"/>
              <w:rPr>
                <w:rFonts w:ascii="Verdana" w:hAnsi="Verdana" w:cs="Verdana"/>
              </w:rPr>
            </w:pPr>
            <w:r>
              <w:rPr>
                <w:rFonts w:cs="Verdana" w:ascii="Verdana" w:hAnsi="Verdana"/>
              </w:rPr>
              <w:t xml:space="preserve">Да, теперь уже я не был одинок в своей безмолвной камер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Регулярные занятия шахматами способствовали тому, что мои начавшие было сдавать умственные способности начали восстанавливаться. </w:t>
            </w:r>
          </w:p>
          <w:p>
            <w:pPr>
              <w:pStyle w:val="Normal"/>
              <w:ind w:firstLine="360"/>
              <w:rPr>
                <w:rFonts w:ascii="Verdana" w:hAnsi="Verdana" w:cs="Verdana"/>
              </w:rPr>
            </w:pPr>
            <w:r>
              <w:rPr>
                <w:rFonts w:cs="Verdana" w:ascii="Verdana" w:hAnsi="Verdana"/>
              </w:rPr>
              <w:t xml:space="preserve">Освеженный мозг снова работал, как прежде, и даже стал еще более гибким и острым. Прежде всего восстановленная способность ясно и логично мыслить сказалась на допросах. За шахматной доской я бессознательно выработал в себе умение защищаться против ложных угроз и замаскированных выпадов, и с тех пор следователи уже не могли захватить меня врасплох.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Мне даже казалось, что гестаповцы начали относиться ко мне с известным уважением. Их, возможно, удивляло, из какого неведомого источника черпаю я силы для дальнейшего сопротивления, когда уже столько людей было сломлено у -них на глазах.</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Счастливое время, когда я систематически, день за днем, разыгрывал эти сто пятьдесят партий, длилось два с половиной-- три месяц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А потом я неожиданно опять очутился на мертвой точке. Передо мной снова была пустота. К этому моменту я уже по двадцать-- тридцать раз проштудировал каждую партию. Прелесть новизны была утрачена, комбинации больше не озадачивали меня, не заражали энергией. </w:t>
            </w:r>
          </w:p>
          <w:p>
            <w:pPr>
              <w:pStyle w:val="Normal"/>
              <w:ind w:firstLine="360"/>
              <w:rPr>
                <w:rFonts w:ascii="Verdana" w:hAnsi="Verdana" w:cs="Verdana"/>
              </w:rPr>
            </w:pPr>
            <w:r>
              <w:rPr>
                <w:rFonts w:cs="Verdana" w:ascii="Verdana" w:hAnsi="Verdana"/>
              </w:rPr>
              <w:t xml:space="preserve">Было бесцельно повторять без конца партии, в которых я давно уже знал наизусть каждый ход. Стоило мне начать, и вся игра разворачивалась передо мной, как на ладони, в ней не было ничего неожиданного, напряженного, неразгаданного.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Вот если бы достать новую книгу, с новыми партиями, и опять заставить работать свой мозг!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Но это было невозможно, и у меня оставался только один выход: вместо старых, хорошо знакомых партий самому изобретать новые. Я должен был попытаться играть сам с собой, или, вернее, против себ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е знаю, задумывались ли вы когда-нибудь над тем, как действует на интеллект человека эта замечательнейшая из игр. </w:t>
            </w:r>
          </w:p>
          <w:p>
            <w:pPr>
              <w:pStyle w:val="Normal"/>
              <w:ind w:firstLine="360"/>
              <w:rPr>
                <w:rFonts w:ascii="Verdana" w:hAnsi="Verdana" w:cs="Verdana"/>
              </w:rPr>
            </w:pPr>
            <w:r>
              <w:rPr>
                <w:rFonts w:cs="Verdana" w:ascii="Verdana" w:hAnsi="Verdana"/>
              </w:rPr>
              <w:t xml:space="preserve">Достаточно, однако, немного поразмыслить, чтобы стало ясно, что в шахматах, как чисто мыслительной игре, где исключена случайность, игра против себя самого является абсурдной. </w:t>
            </w:r>
          </w:p>
          <w:p>
            <w:pPr>
              <w:pStyle w:val="Normal"/>
              <w:ind w:firstLine="360"/>
              <w:rPr>
                <w:rFonts w:ascii="Verdana" w:hAnsi="Verdana" w:cs="Verdana"/>
              </w:rPr>
            </w:pPr>
            <w:r>
              <w:rPr>
                <w:rFonts w:cs="Verdana" w:ascii="Verdana" w:hAnsi="Verdana"/>
              </w:rPr>
              <w:t xml:space="preserve">Главная прелесть шахмат и заключается, по существу, прежде всего в том, что стратегия игры развивается одновременно в умах двух разных людей, причем каждый из них избирает свой собственный путь. В этой битве умов черные, не зная, какой маневр предпримут сейчас белые, стараются его разгадать и помешать им, тогда как белые, со своей стороны, делают все, чтобы догадаться о тайных намерениях черных и дать им отпор. </w:t>
            </w:r>
          </w:p>
          <w:p>
            <w:pPr>
              <w:pStyle w:val="Normal"/>
              <w:ind w:firstLine="360"/>
              <w:rPr>
                <w:rFonts w:ascii="Verdana" w:hAnsi="Verdana" w:cs="Verdana"/>
              </w:rPr>
            </w:pPr>
            <w:r>
              <w:rPr>
                <w:rFonts w:cs="Verdana" w:ascii="Verdana" w:hAnsi="Verdana"/>
              </w:rPr>
              <w:t xml:space="preserve">Если бы один и тот же человек пожелал одновременно быть и черными, и белыми, создалось бы бессмысленное положение, при котором один и тот же мозг в одно и то же время знает что-то и не знает; делая ход в качестве белых, он должен был бы как по команде забыть о том, какой хитрый план задумал перед этим, будучи черными. </w:t>
            </w:r>
          </w:p>
          <w:p>
            <w:pPr>
              <w:pStyle w:val="Normal"/>
              <w:ind w:firstLine="360"/>
              <w:rPr>
                <w:rFonts w:ascii="Verdana" w:hAnsi="Verdana" w:cs="Verdana"/>
              </w:rPr>
            </w:pPr>
            <w:r>
              <w:rPr>
                <w:rFonts w:cs="Verdana" w:ascii="Verdana" w:hAnsi="Verdana"/>
              </w:rPr>
              <w:t xml:space="preserve">Подобное раздвоение потребовало бы, помимо расщепления сознания и его попеременного включения и выключения, как в каком-то автоматически действующем аппарате; короче говоря, играть против самого себя столь же парадоксально, как пытаться перепрыгнуть через собственную тень. </w:t>
            </w:r>
          </w:p>
          <w:p>
            <w:pPr>
              <w:pStyle w:val="Normal"/>
              <w:ind w:firstLine="360"/>
              <w:rPr>
                <w:rFonts w:ascii="Verdana" w:hAnsi="Verdana" w:cs="Verdana"/>
              </w:rPr>
            </w:pPr>
            <w:r>
              <w:rPr>
                <w:rFonts w:cs="Verdana" w:ascii="Verdana" w:hAnsi="Verdana"/>
              </w:rPr>
              <w:t xml:space="preserve">И тем не менее я в течение долгих месяцев отчаянно пытался совершить невозможное, абсурдно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У меня не было выбора, иначе я рисковал окончательно потерять рассудок и впасть в полный душевный маразм. В своем отчаянном положении, чтобы не быть окончательно раздавленным страшной пустотой, которая вновь смыкалась вокруг меня, я вынужден был хотя бы попробовать добиться этого раздвоения между черным и белым "я".</w:t>
            </w:r>
          </w:p>
          <w:p>
            <w:pPr>
              <w:pStyle w:val="Normal"/>
              <w:ind w:firstLine="360"/>
              <w:rPr>
                <w:rFonts w:ascii="Verdana" w:hAnsi="Verdana" w:cs="Verdana"/>
              </w:rPr>
            </w:pPr>
            <w:r>
              <w:rPr>
                <w:rFonts w:cs="Verdana" w:ascii="Verdana" w:hAnsi="Verdana"/>
              </w:rPr>
              <w:t>Доктор Б. откинулся в шезлонге и на минуту закрыл глаза. Казалось, он силился рассеять ожившие воспоминания. Уголок его рта снова непроизвольно дернулся. Потом он опять выпрямилс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 Так вот, мне думается, что пока все должно быть вам понятно. Но, к сожалению, не уверен, что так же ясно будет для вас и то, что произошло в дальнейше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Дело в том, что это новое занятие потребовало такого всеобъемлющего напряжения ума, что какой бы то ни было контроль над остальной его деятельностью стал совершенно невозможен. </w:t>
            </w:r>
          </w:p>
          <w:p>
            <w:pPr>
              <w:pStyle w:val="Normal"/>
              <w:ind w:firstLine="360"/>
              <w:rPr>
                <w:rFonts w:ascii="Verdana" w:hAnsi="Verdana" w:cs="Verdana"/>
              </w:rPr>
            </w:pPr>
            <w:r>
              <w:rPr>
                <w:rFonts w:cs="Verdana" w:ascii="Verdana" w:hAnsi="Verdana"/>
              </w:rPr>
              <w:t xml:space="preserve">По моему мнению, игра в шахматы с самим собой-- бессмыслица, но все же какая-то минимальная возможность для такой игры существовала бы, если б передо мной была шахматная доска, потому что доска, будучи осязаемой вещью, вызывала бы чувство пространства, создавая некую материальную границу между "противникам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Играя за настоящей шахматной доской настоящими шахматными фигурами, можно установить определенное время для обдумывания каждого хода, можно сесть сначала с одной стороны и представить себе, как выглядит вся позиция для черных, а потом -- как она представляется белым. </w:t>
            </w:r>
          </w:p>
          <w:p>
            <w:pPr>
              <w:pStyle w:val="Normal"/>
              <w:ind w:firstLine="360"/>
              <w:rPr>
                <w:rFonts w:ascii="Verdana" w:hAnsi="Verdana" w:cs="Verdana"/>
              </w:rPr>
            </w:pPr>
            <w:r>
              <w:rPr>
                <w:rFonts w:cs="Verdana" w:ascii="Verdana" w:hAnsi="Verdana"/>
              </w:rPr>
              <w:t xml:space="preserve">Но так как игру против себя, или, если угодно, с самим собой, я должен был вести на воображаемой доске, то мне приходилось непрерывно удерживать в уме положение всех фигур на шестидесяти четырех квадратах, и притом не только положение в сию минуту, но и рассчитывать наперед все возможные ходы обоих противников,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Я прекрасно понимаю, что все это звучит как совершеннейшее безумие; для каждого из своих "я" мне приходилось представлять себе каждую позицию дважды, трижды, да нет, больше-- шесть раз, двенадцать раз, да еще на четыре или пять ходов вперед.</w:t>
            </w:r>
          </w:p>
          <w:p>
            <w:pPr>
              <w:pStyle w:val="Normal"/>
              <w:ind w:firstLine="360"/>
              <w:rPr>
                <w:rFonts w:ascii="Verdana" w:hAnsi="Verdana" w:cs="Verdana"/>
              </w:rPr>
            </w:pPr>
            <w:r>
              <w:rPr>
                <w:rFonts w:cs="Verdana" w:ascii="Verdana" w:hAnsi="Verdana"/>
              </w:rPr>
              <w:t xml:space="preserve">Простите, пожалуйста, что я заставляю вас разбираться во всей этой безумной путанице. Разыгрывая в абстрактном пространстве эти фантастические партии, я должен был рассчитывать несколько ходов вперед за белых и столько же ходов за черных, должен был взвешивать все возникающие комбинации то с точки зрения черных, то с точки зрения белых, иначе говоря, сочетать в одном своем уме и ум черных, и ум белых. </w:t>
            </w:r>
          </w:p>
          <w:p>
            <w:pPr>
              <w:pStyle w:val="Normal"/>
              <w:ind w:firstLine="360"/>
              <w:rPr>
                <w:rFonts w:ascii="Verdana" w:hAnsi="Verdana" w:cs="Verdana"/>
              </w:rPr>
            </w:pPr>
            <w:r>
              <w:rPr>
                <w:rFonts w:cs="Verdana" w:ascii="Verdana" w:hAnsi="Verdana"/>
              </w:rPr>
              <w:t xml:space="preserve">Но самая серьезная опасность этого жуткого эксперимента заключалась не в раздвоении моего "я". Она заключалась в том, что я должен был самостоятельно разыгрывать мною же придуманные партии и то и дело терял всякую почву и словно падал в какую-то пропасть. </w:t>
            </w:r>
          </w:p>
          <w:p>
            <w:pPr>
              <w:pStyle w:val="Normal"/>
              <w:ind w:firstLine="360"/>
              <w:rPr>
                <w:rFonts w:ascii="Verdana" w:hAnsi="Verdana" w:cs="Verdana"/>
              </w:rPr>
            </w:pPr>
            <w:r>
              <w:rPr>
                <w:rFonts w:cs="Verdana" w:ascii="Verdana" w:hAnsi="Verdana"/>
              </w:rPr>
              <w:t xml:space="preserve">Пока я разыгрывал партии чемпионов, все было хорошо: я просто повторял имевшую место игру, воспроизводил уже данное. Это требовало не больше напряжения, чем, скажем, запоминание стихов или статей какого-либо закона, То было систематическое, дисциплинирующее занятней потому прекрасное упражнение для мозг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Две партии до и две после обеда представляли собой определенное задание, которое я исполнял совершенно спокойно; оно как бы заменяло мне прежние повседневные занятия. И, кроме того, если в процессе игры я ошибался или забывал следующий ход, я всегда мог заглянуть в книгу. </w:t>
            </w:r>
          </w:p>
          <w:p>
            <w:pPr>
              <w:pStyle w:val="Normal"/>
              <w:ind w:firstLine="360"/>
              <w:rPr>
                <w:rFonts w:ascii="Verdana" w:hAnsi="Verdana" w:cs="Verdana"/>
              </w:rPr>
            </w:pPr>
            <w:r>
              <w:rPr>
                <w:rFonts w:cs="Verdana" w:ascii="Verdana" w:hAnsi="Verdana"/>
              </w:rPr>
              <w:t xml:space="preserve">Именно потому, что изучение чужих партий никак не затрагивало моего "я", оно так благотворно и успокаивающе действовало на мои расшатанные нервы.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Мне было совершенно все равно, кто выиграет, черные или белые, потому что за пальму первенства сражались Алехин или Боголюбов, тогда как я сам, мой разум, мое сознание только смаковали тонкости поединк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о как только я начал играть против себя, я бессознательно стал соперничать сам с собой. Мои "я" -- белое и черное-- должны были состязаться друг с другом, и каждое из этих "я" было одновременно охвачено нетерпеливым и честолюбивым желанием выиграть, одержать победу. Сделав ход в качестве черного "я", я лихорадочно ждал, что сделает мое белое "я". </w:t>
            </w:r>
          </w:p>
          <w:p>
            <w:pPr>
              <w:pStyle w:val="Normal"/>
              <w:ind w:firstLine="360"/>
              <w:rPr>
                <w:rFonts w:ascii="Verdana" w:hAnsi="Verdana" w:cs="Verdana"/>
              </w:rPr>
            </w:pPr>
            <w:r>
              <w:rPr>
                <w:rFonts w:cs="Verdana" w:ascii="Verdana" w:hAnsi="Verdana"/>
              </w:rPr>
              <w:t>Оба "я" попеременно торжествовали, когда другое "я" делало неправильный ход, и раздражались, когда сами допускали подобную оплошност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Все это выглядит совершенно дико, и, конечно, эта искусственно созданная шизофрения, это намеренное раздвоение сознания со всеми его опасными последствиями были бы немыслимы у человека, находящегося в нормальной обстановке. </w:t>
            </w:r>
          </w:p>
          <w:p>
            <w:pPr>
              <w:pStyle w:val="Normal"/>
              <w:ind w:firstLine="360"/>
              <w:rPr>
                <w:rFonts w:ascii="Verdana" w:hAnsi="Verdana" w:cs="Verdana"/>
              </w:rPr>
            </w:pPr>
            <w:r>
              <w:rPr>
                <w:rFonts w:cs="Verdana" w:ascii="Verdana" w:hAnsi="Verdana"/>
              </w:rPr>
              <w:t xml:space="preserve">Не забудьте, однако, что из нормальных условий я был грубо вырван, без всякой вины брошен за решетку, многие месяцы подвергался утонченной пытке-- пытке одиночеством. Накопившаяся во мне ярость должна была рано или поздно на что-то излиться. </w:t>
            </w:r>
          </w:p>
          <w:p>
            <w:pPr>
              <w:pStyle w:val="Normal"/>
              <w:ind w:firstLine="360"/>
              <w:rPr>
                <w:rFonts w:ascii="Verdana" w:hAnsi="Verdana" w:cs="Verdana"/>
              </w:rPr>
            </w:pPr>
            <w:r>
              <w:rPr>
                <w:rFonts w:cs="Verdana" w:ascii="Verdana" w:hAnsi="Verdana"/>
              </w:rPr>
              <w:t xml:space="preserve">Но так как моим единственным занятием была эта бессмысленная игра против себя самого, то мой гнев, моя жажда мести фанатически изливалась именно в. эту игру. </w:t>
            </w:r>
          </w:p>
          <w:p>
            <w:pPr>
              <w:pStyle w:val="Normal"/>
              <w:ind w:firstLine="360"/>
              <w:rPr>
                <w:rFonts w:ascii="Verdana" w:hAnsi="Verdana" w:cs="Verdana"/>
              </w:rPr>
            </w:pPr>
            <w:r>
              <w:rPr>
                <w:rFonts w:cs="Verdana" w:ascii="Verdana" w:hAnsi="Verdana"/>
              </w:rPr>
              <w:t xml:space="preserve">Я хотел мстить, но для этого у меня было только мое второе "я", с которым я должен был вести непрестанную борьбу. Вот почему во время игры меня охватывало бешеное возбуждение. Первое время я еще мог проводить эти игры спокойно и рассудительно, делал перерывы между партиями, чтобы отдохнуть.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о мало-помалу мои больные нервы перестали выносить эти передышки. Стоило только белому "я" сделать ход, как черное "я" уже лихорадочно передвигало фигуру, и, как только заканчивалась одна партия, я тут же требовал от себя следующей, </w:t>
            </w:r>
          </w:p>
          <w:p>
            <w:pPr>
              <w:pStyle w:val="Normal"/>
              <w:ind w:firstLine="360"/>
              <w:rPr>
                <w:rFonts w:ascii="Verdana" w:hAnsi="Verdana" w:cs="Verdana"/>
              </w:rPr>
            </w:pPr>
            <w:r>
              <w:rPr>
                <w:rFonts w:cs="Verdana" w:ascii="Verdana" w:hAnsi="Verdana"/>
              </w:rPr>
              <w:t>вернее, каждый раз, как одно мое шахматное "я" терпело поражение, оно немедленно требовало у другого "я" реванша.</w:t>
            </w:r>
          </w:p>
          <w:p>
            <w:pPr>
              <w:pStyle w:val="Normal"/>
              <w:ind w:firstLine="360"/>
              <w:rPr>
                <w:rFonts w:ascii="Verdana" w:hAnsi="Verdana" w:cs="Verdana"/>
              </w:rPr>
            </w:pPr>
            <w:r>
              <w:rPr>
                <w:rFonts w:cs="Verdana" w:ascii="Verdana" w:hAnsi="Verdana"/>
              </w:rPr>
              <w:t xml:space="preserve">Я даже приблизительно не могу сказать, сколько партий против себя самого я сыграл, охваченный этой ненасытной жадностью, за долгие месяцы своего заключения,-- может быть, тысячу, а может быть, и больше. </w:t>
            </w:r>
          </w:p>
          <w:p>
            <w:pPr>
              <w:pStyle w:val="Normal"/>
              <w:ind w:firstLine="360"/>
              <w:rPr>
                <w:rFonts w:ascii="Verdana" w:hAnsi="Verdana" w:cs="Verdana"/>
              </w:rPr>
            </w:pPr>
            <w:r>
              <w:rPr>
                <w:rFonts w:cs="Verdana" w:ascii="Verdana" w:hAnsi="Verdana"/>
              </w:rPr>
              <w:t xml:space="preserve">То было наваждение, против которого я не мог бороться. С рассвета и до ночи я не думал ни о чем другом, кроме как о конях и пешках, ладьях и королях. В мозгу у меня непрерывно вертелись "а", "Ь" и "с", мат и рокировка, и все мое существо, все мои помыслы рвались к расчерченной на квадраты доске. </w:t>
            </w:r>
          </w:p>
          <w:p>
            <w:pPr>
              <w:pStyle w:val="Normal"/>
              <w:ind w:firstLine="360"/>
              <w:rPr>
                <w:rFonts w:ascii="Verdana" w:hAnsi="Verdana" w:cs="Verdana"/>
              </w:rPr>
            </w:pPr>
            <w:r>
              <w:rPr>
                <w:rFonts w:cs="Verdana" w:ascii="Verdana" w:hAnsi="Verdana"/>
              </w:rPr>
              <w:t xml:space="preserve">Удовольствие от игры превратилось в страсть, страсть превратилась в бешенство, манию; она заполняла не только часы бодрствования, но потом уже и время сн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мог думать только о шахматах, о шахматных ходах, шахматных задачах. </w:t>
            </w:r>
          </w:p>
          <w:p>
            <w:pPr>
              <w:pStyle w:val="Normal"/>
              <w:ind w:firstLine="360"/>
              <w:rPr>
                <w:rFonts w:ascii="Verdana" w:hAnsi="Verdana" w:cs="Verdana"/>
              </w:rPr>
            </w:pPr>
            <w:r>
              <w:rPr>
                <w:rFonts w:cs="Verdana" w:ascii="Verdana" w:hAnsi="Verdana"/>
              </w:rPr>
              <w:t>Иногда я просыпался в холодном поту и чувствовал, что игра бессознательно продолжается и во сне. Даже если я видел во сне людей, они передвигались, как конь или ладья, наступали и отступали, подобно шахматным фигурам,</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а допросах я уже забывал, что отвечаю за свои слова и поступки. Наверное, я выражался сбивчиво н туманно: следователи как-то странно переглядывались между собой.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а самом же деле, пока они задавали мне вопросы и размышляли над моими ответами, я просто с нетерпением ждал, чтобы меня отвели назад в мою камеру, где я смог бы снова заняться своим безумным делом: начать новую игру, еще одну и еще одну. </w:t>
            </w:r>
          </w:p>
          <w:p>
            <w:pPr>
              <w:pStyle w:val="Normal"/>
              <w:ind w:firstLine="360"/>
              <w:rPr>
                <w:rFonts w:ascii="Verdana" w:hAnsi="Verdana" w:cs="Verdana"/>
              </w:rPr>
            </w:pPr>
            <w:r>
              <w:rPr>
                <w:rFonts w:cs="Verdana" w:ascii="Verdana" w:hAnsi="Verdana"/>
              </w:rPr>
              <w:t xml:space="preserve">Перерывы в игре все больше раздражали меня. Даже те пятнадцать минут, пока надзиратель прибирал мою камеру, те две минуты, пока он передавал мне еду, </w:t>
              <w:br/>
              <w:t xml:space="preserve">меня терзало лихорадочное нетерпение. Иногда завтрак оставался нетронутым до вечера, потому что, увлекшись игрой, я забывал о нем. </w:t>
            </w:r>
          </w:p>
          <w:p>
            <w:pPr>
              <w:pStyle w:val="Normal"/>
              <w:ind w:firstLine="360"/>
              <w:rPr>
                <w:rFonts w:ascii="Verdana" w:hAnsi="Verdana" w:cs="Verdana"/>
              </w:rPr>
            </w:pPr>
            <w:r>
              <w:rPr>
                <w:rFonts w:cs="Verdana" w:ascii="Verdana" w:hAnsi="Verdana"/>
              </w:rPr>
              <w:t>Единственное физическое чувство, которое я испытывал, была страшная жажда. Я в два глотка осушал бутылку воды и умолял надзирателя принести мне еще, но через минуту во рту у меня совершенно пересыхало,</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Мало-помалу я стал приходить во время игры в такое возбужденное состояние-- к тому времени я уже с утра до ночи не думал ни о чем другом,-- что больше не мог ни на минуту оставаться спокойным. Обдумывая ход, я непрерывно ходил по камере-- туда и обратно, туда и обратно, все быстрее и быстрее, вперед и назад, вперед и назад. И чем больше приближалась развязка, тем быстрее метался я из угла в угол. </w:t>
            </w:r>
          </w:p>
          <w:p>
            <w:pPr>
              <w:pStyle w:val="Normal"/>
              <w:ind w:firstLine="360"/>
              <w:rPr>
                <w:rFonts w:ascii="Verdana" w:hAnsi="Verdana" w:cs="Verdana"/>
              </w:rPr>
            </w:pPr>
            <w:r>
              <w:rPr>
                <w:rFonts w:cs="Verdana" w:ascii="Verdana" w:hAnsi="Verdana"/>
              </w:rPr>
              <w:t xml:space="preserve">Жажда победы, победы над самим собой, доводила меня до исступления, потому что одно из моих шахматных "я" всегда отставало от другого.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дно "я" подхлестывало другое, и -- я понимаю, что вам это должно казаться идиотством,-- когда одно из моих "я" недостаточно быстро реагировало на ход, сделанный другим "я", то я злобно выкрикивал "скорее, скорее!" или "дальше, дальше!". </w:t>
            </w:r>
          </w:p>
          <w:p>
            <w:pPr>
              <w:pStyle w:val="Normal"/>
              <w:ind w:firstLine="360"/>
              <w:rPr>
                <w:rFonts w:ascii="Verdana" w:hAnsi="Verdana" w:cs="Verdana"/>
              </w:rPr>
            </w:pPr>
            <w:r>
              <w:rPr>
                <w:rFonts w:cs="Verdana" w:ascii="Verdana" w:hAnsi="Verdana"/>
              </w:rPr>
              <w:t>Разумеется, сейчас я полностью отдаю себе отчет в том, что мое тогдашнее состояние было не чем иным, как психическим заболеванием, для которого я не могу подыскать другого названия, кроме неизвестного еще в медицине термина "отравление шахматами".</w:t>
            </w:r>
          </w:p>
          <w:p>
            <w:pPr>
              <w:pStyle w:val="Normal"/>
              <w:ind w:firstLine="360"/>
              <w:rPr>
                <w:rFonts w:ascii="Verdana" w:hAnsi="Verdana" w:cs="Verdana"/>
              </w:rPr>
            </w:pPr>
            <w:r>
              <w:rPr>
                <w:rFonts w:cs="Verdana" w:ascii="Verdana" w:hAnsi="Verdana"/>
              </w:rPr>
              <w:t xml:space="preserve">Пришло время, когда эта мономания, это наваждение стало оказывать разрушительное действие не только на мой мозг, но и на мое тело. Я сильно исхудал, сон мой стал тревожен; проснувшись, я с трудом подымал отяжелевшие век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Я чувствовал себя, как после перепоя, и руки у меня так дрожали, что я не мог поднести ко рту стакан. Но как только начиналась игра, меня охватывала бешеная энергия. Я носился по комнате, сжав кулаки, и время от времени сквозь красноватый туман ко мне доносился мой собственный голос, злобно, хрипло вопивший "шах" или "ма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е знаю, когда разрешилось кризисом это ужасное, неописуемое состояние. Знаю только, что однажды утром я проснулся, и пробуждение мое было совсем необычно.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больше не ощущал тяжести во всем теле. Мне было легко и покойно. Благотворная усталость, какой я не испытывал уже много месяцев, лежала на веках, и мне было так уютно и приятно, что я просто не мог заставить себя открыть глаз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Некоторое время я лежал и наслаждался чувством истомы, приятным оцепенением.</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Внезапно мне показалось, что я слышу рядом живые человеческие голоса, слова, сказанные тихо и осторожно. Вы не можете себе представить мой восторг! Ведь прошло уже много месяцев, может быть, год, как я не слышал ничего, кроме резких, жестких, злых слов моих мучителей.</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Ты спишь,-- сказал я себе,-- ты спишь. Ни за что не открывай глаз, пусть этот сон длится как можно дольше, не то ты опять увидишь ту же проклятую камеру, с тем же стулом, умывальником, столом, обои с тем же неизменным рисунком. Ты спишь, продолжай спать".</w:t>
            </w:r>
          </w:p>
          <w:p>
            <w:pPr>
              <w:pStyle w:val="Normal"/>
              <w:ind w:firstLine="360"/>
              <w:rPr>
                <w:rFonts w:ascii="Verdana" w:hAnsi="Verdana" w:cs="Verdana"/>
              </w:rPr>
            </w:pPr>
            <w:r>
              <w:rPr>
                <w:rFonts w:cs="Verdana" w:ascii="Verdana" w:hAnsi="Verdana"/>
              </w:rPr>
              <w:t xml:space="preserve">Но любопытство одержало верх. Медленно, осторожно приоткрыл я глаза. Свершилось чудо, Я был в другой комнате, более просторной, чем моя камера в отел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а окне не было решетки, в него свободно вливался свет, за окном вместо кирпичной стены виднелись деревья, зеленые деревья, </w:t>
              <w:br/>
              <w:t>и ветер играл их ветками, стены в комнате были белые и блестящие, и потолок белый и высокий. Я лежал в новой, непривычной постели, и-- нет, это был не сон-- возле меня слышался тот же шепот.</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раженный, сам того не желая, я сделал резкое движение и сразу же услышал, как кто-то направился к моей кровати. </w:t>
            </w:r>
          </w:p>
          <w:p>
            <w:pPr>
              <w:pStyle w:val="Normal"/>
              <w:ind w:firstLine="360"/>
              <w:rPr>
                <w:rFonts w:ascii="Verdana" w:hAnsi="Verdana" w:cs="Verdana"/>
              </w:rPr>
            </w:pPr>
            <w:r>
              <w:rPr>
                <w:rFonts w:cs="Verdana" w:ascii="Verdana" w:hAnsi="Verdana"/>
              </w:rPr>
              <w:t>Легкой походкой ко мне подошла женщина в белой наколке-- сиделка, сестра. Я не мог прийти в себя от счастья. Целый год я не видел женщины. Не отрываясь, смотрел я на это дивное видение, и, наверное, в моем взгляде было такое безумное волнение, что она остановила меня: "Спокойно, лежите спокойно".</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слушал только ее голос: неужели со мной разговаривал человек? Неужели на земле еще есть люди, которые не собираются меня допрашивать и мучить? И потом -- непостижимое чудо!-- то был голос женщины, мягкий, сердечный, я бы сказал, даже нежный.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не отрываясь, жадно смотрел на ее губы -- после года в аду мне казалось невероятным, что один человек может ласково говорить с другим. </w:t>
            </w:r>
          </w:p>
          <w:p>
            <w:pPr>
              <w:pStyle w:val="Normal"/>
              <w:ind w:firstLine="360"/>
              <w:rPr>
                <w:rFonts w:ascii="Verdana" w:hAnsi="Verdana" w:cs="Verdana"/>
              </w:rPr>
            </w:pPr>
            <w:r>
              <w:rPr>
                <w:rFonts w:cs="Verdana" w:ascii="Verdana" w:hAnsi="Verdana"/>
              </w:rPr>
              <w:t xml:space="preserve">Она улыбнулась мне, да, она улыбнулась! Значит, на свете еще есть, люди, которые могут приветливо улыбаться. Потом она приложила палец к губам и бесшумно отошла. </w:t>
            </w:r>
          </w:p>
          <w:p>
            <w:pPr>
              <w:pStyle w:val="Normal"/>
              <w:ind w:firstLine="360"/>
              <w:rPr>
                <w:rFonts w:ascii="Verdana" w:hAnsi="Verdana" w:cs="Verdana"/>
              </w:rPr>
            </w:pPr>
            <w:r>
              <w:rPr>
                <w:rFonts w:cs="Verdana" w:ascii="Verdana" w:hAnsi="Verdana"/>
              </w:rPr>
              <w:t xml:space="preserve">Но повиноваться ей я не мог. Я еще не насытился созерцанием чуда. Я хотел сесть и проводить глазами это дивное, ласковое создани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о когда я хотел облокотиться о спинку кровати, я не смог этого сделать. Вместо правой руки я увидел что-то постороннее-- большой, тяжелый белый предмет. Должно быть, вся рука у меня была забинтован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С удивлением взирая на этот предмет, я начал мучительно соображать: где я и что со мной стряслось? Ранили меня каким-то образом они, или я сам повредил себе руку? Я понял, что лежу в больнице.</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В полдень пришел врач, приятный пожилой человек. Он знал мою семью и, видимо, желая дать почувствовать свое расположение, уважительно отозвался о моем дяде -- лейб-медике. Он задал мне несколько вопросов, один из них особенно удивил меня: кто я-- математик или химик?</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Ни то, ни другое",-- ответил я.</w:t>
            </w:r>
          </w:p>
          <w:p>
            <w:pPr>
              <w:pStyle w:val="Normal"/>
              <w:ind w:firstLine="360"/>
              <w:rPr>
                <w:rFonts w:ascii="Verdana" w:hAnsi="Verdana" w:cs="Verdana"/>
              </w:rPr>
            </w:pPr>
            <w:r>
              <w:rPr>
                <w:rFonts w:cs="Verdana" w:ascii="Verdana" w:hAnsi="Verdana"/>
              </w:rPr>
              <w:t>"Странно,-- пробормотал он,-- в бреду вы все время выкрикивали какие-то неизвестные формулы "сЗ", "с4". Мы ничего не могли понять".</w:t>
            </w:r>
          </w:p>
          <w:p>
            <w:pPr>
              <w:pStyle w:val="Normal"/>
              <w:ind w:firstLine="360"/>
              <w:rPr>
                <w:rFonts w:ascii="Verdana" w:hAnsi="Verdana" w:cs="Verdana"/>
              </w:rPr>
            </w:pPr>
            <w:r>
              <w:rPr>
                <w:rFonts w:cs="Verdana" w:ascii="Verdana" w:hAnsi="Verdana"/>
              </w:rPr>
              <w:t>Я спросил его, что случилось со мной. Он загадочно усмехнулся.</w:t>
            </w:r>
          </w:p>
          <w:p>
            <w:pPr>
              <w:pStyle w:val="Normal"/>
              <w:ind w:firstLine="360"/>
              <w:rPr>
                <w:rFonts w:ascii="Verdana" w:hAnsi="Verdana" w:cs="Verdana"/>
              </w:rPr>
            </w:pPr>
            <w:r>
              <w:rPr>
                <w:rFonts w:cs="Verdana" w:ascii="Verdana" w:hAnsi="Verdana"/>
              </w:rPr>
              <w:t>"Ничего серьезного. Острое расстройство нервной системы.-- Оглянувшись по сторонам, он негромко добавил:-- Это вполне понятно. Вы ведь... с тринадцатого март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Я кивнул.</w:t>
            </w:r>
          </w:p>
          <w:p>
            <w:pPr>
              <w:pStyle w:val="Normal"/>
              <w:ind w:firstLine="360"/>
              <w:rPr>
                <w:rFonts w:ascii="Verdana" w:hAnsi="Verdana" w:cs="Verdana"/>
              </w:rPr>
            </w:pPr>
            <w:r>
              <w:rPr>
                <w:rFonts w:cs="Verdana" w:ascii="Verdana" w:hAnsi="Verdana"/>
              </w:rPr>
              <w:t>"Ничего удивительного при их методах. Не вы первый. Но не беспокойтесь".</w:t>
            </w:r>
          </w:p>
          <w:p>
            <w:pPr>
              <w:pStyle w:val="Normal"/>
              <w:ind w:firstLine="360"/>
              <w:rPr>
                <w:rFonts w:ascii="Verdana" w:hAnsi="Verdana" w:cs="Verdana"/>
              </w:rPr>
            </w:pPr>
            <w:r>
              <w:rPr>
                <w:rFonts w:cs="Verdana" w:ascii="Verdana" w:hAnsi="Verdana"/>
              </w:rPr>
              <w:t>Его доброжелательный тон и сочувственная улыбка убедили меня, что я в безопасности.</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Через два дня доктор сам рассказал мне, что произошло.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Тюремный надзиратель услышал в моей камере крики и подумал, что я, должно быть, спорю с кем-то проникшим ко мне; </w:t>
            </w:r>
          </w:p>
          <w:p>
            <w:pPr>
              <w:pStyle w:val="Normal"/>
              <w:ind w:firstLine="360"/>
              <w:rPr>
                <w:rFonts w:ascii="Verdana" w:hAnsi="Verdana" w:cs="Verdana"/>
              </w:rPr>
            </w:pPr>
            <w:r>
              <w:rPr>
                <w:rFonts w:cs="Verdana" w:ascii="Verdana" w:hAnsi="Verdana"/>
              </w:rPr>
              <w:t xml:space="preserve">но едва он показался на пороге, я бросился к нему с кулаками и заорал: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Делай ход, негодяй, трус!" Потом я схватил его за горло и с такой яростью стал душить, что ему пришлось звать на помощь. </w:t>
            </w:r>
          </w:p>
          <w:p>
            <w:pPr>
              <w:pStyle w:val="Normal"/>
              <w:ind w:firstLine="360"/>
              <w:rPr>
                <w:rFonts w:ascii="Verdana" w:hAnsi="Verdana" w:cs="Verdana"/>
              </w:rPr>
            </w:pPr>
            <w:r>
              <w:rPr>
                <w:rFonts w:cs="Verdana" w:ascii="Verdana" w:hAnsi="Verdana"/>
              </w:rPr>
              <w:t xml:space="preserve">Я продолжал бушевать и, когда меня тащили на медицинское освидетельствование, в коридоре вырвался и пытался выброситься в окно, разбил стекло и сильно порезал руку-- вот тут еще остался глубокий шрам. </w:t>
            </w:r>
          </w:p>
          <w:p>
            <w:pPr>
              <w:pStyle w:val="Normal"/>
              <w:ind w:firstLine="360"/>
              <w:rPr>
                <w:rFonts w:ascii="Verdana" w:hAnsi="Verdana" w:cs="Verdana"/>
              </w:rPr>
            </w:pPr>
            <w:r>
              <w:rPr>
                <w:rFonts w:cs="Verdana" w:ascii="Verdana" w:hAnsi="Verdana"/>
              </w:rPr>
              <w:t>В первые дни, когда я попал в госпиталь, у меня было что-то вроде воспаления мозга, но сейчас, по мнению врачей, мой рассудок и центры восприятия в полном порядке. "Скажу прямо,-- тихо добавил он,-- я не довожу об этом до сведения власть имущих, не то они могут явиться и забрать вас обратно. Положитесь на меня, я сделаю все от меня зависящее".</w:t>
            </w:r>
          </w:p>
          <w:p>
            <w:pPr>
              <w:pStyle w:val="Normal"/>
              <w:ind w:firstLine="360"/>
              <w:rPr>
                <w:rFonts w:ascii="Verdana" w:hAnsi="Verdana" w:cs="Verdana"/>
              </w:rPr>
            </w:pPr>
            <w:r>
              <w:rPr>
                <w:rFonts w:cs="Verdana" w:ascii="Verdana" w:hAnsi="Verdana"/>
              </w:rPr>
              <w:t xml:space="preserve">Что сказал моим преследователям добрый доктор, я так и не знаю. Во всяком случае, он добился своего: меня освободил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Может быть, он заявил, что я не отвечаю за свои поступки. Возможно и другое: гестапо могло потерять ко мне интерес, поскольку к тому времени Гитлер занял уже всю Богемию и тем самым с Австрией было покончено.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Мне пришлось только подписать обязательство в течение двух недель покинуть страну. Все это время ушло на выполнение формальностей, так усложняющих в наши дни выезд за границу: надо было получить разрешение военных властей и полиции, уплатить налоги, выправить свидетельство о здоровье, паспорт, визу и прочее, так что размышлять о пережитом мне было некогда. </w:t>
            </w:r>
          </w:p>
          <w:p>
            <w:pPr>
              <w:pStyle w:val="Normal"/>
              <w:ind w:firstLine="360"/>
              <w:rPr>
                <w:rFonts w:ascii="Verdana" w:hAnsi="Verdana" w:cs="Verdana"/>
              </w:rPr>
            </w:pPr>
            <w:r>
              <w:rPr>
                <w:rFonts w:cs="Verdana" w:ascii="Verdana" w:hAnsi="Verdana"/>
              </w:rPr>
              <w:t>По-видимому, какие-то таинственные силы регулируют деятельность человеческого мозга и автоматически выключают опасные для его психики воспоминания. Как бы то ни было, стоило мне вспомнить о моем заточении, как в сознании наступало затмение, и только много недель спустя, собственно говоря, только сейчас, на пароходе, я нашел в себе мужество осознать то, что пережил.</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Теперь вам должно быть понятно мое странное, не совсем обычное поведение тогда, во время игры ваших друзей. Я случайно проходил через курительный салон и вдруг увидел у шахматного стола ваших друзей. От удивления и испуга я просто остолбенел.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Ведь я начисто забыл, что можно играть в шахматы за настоящей доской и настоящими фигурами, забыл, что в этой игре участвуют два совершенно разных человека, что они друг против друга. По правде говоря, прошло несколько минут, прежде чем я сообразил, что эти люди играют в ту самую игру, в которую я сам столько времени играл, не в силах вырваться на волю.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Значит, шифр, при помощи которого я вел свои игры на память, был не чем иным, как эрзацем, символом вот этих увесистых фигур,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Я был поражен, увидев, что фигуры на доске и их передвижение полностью соответствуют тем выработанным мною представлениям, которые жили в моем воображении, Так, наверное, бывает поражен астроном, когда, теоретически доказав, путем сложных математических вычислений, существование новой планеты, он вдруг видит ее воочию, на небе, видит ясно, во всей ее реальности. </w:t>
            </w:r>
          </w:p>
          <w:p>
            <w:pPr>
              <w:pStyle w:val="Normal"/>
              <w:ind w:firstLine="360"/>
              <w:rPr>
                <w:rFonts w:ascii="Verdana" w:hAnsi="Verdana" w:cs="Verdana"/>
              </w:rPr>
            </w:pPr>
            <w:r>
              <w:rPr>
                <w:rFonts w:cs="Verdana" w:ascii="Verdana" w:hAnsi="Verdana"/>
              </w:rPr>
              <w:t xml:space="preserve">Я смотрел на доску как зачарованный и видел там мою диаграмму-- конь, тура, король, королева, пешки -- все реальные, вырезанные из дерева фигуры; </w:t>
            </w:r>
          </w:p>
          <w:p>
            <w:pPr>
              <w:pStyle w:val="Normal"/>
              <w:ind w:firstLine="360"/>
              <w:rPr>
                <w:rFonts w:ascii="Verdana" w:hAnsi="Verdana" w:cs="Verdana"/>
              </w:rPr>
            </w:pPr>
            <w:r>
              <w:rPr>
                <w:rFonts w:cs="Verdana" w:ascii="Verdana" w:hAnsi="Verdana"/>
              </w:rPr>
              <w:t>чтобы понять позицию, мне невольно пришлось сначала перенестись из моего абстрактно-математического шахматного поля к доске, на которой передвигались фигуры.</w:t>
            </w:r>
          </w:p>
          <w:p>
            <w:pPr>
              <w:pStyle w:val="Normal"/>
              <w:ind w:firstLine="360"/>
              <w:rPr>
                <w:rFonts w:ascii="Verdana" w:hAnsi="Verdana" w:cs="Verdana"/>
              </w:rPr>
            </w:pPr>
            <w:r>
              <w:rPr>
                <w:rFonts w:cs="Verdana" w:ascii="Verdana" w:hAnsi="Verdana"/>
              </w:rPr>
              <w:t xml:space="preserve">Понемногу меня охватило любопытство, мне захотелось проследить настоящую игру двух партнеров. </w:t>
            </w:r>
          </w:p>
          <w:p>
            <w:pPr>
              <w:pStyle w:val="Normal"/>
              <w:ind w:firstLine="360"/>
              <w:rPr>
                <w:rFonts w:ascii="Verdana" w:hAnsi="Verdana" w:cs="Verdana"/>
              </w:rPr>
            </w:pPr>
            <w:r>
              <w:rPr>
                <w:rFonts w:cs="Verdana" w:ascii="Verdana" w:hAnsi="Verdana"/>
              </w:rPr>
              <w:t xml:space="preserve">И вот это-то и послужило причиной моего крайне прискорбного, бестактного вмешательства в вашу игру. </w:t>
            </w:r>
          </w:p>
          <w:p>
            <w:pPr>
              <w:pStyle w:val="Normal"/>
              <w:ind w:firstLine="360"/>
              <w:rPr>
                <w:rFonts w:ascii="Verdana" w:hAnsi="Verdana" w:cs="Verdana"/>
              </w:rPr>
            </w:pPr>
            <w:r>
              <w:rPr>
                <w:rFonts w:cs="Verdana" w:ascii="Verdana" w:hAnsi="Verdana"/>
              </w:rPr>
              <w:t xml:space="preserve">Неверный ход вашего друга был для меня как удар в сердце. Я остановил его инстинктивно, как останавливают ребенка, перегнувшегося через перил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Я только потом осознал всю грубую неуместность своего вмешательств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Я поспешил заверить доктора Б., что все мы были очень рады случившемуся, тем более что благодаря этому инциденту познакомились с ним. Я добавил, что после всего услышанного мне будет вдвойне интересно присутствовать на завтрашнем импровизированном турнире.</w:t>
            </w:r>
          </w:p>
          <w:p>
            <w:pPr>
              <w:pStyle w:val="Normal"/>
              <w:ind w:firstLine="360"/>
              <w:rPr>
                <w:rFonts w:ascii="Verdana" w:hAnsi="Verdana" w:cs="Verdana"/>
              </w:rPr>
            </w:pPr>
            <w:r>
              <w:rPr>
                <w:rFonts w:cs="Verdana" w:ascii="Verdana" w:hAnsi="Verdana"/>
              </w:rPr>
              <w:t>Доктор Б. сделал беспокойное движение.</w:t>
            </w:r>
          </w:p>
          <w:p>
            <w:pPr>
              <w:pStyle w:val="Normal"/>
              <w:ind w:firstLine="360"/>
              <w:rPr>
                <w:rFonts w:ascii="Verdana" w:hAnsi="Verdana" w:cs="Verdana"/>
              </w:rPr>
            </w:pPr>
            <w:r>
              <w:rPr>
                <w:rFonts w:cs="Verdana" w:ascii="Verdana" w:hAnsi="Verdana"/>
              </w:rPr>
              <w:t xml:space="preserve">-- Право, вы не должны ожидать слишком многого. Это будет просто испытанием для меня, могу ли я... могу ли я играть в шахматы нормально, сидя за шахматной доской, против настоящего, живого противника, передвигая настоящие фигуры.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тому что я начинаю все больше и больше сомневаться, играл ли я эти сотни или даже тысячи партий по правилам. А может быть, они просто плод моего больного воображения? Не был ли то просто бред, шахматная лихорадка, когда человек, как во сне, непрерывно движется вперед скачками? Ведь не думаете же вы серьезно, что я могу померяться силами с чемпионом мира, сыграть с ним, как равный с равным? На эту игру меня толкает только любопытство. </w:t>
            </w:r>
          </w:p>
          <w:p>
            <w:pPr>
              <w:pStyle w:val="Normal"/>
              <w:ind w:firstLine="360"/>
              <w:rPr>
                <w:rFonts w:ascii="Verdana" w:hAnsi="Verdana" w:cs="Verdana"/>
              </w:rPr>
            </w:pPr>
            <w:r>
              <w:rPr>
                <w:rFonts w:cs="Verdana" w:ascii="Verdana" w:hAnsi="Verdana"/>
              </w:rPr>
              <w:t>Мне хочется выяснить задним числом, что же действительно происходило со мной в заключении: был ли я близок к безумию или уже перешагнул эту опасную грань. Вот и все, ничего больше.</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В этот момент прозвучал гонг, сзывавший пассажиров к обеду. Беседа наша продолжалась почти два часа: </w:t>
            </w:r>
          </w:p>
          <w:p>
            <w:pPr>
              <w:pStyle w:val="Normal"/>
              <w:ind w:firstLine="360"/>
              <w:rPr>
                <w:rFonts w:ascii="Verdana" w:hAnsi="Verdana" w:cs="Verdana"/>
              </w:rPr>
            </w:pPr>
            <w:r>
              <w:rPr>
                <w:rFonts w:cs="Verdana" w:ascii="Verdana" w:hAnsi="Verdana"/>
              </w:rPr>
              <w:t xml:space="preserve">доктор Б. рассказывал мне свою историю гораздо более подробно, </w:t>
              <w:br/>
              <w:t>чем я изложил ее. Я сердечно поблагодарил его и распрощался, но не успел еще пройти палубу, как он догнал меня. Он был явно взволнован и говорил, слегка заикаяс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 Еще одно. Я не хочу быть невежливым по отношению к вашим друзьям, поэтому, пожалуйста, предупредите их заранее, что я сыграю только одну партию. Главное для меня-- это раз и навсегда разрешить для себя этот вопрос, так сказать, подвести окончательный итог. </w:t>
            </w:r>
          </w:p>
          <w:p>
            <w:pPr>
              <w:pStyle w:val="Normal"/>
              <w:ind w:firstLine="360"/>
              <w:rPr>
                <w:rFonts w:ascii="Verdana" w:hAnsi="Verdana" w:cs="Verdana"/>
              </w:rPr>
            </w:pPr>
            <w:r>
              <w:rPr>
                <w:rFonts w:cs="Verdana" w:ascii="Verdana" w:hAnsi="Verdana"/>
              </w:rPr>
              <w:t xml:space="preserve">Я вовсе не собираюсь начинать все снова, Я не могу позволить себе вторично заболеть этой шахматной горячкой, которую я и теперь вспоминаю с содроганием. Кроме того... кроме того, меня предупреждал врач, он настойчиво предупреждал меня. </w:t>
            </w:r>
          </w:p>
          <w:p>
            <w:pPr>
              <w:pStyle w:val="Normal"/>
              <w:ind w:firstLine="360"/>
              <w:rPr>
                <w:rFonts w:ascii="Verdana" w:hAnsi="Verdana" w:cs="Verdana"/>
              </w:rPr>
            </w:pPr>
            <w:r>
              <w:rPr>
                <w:rFonts w:cs="Verdana" w:ascii="Verdana" w:hAnsi="Verdana"/>
              </w:rPr>
              <w:t xml:space="preserve">Для человека, который был подвержен мании, навсегда остается опасность рецидива, поэтому мне, страдавшему "отравлением шахматами", даже если меня считают совершенно излечившимся, надо держаться от шахматной доски подальше. </w:t>
            </w:r>
          </w:p>
          <w:p>
            <w:pPr>
              <w:pStyle w:val="Normal"/>
              <w:ind w:firstLine="360"/>
              <w:rPr>
                <w:rFonts w:ascii="Verdana" w:hAnsi="Verdana" w:cs="Verdana"/>
              </w:rPr>
            </w:pPr>
            <w:r>
              <w:rPr>
                <w:rFonts w:cs="Verdana" w:ascii="Verdana" w:hAnsi="Verdana"/>
              </w:rPr>
              <w:t>Так что вы понимаете: только одна пробная игра и ни одной больше.</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а следующий день точно в назначенное время, в три часа, мы собрались в курительном салоне. Наш кружок пополнился еще двумя любителями королевской игры -- это были офицеры, которые специально попросили капитана перенести им часы вахты, чтобы иметь возможность посмотреть игру. </w:t>
            </w:r>
          </w:p>
          <w:p>
            <w:pPr>
              <w:pStyle w:val="Normal"/>
              <w:ind w:firstLine="360"/>
              <w:rPr>
                <w:rFonts w:ascii="Verdana" w:hAnsi="Verdana" w:cs="Verdana"/>
              </w:rPr>
            </w:pPr>
            <w:r>
              <w:rPr>
                <w:rFonts w:cs="Verdana" w:ascii="Verdana" w:hAnsi="Verdana"/>
              </w:rPr>
              <w:t>Чентович на сей раз тоже не заставил себя ждать, и после жеребьевки началась необычная игра: "Homo obscurissimus" (3) против прославленного чемпиона мира по шахматам.</w:t>
            </w:r>
          </w:p>
          <w:p>
            <w:pPr>
              <w:pStyle w:val="Normal"/>
              <w:ind w:firstLine="360"/>
              <w:rPr>
                <w:rFonts w:ascii="Verdana" w:hAnsi="Verdana" w:cs="Verdana"/>
              </w:rPr>
            </w:pPr>
            <w:r>
              <w:rPr>
                <w:rFonts w:cs="Verdana" w:ascii="Verdana" w:hAnsi="Verdana"/>
              </w:rPr>
              <w:t xml:space="preserve">Очень жаль, что единственными свидетелями этой партии были такие мало смыслящие в шахматах люди, как мы, и что она безвозвратно утеряна для анналов шахматного искусства, как были утеряны для истории музыки фортепьянные импровизации Бетховена. </w:t>
            </w:r>
          </w:p>
          <w:p>
            <w:pPr>
              <w:pStyle w:val="Normal"/>
              <w:ind w:firstLine="360"/>
              <w:rPr>
                <w:rFonts w:ascii="Verdana" w:hAnsi="Verdana" w:cs="Verdana"/>
              </w:rPr>
            </w:pPr>
            <w:r>
              <w:rPr>
                <w:rFonts w:cs="Verdana" w:ascii="Verdana" w:hAnsi="Verdana"/>
              </w:rPr>
              <w:t>Правда, на другой день мы сообща пытались восстановить ее по памяти, но тщетно. Очевидно, это произошло потому, что в азарте игры наше внимание было сосредоточено не на самой партии, а на игроках, разница в интеллектуальном уровне которых становилась все более зримой по мере того, как развивалась игр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пытный Чентович сидел совершенно неподвижно, словно каменное изваяние. Взор его был прикован к доске, умственное напряжение, казалось, стоило ему почти физических усилий.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Доктор Б., напротив, держался свободно и непринужденно. Как настоящий дилетант, в лучшем смысле этого слова, как любитель, для которого весь смысл и удовольствие игры заключались в самой игре, он, казалось, отдыхал. В начале игры он разговаривал, весело объяснял нам свои ходы, небрежно закуривал сигарету за сигаретой и, когда наступала его очередь делать ход, бросал быстрый взгляд на доску и передвигал фигуру. </w:t>
            </w:r>
          </w:p>
          <w:p>
            <w:pPr>
              <w:pStyle w:val="Normal"/>
              <w:ind w:firstLine="360"/>
              <w:rPr>
                <w:rFonts w:ascii="Verdana" w:hAnsi="Verdana" w:cs="Verdana"/>
              </w:rPr>
            </w:pPr>
            <w:r>
              <w:rPr>
                <w:rFonts w:cs="Verdana" w:ascii="Verdana" w:hAnsi="Verdana"/>
              </w:rPr>
              <w:t>Казалось, он каждый раз точно предвидел ход своего противник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Дебют был разыгран быстро. Определенный план начал намечаться только после седьмого или восьмого хода. </w:t>
            </w:r>
          </w:p>
          <w:p>
            <w:pPr>
              <w:pStyle w:val="Normal"/>
              <w:ind w:firstLine="360"/>
              <w:rPr>
                <w:rFonts w:ascii="Verdana" w:hAnsi="Verdana" w:cs="Verdana"/>
              </w:rPr>
            </w:pPr>
            <w:r>
              <w:rPr>
                <w:rFonts w:cs="Verdana" w:ascii="Verdana" w:hAnsi="Verdana"/>
              </w:rPr>
              <w:t>Чентович стал дольше обдумывать ходы, из этого мы заключили, что теперь началась настоящая борьба за инициативу.</w:t>
            </w:r>
          </w:p>
          <w:p>
            <w:pPr>
              <w:pStyle w:val="Normal"/>
              <w:ind w:firstLine="360"/>
              <w:rPr>
                <w:rFonts w:ascii="Verdana" w:hAnsi="Verdana" w:cs="Verdana"/>
              </w:rPr>
            </w:pPr>
            <w:r>
              <w:rPr>
                <w:rFonts w:cs="Verdana" w:ascii="Verdana" w:hAnsi="Verdana"/>
              </w:rPr>
              <w:t xml:space="preserve">Но, откровенно говоря, постепенное развитие партии, нередкое в серьезных турнирах, нас, непрофессионалов, пожалуй, даже разочаровало.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Чем больше усложнялся рисунок игры, тем все непонятнее становились для нас позиции противников. Нам было не под силу разобрать, кто же получил преимущество. </w:t>
            </w:r>
          </w:p>
          <w:p>
            <w:pPr>
              <w:pStyle w:val="Normal"/>
              <w:ind w:firstLine="360"/>
              <w:rPr>
                <w:rFonts w:ascii="Verdana" w:hAnsi="Verdana" w:cs="Verdana"/>
              </w:rPr>
            </w:pPr>
            <w:r>
              <w:rPr>
                <w:rFonts w:cs="Verdana" w:ascii="Verdana" w:hAnsi="Verdana"/>
              </w:rPr>
              <w:t>Мы только видели, что отдельные фигуры, пробиваясь вперед, действуют, как тараны, стремясь прорвать фронт противника, но поскольку каждый ход этих выдающихся игроков составлял только часть комбинации, а каждая комбинация -- только часть плана, который, в свою очередь, осуществлялся только через несколько ходов, то стратегический замысел, согласно которому игроки двигали свои фигуры то вперед, то назад, был для нас совершенно непонятен.</w:t>
            </w:r>
          </w:p>
          <w:p>
            <w:pPr>
              <w:pStyle w:val="Normal"/>
              <w:ind w:firstLine="360"/>
              <w:rPr>
                <w:rFonts w:ascii="Verdana" w:hAnsi="Verdana" w:cs="Verdana"/>
              </w:rPr>
            </w:pPr>
            <w:r>
              <w:rPr>
                <w:rFonts w:cs="Verdana" w:ascii="Verdana" w:hAnsi="Verdana"/>
              </w:rPr>
              <w:t xml:space="preserve">Потом нами овладела давящая усталость, вызванная главным образом тем, что Чентович бесконечно долго обдумывал каждый свой ход. Это постепенно начало нервировать и нашего друга. </w:t>
            </w:r>
          </w:p>
          <w:p>
            <w:pPr>
              <w:pStyle w:val="Normal"/>
              <w:ind w:firstLine="360"/>
              <w:rPr>
                <w:rFonts w:ascii="Verdana" w:hAnsi="Verdana" w:cs="Verdana"/>
              </w:rPr>
            </w:pPr>
            <w:r>
              <w:rPr>
                <w:rFonts w:cs="Verdana" w:ascii="Verdana" w:hAnsi="Verdana"/>
              </w:rPr>
              <w:t xml:space="preserve">С тревогой заметил я, что чем дольше затягивалась игра, тем беспокойнее он становился: двигался на стуле, нервно зажигал сигарету за сигаретой, время от времени хватал карандаш и что-то записывал, заказывал минеральную воду и жадно глотал стакан за стаканом. </w:t>
            </w:r>
          </w:p>
          <w:p>
            <w:pPr>
              <w:pStyle w:val="Normal"/>
              <w:ind w:firstLine="360"/>
              <w:rPr>
                <w:rFonts w:ascii="Verdana" w:hAnsi="Verdana" w:cs="Verdana"/>
              </w:rPr>
            </w:pPr>
            <w:r>
              <w:rPr>
                <w:rFonts w:cs="Verdana" w:ascii="Verdana" w:hAnsi="Verdana"/>
              </w:rPr>
              <w:t xml:space="preserve">Было очевидно, что мозг его конструировал комбинации в сто раз быстрее, чем мозг Чентович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Каждый раз, когда тот после бесконечного раздумья неловко брал фигуру и решался передвинуть ее, наш друг, улыбнувшись, как улыбается человек, давно ожидавший чего-то и наконец дождавшийся, сразу же делал ответный ход. </w:t>
            </w:r>
          </w:p>
          <w:p>
            <w:pPr>
              <w:pStyle w:val="Normal"/>
              <w:ind w:firstLine="360"/>
              <w:rPr>
                <w:rFonts w:ascii="Verdana" w:hAnsi="Verdana" w:cs="Verdana"/>
              </w:rPr>
            </w:pPr>
            <w:r>
              <w:rPr>
                <w:rFonts w:cs="Verdana" w:ascii="Verdana" w:hAnsi="Verdana"/>
              </w:rPr>
              <w:t xml:space="preserve">Видимо, он со своим живым, подвижным умом успевал заранее исследовать все возможности, открывшиеся противнику. </w:t>
            </w:r>
          </w:p>
          <w:p>
            <w:pPr>
              <w:pStyle w:val="Normal"/>
              <w:ind w:firstLine="360"/>
              <w:rPr>
                <w:rFonts w:ascii="Verdana" w:hAnsi="Verdana" w:cs="Verdana"/>
              </w:rPr>
            </w:pPr>
            <w:r>
              <w:rPr>
                <w:rFonts w:cs="Verdana" w:ascii="Verdana" w:hAnsi="Verdana"/>
              </w:rPr>
              <w:t xml:space="preserve">Чем дольше обдумывал каждый ход Чентович, тем нетерпеливее становился доктор Б., злобно, почти враждебно сжимавший губы.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Чентович, однако, не желал торопиться. Он сидел, упорный и молчаливый, размышляя над ходами, и, по мере того как число фигур на доске уменьшалось, увеличивались паузы, </w:t>
            </w:r>
          </w:p>
          <w:p>
            <w:pPr>
              <w:pStyle w:val="Normal"/>
              <w:ind w:firstLine="360"/>
              <w:rPr>
                <w:rFonts w:ascii="Verdana" w:hAnsi="Verdana" w:cs="Verdana"/>
              </w:rPr>
            </w:pPr>
            <w:r>
              <w:rPr>
                <w:rFonts w:cs="Verdana" w:ascii="Verdana" w:hAnsi="Verdana"/>
              </w:rPr>
              <w:t xml:space="preserve">К сорок второму ходу, после битых двух часов, все мы сидели в изнеможении, почти равнодушные к тому, что происходило перед нам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дин из офицеров уже ушел, другой читал книгу и бросал взгляд на доску только тогда, когда кто-то из игроков делал ход.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Но вдруг после очередного хода Чентовича произошло нечто неожиданное. Доктор Б., заметив, что Чентович, собираясь сделать ход, взялся за коня, сжался, как кошка перед прыжком. Он весь дрожал, и не успел Чентович исполнить свое намерение, как доктор Б. быстро продвинул вперед своего ферзя и громко, торжествующе сказал:</w:t>
            </w:r>
          </w:p>
          <w:p>
            <w:pPr>
              <w:pStyle w:val="Normal"/>
              <w:ind w:firstLine="360"/>
              <w:rPr>
                <w:rFonts w:ascii="Verdana" w:hAnsi="Verdana" w:cs="Verdana"/>
              </w:rPr>
            </w:pPr>
            <w:r>
              <w:rPr>
                <w:rFonts w:cs="Verdana" w:ascii="Verdana" w:hAnsi="Verdana"/>
              </w:rPr>
              <w:t>-- Так, теперь с этим покончено.</w:t>
            </w:r>
          </w:p>
          <w:p>
            <w:pPr>
              <w:pStyle w:val="Normal"/>
              <w:ind w:firstLine="360"/>
              <w:rPr>
                <w:rFonts w:ascii="Verdana" w:hAnsi="Verdana" w:cs="Verdana"/>
              </w:rPr>
            </w:pPr>
            <w:r>
              <w:rPr>
                <w:rFonts w:cs="Verdana" w:ascii="Verdana" w:hAnsi="Verdana"/>
              </w:rPr>
              <w:t>Потом он откинулся в кресле, скрестил руки на груди и вызывающе посмотрел на Чентовича. В глазах его сверкнул огонек.</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Мы все невольно склонились над доской, стараясь, сообразить, что означал этот торжествующий возглас, но прямой угрозы королю мы не увидели. </w:t>
            </w:r>
          </w:p>
          <w:p>
            <w:pPr>
              <w:pStyle w:val="Normal"/>
              <w:ind w:firstLine="360"/>
              <w:rPr>
                <w:rFonts w:ascii="Verdana" w:hAnsi="Verdana" w:cs="Verdana"/>
              </w:rPr>
            </w:pPr>
            <w:r>
              <w:rPr>
                <w:rFonts w:cs="Verdana" w:ascii="Verdana" w:hAnsi="Verdana"/>
              </w:rPr>
              <w:t xml:space="preserve">Восклицание нашего друга относилось, по-видимому, к развитию игры, которого мы, близорукие дилетанты, понять не могли.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дин только Чентович не шелохнулся. Он оставался совершенно спокоен, как будто не слышал оскорбительного замечания "с этим покончено".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ичего не произошло. Однако все мы затаили дыхание, и сразу же стало слышно тиканье контрольных часов.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Прошло три минуты, семь минут, восемь -- Чентович продолжал сидеть без движения, и только по тому, как раздувались его широкие ноздри, было видно, какая буря бушевала у него в груди.</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Казалось, наш друг, как и мы, с трудом переносил это томительное безмолвное ожидание. Он внезапно встал, оттолкнул стул и принялся ходить из угла в угол, вначале медленно, а затем все ускоряя и ускоряя шаг.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Все присутствующие смотрели на него с удивлением, но никто не был так обеспокоен его поведением, как и: несмотря на охватившее его волнени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н ходил по совершенно точно ограниченному пространству, словно бы в своем воображении он каждый раз натыкался на невидимую стену, заставлявшую его поворачивать назад. С содроганием понял я, что он бессознательно шагает по своей прежней камере. </w:t>
            </w:r>
          </w:p>
          <w:p>
            <w:pPr>
              <w:pStyle w:val="Normal"/>
              <w:ind w:firstLine="360"/>
              <w:rPr>
                <w:rFonts w:ascii="Verdana" w:hAnsi="Verdana" w:cs="Verdana"/>
              </w:rPr>
            </w:pPr>
            <w:r>
              <w:rPr>
                <w:rFonts w:cs="Verdana" w:ascii="Verdana" w:hAnsi="Verdana"/>
              </w:rPr>
              <w:t xml:space="preserve">Во время заточения он, наверное, так же метался, как зверь в клетке, взад и вперед, сгорбившись, с судорожно сжатыми кулаками, точь-в-точь как сейчас. </w:t>
            </w:r>
          </w:p>
          <w:p>
            <w:pPr>
              <w:pStyle w:val="Normal"/>
              <w:ind w:firstLine="360"/>
              <w:rPr>
                <w:rFonts w:ascii="Verdana" w:hAnsi="Verdana" w:cs="Verdana"/>
              </w:rPr>
            </w:pPr>
            <w:r>
              <w:rPr>
                <w:rFonts w:cs="Verdana" w:ascii="Verdana" w:hAnsi="Verdana"/>
              </w:rPr>
              <w:t>Так, именно так, с остановившимся взглядом тысячи раз бегал он из угла в угол там, и в лихорадочно блестевших глазах его сверкали красные огоньки безумия.</w:t>
            </w:r>
          </w:p>
          <w:p>
            <w:pPr>
              <w:pStyle w:val="Normal"/>
              <w:ind w:firstLine="360"/>
              <w:rPr>
                <w:rFonts w:ascii="Verdana" w:hAnsi="Verdana" w:cs="Verdana"/>
              </w:rPr>
            </w:pPr>
            <w:r>
              <w:rPr>
                <w:rFonts w:cs="Verdana" w:ascii="Verdana" w:hAnsi="Verdana"/>
              </w:rPr>
              <w:t xml:space="preserve">Но рассудок его был, по-видимому, еще в полном порядке, потому что время от времени он нетерпеливо поворачивался к столу, чтобы посмотреть, решился ли на какой-нибудь ход Чентович. Время продолжало тянуться-- девять минут... десять... </w:t>
            </w:r>
          </w:p>
          <w:p>
            <w:pPr>
              <w:pStyle w:val="Normal"/>
              <w:ind w:firstLine="360"/>
              <w:rPr>
                <w:rFonts w:ascii="Verdana" w:hAnsi="Verdana" w:cs="Verdana"/>
              </w:rPr>
            </w:pPr>
            <w:r>
              <w:rPr>
                <w:rFonts w:cs="Verdana" w:ascii="Verdana" w:hAnsi="Verdana"/>
              </w:rPr>
              <w:t xml:space="preserve">Затем произошло то, чего никто из нас не ждал. Чентович медленно поднял тяжелую руку, до этого неподвижно лежавшую на столе. </w:t>
            </w:r>
          </w:p>
          <w:p>
            <w:pPr>
              <w:pStyle w:val="Normal"/>
              <w:ind w:firstLine="360"/>
              <w:rPr>
                <w:rFonts w:ascii="Verdana" w:hAnsi="Verdana" w:cs="Verdana"/>
              </w:rPr>
            </w:pPr>
            <w:r>
              <w:rPr>
                <w:rFonts w:cs="Verdana" w:ascii="Verdana" w:hAnsi="Verdana"/>
              </w:rPr>
              <w:t xml:space="preserve">Взволнованные, с натянутыми до предела нервами, ждали мы развязки. Но Чентович не сделал хода. Неторопливо, но решительно он сбросил тыльной стороной ладони с доски все фигуры. </w:t>
            </w:r>
          </w:p>
          <w:p>
            <w:pPr>
              <w:pStyle w:val="Normal"/>
              <w:ind w:firstLine="360"/>
              <w:rPr>
                <w:rFonts w:ascii="Verdana" w:hAnsi="Verdana" w:cs="Verdana"/>
              </w:rPr>
            </w:pPr>
            <w:r>
              <w:rPr>
                <w:rFonts w:cs="Verdana" w:ascii="Verdana" w:hAnsi="Verdana"/>
              </w:rPr>
              <w:t xml:space="preserve">Мы не сразу поняли, что Чентович сдался. Он капитулировал, он не желал, чтобы мы стали свидетелями его окончательного поражения.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Случилось неожиданное: чемпион мира, победитель бесчисленных турниров, опустил флаг перед незнакомцем, перед человеком, двадцать или двадцать пять лет не касавшимся шахмат. Наш друг, никому не известный, безымянный, в честном бою одержал победу над сильнейшим игроком мир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Сами того не замечая, все мы в волнении повскакали с мест. У всех было чувство, что мы должны как-то выразить охватившее нас радостное изумление, должны что-то сказать или сделать. Один только человек остался неподвижен и спокоен -- это был Чентович. Выждав немного, он поднял голову и, устремив на нашего друга каменный взгляд, спросил;</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Еще одну партию?</w:t>
            </w:r>
          </w:p>
          <w:p>
            <w:pPr>
              <w:pStyle w:val="Normal"/>
              <w:ind w:firstLine="360"/>
              <w:rPr>
                <w:rFonts w:ascii="Verdana" w:hAnsi="Verdana" w:cs="Verdana"/>
              </w:rPr>
            </w:pPr>
            <w:r>
              <w:rPr>
                <w:rFonts w:cs="Verdana" w:ascii="Verdana" w:hAnsi="Verdana"/>
              </w:rPr>
              <w:t xml:space="preserve">-- Конечно!-- воскликнул доктор Б. с неприятно резанувшим меня оживлением. Затем он сел и, прежде чем я успел напомнить ему о его условии -- сыграть только одну партию, начал с лихорадочной поспешностью расставлять фигуры.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Он так нервничал, устанавливая их по местам, что пешка дважды выскальзывала из его дрожащих пальцев и падала на пол. Этот прежде спокойный и тихий человек был явно в каком-то экстазе, все чаще подергивался уголок его рта, он весь дрожал, как от озноба.</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Не надо,-- прошептал я ему,-- не надо! На сегодня достаточно. Для вас это слишком большое напряжение.</w:t>
            </w:r>
          </w:p>
          <w:p>
            <w:pPr>
              <w:pStyle w:val="Normal"/>
              <w:ind w:firstLine="360"/>
              <w:rPr>
                <w:rFonts w:ascii="Verdana" w:hAnsi="Verdana" w:cs="Verdana"/>
              </w:rPr>
            </w:pPr>
            <w:r>
              <w:rPr>
                <w:rFonts w:cs="Verdana" w:ascii="Verdana" w:hAnsi="Verdana"/>
              </w:rPr>
              <w:t>-- Напряжение? Ха-ха-ха!-- громко, презрительно рассмеялся он.-- За время, что мы тянули эту волынку, я мог бы сыграть семнадцать партий. Единственное, что мне трудно, это стараться не заснуть при таких темпах. Ну что же, начнете вы когда-нибудь?</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Последние слова, сказанные резким, почти грубым тоном, относились к Чентовичу. </w:t>
            </w:r>
          </w:p>
          <w:p>
            <w:pPr>
              <w:pStyle w:val="Normal"/>
              <w:ind w:firstLine="360"/>
              <w:rPr>
                <w:rFonts w:ascii="Verdana" w:hAnsi="Verdana" w:cs="Verdana"/>
              </w:rPr>
            </w:pPr>
            <w:r>
              <w:rPr>
                <w:rFonts w:cs="Verdana" w:ascii="Verdana" w:hAnsi="Verdana"/>
              </w:rPr>
              <w:t xml:space="preserve">Тот посмотрел на противника спокойно и невозмутимо, но его угрюмый, каменный взгляд был как удар кулаком. Меж игроками возникло сразу что-то новое -- опасная напряженность, жгучая ненависть.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То не были больше игроки, желавшие испытать искусство противника, а враги, поклявшиеся уничтожить друг друга.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Чентович долго медлил, прежде чем сделать первый ход, и у меня создалось твердое впечатление, что медлил он умышленно, нарочито.</w:t>
            </w:r>
          </w:p>
          <w:p>
            <w:pPr>
              <w:pStyle w:val="Normal"/>
              <w:ind w:firstLine="360"/>
              <w:rPr>
                <w:rFonts w:ascii="Verdana" w:hAnsi="Verdana" w:cs="Verdana"/>
              </w:rPr>
            </w:pPr>
            <w:r>
              <w:rPr>
                <w:rFonts w:cs="Verdana" w:ascii="Verdana" w:hAnsi="Verdana"/>
              </w:rPr>
              <w:t xml:space="preserve">Без сомнения, этот испытанный в боях стратег уже давно сообразил, что его медлительность утомляет и раздражает противника. Не менее четырех минут понадобилось ему для того, чтобы сделать самое обычное начало-- ход королевской пешкой.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Наш друг моментально продвинул королевскую пешку со своей стороны, и снова Чентович невыносимо долго медлил с ответным ходом. </w:t>
            </w:r>
          </w:p>
          <w:p>
            <w:pPr>
              <w:pStyle w:val="Normal"/>
              <w:ind w:firstLine="360"/>
              <w:rPr>
                <w:rFonts w:ascii="Verdana" w:hAnsi="Verdana" w:cs="Verdana"/>
              </w:rPr>
            </w:pPr>
            <w:r>
              <w:rPr>
                <w:rFonts w:cs="Verdana" w:ascii="Verdana" w:hAnsi="Verdana"/>
              </w:rPr>
              <w:t xml:space="preserve">Так бывает, когда с бьющимся сердцем ждешь удара грома после ярко полыхнувшей молнии, а грома все нет и нет. Чентович, казалось, совсем окаменел. </w:t>
            </w:r>
          </w:p>
          <w:p>
            <w:pPr>
              <w:pStyle w:val="Normal"/>
              <w:ind w:firstLine="360"/>
              <w:rPr>
                <w:rFonts w:ascii="Verdana" w:hAnsi="Verdana" w:cs="Verdana"/>
              </w:rPr>
            </w:pPr>
            <w:r>
              <w:rPr>
                <w:rFonts w:cs="Verdana" w:ascii="Verdana" w:hAnsi="Verdana"/>
              </w:rPr>
              <w:t xml:space="preserve">Он обдумывал ходы спокойно и неторопливо, и во мне все росла уверенность, что он делает это нарочно. Его медлительность позволяла мне неотступно наблюдать за доктором Б. </w:t>
            </w:r>
          </w:p>
          <w:p>
            <w:pPr>
              <w:pStyle w:val="Normal"/>
              <w:ind w:firstLine="360"/>
              <w:rPr>
                <w:rFonts w:ascii="Verdana" w:hAnsi="Verdana" w:cs="Verdana"/>
              </w:rPr>
            </w:pPr>
            <w:r>
              <w:rPr>
                <w:rFonts w:cs="Verdana" w:ascii="Verdana" w:hAnsi="Verdana"/>
              </w:rPr>
              <w:t xml:space="preserve">Он только что осушил третий стакан воды, и я невольно вспомнил, как он рассказывал о неутолимой жажде, мучившей его в камере. </w:t>
            </w:r>
          </w:p>
          <w:p>
            <w:pPr>
              <w:pStyle w:val="Normal"/>
              <w:ind w:firstLine="360"/>
              <w:rPr>
                <w:rFonts w:ascii="Verdana" w:hAnsi="Verdana" w:cs="Verdana"/>
              </w:rPr>
            </w:pPr>
            <w:r>
              <w:rPr>
                <w:rFonts w:cs="Verdana" w:ascii="Verdana" w:hAnsi="Verdana"/>
              </w:rPr>
              <w:t xml:space="preserve">Налицо были все признаки ненормального состояния: лоб его покрылся испариной, шрам на руке покраснел и стал гораздо заметнее. Новее же он держал себя в руках. </w:t>
            </w:r>
          </w:p>
          <w:p>
            <w:pPr>
              <w:pStyle w:val="Normal"/>
              <w:ind w:firstLine="360"/>
              <w:rPr>
                <w:rFonts w:ascii="Verdana" w:hAnsi="Verdana" w:cs="Verdana"/>
              </w:rPr>
            </w:pPr>
            <w:r>
              <w:rPr>
                <w:rFonts w:cs="Verdana" w:ascii="Verdana" w:hAnsi="Verdana"/>
              </w:rPr>
              <w:t>Только после четвертого хода, когда Чентович снова погрузился в изнурительное размышление, самообладание покинуло доктора Б., и, вспылив, он воскликнул:</w:t>
            </w:r>
          </w:p>
          <w:p>
            <w:pPr>
              <w:pStyle w:val="Normal"/>
              <w:ind w:firstLine="360"/>
              <w:rPr>
                <w:rFonts w:ascii="Verdana" w:hAnsi="Verdana" w:cs="Verdana"/>
              </w:rPr>
            </w:pPr>
            <w:r>
              <w:rPr>
                <w:rFonts w:cs="Verdana" w:ascii="Verdana" w:hAnsi="Verdana"/>
              </w:rPr>
              <w:t>-- Пойдете ли вы, наконец?</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Чентович холодно посмотрел на него.</w:t>
            </w:r>
          </w:p>
          <w:p>
            <w:pPr>
              <w:pStyle w:val="Normal"/>
              <w:ind w:firstLine="360"/>
              <w:rPr>
                <w:rFonts w:ascii="Verdana" w:hAnsi="Verdana" w:cs="Verdana"/>
              </w:rPr>
            </w:pPr>
            <w:r>
              <w:rPr>
                <w:rFonts w:cs="Verdana" w:ascii="Verdana" w:hAnsi="Verdana"/>
              </w:rPr>
              <w:t>-- Насколько мне помнится, мы условились обдумывать каждый ход не более десяти минут. Я принципиально буду придерживаться этого условия.</w:t>
            </w:r>
          </w:p>
          <w:p>
            <w:pPr>
              <w:pStyle w:val="Normal"/>
              <w:ind w:firstLine="360"/>
              <w:rPr>
                <w:rFonts w:ascii="Verdana" w:hAnsi="Verdana" w:cs="Verdana"/>
              </w:rPr>
            </w:pPr>
            <w:r>
              <w:rPr>
                <w:rFonts w:cs="Verdana" w:ascii="Verdana" w:hAnsi="Verdana"/>
              </w:rPr>
              <w:t xml:space="preserve">Доктор Б. прикусил губу. Заметив, что он со все возрастающим нетерпением постукивает ногой по полу, я уже не мог совладать с охватившей меня тревогой: меня томило предчувствие, что он снова окажется во власти безумия. </w:t>
            </w:r>
          </w:p>
          <w:p>
            <w:pPr>
              <w:pStyle w:val="Normal"/>
              <w:ind w:firstLine="360"/>
              <w:rPr>
                <w:rFonts w:ascii="Verdana" w:hAnsi="Verdana" w:cs="Verdana"/>
              </w:rPr>
            </w:pPr>
            <w:r>
              <w:rPr>
                <w:rFonts w:cs="Verdana" w:ascii="Verdana" w:hAnsi="Verdana"/>
              </w:rPr>
              <w:t xml:space="preserve">На восьмом ходу снова произошла стычка. Доктор Б., самообладание которого явно улетучивалось, не мог скрыть своего нервного раздражения.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Он ни минуты не сидел спокойно и теперь принялся бессознательно барабанить по столу пальцами. Чентович снова поднял свою тяжелую мужицкую голову.</w:t>
            </w:r>
          </w:p>
          <w:p>
            <w:pPr>
              <w:pStyle w:val="Normal"/>
              <w:ind w:firstLine="360"/>
              <w:rPr>
                <w:rFonts w:ascii="Verdana" w:hAnsi="Verdana" w:cs="Verdana"/>
              </w:rPr>
            </w:pPr>
            <w:r>
              <w:rPr>
                <w:rFonts w:cs="Verdana" w:ascii="Verdana" w:hAnsi="Verdana"/>
              </w:rPr>
              <w:t>-- Могу я просить вас перестать барабанить по столу? Мне это мешает. Я так не могу играть.</w:t>
            </w:r>
          </w:p>
          <w:p>
            <w:pPr>
              <w:pStyle w:val="Normal"/>
              <w:ind w:firstLine="360"/>
              <w:rPr>
                <w:rFonts w:ascii="Verdana" w:hAnsi="Verdana" w:cs="Verdana"/>
              </w:rPr>
            </w:pPr>
            <w:r>
              <w:rPr>
                <w:rFonts w:cs="Verdana" w:ascii="Verdana" w:hAnsi="Verdana"/>
              </w:rPr>
              <w:t>-- Ха...-- ответил доктор Б.-- Оно и видно!</w:t>
            </w:r>
          </w:p>
          <w:p>
            <w:pPr>
              <w:pStyle w:val="Normal"/>
              <w:ind w:firstLine="360"/>
              <w:rPr>
                <w:rFonts w:ascii="Verdana" w:hAnsi="Verdana" w:cs="Verdana"/>
              </w:rPr>
            </w:pPr>
            <w:r>
              <w:rPr>
                <w:rFonts w:cs="Verdana" w:ascii="Verdana" w:hAnsi="Verdana"/>
              </w:rPr>
              <w:t>Чентович покраснел.</w:t>
            </w:r>
          </w:p>
          <w:p>
            <w:pPr>
              <w:pStyle w:val="Normal"/>
              <w:ind w:firstLine="360"/>
              <w:rPr>
                <w:rFonts w:ascii="Verdana" w:hAnsi="Verdana" w:cs="Verdana"/>
              </w:rPr>
            </w:pPr>
            <w:r>
              <w:rPr>
                <w:rFonts w:cs="Verdana" w:ascii="Verdana" w:hAnsi="Verdana"/>
              </w:rPr>
              <w:t>-- Что вы хотите этим сказать?-- спросил он резко.</w:t>
            </w:r>
          </w:p>
          <w:p>
            <w:pPr>
              <w:pStyle w:val="Normal"/>
              <w:ind w:firstLine="360"/>
              <w:rPr>
                <w:rFonts w:ascii="Verdana" w:hAnsi="Verdana" w:cs="Verdana"/>
              </w:rPr>
            </w:pPr>
            <w:r>
              <w:rPr>
                <w:rFonts w:cs="Verdana" w:ascii="Verdana" w:hAnsi="Verdana"/>
              </w:rPr>
              <w:t>Доктор Б. снова коротко, презрительно рассмеялся:</w:t>
            </w:r>
          </w:p>
          <w:p>
            <w:pPr>
              <w:pStyle w:val="Normal"/>
              <w:ind w:firstLine="360"/>
              <w:rPr>
                <w:rFonts w:ascii="Verdana" w:hAnsi="Verdana" w:cs="Verdana"/>
              </w:rPr>
            </w:pPr>
            <w:r>
              <w:rPr>
                <w:rFonts w:cs="Verdana" w:ascii="Verdana" w:hAnsi="Verdana"/>
              </w:rPr>
              <w:t>-- Ничего, кроме того, что, по всей видимости, вы очень волнуетесь.</w:t>
            </w:r>
          </w:p>
          <w:p>
            <w:pPr>
              <w:pStyle w:val="Normal"/>
              <w:ind w:firstLine="360"/>
              <w:rPr>
                <w:rFonts w:ascii="Verdana" w:hAnsi="Verdana" w:cs="Verdana"/>
              </w:rPr>
            </w:pPr>
            <w:r>
              <w:rPr>
                <w:rFonts w:cs="Verdana" w:ascii="Verdana" w:hAnsi="Verdana"/>
              </w:rPr>
              <w:t xml:space="preserve">Чентович промолчал и снова склонился над доской. Только через семь минут сделал он ответный ход. Игра продолжалась все в том же похоронном темпе. Чентович словно превратился в каменного истукана. Теперь, прежде чем передвинуть фигуру, он уже полностью выдерживал установленный максимум, а поведение нашего друга от хода к ходу становилось все более странны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Казалось, он потерял всякий интерес к игре и был занят чем-то посторонним.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Он перестал взволнованно расхаживать, сидел неподвижно и, устремив в пространство отсутствующий, почти безумный взгляд, бормотал себе что-то под нос,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Либо он был погружен в обдумывание каких-то бесконечных комбинаций, либо-- и я подозревал, что именно так,-- разыгрывал в уме какие-то совсем другие партии. Как бы то ни было, каждый раз, когда Чентович делал ход, его нужно было возвращать к действительности. </w:t>
            </w:r>
          </w:p>
          <w:p>
            <w:pPr>
              <w:pStyle w:val="Normal"/>
              <w:ind w:firstLine="360"/>
              <w:rPr>
                <w:rFonts w:ascii="Verdana" w:hAnsi="Verdana" w:cs="Verdana"/>
              </w:rPr>
            </w:pPr>
            <w:r>
              <w:rPr>
                <w:rFonts w:cs="Verdana" w:ascii="Verdana" w:hAnsi="Verdana"/>
              </w:rPr>
              <w:t>И теперь уже ему требовалась одна или две минуты, чтобы снова разобраться в положении.</w:t>
            </w:r>
          </w:p>
          <w:p>
            <w:pPr>
              <w:pStyle w:val="Normal"/>
              <w:ind w:firstLine="360"/>
              <w:rPr>
                <w:rFonts w:ascii="Verdana" w:hAnsi="Verdana" w:cs="Verdana"/>
              </w:rPr>
            </w:pPr>
            <w:r>
              <w:rPr>
                <w:rFonts w:cs="Verdana" w:ascii="Verdana" w:hAnsi="Verdana"/>
              </w:rPr>
              <w:t xml:space="preserve">Во мне росло убеждение, что у доктора Б. начался припадок тихого помешательства, который в любой момент мог перейти в буйный. Он словно забыл и о нас, и о Чентовиче,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И действительно, на девятнадцатом ходу разразился кризис. Едва только Чентович сделал ход, как доктор Б., бросив мимолетный взгляд на доску, вдруг продвинул своего офицера на три клетки вперед и громко, так что мы все вздрогнули, закричал:</w:t>
            </w:r>
          </w:p>
          <w:p>
            <w:pPr>
              <w:pStyle w:val="Normal"/>
              <w:ind w:firstLine="360"/>
              <w:rPr>
                <w:rFonts w:ascii="Verdana" w:hAnsi="Verdana" w:cs="Verdana"/>
              </w:rPr>
            </w:pPr>
            <w:r>
              <w:rPr>
                <w:rFonts w:cs="Verdana" w:ascii="Verdana" w:hAnsi="Verdana"/>
              </w:rPr>
              <w:t>-- Шах, шах королю!</w:t>
            </w:r>
          </w:p>
          <w:p>
            <w:pPr>
              <w:pStyle w:val="Normal"/>
              <w:ind w:firstLine="360"/>
              <w:rPr>
                <w:rFonts w:ascii="Verdana" w:hAnsi="Verdana" w:cs="Verdana"/>
              </w:rPr>
            </w:pPr>
            <w:r>
              <w:rPr>
                <w:rFonts w:cs="Verdana" w:ascii="Verdana" w:hAnsi="Verdana"/>
              </w:rPr>
              <w:t xml:space="preserve">В ожидании чего-то необычайного все впились глазами в доску. Но прошла минута, и дело приняло неожиданный оборот. </w:t>
            </w:r>
          </w:p>
          <w:p>
            <w:pPr>
              <w:pStyle w:val="Normal"/>
              <w:ind w:firstLine="360"/>
              <w:rPr>
                <w:rFonts w:ascii="Verdana" w:hAnsi="Verdana" w:cs="Verdana"/>
              </w:rPr>
            </w:pPr>
            <w:r>
              <w:rPr>
                <w:rFonts w:cs="Verdana" w:ascii="Verdana" w:hAnsi="Verdana"/>
              </w:rPr>
              <w:t xml:space="preserve">Очень медленно Чентович поднял голову, чего не делал еще ни разу, и обвел нас глазами. Что-то, казалось, доставило ему чрезвычайное удовольствие, губы его мало-помалу растянулись в довольную и высокомерную усмешку.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Только до конца насладившись своим триумфом, причина которого была нам непонятна, он с притворной вежливостью обратился к присутствующим:</w:t>
            </w:r>
          </w:p>
          <w:p>
            <w:pPr>
              <w:pStyle w:val="Normal"/>
              <w:ind w:firstLine="360"/>
              <w:rPr>
                <w:rFonts w:ascii="Verdana" w:hAnsi="Verdana" w:cs="Verdana"/>
              </w:rPr>
            </w:pPr>
            <w:r>
              <w:rPr>
                <w:rFonts w:cs="Verdana" w:ascii="Verdana" w:hAnsi="Verdana"/>
              </w:rPr>
              <w:t>-- Простите, но я не вижу шаха. Может быть, кто-нибудь из вас, господа, подскажет мне, в чем заключается шах моему королю?</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Мы посмотрели на доску, а затем с тревогой на доктора Б. Король Чентовича был защищен от офицера пешкой -- это заметил бы и ребенок,-- так что ни о каком шахе не могло быть и речи. Мы забеспокоились.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Может быть, наш друг в волнении продвинул фигуру на квадрат дальше или ближе, чем следовало? Наше молчание привлекло внимание доктора Б., он пристально посмотрел на доску и, запинаясь, сказал:</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Но король ведь должен быть на "f7". Он стоит неправильно, совершенно неправильно. Вы сделали неправильный ход!.. Все фигуры стоят не на своих местах: эта пешка должна быть на "d5", а не на "d4". Это совсем другая партия. Это...</w:t>
            </w:r>
          </w:p>
          <w:p>
            <w:pPr>
              <w:pStyle w:val="Normal"/>
              <w:ind w:firstLine="360"/>
              <w:rPr>
                <w:rFonts w:ascii="Verdana" w:hAnsi="Verdana" w:cs="Verdana"/>
              </w:rPr>
            </w:pPr>
            <w:r>
              <w:rPr>
                <w:rFonts w:cs="Verdana" w:ascii="Verdana" w:hAnsi="Verdana"/>
              </w:rPr>
              <w:t>Он внезапно осекся. Я крепко схватил его за руку, вернее, просто ущипнул с такой силой, что даже он в своем безумном смятении почувствовал это. Он обернулся и, как сомнамбула, посмотрел на меня:</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Что... вам угодно?</w:t>
            </w:r>
          </w:p>
          <w:p>
            <w:pPr>
              <w:pStyle w:val="Normal"/>
              <w:ind w:firstLine="360"/>
              <w:rPr>
                <w:rFonts w:ascii="Verdana" w:hAnsi="Verdana" w:cs="Verdana"/>
              </w:rPr>
            </w:pPr>
            <w:r>
              <w:rPr>
                <w:rFonts w:cs="Verdana" w:ascii="Verdana" w:hAnsi="Verdana"/>
              </w:rPr>
              <w:t>-- Вспомните!-- сказал я только одно слово и легко провел пальцем по шраму на его руке.</w:t>
            </w:r>
          </w:p>
          <w:p>
            <w:pPr>
              <w:pStyle w:val="Normal"/>
              <w:ind w:firstLine="360"/>
              <w:rPr>
                <w:rFonts w:ascii="Verdana" w:hAnsi="Verdana" w:cs="Verdana"/>
              </w:rPr>
            </w:pPr>
            <w:r>
              <w:rPr>
                <w:rFonts w:cs="Verdana" w:ascii="Verdana" w:hAnsi="Verdana"/>
              </w:rPr>
              <w:t>Он механически повторил мой жест и стеклянными глазами уставился на кроваво-красную полосу. Вдруг он задрожал всем телом, на лбу выступила испарина.</w:t>
            </w:r>
          </w:p>
          <w:p>
            <w:pPr>
              <w:pStyle w:val="Normal"/>
              <w:ind w:firstLine="360"/>
              <w:rPr>
                <w:rFonts w:ascii="Verdana" w:hAnsi="Verdana" w:cs="Verdana"/>
              </w:rPr>
            </w:pPr>
            <w:r>
              <w:rPr>
                <w:rFonts w:cs="Verdana" w:ascii="Verdana" w:hAnsi="Verdana"/>
              </w:rPr>
              <w:t>-- Ради бога,-- прошептал он бледными губами,-- неужели я сказал или сделал какую-нибудь глупость? Неужели возможно, что и опять?..</w:t>
            </w:r>
          </w:p>
          <w:p>
            <w:pPr>
              <w:pStyle w:val="Normal"/>
              <w:ind w:firstLine="360"/>
              <w:rPr>
                <w:rFonts w:ascii="Verdana" w:hAnsi="Verdana" w:cs="Verdana"/>
              </w:rPr>
            </w:pPr>
            <w:r>
              <w:rPr>
                <w:rFonts w:cs="Verdana" w:ascii="Verdana" w:hAnsi="Verdana"/>
              </w:rPr>
              <w:t>-- Нет,-- тихим голосом ответил я,-- но вы должны прекратить игру сейчас же. Пора! Вспомните, что сказал врач.</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Доктор Б. резко вскочил со стула.</w:t>
            </w:r>
          </w:p>
          <w:p>
            <w:pPr>
              <w:pStyle w:val="Normal"/>
              <w:ind w:firstLine="360"/>
              <w:rPr>
                <w:rFonts w:ascii="Verdana" w:hAnsi="Verdana" w:cs="Verdana"/>
              </w:rPr>
            </w:pPr>
            <w:r>
              <w:rPr>
                <w:rFonts w:cs="Verdana" w:ascii="Verdana" w:hAnsi="Verdana"/>
              </w:rPr>
              <w:t>-- Прошу прощения за свою дурацкую ошибку,-- сказал он своим вежливым голосом и склонился перед Чентовичем.-- Я, конечно, сказал совершеннейшую чепуху. Само собой разумеется, эту партию выиграли вы. Потом повернулся к нам:</w:t>
            </w:r>
          </w:p>
          <w:p>
            <w:pPr>
              <w:pStyle w:val="Normal"/>
              <w:ind w:firstLine="360"/>
              <w:rPr>
                <w:rFonts w:ascii="Verdana" w:hAnsi="Verdana" w:cs="Verdana"/>
              </w:rPr>
            </w:pPr>
            <w:r>
              <w:rPr>
                <w:rFonts w:cs="Verdana" w:ascii="Verdana" w:hAnsi="Verdana"/>
              </w:rPr>
              <w:t>-- И вас, господа, я тоже прошу извинить меня. Но я предупреждал заранее, что не нужно возлагать на меня больших надежд. Простите, что я так позорно закончил игру. Это последний раз, что я поддался искушению сыграть в шахматы.</w:t>
            </w:r>
          </w:p>
          <w:p>
            <w:pPr>
              <w:pStyle w:val="Normal"/>
              <w:ind w:firstLine="360"/>
              <w:rPr>
                <w:rFonts w:ascii="Verdana" w:hAnsi="Verdana" w:cs="Verdana"/>
              </w:rPr>
            </w:pPr>
            <w:r>
              <w:rPr>
                <w:rFonts w:cs="Verdana" w:ascii="Verdana" w:hAnsi="Verdana"/>
              </w:rPr>
              <w:t xml:space="preserve">Он поклонился и удалился с тем же скромным и загадочным видом, с каким впервые появился среди нас. </w:t>
            </w:r>
          </w:p>
          <w:p>
            <w:pPr>
              <w:pStyle w:val="Normal"/>
              <w:ind w:firstLine="360"/>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Я один знал, почему этот человек никогда больше не прикоснется к шахматам, остальные же в замешательстве стояли вокруг, смутно догадываясь, что нечто темное и грозное пронеслось мимо, едва не задев их.</w:t>
            </w:r>
          </w:p>
          <w:p>
            <w:pPr>
              <w:pStyle w:val="Normal"/>
              <w:ind w:firstLine="360"/>
              <w:rPr>
                <w:rFonts w:ascii="Verdana" w:hAnsi="Verdana" w:cs="Verdana"/>
              </w:rPr>
            </w:pPr>
            <w:r>
              <w:rPr>
                <w:rFonts w:cs="Verdana" w:ascii="Verdana" w:hAnsi="Verdana"/>
              </w:rPr>
              <w:t>-- Черт бы побрал этого дурака!-- разочарованно проворчал Мак Коннор.</w:t>
            </w:r>
          </w:p>
          <w:p>
            <w:pPr>
              <w:pStyle w:val="Normal"/>
              <w:ind w:firstLine="360"/>
              <w:rPr>
                <w:rFonts w:ascii="Verdana" w:hAnsi="Verdana" w:cs="Verdana"/>
              </w:rPr>
            </w:pPr>
            <w:r>
              <w:rPr>
                <w:rFonts w:cs="Verdana" w:ascii="Verdana" w:hAnsi="Verdana"/>
              </w:rPr>
              <w:t>Последним поднялся со своего стула Чентович и бросил еще один взгляд на неоконченную партию.</w:t>
            </w:r>
          </w:p>
          <w:p>
            <w:pPr>
              <w:pStyle w:val="Normal"/>
              <w:ind w:firstLine="360"/>
              <w:rPr>
                <w:rFonts w:ascii="Verdana" w:hAnsi="Verdana" w:cs="Verdana"/>
              </w:rPr>
            </w:pPr>
            <w:r>
              <w:rPr>
                <w:rFonts w:cs="Verdana" w:ascii="Verdana" w:hAnsi="Verdana"/>
              </w:rPr>
              <w:t>-- Очень жаль,-- великодушно сказал он.-- Атака была совсем неплохо задумана. Для любителя этот человек играет на редкость талантливо.</w:t>
            </w:r>
          </w:p>
          <w:p>
            <w:pPr>
              <w:pStyle w:val="Normal"/>
              <w:ind w:firstLine="360"/>
              <w:rPr>
                <w:rFonts w:ascii="Verdana" w:hAnsi="Verdana" w:cs="Verdana"/>
                <w:sz w:val="28"/>
                <w:lang w:val="en-US" w:eastAsia="en-US"/>
              </w:rPr>
            </w:pPr>
            <w:r>
              <w:rPr>
                <w:rFonts w:cs="Verdana" w:ascii="Verdana" w:hAnsi="Verdana"/>
                <w:sz w:val="28"/>
                <w:lang w:val="en-US" w:eastAsia="en-US"/>
              </w:rPr>
            </w:r>
          </w:p>
        </w:tc>
      </w:tr>
    </w:tbl>
    <w:p>
      <w:pPr>
        <w:pStyle w:val="Normal"/>
        <w:ind w:firstLine="360"/>
        <w:rPr>
          <w:rFonts w:ascii="Verdana" w:hAnsi="Verdana" w:cs="Verdana"/>
        </w:rPr>
      </w:pPr>
      <w:r>
        <w:rPr>
          <w:rFonts w:cs="Verdana" w:ascii="Verdana" w:hAnsi="Verdana"/>
        </w:rPr>
        <w:t xml:space="preserve">(1) Галль Франц Иосиф (1758-- 1828), немецкий врач, создатель френологии -- лженауки, якобы позволявшей определять способности и наклонности человека по форме и выпуклости его черепа. </w:t>
      </w:r>
    </w:p>
    <w:p>
      <w:pPr>
        <w:pStyle w:val="Normal"/>
        <w:ind w:firstLine="360"/>
        <w:rPr>
          <w:rFonts w:ascii="Verdana" w:hAnsi="Verdana" w:cs="Verdana"/>
        </w:rPr>
      </w:pPr>
      <w:r>
        <w:rPr>
          <w:rFonts w:cs="Verdana" w:ascii="Verdana" w:hAnsi="Verdana"/>
        </w:rPr>
        <w:t xml:space="preserve">(2) Это его профессия (фр.). </w:t>
      </w:r>
    </w:p>
    <w:p>
      <w:pPr>
        <w:pStyle w:val="Normal"/>
        <w:rPr>
          <w:rFonts w:ascii="Verdana" w:hAnsi="Verdana" w:cs="Arial"/>
          <w:i/>
          <w:i/>
          <w:color w:val="000000"/>
          <w:lang w:val="en-US" w:eastAsia="en-US"/>
        </w:rPr>
      </w:pPr>
      <w:r>
        <w:rPr>
          <w:rFonts w:eastAsia="Verdana" w:cs="Verdana" w:ascii="Verdana" w:hAnsi="Verdana"/>
        </w:rPr>
        <w:t xml:space="preserve">    </w:t>
      </w:r>
      <w:r>
        <w:rPr>
          <w:rFonts w:cs="Verdana" w:ascii="Verdana" w:hAnsi="Verdana"/>
        </w:rPr>
        <w:t>(3) Неизвестный человек (лат.).</w:t>
      </w:r>
    </w:p>
    <w:p>
      <w:pPr>
        <w:pStyle w:val="Normal"/>
        <w:ind w:firstLine="360"/>
        <w:rPr>
          <w:rFonts w:ascii="Verdana" w:hAnsi="Verdana" w:cs="Verdana"/>
          <w:i/>
          <w:i/>
          <w:color w:val="000000"/>
          <w:lang w:val="en-US" w:eastAsia="en-US"/>
        </w:rPr>
      </w:pPr>
      <w:r>
        <w:rPr>
          <w:rFonts w:cs="Verdana" w:ascii="Verdana" w:hAnsi="Verdana"/>
          <w:i/>
          <w:color w:val="000000"/>
          <w:lang w:val="en-US" w:eastAsia="en-US"/>
        </w:rPr>
      </w:r>
    </w:p>
    <w:p>
      <w:pPr>
        <w:pStyle w:val="Normal"/>
        <w:ind w:firstLine="360"/>
        <w:rPr>
          <w:rFonts w:ascii="Arial" w:hAnsi="Arial" w:cs="Arial"/>
          <w:sz w:val="28"/>
          <w:lang w:val="en-US" w:eastAsia="en-US"/>
        </w:rPr>
      </w:pPr>
      <w:r>
        <w:rPr>
          <w:rFonts w:cs="Verdana" w:ascii="Verdana" w:hAnsi="Verdana"/>
        </w:rPr>
        <w:t>Перевод В.Ефановой.</w:t>
      </w:r>
      <w:r>
        <w:rPr>
          <w:rFonts w:cs="Verdana" w:ascii="Verdana" w:hAnsi="Verdana"/>
          <w:lang w:val="en-US"/>
        </w:rPr>
        <w:t xml:space="preserve"> </w:t>
      </w:r>
    </w:p>
    <w:p>
      <w:pPr>
        <w:pStyle w:val="Normal"/>
        <w:rPr>
          <w:rFonts w:ascii="Verdana" w:hAnsi="Verdana" w:cs="Arial"/>
          <w:i/>
          <w:i/>
          <w:color w:val="000000"/>
          <w:sz w:val="28"/>
          <w:lang w:val="en-US" w:eastAsia="en-US"/>
        </w:rPr>
      </w:pPr>
      <w:r>
        <w:rPr>
          <w:rFonts w:cs="Arial" w:ascii="Verdana" w:hAnsi="Verdana"/>
          <w:i/>
          <w:color w:val="000000"/>
          <w:sz w:val="28"/>
          <w:lang w:val="en-US" w:eastAsia="en-US"/>
        </w:rPr>
      </w:r>
    </w:p>
    <w:p>
      <w:pPr>
        <w:pStyle w:val="Normal"/>
        <w:widowControl w:val="false"/>
        <w:ind w:firstLine="567"/>
        <w:jc w:val="center"/>
        <w:rPr>
          <w:rFonts w:ascii="Verdana" w:hAnsi="Verdana" w:cs="Arial"/>
          <w:i/>
          <w:i/>
          <w:color w:val="000000"/>
          <w:lang w:val="en-US" w:eastAsia="en-US"/>
        </w:rPr>
      </w:pPr>
      <w:r>
        <w:rPr>
          <w:rFonts w:cs="Arial" w:ascii="Verdana" w:hAnsi="Verdana"/>
          <w:i/>
          <w:color w:val="000000"/>
          <w:lang w:val="en-US" w:eastAsia="en-US"/>
        </w:rPr>
        <w:t>Немецкий текст сканировал и проверил Илья Франк</w:t>
      </w:r>
    </w:p>
    <w:p>
      <w:pPr>
        <w:pStyle w:val="Normal"/>
        <w:widowControl w:val="false"/>
        <w:ind w:firstLine="567"/>
        <w:jc w:val="center"/>
        <w:rPr>
          <w:rFonts w:ascii="Verdana" w:hAnsi="Verdana" w:cs="Verdana"/>
          <w:bCs/>
          <w:i/>
          <w:i/>
          <w:iCs/>
          <w:lang w:val="en-US" w:eastAsia="en-US"/>
        </w:rPr>
      </w:pPr>
      <w:r>
        <w:rPr>
          <w:rFonts w:eastAsia="Verdana" w:cs="Verdana" w:ascii="Verdana" w:hAnsi="Verdana"/>
          <w:i/>
          <w:color w:val="000000"/>
          <w:lang w:val="en-US" w:eastAsia="en-US"/>
        </w:rPr>
        <w:t xml:space="preserve"> </w:t>
      </w: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3">
        <w:r>
          <w:rPr>
            <w:rStyle w:val="InternetLink"/>
            <w:rFonts w:cs="Verdana" w:ascii="Verdana" w:hAnsi="Verdana"/>
            <w:bCs/>
            <w:i/>
            <w:iCs/>
            <w:lang w:val="en-US" w:eastAsia="en-US"/>
          </w:rPr>
          <w:t>www</w:t>
        </w:r>
        <w:r>
          <w:rPr>
            <w:rStyle w:val="InternetLink"/>
            <w:rFonts w:cs="Verdana" w:ascii="Verdana" w:hAnsi="Verdana"/>
            <w:bCs/>
            <w:i/>
            <w:iCs/>
            <w:lang w:val="en-US" w:eastAsia="en-US"/>
          </w:rPr>
          <w:t>.</w:t>
        </w:r>
        <w:r>
          <w:rPr>
            <w:rStyle w:val="InternetLink"/>
            <w:rFonts w:cs="Verdana" w:ascii="Verdana" w:hAnsi="Verdana"/>
            <w:bCs/>
            <w:i/>
            <w:iCs/>
            <w:lang w:val="en-US" w:eastAsia="en-US"/>
          </w:rPr>
          <w:t>franklang</w:t>
        </w:r>
        <w:r>
          <w:rPr>
            <w:rStyle w:val="InternetLink"/>
            <w:rFonts w:cs="Verdana" w:ascii="Verdana" w:hAnsi="Verdana"/>
            <w:bCs/>
            <w:i/>
            <w:iCs/>
            <w:lang w:val="en-US" w:eastAsia="en-US"/>
          </w:rPr>
          <w:t>.</w:t>
        </w:r>
        <w:r>
          <w:rPr>
            <w:rStyle w:val="InternetLink"/>
            <w:rFonts w:cs="Verdana" w:ascii="Verdana" w:hAnsi="Verdana"/>
            <w:bCs/>
            <w:i/>
            <w:iCs/>
            <w:lang w:val="en-US" w:eastAsia="en-US"/>
          </w:rPr>
          <w:t>ru</w:t>
        </w:r>
      </w:hyperlink>
    </w:p>
    <w:p>
      <w:pPr>
        <w:pStyle w:val="Normal"/>
        <w:rPr>
          <w:rFonts w:ascii="Arial" w:hAnsi="Arial" w:cs="Arial"/>
          <w:bCs/>
          <w:i/>
          <w:i/>
          <w:iCs/>
          <w:sz w:val="28"/>
          <w:lang w:val="en-US" w:eastAsia="en-US"/>
        </w:rPr>
      </w:pPr>
      <w:r>
        <w:rPr>
          <w:rFonts w:cs="Arial" w:ascii="Arial" w:hAnsi="Arial"/>
          <w:bCs/>
          <w:i/>
          <w:iCs/>
          <w:sz w:val="28"/>
          <w:lang w:val="en-US" w:eastAsia="en-US"/>
        </w:rPr>
      </w:r>
    </w:p>
    <w:sectPr>
      <w:footerReference w:type="default" r:id="rId4"/>
      <w:type w:val="nextPage"/>
      <w:pgSz w:w="11906" w:h="16838"/>
      <w:pgMar w:left="851" w:right="707" w:gutter="0" w:header="0" w:top="284" w:footer="3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Arial"/>
        <w:i/>
        <w:i/>
        <w:iCs/>
        <w:color w:val="000000"/>
        <w:sz w:val="20"/>
        <w:szCs w:val="24"/>
        <w:lang w:val="de-DE" w:eastAsia="en-US"/>
      </w:rPr>
    </w:pPr>
    <w:r>
      <w:rPr>
        <w:rFonts w:cs="Arial" w:ascii="Verdana" w:hAnsi="Verdana"/>
        <w:i/>
        <w:iCs/>
        <w:color w:val="000000"/>
        <w:sz w:val="20"/>
        <w:szCs w:val="24"/>
        <w:lang w:val="de-DE" w:eastAsia="en-US"/>
      </w:rPr>
      <w:t>Stefan Zweig - Schachnovell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ar-SA"/>
    </w:rPr>
  </w:style>
  <w:style w:type="paragraph" w:styleId="Heading2">
    <w:name w:val="Heading 2"/>
    <w:basedOn w:val="Normal"/>
    <w:next w:val="TextBody"/>
    <w:qFormat/>
    <w:pPr>
      <w:numPr>
        <w:ilvl w:val="1"/>
        <w:numId w:val="1"/>
      </w:numPr>
      <w:spacing w:before="100" w:after="100"/>
      <w:jc w:val="center"/>
      <w:outlineLvl w:val="1"/>
    </w:pPr>
    <w:rPr>
      <w:rFonts w:eastAsia="SimSun;宋体"/>
      <w:b/>
      <w:bCs/>
      <w:sz w:val="36"/>
      <w:szCs w:val="36"/>
    </w:rPr>
  </w:style>
  <w:style w:type="paragraph" w:styleId="Heading3">
    <w:name w:val="Heading 3"/>
    <w:basedOn w:val="Normal"/>
    <w:next w:val="TextBody"/>
    <w:qFormat/>
    <w:pPr>
      <w:numPr>
        <w:ilvl w:val="2"/>
        <w:numId w:val="1"/>
      </w:numPr>
      <w:spacing w:before="100" w:after="100"/>
      <w:jc w:val="center"/>
      <w:outlineLvl w:val="2"/>
    </w:pPr>
    <w:rPr>
      <w:rFonts w:ascii="Arial" w:hAnsi="Arial" w:eastAsia="SimSun;宋体" w:cs="Arial"/>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rPr>
  </w:style>
  <w:style w:type="paragraph" w:styleId="NormalWeb">
    <w:name w:val="Normal (Web)"/>
    <w:basedOn w:val="Normal"/>
    <w:qFormat/>
    <w:pPr>
      <w:spacing w:before="100" w:after="100"/>
      <w:jc w:val="both"/>
    </w:pPr>
    <w:rPr>
      <w:rFonts w:ascii="Arial" w:hAnsi="Arial" w:eastAsia="SimSun;宋体"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yperlink" Target="http://www.franklang.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6:32:00Z</dcterms:created>
  <dc:creator>lozovsky</dc:creator>
  <dc:description/>
  <dc:language>en-US</dc:language>
  <cp:lastModifiedBy>Франк</cp:lastModifiedBy>
  <cp:lastPrinted>2004-03-29T12:52:00Z</cp:lastPrinted>
  <dcterms:modified xsi:type="dcterms:W3CDTF">2004-05-20T11:31:00Z</dcterms:modified>
  <cp:revision>20</cp:revision>
  <dc:subject/>
  <dc:title>Kalif Storch</dc:title>
</cp:coreProperties>
</file>