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sz w:val="24"/>
          <w:szCs w:val="24"/>
        </w:rPr>
      </w:pPr>
      <w:r>
        <w:rPr>
          <w:rFonts w:cs="Arial" w:ascii="Arial" w:hAnsi="Arial"/>
          <w:sz w:val="24"/>
          <w:szCs w:val="24"/>
        </w:rPr>
        <w:t>Faust</w:t>
      </w:r>
    </w:p>
    <w:p>
      <w:pPr>
        <w:pStyle w:val="Normal"/>
        <w:spacing w:lineRule="auto" w:line="360"/>
        <w:rPr>
          <w:rFonts w:ascii="Arial" w:hAnsi="Arial" w:eastAsia="MS Mincho;ＭＳ 明朝" w:cs="Arial"/>
          <w:sz w:val="24"/>
          <w:szCs w:val="24"/>
          <w:lang w:val="en-US" w:eastAsia="en-US"/>
        </w:rPr>
      </w:pPr>
      <w:r>
        <w:rPr>
          <w:rFonts w:cs="Arial" w:ascii="Arial" w:hAnsi="Arial"/>
          <w:sz w:val="24"/>
          <w:szCs w:val="24"/>
          <w:lang w:val="en-US" w:eastAsia="en-US"/>
        </w:rPr>
        <w:t>Johann Wolfgang von Goethe</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HALTSREICH</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eignung.</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spiel auf dem Theater</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rolog im Himmel.</w:t>
      </w:r>
    </w:p>
    <w:p>
      <w:pPr>
        <w:pStyle w:val="Normal"/>
        <w:spacing w:lineRule="auto" w:line="360" w:before="60" w:after="0"/>
        <w:ind w:left="284"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UST: DER TRAGÖDIE ERSTER TEIL</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t.</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dem Tor</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udierzimmer</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udierzimmer</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erbachs Keller in Leipzig</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xenküche.</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raße (I)</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nd. Ein kleines reinliches Zimmer</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paziergang</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Nachbarin Haus</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raße (II)</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rten</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Gartenhäuschen</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ld und Höhle</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etchens Stube.</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rthens Garten</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Brunnen</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inger</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t. Straße vor Gretchens Türe</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m</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lpurgisnacht</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lpurgisnachtstraum</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über Tag. Feld</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t, offen Feld</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rker</w:t>
      </w:r>
    </w:p>
    <w:p>
      <w:pPr>
        <w:pStyle w:val="Normal"/>
        <w:spacing w:lineRule="auto" w:line="360" w:before="60" w:after="0"/>
        <w:ind w:left="284"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UST: DER TRAGÖDIE ZWEITER TEIL</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mutige Gegend</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ochgewölbtes enges gotisches Zimmer</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dem Palaste des Menelas zu Sparta</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ochgebirg</w:t>
      </w:r>
    </w:p>
    <w:p>
      <w:pPr>
        <w:pStyle w:val="Normal"/>
        <w:spacing w:lineRule="auto" w:line="360"/>
        <w:ind w:left="567" w:hanging="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ffene Gegend</w:t>
      </w:r>
    </w:p>
    <w:p>
      <w:pPr>
        <w:pStyle w:val="Normal"/>
        <w:spacing w:lineRule="auto" w:line="360"/>
        <w:ind w:firstLine="284"/>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MS Mincho;ＭＳ 明朝" w:cs="Arial" w:ascii="Arial" w:hAnsi="Arial"/>
          <w:sz w:val="24"/>
          <w:szCs w:val="24"/>
          <w:lang w:val="en-US" w:eastAsia="en-US"/>
        </w:rPr>
        <w:t>______________</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EIGN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naht euch wieder, schwankende Gest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früh sich einst dem trüben Blick gezei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uch ich wohl, euch diesmal festzuh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hl ich mein Herz noch jenem Wahn genei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drängt euch zu! nun gut, so mögt ihr w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ihr aus Dunst und Nebel um mich stei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Busen fühlt sich jugendlich erschütt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Zauberhauch, der euren Zug umwitt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bringt mit euch die Bilder froher T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anche liebe Schatten steigen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eich einer alten, halbverklungnen S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t erste Lieb und Freundschaft mit her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chmerz wird neu, es wiederholt die Kl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Lebens labyrinthisch irren 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ennt die Guten, die, um schöne St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Glück getäuscht, vor mir hinweggeschw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ören nicht die folgenden Gesä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eelen, denen ich die ersten 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erstoben ist das freundliche Gedrä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klungen, ach! der erste Widerk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Lied ertönt der unbekannten Me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Beifall selbst macht meinem Herzen b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sich sonst an meinem Lied erfreu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s noch lebt, irrt in der Welt zerstreu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ch ergreift ein längst entwöhntes Se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jenem stillen, ernsten Geisterr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chwebet nun in unbestimmten Tö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lispelnd Lied, der Äolsharfe gl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chauer faßt mich, Träne folgt den Trä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trenge Herz, es fühlt sich mild und w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ch besitze, seh ich wie im W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verschwand, wird mir zu Wirklichk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SPIEL AUF DEM THEATER</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Direktor. Theatherdichter. Lustige Person:</w:t>
      </w:r>
    </w:p>
    <w:p>
      <w:pPr>
        <w:pStyle w:val="Normal"/>
        <w:spacing w:lineRule="auto" w:line="360"/>
        <w:ind w:firstLine="284"/>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REK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beiden, die ihr mir so o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Not und Trübsal, beigest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gt, was ihr wohl in deutschen L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unsrer Unternehmung ho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ünschte sehr der Menge zu beh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onders weil sie lebt und leben lä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Pfosten sind, die Bretter aufgesch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jedermann erwartet sich ein F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itzen schon mit hohen Augenbrau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lassen da und möchten gern erstau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iß, wie man den Geist des Volks versöh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so verlegen bin ich nie gew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ar sind sie an das Beste nicht gewöh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sie haben schrecklich viel gel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machen wir's, daß alles frisch und ne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t Bedeutung auch gefällig s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freilich mag ich gern die Menge s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sich der Strom nach unsrer Bude drä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t gewaltig wiederholten W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durch die enge Gnadenpforte zwä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 hellem Tage, schon vor v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tößen sich bis an die Kasse f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e in Hungersnot um Brot an Bäckertü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ein Billet sich fast die Hälse br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s Wunder wirkt auf so verschiedne Leu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Dichter nur; mein Freund, o tu es heu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CH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sprich mir nicht von jener bunten Me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 deren Anblick uns der Geist entfl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hülle mir das wogende Gedrä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ider Willen uns zum Strudel z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führe mich zur stillen Himmelse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nur dem Dichter reine Freude blü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Lieb und Freundschaft unsres Herzens S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Götterhand erschaffen und erpfl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was in tiefer Brust uns da entspr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ich die Lippe schüchtern vorgela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ßraten jetzt und jetzt vielleicht gel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chlingt des wilden Augenblicks Gew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ft, wenn es erst durch Jahre durchgedr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scheint es in vollendeter Gest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glänzt, ist für den Augenblick geb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Echte bleibt der Nachwelt unverl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USTIGE PERS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nur nichts von Nachwelt hören soll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etzt, daß ich von Nachwelt reden woll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machte denn der Mitwelt Spa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will sie doch und soll ihn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egenwart von einem braven Kn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dächt ich, immer auch schon w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sich behaglich mitzuteilen we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wird des Volkes Laune nicht erbitt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ünscht sich einen großen Krei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ihn gewisser zu erschütt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um seid nur brav und zeigt euch musterh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t Phantasie, mit allen ihren C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nunft, Verstand, Empfindung, Leidensch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merkt euch wohl! nicht ohne Narrheit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REK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onders aber laßt genug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kommt zu schaun, man will am liebsten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vieles vor den Augen abgespo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daß die Menge staunend gaff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habt Ihr in der Breite gleich gewo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id ein vielgeliebt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asse könnt Ihr nur durch Masse zw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jeder sucht sich endlich selbst was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vieles bringt, wird manchem etwas b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jeder geht zufrieden aus dem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bt Ihr ein Stück, so gebt es gleich in St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ch ein Ragout, es muß Euch gl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icht ist es vorgelegt, so leicht als ausged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ilft's, wenn Ihr ein Ganzes dar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Publikum wird es Euch doch zerpfl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CH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fühlet nicht, wie schlecht ein solches Handwerk s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wenig das dem echten Künstler zie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aubern Herren Pfusche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merk ich. schon bei Euch Maxi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REK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olcher Vorwurf läßt mich ungekrä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Mann, der recht zu wirken de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uß auf das beste Werkzeug h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denkt, Ihr habet weiches Holz zu sp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ht nur hin, für wen Ihr schrei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iesen Langeweile trei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t jener satt vom übertischten Ma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das Allerschlimmste blei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r mancher kommt vom Lesen der Journa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eilt zerstreut zu uns, wie zu den Maskenfe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eugier nur beflügelt jeden Schri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Damen geben sich und ihren Putz zum be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pielen ohne Gage 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träumet Ihr auf Eurer Dichterhö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macht ein volles Haus Euch fro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eht die Gönner in der Nä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lb sind sie kalt, halb sind sie ro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nach dem Schauspiel, hofft ein Kartensp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eine wilde Nacht an einer Dirne Bu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plagt ihr armen Toren v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solchem Zweck, die holden Mu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ag Euch, gebt nur mehr und immer, immer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könnt Ihr Euch vom Ziele nie verir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ucht nur die Menschen zu verwir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zu befriedigen, ist sch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fällt Euch an? Entzückung oder Schm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CH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 hin und such dir einen andern Kn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Dichter sollte wohl das höchste R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Menschenrecht, das ihm Natur vergö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deinetwillen freventlich versc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durch bewegt er alle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durch besiegt er jedes Eleme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s der Einklang nicht, der aus dem Busen dr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n sein Herz die Welt zurücke schl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ie Natur des Fadens ew'ge Lä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eichgültig drehend, auf die Spindel zw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aller Wesen unharmon'sche Me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drießlich durcheinander kling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teilt die fließend immer gleiche Rei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lebend ab, daß sie sich rhythmisch r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ruft das Einzelne zur allgemeinen Wei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es in herrlichen Akkorden schl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läßt den Sturm zu Leidenschaften wü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bendrot im ernsten Sinne glü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schüttet alle schönen Frühlingsblü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er Geliebten Pfade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flicht die unbedeutend grünen Blät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Ehrenkranz Verdiensten jeder 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sichert den Olymp? vereinet Göt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Menschen Kraft, im Dichter offenb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USTIGE PERS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braucht sie denn, die schönen Kräf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reibt die dichtrischen Geschäf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man ein Liebesabenteuer trei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fällig naht man sich, man fühlt, man blei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ach und nach wird man verfloch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ächst das Glück, dann wird es angefoch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ist entzückt, nun kommt der Schmerz he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h man sich's versieht, ist's eben ein Rom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t uns auch so ein Schauspiel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eift nur hinein ins volle Menschen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jeder lebt's, nicht vielen ist's beka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o ihr's packt, da ist's interessa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bunten Bildern wenig Klar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 Irrtum und ein Fünkchen Wahr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ird der beste Trank gebr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alle Welt erquickt und auferb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sammelt sich der Jugend schönste Blü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eurem Spiel und lauscht der Offenbar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sauget jedes zärtliche Gemü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eurem Werk sich melanchol'sche Nahr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wird bald dies, bald jenes aufger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jeder sieht, was er im Herzen tr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och sind sie gleich bereit, zu weinen und zu l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ehren noch den Schwung, erfreuen sich am Sch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fertig ist, dem ist nichts recht zu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Werdender wird immer dankbar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CH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gib mir auch die Zeiten w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ich noch selbst im Werden w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ich ein Quell gedrängter L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unterbrochen neu geb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Nebel mir die Welt verhül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nospe Wunder noch verspr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ich die tausend Blumen br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alle Täler reichlich fül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tte nichts und doch gen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Drang nach Wahrheit und die Lust am Tr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ib ungebändigt jene Trie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tiefe, schmerzenvolle Gl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Hasses Kraft, die Macht der Lie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ib meine Jugend mir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USTIGE PERS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Jugend, guter Freund, bedarfst du allenfall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ich in Schlachten Feinde drä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mit Gewalt an deinen Hal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allerliebste Mädchen hä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fern des schnellen Laufes Kran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schwer erreichten Ziele wink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nach dem heft'gen Wirbeltan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Nächte schmausend man vertrink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ins bekannte Saitensp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Mut und Anmut einzugr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einem selbstgesteckten Z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holdem Irren hinzuschw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lte Herrn, ist eure Pf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r verehren euch darum nicht mi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lter macht nicht kindisch, wie man spr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findet uns nur noch als wahre Ki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REK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orte sind genug gewechs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t mich auch endlich Taten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des ihr Komplimente drechs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etwas Nützliches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ilft es, viel von Stimmung re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Zaudernden erscheint sie n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bt ihr euch einmal für Po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kommandiert die Poes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uch ist bekannt, was wir bedür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wollen stark Getränke schlür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braut mir unverzüglich d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eute nicht geschieht, ist morgen nicht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einen Tag soll man verp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Mögliche soll der Entschl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herzt sogleich beim Schopfe 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ill es dann nicht fahren l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rket weiter, weil er m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wißt, auf unsern deutschen Bü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robiert ein jeder, was er m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um schonet mir an diesem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rospekte nicht und nicht Masch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braucht das groß, und kleine Himmels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terne dürfet ihr verschwe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Wasser, Feuer, Felsenwä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Tier und Vögeln fehlt es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chreitet in dem engen Bretter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ganzen Kreis der Schöpfung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ndelt mit bedächt'ger Schn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Himmel durch die Welt zur Hö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ROLOG IM HIMMEL.</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Der Herr. Die himmlischen Heerscharen.</w:t>
        <w:br/>
        <w:t>Nachher Mephistopheles. Die drei Erzengel treten vor.</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RAPHA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onne tönt, nach alter W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Brudersphären Wettge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hre vorgeschriebne R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llendet sie mit Donnerg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Anblick gibt den Engeln Stärk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keiner Sie ergründen m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unbegreiflich hohen Werk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herrlich wie am ersten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ABR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chnell und unbegreiflich schn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eht sich umher der Erde P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echselt Paradiesesh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tiefer, schauervoller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chäumt das Meer in breiten Flü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tiefen Grund der Felsen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els und Meer wird fortger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ewig schnellem Sphären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ICHA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türme brausen um die We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Meer aufs Land, vom Land aufs Me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ilden wütend eine Ke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iefsten Wirkung rings um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flammt ein blitzendes Verhe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Pfade vor des Donnerschlag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deine Boten, Herr, ver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anfte Wandeln deines Tag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ZU D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Anblick gibt den Engeln Stärk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keiner dich ergründen m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e deine hohen Werk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herrlich wie am ersten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du, o Herr, dich einmal wieder nah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ragst, wie alles sich bei uns befi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u mich sonst gewöhnlich gerne sah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iehst du mich auch unter dem Gesi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zeih, ich kann nicht hohe Worte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mich auch der ganze Kreis verhöh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Pathos brächte dich gewiß zum L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ättst du dir nicht das Lachen abgewöh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Sonn' und Welten weiß ich nichts zu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ehe nur, wie sich die Menschen p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kleine Gott der Welt bleibt stets von gleichem Schl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st so wunderlich als wie am ersten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wenig besser würd er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ättst du ihm nicht den Schein des Himmelslichts ge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nennt's Vernunft und braucht's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tierischer als jedes Tier zu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cheint mir, mit Verlaub von euer Gn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eine der langbeinigen Zik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immer fliegt und fliegend spr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leich im Gras ihr altes Liedchen s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äg er nur noch immer in dem Gra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jeden Quark begräbt er seine Na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HER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st du mir weiter nichts zu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st du nur immer anzuk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auf der Erde ewig dir nichts r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Herr! ich find es dort, wie immer, herzlich schl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enschen dauern mich in ihren Jammert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ag sogar die armen selbst nicht p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HER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nnst du den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Dok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HER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n Kn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wahr! er dient Euch auf besondre W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irdisch ist des Toren Trank noch Sp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n treibt die Gärung in die Fer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ist sich seiner Tollheit halb bewu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Himmel fordert er die schönsten Ster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von der Erde jede höchste L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e Näh und alle Fer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friedigt nicht die tiefbewegte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HER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r mir auch nur verworren die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erd ich ihn bald in die Klarheit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ß doch der Gärtner, wenn das Bäumchen grü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Blüt und Frucht die künft'gen Jahre z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ettet Ihr? den sollt Ihr noch verl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hr mir die Erlaubnis g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n meine Straße sacht zu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HER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ang er auf der Erde l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lange sei dir's nicht verbo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rrt der Mensch so lang er str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dank ich Euch; denn mit den To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 ich mich niemals gern bef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meisten lieb ich mir die vollen, frischen W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einem Leichnam bin ich nicht zu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geht es wie der Katze mit der M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HER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gut, es sei dir überl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ieh diesen Geist von seinem Urquell 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ühr ihn, kannst du ihn er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einem Wege mit her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teh beschämt, wenn du bekennen mu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guter Mensch, in seinem dunklen Dr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sich des rechten Weges wohl bewu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gut! nur dauert es nicht l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ist für meine Wette gar nicht b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zu meinem Zweck gel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laubt Ihr mir Triumph aus voller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aub soll er fressen, und mit L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meine Muhme, die berühmte Schl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HER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darfst auch da nur frei ersch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e deinesgleichen nie geha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allen Geistern, die vern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mir der Schalk am wenigsten zur L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Menschen Tätigkeit kann allzu leicht erschl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liebt sich bald die unbedingte R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um geb ich gern ihm den Gesellen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reizt und wirkt und muß als Teufel sch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ihr, die echten Göttersöh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freut euch der lebendig reichen Schö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erdende, das ewig wirkt und l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fass euch mit der Liebe holden Schra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in schwankender Erscheinung schw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festigt mit dauernden Geda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Der Himmel schließt, die Erzengel verteilen sich.)</w:t>
      </w:r>
    </w:p>
    <w:p>
      <w:pPr>
        <w:pStyle w:val="Normal"/>
        <w:spacing w:lineRule="auto" w:line="360"/>
        <w:ind w:firstLine="284"/>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Zeit zu Zeit seh ich den Alten g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üte mich, mit ihm zu bre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gar hübsch von einem großen Her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menschlich mit dem Teufel selbst zu spre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DER ERSTER TEIL</w:t>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NACHT.</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In einem hochgewölbten, engen gotischen Zimmer Faust,</w:t>
        <w:br/>
        <w:t>unruhig auf seinem Sessel am Pul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e nun, ach! Philosoph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risterei und Mediz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eider auch Theolog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aus studiert, mit heißem Bemü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teh ich nun, ich armer 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in so klug als wie zu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iße Magister, heiße Doktor g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ziehe schon an die zehen Ja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auf, herab und quer und krum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 Schüler an der Nase herum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he, daß wir nichts wissen kö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ill mir schier das Herz verbr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ar bin ich gescheiter als all die L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ktoren, Magister, Schreiber und Pf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plagen keine Skrupel noch Zweif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chte mich weder vor Hölle noch Teufel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für ist mir auch alle Freud entr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lde mir nicht ein, was Rechts zu w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lde mir nicht ein, ich könnte was l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enschen zu bessern und zu bek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hab ich weder Gut noch Ge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och Ehr und Herrlichkeit der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möchte kein Hund so länger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um hab ich mich der Magie er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b mir durch Geistes Kraft und Mu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manch Geheimnis würde ku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ch nicht mehr mit saurem Schwe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sagen brauche, was ich nicht we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ch erkenne, was die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Innersten zusammenhä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u alle Wirkenskraft und Sa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u nicht mehr in Worten kra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sähst du, voller Mondensch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letzenmal auf meine P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ich so manche Mitter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diesem Pult herangew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über Büchern und Pap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übsel'ger Freund, erschienst du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könnt ich doch auf Bergeshö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inem lieben Lichte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Bergeshöhle mit Geistern schw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Wiesen in deinem Dämmer w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allem Wissensqualm entl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inem Tau gesund mich b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steck ich in dem Kerker no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es dumpfes Mauerlo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selbst das liebe Himmels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üb durch gemalte Scheiben br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chränkt mit diesem Bücherh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Würme nagen, Staub bede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bis ans hohe Gewölb hin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angeraucht Papier umste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Gläsern, Büchsen rings umste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Instrumenten vollgepfrop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rväter Hausrat drein gestopf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eine Welt! das heißt eine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ragst du noch, warum dein Her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bang in deinem Busen kle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um ein unerklärter Schmer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r alle Lebensregung he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att der lebendigen Nat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Gott die Menschen schuf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gibt in Rauch und Moder n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ch Tiergeripp und Totenb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ieh! auf! hinaus ins weite L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s geheimnisvolle B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Nostradamus' eigner H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dir es nicht Geleit gen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kennest dann der Sterne 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Natur dich Unterw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geht die Seelenkraft dir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pricht ein Geist zum andren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sonst, daß trocknes Sinnen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eil'gen Zeichen dir erklä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chwebt, ihr Geister, neben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twortet mir, wenn ihr mich h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Er schlägt das Buch auf und erblickt das Zeichen des Makrokosmus.)</w:t>
      </w:r>
    </w:p>
    <w:p>
      <w:pPr>
        <w:pStyle w:val="Normal"/>
        <w:spacing w:lineRule="auto" w:line="360"/>
        <w:ind w:firstLine="284"/>
        <w:jc w:val="center"/>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 welche Wonne fließt in diesem Bli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einmal mir durch alle meine S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hle junges, heil'ges Lebensgl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uglühend mir durch Nerv' und Adern r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 es ein Gott, der diese Zeichen schr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ir das innre Toben sti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rme Herz mit Freude fü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t geheimnisvollem Tr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räfte der Natur rings um mich her enthü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ich ein Gott? Mir wird so 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chau in diesen reinen Z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wirkende Natur vor meiner Seele li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etzt erst erkenn ich, was der Weise spr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eisterwelt ist nicht verschlo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 Sinn ist zu, dein Herz ist t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bade, Schüler, unverdro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ird'sche Brust im Morgenr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er beschaut das Zeichen.)</w:t>
      </w:r>
    </w:p>
    <w:p>
      <w:pPr>
        <w:pStyle w:val="Normal"/>
        <w:spacing w:lineRule="auto" w:line="360"/>
        <w:ind w:firstLine="284"/>
        <w:jc w:val="center"/>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alles sich zum Ganzen w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s in dem andern wirkt und l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Himmelskräfte auf und nieder stei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ch die goldnen Eimer r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egenduftenden Schw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Himmel durch die Erde d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rmonisch all das All durchkl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lch Schauspiel! Aber ach! ein Schauspiel n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fass ich dich, unendliche Nat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uch Brüste, wo? Ihr Quellen alles Lebe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denen Himmel und Erde hä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hin die welke Brust sich dräng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quellt, ihr tränkt, und schmacht ich so vergebe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er schlägt unwillig das Buch um und erblickt das Zeichen des Erdgeistes.)</w:t>
      </w:r>
    </w:p>
    <w:p>
      <w:pPr>
        <w:pStyle w:val="Normal"/>
        <w:spacing w:lineRule="auto" w:line="360"/>
        <w:ind w:firstLine="284"/>
        <w:jc w:val="center"/>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anders wirkt dies Zeichen auf mich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Geist der Erde, bist mir nä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fühl ich meine Kräfte hö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glüh ich wie von neuem W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hle Mut, mich in die Welt zu w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Erde Weh, der Erde Glück zu 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türmen mich herumzusch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n des Schiffbruchs Knirschen nicht zu z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ölkt sich über mir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ond verbirgt sein Lich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Lampe schwin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dampft! Es zucken rote Stra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um das Haupt — Es w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chauer vom Gewölb her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aßt mich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hl's, du schwebst um mich, erflehter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hülle d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 wie's in meinem Herzen rei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neuen Gefü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 meine Sinnen sich erwü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hle ganz mein Herz dir hinge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mußt! du mußt! und kostet es mein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faßt das Buch und spricht das Zeichen des Geistes geheimnisvoll aus.</w:t>
        <w:br/>
        <w:t>Es zuckt eine rötliche Flamme, der Geist erscheint in der Flam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ruft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abgewen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reckliches Ges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ast mich mächtig angez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meiner Sphäre lang ges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u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ich ertrag dich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flehst, eratmend mich zu sch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 Stimme zu hören, mein Antlitz zu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neigt dein mächtig Seelenfl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bin ich! — Welch erbärmlich G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ßt Übermenschen dich! Wo ist der Seele R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ist die Brust, die eine Welt in sich ersch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rug und hegte, die mit Freudeb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schwoll, sich uns, den Geistern, gleich zu h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bist du, Faust, des Stimme mir erk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ich an mich mit allen Kräften dr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st du es, der, von meinem Hauch umwitt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allen Lebenslagen zitt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furchtsam weggekrümmter Wur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ich dir, Flammenbildung, w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s, bin Faust, bin deinesgl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Lebensfluten, im Tatenstur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ll ich auf und 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e hin und 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burt und Gr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ewiges Me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wechselndes W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glühend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chaff ich am laufenden Webstuhl der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rke der Gottheit lebendiges Klei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du die weite Welt umschweif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äftiger Geist, wie nah fühl ich mich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gleichst dem Geist, den du begreif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verschwindet)</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zusammenstürz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m de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Ebenbild der Gott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icht einmal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s klop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Tod! ich kenn's — das ist mein Famulus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ird mein schönstes Glück zunich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diese Fülle der Geschich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rockne Schleicher stören m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Wagner im Schlafrock und der Nachtmütze,</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eine Lampe in der Hand. Faust wendet sich unwillig.</w:t>
      </w:r>
    </w:p>
    <w:p>
      <w:pPr>
        <w:pStyle w:val="Normal"/>
        <w:spacing w:lineRule="auto" w:line="360"/>
        <w:ind w:firstLine="284"/>
        <w:jc w:val="center"/>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zeiht! ich hör euch deklam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last gewiß ein griechisch Trauersp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r Kunst möcht ich was profit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heutzutage wirkt das v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 es öfters rühmen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Komödiant könnt einen Pfarrer l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wenn der Pfarrer ein Komödiant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das denn wohl zuzeiten kommen m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wenn man so in sein Museum gebannt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eht die Welt kaum einen Feier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um durch ein Fernglas, nur von weite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oll man sie durch Überredung l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hr's nicht fühlt, ihr werdet's nicht erj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s nicht aus der Seele dr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t urkräftigem Beh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erzen aller Hörer zw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tzt ihr nur immer! leimt zusa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aut ein Ragout von andrer Schm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last die kümmerlichen Fla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eurem Aschenhäuschen 'r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wundrung von Kindern und 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uch darnach der Gaumen steh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werdet ihr nie Herz zu Herzen sch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s euch nicht von Herzen g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der Vortrag macht des Redners Gl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hl es wohl, noch bin ich weit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uch Er den redlichen Gew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 Er kein schellenlauter 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trägt Verstand und rechter 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wenig Kunst sich selber 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s euch Ernst ist, was zu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s nötig, Worten nachzuj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eure Reden, die so blinkend s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nen ihr der Menschheit Schnitzel kräus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unerquicklich wie der Nebelw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erbstlich durch die dürren Blätter säus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Gott! die Kunst ist 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urz ist unser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wird, bei meinem kritischen Bestr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oft um Kopf und Busen b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chwer sind nicht die Mittel zu erw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die man zu den Quellen stei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h man nur den halben Weg err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uß wohl ein armer Teufel st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Pergament, ist das der heil'ge Bro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raus ein Trunk den Durst auf ewig sti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quickung hast du nicht gewo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sie dir nicht aus eigner Seele qui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zeiht! es ist ein groß Erg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in den Geist der Zeiten zu vers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schauen, wie vor uns ein weiser Mann ged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e wir's dann zuletzt so herrlich weit 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ja, bis an die Sterne w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Freund, die Zeiten der Vergangen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uns ein Buch mit sieben Sieg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hr den Geist der Zeiten hei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im Grund der Herren eigner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m die Zeiten sich bespieg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ist's denn wahrlich oft ein Ja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läuft euch bei dem ersten Blick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Kehrichtfaß und eine Rumpelka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öchstens eine Haupt — und Staatsakti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trefflichen pragmatischen Maxi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ie den Puppen wohl im Munde zie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die Welt! des Menschen Herz und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öcht jeglicher doch was davon erk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was man so erkennen hei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darf das Kind beim Namen n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wenigen, die was davon erka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töricht g'nug ihr volles Herz nicht wahr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Pöbel ihr Gefühl, ihr Schauen offenbar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man von je gekreuzigt und verbra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tt Euch, Freund, es ist tief in der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müssen's diesmal unterbre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ätte gern nur immer fortgew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so gelehrt mit Euch mich zu bespre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morgen, als am ersten Ostert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laubt mir ein' und andre Fr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Eifer hab' ich mich der Studien befl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ar weiß ich viel, doch möcht' ich alles w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b.)</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nur dem Kopf nicht alle Hoffnung schwin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immerfort an schalem Zeuge kl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gier'ger Hand nach Schätzen grä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roh ist, wenn er Regenwürmer fin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rf eine solche Menschenstimme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Geisterfülle mich umgab, ertö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ach! für diesmal dank ich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ärmlichsten von allen Erdensö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rittest mich von der Verzweiflung lo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ir die Sinne schon zerstören woll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die Erscheinung war so riesengr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ch mich recht als Zwerg empfinden soll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Ebenbild der Gottheit, das sich sch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nz nah gedünkt dem Spiegel ew'ger Wahr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n selbst genoß in Himmelsglanz und Klar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bgestreift den Erdens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ehr als Cherub, dessen freie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durch die Adern der Natur zu f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chaffend, Götterleben zu gen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ahnungsvoll vermaß, wie muß ich's b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Donnerwort hat mich hinweggera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darf ich dir zu gleichen mich verme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 ich die Kraft dich anzuziehn bese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hatt ich dich zu halten keine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jenem sel'gen Augenblick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hlte mich so klein, so gr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tießest grausam mich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s ungewisse Menschenlo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lehret mich? was soll ich m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ich gehorchen jenem Dr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unsre Taten selbst, so gut als unsre L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emmen unsres Lebens G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Herrlichsten, was auch der Geist empf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ängt immer fremd und fremder Stoff sich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wir zum Guten dieser Welt gel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heißt das Beßre Trug und Wa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uns das Leben gaben, herrliche Gefü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starren in dem irdischen Gewü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Phantasie sich sonst mit kühnem Fl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offnungsvoll zum Ewigen erweit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ist ein kleiner Raum ihr gen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Glück auf Glück im Zeitenstrudel scheit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orge nistet gleich im tiefen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rt wirket sie geheime Schm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ruhig wiegt sie sich und störet Luft und R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deckt sich stets mit neuen Masken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mag als Haus und Hof, als Weib und Kind ersch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Feuer, Wasser, Dolch und Gi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ebst vor allem, was nicht tri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du nie verlierst, das mußt du stets bew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Göttern gleich ich nicht! zu tief ist es gefüh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Wurme gleich ich, der den Staub durchwüh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wie er sich im Staube nährend l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Wandrers Tritt vernichtet und begrä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s nicht Staub, was diese hohe W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hundert Fächern mit vereng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rödel, der mit tausendfachem T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r Mottenwelt mich dräng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soll ich finden, was mir feh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ich vielleicht in tausend Büchern l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überall die Menschen sich gequä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hie und da ein Glücklicher gewese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grinsest du mir, hohler Schädel, 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daß dein Hirn, wie meines, einst verwirr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leichten Tag gesucht und in der Dämmrung sch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Luft nach Wahrheit, jämmerlich geirr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Instrumente freilich spottet m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Rad und Kämmen, Walz und Bü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tand am Tor, ihr solltet Schlüssel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ar euer Bart ist kraus, doch hebt ihr nicht die Rie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eimnisvoll am lichten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äßt sich Natur des Schleiers nicht ber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sie deinem Geist nicht offenbaren m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zwingst du ihr nicht ab mit Hebeln und mit Schr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alt Geräte, das ich nicht gebrau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tehst nur hier, weil dich mein Vater brauch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alte Rolle, du wirst angerau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ang an diesem Pult die trübe Lampe schmauch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t besser hätt ich doch mein Weniges verpra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mit dem Wenigen belastet hier zu schwi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du ererbt von deinem Vater h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wirb es, um es zu besi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man nicht nützt, ist eine schwere L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was der Augenblick erschafft, das kann er nü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warum heftet sich mein Blick auf jene St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jenes Fläschchen dort den Augen ein Magn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um wird mir auf einmal lieblich h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wenn im nächt'gen Wald uns Mondenglanz umw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rüße dich, du einzige Phio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ich mit Andacht nun herunterho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r verehr ich Menschenwitz und Kun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Inbegriff der holden Schlummersäf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Auszug aller tödlich feinen Kräf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weise deinem Meister deine Gun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ehe dich, es wird der Schmerz gelind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asse dich, das Streben wird gemind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Geistes Flutstrom ebbet nach und n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s hohe Meer werd ich hinausgewi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piegelflut erglänzt zu meinen F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neuen Ufern lockt ein neuer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Feuerwagen schwebt, auf leichten Schw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mich heran! Ich fühle mich ber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neuer Bahn den Äther zu durchd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neuen Sphären reiner Tätigk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s hohe Leben, diese Götterwo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erst noch Wurm, und die verdienest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kehre nur der holden Erdenso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schlossen deinen Rücken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messe dich, die Pforten aufzurei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denen jeder gern vorüberschl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 es Zeit, durch Taten zu bewei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Manneswürde nicht der Götterhöhe w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jener dunkeln Höhle nicht zu b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r sich Phantasie zu eigner Qual verda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jenem Durchgang hinzustr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dessen engen Mund die ganze Hölle fla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m Schritt sich heiter zu entsch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är es mit Gefahr, ins Nichts dahin zu f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komm herab, kristallne reine Scha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vor aus deinem alten Futtera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die ich viele Jahre nicht ged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glänzetst bei der Väter Freudenfe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heitertest die ernsten Gä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iner dich dem andern zu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vielen Bilder künstlich reiche P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Trinkers Pflicht, sie reimweis zu erklä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einen Zug die Höhlung auszule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innert mich an manche Jugend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rde jetzt dich keinem Nachbar r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rde meinen Witz an deiner Kunst nicht zei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 ein Saft, der eilig trunken m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brauner Flut erfüllt er deine Hö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ich bereit, den ich wä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letzte Trunk sei nun, mit ganzer See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festlich hoher Gruß, dem Morgen zu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setzt die Schale an den Mund.)</w:t>
      </w:r>
    </w:p>
    <w:p>
      <w:pPr>
        <w:pStyle w:val="BodyText2"/>
        <w:spacing w:lineRule="auto" w:line="360"/>
        <w:rPr>
          <w:rFonts w:ascii="Arial" w:hAnsi="Arial" w:cs="Arial"/>
          <w:sz w:val="24"/>
          <w:szCs w:val="24"/>
        </w:rPr>
      </w:pPr>
      <w:r>
        <w:rPr>
          <w:rFonts w:cs="Arial" w:ascii="Arial" w:hAnsi="Arial"/>
          <w:sz w:val="24"/>
          <w:szCs w:val="24"/>
        </w:rPr>
        <w:t>Glockenklang und Chorge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 DER EN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Christ ist erst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eude dem Sterbl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die verderbl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leichenden, erbl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ängel unw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lch tiefes Summen, welch heller T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ieht mit Gewalt das Glas von meinem Mu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kündigt ihr dumpfen Glocken sch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Osterfestes erste Feierstu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Chöre, singt ihr schon den tröstlichen Ge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einst, um Grabes Nacht, von Engelslippen k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wißheit einem neuen Bu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 DER WEI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pezerei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ten wir ihn gepfl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seine Tr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ten ihn hingel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ücher und B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einlich unwanden w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und wir f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Christ nicht mehr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 DER EN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Christ ist erst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lig der Liebe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die betrübe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ilsam und übe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rüfung best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ucht ihr, mächtig und gel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Himmelstöne, mich am Stau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lingt dort umher, wo weiche Menschen s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Botschaft hör ich wohl, allein mir fehlt der Glau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under ist des Glaubens liebstes K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jenen Sphären wag ich nicht zu str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her die holde Nachricht tö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och, an diesen Klang von Jugend auf gewöh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uft er auch jetzt zurück mich in das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nst stürzte sich der Himmelsliebe K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mich herab in ernster Sabbatsti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klang so ahnungsvoll des Glockentones Fü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in Gebet war brünstiger Gen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unbegreiflich holdes Se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ieb mich, durch Wald und Wiesen hinzu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unter tausend heißen Trä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hlt ich mir eine Welt ent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s Lieb verkündete der Jugend muntre Spie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Frühlingsfeier freies Gl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innrung hält mich nun, mit kindlichem Gefü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letzten, ernsten Schritt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tönet fort, ihr süßen Himmelsl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Träne quillt, die Erde hat mich w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 DER JÜN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der Begrabe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sich nach 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bend Erhabe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lich erh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r in Werdel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ffender Freude na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an der Erde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wir zum Leide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ß er die S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machtend uns hier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wir bew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ster, dein Gl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 DER EN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Christ ist erst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r Verwesung Sch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eißet von B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eudig euch lo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ätig ihn preise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be beweise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üderlich speise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redigend reise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nne verheiße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uch ist der Meister na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uch ist er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VOR DEM TOR</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Spaziergänger aller Art ziehen hinaus.</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EINIGE HANDWERKSBURS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um denn dort hin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ND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gehn hinaus aufs Jäger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ER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aber wollen nach der Mühle wan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EIN HANDWERKSBUR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rat euch, nach dem Wasserhof zu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ZWEI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eg dahin ist gar nicht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ZW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tust denn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EIN DRIT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ehe mit den an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IER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Burgdorf kommt herauf, gewiß dort findet i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önsten Mädchen und das beste B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ändel von der ersten Sor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ÜNF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überlustiger Gese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ckt dich zum drittenmal das Fe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ag nicht hin, mir graut es vor dem Or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NSTMÄD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nein! ich gehe nach der Stadt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ND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finden ihn gewiß bei jenen Pappeln st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ER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für mich kein großes Gl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ird an deiner Seite g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dir nur tanzt er auf dem Pl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gehn mich deine Freuden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ND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ut ist er sicher nicht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Krauskopf, sagt er, würde bei ihm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litz, wie die wackern Dirnen schr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 Bruder, komm! wir müssen sie begl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tarkes Bier, ein beizender Toba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ine Magd im Putz, das ist nun mein Geschma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ÜRGERMÄD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ieh mir nur die schönen Kn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wahrhaftig eine Schm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ellschaft könnten sie die allerbeste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aufen diesen Mägden n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ZWEITER SCHÜLER (zum er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so geschwind! dort hinten kommen zw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ind gar niedlich angez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 ist meine Nachbarin da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dem Mädchen sehr gew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gehen ihren stillen Schri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ehmen uns doch auch am Ende 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ER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 Bruder, nein! Ich bin nicht gern gen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wind! daß wir das Wildbret nicht verl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and, die samstags ihren Besen fü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sonntags dich am besten karess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ÜR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er gefällt mir nicht, der neue Burgem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da er's ist, wird er nur täglich dr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ür die Stadt was tut denn 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es nicht alle Tage schli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orchen soll man mehr als i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zahlen mehr als je vor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ETTLER (s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guten Herrn, ihr schönen F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ohlgeputzt und backenr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lieb es euch, mich anzusch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ht und mildert meine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t hier mich nicht vergebens lei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der ist froh, der geben m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Tag, den alle Menschen fei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ei für mich ein Ernte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NDRER BÜR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s Bessers weiß ich mir an Sonn — und Feiert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ein Gespräch von Krieg und Kriegsgesch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hinten, weit, in der Türk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Völker aufeinander sch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steht am Fenster, trinkt sein Gläschen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eht den Fluß hinab die bunten Schiffe gl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kehrt man abends froh nach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gnet Fried und Friedensz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RITTER BÜR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 Nachbar, ja! so laß ich's auch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mögen sich die Köpfe sp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g alles durcheinander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nur zu Hause bleib's beim 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E (zu den BürgerMäd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 wie geputzt! das schöne junge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soll sich nicht in euch vergaffe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nicht so stolz! es ist schon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ihr wünscht, das wüßt ich wohl zu sch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ÜRGERMÄD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gathe, fort! ich nehme mich in 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olchen Hexen öffentlich zu g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ließ mich zwar in Sankt Andreas'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künft'gen Liebsten leiblich sehe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AND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zeigte sie ihn im Krista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datenhaft, mit mehreren Verweg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eh mich um, ich such ihn übera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mir will er nicht begeg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OLDA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urgen mit ho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uern und Z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ädchen mit stol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hnenden S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öcht ich gew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ühn ist das Mü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lich der L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 Tromp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ssen wir w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zu der Freu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zum Verd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ein Stür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ein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ädchen und Bu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üssen sich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ühn ist das Mü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lich der L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 Solda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iehen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Faust und 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Eise befreit sind Strom und Bä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des Frühlings holden, belebenden Bli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Tale grünet Hoffnungsgl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alte Winter, in seiner Schwä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og sich in rauhe Berge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orther sendet er, fliehend, n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hnmächtige Schauer kornigen Eis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Streifen über die grünende Fl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die Sonne duldet kein Weiß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all regt sich Bildung und Str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s will sie mit Farben be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an Blumen fehlt's im Rev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nimmt geputzte Menschen dafü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hre dich um, von diesen Hö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der Stadt zurückzus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m hohlen finstern 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ingt ein buntes Gewimmel her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eder sonnt sich heute so g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feiern die Auferstehung des Her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sie sind selber auferst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niedriger Häuser dumpfen Gemäch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Handwerks — und Gewerbesb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m Druck von Giebeln und Däch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r Straßen quetschender E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r Kirchen ehrwürdiger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sie alle ans Licht 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h nur, sieh! wie behend sich die Me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die Gärten und Felder zerschl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der Fluß, in Breit und Lä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manchen lustigen Nachen bew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is zum Sinken überl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fernt sich dieser letzte Ka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lbst von des Berges fernen Pf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linken uns farbige Kleider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öre schon des Dorfs Getümm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 des Volkes wahrer Himm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frieden jauchzet groß und k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bin ich Mensch, hier darf ich's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Euch, Herr Doktor, zu spaz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hrenvoll und ist Gew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würd ich nicht allein mich her verl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l ich ein Feind von allem Rohen b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Fiedeln, Schreien, Kegelsch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mir ein gar verhaßter K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toben wie vom bösen Geist getr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ennen's Freude. nennen's Gesang.</w:t>
      </w:r>
    </w:p>
    <w:p>
      <w:pPr>
        <w:pStyle w:val="Normal"/>
        <w:spacing w:lineRule="auto" w:line="360"/>
        <w:ind w:firstLine="284"/>
        <w:jc w:val="center"/>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rPr/>
      </w:pPr>
      <w:r>
        <w:rPr>
          <w:rFonts w:eastAsia="MS Mincho;ＭＳ 明朝" w:cs="Arial" w:ascii="Arial" w:hAnsi="Arial"/>
          <w:i/>
          <w:iCs/>
          <w:sz w:val="24"/>
          <w:szCs w:val="24"/>
          <w:lang w:val="en-US" w:eastAsia="en-US"/>
        </w:rPr>
        <w:t>Bauern unter der Linde.</w:t>
      </w:r>
      <w:r>
        <w:rPr>
          <w:rFonts w:eastAsia="MS Mincho;ＭＳ 明朝" w:cs="Arial" w:ascii="Arial" w:hAnsi="Arial"/>
          <w:sz w:val="24"/>
          <w:szCs w:val="24"/>
          <w:lang w:val="en-US" w:eastAsia="en-US"/>
        </w:rPr>
        <w:t xml:space="preserve"> </w:t>
      </w:r>
      <w:r>
        <w:rPr>
          <w:rFonts w:eastAsia="MS Mincho;ＭＳ 明朝" w:cs="Arial" w:ascii="Arial" w:hAnsi="Arial"/>
          <w:i/>
          <w:iCs/>
          <w:sz w:val="24"/>
          <w:szCs w:val="24"/>
          <w:lang w:val="en-US" w:eastAsia="en-US"/>
        </w:rPr>
        <w:t>Tanz und Gesang.</w:t>
      </w:r>
    </w:p>
    <w:p>
      <w:pPr>
        <w:pStyle w:val="Normal"/>
        <w:spacing w:lineRule="auto" w:line="360"/>
        <w:ind w:firstLine="284"/>
        <w:jc w:val="center"/>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chäfer putzte sich zum Tan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bunter Jacke, Band und Kran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muck war er angez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um die Linde war es v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es tanzte schon wie t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chhe! Juch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chheisa! Heisa! 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ging der Fiedelb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drückte hastig sich he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tieß er an ein Mädchen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einem Ellenb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frische Dirne kehrt, sich 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agte: Nun, das find ich dum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chhe! Juch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chheisa! Heisa! 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d nicht so ungez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hurtig in dem Kreise ging'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tanzten rechts, sie tanzten link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e Röcke fl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wurden rot, sie wurden war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ruhten atmend Arm in Ar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chhe! Juch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chheisa! Heisa! 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üft an Ellenb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u mir doch nicht so vertr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mancher hat nicht seine Br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logen und betr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chmeichelte sie doch bei S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von der Linde scholl es w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chhe! Juch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chheisa! Heisa! 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rei und Fiedelb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ER BA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 Doktor, das ist schön von E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hr uns heute nicht verschmä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unter dieses Volksgedrä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ein so Hochgelahrter, g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nehmet auch den schönsten Kr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wir mit frischem Trunk gefü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ring ihn zu und wünsche l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er nicht nur den Durst Euch sti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Zahl der Tropfen, die er h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 Euren Tagen zugel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nehme den Erquickungstran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widr' euch allen Heil und Dan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Das Volk sammelt sich im Kreis um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ER BA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wahr, es ist sehr wohl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hr am frohen Tag erschei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t Ihr es vormals doch mit u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bösen Tagen gut gemei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r mancher steht lebendig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Euer Vater noch zulet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eißen Fieberwut entr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er der Seuche Ziel geset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damals Ihr, ein jung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gingt in jedes Kranken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r manche Leiche trug man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aber kamt gesund her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tandet manche harte Pr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Helfer half der Helfer dr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undheit dem bewährten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er noch lange helf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jenem droben steht gebü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elfen lehrt und Hülfe schi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geht mit Wagnern wei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lch ein Gefühl mußt du, o groß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 der Verehrung dieser Menge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glücklich, wer von seinen G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ch einen Vorteil zieh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Vater zeigt dich seinem Kn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jeder fragt und drängt und ei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Fiedel stockt, der Tänzer wei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gehst, in Reihen stehen s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ützen fliegen in die Hö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ig fehlt, so beugten sich die Kn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käm das Venerabi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wenig Schritte noch hinauf zu jenem St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wollen wir von unsrer Wandrung ra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saß ich oft gedankenvoll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quälte mich mit Beten und mit Fa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Hoffnung reich, im Glauben f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Tränen, Seufzen, Hände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cht ich das Ende jener P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Herrn des Himmels zu erzw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enge Beifall tönt mir nun wie H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könntest du in meinem Innern l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wenig Vater und S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ch eines Ruhmes wert gew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Vater war ein dunkler Ehren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über die Natur und ihre heil'gen Kr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Redlichkeit, jedoch auf seine W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grillenhafter Mühe s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in Gesellschaft von Adep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in die schwarze Küche schl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ach unendlichen Rezep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idrige zusammeng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ward ein roter Leu, ein kühner Fre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lauen Bad der Lilie vermäh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eide dann mit offnem Flammenfe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einem Brautgemach ins andere gequä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schien darauf mit bunten Fa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junge Königin im Gl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war die Arzenei, die Patienten sta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iemand fragte: wer gen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haben wir mit höllischen Latwe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n Tälern, diesen Be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t schlimmer als die Pest geto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e selbst den Gift an Tausende ge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welkten hin, ich muß er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man die frechen Mörder lo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könnt Ihr Euch darum betrü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ut nicht ein braver Mann gen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unst, die man ihm übertr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wissenhaft und pünktlich auszuü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u als Jüngling deinen Vater ehr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irst du gern von ihm empf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u als Mann die Wissenschaft vermehr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kann dein Sohn zu höhrem Ziel gel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glücklich, wer noch hoff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iesem Meer des Irrtums aufzutau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man nicht weiß, das eben brauchte m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man weiß, kann man nicht brau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laß uns dieser Stunde schönes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solchen Trübsinn nicht verkümm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trachte, wie in Abendsonne-G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rünumgebnen Hütten schimm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rückt und weicht, der Tag ist überl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rt eilt sie hin und fördert neues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daß kein Flügel mich vom Boden h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nach und immer nach zu str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äh im ewigen Abendstrah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tille Welt zu meinen F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zündet alle Höhn beruhigt jedes T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Silberbach in goldne Ströme f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hemmte dann den göttergleichen 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ilde Berg mit allen seinen Schluch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tut das Meer sich mit erwärmten Buch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den erstaunten Augen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scheint die Göttin endlich wegzusi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der neue Trieb erw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eile fort, ihr ew'ges Licht zu tri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mir den Tag und hinter mir die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Himmel über mir und unter mir die We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chöner Traum, indessen sie entw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zu des Geistes Flügeln wird so l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in körperlicher Flügel sich gese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ist es jedem eingeb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sein Gefühl hinauf und vorwärts dr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über uns, im blauen Raum verl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chmetternd Lied die Lerche s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über schroffen Fichtenhö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Adler ausgebreitet schw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über Flächen, über Se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Kranich nach der Heimat str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tte selbst oft grillenhafte St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solchen Trieb hab ich noch nie empf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sieht sich leicht an Wald und Feldern sa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Vogels Fittich werd ich nie ben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anders tragen uns die Geistesfreu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Buch zu Buch, von Blatt zu Bla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werden Winternächte hold und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elig Leben wärmet alle Gl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ch! entrollst du gar ein würdig Perga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teigt der ganze Himmel zu dir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 dir nur des einen Triebs bewu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lerne nie den andern k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ei Seelen wohnen, ach! in meiner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eine will sich von der andern tr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eine hält, in derber Liebesl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an die Welt mit klammernden Orga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andre hebt gewaltsam sich vom D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den Gefilden hoher A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gibt es Geister in der L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zwischen Erd und Himmel herrschend w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teiget nieder aus dem goldnen D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ührt mich weg zu neuem, buntem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wäre nur ein Zaubermantel m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rüg er mich in fremde Lä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sollt er um die köstlichsten Gewä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feil um einen Königsmantel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rufe nicht die wohlbekannte Sch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trömend sich im Dunstkreis überbrei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Menschen tausendfältige Gefa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allen Enden her, berei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Norden dringt der scharfe Geisterza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ich herbei, mit pfeilgespitzten Z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Morgen ziehn, vertrocknend, sie he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ähren sich von deinen L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sie der Mittag aus der Wüste schi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lut auf Glut um deinen Scheitel häu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bringt der West den Schwarm, der erst erqui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dich und Feld und Aue zu ersäu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ören gern, zum Schaden froh gewand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orchen gern, weil sie uns gern betr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tellen wie vom Himmel sich gesand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ispeln englisch, wenn sie l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gehen wir! Ergraut ist schon die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Luft gekühlt, der Nebel fä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Abend schätzt man erst das Haus.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tehst du so und blickst erstaunt hin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kann dich in der Dämmrung so ergr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hst du den schwarzen Hund durch Saat und Stoppel str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ah ihn lange schon, nicht wichtig schien er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tracht ihn recht! für was hältst du das T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einen Pudel, der auf seine W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auf der Spur des Herren pl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merkst du, wie in weitem Schneckenkr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um uns her und immer näher j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rr ich nicht, so zieht ein Feuerstrud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seinen Pfaden hinterd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ehe nichts als einen schwarzen Pud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mag bei Euch wohl Augentäuschung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scheint es, daß er magisch leise Schl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künft'gem Band um unsre Füße z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eh ihn ungewiß und furchtsam uns umsp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l er, statt seines Herrn, zwei Unbekannte s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Kreis wird eng, schon ist er na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iehst! ein Hund, und kein Gespenst ist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knurrt und zweifelt, legt sich auf den B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edelt. Alles Hundebr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elle dich zu uns! Komm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ein pudelnärrisch T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tehest still, er warte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prichst ihn an, er strebt an dir hin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liere was, er wird es b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deinem Stock ins Wasser sp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ast wohl recht; ich finde nicht die Sp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einem Geist, und alles ist Dress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AG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Hunde, wenn er gut gez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selbst ein weiser Mann gew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deine Gunst verdient er ganz und g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der Studenten trefflicher Skol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gehen in das Stadt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STUDIERZIMMER</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Faust mit dem Pudel hereintret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lassen hab ich Feld und 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eine tiefe Nacht bede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ahnungsvollem, heil'gem G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uns die beßre Seele we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schlafen sind nun wilde Trie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jedem ungestümen T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reget sich die Menschenlie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Liebe Gottes regt sich nun. Sei ruhig, Pudel! renne nicht hin und wi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der Schwelle was schnoperst du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ge dich hinter den Ofen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bestes Kissen geb ich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du draußen auf dem bergigen We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Rennen und Springen ergetzt uns h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nimm nun auch von mir die Pfle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ein willkommner stiller Gast. Ach wenn in unsrer engen Z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Lampe freundlich wieder br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wird's in unserm Busen h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Herzen, das sich selber k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nunft fängt wieder an zu spre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offnung wieder an zu blü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sehnt sich nach des Lebens Bä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nach des Lebens Quelle hin. Knurre nicht, Pudel! Zu den heiligen Tö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jetzt meine ganze Seel um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 der tierische Laut nicht p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sind gewohnt, daß die Menschen verhö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ie nicht ver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sie vor dem Guten und Schö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hnen oft beschwerlich ist, mur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 es der Hund, wie sie, beknur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ach! schon fühl ich, bei dem besten Wi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friedigung nicht mehr aus dem Busen qui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warum muß der Strom so bald versi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r wieder im Durste li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von hab ich so viel Erfahr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dieser Mangel läßt sich ers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lernen das Überirdische schä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sehnen uns nach Offenbar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nirgends würd'ger und schöner br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in dem Neuen Testame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drängt's, den Grundtext aufzusch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redlichem Gefühl einm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heilige Origin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mein geliebtes Deutsch zu über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schlägt ein Volum auf und schickt sich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rieben steht: »Im Anfang war das W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stock ich schon! Wer hilft mir weiter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ann das Wort so hoch unmöglich schä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uß es anders übers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vom Geiste recht erleuchtet b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rieben steht: Im Anfang war der 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denke wohl die erste Zei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deine Feder sich nicht überei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s der Sinn, der alles wirkt und scha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ollte stehn: Im Anfang war die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auch indem ich dieses niederschr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warnt mich was, daß ich dabei nicht b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hilft der Geist! Auf einmal seh ich R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chreibe getrost: Im Anfang war die T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ich mit dir das Zimmer tei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udel, so laß das Heu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laß das Be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ch einen störenden Gese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g ich nicht in der Nähe l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er von uns b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uß die Zelle m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gern heb ich das Gastrech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Tür ist offen, hast freien 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was muß ich s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das natürlich gesch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s Schatten? ist's Wirklichk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wird mein Pudel lang und br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hebt sich mit Gew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nicht eines Hundes Gest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lch ein Gespenst bracht ich ins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sieht er wie ein Nilpferd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feurigen Augen, schrecklichem Geb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h! du bist mir gew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solche halbe Höllenbr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Salomonis Schlüssel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ISTER (auf dem G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innen gefangen ist ei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leibet haußen, folg ihm kein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im Eisen der Fuch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agt ein alter Höllenluch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gebt 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webet hin, schwebet wi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und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r hat sich losgem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önnt ihr ihm nü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t ihn nicht si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er tat uns a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viel zu Gefa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st zu begegnen dem T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auch ich den Spruch der Viere: Salamander soll glü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ene sich w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ylphe verschw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bold sich mühen. Wer sie nicht kenn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Elemen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e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igensch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äre kein M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die Geister. Verschwind in Fla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lam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auschend fließe zusa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e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ucht in Meteoren-Schö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ylp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ing häusliche Hülf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cubus! Incub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itt hervor und mache den Schluß! Keines der V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eckt in dem T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liegt ganz ruhig und grinst mich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 ihm noch nicht weh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ollst mich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ärker beschwören. Bist du, Ges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Flüchtling der Hö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ieh dies Z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sie sich beu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warzen Scharen! Schon schwillt es auf mit borstigen Haa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worfnes W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st du ihn l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nie Entsproß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ausgesproc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alle Himmel Gegoß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eventlich Durchstochnen? Hinter den Ofen geba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willt es wie ein Elefa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ganzen Raum füllt es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ill zum Nebel zerf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eige nicht zur Decke hin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ge dich zu des Meisters F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iehst, daß ich nicht vergebens dro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versenge dich mit heiliger Lo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warte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dreimal glühende 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warte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tärkste von meinen Kün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ephistopheles tritt, indem der Nebel fällt,</w:t>
        <w:br/>
        <w:t>gekleidet wie ein fahrender Scholastikus, hinter dem Ofen her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zu der Lärm? was steht dem Herrn zu Dien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lso war des Pudels K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fahrender Skolast? Der Kasus macht mich l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alutiere den gelehrten Her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habt mich weidlich schwitzen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nennst du d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Frage scheint mir klein Für einen, der das Wort so sehr verach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eit entfernt von allem Sch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in der Wesen Tiefe trach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 euch, ihr Herrn, kann man das W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wöhnlich aus dem Namen l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es sich allzu deutlich w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man euch Fliegengott, Verderber, Lügner hei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gut, wer bist du de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Teil von jener Kraft, Die stets das Böse will und stets das Gute scha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st mit diesem Rätselwort gemei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der Geist, der stets vernei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s mit Recht; denn alles, was entst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wert, daß es zugrunde g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um besser wär's, daß nichts entstü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ist denn alles, was ihr Sü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erstörung, kurz, das Böse n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eigentliches Eleme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nennst dich einen Teil, und stehst doch ganz vor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cheidne Wahrheit sprech ich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sich der Mensch, die kleine Narren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wöhnlich für ein Ganzes häl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ein Teil des Teils, der anfangs alles w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Teil der Finsternis, die sich das Licht geb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tolze Licht, das nun der Mutter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alten Rang, den Raum ihr streitig m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och gelingt's ihm nicht, da es, so viel es str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haftet an den Körpern kl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Körpern strömt's, die Körper macht es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Körper hemmt's auf seinem G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hoff ich, dauert es nicht l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t den Körpern wird's zugrunde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kenn ich deine würd'gen Pflich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kannst im Großen nichts vernich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ängst es nun im Kleinen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reilich ist nicht viel damit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ich dem Nichts entgegenste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Etwas, diese plumpe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viel als ich schon untern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ußte nicht ihr beizuk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Wellen, Stürmen, Schütteln, Brand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ruhig bleibt am Ende Meer und L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em verdammten Zeug, der Tier — und Menschenbr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ist nun gar nichts anzu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viele hab ich schon begr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mmer zirkuliert ein neues, frisches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geht es fort, man möchte rasend we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Luft, dem Wasser wie der E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winden tausend Keime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Trocknen, Feuchten, Warmen, K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ätt ich mir nicht die Flamme vorbeh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ätte nichts Aparts für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etzest du der ewig r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eilsam schaffenden Gew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alte Teufelsfaust entg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ich vergebens tückisch ba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anders suche zu beg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Chaos wunderlicher S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wollen wirklich uns bes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nächsten Male mehr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ürft ich wohl diesmal mich entfer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ehe nicht, warum du frag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e jetzt dich kennen ler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uche nun mich, wie du mag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 das Fenster, hier die Tü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Rauchfang ist dir auch gew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teh ich's nur! daß ich hinausspaz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bietet mir ein kleines Hinderni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Drudenfuß auf Eurer Schwelle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Pentagramma macht dir P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 sage mir, du Sohn der Hö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as dich bannt, wie kamst du denn 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ward ein solcher Geist betr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chaut es recht! es ist nicht gut gez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eine Winkel, der nach außen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wie du siehst, ein wenig o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hat der Zufall gut getro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ein Gefangner wärst denn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von ungefähr gel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Pudel merkte nichts, als er hereingespr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ache sieht jetzt anders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eufel kann nicht aus dem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warum gehst du nicht durchs Fen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 ist ein Gesetz der Teufel und Gespen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sie hereingeschlüpft, da müssen sie hin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erste steht uns frei, beim zweiten sind wir Knech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ölle selbst hat ihre Rech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find ich gut, da ließe sich ein Pa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cher wohl, mit euch, ihr Herren, sch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man verspricht, das sollst du rein gen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r wird davon nichts abgezwa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das ist nicht so kurz zu 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r besprechen das zunäch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jetzo bitt ich, hoch und höch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dieses Mal mich zu entl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bleibe doch noch einen Augenbli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mir erst gute Mär zu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etzt laß mich los! ich komme bald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magst du nach Belieben f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e dir nicht nachgeste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st du doch selbst ins Garn geg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Teufel halte, wer ihn hä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ird ihn nicht so bald zum zweiten Male f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ir's beliebt, so bin ich auch ber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r zur Gesellschaft hier zu bl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mit Bedingnis, dir die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meine Künste würdig zu vertr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eh es gern, das steht dir 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daß die Kunst gefällig s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wirst, mein Freund, für deine S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r Stunde mehr gew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in des Jahres Einerl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dir die zarten Geister s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önen Bilder, die sie b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nicht ein leeres Zaubersp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dein Geruch wird sich erg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wirst du deinen Gaumen l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nn entzückt sich dein Gefüh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reitung braucht es nicht vo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sammen sind wir, fanget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windet, ihr dunk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ölbungen dr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eizender schau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eundlich der blau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Äther 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ären die dunk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ken zerro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ernelein funk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ldere So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einen da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mmlischer Söh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istige Schö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wankende Beug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webet vo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nende Neig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olget hin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er Gewä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atternde Bä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cken die Lä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cken die Lau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sich fürs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ief in Geda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bende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ube bei Lau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prossende Ra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stende Trau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ürzt ins Behäl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ängender Kel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ürzen in Bä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äumende Wei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ieseln durch rei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dle Gestei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ssen die Hö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nter sich li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eiten zu Se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ums Genü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ünender Hü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s Geflü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lürfet sich Wo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ieget der So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ieget den he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seln entg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ich auf We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uklend bew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wir in C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uchzende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den 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anzende sch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ich im Frei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 zerstr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ige kli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die Hö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dere schwi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die Se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dere schw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 zum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 zur Fer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bender Ster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liger Hu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chläft! So recht, ihr luft'gen zarten J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habt ihn treulich einges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dies Konzert bin ich in eurer Schu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 noch nicht der Mann, den Teufel festzuh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gaukelt ihn mit süßen Traumgest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enkt ihn in ein Meer des Wah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dieser Schwelle Zauber zu zersp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darf ich eines Rattenzah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lange brauch ich zu beschw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raschelt eine hier und wird sogleich mich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err der Ratten und der Mäu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Fliegen, Frösche, Wanzen, Läu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fiehlt dir, dich hervor zu w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se Schwelle zu ben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ie er sie mit Öl betupf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kommst du schon hervorgehup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frisch ans Werk! Die Spitze, die mich bann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itzt ganz vornen an der Kan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och einen Biß, so ist's gescheh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Fauste, träume fort, bis wir uns wieder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erwach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ich denn abermals betr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chwindet so der geisterreiche Dr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mir ein Traum den Teufel vorgel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ß ein Pudel mir entspr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STUDIERZIMMER</w:t>
      </w:r>
    </w:p>
    <w:p>
      <w:pPr>
        <w:pStyle w:val="BodyText2"/>
        <w:spacing w:lineRule="auto" w:line="360"/>
        <w:rPr>
          <w:rFonts w:ascii="Arial" w:hAnsi="Arial" w:cs="Arial"/>
          <w:sz w:val="24"/>
          <w:szCs w:val="24"/>
        </w:rPr>
      </w:pPr>
      <w:r>
        <w:rPr>
          <w:rFonts w:cs="Arial" w:ascii="Arial" w:hAnsi="Arial"/>
          <w:sz w:val="24"/>
          <w:szCs w:val="24"/>
        </w:rPr>
        <w:t>Faust. Mephistopheles.</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klopft? Herein! Wer will mich wieder p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mußt es dreimal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ein de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gefällst du mir. Wir werden, hoff ich, uns ver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dir die Grillen zu verj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ich als edler Junker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rotem, goldverbrämtem Klei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Mäntelchen von starrer Sei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ahnenfeder auf dem H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einem langen, spitzen D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rate nun dir, kurz und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gleichen gleichfalls anzul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mit du, losgebunden, 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fahrest, was das Leben s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jedem Kleide werd ich wohl die P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engen Erdelebens fü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zu alt, um nur zu spie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jung, um ohne Wunsch zu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kann die Welt mir wohl gewä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behren sollst du! sollst entb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er ewige Ge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jedem an die Ohren kl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unser ganzes Leben 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s heiser jede Stunde s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mit Entsetzen wach ich morgens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öchte bittre Tränen w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Tag zu sehn, der mir in seinem 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einen Wunsch erfüllen wird, nicht 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elbst die Ahnung jeder L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eigensinnigem Krittel mind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öpfung meiner regen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tausend Lebensfratzen hind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muß ich, wenn die Nacht sich niederse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ängstlich auf das Lager stre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da wird keine Rast gesche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werden wilde Träume schre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Gott, der mir im Busen woh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tief mein Innerstes err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über allen meinen Kräften thro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kann nach außen nichts bew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o ist mir das Dasein eine L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od erwünscht, das Leben mir verha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och ist nie der Tod ein ganz willkommner G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selig der, dem er im Siegesglan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blut'gen Lorbeern um die Schläfe win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er, nach rasch durchrastem Tan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eines Mädchens Armen fin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wär ich vor des hohen Geistes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zückt, entseelt dahin gesu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och hat jemand einen braunen S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jener Nacht, nicht ausgetru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pionieren, scheint's, ist deine L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wissend bin ich nicht; doch viel ist mir bewu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aus dem schrecklichen Gewü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üß bekannter Ton mich zo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Rest von kindlichem Gefü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Anklang froher Zeit betro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fluch ich allem, was die See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Lock — und Gaukelwerk umspa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e in diese Trauerhö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Blend — und Schmeichelkräften ba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 voraus die hohe Mein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mit der Geist sich selbst umfä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 das Blenden der Erschein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ich an unsre Sinne drä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 was uns in Träumen heuch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Ruhms, der Namensdauer Tr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 was als Besitz uns schmeich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Weib und Kind, als Knecht und Pfl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 sei Mammon, wenn mit Schä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uns zu kühnen Taten r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r zu müßigem Erg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Polster uns zurechte l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uch sei dem Balsamsaft der Tr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uch jener höchsten Liebeshu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uch sei der Hoffnung! Fluch dem Gl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luch vor allen der Gedu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ISTERCHOR (unsichtb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w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ast sie zerst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öne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mächtiger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türzt, sie zerfä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Halbgott hat sie zersch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Trümmern ins Nichts hin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die verlorne Schö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ächti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Erdensöh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rächti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aue sie w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inem Busen baue sie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uen Lebens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gi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hellem Si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eue L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önen dar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s sind die Kl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en M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e, wie zu Lust und Ta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tklug sie ra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 Welt w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r Einsamk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Sinnen und Säfte sto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en sie dich locken. Hör auf, mit deinem Gram zu spie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ie ein Geier, dir am Leben fri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lechteste Gesellschaft läßt dich fü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du ein Mensch mit Menschen b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so ist's nicht gemei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ch unter das Pack zu sto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keiner von den Gro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willst du, mit mir verei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e Schritte durchs Leben neh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ill ich mich gern beque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 zu sein, auf der St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dein Ges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ach ich dir's r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ich dein Diener, bin dein Kn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soll ich dagegen dir erfü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zu hast du noch eine lange Fr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nein! der Teufel ist ein Ego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ut nicht leicht um Gottes wi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einem andern nützlich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prich die Bedingung deutlich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olcher Diener bringt Gefahr ins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ill mich hier zu deinem Dienst verb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einen Wink nicht rasten und nicht ru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wir uns drüben wiederf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ollst du mir das gleiche t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Drüben kann mich wenig kümm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lägst du erst diese Welt zu Trümm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andre mag darnach ent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ieser Erde quillen meine Freu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se Sonne scheinet meinen L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ich mich erst von ihnen sch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mag, was will und kann,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von will ich nichts weiter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b man auch künftig haßt und li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ob es auch in jenen Sphä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Oben oder Unten gi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m Sinne kannst du's w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binde dich; du sollst, in diesen T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Freuden meine Künste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ebe dir, was noch kein Mensch ge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illst du armer Teufel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d eines Menschen Geist, in seinem hohen Str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einesgleichen je gefa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hast du Speise, die nicht sättigt, h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rotes Gold, das ohne R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Quecksilber gleich, dir in der Hand zerri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piel, bei dem man nie gewi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Mädchen, das an meiner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Äugeln schon dem Nachbar sich verbin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Ehre schöne Götterl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wie ein Meteor, verschwin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eig mir die Frucht, die fault, eh man sie br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äume, die sich täglich neu begrü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olcher Auftrag schreckt mich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olchen Schätzen kann ich die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guter Freund, die Zeit kommt auch he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wir was Guts in Ruhe schmausen mö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d ich beruhigt je mich auf ein Faulbett l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ei es gleich um mich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st du mich schmeichelnd je bel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ch mir selbst gefallen m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st du mich mit Genuß betrüge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ei für mich der letzte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Wette biet 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opp!</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chlag auf Schlag! Werd ich zum Augenblicke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weile doch! du bist so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magst du mich in Fesseln sch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will ich gern zugrunde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mag die Totenglocke scha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bist du deines Dienstes 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Uhr mag stehn, der Zeiger fa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ei die Zeit für mich vo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denk es wohl, wir werden's nicht verge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zu hast du ein volles R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e mich nicht freventlich verme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ich beharre, bin ich Kn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b dein, was frag ich, oder we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rde heute gleich, beim Doktorschm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Diener meine Pflicht erfü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eins! — Um Lebens oder Sterbens wi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tt ich mir ein paar Zeilen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was Geschriebnes forderst du Peda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st du noch keinen Mann, nicht Manneswort geka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s nicht genug, daß mein gesprochnes W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ewig soll mit meinen Tagen sch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ast nicht die Welt in allen Strömen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ch soll ein Versprechen h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dieser Wahn ist uns ins Herz gel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mag sich gern davon befrei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glückt, wer Treue rein im Busen tr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in Opfer wird ihn je ger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ein Pergament, beschrieben und bepr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in Gespenst, vor dem sich alle sch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ort erstirbt schon in der F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errschaft führen Wachs und L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illst du böser Geist von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z, Marmor, Pergament, Pap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ich mit Griffel, Meißel, Feder schr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ebe jede Wahl dir 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magst du deine Redne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gleich so hitzig übertr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doch ein jedes Blättchen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unterzeichnest dich mit einem Tröpfchen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ies dir völlig Gnüge t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mag es bei der Fratze bl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lut ist ein ganz besondrer S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keine Furcht, daß ich dies Bündnis bre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treben meiner ganzen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grade das, was ich verspre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e mich zu hoch geblä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inen Rang gehör ich n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große Geist hat mich verschmä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mir verschließt sich die Nat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Denkens Faden ist zerr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ekelt lange vor allem W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in den Tiefen der Sinnlichk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s glühende Leidenschaften sti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undurchdrungnen Zauberhü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 jedes Wunder gleich ber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ürzen wir uns in das Rauschen der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s Rollen der Begeben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mag denn Schmerz und Gen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lingen und Verdr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einander wechseln, wie es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rastlos betätigt sich d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uch ist kein Maß und Ziel geset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liebt's Euch, überall zu na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Fliehen etwas zu erha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komm Euch wohl, was Euch erget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greift mir zu und seid nicht blö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örest ja, von Freud' ist nicht die Re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Taumel weih ich mich, dem schmerzlichsten Gen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liebtem Haß, erquickendem Verdr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Busen, der vom Wissensdrang geheilt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keinen Schmerzen künftig sich versch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der ganzen Menschheit zugeteilt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 ich in meinem innern Selbst gen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meinem Geist das Höchst' und Tiefste gr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Wohl und Weh auf meinen Busen häu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o mein eigen Selbst zu ihrem Selbst erweit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e sie selbst, am End auch ich zerscheit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glaube mir, der manche tausend Jah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dieser harten Speise k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von der Wiege bis zur Bah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in Mensch den alten Sauerteig verd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aub unsereinem, dieses Gan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nur für einen Gott gem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findet sich in einem ew'gen Glan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s hat er in die Finsternis 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uch taugt einzig Tag und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ich wi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läßt sich hören! Doch nur vor einem ist mir b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Zeit ist kurz, die Kunst ist 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dächt, ihr ließet Euch bel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ssoziiert Euch mit einem Po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t den Herrn in Gedanken schw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e edlen Qualitä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Euren Ehrenscheitel häu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Löwen M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Hirsches Schnelligk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Italieners feurig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Nordens Dau'rbark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t ihn Euch das Geheimnis f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oßmut und Arglist zu verb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uch, mit warmen Jugendtr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einem Plane zu verl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öchte selbst solch einen Herren k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ürd ihn Herrn Mikrokosmus n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bin ich denn, wenn es nicht möglich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enschheit Krone zu er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der sich alle Sinne d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 am Ende — was du b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tz dir Perücken auf von Millionen Lo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tz deinen Fuß auf ellenhohe So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leibst doch immer, was du b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hl's, vergebens hab ich alle Schät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Menschengeists auf mich herbeigera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ich mich am Ende niederset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Quillt innerlich doch keine neue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nicht um ein Haar breit hö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dem Unendlichen nicht nä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guter Herr, Ihr seht die S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man die Sachen eben s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müssen das gescheiter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h uns des Lebens Freude fl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enker! freilich Händ und Füß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opf und H[intern], die sind d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alles, was ich frisch genieß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das drum weniger m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sechs Hengste zahl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ihre Kräfte nicht die mei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renne zu und bin ein recht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hätt ich vierundzwanzig Bei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um frisch! Laß alles Sinnen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rad mit in die Welt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ag es dir: ein Kerl, der spekul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wie ein Tier, auf dürrer Hei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einem bösen Geist im Kreis herum gefü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rings umher liegt schöne grüne Wei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fangen wir das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gehen eben fort. Was ist das für ein Marter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eißt das für ein Leben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und die Jungens ennuy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du das dem Herrn Nachbar Wan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illst du dich das Stroh zu dreschen p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Beste, was du wissen kann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rfst du den Buben doch nicht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eich hör ich einen auf dem G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ist's nicht möglich, ihn zu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arme Knabe wartet l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darf nicht ungetröstet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gib mir deinen Rock und Müt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aske muß mir köstlich stehn. (Er kleidet sich 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überlaß es meinem Wit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rauche nur ein Viertelstündchen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dessen mache dich zur schönen Fahrt ber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Faust 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in Fausts langem Klei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achte nur Vernunft und Wissensch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Menschen allerhöchste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nur in Blend — und Zauberwer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ch von dem Lügengeist bestär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hab ich dich schon unbeding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m hat das Schicksal einen Geist ge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ungebändigt immer vorwärts dr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essen übereiltes Str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Erde Freuden überspr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schlepp ich durch das wilde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flache Unbedeuten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oll mir zappeln, starren, k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iner Unersättlichk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Speis und Trank vor gier'gen Lippen schw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ird Erquickung sich umsonst erfl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ätt er sich auch nicht dem Teufel über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müßte doch zugrunde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in SCHÜLER trit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allhier erst kurze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omme voll Ergeben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en Mann zu sprechen und zu k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alle mir mit Ehrfucht n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ure Höflichkeit erfreut mich s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ht einen Mann wie andre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t Ihr Euch sonst schon um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tt Euch, nehmt Euch meiner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omme mit allem guten M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idlichem Geld und frischem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 Mutter wollte mich kaum entfer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öchte gern was Rechts hieraußen ler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eid Ihr eben recht am 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richtig, möchte schon wieder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n Mauern, diesen Ha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 es mir keineswegs gefa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ein gar beschränkter R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sieht nichts Grünes, keinen B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n den Sälen, auf den Bä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geht mir Hören, Sehn und De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kommt nur auf Gewohnheit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nimmt ein Kind der Mutter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gleich im Anfang willig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bald ernährt es sich mit L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ird's Euch an der Weisheit Brü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jedem Tage mehr gelü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ihrem Hals will ich mit Freuden h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sagt mir nur, wie kann ich hingel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klärt Euch, eh Ihr weiter g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ählt Ihr für eine Fakultä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ünschte recht gelehrt zu we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öchte gern, was auf der E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n dem Himmel ist, er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Wissenschaft und die Nat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eid Ihr auf der rechten Sp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müßt Ihr Euch nicht zerstreuen l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dabei mit Seel und L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freilich würde mir beh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wenig Freiheit und Zeitvertr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schönen Sommerfeiert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braucht der Zeit, sie geht so schnell von h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Ordnung lehrt Euch Zeit gew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teurer Freund, ich rat Euch dr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erst Collegium Logic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wird der Geist Euch wohl dress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spanische Stiefeln eingeschnü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er bedächtiger so for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nschleiche die Gedankenba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icht etwa, die Kreuz und Q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rrlichteliere hin und 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lehret man Euch manchen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was Ihr sonst auf einen Schl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trieben, wie Essen und Trinken 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s! Zwei! Drei! dazu nötig s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ar ist's mit der Gedankenfabri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mit einem Weber-Meisterst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ein Tritt tausend Fäden r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ifflein herüber hinüber sch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Fäden ungesehen f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chlag tausend Verbindungen schl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Philosoph, der tritt 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eweist Euch, es müßt so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Erst wär so, das Zweite s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rum das Dritt und Vierte s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das Erst und Zweit nicht wä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Dritt und Viert wär nimmer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preisen die Schüler alleror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aber keine Weber gewo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will was Lebendigs erkennen und beschr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ucht erst den Geist heraus zu tr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hat er die Teile in seiner H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ehlt, leider! nur das geistige B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cheiresin naturae nennt's die Chem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pottet ihrer selbst und weiß nicht w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Euch nicht eben ganz verstehen.</w:t>
      </w:r>
    </w:p>
    <w:p>
      <w:pPr>
        <w:pStyle w:val="Normal"/>
        <w:spacing w:lineRule="auto" w:line="360"/>
        <w:ind w:firstLine="284"/>
        <w:rPr>
          <w:rFonts w:ascii="Arial" w:hAnsi="Arial" w:eastAsia="MS Mincho;ＭＳ 明朝" w:cs="Arial"/>
          <w:b/>
          <w:b/>
          <w:bCs/>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b/>
          <w:b/>
          <w:bCs/>
          <w:sz w:val="24"/>
          <w:szCs w:val="24"/>
          <w:lang w:val="en-US" w:eastAsia="en-US"/>
        </w:rPr>
      </w:pPr>
      <w:r>
        <w:rPr>
          <w:rFonts w:eastAsia="MS Mincho;ＭＳ 明朝" w:cs="Arial" w:ascii="Arial" w:hAnsi="Arial"/>
          <w:b/>
          <w:b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ird nächstens schon besser g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hr lernt alles reduz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ehörig klassifiz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wird von alledem so dum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ging, mir ein Mühlrad im Kopf her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her, vor allen andern S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üßt Ihr Euch an die Metaphysik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eht, daß Ihr tiefsinnig fa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n des Menschen Hirn nicht pa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was drein geht und nicht drein g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prächtig Wort zu Diensten st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vorerst dieses halbe Ja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hmt ja der besten Ordnung wa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nf Stunden habt Ihr jeden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d drinnen mit dem Glockenschl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t Euch vorher wohl präpar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aragraphos wohl einstud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mit Ihr nachher besser s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er nichts sagt, als was im Buche st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Euch des Schreibens ja beflei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diktiert, Euch der Heilig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ollt Ihr mir nicht zweimal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denke mir, wie viel es nüt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was man schwarz auf weiß besit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man getrost nach Hause 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wählt mir eine Fakultä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r Rechtsgelehrsamkeit kann ich mich nicht beque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ann es Euch so sehr nicht übel neh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iß, wie es um diese Lehre st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erben sich Gesetz' und Rech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eine ew'ge Krankheit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chleppen von Geschlecht sich zum Geschlech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rücken sacht von Ort zu 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nunft wird Unsinn, Wohltat Pl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dir, daß du ein Enkel b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Rechte, das mit uns geboren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em ist, leider! nie die Fr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Abscheu wird durch Euch verme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glücklich der, den Ihr bele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st möcht ich nun Theologie stud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ünschte nicht, Euch irre zu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diese Wissenschaft betri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so schwer, den falschen Weg zu m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liegt in ihr so viel verborgnes Gi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von der Arzenei ist's kaum zu untersch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besten ist's auch hier, wenn Ihr nur einen h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uf des Meisters Worte schw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ganzen — haltet Euch an Wor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geht Ihr durch die sichre Pfor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Tempel der Gewißheit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ein Begriff muß bei dem Worte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gut! Nur muß man sich nicht allzu ängstlich quä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eben wo Begriffe fe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tellt ein Wort zur rechten Zeit sich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Worten läßt sich trefflich str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Worten ein System ber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Worte läßt sich trefflich gl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einem Wort läßt sich kein Jota r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zeiht, ich halt Euch auf mit vielen F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m ich muß Euch noch bemü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t Ihr mir von der Mediz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auch ein kräftig Wörtchen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ei Jahr ist eine kurze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ott! das Feld ist gar zu w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man einen Fingerzeig nur h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äßt sich's schon eher weiter fü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für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des trocknen Tons nun sa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uß wieder recht den Teufel spie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ut.) Der Geist der Medizin ist leicht zu 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durchstudiert die groß, und kleine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es am Ende gehn zu l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s Gott gefä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gebens, daß Ihr ringsum wissenschaftlich schwei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jeder lernt nur, was er lern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der den Augenblick ergrei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er rechte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id noch ziemlich wohl geb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Kühnheit wird's Euch auch nicht fe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Ihr Euch nur selbst vertr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trauen Euch die andern See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onders lernt die Weiber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ihr ewig Weh und 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tausendf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einem Punkte zu kur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Ihr halbweg ehrbar t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habt Ihr sie all unterm H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Titel muß sie erst vertraulich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Eure Kunst viel Künste überstei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Willkomm tappt Ihr dann nach allen Siebens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die ein andrer viele Jahre str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teht das Pülslein wohl zu dr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asset sie, mit feurig schlauen Bli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hl um die schlanke Hüfte 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sehn, wie fest geschnürt sie s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ieht schon besser aus! Man sieht doch, wo und w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au, teurer Freund, ist alle Theor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rün des Lebens goldner B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chwör Euch zu, mir ist's als wie ein Tr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ürft ich Euch wohl ein andermal beschw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Eurer Weisheit auf den Grund zu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ch vermag, soll gern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ann unmöglich wieder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uß Euch noch mein Stammbuch überr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önn Eure Gunst mir dieses Z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r woh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schreibt und gibt'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CHÜLER (li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itis sicut Deus, scientes bonum et mal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acht's ehrerbietig zu und empfiehlt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olg nur dem alten Spruch und meiner Muhme, der Schl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r wird gewiß einmal bei deiner Gottähnlichkeit b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Faust trit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hin soll es nun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hin es dir gefä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sehn die kleine, dann die große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welcher Freude, welchem Nu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st du den Cursum durchschmaru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bei meinem langen B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ehlt mir die leichte Lebens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ird mir der Versuch nicht gl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ußte nie mich in die Welt zu schi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andern fühl ich mich so k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rde stets verlegen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guter Freund, das wird sich alles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bald du dir vertraust, sobald weißt du zu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kommen wir denn aus dem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hast du Pferde, Knecht und W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breiten nur den Mantel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oll uns durch die Lüfte 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nimmst bei diesem kühnen Schri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keinen großen Bündel 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bißchen Feuerluft, die ich bereiten wer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bt uns behend von dieser Er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nd wir leicht, so geht es schnell hin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ratuliere dir zum neuen Lebens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AUERBACHS KELLER IN LEIPZIG</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Zeche lustiger Gese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 keiner trinken? keiner l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ill euch lehren Gesichter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id ja heut wie nasses Stro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rennt sonst immer lichterlo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liegt an dir; du bringst ja nichts he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eine Dummheit, keine Saue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 (giesst ihm ein Glas Wein über den Kop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hast du beid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ppelt Schw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wollt es ja, man soll es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r Tür hinaus, er sich entzw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offner Brust singt Runda, sauft und schr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Holla! H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mir, ich bin verloren! Baumwolle her! der Kerl sprengt mir die O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as Gewölbe widerscha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hlt man erst recht des Basses Grundgew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recht, hinaus mit dem, der etwas übel ni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 tara lara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 tara lara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ehlen sind gesti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ngt.)</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liebe Heil'ge Röm'sche R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hält's nur noch zusa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garstig Lied! Pfui! ein politisch Lie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leidig Lied! Dankt Gott mit jedem M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hr nicht braucht fürs Röm'sche Reich zu s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lt es wenigstens für reichlichen Gew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ch nicht Kaiser oder Kanzler b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muß auch uns ein Oberhaupt nicht fe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wollen einen Papst erwä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wißt, welch eine Qualitä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Ausschlag gibt, den Mann erhö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 (s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wing dich auf, Frau Nachtiga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üß mir mein Liebchen zehentausendm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Liebchen keinen Gruß! ich will davon nichts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Liebchen Gruß und Kuß! du wirst mir's nicht verw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ngt.)</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iegel auf! in stiller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iegel auf! der Liebste w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iegel zu! des Morgens frü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singe, singe nur und lob und rühme s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ill zu meiner Zeit schon l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at mich angeführt, dir wird sie's auch so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Liebsten sei ein Kobold ihr besch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ag mit ihr auf einem Kreuzweg schäk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alter Bock, wenn er vom Blocksberg ke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g im Galopp noch gute Nacht ihr meck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braver Kerl von echtem Fleisch und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für die Dirne viel zu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ill von keinem Gruße w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ihr die Fenster eingeschm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 (auf den Tisch schlag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aßt auf! paßt auf! Gehorchet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Herrn, gesteht, ich weiß zu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liebte Leute sitzen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sen muß, nach Standsgebü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r guten Nacht ich was zum besten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bt acht! Ein Lied vom neusten Schni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ngt den Rundreim kräftig 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singt.)</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ar eine Ratt im Kellern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bte nur von Fett und But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te sich ein Ränzlein angemäs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wie der Doktor Lut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öchin hatt ihr Gift geste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ward's so eng ihr in der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hätte sie Lieb im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US (jauchz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hätte sie Lieb im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fuhr herum, sie fuhr her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off aus allen Pfü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ernagt', zerkratzt, das ganze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te nichts ihr Wüten nü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tät gar manchen Ängstespr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ald hatte das arme Tier gen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hätt es Lieb im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hätt es Lieb im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kam vor Angst am hellen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Küche zugelau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iel an den Herd und zuckt, und l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ät erbärmlich schnau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lachte die Vergifterin no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 sie pfeift auf dem letzten Lo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hätte sie Lieb im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hätte sie Lieb im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ich die platten Bursche fr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mir eine rechte Kun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armen Ratten Gift zu str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tehn wohl sehr in deiner Gun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chmerbauch mit der kahlen Pla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Unglück macht ihn zahm und mi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ieht in der geschwollnen Ra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n ganz natürlich Ebenbi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5"/>
        <w:spacing w:lineRule="auto" w:line="360"/>
        <w:rPr>
          <w:rFonts w:ascii="Arial" w:hAnsi="Arial" w:cs="Arial"/>
          <w:sz w:val="24"/>
          <w:szCs w:val="24"/>
        </w:rPr>
      </w:pPr>
      <w:r>
        <w:rPr>
          <w:rFonts w:cs="Arial" w:ascii="Arial" w:hAnsi="Arial"/>
          <w:sz w:val="24"/>
          <w:szCs w:val="24"/>
        </w:rPr>
        <w:t>Faust und Mephistopheles treten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uß dich nun vor allen D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lustige Gesellschaft b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mit du siehst, wie leicht sich's leben lä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Volke hier wird jeder Tag ein F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wenig Witz und viel Beh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eht jeder sich im engen Zirkeltan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junge Katzen mit dem Schwan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sie nicht über Kopfweh k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lang der Wirt nur weiter bor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sie vergnügt und unbesor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ommen eben von der R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sieht's an ihrer wunderlichen W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ind nicht eine Stunde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hrhaftig, du hast recht! Mein Leipzig lob ich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ein klein Paris, und bildet seine Leu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was siehst du die Fremden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mich nur gehn! Bei einem vollen Gla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ieh ich, wie einen Kinderza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Burschen leicht die Würmer aus der Na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cheinen mir aus einem edlen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ehen stolz und unzufrieden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rktschreier sind's gewiß, ich we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l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ib acht, ich schraube s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zu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Teufel spürt das Völkchen n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er sie beim Kragen hä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d uns gegrüßt, ihr Her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 Dank zum Gegengr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Leise, Mephistopheles von der Seite ansehend.)</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inkt der Kerl auf einem F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s erlaubt, uns auch zu euch zu s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att eines guten Trunks, den man nicht hab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die Gesellschaft uns erg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cheint ein sehr verwöhnt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id wohl spät von Rippach aufgebro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t ihr mit Herren Hans noch erst zu Nacht gesp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ut sind wir ihn vorbeiger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haben ihn das letztemal gespro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seinen Vettern wußt er viel zu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 Grüße hat er uns an jeden aufge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neigt sich gegen 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 (l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hast du's! der versteht'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pfiffiger Patr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warte nur, ich krieg ihn sch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nicht irrte, hörten w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übte Stimmen Chorus s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wiß, Gesang muß trefflich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ieser Wölbung widerkl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d Ihr wohrgar ein Virtuo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nein! die Kraft ist schwach, allein die Lust ist gr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bt uns ein Lie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hr begehrt, die Me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auch ein nagelneues St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kommen erst aus Spanien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schönen Land des Weins und der Gesä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ngt).</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ar einmal ein Kön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att einen großen Floh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orcht! Einen Froh! Habt ihr das wohl gefa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Floh ist mir ein saubrer G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s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ar einmal ein Kön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att einen großen Flo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liebt, er gar nicht wen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wie seinen eignen S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rief er seinen Schnei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chneider kam he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miß dem Junker Klei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ß ihm Hosen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geßt nur nicht, dem Schneider einzuschär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er mir aufs genauste mi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ß, so lieb sein Kopf ihm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osen keine Falten wer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Sammet und in Sei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 er nun an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te Bänder auf dem Klei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t auch ein Kreuz da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r sogleich Min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att einen großen St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wurden seine Geschw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 Hof auch große Her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errn und Fraun am Hof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waren sehr gepl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önigin und die Zof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tochen und gen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urften sie nicht kni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g sie jucken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knicken und ersti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gleich, wenn einer st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US (jauchz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knicken und ersti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gleich, wenn einer st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avo! Bravo! Das war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oll es jedem Floh er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pitzt die Finger und packt sie f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lebe die Freiheit! Es lebe der W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tränke gern ein Glas, die Freiheit hoch zu 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ure Weine nur ein bißchen besser wä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mögen das nicht wieder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rchte nur, der Wirt beschweret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nst gäb ich diesen werten Gä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unserm Keller was zum be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immer her! ich nehm's auf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fft Ihr ein gutes Glas, so wollen wir Euch l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gebt nicht gar zu kleine Pr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wenn ich judizieren s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lang ich auch das Maul recht v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 (l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ind vom Rheine, wie ich spü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fft einen Bohrer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oll mit dem geschehn? Ihr habt doch nicht die Fässer vor der Tü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hinten hat der Wirt ein Körbchen Werkzeug 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nimmt den Bohrer. Zu 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sagt, was wünschet Ihr zu schme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meint Ihr das? Habt Ihr so mancherl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tell es einem jeden 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 (zu 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ha! du fängst schon an, die Lippen abzule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ut! wenn ich wählen soll, so will ich Rheinwein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Vaterland verleiht die allerbesten G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indem er an dem Platz, wo Frosch sitzt, ein Loch in den Tischrand bo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chafft ein wenig Wachs, die Pfropfen gleich zu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das sind Taschenspielers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zu 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ill Champagner Wein Und recht moussierend soll er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ephistopheles bohrt; einer hat indessen die Wachspfropfen gemacht und verstopft.)</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kann nicht stets das Fremde m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Gute liegt uns oft so f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echter deutscher Mann mag keinen Franzen l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ihre Weine trinkt er g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 (indem sich Mephistopheles seinem Platze näh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uß gestehn, den sauern mag ich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bt mir ein Glas vom echten s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bo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uch soll sogleich Tokayer f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Herren, seht mir ins Ges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eh es ein, ihr habt uns nur zum be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 Ei! Mit solchen edlen Gäs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är es ein bißchen viel gew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wind! Nur grad heraus ges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welchem Weine kann ich die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jedem! Nur nicht lang gefr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Nachdem die Löcher alle gebohrt und verstopft s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mit seltsamen Gebä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auben trägt der Weinst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ner der Ziegenb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ein ist saftig, Holz die R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ölzerne Tisch kann Wein auch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tiefer Blick in die Nat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 ein Wunder, glaubet nur! Nun zieht die Pfropfen und genie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LE (indem sie die Pfropfen ziehen und jedem der verlangte Wein ins Glas lä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schöner Brunnen, der uns flie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hütet euch, daß ihr mir nichts vergie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trinken wiederho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LE (s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s ist ganz kannibalisch woh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wie fünfhundert Sä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Volk ist frei, seht an, wie wohl's ihm g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ätte Lust, nun abzufa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ib nur erst acht, die Bestialitä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sich gar herrlich offenba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 (trinkt unvorsichtig, der Wein fließt auf die Erde und wird zur Flam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lft! Feuer! helft! Die Hölle br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die Flamme besprech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 ruhig, freundlich Eleme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Zu den Gesellen.)</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diesmal war es nur ein Tropfen Fegefe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oll das sein? Wart! Ihr bezahlt es te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cheinet, daß Ihr uns nicht k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Er uns das zum zweiten Male bl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dächt, wir hießen ihn ganz sachte seitwärts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err? Er will sich unter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ier sein Hokuspokus tr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ill, altes Weinfa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enstiel! Du willst uns gar noch grob begeg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t nur, es sollen Schläge reg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 (zieht einen Pfropf aus dem Tisch, es springt ihm Feuer entg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renne! ich bre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oßt zu! der Kerl ist vogel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ziehen die Messer und gehn auf Mephistopheles lo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mit ernsthafter Gebär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lsch Gebild und W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ändern Sinn und 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d hier und d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stehn erstaunt und sehn einander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bin ich? Welches schöne L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nberge! Seh ich r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rauben gleich zur H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unter diesem grünen Lau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t, welch ein Stock! Seht, welche Trau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faßt Siebeln bei der Nase. Die andern tun es wechselseitig und heben die Mess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wie 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rrtum, laß los der Augen B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erkt euch, wie der Teufel spaß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verschwindet mit Faust, die Gesellen fahren ausein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gibt 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 das deine Na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 (zu 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eine hab ich in der H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ar ein Schlag, der ging durch alle Gl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fft einen Stuhl, ich sinke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sagt mir nur, was ist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ist der Kerl? Wenn ich ihn spü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oll mir nicht lebendig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 ihn selbst hinaus zur Kellertüre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einem Fasse reiten seh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liegt mir bleischwer in den F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ch nach dem Tische wendend.)</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Sollte wohl der Wein noch f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IEB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trug war alles, Lug und Sch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RO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deuchte doch, als tränk ich W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RA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wie war es mit den Tr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LTMAY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sag mir eins, man soll kein Wunder gl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HEXENKÜCHE.</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Auf einem niedrigen Herd steht ein großer Kessel über dem Feuer. In dem Dampfe, der davon in die Höhe steigt, zeigen sich verschiedene Gestalten. Eine Meerkatze sitzt bei dem Kessel und schäumt ihn und sorgt, daß er nicht überläuft. Der Meerkater mit den Jungen sitzt darneben und wärmt sich. Wände und Decke sind mit dem seltsamsten Hexenhausrat geschmückt.</w:t>
      </w:r>
      <w:r>
        <w:rPr>
          <w:rFonts w:eastAsia="MS Mincho;ＭＳ 明朝" w:cs="Arial" w:ascii="Arial" w:hAnsi="Arial"/>
          <w:sz w:val="24"/>
          <w:szCs w:val="24"/>
          <w:lang w:val="en-US" w:eastAsia="en-US"/>
        </w:rPr>
        <w:t xml:space="preserve"> </w:t>
      </w:r>
      <w:r>
        <w:rPr>
          <w:rFonts w:eastAsia="MS Mincho;ＭＳ 明朝" w:cs="Arial" w:ascii="Arial" w:hAnsi="Arial"/>
          <w:i/>
          <w:iCs/>
          <w:sz w:val="24"/>
          <w:szCs w:val="24"/>
          <w:lang w:val="en-US" w:eastAsia="en-US"/>
        </w:rPr>
        <w:t>Faust. 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widersteht das tolle Zauberw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prichst du mir, ich soll gen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m Wust von Rase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lang ich Rat von einem alten W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chafft die Sudelköche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hl dreißig Jahre mir vom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mir, wenn du nichts Bessers wei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ist die Hoffnung mir verschw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die Natur und hat ein edler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irgendeinen Balsam ausgef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Freund, nun sprichst du wieder kl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ch zu verjüngen, gibt's auch ein natürlich Mitt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es steht in einem andern B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st ein wunderlich Kapit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ill es w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ut! Ein Mittel, ohne Geld Und Arzt und Zauberei zu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gib dich gleich hinaus aufs Fe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ng an zu hacken und zu gr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halte dich und deinen 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einem ganz beschränkten Kr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nähre dich mit ungemischter Sp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b mit dem Vieh als Vieh, und acht es nicht für Rau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Acker, den du erntest, selbst zu dü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as beste Mittel, glau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achtzig Jahr dich zu verjü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bin ich nicht gewöhnt, ich kann mich nicht beque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Spaten in die Hand zu neh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enge Leben steht mir gar nicht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muß denn doch die Hexe d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um denn just das alte W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st du den Trank nicht selber b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är ein schöner Zeitvertr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ollt indes wohl tausend Brücken b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Kunst und Wissenschaft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duld will bei dem Werke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tiller Geist ist jahrelang geschäft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Zeit nur macht die feine Gärung kräft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es, was dazu geh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ind gar wunderbare S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eufel hat sie's zwar gele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der Teufel kann's nicht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Die Tiere erblickend.)</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h, welch ein zierliches Geschl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ie Magd! das ist der Kn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Zu den Tieren.)</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cheint, die Frau ist nicht zu Hau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T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m Schmau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m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Schornstein hin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lange pflegt sie wohl zu schwär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T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lange wir uns die Pfoten wär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zu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findest du die zarten T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abgeschmackt, als ich nur jemand sa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ein Discours wie dieser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grade der, den ich am liebsten füh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zu den Tieren.)</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agt mir doch, verfluchte Pupp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quirlt ihr in dem Brei her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T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kochen breite Bettelsupp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habt ihr ein groß Publik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KATER (macht sich herbei und schmeichelt dem 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würfle nur gl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ache mich r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aß mich gew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r schlecht ist's beste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är ich bei Ge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är ich bei S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glücklich würde sich der Affe schä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önnt er nur auch ins Lotto s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Indessen haben die jungen Meerkätzchen mit einer großen Kugel gespielt und rollen sie her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KA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ie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teigt und fä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rollt beständ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klingt wie Glas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bald bricht d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hohl inwend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glänzt sie s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ier noch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lebend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lieber S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lt dich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mußt st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ist von T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gibt Sch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oll das S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KATER (holt es herun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ärst du ein D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t ich dich gleich erk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lauft zur Kätzin und läßt sie durchsehen.)</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h durch das S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kennst du den D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rfst ihn nicht n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sich dem Feuer näher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ser Top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KATER UND KäTZ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alberne Trop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kennt nicht den Top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kennt nicht den Kess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höfliches T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ER KA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Wedel nimm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tz dich in Sess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nötigt den Mephistopheles zu si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welcher diese Zeit über vor einem Spiegel gestanden, sich ihm bald genähert, bald sich von ihm entfernt h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eh ich? Welch ein himmlisch Bi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eigt sich in diesem Zauberspie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Liebe, leihe mir den schnellsten deiner Flü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ühre mich in ihr Gefi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wenn ich nicht auf dieser Stelle b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es wage, nah zu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ich sie nur als wie im Nebel seh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chönste Bild von einem W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s möglich, ist das Weib so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uß ich an diesem hingestreckten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Inbegriff von allen Himmeln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etwas findet sich auf E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türlich, wenn ein Gott sich erst sechs Tage pl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lbst am Ende Bravo s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muß es was Gescheites we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diesmal sieh dich immer sa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iß dir so ein Schätzchen auszuspü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lig, wer das gute Schicksal h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Bräutigam sie heim zu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Faust sieht immerfort in den Spiegel. Mephistopheles, sich in dem Sessel dehnend und mit dem Wedel spielend, fährt fort zu sprechen.)</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sitz ich wie der König auf dem Thro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Zepter halt ich hier, es fehlt nur noch die Kro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TIERE (welche bisher allerlei wunderliche Bewegungen durcheinander gemacht haben, bringen dem Mephistopheles eine Krone mit großem Gesch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sei doch so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chweiß und mit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rone zu lei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gehn ungeschickt mit der Krone um und zerbrechen sie in zwei Stücke, mit welchen sie herumspringen.)</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ist es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reden und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hören und reime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gegen den Spie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mir! ich werde schier verrü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auf die Tiere deut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fängt mir an fast selbst der Kopf zu schwa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T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es uns glü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es sich schi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ind es Geda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wie 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Busen fängt mir an zu br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fernen wir uns nur geschw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in obiger Stell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wenigstens muß man bek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es aufrichtige Poeten s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Der Kessel, welchen die Katzin bisher außer acht gelassen, fängt an überzulaufen, es entsteht eine große Flamme, welche zum Schornstein hinaus schlägt. Die Hexe kommt durch die Flamme mit entsetzlichem Geschrei herunter gefa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 Au! Au! 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dammtes Tier! verfluchte S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äumst den Kessel, versengst die Fr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es T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Faust und Mephistopheles erblickend.)</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st das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seid ihr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ollt ihr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schlich sich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Feuerp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uch ins Geb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fahrt mit dem Schaumlöffel in den Kessel und spritzt Flammen nach Faust, Mephistopheles und den Tieren. Die Tiere wins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welcher den Wedel, den er in der Hand hält, umkehrt und unter die Gläser und Töpfe schl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zwei! entzw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liegt der B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liegt das Gl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nur Spa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akt, du A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deiner Melod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Indem die Hexe voll Grimm und Entsetzen zurücktritt.)</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kennst du mich? Gerippe! Scheusal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kennst du deinen Herrn und M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ält mich ab, so schlag ich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erschmettre dich und deine Katzeng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st du vorm roten Wams nicht mehr Respe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st du die Hahnenfeder nicht erk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 ich dies Angesicht verste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ich mich etwa selber n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Herr, verzeiht den rohen Gr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 ich doch keinen Pferdef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sind denn Eure beiden R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diesmal kommst du so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freilich ist es eine Weile sch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wir uns nicht gesehen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die Kultur, die alle Welt bele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auf den Teufel sich erstre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nordische Phantom ist nun nicht mehr zu sch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siehst du Hörner, Schweif und Kl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den Fuß betrifft, den ich nicht miss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ürde mir bei Leuten sch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rum bedien ich mich, wie mancher junge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t vielen Jahren falscher W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 (tanz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n und Verstand verlier ich sc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 ich den Junker Satan wieder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Namen, Weib, verbitt ich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um? Was hat er Euch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ist schon lang ins Fabelbuch geschr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die Menschen sind nichts besser d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Bösen sind sie los, die Bösen sind gebl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nennst mich Herr Baron, so ist die Sache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ein Kavalier, wie andre Kaval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zweifelst nicht an meinem edlen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h her, das ist das Wappen, das ich füh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macht eine unanständige Gebär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 (lacht unmäß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 Ha! Das ist in Eurer 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id ein Schelm, wie Ihr nur immer w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zu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Freund, das lerne wohl ver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s ist die Art, mit Hexen umzu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sagt, ihr Herren, was ihr scha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gutes Glas von dem bekannten S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muß ich Euch ums ältste bit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Jahre doppeln seine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r gern! Hier hab ich eine Flas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r ich selbst zuweilen nas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auch nicht mehr im mindsten sti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ill euch gern ein Gläschen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Leise.)</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wenn es dieser Mann unvorbereitet tri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kann er, wißt Ihr wohl, nicht eine Stunde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ein guter Freund, dem es gedeihen s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önn ihm gern das Beste deiner Kü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ieh deinen Kreis, sprich deine Sprü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ib ihm eine Tasse v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Die Hexe, mit seltsamen Gebärden, zieht einen Kreis und stellt wunderbare Sachen hinein; indessen fangen die Gläser an zu klingen, die Kessel zu tönen, und machen Musik. Zuletzt bringt sie ein großes Buch, stellt die Meerkatzen in den Kreis, die ihr zum Pult dienen und die Fackel halten müssen. Sie winkt Fausten, zu ihr zu tr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zu 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sage mir, was soll das we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tolle Zeug, die rasenden Gebä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abgeschmackteste Betr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mir bekannt, verhaßt gen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 Possen! Das ist nur zum L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 nur nicht ein so streng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muß als Arzt ein Hokuspokus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mit der Saft dir wohl gedeih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nötigt Fausten, in den Kreis zu tr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 (mit großer Emphase fängt an, aus dem Buche zu deklam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mußt ver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Eins mach Z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Zwei laß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rei mach gl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bist du r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lier die V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Fünf und Sech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agt die Hex,</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ch Sieben und 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ist's voll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eun ist Ei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Zehn ist kei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as Hexen-Einmalei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dünkt, die Alte spricht im Fie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noch lange nicht vo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enn es wohl, so klingt das ganze B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e manche Zeit damit verl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ein vollkommner Widerspr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leibt gleich geheimnisvoll für Kluge wie für T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Freund, die Kunst ist alt und ne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ar die Art zu allen Z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Drei und Eins, und Eins und D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rrtum statt Wahrheit zu verbr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chwätzt und lehrt man ungest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will sich mit den Narrn be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wöhnlich glaubt der Mensch, wenn er nur Worte h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müsse sich dabei doch auch was denken l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 (fährt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ohe 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issensch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ganzen Welt verb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r nicht de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wird sie gesche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hat sie ohne S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agt sie uns für Unsinn 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ird mir gleich der Kopf zerbre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dünkt, ich hör ein ganzes 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hunderttausend Narren spre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nug, genug, o treffliche Siby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ib deinen Trank herbei, und fü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ale rasch bis an den Rand hin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meinem Freund wird dieser Trunk nicht sch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ist ein Mann von vielen Gr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anchen guten Schluck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Die Hexe, mit vielen Zeremonien, schenkt den Trank in eine Schale, wie sie Faust an den Mund bringt, entsteht eine leichte Flamme.)</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frisch hinunter! Immer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ird dir gleich das Herz erfr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st mit dem Teufel du und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llst dich vor der Flamme sch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Die Hexe löst den Kreis. Faust tritt heraus.)</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frisch hinaus! Du darfst nicht ru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ög Euch das Schlückchen wohl beh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zur 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ann ich dir was zu Gefallen t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darfst du mir's nur auf Walpurgis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 ein Lied! wenn Ihr's zuweilen s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erdet Ihr besondre Wirkung spü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zu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nur geschwind und laß dich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mußt notwendig transpir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mit die Kraft durch Inn — und Äußres dr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edlen Müßiggang lehr ich hernach dich schä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ald empfindest du mit innigem Erg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ich Cupido regt und hin und wider spr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mich nur schnell noch in den Spiegel sch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Frauenbild war gar zu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Nein! Du sollst das Muster aller F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bald leibhaftig vor dir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Leise.)</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iehst, mit diesem Trank im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ald Helenen in jedem W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STRAßE (I)</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Faust. Margarete vorübergeh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schönes Fräulein, darf ich w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n Arm und Geleit Ihr anzu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weder Fräulein, weder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ungeleitet nach Hause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macht sich los und 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m Himmel, dieses Kind ist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etwas hab ich nie ge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ist so sitt — und tugendr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twas schnippisch doch zugl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Lippe Rot, der Wange 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Tage der Welt vergeß ich's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ie die Augen niederschl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tief sich in mein Herz gepr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ie kurz angebunden w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nun zum Entzücken g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ephistopheles trit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 du mußt mir die Dirne sch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wel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ging just vo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die? Sie kam von ihrem Pf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prach sie aller Sünden 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chlich mich hart am Stuhl vo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ein gar unschuldig D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eben für nichts zur Beichte g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die hab ich keine Gew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über vierzehn Jahr doch 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prichst ja wie Hans Liederl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begehrt jede liebe Blum für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ünkelt ihm, es wär kein 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unst, die nicht zu pflücken wä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t aber doch nicht immer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Herr Magister Lobes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Er mich mit dem Gesetz in Frie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s sag ich Ihm kurz und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nicht das süße junge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ut Nacht in meinen Armen ru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ind wir um Mitternacht geschie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denkt, was gehn und stehen m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rauche wenigstens vierzehn T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die Gelegenheit auszuspü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ätt ich nur sieben Stunden R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auchte den Teufel nicht da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ein Geschöpfchen zu ver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precht schon fast wie ein Franzo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bitt ich, laßt's Euch nicht verdr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ilft's, nur grade zu gen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Freud ist lange nicht so gr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wenn Ihr erst herauf, her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allerlei Brimbori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Püppchen geknetet und zugerich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s lehret manche welsche Gesch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 Appetit auch ohne d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etzt ohne Schimpf und ohne Spa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ag Euch, mit dem schönen K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t's ein für allemal nicht geschw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turm ist da nichts einzuneh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müssen uns zur List beque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ff mir etwas vom Engelsschat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hr mich an ihren Ruheplat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ff mir ein Halstuch von ihrer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trumpfband meiner Liebesl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mit Ihr seht, daß ich Eurer P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 förderlich und dienstlich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en wir keinen Augenblick verl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 Euch noch heut in ihr Zimmer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oll sie sehn? sie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Sie wird bei einer Nachbarin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dessen könnt Ihr ganz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aller Hoffnung künft'ger Freu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ihrem Dunstkreis satt Euch w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önnen wir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noch zu frü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rg du mir für ein Geschenk für s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eich schenken? Das ist brav! Da wird er reüss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enne manchen schönen Plat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anchen altvergrabnen Schat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uß ein bißchen revid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ABEND. EIN KLEINES REINLICHES ZIMMER</w:t>
      </w:r>
    </w:p>
    <w:p>
      <w:pPr>
        <w:pStyle w:val="BodyText2"/>
        <w:spacing w:lineRule="auto" w:line="360"/>
        <w:rPr>
          <w:rFonts w:ascii="Arial" w:hAnsi="Arial" w:cs="Arial"/>
          <w:sz w:val="24"/>
          <w:szCs w:val="24"/>
        </w:rPr>
      </w:pPr>
      <w:r>
        <w:rPr>
          <w:rFonts w:cs="Arial" w:ascii="Arial" w:hAnsi="Arial"/>
          <w:sz w:val="24"/>
          <w:szCs w:val="24"/>
        </w:rPr>
        <w:t>Margarete ihre Zöpfe flechtend und aufbindend.</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äb was drum, wenn ich nur wü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heut der Herr gewesen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ah gewiß recht wacker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st aus einem edlen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konnt ich ihm an der Stirne lese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är auch sonst nicht so keck gew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ein, ganz leise, nur 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nach einigem Stillschwei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tte dich, laß mich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herumspür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jedes Mädchen hält so 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rings aufschau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kommen, süßer Dämmersch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du dies Heiligtum durchweb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greif mein Herz, du süße Liebesp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du vom Tau der Hoffnung schmachtend leb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atmet rings Gefühl der Sti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Ordnung, der Zufrieden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r Armut welche Fü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sem Kerker welche Seligk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wirft sich auf den ledernen Sessel am Bette.)</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nimm mich auf, der du die Vorwelt sch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 Freud und Schmerz im offnen Arm empf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oft, ach! hat an diesem Väterthr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eine Schar von Kindern rings geh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leicht hat, dankbar für den heil'gen Chr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Liebchen hier, mit vollen Kinderw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Ahnherrn fromm die welke Hand gekü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hl o Mädchen, deinen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Füll und Ordnung um mich säus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ütterlich dich täglich unterw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Teppich auf den Tisch dich reinlich breiten hei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gar den Sand zu deinen Füßen kräus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liebe Hand! so göttergl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ütte wird durch dich ein Himmelr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hebt einen Bettvorhang auf.)</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faßt mich für ein Wonnegraus! Hier möcht ich volle Stunden säu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tur, hier bildetest in leichten Träu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eingebornen Engel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lag das Kind! mit warmem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zarten Busen angefü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ier mit heilig reinem W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wirkte sich das Götterbi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u! Was hat dich hergefü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innig fühl ich mich gerü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illst du hier? Was wird das Herz dir sch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rmsel'ger Faust! ich kenne dich nicht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gibt mich hier ein Zauberd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drang's, so grade zu gen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ühle mich in Liebestraum zerf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wir ein Spiel von jedem Druck der L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räte sie den Augenblick 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würdest du für deinen Frevel b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große Hans, ach wie so k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äg, hingeschmolzen, ihr zu F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ko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wind! ich seh sie unten k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ort! Fort! Ich kehre nimmer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 ein Kästchen leidlich sch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s wo anders hergen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ellt's hier nur immer in den Sch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chwör Euch, ihr vergehn die S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tat Euch Sächelchen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eine andre zu gew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ar Kind ist Kind, und Spiel ist Sp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iß nicht, soll 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agt Ihr viel? Meint Ihr vielleicht den Schatz zu wa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rat ich Eurer Lüstern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liebe schöne Tages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r die weitre Müh zu spa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off nicht, daß Ihr geizig sei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ratz den Kopf, reib an den Hände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stellt das Kästchen in den Schrein und drückt das Schloß wieder zu.)</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fort! geschw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Euch das süße junge K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Herzens Wunsch und Will zu we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hr seht d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solltet Ihr in den Hörsaal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stünden grau leibhaftig vor Euch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hysik und Metaphysik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b.)</w:t>
      </w:r>
    </w:p>
    <w:p>
      <w:pPr>
        <w:pStyle w:val="Normal"/>
        <w:spacing w:lineRule="auto" w:line="360"/>
        <w:ind w:firstLine="284"/>
        <w:jc w:val="center"/>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argarete mit einer Lampe.</w:t>
      </w:r>
    </w:p>
    <w:p>
      <w:pPr>
        <w:pStyle w:val="BodyText2"/>
        <w:spacing w:lineRule="auto" w:line="360"/>
        <w:rPr>
          <w:rFonts w:ascii="Arial" w:hAnsi="Arial" w:cs="Arial"/>
          <w:sz w:val="24"/>
          <w:szCs w:val="24"/>
        </w:rPr>
      </w:pPr>
      <w:r>
        <w:rPr>
          <w:rFonts w:cs="Arial" w:ascii="Arial" w:hAnsi="Arial"/>
          <w:sz w:val="24"/>
          <w:szCs w:val="24"/>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so schwül, so dumpfig h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macht das Fenster auf)</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st doch eben so warm nicht dra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ird mir so, ich weiß nicht wie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ollt, die Mutter käm nach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läuft ein Schauer übern ganzen Leib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doch ein töricht furchtsam W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fängt an zu singen, indem sie sich ausz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ar ein König in Thu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r treu bis an das Gr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sterbend seine Bu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en goldnen Becher g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ging ihm nichts da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leert ihn jeden Schm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Augen gingen ihm 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oft er trank dar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s er kam zu st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ählt er seine Städt im R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önnt alles seinem 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Becher nicht zugl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aß beim Königsma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Ritter um ihn 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hohem Vätersaa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rt auf dem Schloß am Me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rt stand der alte Zec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ank letzte Lebensg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rf den heiligen Bec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nunter in die F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ah ihn stürzen, tri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nken tief ins Me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Augen täten ihm si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ank nie einen Tropfen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eröffnet den Schrein, ihre Kleider einzuräumen, und erblickt das Schmuckkästchen.)</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kommt das schöne Kästchen hier 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chloß doch ganz gewiß den Sch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doch wunderbar! Was mag wohl drinne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leicht bracht's jemand als ein Pf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eine Mutter lieh dar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hängt ein Schlüsselchen am B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denke wohl, ich mach es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st das? Gott im Himmel! Sch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as hab ich mein Tage nicht ge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chmuck! Mit dem könnt eine Edelfr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höchsten Feiertage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ollte mir die Kette 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m mag die Herrlichkeit ge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putzt sich damit auf und tritt vor den Spiegel.)</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nur die Ohrring meine wä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sieht doch gleich ganz anders d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ilft euch Schönheit, junges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wohl alles schön und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man läßt's auch alles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lobt euch halb mit Erbar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Golde drä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Golde hä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alles. Ach wir Ar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SPAZIERGANG</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Faust in Gedanken auf und ab gehend.</w:t>
      </w:r>
      <w:r>
        <w:rPr>
          <w:rFonts w:eastAsia="MS Mincho;ＭＳ 明朝" w:cs="Arial" w:ascii="Arial" w:hAnsi="Arial"/>
          <w:sz w:val="24"/>
          <w:szCs w:val="24"/>
          <w:lang w:val="en-US" w:eastAsia="en-US"/>
        </w:rPr>
        <w:t xml:space="preserve"> </w:t>
      </w:r>
      <w:r>
        <w:rPr>
          <w:rFonts w:eastAsia="MS Mincho;ＭＳ 明朝" w:cs="Arial" w:ascii="Arial" w:hAnsi="Arial"/>
          <w:i/>
          <w:iCs/>
          <w:sz w:val="24"/>
          <w:szCs w:val="24"/>
          <w:lang w:val="en-US" w:eastAsia="en-US"/>
        </w:rPr>
        <w:t>Zu ihm 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 aller verschmähten Liebe! Beim höllischen Elemen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ollt, ich wüßte was Ärgers, daß ich's fluchen könn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ast? was kneipt dich denn so s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kein Gesicht sah ich in meinem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öcht mich gleich dem Teufel über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nur selbst kein Teufel wä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sich dir was im Kopf versch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ch kleidet's wie ein Rasender zu t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kt nur, den Schmuck, für Gretchen angescha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hat ein Pfaff hinweggera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utter kriegt das Ding zu sch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eich fängt's ihr heimlich an zu g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Frau hat gar einen feinen Ger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nuffelt immer im Gebetb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riecht's einem jeden Möbel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b das Ding heilig ist oder prof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n dem Schmuck da spürt, sie's kl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dabei nicht viel Segen w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Kind«, rief sie, »ungerechtes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fängt die Seele, zehrt auf das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en's der Mutter Gottes wei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uns mit Himmelsmanna erfr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rgretlein zog ein schiefes Mau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halt, dacht sie, ein geschenkter Gau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hrlich! gottlos ist nicht 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ihn so fein gebracht hier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utter ließ einen Pfaffen k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atte kaum den Spaß vern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ß sich den Anblick wohl beh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prach: »So ist man recht gesi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überwindet, der gewi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irche hat einen guten M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ganze Länder aufgefre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och noch nie sich überge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irch allein, meine lieben F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ungerechtes Gut verd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ein allgemeiner Br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Jud und König kann es 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rich drauf ein Spange, Kett und R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wären's eben Pfifferl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kt' nicht weniger und nicht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ob's ein Korb voll Nüsse wä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prach ihnen allen himmlischen Loh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e waren sehr erbaut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tzt nun unruhvoll, Weiß weder, was sie will noch s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kt ans Geschmeide Tag und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och mehr an den, der's ihr 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Liebchens Kummer tut mir lei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ff du ihr gleich ein neu Geschmei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ersten war ja so nicht v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ja, dem Herrn ist alles Kindersp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ach, und richt's nach meinem 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äng dich an ihre Nachbar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 Teufel, doch nur nicht wie B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chaff einen neuen Schmuck he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gnäd'ger Herr, von Herzen ger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Faust ab.)</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ein verliebter Tor verpu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uch Sonne, Mond und alle Ster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Zeitvertreib dem Liebchen in die L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DER NACHBARIN HAUS</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Marthe allein.</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ott verzeih's meinem lieben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hat an mir nicht wohl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t da stracks in die Welt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äßt mich auf dem Stroh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ät ihn doch wahrlich nicht betrü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ät ihn, weiß Gott, recht herzlich l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weint.)</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leicht ist er gar tot! — O Pei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ätt ich nur einen Totenschein!</w:t>
      </w:r>
    </w:p>
    <w:p>
      <w:pPr>
        <w:pStyle w:val="Normal"/>
        <w:spacing w:lineRule="auto" w:line="360"/>
        <w:ind w:firstLine="284"/>
        <w:jc w:val="center"/>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argarete ko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au 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etelchen, was soll'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st sinken mir die Kniee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find ich so ein Kästchen w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meinem Schrein, von Ebenhol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achen herrlich ganz und g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t reicher, als das erste w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muß Sie nicht der Mutter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ät's wieder gleich zur Beichte 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seh Sie nur! ach schau Sie n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 (putzt sie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du glücksel'ge Kreat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rf mich, leider, nicht auf der G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och in der Kirche mit sehen l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du nur oft zu mir he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eg den Schmuck hier heimlich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pazier ein Stündchen lang dem Spiegelglas vo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haben unsre Freude d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nn gibt's einen Anlaß, gibt's ein F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man's so nach und nach den Leuten sehen lä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Kettchen erst, die Perle dann ins O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utter sieht's wohl nicht, man macht ihr auch was 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konnte nur die beiden Kästchen b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geht nicht zu mit rechten D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s klopft.)</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Gott! mag das meine Mutter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 (durchs Vorhängel guck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ein fremder Herr — Herein!</w:t>
      </w:r>
    </w:p>
    <w:p>
      <w:pPr>
        <w:pStyle w:val="Normal"/>
        <w:spacing w:lineRule="auto" w:line="360"/>
        <w:ind w:firstLine="284"/>
        <w:jc w:val="center"/>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Mephistopheles trit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so frei, grad hereinzutr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uß bei den Frauen Verzeihn erb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Tritt ehrerbietig vor Margareten zurück.)</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te nach Frau Marthe Schwerdtlein f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s, was hat der Herr zu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leise zu i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enne Sie jetzt, mir ist das gen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at da gar vornehmen Bes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zeiht die Freiheit, die ich gen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 Nachmittage wiederk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 (l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k, Kind, um alles in der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err dich für ein Fräulein hä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ein armes junges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Gott! der Herr ist gar zu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muck und Geschmeide sind nicht m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es ist nicht der Schmuck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at ein Wesen, einen Blick so schar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freut mich's, daß ich bleiben dar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bringt Er denn? Verlange sehr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ollt, ich hätt eine frohere Mär!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offe, Sie läßt mich's drum nicht b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Mann ist tot und läßt Sie gr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tot? das treue Herz! O w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Mann ist tot! Ach ich verg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liebe Frau, verzweifelt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hört die traurige Gesch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öchte drum mein' Tag' nicht l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ürde mich Verlust zu Tode betrü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eud muß Leid, Leid muß Freude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zählt mir seines Lebens Schl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liegt in Padua begr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m heiligen Antoni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einer wohlgeweihten Stä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ewig kühlen Ruhebe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t Ihr sonst nichts an mich zu b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eine Bitte, groß und sch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Sie doch ja für ihn dreihundert Messen s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übrigen sind meine Taschen le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nicht ein Schaustück? kein Geschmei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jeder Handwerksbursch im Grund des Säckels sp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Angedenken aufbewa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ieber hungert, lieber bett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dam, es tut mir herzlich lei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er hat sein Geld wahrhaftig nicht verzett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er bereute seine Fehler s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und bejammerte sein Unglück noch viel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daß die Menschen so unglücklich s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wiß, ich will für ihn manch Requiem noch b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wäret wert, gleich in die Eh zu tr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id ein liebenswürdig K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nein, das geht jetzt noch nicht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s nicht ein Mann, sei's derweil ein Gal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 ist eine der größten Himmelsg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ein lieb Ding im Arm zu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es Landes nicht der Br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auch oder nicht! Es gibt sich 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zählt mir do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tand an seinem Sterbebette, Es war was besser als von M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halbgefaultem Stroh; allein er starb als Chr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and, daß er weit mehr noch auf der Zeche hä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rief er, »muß ich mich von Grund aus h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mein Gewerb, mein Weib so zu verl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die Erinnrung tötet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gäb sie mir nur noch in diesem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 (wein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gute Mann! ich hab ihm längst ver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weiß Gott! sie war mehr schuld als 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lügt er! Was! am Rand des Grabs zu l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fabelte gewiß in letzten Z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nur halb ein Kenner b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tte«, sprach er, »nicht zum Zeitvertreib zu g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st Kinder, und dann Brot für sie zu sch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rot im allerweitsten 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onnte nicht einmal mein Teil in Frieden e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er so aller Treu, so aller Lieb verge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Plackerei bei Tag und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doch, er hat Euch herzlich dran ged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prach: »Als ich nun weg von Malta g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betet ich für Frau und Kinder brünst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s war denn auch der Himmel günst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unser Schiff ein türkisch Fahrzeug f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einen Schatz des großen Sultans führ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ward der Tapferkeit ihr L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ch empfing denn auch, wie sich's gebühr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wohlgemeßnes Teil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 wie? Ei wo? Hat er's vielleicht vergr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weiß, wo nun es die vier Winde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chönes Fräulein nahm sich seiner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er in Napel fremd umherspazier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at an ihm viel Liebs und Treus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er's bis an sein selig Ende spür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chelm! der Dieb an seinen Kin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alles Elend, alle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nnt nicht sein schändlich Leben hin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seht! dafür ist er nun t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är ich nun jetzt an Eurem Plat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traurt ich ihn ein züchtig Ja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sierte dann unterweil nach einem neuen Schat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Gott! wie doch mein erster w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ind ich nicht leicht auf dieser Welt den an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konnte kaum ein herziger Närrchen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liebte nur das allzuviele Wan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remde Weiber und fremden W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s verfluchte Würfelsp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nun, so konnt es gehn und st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r Euch ungefähr so v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seiner Seite nachges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chwör Euch zu, mit dem Bed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chselt ich selbst mit Euch den R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es beliebt dem Herrn zu sc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für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mach ich mich beizeiten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ielte wohl den Teufel selbst beim W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Zu Gretchen.)</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teht es denn mit Ihrem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meint der Herr da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für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guts, unschuldigs Kind! (Laut.) Lebt wohl, ihr Fra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bt woh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sagt mir doch geschwind! Ich möchte gern ein Zeugnis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wie und wann mein Schatz gestorben und begr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von je der Ordnung Freund gew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öcht, ihn auch tot im Wochenblättchen l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gute Frau, durch zweier Zeugen Mu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allerwegs die Wahrheit ku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e noch gar einen feinen Gese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will ich Euch vor den Richter ste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ring ihn 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tut das j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ier die Jungfrau ist auch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braver Knab! ist viel ger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äuleins alle Höflichkeit erw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üßte vor dem Herren schamrot we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keinem Könige der E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hinterm Haus in meinem Gar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en wir der Herren heut abend war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STRAßE (II)</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Faust. 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ist's? Will's fördern? Will's bald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h bravo! Find ich Euch in Fe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kurzer Zeit ist Gretchen E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ut abend sollt Ihr sie bei Nachbar' Marthen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ein Weib wie auserl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Kuppler — und Zigeunerw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r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wird auch was von uns bege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Dienst ist wohl des andern w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legen nur ein gültig Zeugnis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hres Ehherrn ausgereckte Gl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Padua an heil'ger Stätte ru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r klug! Wir werden erst die Reise machen mü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ncta Simplicitas! darum ist's nicht zu t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zeugt nur, ohne viel zu w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r nichts Bessers hat, so ist der Plan zerr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heil'ger Mann! Da wärt Ihr's n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s das erstemal in eurem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hr falsch Zeugnis abgel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t Ihr von Gott, der Welt und was sich drin bew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Menschen, was sich ihm in den Kopf und Herzen r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finitionen nicht mit großer Kraft ge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frecher Stirne, kühner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ollt Ihr recht ins Innre g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t Ihr davon, Ihr müßt es grad gest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viel als von Herrn Schwerdtleins Tod gewu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 und bleibst ein Lügner, ein Sophi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wenn man's nicht ein bißchen tiefer wüß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morgen wirst, in allen 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rme Gretchen nicht bet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e Seelenlieb ihr schw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zwar von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ut und schön! Dann wird von ewiger Treu und Lie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einzig überallmächt'gem Triebe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das auch so von Herzen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das! Es wird! — Wenn ich empfi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das Gefühl, für das Gewüh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Namen suche, keinen fi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durch die Welt mit allen Sinnen schweif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allen höchsten Worten greif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se Glut, von der ich bre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endlich, ewig, ewig ne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das ein teuflisch Lügensp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 doch r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 merk dir dies — Ich bitte dich, und schone meine Lu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recht behalten will und hat nur eine Zu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hält's gew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omm, ich hab des Schwätzens Überdr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du hast recht, vorzüglich weil ich m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GARTEN</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Margarete an Faustens Arm, Marthe mit Mephistopheles auf und ab spazier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ühl es wohl, daß mich der Herr nur scho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ab sich läßt, mich zu beschä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Reisender ist so gewoh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Gütigkeit fürliebzuneh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iß zu gut, daß solch erfahrnen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arm Gespräch nicht unterhalt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Blick von dir, ein Wort mehr unterhä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alle Weisheit dieser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küßt ihre H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kommodiert Euch nicht! Wie könnt Ihr sie nur kü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ist so garstig, ist so ra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ab ich nicht schon alles schaffen mü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utter ist gar zu gen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Gehn vo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hr, mein Herr, Ihr reist so immer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daß Gewerb und Pflicht uns dazu tr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wieviel Schmerz verläßt man manchen 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rf doch nun einmal nicht bl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raschen Jahren geht's wohl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um und um frei durch die Welt zu str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kömmt die böse Zeit he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ch als Hagestolz allein zum Grab zu schl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hat noch keinem wohl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Grausen seh ich das von w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um, werter Herr, beratet Euch in Z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Gehn vo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aus den Augen, aus dem 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öflichkeit ist Euch geläuf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Ihr habt der Freunde häuf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ind verständiger, als ich b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Beste! glaube, was man so verständig n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oft mehr Eitelkeit und Kurz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daß die Einfalt, daß die Unschuld n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selbst und ihren heil'gen Wert erk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Demut Niedrigkeit, die höchsten G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liebevoll austeilenden Natur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kt Ihr an mich ein Augenblickchen n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rde Zeit genug an Euch zu denken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id wohl viel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unsre Wirtschaft ist nur k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och will sie versehen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haben keine Magd; muß kochen, fegen, stri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ähn und laufen früh und sp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eine Mutter ist in allen St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akkur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daß sie just so sehr sich einzuschränken h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könnten uns weit eh'r als andre r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Vater hinterließ ein hübsch Vermö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Häuschen und ein Gärtchen vor der Stad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hab ich jetzt so ziemlich stille T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Bruder ist Sold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Schwesterchen ist t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tte mit dem Kind wohl meine liebe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übernähm ich gern noch einmal alle Pl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lieb war mir das K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Engel, wenn dir's gl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zog es auf, und herzlich liebt es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ar nach meines Vaters Tod geb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utter gaben wir verl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elend wie sie damals l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e erholte sich sehr langsam, nach und n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konnte sie nun nicht dran de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rme Würmchen selbst zu trä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o erzog ich's ganz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Milch und Wasser, so ward's m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meinem Arm, in meinem Sch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s freundlich, zappelte, ward gr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ast gewiß das reinste Glück empf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auch gewiß gar manche schwere St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Kleinen Wiege stand zu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meinem Bett; es durfte kaum sich r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 ich erw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ald mußt ich's tränken, bald es zu mir l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ald, wenn's nicht schwieg, vom Bett auf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änzelnd in der Kammer auf und nieder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rüh am Tage schon am Waschtrog 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auf dem Markt und an dem Herde s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mmer fort wie heut so m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geht's, mein Herr, nicht immer mutig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schmeckt dafür das Essen, schmeckt die R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Gehn vo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armen Weiber sind doch übel d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Hagestolz ist schwerlich zu bek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käme nur auf Euresgleichen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eines Bessern zu bel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gt grad, mein Herr, habt Ihr noch nichts gef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sich das Herz nicht irgendwo geb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prichwort sagt: Ein eigner Her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braves Weib sind Gold und Perlen w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eine: ob Ihr niemals Lust bek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hat mich überall recht höflich aufgen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ollte sagen: ward's nie Ernst in Eurem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Frauen soll man sich nie unterstehn zu sc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Ihr versteht mich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tut mir herzlich leid! Doch ich versteh — daß Ihr sehr gütig sei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Gehn vo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kanntest mich, o kleiner Engel, w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eich als ich in den Garten ka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ht Ihr es nicht, ich schlug die Augen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u verzeihst die Freiheit, die ich nah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ich die Frechheit unterf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du jüngst aus dem Dom geg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ar bestürzt, mir war das nie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konnte niemand von mir Übels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dacht ich, hat er in deinem Be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Freches, Unanständiges ge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chien ihn gleich nur anzuwand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dieser Dirne gradehin zu hand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teh ich's doch! Ich wußte nicht, was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Eurem Vorteil hier zu regen gleich begonn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gewiß, ich war recht bös auf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ch auf Euch nicht böser werden konn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üß Lieb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t einm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pflückt eine Sternblume und zupft die Blätter ab, eins nach dem an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oll das? Einen Stra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es soll nur ein Sp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t! Ihr lacht mich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rupft und murm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murmelst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 (halbla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liebt mich — liebt mich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oldes Himmelsanges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 (fährt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bt mich — nicht — liebt mich — nich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Das letzte Blatt ausrupfend, mit holder Freude.)</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liebt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mein Kind! Laß dieses Blumenwort Dir Götterausspruch sein. Er liebt d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tehst du, was das heißt? Er liebt d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faßt ihre beiden Hä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überläuft'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schaudre nicht! Laß diesen Bli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diesen Händedruck dir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unaussprechlich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hinzugeben ganz und eine Wo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fühlen, die ewig sein m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wig! — Ihr Ende würde Verzweiflung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kein Ende! Kein E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argarete drückt ihm die Hände, macht sich los und läuft weg. Er steht einen Augenblick in Gedanken, dann folgt er i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 (komm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Nacht bricht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und wir wollen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ät Euch, länger hier zu bl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es ist ein gar zu böser 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als hätte niemand nichts zu tr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ichts zu sch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auf des Nachbarn Schritt und Tritt zu g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an kommt ins Gered, wie man sich immer ste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unser Pär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den Gang dort aufgeflogen. Mutwill'ge Sommervö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cheint ihr gewo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e ihm auch. Das ist der Lauf der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EIN GARTENHÄUSCHEN</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Margarete springt herein, steckt sich hinter die Tür, hält die Fingerspitze an die Lippen und guckt durch die Rit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ko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ko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Schelm, so neckst du mich! Treff ich d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küßt s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 (ihn fassend und den Kuß zurückgeb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ter Mann! von Herzen lieb ich d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ephistopheles klopft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stampf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ut Freu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T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wohl Zeit zu sch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 (ko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es ist spät, mein Her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rf ich Euch nicht gel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utter würde mich — Lebt woh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uß ich denn gehn? Lebt woh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baldig Wieder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Faust und Mephistopheles 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lieber Gott! was so ein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alles, alles denk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chämt nur steh ich vor ihm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ag zu allen Sachen j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doch ein arm unwissend K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greife nicht, was er an mir find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WALD UND HÖHLE</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Faust allein.</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habner Geist, du gabst mir, gabst mir al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um ich bat. Du hast mir nicht umson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 Angesicht im Feuer zugewen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bst mir die herrliche Natur zum Königr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raft, sie zu fühlen, zu genießen.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lt staunenden Besuch erlaubst du n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gönnest mir, in ihre tiefe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in den Busen eines Freunds zu sch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führst die Reihe der Lebendi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mir vorbei und lehrst mich meine Brü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stillen Busch, in Luft und Wasser k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der Sturm im Walde braust und knar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Riesenfichte stürzend Nachbarä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achbarstämme quetschend niederstrei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hrem Fall dumpf hohl der Hügel donn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führst du mich zur sichern Höhle, zeig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dann mir selbst, und meiner eignen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eime tiefe Wunder öffnen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teigt vor meinem Blick der reine Mo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änftigend herüber, schweben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Felsenwänden, aus dem feuchten Bu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Vorwelt silberne Gestalten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indern der Betrachtung strenge L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daß dem Menschen nichts Vollkommnes wir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mpfind ich nun. Du gabst zu dieser Wo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ich den Göttern nah und näher bri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den Gefährten, den ich schon nicht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behren kann, wenn er gleich, kalt und fre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vor mir selbst erniedrigt und zu Nicht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einem Worthauch, deine Gaben wand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facht in meiner Brust ein wildes Fe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jenem schönen Bild geschäftig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tauml ich von Begierde zu Gen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m Genuß verschmacht ich nach Begier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ephistopheles trit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t Ihr nun bald das Leben gnug gefü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kann's Euch in die Länge fr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wohl gut, daß man's einmal prob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aber wieder zu was N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ollt, du hättest mehr zu t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mich am guten Tag zu p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nun! ich laß dich gerne ru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darfst mir's nicht im Ernste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dir Gesellen, unhold, barsch und t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wahrlich wenig zu verl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ganzen Tag hat man die Hände v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hm gefällt und was man lassen s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man dem Herrn nie an der Nase spü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so just der rechte T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ill noch Dank, daß er mich ennuy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hättst du, armer Erdens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 Leben ohne mich gefü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Kribskrabs der Imaginati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 ich dich doch auf Zeiten lang kur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är ich nicht, so wärst du sch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iesem Erdball abspaz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ast du da in Höhlen, Felsenri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ch wie ein Schuhu zu versi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chlurfst aus dumpfem Moos und triefendem Gest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eine Kröte Nahrung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schöner, süßer Zeitvertr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r steckt der Doktor noch im L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tehst du, was für neue Lebenskra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dieser Wandel in der Öde scha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würdest du es ahnen kö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wärest Teufel gnug, mein Glück mir nicht zu gö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überirdisches Vergn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Nacht und Tau auf den Gebirgen li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rd und Himmel wonniglich um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einer Gottheit sich aufschwellen l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Erde Mark mit Ahnungsdrang durchwü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 sechs Tagewerk im Busen fü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stolzer Kraft ich weiß nicht was gen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ald liebewonniglich in alles überf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chwunden ganz der Erdens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nn die hohe Intuitio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mit einer Gebärde)</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darf nicht sagen, wie — zu sch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fui über d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ill Euch nicht behagen; Ihr habt das Recht, gesittet pfui zu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darf das nicht vor keuschen Ohren n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keusche Herzen nicht entbehren kö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urz und gut, ich gönn Ihm das Vergn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legentlich sich etwas vorzul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lange hält Er das nicht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 schon wieder abgetr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ährt es länger, aufger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Tollheit oder Angst und Gr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nug damit! Dein Liebchen sitzt dadri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es wird ihr eng und trü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kommst ihr gar nicht aus dem Sin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at dich übermächtig l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st kam deine Liebeswut übergeflo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vom geschmolznen Schnee ein Bächlein überstei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ast sie ihr ins Herz gego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ist dein Bächlein wieder s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dünkt, anstatt in Wäldern zu thro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ß' es dem großen Herren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rme affenjunge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seine Liebe zu belo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Zeit wird ihr erbärmlich 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teht am Fenster, sieht die Wolken zi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die alte Stadtmauer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ein Vöglein wär!« so geht ihr Ge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age lang, halbe Nächte 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mal ist sie munter, meist betrü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mal recht ausgewei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wieder ruhig, wie's schei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mmer verli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lange! Schl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für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lt! daß ich dich fan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ruchter! hebe dich von h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enne nicht das schöne W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ing die Begier zu ihrem süßen L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wieder vor die halb verrückten S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oll es denn? Sie meint, du seist entfl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alb und halb bist du es sch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ihr nah, und wär ich noch so f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ann sie nie vergessen, nie verl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ich beneide schon den Leib des Her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hre Lippen ihn indes ber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r wohl, mein Freund! Ich hab Euch oft benei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s Zwillingspaar, das unter Rosen wei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fliehe, Kupp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ön! Ihr schimpft, und ich muß lachen. Der Gott, der Bub' und Mädchen sch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kannte gleich den edelsten Ber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selbst Gelegenheit zu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fort, es ist ein großer Ja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ollt in Eures Liebchens Ka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etwa in den To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st die Himmelsfreud in ihren Ar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mich an ihrer Brust erwar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hl ich nicht immer ihre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ich der Flüchtling nicht? der Unbehau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Unmensch ohne Zweck und R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ie ein Wassersturz von Fels zu Felsen brau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gierig wütend nach dem Abgrund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itwärts sie, mit kindlich dumpfen S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Hüttchen auf dem kleinen Alpenfe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 ihr häusliches Begi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fangen in der kleinen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ch, der Gottverhaß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te nicht gen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ch die Felsen faß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e zu Trümmern schlu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ihren Frieden mußt ich untergr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ölle, mußtest dieses Opfer ha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lf, Teufel, mir die Zeit der Angst verkü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muß geschehn, mag's gleich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g ihr Geschick auf mich zusammenstü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e mit mir zugrunde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s wieder siedet, wieder glü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 ein und tröste sie, du 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so ein Köpfchen keinen Ausgang s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ellt er sich gleich das Ende 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lebe, wer sich tapfer hä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 doch sonst so ziemlich eingeteuf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s Abgeschmackters find ich auf der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einen Teufel, der verzweif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GRETCHENS STUBE.</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Gretchen (am Spinnrad,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 Ruh ist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Herz ist sch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inde sie ni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immer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ich ihn nicht h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mir das Gr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anze We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mir vergä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armer Kop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mir verrü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r armer 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mir zerstü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 Ruh ist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Herz ist sch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inde sie ni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immer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ihm nur schau 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Fenster hin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ihm nur geh 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m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n hoher G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n edle Gest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nes Mundes Läch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ner Augen Gew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iner Re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auberfl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n Händedru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ch! sein K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 Ruh ist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Herz ist sch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finde sie ni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immer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Busen drä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nach ihm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dürft ich 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alten i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üssen i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ie ich wo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seinen Kü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gehen so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MARTHENS GARTEN</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Margarete.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prich mir, Heinr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ch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sag, wie hast du's mit der Religi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 ein herzlich gut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ich glaub, du hältst nicht viel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das, mein Kind! Du fühlst, ich bin dir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meine Lieben ließ' ich Leib und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 niemand sein Gefühl und seine Kirche r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nicht recht, man muß dran glau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uß m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wenn ich etwas auf dich konnte! Du ehrst auch nicht die heil'gen Sakramen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ehre s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ohne Verlangen. Zur Messe, zur Beichte bist du lange nicht geg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aubst du an Go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Liebchen, wer darf sagen: Ich glaub an Go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gst Priester oder Weise f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hre Antwort scheint nur Spo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den Frager zu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glaubst du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ßhör mich nicht, du holdes Anges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darf ihn n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r beken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laub i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empf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ch unterw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sagen: »Ich glaub ihn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Allumfass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Allerhal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ßt und erhält er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ch, mich, sich selb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ölbt sich der Himmel nicht da dr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gt die Erde nicht hier unten f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teigen freundlich blick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wige Sterne nicht her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u ich nicht Aug in Auge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rängt nicht al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Haupt und Herzen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bt in ewigem Geheimni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sichtbar sichtbar neben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füll davon dein Herz, so groß es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du ganz in dem Gefühle selig b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nn es dann, wie du will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nn's Glück! Herz! Liebe! Go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e keinen Na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für! Gefühl ist al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me ist Schall und R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nebelnd Himmelsg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alles recht schön und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gefähr sagt das der Pfarrer 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mit ein bißchen andern Wor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agen's alleror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 Herzen unter dem himmlischen T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edes in seiner Spra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um nicht ich in der m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man's so hört, möcht's leidlich sch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eht aber doch immer schief dar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du hast kein Christent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bs K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tut mir lange schon weh, Daß ich dich in der Gesellschaft s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s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ensch, den du da bei dir hast, Ist mir in tiefer innrer Seele verhaß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hat mir in meinem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nichts einen Stich ins Herz ge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des Menschen widrig Ges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be Puppe, fürcht ihn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ne Gegenwart bewegt mir das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sonst allen Menschen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wie ich mich sehne, dich zu sch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 ich vor dem Menschen ein heimlich G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alt ihn für einen Schelm da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ott verzeih mir's, wenn ich ihm unrecht t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muß auch solche Käuze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te nicht mit seinesgleichen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t er einmal zur Tür 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ht er immer so spöttisch d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alb ergri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sieht, daß er an nichts keinen Anteil ni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teht ihm an der Stirn geschr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er nicht mag eine Seele l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wird's so wohl in deinem Ar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frei, so hingegeben war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ine Gegenwart schnürt mir das Innre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ahnungsvoller Engel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übermannt mich so s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wo er nur mag zu uns tr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ich sogar, ich liebte dich nicht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wenn er da ist, könnt ich nimmer be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s frißt mir ins Herz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r, Heinrich, muß es auch so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ast nun die Antipath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uß nun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kann ich nie Ein Stündchen ruhig dir am Busen hä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rust an Brust und Seel in Seele drä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wenn ich nur alleine schlie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ließ dir gern heut nacht den Riegel o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meine Mutter schläft nicht tie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ürden wir von ihr betro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är gleich auf der Stelle t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Engel, das hat keine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 ein Fläsch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ei Tropfen nur In ihren Trank umhü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tiefem Schlaf gefällig die Nat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tu ich nicht um deinetwi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ird ihr hoffentlich nicht sch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ürd ich sonst, Liebchen, dir es ra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 ich dich, bester Mann, nur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ß nicht, was mich nach deinem Willen trei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e schon so viel für dich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mir zu tun fast nichts mehr übrigblei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Ab.)</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Mephistopheles trit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Grasaff! ist er we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st wieder spion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s ausführlich wohl vern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 Doktor wurden da katechis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off, es soll Ihnen wohl beko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ädels sind doch sehr interess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b einer fromm und schlicht nach altem Br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denken: duckt er da, folgt er uns eben 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Ungeheuer siehst nicht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diese treue liebe See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ihrem Glauben v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ganz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ligmachend ist, sich heilig quä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sie den liebsten Mann verloren halten s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übersinnlicher sinnlicher Fre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Mägdelein nasführet d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pottgeburt von Dreck und Fe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 Physiognomie versteht sie meisterl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meiner Gegenwart wird's ihr, sie weiß nicht w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Mäskchen da weissagt verborgnen 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fühlt, daß ich ganz sicher ein Gen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leicht wohl gar der Teufel b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heute nach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geht dich's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 ich doch meine Freude d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AM BRUNNEN</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Gretchen und Lieschen mit Kr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IE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st nichts von Bärbelchen geh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in Wort. Ich komm gar wenig unter Leu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IE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wiß, Sibylle sagt' mir's heu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at sich endlich auch bet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as Vornehmt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s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IE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tinkt! Sie füttert zwei, wenn sie nun ißt und tri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IE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ist's ihr endlich recht erg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lange hat sie an dem Kerl geh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ar ein Spaz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orf und Tanzplatz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ußt überall die Erste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urtesiert ihr immer mit Pastetchen und W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ldt sich was auf ihre Schönheit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 doch so ehrlos, sich nicht zu schä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enke von ihm anzuneh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 ein Gekos und ein Geschle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ist denn auch das Blümchen we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rme D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IE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dauerst sie noch gar! Wenn unsereins am Spinnen w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s nachts die Mutter nicht hinunterlie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and sie bei ihrem Buhlen sü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er Türbank und im dunkeln G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d ihnen keine Stunde zu 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mag sie denn sich ducken n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Sünderhemdchen Kirchbuß tu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nimmt sie gewiß zu seiner Fr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IE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är ein Narr! Ein flinker J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anderwärts noch Luft gen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ist auch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nicht schö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LIE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riegt sie ihn, soll's ihr übel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Kränzel reißen die Buben i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äckerling streuen wir vor die Tü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 (nach Hause geh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konnt ich sonst so tapfer schmä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tät ein armes Mägdlein fe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konnt ich über andrer Sü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Worte gnug der Zunge f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chien mir's schwarz, und schwärzt's noch g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s immer doch nicht schwarz gnug w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gnet mich und tat so gr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in nun selbst der Sünde bl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 alles, was dazu mich tr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ott! war so gut! ach, war so l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ZWINGER</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In der Mauerhöhle ein Andachtsbild der Mater dolorosa, Blumenkruge davor.</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Gretchen steckt frische Blumen in die Kruge.</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nei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chmerzenrei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 Antlitz gnädig meiner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chwert im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tausend Schm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lickst auf zu deines Sohnes To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Vater blickst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ufzer schickst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nauf um sein' und deine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fühl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wühl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chmerz mir im Geb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mein armes Herz hier bang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es zittert, was verlang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ßt nur du, nur du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hin ich immer ge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weh, wie weh, wie we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mir im Busen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ach! kaum allei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in, ich wein, ich wei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Herz zerbricht in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erben vor meinem Fen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taut ich mit Tränen, 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ich am frühen M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r diese Blumen bra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ien hell in meine Ka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onne früh her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ß ich in allem Jamm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meinem Bett schon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lf! rette mich von Schmach und To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nei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chmerzenrei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 Antlitz gnädig meiner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NACHT. STRAßE VOR GRETCHENS TÜRE</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t>Valentin, Soldat, Gretchens Bruder.</w:t>
      </w:r>
    </w:p>
    <w:p>
      <w:pPr>
        <w:pStyle w:val="Normal"/>
        <w:spacing w:lineRule="auto" w:line="360"/>
        <w:rPr>
          <w:rFonts w:ascii="Arial" w:hAnsi="Arial" w:eastAsia="MS Mincho;ＭＳ 明朝" w:cs="Arial"/>
          <w:i/>
          <w:i/>
          <w:iCs/>
          <w:sz w:val="24"/>
          <w:szCs w:val="24"/>
          <w:lang w:val="en-US" w:eastAsia="en-US"/>
        </w:rPr>
      </w:pPr>
      <w:r>
        <w:rPr>
          <w:rFonts w:eastAsia="MS Mincho;ＭＳ 明朝" w:cs="Arial" w:ascii="Arial" w:hAnsi="Arial"/>
          <w:i/>
          <w:iCs/>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so saß bei einem Gel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mancher sich berühmen ma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 Gesellen mir den Fl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ägdlein laut gepriesen 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vollem Glas das Lob verschwe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Ellenbogen aufgestemm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ß ich in meiner sichern R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t all dem Schwadronieren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treiche lächelnd meinen B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riege das volle Glas zur H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age: »Alles nach seiner 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ist eine im ganzen L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einer trauten Gretel gl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einer Schwester das Wasser r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opp! Topp! Kling! Klang! das ging her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einen schrieen: »Er hat r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ist die Zier vom ganzen Geschl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aßen alle die Lober stum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un! — um's Haar sich auszurau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n den Wänden hinaufzulaufe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Stichelreden, Naserümp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jeder Schurke mich beschimp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wie ein böser Schuldner si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 jedem Zufallswörtchen schwi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öcht ich sie zusammenschmei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önnt ich sie doch nicht Lügner hei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kommt heran? Was schleicht he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rr ich nicht, es sind ihrer zw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r's, gleich pack ich ihn beim F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nicht lebendig von der St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Faust. 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von dem Fenster dort der Sakrist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wärts der Schein des Ew'gen Lämpchens flämm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chwach und schwächer seitwärts dämm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insternis drängt ringsum 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ieht's in meinem Busen nächt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ir ist's wie dem Kätzlein schmächt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an den Feuerleitern schl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leis dann um die Mauern str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ist's ganz tugendlich da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bißchen Diebsgelüst, ein bißchen Rammel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pukt mir schon durch alle Gl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errliche Walpurgis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ommt uns übermorgen w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weiß man doch, warum man w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ückt wohl der Schatz indessen in die Hö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ich dort hinten flimmern s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kannst die Freude bald er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Kesselchen herauszuh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chielte neulich so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herrliche Löwentaler d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ein Geschmeide, nicht ein R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 liebe Buhle damit zu z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ah dabei wohl so ein Di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wie eine Art von Perlenschnü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ist es recht! Mir tut es w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ohne Geschenke zu ihr g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ollt Euch eben nicht verdr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sonst auch etwas zu gen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etzt, da der Himmel voller Sterne glü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t Ihr ein wahres Kunststück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ing ihr ein moralisch Lie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sie gewisser zu betören. (Singt zur Zither.) Was machst du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Liebchens Tü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thrinchen,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i frühem Tagesblick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laß es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läßt dich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Mädchen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Mädchen nicht zurück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hmt euch in 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s voll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gute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armen, armen Din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t ihr euch l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ut keinem D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nichts zulie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mit dem Ring am Fin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 (tritt 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 lockst du hier? beim Eleme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maledeiter Rattenfän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Teufel erst das Instrume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Teufel hinterdrein den Säng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Zither ist entzwei! an der ist nichts zu h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soll es an ein Schädelsp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zu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 Doktor, nicht gewichen! Fri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rt an mich an, wie ich Euch füh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aus mit Eurem Flederwi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zugestoßen! ich parie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ariere 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um denn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w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laub, der Teufel ficht! Was ist denn das? Schon wird die Hand mir lah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 (zu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oß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 (fäl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w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ist der Lümmel zahm! Nun aber fort! Wir müssen gleich verschw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schon entsteht ein mörderlich Gesch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eiß mich trefflich mit der Poliz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mit dem Blutbann schlecht mich abzuf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 (am Fen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aus! Her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 (am Fen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bei ein 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 (wie 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schilt und rauft, man schreit und f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OL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liegt schon einer t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 (heraustret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örder, sind sie denn entfl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 (heraustret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liegt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OL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er Mutter S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mächtiger! welche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terbe! das ist bald ges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balder noch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teht ihr Weiber, heult und kla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t her und hört mich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Alle treten um ihn.)</w:t>
      </w:r>
    </w:p>
    <w:p>
      <w:pPr>
        <w:pStyle w:val="Normal"/>
        <w:spacing w:lineRule="auto" w:line="360"/>
        <w:ind w:firstLine="284"/>
        <w:jc w:val="center"/>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Gretchen, sieh! du bist noch j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st gar noch nicht gescheit gen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chst deine Sachen schl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ag dir's im Vertrauen n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 doch nun einmal eine H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ei's auch eben re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Bruder! Gott! Was soll mir d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unsern Herrgott aus dem Spa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ehn ist leider nun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e es gehn kann, so wird's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fingst mit einem heimlich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ald kommen ihrer mehre d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dich erst ein Dutzend h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hat dich auch die ganze Stad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rst die Schande wird geb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d sie heimlich zur Welt 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an zieht den Schleier der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über Kopf und O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man möchte sie gern ermo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ächst sie aber und macht sich gr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geht sie auch bei Tage bl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st doch nicht schöner gewor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e häßlicher wird ihr Ges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e mehr sucht sie des Tages 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eh wahrhaftig schon die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alle brave Bürgersle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von einer angesteckten L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ir, du Metze! seitab w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r soll das Herz im Leib verz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sie dir in die Augen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st keine goldne Kette mehr 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r Kirche nicht mehr am Altar st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einem schönen Spitzenk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ch nicht beim Tanze wohlbeh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eine finstre Jammere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ter Bettler und Krüppel dich verste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dir dann auch Gott verzei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Erden sein vermaled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T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fehlt Eure Seele Gott zu Gn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lt Ihr noch Lästrung auf Euch l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önnt ich dir nur an den dürren L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chändlich kupplerisches W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hofft ich aller meiner Sü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gebung reiche Maß zu fi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Bruder! Welche Höllenp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VALENT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age, laß die Tränen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du dich sprachst der Ehre lo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bst mir den schwersten Herzensst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gehe durch den Todesschla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Gott ein als Soldat und brav.</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tir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t>DOM</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Amt, Orgel und Gesang.</w:t>
      </w:r>
      <w:r>
        <w:rPr>
          <w:rFonts w:eastAsia="MS Mincho;ＭＳ 明朝" w:cs="Arial" w:ascii="Arial" w:hAnsi="Arial"/>
          <w:sz w:val="24"/>
          <w:szCs w:val="24"/>
          <w:lang w:val="en-US" w:eastAsia="en-US"/>
        </w:rPr>
        <w:t xml:space="preserve"> </w:t>
      </w:r>
      <w:r>
        <w:rPr>
          <w:rFonts w:eastAsia="MS Mincho;ＭＳ 明朝" w:cs="Arial" w:ascii="Arial" w:hAnsi="Arial"/>
          <w:i/>
          <w:iCs/>
          <w:sz w:val="24"/>
          <w:szCs w:val="24"/>
          <w:lang w:val="en-US" w:eastAsia="en-US"/>
        </w:rPr>
        <w:t>Gretchen unter vielem Volke. Böser Geist hinter Gretchen.</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ÖSER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anders, Gretchen, war dir'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du noch voll Unschu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zum Altar trat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m vergriffnen Büchel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bete lallt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lb Kinderspie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lb Gott im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steht dein Kop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inem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lche Misset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tst du für deiner Mutter Seele, d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dich zur langen, langen Pein hinüberschlie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einer Schwelle wessen Blut?</w:t>
      </w:r>
    </w:p>
    <w:p>
      <w:pPr>
        <w:pStyle w:val="Normal"/>
        <w:spacing w:lineRule="auto" w:line="360"/>
        <w:ind w:firstLine="284"/>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MS Mincho;ＭＳ 明朝" w:cs="Arial" w:ascii="Arial" w:hAnsi="Arial"/>
          <w:sz w:val="24"/>
          <w:szCs w:val="24"/>
          <w:lang w:val="en-US" w:eastAsia="en-US"/>
        </w:rPr>
        <w:t>—</w:t>
      </w:r>
      <w:r>
        <w:rPr>
          <w:rFonts w:eastAsia="Arial" w:cs="Arial" w:ascii="Arial" w:hAnsi="Arial"/>
          <w:sz w:val="24"/>
          <w:szCs w:val="24"/>
          <w:lang w:val="en-US" w:eastAsia="en-US"/>
        </w:rPr>
        <w:t xml:space="preserve"> </w:t>
      </w:r>
      <w:r>
        <w:rPr>
          <w:rFonts w:eastAsia="MS Mincho;ＭＳ 明朝" w:cs="Arial" w:ascii="Arial" w:hAnsi="Arial"/>
          <w:sz w:val="24"/>
          <w:szCs w:val="24"/>
          <w:lang w:val="en-US" w:eastAsia="en-US"/>
        </w:rPr>
        <w:t>Und unter deinem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egt sich's nicht quillend sch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ängstet dich und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ahnungsvoller Gegenw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W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är ich der Gedanken lo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ir herüber und hinüber g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der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s irae, dies ill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vet saeclum in favill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Orgelt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ÖSER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imm faßt d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Posaune tö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räber b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ein Her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Aschenr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 Flammenqua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der aufgesch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b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är ich hier we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ist, als ob die Orgel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Atem versetz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ang mein Her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Tiefsten lö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udex ergo cum sedeb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Quidquid latet adpareb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l inultum remaneb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wird so e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auernpfei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fangen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Gewöl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ängt mich! — L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ÖSER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birg dich! Sünd und Scha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leibt nicht verb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uft? 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Quid sum miser tunc dictur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Quem patronum rogatur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Cum vix justus sit secur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ÖSER G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Antlitz we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klärte von dir 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ände dir zu r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auert's den Rei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Quid sum miser tunc dictur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barin! Euer Fläsch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fällt in Ohnm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LPURGISNACHT</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Harzgebirg</w:t>
      </w:r>
      <w:r>
        <w:rPr>
          <w:rFonts w:eastAsia="MS Mincho;ＭＳ 明朝" w:cs="Arial" w:ascii="Arial" w:hAnsi="Arial"/>
          <w:sz w:val="24"/>
          <w:szCs w:val="24"/>
          <w:lang w:val="en-US" w:eastAsia="en-US"/>
        </w:rPr>
        <w:t xml:space="preserve"> </w:t>
      </w:r>
      <w:r>
        <w:rPr>
          <w:rFonts w:eastAsia="MS Mincho;ＭＳ 明朝" w:cs="Arial" w:ascii="Arial" w:hAnsi="Arial"/>
          <w:i/>
          <w:iCs/>
          <w:sz w:val="24"/>
          <w:szCs w:val="24"/>
          <w:lang w:val="en-US" w:eastAsia="en-US"/>
        </w:rPr>
        <w:t>Gegend von Schierke und Elend</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Faust. 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langst du nicht nach einem Besenstie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ünschte mir den allerderbsten B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iesem Weg sind wir noch weit vom Zie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ang ich mich noch frisch auf meinen Beinen füh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nügt mir dieser Knotenst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ilft's, daß man den Weg verkürzt!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Labyrinth der Täler hinzuschl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diesen Felsen zu erstei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em der Quell sich ewig sprudelnd stür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ie Lust, die solche Pfade wür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Frühling webt schon in den Bir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lbst die Fichte fühlt ihn sch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t er nicht auch auf unsre Glieder wir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wahr, ich spüre nichts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ist es winterlich im L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ünschte Schnee und Frost auf meiner Ba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traurig steigt die unvollkommne Scheib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roten Monds mit später Glut he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leuchtet schlecht, daß man bei jedem Schri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einen Baum, vor einen Felsen r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laub, daß ich ein Irrlicht bi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rt seh ich eins, das eben lustig br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da! mein Freund! darf ich dich zu uns fo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illst du so vergebens lo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 doch so gut und leucht uns da hin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IRR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Ehrfurcht, hoff ich, soll es mir gel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leichtes Naturell zu zw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zickzack geht gewöhnlich unser 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 Ei! Er denkt's den Menschen nachzuah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h Er nur grad, in 's Teufels Na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nst blas ich ihm sein Flackerleben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IRRL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erke wohl, Ihr seid der Herr vom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ill mich gern nach Euch beque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in bedenkt! der Berg ist heute zaubert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ein Irrlicht Euch die Wege weisen so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müßt Ihr's so genau nicht neh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FAUST, MEPHISTOPHELES, IRRLICHT </w:t>
      </w:r>
      <w:r>
        <w:rPr>
          <w:rFonts w:eastAsia="MS Mincho;ＭＳ 明朝" w:cs="Arial" w:ascii="Arial" w:hAnsi="Arial"/>
          <w:b/>
          <w:bCs/>
          <w:i/>
          <w:iCs/>
          <w:sz w:val="24"/>
          <w:szCs w:val="24"/>
          <w:lang w:val="en-US" w:eastAsia="en-US"/>
        </w:rPr>
        <w:t>(im Wechselge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ie Traum — und Zaubersphä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wir, scheint es, eingeg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hr uns gut und mach dir Eh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wir vorwärts bald gel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n weiten, öden Räu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 die Bäume hinter Bäu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ie schnell vorüberr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 Klippen, die sich b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 langen Felsenna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ie schnarchen, wie sie bla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die Steine, durch den Ra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let Bach und Bächlein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 ich Rauschen? hör ich L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 ich holde Liebeskl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immen jener Himmelst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ir hoffen, was wir l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s Echo, wie die Sa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ter Zeiten, hallet wi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hu! Schuhu!« tönt es nä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uz und Kiebitz und der Hä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sie alle wach gebl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das Molche durchs Gesträu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nge Beine, dicke Bäuc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 Wurzeln, wie die Schl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nden sich aus Fels und Sa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recken wunderliche Ba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s zu schrecken, uns zu fa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belebten derben Mas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recken sie Polypenfas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dem Wandrer. Und die Mäu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ausendfärbig, scharenw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das Moos und durch die Hei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 Funkenwürmer fli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gedrängten Schwärmezü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verwirrenden Gelei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sag mir, ob wir st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der ob wir weiterg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les, alles scheint zu dr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els und Bäume, die Gesich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neiden, und die irren Lich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ich mehren, die sich blä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sse wacker meinen Zipf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 so ein Mittelgipf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man mit Erstaunen s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im Berg der Mammon glü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eltsam glimmert durch die Grü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morgenrötlich trüber Sch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elbst bis in die tiefen Schlü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s Abgrunds wittert er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teigt ein Dampf, dort ziehen Schw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leuchtet Glut aus Dunst und Fl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schleicht sie wie ein zarter F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bricht sie wie ein Quell her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schlingt sie eine ganze Streck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hundert Adern sich durchs T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ier in der gedrängten Eck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einzelt sie sich auf einm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prühen Funken in der Nä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ausgestreuter goldner S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schau! in ihrer ganzen Hö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tzündet sich die Felsenwa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leuchtet nicht zu diesem Fe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 Mammon prächtig den Pal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Glück, daß du's gesehen ha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püre schon die ungestümen Gä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rast die Windsbraut durch die L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welchen Schlägen trifft sie meinen Na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mußt des Felsens alte Rippen pa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nst stürzt sie dich hinab in dieser Schlünde Gru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Nebel verdichtet die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e, wie's durch die Wälder k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gescheucht fliegen die Eu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 es splittern die Säu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wig grüner Palä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irren und Brechen der As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Stämme mächtiges Drö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urzeln Knarren und Gä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fürchterlich verworrenen Fa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einander krachen sie a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urch die übertrümmerten Klüf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ischen und heulen die Lüf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st du Stimmen in der Hö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r Ferne, in der Nä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den ganzen Berg ent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römt ein wütender Zauberge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HEXEN </w:t>
      </w:r>
      <w:r>
        <w:rPr>
          <w:rFonts w:eastAsia="MS Mincho;ＭＳ 明朝" w:cs="Arial" w:ascii="Arial" w:hAnsi="Arial"/>
          <w:b/>
          <w:bCs/>
          <w:i/>
          <w:iCs/>
          <w:sz w:val="24"/>
          <w:szCs w:val="24"/>
          <w:lang w:val="en-US" w:eastAsia="en-US"/>
        </w:rPr>
        <w:t>(im 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exen zu dem Brocken zi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toppel ist gelb, die Saat ist grü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rt sammelt sich der große H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r Urian sitzt oben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geht es über Stein und St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farzt die Hexe, es stinkt der B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TIM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alte Baubo kommt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reitet auf einem Mutterschw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Ehre denn, wem Ehre gebü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au Baubo vor! und angefü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tüchtig Schwein und Mutter dr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folgt der ganze Hexenh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TIM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lchen Weg kommst du 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TIM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n Ilsenstein! Da guckt ich der Eule ins Nest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acht ein Paar Au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TIM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fahre zur Hölle! Was reitst du so schn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TIM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hat sie gesch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ieh nur die W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HEXEN, 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Weg ist breit, der Weg ist 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st das für ein toller Dr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abel sticht, der Besen krat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Kind erstickt, die Mutter plat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HEXENMEISTER, HALBER 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schleichen wie die Schneck im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Weiber alle sind vor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geht es zu des Bösen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eib hat tausend Schritt vor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NDERE HÄLF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nehmen das nicht so gen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tausend Schritten macht's die Fr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wie sie sich auch eil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einem Sprunge macht's d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STIMME </w:t>
      </w:r>
      <w:r>
        <w:rPr>
          <w:rFonts w:eastAsia="MS Mincho;ＭＳ 明朝" w:cs="Arial" w:ascii="Arial" w:hAnsi="Arial"/>
          <w:b/>
          <w:bCs/>
          <w:i/>
          <w:iCs/>
          <w:sz w:val="24"/>
          <w:szCs w:val="24"/>
          <w:lang w:val="en-US" w:eastAsia="en-US"/>
        </w:rPr>
        <w:t>(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t mit, kommt mit, vom Felsense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STIMMEN </w:t>
      </w:r>
      <w:r>
        <w:rPr>
          <w:rFonts w:eastAsia="MS Mincho;ＭＳ 明朝" w:cs="Arial" w:ascii="Arial" w:hAnsi="Arial"/>
          <w:b/>
          <w:bCs/>
          <w:i/>
          <w:iCs/>
          <w:sz w:val="24"/>
          <w:szCs w:val="24"/>
          <w:lang w:val="en-US" w:eastAsia="en-US"/>
        </w:rPr>
        <w:t>(von unten):</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Wir möchten gerne mit in die Hö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waschen, und blank sind wir ganz und g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auch ewig unfruchtb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EIDE CHÖ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chweigt der Wind, es flieht der St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rübe Mond verbirgt sich g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Sausen sprüht das Zauber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 tausend Feuerfunken her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STIMME </w:t>
      </w:r>
      <w:r>
        <w:rPr>
          <w:rFonts w:eastAsia="MS Mincho;ＭＳ 明朝" w:cs="Arial" w:ascii="Arial" w:hAnsi="Arial"/>
          <w:b/>
          <w:bCs/>
          <w:i/>
          <w:iCs/>
          <w:sz w:val="24"/>
          <w:szCs w:val="24"/>
          <w:lang w:val="en-US" w:eastAsia="en-US"/>
        </w:rPr>
        <w:t>(von un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lte! Hal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STIMME </w:t>
      </w:r>
      <w:r>
        <w:rPr>
          <w:rFonts w:eastAsia="MS Mincho;ＭＳ 明朝" w:cs="Arial" w:ascii="Arial" w:hAnsi="Arial"/>
          <w:b/>
          <w:bCs/>
          <w:i/>
          <w:iCs/>
          <w:sz w:val="24"/>
          <w:szCs w:val="24"/>
          <w:lang w:val="en-US" w:eastAsia="en-US"/>
        </w:rPr>
        <w:t>(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ruft da aus der Felsenspal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STIMME </w:t>
      </w:r>
      <w:r>
        <w:rPr>
          <w:rFonts w:eastAsia="MS Mincho;ＭＳ 明朝" w:cs="Arial" w:ascii="Arial" w:hAnsi="Arial"/>
          <w:b/>
          <w:bCs/>
          <w:i/>
          <w:iCs/>
          <w:sz w:val="24"/>
          <w:szCs w:val="24"/>
          <w:lang w:val="en-US" w:eastAsia="en-US"/>
        </w:rPr>
        <w:t>(von un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hmt mich mit! Nehmt mich 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teige schon dreihundert Ja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ann den Gipfel nicht err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äre gern bei meinesgl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EIDE CHÖ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trägt der Besen, trägt der St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abel trägt, es trägt der B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heute sich nicht heb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wig ein verlorner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HALBHEXE </w:t>
      </w:r>
      <w:r>
        <w:rPr>
          <w:rFonts w:eastAsia="MS Mincho;ＭＳ 明朝" w:cs="Arial" w:ascii="Arial" w:hAnsi="Arial"/>
          <w:b/>
          <w:bCs/>
          <w:i/>
          <w:iCs/>
          <w:sz w:val="24"/>
          <w:szCs w:val="24"/>
          <w:lang w:val="en-US" w:eastAsia="en-US"/>
        </w:rPr>
        <w:t>(un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tripple nach, so lange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ind die andern schon so w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ab zu Hause keine R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komme hier doch nicht da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HOR DER HEX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albe gibt den Hexen M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Lumpen ist zum Segel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gutes Schiff ist jeder Tro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flieget nie, der heut nicht flo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BEIDE CHÖR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wir um den Gipfel zi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treichet an dem Boden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eckt die Heide weit und br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eurem Schwarm der Hexenh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lassen sich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Das drängt und stößt, das ruscht und klapp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zischt und quirlt, das zieht und plapp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leuchtet, sprüht und stinkt und br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wahres Hexeneleme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fest an mir! sonst sind wir gleich getren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bist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FAUST </w:t>
      </w:r>
      <w:r>
        <w:rPr>
          <w:rFonts w:eastAsia="MS Mincho;ＭＳ 明朝" w:cs="Arial" w:ascii="Arial" w:hAnsi="Arial"/>
          <w:b/>
          <w:bCs/>
          <w:i/>
          <w:iCs/>
          <w:sz w:val="24"/>
          <w:szCs w:val="24"/>
          <w:lang w:val="en-US" w:eastAsia="en-US"/>
        </w:rPr>
        <w:t>(in der Fer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dort schon hingerissen? Da werd ich Hausrecht brauchen mü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latz! Junker Voland kommt. Platz! süßer Pöbel, Plat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Doktor, fasse mich! und nun in einem Sat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uns aus dem Gedräng entw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zu toll, sogar für meinesgle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rtneben leuchtet was mit ganz besondrem Sch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zieht mich was nach jenen Sträu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komm! wir schlupfen da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Geist des Widerspruchs! Nur zu! du magst mich 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denke doch, das war recht klug gem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Brocken wandeln wir in der Walpurgis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uns beliebig nun hieselbst zu isol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ieh nur, welche bunten Fla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ein muntrer Klub beisamm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Kleinen ist man nicht al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droben möcht ich lieber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seh ich Glut und Wirbelr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rt strömt die Menge zu dem Bö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muß sich manches Rätsel lö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manches Rätsel knüpft sich 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du die große Welt nur sau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wollen hier im stillen hau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doch lange her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n der großen Welt man kleine Welten m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eh ich junge Hexchen, nackt und bl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te, die sich klug verhü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d freundlich, nur um meinetwi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üh ist klein, der Spaß ist gr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öre was von Instrumenten tö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 Geschnarr! Man muß sich dran gewoh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mit! Komm mit! Es kann nicht anders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tret heran und führe dich 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ch verbinde dich aufs neu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agst du, Freund? das ist kein kleiner R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ieh nur hin! du siehst das Ende k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Hundert Feuer brennen in der Reih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tanzt, man schwatzt, man kocht, man trinkt, man lie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sage mir, wo es was Bessers gib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llst du dich nun, um uns hier einzu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Zaubrer oder Teufel produz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ar bin ich sehr gewohnt, inkognito zu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läßt am Galatag man seinen Orden 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Knieband zeichnet mich nicht 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ist der Pferdefuß hier ehrenvoll zu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hst du die Schnecke da? sie kommt herangekro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ihrem tastenden Ges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sie mir schon was abgero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auch will, verleugn ich hier mich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nur! von Feuer gehen wir zu Fe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der Werber, und du bist der Fre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Zu einigen, die um verglimmende Kohlen si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alten Herrn, was macht ihr hier am E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lobt euch, wenn ich euch hübsch in der Mitte fä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Saus umzirkt und Jugendbr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nug allein ist jeder ja zu H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NER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mag auf Nationen t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n habe noch so viel für sie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bei dem Volk wie bei den F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eht immerfort die Jugend oben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IN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etzt ist man von dem Rechten allzu w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lobe mir die guten 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freilich, da wir alles g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war die rechte goldne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PARVENÜ:</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waren wahrlich auch nicht dum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aten oft, was wir nicht sol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jetzo kehrt sich alles um und 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ben da wir's fest erhalten wol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U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mag wohl überhaupt jetzt eine Schri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mäßig klugem Inhalt l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s das liebe junge Volk betrif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noch nie so naseweis gew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EPHISTOPHELES </w:t>
      </w:r>
      <w:r>
        <w:rPr>
          <w:rFonts w:eastAsia="MS Mincho;ＭＳ 明朝" w:cs="Arial" w:ascii="Arial" w:hAnsi="Arial"/>
          <w:b/>
          <w:bCs/>
          <w:i/>
          <w:iCs/>
          <w:sz w:val="24"/>
          <w:szCs w:val="24"/>
          <w:lang w:val="en-US" w:eastAsia="en-US"/>
        </w:rPr>
        <w:t>(der auf einmal sehr alt erschei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Jüngsten Tag fühl ich das Volk gerei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ich zum letztenmal den Hexenberg erstei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il mein Fäßchen trübe läuft,</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So ist die Welt auch auf der Neig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TRÖDEL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Herren, geht nicht so vo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t die Gelegenheit nicht fa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merksam blickt nach meinen Wa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steht dahier gar mancherl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och ist nichts in meinem L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keiner auf der Erde gl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nicht einmal zum tücht'gen Scha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enschen und der Welt ger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in Dolch ist hier, von dem nicht Blut geflo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in Kelch, aus dem sich nicht in ganz gesunden L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zehrend heißes Gift ergo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in Schmuck, der nicht ein liebenswürdig Wei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ührt, kein Schwert, das nicht den Bund gebro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etwa hinterrücks den Gegenmann durchsto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au Muhme! Sie versteht mir schlecht die Z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tan, geschehn! Geschehn,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leg Sie sich auf Neuigk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Neuigkeiten ziehn uns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ich mich nur nicht selbst verges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iß ich mir das doch eine Mes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ganze Strudel strebt nach 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glaubst zu schieben, und du wirst gesch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ist denn d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trachte sie genau! Lilith ist d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dams erste Frau. Nimm dich in acht vor ihren schönen Haa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 diesem Schmuck, mit dem sie einzig pra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sie damit den jungen Mann erlan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läßt sie ihn so bald nicht wieder fa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itzen zwei, die Alte mit der J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haben schon was Rechts gespru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hat nun heute keine Ru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geht zum neuen Tanz, nun komm! wir greifen z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FAUST </w:t>
      </w:r>
      <w:r>
        <w:rPr>
          <w:rFonts w:eastAsia="MS Mincho;ＭＳ 明朝" w:cs="Arial" w:ascii="Arial" w:hAnsi="Arial"/>
          <w:b/>
          <w:bCs/>
          <w:i/>
          <w:iCs/>
          <w:sz w:val="24"/>
          <w:szCs w:val="24"/>
          <w:lang w:val="en-US" w:eastAsia="en-US"/>
        </w:rPr>
        <w:t>(mit der Jungen tanz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st hatt ich einen schönen Tr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ah ich einen Apfelb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ei schöne Äpfel glänzten d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reizten mich, ich stieg hin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SCHÖ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Äpfelchen begehrt ihr s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chon vom Paradiese 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Freuden fühl ich mich bewe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auch mein Garten solche träg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EPHISTOPHELES </w:t>
      </w:r>
      <w:r>
        <w:rPr>
          <w:rFonts w:eastAsia="MS Mincho;ＭＳ 明朝" w:cs="Arial" w:ascii="Arial" w:hAnsi="Arial"/>
          <w:b/>
          <w:bCs/>
          <w:i/>
          <w:iCs/>
          <w:sz w:val="24"/>
          <w:szCs w:val="24"/>
          <w:lang w:val="en-US" w:eastAsia="en-US"/>
        </w:rPr>
        <w:t>(mit der Al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st hatt ich einen wüsten Tr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ah ich einen gespaltnen B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hatt ein ungeheures Lo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groß es war, gefiel mir's do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AL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ete meinen besten Gr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m Ritter mit dem Pferdefu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lt Er einen rechten Pfropf ber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Er das große Loch nicht sche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PROKTOPHANTASM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es Volk! was untersteht ihr e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man euch lange nicht bewi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Geist steht nie auf ordentlichen F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tanzt ihr gar, uns andern Menschen gl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DIE SCHÖNE </w:t>
      </w:r>
      <w:r>
        <w:rPr>
          <w:rFonts w:eastAsia="MS Mincho;ＭＳ 明朝" w:cs="Arial" w:ascii="Arial" w:hAnsi="Arial"/>
          <w:b/>
          <w:bCs/>
          <w:i/>
          <w:iCs/>
          <w:sz w:val="24"/>
          <w:szCs w:val="24"/>
          <w:lang w:val="en-US" w:eastAsia="en-US"/>
        </w:rPr>
        <w:t>(tanz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ill denn der auf unserm Ba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FAUST </w:t>
      </w:r>
      <w:r>
        <w:rPr>
          <w:rFonts w:eastAsia="MS Mincho;ＭＳ 明朝" w:cs="Arial" w:ascii="Arial" w:hAnsi="Arial"/>
          <w:b/>
          <w:bCs/>
          <w:i/>
          <w:iCs/>
          <w:sz w:val="24"/>
          <w:szCs w:val="24"/>
          <w:lang w:val="en-US" w:eastAsia="en-US"/>
        </w:rPr>
        <w:t>(tanz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 der ist eben überal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andre tanzen, muß er schä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ann er nicht jeden Schritt beschwä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ist der Schritt so gut als nicht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meisten ärgert ihn, sobald wir vorwärts g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hr euch so im Kreise drehen woll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er's in seiner alten Mühle t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hieß' er allenfalls noch gut</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Besonders wenn ihr ihn darum begrüßen soll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PROKTOPHANTASM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id noch immer da! nein, das ist unerh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schwindet doch! Wir haben ja aufgeklä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Teufelspack, es fragt nach keiner Re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sind so klug, und dennoch spukt's in Te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lange hab ich nicht am Wahn hinausgeke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ie wird's rein; das ist doch unerh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SCHÖ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hört doch auf, uns hier zu ennuy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PROKTOPHANTASM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ag's euch Geistern ins Ges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 Geistesdespotismus leid ich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Geist kann ihn nicht exerz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s wird fortgetan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ut, seh ich, will mir nichts gel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eine Reise nehm ich immer 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offe noch vor meinem letzten Schri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Teufel und die Dichter zu bezw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ird sich gleich in eine Pfütze s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ie Art, wie er sich soulag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nn Blutegel sich an seinem Steiß erget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er von Geistern und von Geist kuri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Zu Faust, der aus dem Tanz getreten 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lässest du das schöne Mädchen fa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dir zum Tanz so lieblich 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mitten im Gesange spr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rotes Mäuschen ihr aus dem Mu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was Rechts! das nimmt man nicht gen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nug, die Maus war doch nicht gr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fragt darnach in einer Schäferstu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nn sah ich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phisto, siehst du dort Ein blasses, schönes Kind allein und ferne st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chiebt sich langsam nur vom 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cheint mit geschloßnen Füßen zu g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uß bekennen, daß mir deu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sie dem guten Gretchen gle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das nur stehn! dabei wird's niemand woh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ein Zauberbild, ist leblos, ein Ido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m zu begegnen, ist nicht g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m starren Blick erstarrt des Menschen B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er wird fast in Stein verkeh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er Meduse hast du ja gehö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wahr, es sind die Augen einer To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eine liebende Hand nicht schl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ie Brust, die Gretchen mir gebo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er süße Leib, den ich gen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ie Zauberei, du leicht verführter T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jedem kommt sie wie sein Liebchen v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lch eine Wonne! welch ein L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ann von diesem Blick nicht sch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onderbar muß diesen schönen Hal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einzig rotes Schnürchen schm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breiter als ein Messerrü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nz recht! ich seh es ebenfall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kann das Haupt auch unterm Arme 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Perseus hat's ihr abgeschl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immer diese Lust zum Wa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doch das Hügelchen he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ist's so lustig wie im Pra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at man mir's nicht an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seh ich wahrlich ein Thea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gibt's denn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ERVIBILI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eich fängt man wieder an. Ein neues Stück, das letzte Stück von s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viel zu geben ist allhier der Br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Dilettant hat es geschr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lettanten spielen's 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zeiht, ihr Herrn, wenn ich verschwi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dilettiert's, den Vorhang aufzuzi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ich euch auf dem Blocksberg finde,</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Das find ich gut; denn da gehört ihr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LPURGISNACHTSTRAUM</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oder</w:t>
      </w:r>
      <w:r>
        <w:rPr>
          <w:rFonts w:eastAsia="MS Mincho;ＭＳ 明朝" w:cs="Arial" w:ascii="Arial" w:hAnsi="Arial"/>
          <w:sz w:val="24"/>
          <w:szCs w:val="24"/>
          <w:lang w:val="en-US" w:eastAsia="en-US"/>
        </w:rPr>
        <w:t xml:space="preserve"> </w:t>
      </w:r>
      <w:r>
        <w:rPr>
          <w:rFonts w:eastAsia="MS Mincho;ＭＳ 明朝" w:cs="Arial" w:ascii="Arial" w:hAnsi="Arial"/>
          <w:i/>
          <w:iCs/>
          <w:sz w:val="24"/>
          <w:szCs w:val="24"/>
          <w:lang w:val="en-US" w:eastAsia="en-US"/>
        </w:rPr>
        <w:t>Oberons und Titanias goldne Hochzeit</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Intermezz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THEATERM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ute ruhen wir einm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edings wackre Söh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ter Berg und feuchtes T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ist die ganze Sze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HEROL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ß die Hochzeit golden s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n funfzig Jahr sein vorü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ist der Streit vo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golden ist mir lie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OBER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id ihr Geister, wo ich b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zeigt's in diesen St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önig und die König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ind aufs neu verbu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PU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t der Puck und dreht sich q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chleift den Fuß im Rei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undert kommen hinter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auch mit ihm zu fre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R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riel bewegt den S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himmlisch reinen Tö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iele Fratzen lockt sein Kl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lockt er auch die Schön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OBER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tten, die sich vertragen wo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ernen's von uns b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sich zweie lieben sol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aucht man sie nur zu schei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TITANI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mollt der Mann und grillt die Fra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faßt sie nur behe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hrt mir nach dem Mittag s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hn an Nordens E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ORCHESTER TUTTI </w:t>
      </w:r>
      <w:r>
        <w:rPr>
          <w:rFonts w:eastAsia="MS Mincho;ＭＳ 明朝" w:cs="Arial" w:ascii="Arial" w:hAnsi="Arial"/>
          <w:b/>
          <w:bCs/>
          <w:i/>
          <w:iCs/>
          <w:sz w:val="24"/>
          <w:szCs w:val="24"/>
          <w:lang w:val="en-US" w:eastAsia="en-US"/>
        </w:rPr>
        <w:t>(Fortissim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iegenschnauz und Mückenn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ihren Anverwand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osch im Laub und Grill im Gr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sind die Musikan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OL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t, da kommt der Dudelsa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die Seifenbla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ört den Schneckeschnickeschna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seine stumpfe Na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GEIST, DER SICH ERST BILD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pinnenfuß und Krötenb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lügelchen dem Wich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ar ein Tierchen gibt es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gibt es ein Gedich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EIN PÄR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leiner Schritt und hoher Spr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Honigtau und Düf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war du trippelst mir gen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geh's nicht in die Lüf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NEUGIERIGER REISE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das nicht Maskeradenspo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ll ich den Augen tr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beron, den schönen Go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ch heute hier zu schau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ORTHODOX:</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ine Klauen, keinen Schwanz!</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bleibt es außer Zweif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ie die Götter Griechenland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ist auch er ein Teuf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NORDISCHER KÜNST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ich ergreife, das ist he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wahr nur skizzenw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ich bereite mich bei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r italien'schen R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PUR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mein Unglück führt mich 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wird nicht hier gelud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von dem ganzen Hexenhe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zweie nur gepude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JUNGE HEX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Puder ist so wie der R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alt' und graue Weib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um sitz ich nackt auf meinem Bo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zeig ein derbes Leib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TRO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haben zu viel Lebens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 hier mit euch zu mau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hoff ich, sollt ihr jung und za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ie ihr seid, verfau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KAPELLM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iegenschnauz und Mückenn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mschwärmt mir nicht die Nack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osch im Laub und Grill im Gr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bleibt doch auch im Tak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WINDFAHNE </w:t>
      </w:r>
      <w:r>
        <w:rPr>
          <w:rFonts w:eastAsia="MS Mincho;ＭＳ 明朝" w:cs="Arial" w:ascii="Arial" w:hAnsi="Arial"/>
          <w:b/>
          <w:bCs/>
          <w:i/>
          <w:iCs/>
          <w:sz w:val="24"/>
          <w:szCs w:val="24"/>
          <w:lang w:val="en-US" w:eastAsia="en-US"/>
        </w:rPr>
        <w:t>(nach der einen Sei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ellschaft, wie man wünsche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hrhaftig lauter Bräu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Junggesellen, Mann für Mann,</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Die hoffnungsvollsten Leu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WINDFAHNE </w:t>
      </w:r>
      <w:r>
        <w:rPr>
          <w:rFonts w:eastAsia="MS Mincho;ＭＳ 明朝" w:cs="Arial" w:ascii="Arial" w:hAnsi="Arial"/>
          <w:b/>
          <w:bCs/>
          <w:i/>
          <w:iCs/>
          <w:sz w:val="24"/>
          <w:szCs w:val="24"/>
          <w:lang w:val="en-US" w:eastAsia="en-US"/>
        </w:rPr>
        <w:t>(nach der andern Sei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tut sich nicht der Boden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alle zu verschl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ill ich mit behendem L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eich in die Hölle spr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XENI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Insekten sind wir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kleinen scharfen Sch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tan, unsern Herrn Pap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 Würden zu ver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HENNING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eht, wie sie in gedrängter Sch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iv zusammen sc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Ende sagen sie noch ga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ätten gute Herz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USAG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mag in diesem Hexenhe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gar zu gern verlie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freilich diese wüßt ich 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Musen anzufü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CI-DEVANT GENIUS DER Z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rechten Leuten wird man w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fasse meinen Zipf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Blocksberg, wie der deutsche Parna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t gar einen breiten Gipf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NEUGIERIGER REISEN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gt, wie heißt der steife M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geht mit stolzen Schrit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chnopert, was er schnopern ka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spürt nach Jesu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KRAN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m klaren mag ich g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uch im trüben fi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rum seht ihr den frommen Her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auch mit Teufeln mis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WELTK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Ja, für die Frommen, glaubet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alles ein Vehik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bilden auf dem Blocksberg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r manches Konventik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TÄNZ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kommt ja wohl ein neues Ch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öre ferne Tromm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ungestört! es sind im Ro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unisonen Dommel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TANZM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jeder doch die Beine lup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ch, wie er kann, herausz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Krumme springt, der Plumpe hup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ragt nicht, wie es aussi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IEDL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haßt sich schwer, das Lumpenpa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äb sich gern das Res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eint sie hier der Dudelsa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Orpheus' Leier die Bestj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OGMATIK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lasse mich nicht irre sch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durch Kritik noch Zweif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eufel muß doch etwas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gäb's denn sonst auch Teuf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IDEAL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Phantasie in meinem Sin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diesmal gar zu herri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wahr, wenn ich das alles b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bin ich heute närris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REAL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esen ist mir recht zur Qu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muß mich baß verdr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stehe hier zum erstenm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cht fest auf meinen F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UPERNATURAL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viel Vergnügen bin ich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freue mich mit die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nn von den Teufeln kann ich j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gute Geister sch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KEPTIK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gehn den Flämmchen auf der Sp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glaubn sich nah dem Schat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Teufel reimt der Zweifel n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bin ich recht am Plat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KAPELLMEIS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rosch im Laub und Grill im Gr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erfluchte Dilettan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iegenschnauz und Mückenna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seid doch Musikan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GEWAND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nssouci, so heißt das He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lustigen Geschöp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en Füßen geht's nicht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rum gehn wir auf den Köp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UNBEHILFLI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nst haben wir manchen Bissen erschran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aber Gott befo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sere Schuhe sind durchgetan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laufen auf nackten Sohl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IRRLICHT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dem Sumpfe kommen w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raus wir erst entstand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och sind wir gleich im Reihen hi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länzenden Galan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TERNSCHNUPP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s der Höhe schoß ich 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Stern — und Feuerschei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ege nun im Grase quer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hilft mir auf die Bein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DIE MASSIV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Platz und Platz! und ringsher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gehn die Gräschen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ister kommen, Geister au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haben plumpe Gl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PU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etet nicht so mastig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Elefantenkäl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er plumpst' an diesem Tag</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Sei Puck, der derbe, selb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ARI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b die liebende Nat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ab der Geist euch Flü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olget meiner leichten Sp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zum Rosenhüge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ORCHESTER </w:t>
      </w:r>
      <w:r>
        <w:rPr>
          <w:rFonts w:eastAsia="MS Mincho;ＭＳ 明朝" w:cs="Arial" w:ascii="Arial" w:hAnsi="Arial"/>
          <w:b/>
          <w:bCs/>
          <w:i/>
          <w:iCs/>
          <w:sz w:val="24"/>
          <w:szCs w:val="24"/>
          <w:lang w:val="en-US" w:eastAsia="en-US"/>
        </w:rPr>
        <w:t>(Pianissim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lkenzug und Nebelflo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hellen sich von 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uft im Laub und Wind im Ro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alles ist zersto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RÜBER TAG. FELD</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Faust. 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Elend! Verzweifelnd! Erbärmlich auf der Erde lange verirrt und nun gefangen! Als Missetäterin Im Kerker zu entsetzlichen Qualen eingesperrt, das holde unselige Geschöpf! Bis dahin! dahin! — Verräterischer, nichtswürdiger Geist, und das hast du mir verheimlicht! — Steh nur, steh! wälze die teuflischen Augen ingrimmend im Kopf herum! Steh und trutze mir durch deine unerträgliche Gegenwart! Gefangen! Im unwiederbringlichen Elend! Bösen Geistern übergeben und der richtenden gefühllosen Menschheit! Und mich wiegst du indes in abgeschmackten Zerstreuungen, verbirgst mir ihren wachsenden Jammer und lässest sie hilflos verd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ist die erste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und! abscheuliches Untier! — Wandle ihn, du unendlicher Geist! wandle den Wurm wieder in seine Hundsgestalt, wie er sich oft nächtlicherweile gefiel, vor mir herzutrotten, dem harmlosen Wandrer vor die Füße zu kollern und sich dem niederstürzenden auf die Schultern zu hängen. Wandl' ihn wieder in seine Lieblingsbildung, daß er vor mir im Sand auf dem Bauch krieche ich ihn mit Füßen trete, den Verworfnen! — »Die erste nicht!« — Jammer! Jammer! von keiner Menschenseele zu fassen, daß mehr als ein Geschöpf in die Tiefe dieses Elendes versank, daß nicht das erste genugtat für die Schuld aller übrigen in seiner windenden Todesnot vor den Augen des ewig Verzeihenden! Mir wühlt es Mark und Leben durch, das Elend dieser einzigen — du grinsest gelassen über das Schicksal von Tausenden h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n sind wir schon wieder an der Grenze unsres Witzes, da, wo euch Menschen der Sinn überschnappt. Warum machst du Gemeinschaft mit uns wenn du sie nicht durchführen kannst? Willst fliegen und bist vorm Schwindel nicht sicher? Drangen wir uns dir auf, oder du dich u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etsche deine gefräßigen Zähne mir nicht so entgegen! Mir ekelt's! — Großer, herrlicher Geist, der du mir zu erscheinen würdigtest, der du mein Herz kennest und meine Seele, warum an den Schandgesellen mich schmieden, der sich am Schaden weidet und am Verderben sich letz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ndigst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ette sie! oder weh dir! Den gräßlichsten Fluch über dich auf Jahrtausend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kann die Bande des Rächers nicht lösen, seine Riegel nicht öffnen. — »Rette sie!« — Wer war's, der sie ins Verderben stürzte? Ich oder du?</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Faust blickt wild umh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eifst du nach dem Donner? Wohl, daß er euch elenden Sterblichen nicht gegeben ward! Den unschuldig Entgegnenden zu zerschmettern, das ist so Tyrannenart, sich in Verlegenheiten Luft zu ma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ringe mich hin! Sie soll frei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ie Gefahr, der du dich aussetzest? Wisse, noch liegt auf der Stadt Blutschuld von deiner Hand. Über des Erschlagenen Stätte schweben rächende Geister und lauern auf den wiederkehrenden Mör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och das von dir? Mord und Tod einer Welt über dich Ungeheuer! Führe mich hin, sag ich, und befrei s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Ich führe dich, und was ich tun kann, höre! Habe ich alle Macht im Himmel und auf Erden? Des Türners Sinne will ich umnebeln, bemächtige dich der Schlüssel und führe sie heraus mit Menschenhand! Ich wache, die Zauberpferde sind bereit, ich entführe euch. Das vermag 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und dav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CHT, OFFEN FELD</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Faust, Mephistopheles, auf schwarzen Pferden daherbraus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eben die dort um den Rabenst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iß nicht, was sie kochen und scha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weben auf, schweben ab, neigen sich, beugen s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e Hexenzunf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treuen und wei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rbei! Vo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3"/>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ERKER</w:t>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Faust mit einem Bund Schlüssel und einer Lampe, vor einem eisernen Tür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faßt ein längst entwohnter Scha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enschheit ganzer Jammer faßt mich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er wohnt sie hinter dieser feuchten Mau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ihr Verbrechen war ein guter Wa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zauderst, zu ihr zu g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fürchtest, sie wiederzus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ort! dein Zagen zögert den Tod he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ergreift das Schloß. Es singt inwendi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 Mutter, die Hu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ich umgebracht h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Vater, der Schel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ich gessen ha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Schwesterlein k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ub auf die B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einem kühlen 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ward ich ein schönes Waldvögel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liege fort, fliege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FAUST </w:t>
      </w:r>
      <w:r>
        <w:rPr>
          <w:rFonts w:eastAsia="MS Mincho;ＭＳ 明朝" w:cs="Arial" w:ascii="Arial" w:hAnsi="Arial"/>
          <w:b/>
          <w:bCs/>
          <w:i/>
          <w:iCs/>
          <w:sz w:val="24"/>
          <w:szCs w:val="24"/>
          <w:lang w:val="en-US" w:eastAsia="en-US"/>
        </w:rPr>
        <w:t>(aufschließ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ahnet nicht, daß der Geliebte laus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Ketten klirren hört, das Stroh, das raus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tritt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ARGARETE </w:t>
      </w:r>
      <w:r>
        <w:rPr>
          <w:rFonts w:eastAsia="MS Mincho;ＭＳ 明朝" w:cs="Arial" w:ascii="Arial" w:hAnsi="Arial"/>
          <w:b/>
          <w:bCs/>
          <w:i/>
          <w:iCs/>
          <w:sz w:val="24"/>
          <w:szCs w:val="24"/>
          <w:lang w:val="en-US" w:eastAsia="en-US"/>
        </w:rPr>
        <w:t>(sich auf dem Lager verberg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Weh! Sie kommen. Bittrer To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FAUST </w:t>
      </w:r>
      <w:r>
        <w:rPr>
          <w:rFonts w:eastAsia="MS Mincho;ＭＳ 明朝" w:cs="Arial" w:ascii="Arial" w:hAnsi="Arial"/>
          <w:b/>
          <w:bCs/>
          <w:i/>
          <w:iCs/>
          <w:sz w:val="24"/>
          <w:szCs w:val="24"/>
          <w:lang w:val="en-US" w:eastAsia="en-US"/>
        </w:rPr>
        <w:t>(lei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ill! Still! ich komme, dich zu befrei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ARGARETE </w:t>
      </w:r>
      <w:r>
        <w:rPr>
          <w:rFonts w:eastAsia="MS Mincho;ＭＳ 明朝" w:cs="Arial" w:ascii="Arial" w:hAnsi="Arial"/>
          <w:b/>
          <w:bCs/>
          <w:i/>
          <w:iCs/>
          <w:sz w:val="24"/>
          <w:szCs w:val="24"/>
          <w:lang w:val="en-US" w:eastAsia="en-US"/>
        </w:rPr>
        <w:t>(sich vor ihn hinwälz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st du ein Mensch, so fühle meine No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wirst die Wächter aus dem Schlafe schrei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Er faßt die Ketten, sie aufzusch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ARGARETE </w:t>
      </w:r>
      <w:r>
        <w:rPr>
          <w:rFonts w:eastAsia="MS Mincho;ＭＳ 明朝" w:cs="Arial" w:ascii="Arial" w:hAnsi="Arial"/>
          <w:b/>
          <w:bCs/>
          <w:i/>
          <w:iCs/>
          <w:sz w:val="24"/>
          <w:szCs w:val="24"/>
          <w:lang w:val="en-US" w:eastAsia="en-US"/>
        </w:rPr>
        <w:t>(auf den Kni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hat dir Henker diese M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mich ge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holst mich schon um Mitter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barme dich und laß mich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s morgen früh nicht zeitig gen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Sie steh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in ich doch noch so jung, so ju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oll schon st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ön war ich auch, und das war mein Verder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ah war der Freund, nun ist er w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errissen liegt der Kranz, die Blumen zerstre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sse mich nicht so gewaltsam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e mich! Was hab ich dir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mich nicht vergebens fl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ab ich dich doch mein Tage nicht ges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d ich den Jammer überste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nun ganz in deiner M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mich nur erst das Kind noch trä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erzt es diese ganze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nahmen mir's, um mich zu krän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agen nun, ich hätt es um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iemals werd ich wieder fro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ingen Lieder auf mich! Es ist bös von den Leu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altes Märchen endigt so,</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 heißt sie's deu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FAUST </w:t>
      </w:r>
      <w:r>
        <w:rPr>
          <w:rFonts w:eastAsia="MS Mincho;ＭＳ 明朝" w:cs="Arial" w:ascii="Arial" w:hAnsi="Arial"/>
          <w:b/>
          <w:bCs/>
          <w:i/>
          <w:iCs/>
          <w:sz w:val="24"/>
          <w:szCs w:val="24"/>
          <w:lang w:val="en-US" w:eastAsia="en-US"/>
        </w:rPr>
        <w:t>(wirft sich nied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Liebender liegt dir zu Fü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Jammerknechtschaft aufzuschlie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ARGARETE </w:t>
      </w:r>
      <w:r>
        <w:rPr>
          <w:rFonts w:eastAsia="MS Mincho;ＭＳ 明朝" w:cs="Arial" w:ascii="Arial" w:hAnsi="Arial"/>
          <w:b/>
          <w:bCs/>
          <w:i/>
          <w:iCs/>
          <w:sz w:val="24"/>
          <w:szCs w:val="24"/>
          <w:lang w:val="en-US" w:eastAsia="en-US"/>
        </w:rPr>
        <w:t>(wirft sich zu ih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laß uns knien, die Heil'gen anzuru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h! unter diesen Stu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ter der Schw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det die Hö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Bö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 furchtbarem Grim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acht ein Getös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l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retchen! Gret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ARGARETE </w:t>
      </w:r>
      <w:r>
        <w:rPr>
          <w:rFonts w:eastAsia="MS Mincho;ＭＳ 明朝" w:cs="Arial" w:ascii="Arial" w:hAnsi="Arial"/>
          <w:b/>
          <w:bCs/>
          <w:i/>
          <w:iCs/>
          <w:sz w:val="24"/>
          <w:szCs w:val="24"/>
          <w:lang w:val="en-US" w:eastAsia="en-US"/>
        </w:rPr>
        <w:t>(aufmerksa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ar des Freundes Stimm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rPr>
          <w:rFonts w:ascii="Arial" w:hAnsi="Arial" w:eastAsia="MS Mincho;ＭＳ 明朝" w:cs="Arial"/>
          <w:sz w:val="24"/>
          <w:szCs w:val="24"/>
          <w:lang w:val="en-US" w:eastAsia="en-US"/>
        </w:rPr>
      </w:pPr>
      <w:r>
        <w:rPr>
          <w:rFonts w:eastAsia="MS Mincho;ＭＳ 明朝" w:cs="Arial" w:ascii="Arial" w:hAnsi="Arial"/>
          <w:i/>
          <w:iCs/>
          <w:sz w:val="24"/>
          <w:szCs w:val="24"/>
          <w:lang w:val="en-US" w:eastAsia="en-US"/>
        </w:rPr>
        <w:t>(Sie springt auf. Die Ketten fallen 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ist er? ich hab ihn rufen hö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frei! mir soll niemand we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seinen Hals will ich fli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n seinem Busen liegen!</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Er rief Gretchen! Er stand auf der Schwe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tten durchs Heulen und Klappen der Höl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rch den grimmigen, teuflischen Ho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kannt ich den süßen, den liebenden To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s! O sag es noch einm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Ihn fass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ist's! Er ist's! Wohin ist alle Qual?</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hin die Angst des Kerkers? der Ket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ist's! Kommst, mich zu ret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 geret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ist die Straße wieder da</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der ich dich zum ersten Male sa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er heitere Gar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ich und Marthe deiner war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 (fortstreb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mit! Komm 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weile Weil ich doch so gern, wo du weil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Liebkos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l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du nicht eile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rden wir's teuer büßen mü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du kannst nicht mehr kü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Freund, so kurz von mir entfer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hast's Küssen verlern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um wird mir an deinem Halse so ban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nn sonst von deinen Worten, deinen Bli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in ganzer Himmel mich überdrang</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Und du mich küßtest, als wolltest du mich ersti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üsse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 xml:space="preserve">Sonst küß ich dich! </w:t>
      </w:r>
      <w:r>
        <w:rPr>
          <w:rFonts w:eastAsia="MS Mincho;ＭＳ 明朝" w:cs="Arial" w:ascii="Arial" w:hAnsi="Arial"/>
          <w:i/>
          <w:iCs/>
          <w:sz w:val="24"/>
          <w:szCs w:val="24"/>
          <w:lang w:val="en-US" w:eastAsia="en-US"/>
        </w:rPr>
        <w:t>(Sie umfaßt i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weh! deine Lippen sind k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nd stum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o ist dein Lieben</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Gebli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 xml:space="preserve">Wer brachte mich drum? </w:t>
      </w:r>
      <w:r>
        <w:rPr>
          <w:rFonts w:eastAsia="MS Mincho;ＭＳ 明朝" w:cs="Arial" w:ascii="Arial" w:hAnsi="Arial"/>
          <w:i/>
          <w:iCs/>
          <w:sz w:val="24"/>
          <w:szCs w:val="24"/>
          <w:lang w:val="en-US" w:eastAsia="en-US"/>
        </w:rPr>
        <w:t>(Sie wendet sich von ih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Folge mir! Liebchen, fasse M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herze dich mit tausendfacher Glu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folge mir! Ich bitte dich nur di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ARGARETE </w:t>
      </w:r>
      <w:r>
        <w:rPr>
          <w:rFonts w:eastAsia="MS Mincho;ＭＳ 明朝" w:cs="Arial" w:ascii="Arial" w:hAnsi="Arial"/>
          <w:b/>
          <w:bCs/>
          <w:i/>
          <w:iCs/>
          <w:sz w:val="24"/>
          <w:szCs w:val="24"/>
          <w:lang w:val="en-US" w:eastAsia="en-US"/>
        </w:rPr>
        <w:t>(zu ihm gewendet):</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Und bist du's denn? Und bist du's auch gewi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n's! Komm 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machst die Fesseln los, Nimmst wieder mich in deinen Schoß.</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kommt es, daß du dich vor mir nicht sche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ißt du denn, mein Freund, wen du befrei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omm! komm! schon weicht die tiefe N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 Mutter hab ich umgebra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Kind hab ich erträ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r es nicht dir und mir geschen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r auch. — Du bist's! ich glaub es k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ib deine Hand! Es ist kein Tra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e liebe Hand! — Ach, aber sie ist feu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sche sie ab! Wie mich deu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Blut dr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ch Gott! was hast du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ecke den Degen 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itte dich dr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das Vergangne vergangen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bringst mich u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ein, du mußt übrigbl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will dir die Gräber beschrei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r die mußt du s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leich mor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utter den besten Platz 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en Bruder sogleich darn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ein wenig beis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nicht gar zu we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as Kleine mir an die rechte Br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iemand wird sonst bei mir liegen! —</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ch an deine Seite zu schmie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s war ein süßes, ein holdes Gl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es will mir nicht mehr gel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ir ist's, als müßt ich mich zu dir zwin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ls stießest du mich von dir zurück;</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doch bist du's und blickst so gut, so from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ühlst du, daß ich es bin, so kom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hinau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s Frei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st das Grab drauß, Lauert der Tod, so komm!</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Von hier ins ewige Ruhebe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eiter keinen Schrit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gehst nun fort? O Heinrich, könnt ich mi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kannst! So wolle nur! Die Tür steht o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darf nicht fort; für mich ist nichts zu hof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hilft es, fliehn? Sie lauern doch mir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so elend, betteln zu mü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noch dazu mit bösem Gewi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so elend, in der Fremde schw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sie werden mich doch ergreif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ch bleibe bei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schwind! Geschw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ette dein armes Ki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ort! immer den We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m Bach hin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Über den Steg,</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n den Wald hin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inks, wo die Planke ste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m T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ß es nur gle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ill sich h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zappelt no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Rette! ret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Besinne dich do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Nur einen Schritt, so bist du fr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ären wir nur den Berg vorbei!</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itzt meine Mutter auf einem St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faßt mich kalt beim Schopf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a sitzt meine Mutter auf einem St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d wackelt mit dem Kopf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winkt nicht, sie nickt nicht, der Kopf ist ihr schwe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chlief so lange, sie wacht nicht meh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schlief, damit wir uns freu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waren glückliche Zeit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ilft hier kein Flehen, hilft kein S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 wag ich's, dich hinwegzutrag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ß mich! Nein, ich leide keine Gewal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Fasse mich nicht so mörderisch 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onst hab ich dir ja alles zulieb geta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Tag graut! Liebchen! Liebch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Tag! Ja, es wird Tag! der letzte Tag dringt her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Hochzeittag sollt es sei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ag niemand, daß du schon bei Gretchen war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eh meinem Kran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s ist eben gesch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r werden uns wiederseh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ber nicht beim Tanz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Menge drängt sich, man hört sie n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Platz, die G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Können sie nicht fass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Glocke ruft, das Stäbchen brich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ie sie mich binden und pa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Zum Blutstuhl bin ich schon entrü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chon zuckt nach jedem Nack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ie Schärfe, die nach meinem zück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tumm liegt die Welt wie das Grab!</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O wär ich nie geb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EPHISTOPHELES </w:t>
      </w:r>
      <w:r>
        <w:rPr>
          <w:rFonts w:eastAsia="MS Mincho;ＭＳ 明朝" w:cs="Arial" w:ascii="Arial" w:hAnsi="Arial"/>
          <w:b/>
          <w:bCs/>
          <w:i/>
          <w:iCs/>
          <w:sz w:val="24"/>
          <w:szCs w:val="24"/>
          <w:lang w:val="en-US" w:eastAsia="en-US"/>
        </w:rPr>
        <w:t>(erscheint drauß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Auf! oder ihr seid verlo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Unnützes Zagen! Zaudern und Plau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Mein Pferde schauder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Morgen dämmert 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steigt aus dem Boden herauf?</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der! Schick ihn f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as will der an dem heiligen Or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Er will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u sollst l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Gericht Gottes! dir hab ich mich übergeb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EPHISTOPHELES </w:t>
      </w:r>
      <w:r>
        <w:rPr>
          <w:rFonts w:eastAsia="MS Mincho;ＭＳ 明朝" w:cs="Arial" w:ascii="Arial" w:hAnsi="Arial"/>
          <w:b/>
          <w:bCs/>
          <w:i/>
          <w:iCs/>
          <w:sz w:val="24"/>
          <w:szCs w:val="24"/>
          <w:lang w:val="en-US" w:eastAsia="en-US"/>
        </w:rPr>
        <w:t>(zu Faust):</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Komm! komm! Ich lasse dich mit ihr im St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ARGARETE:</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in bin ich, Vater! Rette m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Ihr Engel! Ihr heiligen Scha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Lagert euch umher, mich zu bewahren!</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inrich! Mir graut's vor d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MEPHISTOPHELES:</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Sie ist gerich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STIMME </w:t>
      </w:r>
      <w:r>
        <w:rPr>
          <w:rFonts w:eastAsia="MS Mincho;ＭＳ 明朝" w:cs="Arial" w:ascii="Arial" w:hAnsi="Arial"/>
          <w:b/>
          <w:bCs/>
          <w:i/>
          <w:iCs/>
          <w:sz w:val="24"/>
          <w:szCs w:val="24"/>
          <w:lang w:val="en-US" w:eastAsia="en-US"/>
        </w:rPr>
        <w:t>(von oben):</w:t>
      </w:r>
    </w:p>
    <w:p>
      <w:pPr>
        <w:pStyle w:val="BodyTextIndent3"/>
        <w:spacing w:lineRule="auto" w:line="360"/>
        <w:rPr>
          <w:rFonts w:ascii="Arial" w:hAnsi="Arial" w:eastAsia="MS Mincho;ＭＳ 明朝" w:cs="Arial"/>
          <w:sz w:val="24"/>
          <w:szCs w:val="24"/>
          <w:lang w:val="en-AU" w:eastAsia="en-US"/>
        </w:rPr>
      </w:pPr>
      <w:r>
        <w:rPr>
          <w:rFonts w:eastAsia="MS Mincho;ＭＳ 明朝" w:cs="Arial" w:ascii="Arial" w:hAnsi="Arial"/>
          <w:sz w:val="24"/>
          <w:szCs w:val="24"/>
          <w:lang w:val="en-AU" w:eastAsia="en-US"/>
        </w:rPr>
        <w:t>Ist gerette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 xml:space="preserve">MEPHISTOPHELES </w:t>
      </w:r>
      <w:r>
        <w:rPr>
          <w:rFonts w:eastAsia="MS Mincho;ＭＳ 明朝" w:cs="Arial" w:ascii="Arial" w:hAnsi="Arial"/>
          <w:b/>
          <w:bCs/>
          <w:i/>
          <w:iCs/>
          <w:sz w:val="24"/>
          <w:szCs w:val="24"/>
          <w:lang w:val="en-US" w:eastAsia="en-US"/>
        </w:rPr>
        <w:t>(zu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r zu mir!</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BodyText2"/>
        <w:spacing w:lineRule="auto" w:line="360"/>
        <w:rPr>
          <w:rFonts w:ascii="Arial" w:hAnsi="Arial" w:cs="Arial"/>
          <w:sz w:val="24"/>
          <w:szCs w:val="24"/>
        </w:rPr>
      </w:pPr>
      <w:r>
        <w:rPr>
          <w:rFonts w:cs="Arial" w:ascii="Arial" w:hAnsi="Arial"/>
          <w:sz w:val="24"/>
          <w:szCs w:val="24"/>
        </w:rPr>
        <w:t>(Verschwindet mit Faust.)</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b/>
          <w:bCs/>
          <w:sz w:val="24"/>
          <w:szCs w:val="24"/>
          <w:lang w:val="en-US" w:eastAsia="en-US"/>
        </w:rPr>
        <w:t>STIMME (von innen, verhallend):</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Heinrich! Heinrich!</w:t>
      </w:r>
    </w:p>
    <w:p>
      <w:pPr>
        <w:pStyle w:val="Normal"/>
        <w:spacing w:lineRule="auto" w:line="360"/>
        <w:ind w:firstLine="284"/>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Heading1"/>
        <w:spacing w:lineRule="auto" w:line="360"/>
        <w:ind w:firstLine="284"/>
        <w:rPr>
          <w:rFonts w:ascii="Arial" w:hAnsi="Arial" w:eastAsia="MS Mincho;ＭＳ 明朝" w:cs="Arial"/>
          <w:b w:val="false"/>
          <w:b w:val="false"/>
          <w:bCs w:val="false"/>
          <w:sz w:val="24"/>
          <w:szCs w:val="24"/>
          <w:lang w:val="en-US" w:eastAsia="en-US"/>
        </w:rPr>
      </w:pPr>
      <w:r>
        <w:rPr>
          <w:rFonts w:eastAsia="MS Mincho;ＭＳ 明朝" w:cs="Arial" w:ascii="Arial" w:hAnsi="Arial"/>
          <w:b w:val="false"/>
          <w:bCs w:val="false"/>
          <w:sz w:val="24"/>
          <w:szCs w:val="24"/>
          <w:lang w:val="en-US" w:eastAsia="en-US"/>
        </w:rPr>
      </w:r>
    </w:p>
    <w:p>
      <w:pPr>
        <w:pStyle w:val="Heading1"/>
        <w:spacing w:lineRule="auto" w:line="36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DER ZWEITER TEIL</w:t>
      </w:r>
    </w:p>
    <w:p>
      <w:pPr>
        <w:pStyle w:val="Heading1"/>
        <w:spacing w:lineRule="auto" w:line="360"/>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Heading1"/>
        <w:spacing w:lineRule="auto" w:line="360"/>
        <w:rPr>
          <w:rFonts w:ascii="Arial" w:hAnsi="Arial" w:eastAsia="Arial Unicode MS" w:cs="Arial"/>
          <w:sz w:val="24"/>
          <w:szCs w:val="24"/>
          <w:lang w:val="en-US" w:eastAsia="en-US"/>
        </w:rPr>
      </w:pPr>
      <w:r>
        <w:rPr>
          <w:rFonts w:eastAsia="Arial Unicode MS" w:cs="Arial" w:ascii="Arial" w:hAnsi="Arial"/>
          <w:sz w:val="24"/>
          <w:szCs w:val="24"/>
          <w:lang w:val="en-US" w:eastAsia="en-US"/>
        </w:rPr>
        <w:t>1. AKT</w:t>
      </w:r>
    </w:p>
    <w:p>
      <w:pPr>
        <w:pStyle w:val="Heading1"/>
        <w:spacing w:lineRule="auto" w:line="360"/>
        <w:rPr>
          <w:rFonts w:ascii="Arial" w:hAnsi="Arial" w:cs="Arial"/>
          <w:sz w:val="24"/>
          <w:szCs w:val="24"/>
          <w:lang w:val="en-US" w:eastAsia="en-US"/>
        </w:rPr>
      </w:pPr>
      <w:r>
        <w:rPr>
          <w:rFonts w:cs="Arial" w:ascii="Arial" w:hAnsi="Arial"/>
          <w:sz w:val="24"/>
          <w:szCs w:val="24"/>
          <w:lang w:val="en-US" w:eastAsia="en-US"/>
        </w:rPr>
        <w:t>ANMUTIGE GEG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r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er Blüten Frühlingsr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alle schwebend sin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er Felder grüner S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n Erdgebornen blin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leiner Elfen Geistergrö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et, wo sie helf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b er heilig, ob er bö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mmert sie der Unglücks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ihr dies Haupt umschwebt im luft'gen Kr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zeigt euch hier nach edler Elfen W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änftiget des Herzens grimmen Stra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ernt des Vorwurfs glühend bittre Pfei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n Innres reinigt von erlebtem Graus.</w:t>
      </w:r>
    </w:p>
    <w:p>
      <w:pPr>
        <w:pStyle w:val="Normal"/>
        <w:spacing w:lineRule="auto" w:line="360"/>
        <w:ind w:firstLine="284"/>
        <w:rPr/>
      </w:pPr>
      <w:r>
        <w:rPr>
          <w:rFonts w:eastAsia="Arial Unicode MS" w:cs="Arial" w:ascii="Arial" w:hAnsi="Arial"/>
          <w:i/>
          <w:iCs/>
          <w:sz w:val="24"/>
          <w:szCs w:val="24"/>
          <w:lang w:val="en-US" w:eastAsia="en-US"/>
        </w:rPr>
        <w:t>Vier</w:t>
      </w:r>
      <w:r>
        <w:rPr>
          <w:rFonts w:eastAsia="Arial Unicode MS" w:cs="Arial" w:ascii="Arial" w:hAnsi="Arial"/>
          <w:sz w:val="24"/>
          <w:szCs w:val="24"/>
          <w:lang w:val="en-US" w:eastAsia="en-US"/>
        </w:rPr>
        <w:t xml:space="preserve"> sind die Pausen nächtiger Wei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ohne Säumen füllt sie freundlich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senkt sein Haupt aufs kühle Polster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badet ihn in Tau aus Lethes F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enk sind bald die krampferstarrten G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r gestärkt dem Tag entgegenru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llbringt der Elfen schönste Pf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t ihn zurück dem heiligen 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ich lau die Lüfte fü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den grünumschränkten Pl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üße Düfte, Nebelhü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nkt die Dämmerung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spelt leise süßen Frie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gt das Herz in Kindesru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n Augen dieses Mü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ießt des Tages Pforte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t ist schon hereingesu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ießt sich heilig Stern an 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oße Lichter, kleine Fu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itzern nah und glänzen f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itzern hier im See sich spiegel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änzen droben klar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iefsten Ruhens Glück besiegel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rscht des Mondes volle P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verloschen sind die St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geschwunden Schmerz und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 es vor! Du wirst ges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ue neuem Tages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äler grünen, Hügel schw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uschen sich zu Schattenru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n schwanken Silberw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gt die Saat der Ernte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unsch um Wünsche zu erl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e nach dem Glanze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ise bist du nur um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af ist Schale, wirf sie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äume nicht, dich zu erdrei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ie Menge zaudernd schwei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kann der Edle lei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versteht und rasch ergrei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r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rchet! horcht dem Sturm der H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önend wird für Geisteso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der neue Tag geb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lsentore knarren rassel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höbus' Räder rollen prassel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Getöse bringt das 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trommetet, es posaun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ge blinzt und Ohr erstaun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erhörtes hört sich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üpfet zu den Blumenkr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iefer, tiefer, still zu 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e Felsen, unters Lau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ifft es euch, so seid ihr tau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Lebens Pulse schlagen frisch leben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ätherische Dämmerung milde zu begr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Erde, warst auch diese Nacht bestän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tmest neu erquickt zu meinen F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innest schon, mit Lust mich zu um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regst und rührst ein kräftiges Beschl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höchsten Dasein immerfort zu streb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ämmerschein liegt schon die Welt erschl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ald ertönt von tausendstimmigem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al aus, Tal ein ist Nebelstreif erg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enkt sich Himmelsklarheit in die Tie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Zweig und äste, frisch erquickt, entspr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duft'gen Abgrund, wo versenkt sie schlie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Farb' an Farbe klärt sich los vom G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Blum' und Blatt von Zitterperle trief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Paradies wird um mich her die 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aufgeschaut! — Der Berge Gipfelr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künden schon die feierlichste St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dürfen früh des ewigen Lichts gen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päter sich zu uns hernieder w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zt zu der Alpe grüngesenkten W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neuer Glanz und Deutlichkeit gesp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tufenweis herab ist es gelung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tritt hervor! — und, leider schon gebl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hr' ich mich weg, vom Augenschmerz durchd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 es also, wenn ein sehnend H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höchsten Wunsch sich traulich zuge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füllungspforten findet flügel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aber bricht aus jenen ewigen Gr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lammenübermaß, wir stehn betr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Lebens Fackel wollten wir entz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euermeer umschlingt uns, welch ein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s Lieb'? ist's Haß? die glühend uns umw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chmerz und Freuden wechselnd ungeh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daß wir wieder nach der Erde bli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bergen uns in jugendlichstem Schle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bleibe denn die Sonne mir im 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assersturz, das Felsenriff durchbraus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n schau' ich an mit wachsendem Entz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Sturz zu Sturzen wälzt er jetzt in taus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abertausend Strömen sich ergieß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ch in die Lüfte Schaum an Schäume saus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wie herrlich, diesem Sturm ersprieß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ölbt sich des bunten Bogens Wechselda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rein gezeichnet, bald in Luft zerfließ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her verbreitend duftig kühle Schauer.</w:t>
      </w:r>
    </w:p>
    <w:p>
      <w:pPr>
        <w:pStyle w:val="Normal"/>
        <w:spacing w:lineRule="auto" w:line="360"/>
        <w:ind w:firstLine="284"/>
        <w:rPr/>
      </w:pPr>
      <w:r>
        <w:rPr>
          <w:rFonts w:eastAsia="Arial Unicode MS" w:cs="Arial" w:ascii="Arial" w:hAnsi="Arial"/>
          <w:i/>
          <w:iCs/>
          <w:sz w:val="24"/>
          <w:szCs w:val="24"/>
          <w:lang w:val="en-US" w:eastAsia="en-US"/>
        </w:rPr>
        <w:t>Der</w:t>
      </w:r>
      <w:r>
        <w:rPr>
          <w:rFonts w:eastAsia="Arial Unicode MS" w:cs="Arial" w:ascii="Arial" w:hAnsi="Arial"/>
          <w:sz w:val="24"/>
          <w:szCs w:val="24"/>
          <w:lang w:val="en-US" w:eastAsia="en-US"/>
        </w:rPr>
        <w:t xml:space="preserve"> spiegelt ab das menschliche Bestr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sinne nach, und du begreifst gena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farbigen Abglanz haben wir das Leben.</w:t>
      </w:r>
    </w:p>
    <w:p>
      <w:pPr>
        <w:pStyle w:val="Heading3"/>
        <w:spacing w:lineRule="auto" w:line="360"/>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KAISERLICHE PFALZ. SAAL DES THRON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grüße die Getreuen, 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ammelt aus der Näh' und Weit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eisen seh' ich mir zur S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wo ist der Narr geb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Ju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 hinter deiner Mantelschlepp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ürzt' er zusammen auf der Trepp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trug hinweg das Fettgew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ot oder trunken? weiß man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weiter Ju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gleich mit wunderbarer Schn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ängt sich ein andrer an die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r köstlich ist er aufgepu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fratzenhaft, daß jeder stu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ache hält ihm an der Schw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euzweis die Hellebarden vo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ist er doch, der kühne T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st verwünscht und stets will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st ersehnt und stets verj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mmerfort in Schutz 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art gescholten und verkl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 darfst du nicht herbeiber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 höret jeder gern gen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naht sich deines Thrones St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at sich selbst hinweggeb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diesmal spare deine W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ind die Rätsel nicht am 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die Sache dieser Herr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löse du! das hört' ich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alter Narr ging, fürcht' ich, weit ins W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mm seinen Platz und komm an meine S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murmel der M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neuer Narr — Zu neuer Pei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kommt er her? — Wie kam er ei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lte fiel — Der hat verta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ar ein Faß — Nun ist's ein Spa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so, ihr Getreuen, 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kommen aus der Näh' und F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ammelt euch mit günstigem St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droben ist uns Glück und Heil geschr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agt, warum in diesen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wir der Sorgen uns ent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önbärte mummenschänzlich 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eitres nur genießen wol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um wir uns ratschlagend quälen sol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il ihr meint, es ging' nicht anders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ehen ist's, so sei'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nz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öchste Tugend, wie ein Heiligen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gibt des Kaisers Haupt; nur er al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mag sie gültig auszuü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rechtigkeit! — Was alle Menschen 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alle fordern, wünschen, schwer entb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liegt an ihm, dem Volk es zu gewä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ch! Was hilft dem Menschengeist Ver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Herzen Güte, Willigkeit de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s fieberhaft durchaus im Staate wü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übel sich in übeln überbrü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chaut hinab von diesem hohen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s weite Reich, ihm scheint's ein schwerer T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Mißgestalt in Mißgestalten sch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Ungesetz gesetzlich überw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ine Welt des Irrtums sich entf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raubt sich Herden, der ein Wei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lch, Kreuz und Leuchter vom Alta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ühmt sich dessen manche Jah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iler Haut, mit unverletztem Lei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drängen Kläger sich zur Ha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Richter prunkt auf hohem Pfü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ssen wogt in grimmigem Schwa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Aufruhrs wachsendes Gewü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arf auf Schand' und Frevel po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uf Mitschuldigste sich stützt,</w:t>
      </w:r>
    </w:p>
    <w:p>
      <w:pPr>
        <w:pStyle w:val="Normal"/>
        <w:spacing w:lineRule="auto" w:line="360"/>
        <w:ind w:firstLine="284"/>
        <w:rPr/>
      </w:pPr>
      <w:r>
        <w:rPr>
          <w:rFonts w:eastAsia="Arial Unicode MS" w:cs="Arial" w:ascii="Arial" w:hAnsi="Arial"/>
          <w:sz w:val="24"/>
          <w:szCs w:val="24"/>
          <w:lang w:val="en-US" w:eastAsia="en-US"/>
        </w:rPr>
        <w:t xml:space="preserve">Und: </w:t>
      </w:r>
      <w:r>
        <w:rPr>
          <w:rFonts w:eastAsia="Arial Unicode MS" w:cs="Arial" w:ascii="Arial" w:hAnsi="Arial"/>
          <w:i/>
          <w:iCs/>
          <w:sz w:val="24"/>
          <w:szCs w:val="24"/>
          <w:lang w:val="en-US" w:eastAsia="en-US"/>
        </w:rPr>
        <w:t>Schuldig!</w:t>
      </w:r>
      <w:r>
        <w:rPr>
          <w:rFonts w:eastAsia="Arial Unicode MS" w:cs="Arial" w:ascii="Arial" w:hAnsi="Arial"/>
          <w:sz w:val="24"/>
          <w:szCs w:val="24"/>
          <w:lang w:val="en-US" w:eastAsia="en-US"/>
        </w:rPr>
        <w:t xml:space="preserve"> hörst du ausgespro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Unschuld nur sich selber schü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ill sich alle Welt zerstück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ichtigen, was sich geb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oll sich da der Sinn entwick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inzig uns zum Rechten f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letzt ein wohlgesinnte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gt sich dem Schmeichler, dem Bestec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Richter, der nicht straf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ellt sich endlich zum Verbrec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alte schwarz, doch dichtern 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ög' ich dem Bilde lieber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schlüsse sind nicht zu verm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alle schädigen, alle l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t selbst die Majestät zu Rau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er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tobt's in diesen wilden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schlägt und wird er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ürs Kommando bleibt man tau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ürger hinter seinen Mau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Ritter auf dem Felsenn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wuren sich, uns auszudau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alten ihre Kräfte f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Mietsoldat wird ungedul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Ungestüm verlangt er seinen L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ären wir ihm nichts mehr schul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liefe ganz und gar dav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biete wer, was alle wol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at ins Wespennest gest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Reich, das sie beschützen sol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liegt geplündert und verhe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läßt ihr Toben wütend hau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ist die halbe Welt ver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ind noch Könige da drau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keiner denkt, es ging' ihn irgend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chatz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wird auf Bundsgenossen po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ubsidien, die man uns verspro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Röhrenwasser bleiben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Herr, in deinen weiten Sta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wen ist der Besitz ge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man kommt, da hält ein Neuer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nabhängig will er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sehen muß man, wie er's trei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aben so viel Rechte hinge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uns auf nichts ein Recht mehr übrigblei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auf Parteien, wie sie hei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heutzutage kein Verl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mögen schelten oder pr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gültig wurden Lieb' und H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hibellinen wie die Guel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bergen sich, um auszuru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jetzt will seinem Nachbar hel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hat für sich zu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oldespforten sind verramm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kratzt und scharrt und samm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nsre Kassen bleiben le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rschal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Unheil muß auch ich er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wollen alle Tage sp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rauchen alle Tage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täglich wächst mir neue P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Köchen tut kein Mangel we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dschweine, Hirsche, Hasen, Re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schhühner, Hühner, Gäns' und En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eputate, sichre Ren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gehen noch so ziemlich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och am Ende fehlt's an W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onst im Keller Faß an Faß sich häu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esten Berg' und Jahresläu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chlürft unendliches Gesäu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dlen Herrn den letzten Tropfen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tadtrat muß sein Lager auch verzap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greift zu Humpen, greift zu Nap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nterm Tische liegt der Schm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oll ich zahlen, alle l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Jude wird mich nicht versch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afft Antizipati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peisen Jahr um Jahr vo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weine kommen nicht zu Fe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pfändet ist der Pfühl im Be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uf den Tisch kommt vorgegessen Br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 weißt du Narr nicht auch noch eine 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Keineswegs. Den Glanz umher zu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und die Deinen! — Mangelte Vert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Majestät unweigerlich geb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eite Macht Feindseliges zerstr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guter Wille, kräftig durch Ver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Tätigkeit, vielfältige, zu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könnte da zum Unheil sich ver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Finsternis, wo solche Sterne sch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murm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ein Schalk — Der's wohl verste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lügt sich ein — So lang' es ge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schon — Was dahinter steck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s denn weiter? — Ein Projek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fehlt's nicht irgendwo auf dieser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dies, dem das, hier aber fehlt das G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Estrich zwar ist es nicht aufzur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isheit weiß das Tiefste herzusch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Bergesadern, Mauergr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Gold gemünzt und ungemünzt zu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ragt ihr mich, wer es zutage sch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abten Manns Natur — und Geistes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nz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tur und Geist — so spricht man nicht zu Chri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halb verbrennt man Athei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l solche Reden höchst gefährlich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tur ist Sünde, Geist ist Teuf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hegen zwischen sich den Zweif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mißgestaltet Zwitterk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nicht so! — Kaisers alten L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zwei Geschlechter nur entst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tützen würdig seinen Th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eiligen sind es und die Ri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tehen jedem Ungewi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ehmen Kirch' und Staat zum L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Pöbelsinn verworrner G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wickelt sich ein Wider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etzer sind's! die Hexen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ie verderben Stadt und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illst du nun mit frechen Scher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ese hohen Kreise schwär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hegt euch an verderbtem Her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Narren sind sie nah verw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ran erkenn' ich den gelehrten Her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hr nicht tastet, steht euch meilenf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hr nicht faßt, das fehlt euch ganz und g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hr nicht rechnet, glaubt ihr, sei nicht w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hr nicht wägt, hat für euch kein Gew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hr nicht münzt, das, meint ihr, gelte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durch sind unsre Mängel nicht erled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illst du jetzt mit deiner Fastenpred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abe satt das ewige Wie und We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fehlt an Geld, nun gut, so schaff es de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affe, was ihr wollt, und schaffe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ist es leicht, doch ist das Leichte schw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liegt schon da, doch um es zu erl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die Kunst, wer weiß es anzu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enkt doch nur: in jenen Schreckensläu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Menschenfluten Land und Volk ersäu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er und der, so sehr es ihn erschreck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n Liebstes da — und dortwohin versteck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ar's von je in mächtiger Römer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fortan, bis gestern, ja bis h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es liegt im Boden still begr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oden ist des Kaisers, der soll's h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chatz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einen Narren spricht er gar nicht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fürwahr des alten Kaisers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nz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atan legt euch goldgewirkte Schl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geht nicht zu mit frommen rechten D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rschal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fft' er uns nur zu Hof willkommne G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ollte gern ein bißchen Unrecht h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er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Narr ist klug, verspricht, was jedem fro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agt der Soldat doch nicht, woher es ko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glaubt ihr euch vielleicht durch mich betr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teht ein Mann! da, fragt den Astrol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Kreis' um Kreise kennt er Stund' und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age denn: wie sieht's am Himmel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murm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ei Schelme sind's — Verstehn sich scho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rr und Phantast — So nah dem Thro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mattgesungen — Alt Ged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or bläst ein — Der Weise spr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onne selbst, sie ist ein lautres G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rkur, der Bote, dient um Gunst und S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au Venus hat's euch allen an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rüh als spat blickt sie euch liebli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eusche Luna launet grillen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rs, trifft er nicht, so dräut euch seine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Jupiter bleibt doch der schönste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turn ist groß, dem Auge fern und k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n als Metall verehren wir nicht s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Wert gering, doch im Gewichte schw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wenn zu Sol sich Luna fein ges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Silber Gold, dann ist es heitre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übrige ist alles zu erl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aläste, Gärten, brüstlein, rote W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es schafft der hochgelahrte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as vermag, was unser keiner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öre doppelt, was er spr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nnoch überzeugt's mich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murm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oll uns das? — Gedroschner Spaß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lenderei — Chymisterei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ört' ich oft — Und falsch gehoff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ommt er auch — So ist's ein Gau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tehen sie umher und stau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trauen nicht dem hohen F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ine faselt von Alrau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ndre von dem schwarzen H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oll es, daß der eine witz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andrer Zauberei verkl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hm doch auch einmal die Sohle kitz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hm der sichre Schritt vers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alle fühlt geheimes Wir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wig waltenden Nat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us den untersten Bezir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iegt sich herauf lebend'ge Sp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s in allen Gliedern zwa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s unheimlich wird am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gleich entschlossen grabt und ha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liegt der Spielmann, liegt der 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murm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liegt's im Fuß wie Bleigew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krampft's im Arme — Das ist G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krabbelt's an der großen Ze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tut der ganze Rücken we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solchen Zeichen wäre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erreichste Schatzrev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eilig! du entschlüpfst nicht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probe deine Lügenschäu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zeig uns gleich die edlen Räu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lege Schwert und Zepter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ll mit eignen hohen Hä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u nicht lügst, das Werk voll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wenn du lügst, zur Hölle s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eg dahin wüßt' allenfalls zu find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kann ich nicht genug verk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überall besitzlos harrend li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auer, der die Furche pflü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bt einen Goldtopf mit der Scho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lpeter hofft er von der Leimenw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indet golden-goldne Ro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chreckt, erfreut in kümmerliche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für Gewölbe sind zu spre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welchen Klüften, welchen Gä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ß sich der Schatzbewußte drä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Nachbarschaft der Unter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weiten, altverwahrten Kell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goldnen Humpen, Schüsseln, Tell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ht er sich Reihen aufge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okale stehen aus Rub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ll er deren sich bedi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eben liegt uraltes N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 werdet ihr dem Kundigen glaub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fault ist längst das Holz der D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einstein schuf dem Wein ein F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senzen solcher edlen W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old und Juwelen nicht all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hüllen sich mit Nacht und G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eise forscht hier unverdr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Tag erkennen, das sind P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Finstern sind Mysterien zu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ass' ich dir! Was will das Düstre fr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etwas Wert, es muß zu Tage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kennt den Schelm in tiefer Nacht gen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arz sind die Kühe, so die Katzen gr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öpfe drunten, voll von Goldgew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h deinen Pflug und ackre sie ans 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mm Hack' und Spaten, grabe selb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auernarbeit macht dich gr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ine Herde goldner Kälb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reißen sich vom Boden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ohne Zaudern, mit Entz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nnst du dich selbst, wirst die Geliebte schm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leuchtend Farb — und Glanzgestein erhö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önheit wie die Majestä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gleich, nur gleich! Wie lange soll es wä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r, mäßige solch dringendes Beg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erst vorbei das bunte Freuden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streutes Wesen führt uns nicht zum Z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müssen wir in Fassung uns versü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Untre durch das Obere berdi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Gutes will, der sei erst g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Freude will, besänftige sein B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Wein verlangt, der keltre reife Tr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Wunder hofft, der stärke seinen Gl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ei die Zeit in Fröhlichkeit ver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ganz erwünscht kommt Aschermittwo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ssen feiern wir, auf jeden Fa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lustiger das wilde Karnev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ch Verdienst und Glück verke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ällt den Toren niemals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ie den Stein der Weisen hä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eise mangelte dem Stein.</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WEITLÄUFIGER SAAL MIT NEBENGEMÄCH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kt nicht, ihr seid in deutschen Gre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Teufels-, Narren — und Totentä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heitres Fest erwartet e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err, auf seinen Römerz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sich zu Nutz, euch zum Vergn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ohen Alpen überst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onnen sich ein heitres 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aiser, er, an heiligen So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bat sich erst das Recht zur 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s er ging, die Krone sich zu ho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er uns auch die Kappe mit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ind wir alle neugeb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weltgewandte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ht sie behaglich über Kopf und O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ähnelt ihn verrückten T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darunter weise, wie er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e schon, wie sie sich sch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schwankend sondern, traulich pa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dringlich schließt sich Chor an 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ein, hinaus, nur unverdr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bleibt doch endlich nach wie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ihren hunderttausend P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lt ein einzig großer T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ärtner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en Beifall zu gew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ückten wir uns diese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unge Florentiner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lgten deutschen Hofes P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gen wir in braunen Lo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cher heitern Blume Z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denfäden, Seidenflo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ielen ihre Rolle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halten es verdienst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obenswürdig ganz und g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ere Blumen, glänzend künst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ühen fort das ganze J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rlei gefärbten Schnitz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d symmetrisch Recht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ögt ihr Stück für Stück bewitz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as Ganze zieht eu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dlich sind wir anzu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ärtnerinnen und gala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as Naturell der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so nah mit Kunst verw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die reichen Körbe s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ihr auf den Häupten trag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ich bunt am Arme blä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er wähle, was behag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ig, daß in Laub und Gä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ein Garten offenba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rdig sind sie zu umdrä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ämerinnen wie die Wa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ärtner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ilschet nun am heitern 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kein Markten finde sta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t sinnig kurzem W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sse jeder, was er h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livenzweig mit frü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en Blumenflor beneid' 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n Widerstreit vermeid' 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ist's gegen die Nat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doch das Mark der L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zum sichern Unterpf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iedenszeichen jeder Fl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e, hoff' ich, soll mir's gl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rdig schönes Haupt zu schm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Ährenkr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Ceres' Gaben, euch zu pu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den hold und lieblich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rwünschteste dem Nu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als eure Zierde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antasiekr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unte Blumen, Malven ähn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em Moos ein Wunder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Natur ist's nicht gewöhn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ie Mode bringt's her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antasiestraus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en Namen euch zu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rde Theophrast nicht w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hoff' ich, wo nicht 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mancher zu gef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ich mich wohl eignen mö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ie mich ins Haar verflö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ie sich entschließen kön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am Herzen Platz vergön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Rosenknosp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ögen bunte Phantasie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des Tages Mode blü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underseltsam sein gest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Natur sich nie entf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üne Stiele, goldne Glo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ckt hervor aus reichen Lock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r — halten uns verst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cklich, wer uns frisch entd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er Sommer sich verkü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osenknospe sich entzü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mag solches Glück entb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Versprechen, das Gewä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beherrscht in Florens 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ck und Sinn und Herz zu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ärt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umen sehet ruhig spr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izend euer Haupt umz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üchte wollen nicht verfü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stend mag man sie gen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eten bräunliche Gesich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irschen, Pfirschen, Königspflau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uft! denn gegen Zung' und Gau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ält sich Auge schlecht als Rich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von allerreifsten Frü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Geschmack und Lust zu sp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Rosen läßt sich di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e äpfel muß man bei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s erlaubt, uns anzupa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em reichen Jugend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r putzen reifer W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lle nachbarlich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ter lustigen Gew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geschmückter Lauben B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ist zugleich zu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nospe, Blätter, Blume, Fr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u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ädchen, als du kamst ans 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ückt' ich dich im Häub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st so lieblich von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zart am Leib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chte dich sogleich als B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 dem Reichsten anget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chte dich als Weib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Nun ist schon manches J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genützt verfl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ponsierer bunte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ell vorbeige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anztest mit dem einen flin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bst dem andern feinen Win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em Ellenb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es Fest man auch ers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d umsonst beg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fänderspiel und dritte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lten nicht ver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e sind die Narren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chen, öffne deinen Sch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eibt wohl einer h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lzha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Platz! nur Blö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brauchen Räu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fällen Bäu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rachen, 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wir 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gibt es Stö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unserm Lo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ngt dies ins r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kten Gro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auch im L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kämen F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sich zust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ehr sie witz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seid belehr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ihr erfrör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wir nicht schwitz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ulcin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eid die T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ückt geb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ind die Klu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nie was tru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unsre Kapp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cken und Lapp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leicht zu 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t Beh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immer müß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antoffelfüß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Markt und H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herzul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ffend zu st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anzukrä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solche Klä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rang und M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algleich zu schlüp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amt zu hüp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eint zu t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mögt uns l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mögt uns sch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lassen's g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ras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wackern Träg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ure Schwäg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ohlenbren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unsre Män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alles B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jahndes Ni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undne Phra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Doppelbla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ärmt und kühl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s einer fühl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könnt' es fr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möchte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ungeh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Himmel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äb' es nicht Sch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ohlentra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erdesbr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Glut entfa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brät's und prudel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kocht's und strudel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ahre Schmec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ellerlec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riecht den B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ahnet Fi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regt zu T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Gönners Ti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runk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mir heute nichts zuwi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e mich so frank und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ische Lust und heitre 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lt' ich selbst sie doch her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trink' ich! Trinke, tr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oßet an, ihr! Tinke, T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dorthinten, komm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oßet an, so ist'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rie mein Weibchen doch entrü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ümpfte diesem bunten Ro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sehr ich mich gebrü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lt mich einen Maskensto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ch trinke! Trinke, tr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geklungen! Tinke, T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skenstöcke, stoßet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s klingt, so ist'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et nicht, daß ich verirrt b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doch, wo mir's beh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orgt der Wirt nicht, borgt die Wirt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m Ende borgt die Mag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mer trink' ich! Trinke, tr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ihr andern! Tinke, T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er jedem! so for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ünkt mich's doch, es sei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und wo ich mich vergnü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g es immerhin gesch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mich liegen, wo ich lie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ich mag nicht länger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er Bruder trinke, tr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oastet frisch ein Tinke, T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tzet fest auf Bank und Sp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term Tisch dem ist'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atiri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ßt ihr, was mich Po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recht erfreuen sol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ürft' ich singen und re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niemand hören wol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glai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mut bringen wir ins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get Anmut in das 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gemo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get Anmut ins Emp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lich ist's, den Wunsch erl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rosy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n stiller Tage Schra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chst anmutig sei das Da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trop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die älteste, zum Sp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man diesmal eingel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iel zu denken, viel zu s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bt's beim zarten Lebensf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er euch gelenk und weich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ußt' ich feinsten Flachs zu si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er glatt und schlank und gleich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der kluge Finger schli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ltet ihr bei Lust und Tä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zu üppig euch erw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kt an dieses Fadens Gre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ütet euch! Er möchte rei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loth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ßt, in diesen letzten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d die Schere mir vert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man war von dem Be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rer Alten nicht erb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rt unnützeste Gespin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nge sie an Licht und L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ffnung herrlichster Gewin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eppt sie schneidend zu der Gr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uch ich im Jugendw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rrte mich schon hundert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e mich im Zaum zu h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ere steckt im Futt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bin ich gern geb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cke freundlich diesem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in diesen freien St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ärmt nur immer fort und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aches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die ich allein verstän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eb das Ordnen zugetei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e Weife, stets leben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noch nie sich überei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äden kommen, Fäden w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en lenk' ich seine B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en lass' ich überschw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g' er sich im Kreis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önnt' ich einmal mich verge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är' es um die Welt mir b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unden zählen, Jahre me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r Weber nimmt den Str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jetzo kommen, werdet ihr nicht 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ärt ihr noch so gelehrt in alten Schri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anzusehn, die so viel übel sti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würdet sie willkommne Gäste nennen.</w:t>
      </w:r>
    </w:p>
    <w:p>
      <w:pPr>
        <w:pStyle w:val="Normal"/>
        <w:spacing w:lineRule="auto" w:line="360"/>
        <w:ind w:firstLine="284"/>
        <w:rPr/>
      </w:pPr>
      <w:r>
        <w:rPr>
          <w:rFonts w:eastAsia="Arial Unicode MS" w:cs="Arial" w:ascii="Arial" w:hAnsi="Arial"/>
          <w:sz w:val="24"/>
          <w:szCs w:val="24"/>
          <w:lang w:val="en-US" w:eastAsia="en-US"/>
        </w:rPr>
        <w:t xml:space="preserve">Die </w:t>
      </w:r>
      <w:r>
        <w:rPr>
          <w:rFonts w:eastAsia="Arial Unicode MS" w:cs="Arial" w:ascii="Arial" w:hAnsi="Arial"/>
          <w:i/>
          <w:iCs/>
          <w:sz w:val="24"/>
          <w:szCs w:val="24"/>
          <w:lang w:val="en-US" w:eastAsia="en-US"/>
        </w:rPr>
        <w:t>Furien</w:t>
      </w:r>
      <w:r>
        <w:rPr>
          <w:rFonts w:eastAsia="Arial Unicode MS" w:cs="Arial" w:ascii="Arial" w:hAnsi="Arial"/>
          <w:sz w:val="24"/>
          <w:szCs w:val="24"/>
          <w:lang w:val="en-US" w:eastAsia="en-US"/>
        </w:rPr>
        <w:t xml:space="preserve"> sind es, niemand wird uns gl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übsch, wohlgestaltet, freundlich, jung von J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euch mit ihnen ein, ihr sollt er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chlangenhaft verletzen solche T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sind sie tückisch, doch am heutigen T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jeder Narr sich rühmet seiner Mä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sie verlangen nicht den Ruhm als 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kennen sich als Stadt — und Landespl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pPr>
      <w:r>
        <w:rPr>
          <w:rFonts w:eastAsia="Arial Unicode MS" w:cs="Arial" w:ascii="Arial" w:hAnsi="Arial"/>
          <w:b/>
          <w:bCs/>
          <w:sz w:val="24"/>
          <w:szCs w:val="24"/>
          <w:lang w:val="en-US" w:eastAsia="en-US"/>
        </w:rPr>
        <w:t>Alekto</w:t>
      </w:r>
      <w:r>
        <w:rPr>
          <w:rFonts w:eastAsia="Arial Unicode MS" w:cs="Arial" w:ascii="Arial" w:hAnsi="Arial"/>
          <w:sz w:val="24"/>
          <w:szCs w:val="24"/>
          <w:lang w:val="en-US" w:eastAsia="en-US"/>
        </w:rPr>
        <w:t xml:space="preserve"> Was hilft es euch? ihr werdet uns vert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sind hübsch und jung und Schmeichelkätz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einer unter euch ein Liebeschätz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werden ihm so lang die Ohren k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wir ihm sagen dürfen, Aug' in Au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sie zugleich auch dem und jenem w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Kopfe dumm, im Rücken krumm, und hi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sie seine Braut ist, gar nichts tau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issen wir die Braut auch zu bedrä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hat sogar der Freund, vor wenig Wochen,</w:t>
      </w:r>
    </w:p>
    <w:p>
      <w:pPr>
        <w:pStyle w:val="Normal"/>
        <w:spacing w:lineRule="auto" w:line="360"/>
        <w:ind w:firstLine="284"/>
        <w:rPr/>
      </w:pPr>
      <w:r>
        <w:rPr>
          <w:rFonts w:eastAsia="Arial Unicode MS" w:cs="Arial" w:ascii="Arial" w:hAnsi="Arial"/>
          <w:sz w:val="24"/>
          <w:szCs w:val="24"/>
          <w:lang w:val="en-US" w:eastAsia="en-US"/>
        </w:rPr>
        <w:t xml:space="preserve">Verächtliches von ihr zu </w:t>
      </w:r>
      <w:r>
        <w:rPr>
          <w:rFonts w:eastAsia="Arial Unicode MS" w:cs="Arial" w:ascii="Arial" w:hAnsi="Arial"/>
          <w:i/>
          <w:iCs/>
          <w:sz w:val="24"/>
          <w:szCs w:val="24"/>
          <w:lang w:val="en-US" w:eastAsia="en-US"/>
        </w:rPr>
        <w:t>der</w:t>
      </w:r>
      <w:r>
        <w:rPr>
          <w:rFonts w:eastAsia="Arial Unicode MS" w:cs="Arial" w:ascii="Arial" w:hAnsi="Arial"/>
          <w:sz w:val="24"/>
          <w:szCs w:val="24"/>
          <w:lang w:val="en-US" w:eastAsia="en-US"/>
        </w:rPr>
        <w:t xml:space="preserve"> gesproch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öhnt man sich, so bleibt doch etwas hä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gär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nur Spaß! denn, sind sie erst verb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nehm' es auf und weiß; in allen Fä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önste Glück durch Grille zu vergä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Mensch ist ungleich, ungleich sind die St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iemand hat Erwünschtes fest in Ar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ich nicht nach Erwünschterem törig seh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höchsten Glück, woran er sich gewöh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onne flieht er, will den Frost erwar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iesem allen weiß ich zu geb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ühre her Asmodi, den Getre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rechter Zeit Unseliges auszustre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erbe so das Menschenvolk in Pa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isipho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ft und Dolch statt böser Z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sch' ich, schärf' ich dem Verrä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st du andre, früher, spä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Verderben dich durchd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ß der Augenblicke Süßt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zu Gischt und Galle w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kein Markten, hier kein Handel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r es beging', er büßt 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ge keiner vom Ver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lsen klag' ich meine Sa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cho! horch! erwidert: Ra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r wechselt, soll nicht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lieb' es euch, zur Seite wegzuw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as jetzt kommt, ist nicht von euresgl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eht, wie sich ein Berg herangedrä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bunten Teppichen die Weichen stolz behä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Haupt mit langen Zähnen, Schlangenrüss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eimnisvoll, doch zeig' ich euch den Schlüss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Nacken sitzt ihm zierlich-zarte Fr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feinem Stäbchen lenkt sie ihn gen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ndre, droben stehend herrlich-h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gibt ein Glanz, der blendet mich zu s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Seite gehn gekettet edle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ine bang, die andre froh zu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ine wünscht, die andre fühlt sich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künde jede, wer sie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ur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nstige Fackeln, Lampen, Lich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ämmern durchs verworrne F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ischen diese Truggesich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nnt mich, ach! die Kette f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rt, ihr lächerlichen Lac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er Grinsen gibt Verd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 meine Widersac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ängen mich in dies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ein Freund ist Feind gewo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ne Maske kenn' ich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ner wollte mich ermo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entdeckt schleicht er dav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wie gern in jeder Richt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öh' ich zu der Welt hin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von drüben droht Vernicht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ält mich zwischen Dunst und G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ffn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d gegrüßt, ihr lieben Schwe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t ihr euch schon heut' und ge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Vermummungen gef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ß ich doch gewiß von 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orgen wollt ihr euch enthü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wir bei Fackelsch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nicht sonderlich beh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den wir in heitern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nach unserm eignen Wi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gesellig, bald all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i durch schöne Fluren w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Belieben ruhn und h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n sorgenfreiem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 entbehren, stets erstr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all willkommne Gä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eten wir getrost hin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erlich, es muß das B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rgendwo zu finden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lugh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ei der größten Menschenfei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urcht und Hoffnung, angeket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 ich ab von der Gemei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latz gemacht! ihr seid geret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lebendigen Kol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r' ich, seht ihr, turmbel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r wandelt unverdr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ritt vor Schritt auf steilen Pf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oben aber auf der Zin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ne Göttin, mit beh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eiten Flügeln, zum Gewin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rseits sich hinzuw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ings umgibt sie Glanz und Glor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uchtend fern nach allen S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ie nennet sich Viktor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ttin aller Tätigk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oilo-Thersit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u! Hu! da komm' ich eben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elt' euch allzusammen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as ich mir zum Ziel ers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oben Frau Viktori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ihrem weißen Flügelp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dünkt sich wohl, sie sei ein 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o sie sich nur hingew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ör' ihr alles Volk und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o was Rühmliches geli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mich sogleich in Harnisch bri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Tiefe hoch, das Hohe tie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iefe grad, das Grade schie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anz allein macht mich ges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ill ich's auf dem Erdenr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treffe dich, du Lumpenh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frommen Stabes Meisterst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krümm und winde dich soglei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ch die Doppelzwerg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chnell zum eklen Klumpen ballt! —</w:t>
      </w:r>
    </w:p>
    <w:p>
      <w:pPr>
        <w:pStyle w:val="Normal"/>
        <w:spacing w:lineRule="auto" w:line="360"/>
        <w:ind w:firstLine="284"/>
        <w:rPr>
          <w:rFonts w:ascii="Arial" w:hAnsi="Arial" w:cs="Arial"/>
          <w:sz w:val="24"/>
          <w:szCs w:val="24"/>
          <w:lang w:val="en-US" w:eastAsia="en-US"/>
        </w:rPr>
      </w:pPr>
      <w:r>
        <w:rPr>
          <w:rFonts w:eastAsia="Arial" w:cs="Arial" w:ascii="Arial" w:hAnsi="Arial"/>
          <w:sz w:val="24"/>
          <w:szCs w:val="24"/>
          <w:lang w:val="en-US" w:eastAsia="en-US"/>
        </w:rPr>
        <w:t xml:space="preserve"> </w:t>
      </w:r>
      <w:r>
        <w:rPr>
          <w:rFonts w:eastAsia="Arial Unicode MS" w:cs="Arial" w:ascii="Arial" w:hAnsi="Arial"/>
          <w:sz w:val="24"/>
          <w:szCs w:val="24"/>
          <w:lang w:val="en-US" w:eastAsia="en-US"/>
        </w:rPr>
        <w:t>—</w:t>
      </w:r>
      <w:r>
        <w:rPr>
          <w:rFonts w:eastAsia="Arial" w:cs="Arial" w:ascii="Arial" w:hAnsi="Arial"/>
          <w:sz w:val="24"/>
          <w:szCs w:val="24"/>
          <w:lang w:val="en-US" w:eastAsia="en-US"/>
        </w:rPr>
        <w:t xml:space="preserve"> </w:t>
      </w:r>
      <w:r>
        <w:rPr>
          <w:rFonts w:eastAsia="Arial Unicode MS" w:cs="Arial" w:ascii="Arial" w:hAnsi="Arial"/>
          <w:sz w:val="24"/>
          <w:szCs w:val="24"/>
          <w:lang w:val="en-US" w:eastAsia="en-US"/>
        </w:rPr>
        <w:t>Doch Wunder! — Klumpen wird zum 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bläht sich auf und platzt entzw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fällt ein Zwillingspaar he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Otter und die Flederm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ine fort im Staube kri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ndre schwarz zur Decke fli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eilen draußen zum V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möcht' ich nicht der dritte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murm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isch! dahinten tanzt man scho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n! Ich wollt', ich wär' davo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st du, wie uns das umf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espenstische Gezü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ust es mir doch übers Haa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d ich's doch am Fuß gewah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er ist von uns verletz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 doch in Furcht gesetz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verdorben ist der Spaß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ie Bestien wollten d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t mir sind bei Masker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oldspflichten aufgel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ch' ich ernstlich an der Pf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euch hier am lustigen 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s Verderbliches erschle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der wanke, weder we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ch fürchte, durch die Fen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hen luftige Gespen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von Spuk und Zaubere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ßt' ich euch nicht zu befre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te sich der Zwerg verd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dort hinten strömt es m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edeutung der Gest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öcht' ich amtsgemäß entf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was nicht zu begr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ßt' ich auch nicht zu erklä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lfet alle mich belehr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ihr's durch die Menge schw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ierbespannt ein prächtiger W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durch alles durchge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r teilet nicht die M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rgend seh' ich ein Gedrä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rbig glitzert's in der F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rrend leuchten bunte St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von magischer Lat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aubt heran mit Sturm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latz gemacht! Mich schaudert's!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Wagen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osse, hemmet eure Flü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et den gewohnten Zü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stert euch, wie ich euch meist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auschet hin, wenn ich begeistr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 Räume laßt uns 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t umher, wie sie sich m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ewundrer, Kreis um Kr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old auf! nach deiner W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e wir von euch entfli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zu schildern, uns zu n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sind Allegor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solltest du uns 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ßte nicht, dich zu ben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er könnt' ich dich beschr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probier'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muß ge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lich bist du jung und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bwüchsiger Knabe bist du; doch die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möchten dich ganz ausgewachsen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cheinest mir ein künftiger Sponsie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cht so von Haus aus ein Verfüh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äßt sich hören! fahre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finde dir des Rätsels heitres 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ugen schwarzer Blitz, die Nacht der Lo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eitert von juwelnem B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lch ein zierliches Gew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ießt dir von Schultern zu den So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Purpursaum und Glitzer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könnte dich ein Mädchen sch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ürdest du, zu Wohl und We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jetzo schon bei Mädchen g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lehrten dich das ABC.</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ieser, der als Prachtgebil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auf dem Wagenthrone pra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cheint ein König reich und mil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l dem, der seine Gunst erla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hat nichts weiter zu erstr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s irgend fehlte, späht sein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eine reine Lust zu 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größer als Besitz und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bei darfst du nicht stehen bl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mußt ihn recht genau beschr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ürdige beschreibt sich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as gesunde Mond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voller Mund, erblühte W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unterm Schmuck des Turbans pr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Faltenkleid ein reich Beh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oll ich von dem Anstand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Herrscher scheint er mir be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lutus, des Reichtums Gott gen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selbe kommt in Prunk da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ohe Kaiser wünscht ihn s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Sag von dir selber auch das </w:t>
      </w:r>
      <w:r>
        <w:rPr>
          <w:rFonts w:eastAsia="Arial Unicode MS" w:cs="Arial" w:ascii="Arial" w:hAnsi="Arial"/>
          <w:i/>
          <w:iCs/>
          <w:sz w:val="24"/>
          <w:szCs w:val="24"/>
          <w:lang w:val="en-US" w:eastAsia="en-US"/>
        </w:rPr>
        <w:t>Was</w:t>
      </w:r>
      <w:r>
        <w:rPr>
          <w:rFonts w:eastAsia="Arial Unicode MS" w:cs="Arial" w:ascii="Arial" w:hAnsi="Arial"/>
          <w:sz w:val="24"/>
          <w:szCs w:val="24"/>
          <w:lang w:val="en-US" w:eastAsia="en-US"/>
        </w:rPr>
        <w:t xml:space="preserve"> und </w:t>
      </w:r>
      <w:r>
        <w:rPr>
          <w:rFonts w:eastAsia="Arial Unicode MS" w:cs="Arial" w:ascii="Arial" w:hAnsi="Arial"/>
          <w:i/>
          <w:iCs/>
          <w:sz w:val="24"/>
          <w:szCs w:val="24"/>
          <w:lang w:val="en-US" w:eastAsia="en-US"/>
        </w:rPr>
        <w:t>W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die Verschwendung, bin die Poe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der Poet, der sich voll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r sein eigenst Gut verschw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ich bin unermeßlich 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chätze mich dem Plutus 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leb' und schmück' ihm Tanz und Schm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as ihm fehlt, das teil' ich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Prahlen steht dir gar zu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laß uns deine Künste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eht mich nur ein Schnippchen 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glänzt's und glitzert's um den W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pringt eine Perlenschnur her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hmt goldne Spange für Hals und O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Kamm und Krönchen ohne Fe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Ringen köstlichstes Juw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Flämmchen spend' ich dann und w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wartend, wo es zünd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greift und hascht die liebe M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st kommt der Geber ins Gedrä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leinode schnippt er wie ein T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les hascht im weiten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a erleb' ich neue Pfif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iner noch so emsig grif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hat er wirklich schlechten L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abe flattert ihm dav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löst sich auf das Perlenb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krabbeln Käfer in de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irft sie weg, der arme Tro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ie umsummen ihm den Ko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ndern statt solider D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aschen frevle Schmetterl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och der Schelm so viel verhei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ur verleiht, was golden glei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Masken, merk' ich, weißt du zu verk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der Schale Wesen zu ergr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Herolds Hofgeschäfte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ordert schärferes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üt' ich mich vor jeder Feh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dich, Gebieter, wend' ich Frag' und Re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mir nicht die Windesb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Viergespannes anvert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nk' ich nicht glücklich, wie du leit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nicht da, wohin du deut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ußt' ich nicht auf kühnen Schw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dich die Palme zu er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oft ich auch für dich gefo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ist es jederzeit gegl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Lorbeer deine Stirne schm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 ich ihn nicht mit Sinn und Hand geflo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s nötig ist, daß ich dir Zeugnis lei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ag' ich gern: Bist Geist von meinem Gei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andelst stets nach meinem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t reicher, als ich selber b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ätze, deinen Dienst zu l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grünen Zweig vor allen meinen Kr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ahres Wort verkünd' ich 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lieber Sohn, an dir hab' ich Gef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rößten Gaben meine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hab' ich rings umher ges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dem und jenem Kopfe glü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lämmchen, das ich angesprü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einem zu dem andern hüpf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diesem hält sich's, dem entschlüpf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r selten aber flammt's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leuchtet rasch in kurzem 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vielen, eh' man's noch er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lischt es, traurig ausgebr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eibergeklat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droben auf dem Viergesp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gewiß ein Scharla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kauzt da hintendrauf Hanswur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bgezehrt von Hunger und Dur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an ihn niemals noch erbl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fühlt wohl nicht, wenn man ihn zw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er Abgemage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Leibe mir, ekles Weibsge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dir komm' ich niemals re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noch die Frau den Herd vers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hieß ich Avariti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tand es gut um unser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viel herein und nichts hin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eiferte für Kist' und Sch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ollte wohl gar ein Laster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ls in allerneusten J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eib nicht mehr gewohnt zu sp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ein jeder böser Zah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t mehr Begierden hat als Ta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bleibt dem Manne viel zu du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er nur hinsieht, da sind Schu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endet's, kann sie was erspu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ihren Leib, an ihren Bu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speist sie besser, trinkt noch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er Sponsierer leidigem He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teigert mir des Goldes Rei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männlichen Geschlechts, der Gei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uptwei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rachen mag der Drache gei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s doch am Ende Lug und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kommt, die Männer aufzurei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ind schon unbequem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eiber in Ma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trohmann! Reich ihm eine Schlapp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ill das Marterholz uns drä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ollen seine Fratze sche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rachen sind von Holz und Papp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isch an und dringt auf ihn hin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meinem Stabe! Ruh gehalt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braucht es meiner Hülfe k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wie die grimmen Ungest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wegt im rasch gewonnenen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Doppel-Flügelpaar entf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rüstet schütteln sich der Dra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schuppte, feuerspeiende Ra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enge flieht, rein ist der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tritt herab, wie könig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inkt, die Drachen rühren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iste haben sie vom W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Gold und Geiz herange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teht zu seinen Füßen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under ist es, wie's gesch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bist du los der allzulästigen Schw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t frei und frank, nun frisch zu deiner Sphä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ist sie nicht! Verworren, scheckig, w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drängt uns hier ein fratzenhaft Ge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wo du klar ins holde Klare sch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angehörst und dir allein vertr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hin, wo Schönes, Gutes nur gefä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Einsamkeit! — Da schaffe deine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nabe Len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acht' ich mich als werten Abgesand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lieb' ich dich als nächsten Anverwand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du verweilst, ist Fülle; wo ich b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t jeder sich im herrlichsten 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schwankt er oft im widersinnigen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er sich dir? soll er sich mir er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einen freilich können müßig ru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r mir folgt, hat immer was zu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insgeheim vollführ' ich meine T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tme nur, und schon bin ich ver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lebe wohl! Du gönnst mir ja mein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lisple leis', und gleich bin ich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ist es Zeit, die Schätze zu entfess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lösser treff' ich mit des Herolds R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tut sich auf! schaut her! in ehrnen Kess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wickelt sich's und wallt von goldnem Bl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nächst der Schmuck von Kronen, Ketten, 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chwillt und droht, ihn schmelzend zu verschl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echselgeschrei der M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hier, o hin! wie's reichlich qui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iste bis zum Rande füll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äße, goldne, schmelzen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münzte Rollen wälzen si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katen hüpfen wie geprä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ie mir das den Busen reg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chau' ich alle mein Beg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kollern sie am Boden he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bietet's euch, benutzt's nur 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ückt euch nur und werdet rei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andern, rüstig wie der Bl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nehmen den Koffer in Bes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oll's, ihr Toren? soll mir d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ja nur ein Maskensp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 abend wird nicht mehr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aubt ihr, man geb' euch Gold und W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doch für euch in diesem 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Rechenpfennige zuv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Täppischen! ein artiger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gleich die plumpe Wahrheit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oll euch Wahrheit? — Dumpfen W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ackt ihr an allen Zipfeln a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mummter Plutus, Maskenh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ag dieses Volk mir aus dem F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Stab ist wohl dazu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leih ihn mir auf kurze Zei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tauch' ihn rasch in Sud und Glu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Masken, seid auf eurer H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s blitzt und platzt, in Funken sprü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tab, schon ist er angeglü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ich zu nah herangedrä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unbarmherzig gleich verseng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fang' ich meinen Umgang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schrei und Gedrä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eh! Es ist um uns geta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liehe, wer entfliehen kan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ück, zurück, du Hinterman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sprüht er heiß ins Anges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drückt des glühenden Stabs Gew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loren sind wir all' und al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ück, zurück, du Maskenschwa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ück, zurück, unsinniger Hauf'!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hätt' ich Flügel, flög' ich auf.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ist der Kreis zurückgedrä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iemand, glaub' ich, ist verse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enge w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ist verscheu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olcher Ordnung Unterpf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h' ich ein unsichtbares B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ast ein herrlich Werk voll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ank' ich deiner klugen 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braucht es, edler Freund, Gedu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droht noch mancherlei Tumu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i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kann man doch, wenn es belie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gnüglich diesen Kreis be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immerfort sind vornenan die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s was zu gaffen, was zu naschen gi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bin ich nicht so völlig eingero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chönes Weib ist immer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eute, weil es mich nichts ko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ollen wir getrost sponsieren 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il am überfüllten 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jedem Ohr vernehmlich alle W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uch' ich klug und hoff', es soll mir gl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pantomimisch deutlich auszud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nd, Fuß, Gebärde reicht mir da nicht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muß ich mich um einen Schwank bemü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feuchten Ton will ich das Gold beh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ies Metall läßt sich in alles w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fängt der an, der magre T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so ein Hungermann Hum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knetet alles Gold zu Te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wird es untern Händen w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r es drückt und wie es ba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eibt's immer doch nur un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endet sich zu den Weibern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chreien alle, möchten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ärden sich gar widerwä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alk erweist sich übelfe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ürchte, daß er sich erg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r die Sittlichkeit verl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zu darf ich nicht schweigsam bl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b meinen Stab, ihn zu vertr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ahnet nicht, was uns von außen dro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ihn die Narrenteidung tr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wird kein Raum für seine Possen bl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etz ist mächtig, mächtiger ist die 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tümmel und Ges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ilde Heer, es kommt zu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Bergeshöh' und Waldes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widerstehlich schreitet's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feiren ihren großen P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issen doch, was keiner w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rängen in den leeren Kr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kenn' euch wohl und euren großen P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sammen habt ihr kühnen Schritt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recht gut, was nicht ein jeder w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öffne schuldig diesen engen Kr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g sie ein gut Geschick begl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underlichste kann gesch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issen nicht, wohin sie sch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haben sich nicht vor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ildges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putztes Volk du, Flittersch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ommen roh, sie kommen rau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hohem Sprung, in raschem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treten derb und tüchtig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aunen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lustigen T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Eichenkr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krausen H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eines zugespitztes O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ingt an dem Lockenkopf her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tumpfes Näschen, ein breit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adet alles bei Frauen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Faun, wenn er die Patsche r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agt die Schönste den Tanz nicht 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aty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atyr hüpft nun hinterd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Ziegenfuß und dürrem B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sollen sie mager und sehnig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gemsenartig auf Bergeshö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lustigt er sich, umherzu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Freiheitsluft erquickt alsd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höhnt er Kind und Weib und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ief in Tales Dampf und R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haglich meinen, sie lebten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ihm doch rein und ungest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lt dort oben allein geh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no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trippelt ein die kleine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hält nicht gern sich Paar und P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moosigen Kleid mit Lämplein he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wegt sich's durcheinander schne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jedes für sich selber sch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Leucht-Ameisen wimmel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uselt emsig hin und 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chäftigt in die Kreuz und Q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frommen Gütchen nah verw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Felschirurgen wohlbe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ohen Berge schröpf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vollen Adern schöpf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talle stürzen wir zuh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Gruß getrost: Glück auf! Glück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von Grund aus wohlgemei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ind der guten Menschen Fre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bringen wir das Gold zu 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it man stehlen und kuppel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Eisen fehle dem stolzen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llgemeinen Mord ers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r die drei Gebot' verach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auch nichts aus den andern 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es ist nicht unsre Schu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um habt so fort, wie wir, Gedu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R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ilden Männer sind s' gen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Harzgebirge wohlbe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türlich nackt in aller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ommen sämtlich riesen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Fichtenstamm in rechte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m den Leib ein wulstig B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derbsten Schurz von Zweig und Bla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ibwacht, wie der Papst nicht h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ymphen im 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kommt er a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 der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vorge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großen P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Heitersten, umgebet i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Gaukeltanz umschwebet i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eil er ernst und gut da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ill er, daß man fröhlich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unterm blauen Wölbed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hielt' er sich beständig w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rieseln ihm die Bäche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Lüftlein wiegen ihn mild in Ru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er zu Mittage schlä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nicht das Blatt am Zweige 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under Pflanzen Balsamd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füllt die schweigsam stille L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Nymphe darf nicht munter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o sie stand, da schläft sie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unerwartet mit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aber seine Stimm' erscha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Blitzes Knattern, Meergeb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niemand weiß, wo ein noch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streut sich tapfres Heer im F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m Getümmel bebt der H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Ehre dem, dem Ehre geb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eil ihm, der uns hergef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eputation der Gno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as glänzend reiche G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denweis durch Klüfte str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der klugen Wünschelr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ne Labyrinthe ze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ölben wir in dunklen Gr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oglodytisch unser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n reinen Tagesl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eilst du Schätze gnädig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entdecken wir hien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e Quelle wunderb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equem verspricht zu 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kaum zu erreichen w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 vermagst du zu voll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mm es, Herr, in deine H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er Schatz in deinen Hä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der ganzen Welt zug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müssen uns im hohen Sinne f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s geschieht, getrost geschehen l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ja sonst des stärksten Mutes 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wird sich gleich ein Greulichstes eräu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rtnäckig wird es Welt und Nachwelt leu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chreib es treulich in dein Protok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Zwerge führen den großen P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Feuerquelle sacht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iedet auf vom tiefsten Schl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sinkt sie wieder hinab zum Gr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inster steht der offne M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llt wieder auf in Glut und Su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roße Pan steht wohlgem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ut sich des wundersamen Ding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Perlenschaum sprüht rechts und link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ag er solchem Wesen tr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bückt sich tief hineinzuschau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aber fällt sein Bart hinei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mag das glatte Kinn wohl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and verbirgt es unserm Blick.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folgt ein großes Un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art entflammt und fliegt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zündet Kranz und Haupt und Br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Leiden wandelt sich die Lus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löschen läuft die Schar her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keiner bleibt von Flammen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es patscht und wie es schlä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neues Flammen aufge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flochten in das Eleme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anzer Maskenklump verbre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aber, hör' ich wird uns k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Ohr zu Ohr, von Mund zu M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ewig unglücksel'ge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ast du uns für Leid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künden wird der nächste 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niemand willig höre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ör' ich aller Orten schrein:</w:t>
      </w:r>
    </w:p>
    <w:p>
      <w:pPr>
        <w:pStyle w:val="Normal"/>
        <w:spacing w:lineRule="auto" w:line="360"/>
        <w:ind w:firstLine="284"/>
        <w:rPr/>
      </w:pPr>
      <w:r>
        <w:rPr>
          <w:rFonts w:eastAsia="Arial Unicode MS" w:cs="Arial" w:ascii="Arial" w:hAnsi="Arial"/>
          <w:sz w:val="24"/>
          <w:szCs w:val="24"/>
          <w:lang w:val="en-US" w:eastAsia="en-US"/>
        </w:rPr>
        <w:t xml:space="preserve">»Der </w:t>
      </w:r>
      <w:r>
        <w:rPr>
          <w:rFonts w:eastAsia="Arial Unicode MS" w:cs="Arial" w:ascii="Arial" w:hAnsi="Arial"/>
          <w:i/>
          <w:iCs/>
          <w:sz w:val="24"/>
          <w:szCs w:val="24"/>
          <w:lang w:val="en-US" w:eastAsia="en-US"/>
        </w:rPr>
        <w:t>Kaiser</w:t>
      </w:r>
      <w:r>
        <w:rPr>
          <w:rFonts w:eastAsia="Arial Unicode MS" w:cs="Arial" w:ascii="Arial" w:hAnsi="Arial"/>
          <w:sz w:val="24"/>
          <w:szCs w:val="24"/>
          <w:lang w:val="en-US" w:eastAsia="en-US"/>
        </w:rPr>
        <w:t xml:space="preserve"> leidet solche P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äre doch ein andres w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aiser brennt und seine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ei verflucht, die ihn verf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harzig Reis sich eingeschnü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toben her mit Brüllges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allerseitigem Unterg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Jugend, Jugend, wirst du n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reude reines Maß bezir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Hoheit, Hoheit, wirst du n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ünftig wie allmächtig wir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geht der Wald in Flammen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züngeln leckend spitz hin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holzverschränkten Deckenb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droht ein allgemeiner Br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Jammers Maß ist über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nicht, wer uns retten s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Aschenhaufen ein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gt morgen reiche Kaiserp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lut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recken ist genug verbrei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lfe sei nun eingeleite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age, heil'gen Stabs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der Boden bebt und scha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geräumig weite L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lle dich mit kühlem D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ht heran, umherzuschw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beldünste, schwangre Str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ckt ein flammendes Gewü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ieselt, säuselt, Wölkchen kräus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üpfet wallend, leise dämpf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öschend überall bekämpf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die lindernden, die feu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ndelt in ein Wetterleu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er eitlen Flamme Spie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ohen Geister, uns zu schäd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sich die Magie betätigen.</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LUSTGAR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zeihst du, Herr, das Flammengaukel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ünsche mir dergleichen Scherze vie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einmal sah ich mich in glühnder Sphä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chien mir fast, als ob ich Pluto wä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Nacht und Kohlen lag ein Felsengr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Flämmchen glühend. Dem und jenem Schl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wirbelten viel tausend wilde Fl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lackerten in ein Gewölb' zus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höchsten Dome züngelt' es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immer ward und immer sich ver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fernen Raum gewundner Feuersäu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h ich bewegt der Völker lange Zei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drängten sich im weiten Kreis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uldigten, wie sie es stet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meinem Hof erkannt' ich ein und an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ien ein Fürst von tausend Salaman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bist du, Herr! weil jedes Eleme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ajestät als unbedingt erke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orsam Feuer hast du nun erpro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f dich ins Meer, wo es am wildsten to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aum betrittst du perlenreichen Gr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bildet wallend sich ein herrlich R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hst auf und ab lichtgrüne schwanke W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Purpursaum, zur schönsten Wohnung schw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dich, den Mittelpunkt. Bei jedem Sch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du gehst, gehn die Paläste m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ände selbst erfreuen sich des Lebe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feilschnellen Wimmlens, Hin — und Widerstrebe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erwunder drängen sich zum neuen milden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chießen an, und keines darf h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pielen farbig goldbeschuppte Dra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aifisch klafft, du lachst ihm in den Ra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ch auch jetzt der Hof um dich entz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doch nie ein solch Gedräng' erbl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bleibst du nicht vom Lieblichsten geschie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nahen sich neugierige Ner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prächt'gen Wohnung in der ew'gen Fri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jüngsten scheu und lüstern wie die Fi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pätern klug. Schon wird es Thetis k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zweiten Peleus reicht sie Hand und Mund.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itz alsdann auf des Olymps Rev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uft'gen Räume, die erlass' ich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früh genug besteigt man jenen Th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öchster Herr! die Erde hast du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gut Geschick hat dich hieher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mittelbar aus Tausend Ein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st du an Fruchtbarkeit Scheheraz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ichr' ich dich der höchsten aller Gn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stets bereit, wenn eure Tages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s oft geschieht, mir widerlichst mißfä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rschal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lauchtigster, ich dacht' in meinem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schönsten Glück Verkündung nicht zu 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diese, die mich hoch begl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iner Gegenwart entz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chnung für Rechnung ist bericht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ucherklauen sind beschwicht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os bin ich solcher Höllenp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Himmel kann's nicht heitrer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er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schläglich ist der Sold entr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anze Heer aufs neu' verpfl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Landsknecht fühlt sich frisches B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rt und Dirnen haben's g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atmet eure Brust erweit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altige Gesicht erheit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ilig tretet ihr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chatz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frage diese, die das Werk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Kanzler ziemt's, die Sache vorzu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nz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lückt genug in meinen alten Tag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ört und schaut das schicksalschwere Bla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es Weh in Wohl verwandelt h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wissen sei es jedem, der's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Zettel hier ist tausend Kronen w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liegt gesichert, als gewisses Pf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zahl vergrabnen Guts im Kaiser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ist gesorgt, damit der reiche 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gleich gehoben, diene zum Ers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hne Frevel, ungeheuren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fälschte hier des Kaisers Namensz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solch Verbrechen ungestraft geb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chatz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innre dich! hast selbst es unterschr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heute nacht. Du standst als großer P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anzler sprach mit uns zu dir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ähre dir das hohe Festvergn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Volkes Heil, mit wenig Federz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zogst sie rein, dann ward's in dies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Tausendkünstler schnell vertausendf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it die Wohltat allen gleich gedei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tempelten wir gleich die ganze Rei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hn, Dreißig, Funfzig, Hundert sind par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denkt euch nicht, wie wohl's dem Volke t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eure Stadt, sonst halb im Tod verschimm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alles lebt und lustgenießend wimm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bschon dein Name längst die Welt begl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hat ihn nie so freundlich angebl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phabet ist nun erst überzähl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esem Zeichen wird nun jeder sel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einen Leuten gilt's für gutes G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Heer, dem Hofe gnügt's zu vollem S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ehr mich's wundert, muß ich's gelten l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rschal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möglich wär's, die Flüchtigen einzuf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Blitzeswink zerstreute sich's im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chslerbänke stehen sperrig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honoriert daselbst ein jedes Bla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Gold und Silber, freilich mit Raba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geht's von da zum Fleischer, Bäcker, Sche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albe Welt scheint nur an Schmaus zu de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ich die andre neu in Kleidern blä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rämer schneidet aus, der Schneider nä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Hoch dem Kaiser!« sprudelt's in den Kell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kocht's und brät's und klappert mit den Tell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die Terrassen einsam abspaz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ahrt die Schönste, herrlich aufgez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Aug' verdeckt vom stolzen Pfauenwed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chmunzelt uns und blickt nach solcher Sched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urt'ger als durch Witz und Redeku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mittelt sich die reichste Liebesgu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wird sich nicht mit Börs' und Beutel p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Blättchen ist im Busen leicht zu 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Liebesbrieflein paart's bequem sich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Priester trägt's andächtig im Brev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r Soldat, um rascher sich zu w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leichtert schnell den Gürtel seiner L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ajestät verzeihe, wenn ins Kl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ohe Werk ich zu erniedern sch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übermaß der Schätze, das, erstar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inen Landen tief im Boden har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gt ungenutzt. Der weiteste Geda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solchen Reichtums kümmerlichste Schra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Phantasie, in ihrem höchsten Fl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trengt sich an und tut sich nie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fassen Geister, würdig, tief zu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Grenzenlosen grenzenlos Vert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olch Papier, an Gold und Perlen Sta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so bequem, man weiß doch, was man h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braucht nicht erst zu markten, noch zu tau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nn sich nach Lust in Lieb' und Wein berau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 man Metall, ein Wechsler ist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ehlt es da, so gräbt man eine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okal und Kette wird verauktion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as Papier, sogleich amortis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chämt den Zweifler, der uns frech verhöh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will nichts anders, ist daran gewöh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bleibt von nun an allen Kaiserl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Kleinod, Gold, Papier genug vorh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ohe Wohl verdankt euch unser 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möglich sei der Lohn dem Dienste 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traut sei euch des Reiches innrer Bo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eid der Schätze würdigste Kusto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kennt den weiten, wohlverwahrten H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man gräbt, so sei's auf euer 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eint euch nun, ihr Meister unsres Schatz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füllt mit Lust die Würden eures Platz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mit der obern sich die Unter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Einigkeit beglückt, zusammen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chatz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zwischen uns kein fernster Zwist sich r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liebe mir den Zaubrer zum Koll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chenk' ich nun bei Hofe Mann fü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eh' er mir, wozu er's brauch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lebe lustig, heiter, guter D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n And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affe gleich dem Liebchen Kett' und R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ämme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nun an trink' ich doppelt beßre Fla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n And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ürfel jucken mich schon in der Ta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nnerhe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Schloß und Feld, ich mach' es schulden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n And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ein Schatz, den leg' ich Schätzen 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offte Lust und Mut zu neuen T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r euch kennt, der wird euch leicht er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erk' es wohl: bei aller Schätze 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ihr gewesen, bleibt ihr nach wie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a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pendet Gnaden, gönnt auch mir dav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lebst du wieder, du vertrinkst sie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a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Zauberblätter! ich versteh's nicht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laub' ich wohl, denn du gebrauchst sie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a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fallen andere; weiß nicht, was ich t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mm sie nur hin, sie fielen dir ja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a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nftausend Kronen wären mir zu H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eibeiniger Schlauch, bist wieder auferst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a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ieht mir oft, doch nicht so gut als j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freust dich so, daß dich's in Schweiß vers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a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eht nur her, ist das wohl Geldes w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ast dafür, was Schlund und Bauch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a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aufen kann ich Acker, Haus und Vie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teht sich! Biete nur, das fehlt dir n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a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chloß, mit Wald und Jagd und Fischba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öchte dich gestrengen Herrn wohl sch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a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 abend wieg' ich mich im Grundbesitz!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zweifelt noch an unsres Narren Witz!</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FINSTERE GALER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ziehst du mich in diese düstern Gä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nicht da drinnen Lust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dichten, bunten Hofgedrä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egenheit zu Spaß und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 mir das nicht, du hast's in alten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ängst an den Sohlen abge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jetzt dein Hin — und Wider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nur, um mir nicht Wort zu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ber bin gequält zu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Marschalk und der Kämmrer treibt mich n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aiser will, es muß sogleich gesch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 Helena und Paris vor sich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Musterbild der Männer so der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utlichen Gestalten will er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ind ans Werk! ich darf mein Wort nicht bre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innig war's, leichtsinnig zu verspre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ast, Geselle, nicht bed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uns deine Künste fü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haben wir ihn reich ge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ollen wir ihn amüs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wähnst, es füge sich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tehen wir vor steilern St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eifst in ein fremdestes Be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st frevelhaft am Ende neue Schu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kst Helenen so leicht hervorzur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as Papiergespenst der Guld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xen-Fexen, mit Gespenst-Gespin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ielkröpfigen Zwergen steh' ich gleich zu Dien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Teufels-Liebchen, wenn auch nicht zu sch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önnen nicht für Heroinen g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haben wir den alten Leiert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ir gerät man stets ins Ungewi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Vater bist du aller Hinderni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jedes Mittel willst du neuen L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wenig Murmeln, weiß ich, ist'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an sich umschaut, bringst du sie zur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eidenvolk geht mich nichts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haust in seiner eignen Hö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gibt's ein Mitt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ich, und ohne Säumn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gern entdeck' ich höheres Geheimn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ttinnen thronen hehr in Einsam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sie kein Ort, noch weniger eine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ihnen sprechen ist Verlegenheit.</w:t>
      </w:r>
    </w:p>
    <w:p>
      <w:pPr>
        <w:pStyle w:val="Normal"/>
        <w:spacing w:lineRule="auto" w:line="360"/>
        <w:ind w:firstLine="284"/>
        <w:rPr/>
      </w:pPr>
      <w:r>
        <w:rPr>
          <w:rFonts w:eastAsia="Arial Unicode MS" w:cs="Arial" w:ascii="Arial" w:hAnsi="Arial"/>
          <w:sz w:val="24"/>
          <w:szCs w:val="24"/>
          <w:lang w:val="en-US" w:eastAsia="en-US"/>
        </w:rPr>
        <w:t xml:space="preserve">Die </w:t>
      </w:r>
      <w:r>
        <w:rPr>
          <w:rFonts w:eastAsia="Arial Unicode MS" w:cs="Arial" w:ascii="Arial" w:hAnsi="Arial"/>
          <w:i/>
          <w:iCs/>
          <w:sz w:val="24"/>
          <w:szCs w:val="24"/>
          <w:lang w:val="en-US" w:eastAsia="en-US"/>
        </w:rPr>
        <w:t>M</w:t>
      </w:r>
      <w:r>
        <w:rPr>
          <w:rFonts w:eastAsia="Arial Unicode MS" w:cs="Arial" w:ascii="Arial" w:hAnsi="Arial"/>
          <w:sz w:val="24"/>
          <w:szCs w:val="24"/>
          <w:lang w:val="en-US" w:eastAsia="en-US"/>
        </w:rPr>
        <w:t>ütter sind es!</w:t>
      </w:r>
    </w:p>
    <w:p>
      <w:pPr>
        <w:pStyle w:val="Normal"/>
        <w:spacing w:lineRule="auto" w:line="360"/>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ü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dert's d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ütter! Mütter! — 's klingt so wunder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es auch. Göttinnen, unge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Sterblichen, von uns nicht gern gen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ihrer Wohnung magst ins Tiefste schür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elbst bist schuld, daß ihrer wir bedür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der We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 Weg! Ins Unbetrete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zu Betretende; ein Weg ans Unerbete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zu Erbittende. Bist du berei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Schlösser sind, nicht Riegel wegzusch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Einsamkeiten wirst umhergetr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Begriff von öd' und Einsam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partest, dächt' ich, solche Sprü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wittert's nach der Hexenkü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einer längst vergangnen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ßt' ich nicht mit der Welt verk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eere lernen, Leeres lehr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ach ich vernünftig, wie ich's angesch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klang der Widerspruch gedoppelt l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ßt' ich sogar vor widerwärtigen Str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Einsamkeit, zur Wildernis entw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m nicht ganz versäumt, allein zu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doch zuletzt dem Teufel über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ättest du den Ozean durchschw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renzenlose dort gesch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ähst du dort doch Well' auf Welle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wenn es dir vorm Untergange g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ähst doch etwas. Sähst wohl in der Grü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illter Meere streichende Delph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ähst Wolken ziehen, Sonne, Mond und Stern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s wirst du sehn in ewig leerer F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ritt nicht hören, den du t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s Festes finden, wo du ruh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prichst als erster aller Mystag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reue Neophyten je betr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umgekehrt. Du sendest mich ins Le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it ich dort so Kunst als Kraft vermeh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handelst mich, daß ich, wie jene Ka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die Kastanien aus den Gluten kra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immer zu! wir wollen es ergr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inem Nichts hoff' ich das All zu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rühme dich, eh' du dich von mir tren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ehe wohl, daß du den Teufel ken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diesen Schlüssel nim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kleine D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faß ihn an und schätz ihn nicht ger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ächst in meiner Hand! er leuchtet, bl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rkst du nun bald, was man an ihm bes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lüssel wird die rechte Stelle wi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lg ihm hinab, er führt dich zu den Mü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Müttern! Trifft's mich immer wie ein Schl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st das Wort, das ich nicht höre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t du beschränkt, daß neues Wort dich st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st du nur hören, was du schon geh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störe nichts, wie es auch weiter kl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längst gewohnt der wunderbarsten D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m Erstarren such' ich nicht mein H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audern ist der Menschheit bestes 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auch die Welt ihm das Gefühl verteu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griffen, fühlt er tief das Ungeheu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inke denn! Ich könnt' auch sagen: ste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 ist einerlei. Entfliehe dem Entstand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r Gebilde losgebundne Re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getze dich am längst nicht mehr Vorhand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olkenzüge schlingt sich das Getrei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lüssel schwinge, halte sie vom Lei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l! fest ihn fassend fühl' ich neue Stär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rust erweitert, hin zum großen Wer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lühnder Dreifuß tut dir endlich k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eist im tiefsten, allertiefsten Gr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seinem Schein wirst du die Mütter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inen sitzen, andre stehn und 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s eben kommt. Gestaltung, Umgestalt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ewigen Sinnes ewige Unterhalt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schwebt von Bildern aller Kreat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ehn dich nicht, denn Schemen sehn sie n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faß ein Herz, denn die Gefahr ist gr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gehe grad' auf jenen Dreifuß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ühr ihn mit dem Schlüss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s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chließt sich an, er folgt als treuer Kn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assen steigst du, dich erhebt das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h' sie's merken, bist mit ihm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ast du ihn einmal hierher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rufst du Held und Heldin aus d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rste, der sich jener Tat erdrei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ist getan, und du hast es gelei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muß fortan, nach magischem Beh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eihrauchsnebel sich in Götter w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un was j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Wesen strebe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inke stampfend, stampfend steigst du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hm der Schlüssel nur zum besten fro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ugierig bin ich, ob er wiederkommt.</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HELL ERLEUCHTETE SÄ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ämme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eid uns noch die Geisterszene schul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t Euch daran! der Herr ist ungedul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rschal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eben fragt der Gnädigste dar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zaudert nicht der Majestät zur Schm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mein Kumpan doch deshalb weggeg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eiß schon, wie es anzu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laboriert verschlossen sti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ß ganz besonders sich beflei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er den Schatz, das Schöne, heben wi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arf der höchsten Kunst, Magie der W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rschal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hr für Künste braucht, ist einerl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aiser will, daß alles fertig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lond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ort, mein Herr! Ihr seht ein klar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och so ist's im leidigen Sommer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prossen hundert bräunlich rote Fl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zum Verdruß die weiße Haut bed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Ein Mitte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de! so ein leuchtend Schätz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Mai getupft wie eure Pantherkätz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hmt Froschlaich, Krötenzungen, kohob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vollsten Mondlicht sorglich distill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er abnimmt, reinlich aufgestr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rühling kommt, die Tupfen sind entw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rau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enge drängt heran, Euch zu umschra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itt' um Mittel! Ein erfrorner F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hindert mich am Wandeln wie am Ta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ungeschickt beweg' ich mich zum G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laubet einen Tritt von meinem F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rau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das geschieht wohl unter Liebesle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Fußtritt, Kind! hat Größres zu bede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Gleichem Gleiches, was auch einer l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uß heilet Fuß, so ist's mit allen Glie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an! Gebt acht! Ihr sollt es nicht erwi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rau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eh! Weh! das brennt! das war ein harter Trit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Pferdeh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eilung nehmt Ihr m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kannst nunmehr den Tanz nach Lust verü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Tafel schwelgend füßle mit dem 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mich hindurch! Zu groß sind meine Schmer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ühlen siedend mir im tiefsten Her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gestern sucht' Er Heil in meinen Bli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chwatzt mit ihr und wendet mir den 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enklich ist es, aber höre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ihn heran mußt du dich leise drü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mm diese Kohle, streich ihm einen Str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ärmel, Mantel, Schulter, wie sich's 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fühlt im Herzen holden Reuest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ohle doch mußt du sogleich verschl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Wein, nicht Wasser an die Lippen b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eufzt vor deiner Tür noch heute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Ist doch kein Gif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spekt, wo sich's geb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t müßtet Ihr nach solcher Kohle l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ommt von einem Scheiterh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ir sonst emsiger angeschü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in verliebt, man hält mich nicht für 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nicht mehr, wohin ich hören s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üßt Euer Glück nicht auf die Jüngste se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ngejahrten wissen Euch zu schätz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wieder Neue! Welch ein harter Stra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elfe mir zuletzt mit Wahrheit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lechteste Behelf! Die Not ist groß.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Mütter, Mütter! Laßt nur Fausten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ichter brennen trübe schon im Sa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anze Hof bewegt sich auf ein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ständig seh' ich sie in Folge z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lange Gänge, ferne Galer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ie versammeln sich im weiten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alten Rittersaals, er faßt sie k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breite Wände Teppiche spend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Rüstung Eck' und Nischen ausgez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braucht es, dächt' ich, keine Zauberw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eister finden sich von selbst zum Orte.</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RITTERSA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alt Geschäft, das Schauspiel anzuk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kümmert mir der Geister heimlich W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gebens wagt man, aus verständigen Gr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zu erklären das verworrene Sch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essel sind, die Stühle schon zu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Kaiser setzt man grade vor die W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den Tapeten mag er da die Schla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roßen Zeit bequemlichstens betra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itzt nun alles, Herr und Hof im 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änke drängen sich im Hinterg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Liebchen hat, in düstern Geisterst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Seite Liebchens lieblich Raum gef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da alle schicklich Platz 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wir bereit; die Geister mögen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inne gleich das Drama seinen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err befiehlt's, ihr Wände tut euch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s hindert mehr, hier ist Magie zu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eppiche schwinden, wie gerollt vom Br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auer spaltet sich, sie kehrt sich 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tief Theater scheint sich aufzust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eimnisvoll ein Schein uns zu erh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ch besteige das Proszeni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hier aus hoff' ich allgemeine Gu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bläsereien sind des Teufels Redeku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kennst den Takt, in dem die Sterne 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rst mein Flüstern meisterlich ver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Wunderkraft erscheint allhier zur Sch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ssiv genug, ein alter Tempelb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Atlas gleich, der einst den Himmel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n reihenweis der Säulen hier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mögen wohl der Felsenlast gen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zweie schon ein groß Gebäude tr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rchite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är' antik! Ich wüßt' es nicht zu pr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ollte plump und überlästig hei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oh nennt man edel, unbehülflich gr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alpfeiler lieb' ich, strebend, grenzen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itzbögiger Zenit erhebt den G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 ein Gebäu erbaut uns allerm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mpfangt mit Ehrfurcht sterngegönnte St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magisch Wort sei die Vernunft geb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gegen weit heran bewege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herrliche verwegne Phanta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Augen schaut nun, was ihr kühn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möglich ist's, drum eben glaubensw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Priesterkleid, bekränzt, ein Wunder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nun vollbringt, was er getrost beg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Dreifuß steigt mit ihm aus hohler Gr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ahn' ich aus der Schale Weihrauchd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rüstet sich, das hohe Werk zu se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kann fortan nur Glückliches bege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eurem Namen, Mütter, die ihr thro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Grenzenlosen, ewig einsam woh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gesellig. Euer Haupt umschw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Lebens Bilder, regsam, ohne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inmal war, in allem Glanz und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regt sich dort; denn es will ewig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hr verteilt es, allgewaltige Mä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Zelt des Tages, zum Gewölb der Nä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inen faßt des Lebens holder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ndern sucht der kühne Magier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reicher Spende läßt er, voll Vert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jeder wünscht, das Wunderwürdige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lühnde Schlüssel rührt die Schale k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dunstiger Nebel deckt sogleich den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chleicht sich ein, er wogt nach Wolken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dehnt, geballt, verschränkt, geteilt, gepa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un erkennt ein Geister-Meisterst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ie sie wandeln, machen sie Musi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luft'gen Tönen quillt ein Weißnichtw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m sie ziehn, wird alles Melod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äulenschaft, auch die Triglyphe kli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glaube gar, der ganze Tempel si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Dunstige senkt sich; aus dem leichten 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chöner Jüngling tritt im Takt her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chweigt mein Amt, ich brauch' ihn nicht zu n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ollte nicht den holden Paris 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elch ein Glanz aufblühender Jugend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w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ine Pfirsche frisch und voller S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ri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ein gezognen, süß geschwollnen Lipp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Vie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möchtest wohl an solchem Becher nipp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ün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gar hübsch, wenn auch nicht eben f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ech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bißchen könnt' er doch gewandter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Ri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äferknecht glaub' ich allhier zu spü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Prinzen nichts und nichts von Hofman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nd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 nun! halb nackt ist wohl der Junge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müßten wir ihn erst im Harnisch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etzt sich nieder, weichlich, angeneh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Ri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seinem Schoße wär' Euch wohl beque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nd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lehnt den Arm so zierlich übers Haup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ämme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legelei! Das find' ich unerlau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Herren wißt an allem was zu mäk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ersel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Kaisers Gegenwart sich hinzuräk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tellt's nur vor! Er glaubt sich ganz al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ersel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auspiel selbst, hier sollt' es höflich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nft hat der Schlaf den Holden über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ersel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chnarcht nun gleich; natürlich ist's, voll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Junge 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Weihrauchsdampf was duftet so gemis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mir das Herz zum innigsten erfris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Ält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wahr! Es dringt ein Hauch tief ins Gemü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kommt von ihm!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Ält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des Wachstums Blü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Jüngling als Ambrosia berei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tmosphärisch ringsumher verbrei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är' sie denn! Vor dieser hätt' ich Ru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übsch ist sie wohl, doch sagt sie mir nicht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mich ist diesmal weiter nichts zu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Ehrenmann gesteh', bekenn' ich's n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öne kommt, und hätt' ich Feuerzung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Schönheit ward von jeher viel gesung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m sie erscheint, wird aus sich selbst entr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m sie gehörte, ward zu hoch begl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 ich noch Augen? Zeigt sich tief im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önheit Quelle reichlichstens erg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Schreckensgang bringt seligsten 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ar die Welt mir nichtig, unerschl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st sie nun seit meiner Priester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wünschenswert, gegründet, dauer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winde mir des Lebens Atem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ch mich je von dir zurückgewöhn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ohlgestalt, die mich voreinst entzück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Zauberspiegelung beglück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 nur ein Schaumbild solcher Schön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s, der ich die Regung aller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Inbegriff der Leiden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Neigung, Lieb', Anbetung, Wahnsinn zo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aßt Euch doch und fallt nicht aus der Ro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Ältere 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oß, wohlgestaltet, nur der Kopf zu k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Jüng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nur den Fuß! Wie könnt' er plumper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plom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stinnen hab' ich dieser Art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deucht, sie ist vom Kopf zum Fuße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f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nähert sich dem Schläfer listig m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häßlich neben jugendreinem 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o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ihrer Schönheit ist er angestrah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dymion und Luna! wie gem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ersel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recht! Die Göttin scheint herabzusi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neigt sich über, seinen Hauch zu tri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neidenswert! — Ein Kuß! — Das Maß ist 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uen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allen Leuten! Das ist doch zu t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urchtbare Gunst dem Knaben! —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uhig! sti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as Gespenst doch machen was es wi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f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chleicht sich weg, leichtfüßig; er erw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ieht sich um! Das hab' ich wohl ged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f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taunt! Ein Wunder ist's, was ihm gesch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ist kein Wunder, was sie vor sich s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f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Anstand kehrt sie sich zu ihm her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erke schon, sie nimmt ihn in die Leh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olchem Fall sind alle Männer dum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glaubt wohl auch, daß er der erste wä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Ri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mir sie gelten! Majestätisch fei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uhlerin! Das nenn' ich doch gem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öchte wohl an seiner Stelle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f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würde nicht in solchem Netz ge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Kleinod ist durch manche Hand geg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die Verguldung ziemlich abgebra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nd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zehnten Jahr an hat sie nichts getau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Ri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egentlich nimmt jeder sich das B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ielte mich an diese schönen R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lahr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 sie deutlich, doch gesteh' ich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zweiflen ist, ob sie die rechte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egenwart verführt ins übertrieb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alte mich vor allem ans Geschrieb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les' ich denn, sie habe wirklich 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aubärten Trojas sonderlich gef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mich dünkt, vollkommen paßt das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in nicht jung, und doch gefällt sie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Knabe mehr! Ein kühner Helden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faßt er sie, die kaum sich wehr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ärkten Arms hebt er sie hoch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ührt er sie wohl ga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wegner T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wagst! Du hörst nicht! halt! das ist zu v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st du's doch selbst, das Fratzengeister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noch ein Wort! Nach allem, was gesch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Nenn' ich das Stück den </w:t>
      </w:r>
      <w:r>
        <w:rPr>
          <w:rFonts w:eastAsia="Arial Unicode MS" w:cs="Arial" w:ascii="Arial" w:hAnsi="Arial"/>
          <w:i/>
          <w:iCs/>
          <w:sz w:val="24"/>
          <w:szCs w:val="24"/>
          <w:lang w:val="en-US" w:eastAsia="en-US"/>
        </w:rPr>
        <w:t>Raub</w:t>
      </w:r>
      <w:r>
        <w:rPr>
          <w:rFonts w:eastAsia="Arial Unicode MS" w:cs="Arial" w:ascii="Arial" w:hAnsi="Arial"/>
          <w:sz w:val="24"/>
          <w:szCs w:val="24"/>
          <w:lang w:val="en-US" w:eastAsia="en-US"/>
        </w:rPr>
        <w:t xml:space="preserve"> der </w:t>
      </w:r>
      <w:r>
        <w:rPr>
          <w:rFonts w:eastAsia="Arial Unicode MS" w:cs="Arial" w:ascii="Arial" w:hAnsi="Arial"/>
          <w:i/>
          <w:i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Raub! Bin ich für nichts an dieser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ieser Schlüssel nicht in meine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führte mich, durch Graus und Wog' und W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insamkeiten, her zum festen Str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fass' ich Fuß! Hier sind es Wirklichk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hier aus darf der Geist mit Geistern st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Doppelreich, das große, sich be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ern sie war, wie kann sie näher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rette sie, und sie ist doppelt m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agt! Ihr Mütter! Mütter! müßt's gewä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ie erkannt, der darf sie nicht entb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strol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tust du, Fauste! Fauste! — Mit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ßt er sie an, schon trübt sich die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lüssel kehrt er nach dem Jüngling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ührt ihn! — Weh uns, Wehe! Nu! im N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habt ihr's nun! mit Narren sich beladen,</w:t>
      </w:r>
    </w:p>
    <w:p>
      <w:pPr>
        <w:pStyle w:val="BodyTextIndent3"/>
        <w:spacing w:lineRule="auto" w:line="360"/>
        <w:rPr>
          <w:rFonts w:ascii="Arial" w:hAnsi="Arial" w:eastAsia="Arial Unicode MS" w:cs="Arial"/>
          <w:sz w:val="24"/>
          <w:szCs w:val="24"/>
          <w:lang w:val="en-AU" w:eastAsia="en-US"/>
        </w:rPr>
      </w:pPr>
      <w:r>
        <w:rPr>
          <w:rFonts w:eastAsia="Arial Unicode MS" w:cs="Arial" w:ascii="Arial" w:hAnsi="Arial"/>
          <w:sz w:val="24"/>
          <w:szCs w:val="24"/>
          <w:lang w:val="en-AU" w:eastAsia="en-US"/>
        </w:rPr>
        <w:t>Das kommt zuletzt dem Teufel selbst zu Sch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r>
    </w:p>
    <w:p>
      <w:pPr>
        <w:pStyle w:val="Heading2"/>
        <w:spacing w:lineRule="auto" w:line="360"/>
        <w:rPr>
          <w:rFonts w:ascii="Arial" w:hAnsi="Arial" w:eastAsia="Arial Unicode MS" w:cs="Arial"/>
          <w:b/>
          <w:b/>
          <w:bCs/>
          <w:szCs w:val="24"/>
          <w:lang w:val="en-US" w:eastAsia="en-US"/>
        </w:rPr>
      </w:pPr>
      <w:r>
        <w:rPr>
          <w:rFonts w:eastAsia="Arial Unicode MS" w:cs="Arial" w:ascii="Arial" w:hAnsi="Arial"/>
          <w:b/>
          <w:bCs/>
          <w:szCs w:val="24"/>
          <w:lang w:val="en-US" w:eastAsia="en-US"/>
        </w:rPr>
        <w:t>2. AKT</w:t>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HOCHGEWÖLBTES ENGES GOTISCHES ZIM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lieg, Unseliger! verf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schwergelöstem Liebesb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 Helena paralys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ommt so leicht nicht zu Verst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ck' ich hinauf, hierher, hinüb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unverändert ist es, unvers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unten Scheiben sind, so dünkt mich, trüb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pinneweben haben sich verm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inte starrt, vergilbt ist das Pap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lles ist am Platz geb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gar die Feder liegt noch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welcher Faust dem Teufel sich verschr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tiefer in dem Rohre sto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Tröpflein Blut, wie ich's ihm abgelo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einem solchen einzigen St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nscht' ich dem größten Sammler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hängt der alte Pelz am alten Ha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innert mich an jene Schna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ich den Knaben einst bel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ran er noch vielleicht als Jüngling z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kommt mir wahrlich das Gelü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auchwarme Hülle, dir verei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als Dozent noch einmal zu erbrü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an so völlig recht zu haben mei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ehrte wissen's zu erl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Teufel ist es längst verg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der Insek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kommen! will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alter Pat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chweben und su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ennen dich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einzeln im sti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ast uns gepflan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Tausenden komm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ater, getan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alk in dem Bu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birgt sich so s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Pelze die Läu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hüllen sich 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überraschend mich die junge Schöpfung fr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säe nur, man erntet mit der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üttle noch einmal den alten Fl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eines flattert hier und dort hinaus.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auf! umher! in hunderttausend 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t euch, ihr Liebchen, zu verst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wo die alten Schachteln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im bebräunten Perga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taubigen Scherben alter Töp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Hohlaug' jener Totenköp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olchem Wust und Moder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ß es für ewig Grillen 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 decke mir die Schultern noch ein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 bin ich wieder Prinzip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ilft es nichts, mich so zu n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sind die Leute, die mich aner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m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Tönen! welch ein Scha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eppe schwankt, es bebt die Ma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er Fenster buntes Zi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ich wetterleuchtend Wi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ingt das Estrich, und von 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ieselt Kalk und Schutt versch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ie Türe, fest verrieg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urch Wunderkraft entsiegel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Wie fürchterlich! Ein Rie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t in Faustens altem Vlie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nen Blicken, seinem Wi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öcht' ich in die Kniee si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ich fliehen? Soll ich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wie wird es mir er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an, mein Freund! — Ihr heißet Nikodem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m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chwürdiger Herr! so ist mein Nam' — Orem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ass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m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froh, daß Ihr mich ke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es wohl, bejahrt und noch Stude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mooster Herr! Auch ein gelehrte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udiert so fort, weil er nicht anders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baut man sich ein mäßig Karten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rößte Geist baut's doch nicht völlig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uer Meister, das ist ein Beschl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kennt ihn nicht, den edlen Doktor 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Ersten jetzt in der gelehrten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s allein, der sie zusammenhä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eisheit täglicher Vermeh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wißbegierige Horcher, Hö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ammeln sich um ihn zuh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leuchtet einzig vom Kath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lüssel übt er wie Sankt Pe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Untre so das Obre schließt er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r vor allen glüht und funk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 Ruf, kein Ruhm hält weiter 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Faustus' Name wird verdunk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es, der allein erf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m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zeiht, hochwürdiger Herr! wenn ich Euch s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ch zu widersprechen w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allem dem ist nicht die Fr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cheidenheit ist sein beschieden 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s unbegreifliche Verschw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hohen Manns weiß er sich nicht zu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ssen Wiederkunft erfleht er Trost und H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Zimmer, wie zu Doktor Faustus'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unberührt seitdem er f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wartet seinen alten Her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um wag' ich's, mich hereinzuw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muß die Sternenstunde sei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mäuer scheint mir zu erb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ürpfosten bebten, Riegel spr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nst kamt Ihr selber nicht h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hat der Mann sich hin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rt mich zu ihm, bringt ihn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m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sein Verbot ist gar zu schar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nicht, ob ich's wagen dar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onatelang, des großen Werkes wi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bt' er im allerstillsten Sti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zarteste gelehrter Män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ieht aus wie ein Kohlenbren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ärzt vom Ohre bis zur Na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ugen rot vom Feuerbla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lechzt er jedem Augen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klirr der Zange gibt Musi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t' er den Zutritt mir vern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in der Mann, das Glück ihm zu beschleu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um hab' ich Posto hier gefa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gt sich dort hinten, mir bekannt, ein G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iesmal ist er von den Neu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ird sich grenzenlos erdreu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alau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or und Türe find' ich 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da läßt sich endlich h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nicht, wie bisher, im Mo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Lebendige wie ein To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verkümmere, sich verder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m Leben selber ster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 Mauern, diese Wä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gen, senken sich zum 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wir nicht bald entw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uns Fall und Sturz err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verwegen, wie nicht ei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weiter bringt mich kei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as soll ich heut er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s nicht hier, vor so viel J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ich, ängstlich und bekl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 als guter Fuchs ge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ich diesen Bärtigen tra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an ihrem Schnack erba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en alten Bücherkru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ogen sie mir, was sie wuß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ie wußten, selbst nicht glaub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und mir das Leben raub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 Dort hinten in der Z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tzt noch einer dunkel-h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hend seh' ich's mit Erstau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tzt er noch im Pelz, dem brau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hrlich, wie ich ihn verlie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gehüllt im rauhen Vli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als schien er zwar gew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ich ihn noch nicht ver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e wird es nichts ver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isch an ihn herangeg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alter Herr, nicht Lethes trübe Fl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iefgesenkte, kahle Haupt durchschw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anerkennend hier den Schüler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wachsen akademischen R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ind' Euch noch, wie ich Euch sah;</w:t>
      </w:r>
    </w:p>
    <w:p>
      <w:pPr>
        <w:pStyle w:val="Normal"/>
        <w:spacing w:lineRule="auto" w:line="360"/>
        <w:ind w:firstLine="284"/>
        <w:rPr/>
      </w:pPr>
      <w:r>
        <w:rPr>
          <w:rFonts w:eastAsia="Arial Unicode MS" w:cs="Arial" w:ascii="Arial" w:hAnsi="Arial"/>
          <w:sz w:val="24"/>
          <w:szCs w:val="24"/>
          <w:lang w:val="en-US" w:eastAsia="en-US"/>
        </w:rPr>
        <w:t xml:space="preserve">Ein anderer bin </w:t>
      </w:r>
      <w:r>
        <w:rPr>
          <w:rFonts w:eastAsia="Arial Unicode MS" w:cs="Arial" w:ascii="Arial" w:hAnsi="Arial"/>
          <w:i/>
          <w:iCs/>
          <w:sz w:val="24"/>
          <w:szCs w:val="24"/>
          <w:lang w:val="en-US" w:eastAsia="en-US"/>
        </w:rPr>
        <w:t>ich</w:t>
      </w:r>
      <w:r>
        <w:rPr>
          <w:rFonts w:eastAsia="Arial Unicode MS" w:cs="Arial" w:ascii="Arial" w:hAnsi="Arial"/>
          <w:sz w:val="24"/>
          <w:szCs w:val="24"/>
          <w:lang w:val="en-US" w:eastAsia="en-US"/>
        </w:rPr>
        <w:t xml:space="preserve"> wieder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freut, daß ich Euch hergeläu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ätzt' Euch damals nicht ger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aupe schon, die Chrysalide deu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künftigen bunten Schmetterl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Lockenkopf und Spitzenk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mpfandet Ihr ein kindliches Behag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trugt wohl niemals einen Zopf?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 schau' ich Euch im Schwedenko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resolut und wacker seht Ihr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nur nicht absolut nach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alau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alter Herr! Wir sind am alten 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enkt jedoch erneuter Zeiten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paret doppelsinnige W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passen nun ganz anders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hänseltet den guten treuen J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Euch ohne Kunst gel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eutzutage niemand w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man der Jugend reine Wahrheit s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elben Schnäbeln keineswegs beh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aber hinterdrein nach J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es derb an eigner Haut er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dünkeln sie, es käm' aus eignem Scho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heißt es denn: der Meister war ein Tro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alau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chelm vielleicht! — denn welcher Lehrer spr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ahrheit uns direkt ins An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weiß zu mehren wie zu min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ernst, bald heiter klug zu frommen Kin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Lernen gibt es freilich eine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Lehren seid Ihr, merk' ich, selbst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t manchen Monden, einigen S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fahrungsfülle habt Ihr wohl gew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alau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fahrungswesen! Schaum und D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t dem Geist nicht ebenbü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eht! was man von je gewu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durchaus nicht wissenswür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deucht es längst. Ich war ein T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komm' ich mir recht schal und albern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reut mich sehr! Da hör' ich doch Ver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rste Greis, den ich vernünftig f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uchte nach verborgen-goldnem Scha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chauerliche Kohlen trug ich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alau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eht nur, Euer Schädel, Eure Gla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nicht mehr wert als jene hohlen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weißt wohl nicht, mein Freund, wie grob du b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alau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Deutschen lügt man, wenn man höflich 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oben wird mir Licht und Luft b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inde wohl bei euch ein Unter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alau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maßlich find' ich, daß zur schlechtsten Fr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etwas sein will, wo man nichts mehr 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Menschen Leben lebt im Blut, und w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wegt das Blut sich wie im Jüngling s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lebendig Blut in frischer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neues Leben sich aus Leben sch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regt sich alles, da wird wa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wache fällt, das Tüchtige tritt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ssen wir die halbe Welt gew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abt Ihr denn getan? genickt, ges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träumt, erwogen, Plan und immer Pl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iß! das Alter ist ein kaltes Fieb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Frost von grillenhafter 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einer dreißig Jahr vorüb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 er schon so gut wie t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besten wär's, euch zeitig totzu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eufel hat hier weiter nichts zu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ch nicht will, so darf kein Teufel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eufel stellt dir nächstens doch ein B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ccalau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 ist der Jugend edelster Ber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lt, sie war nicht, eh' ich sie ersch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onne führt' ich aus dem Meer her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mir begann der Mond des Wechsels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chmückte sich der Tag auf meinen W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rde grünte, blühte mir entg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meinen Wink, in jener ersten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altete sich aller Sterne P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außer mir, entband euch aller Schra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hilisterhaft einklemmender Geda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ber frei, wie mir's im Geiste spr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folge froh mein innerliches 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ndle rasch, im eigensten Entz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elle vor mir, Finsternis im 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riginal, fahr hin in deiner Pra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ürde dich die Einsicht krä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kann was Dummes, wer was Kluges de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nicht die Vorwelt schon geda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ind wir auch mit diesem nicht gefähr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wenig Jahren wird es anders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ich der Most auch ganz absurd gebär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gibt zuletzt doch noch e' W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bleibt bei meinem Worte k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guten Kindern laß ich's g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enkt: der Teufel, der ist 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erdet alt, ihn zu verstehen!</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LABORATORI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locke tönt, die fürchterl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schauert die berußten Mau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länger kann das Ungewi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rnstesten Erwartung dau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hellen sich die Finsterni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in der innersten Phio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glüht es wie lebendige Koh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wie der herrlichste Karfunk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trahlend Blitze durch das Dunk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helles weißes Licht erschei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daß ich's diesmal nicht verlier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Gott! was rasselt an der Tü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kommen! es ist gut gemei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kommen zu dem Stern der St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altet Wort und Atem fest im M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herrlich Werk ist gleich zustand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gibt es de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ird ein Mensch ge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Mensch? Und welch verliebtes P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t ihr ins Rauchloch eingeschl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hüte Gott! wie sonst das Zeugen Mode w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klären wir für eitel P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zarte Punkt, aus dem das Leben spr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olde Kraft, die aus dem Innern dr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ahm und gab, bestimmt sich selbst zu zeic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Nächstes, dann sich Fremdes anzuei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ist von ihrer Würde nun ents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ich das Tier noch weiter dran erg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muß der Mensch mit seinen großen G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künftig höhern, höhern Ursprung h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leuchtet! seht! — Nun läßt sich wirklich h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wenn wir aus viel hundert St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Mischung — denn auf Mischung kommt es a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Menschenstoff gemächlich kompon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einen Kolben verlut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hn gehörig kohob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 das Werk im stillen ab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ird! die Masse regt sich kla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überzeugung wahrer, wah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man an der Natur Geheimnisvolles pri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agen wir verständig zu prob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s sie sonst organisieren lie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assen wir kristallis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lange lebt, hat viel er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s Neues kann für ihn auf dieser Welt gesch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abe schon in meinen Wanderj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istallisiertes Menschenvolk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teigt, es blitzt, es häuft si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Augenblick ist e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roßer Vorsatz scheint im Anfang t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ollen wir des Zufalls künftig la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ein Hirn, das trefflich denken s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künftig auch ein Denker ma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las erklingt von lieblicher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trübt, es klärt sich; also muß es we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 in zierlicher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artig Männlein sich gebä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ollen wir, was will die Welt nun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as Geheimnis liegt am T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t diesem Laute nur Gehö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ird zur Stimme, wird zur Spra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Väterchen! wie steht's? es war kein Scher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 drücke mich recht zärtlich an dein Her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nicht zu fest, damit das Glas nicht spr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die Eigenschaft der D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türlichem genügt das Weltall k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künstlich ist, verlangt geschloßnen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aber, Schalk, Herr Vetter, bist du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rechten Augenblick? ich danke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ut Geschick führt dich zu uns h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weil ich bin, muß ich auch tätig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öchte mich sogleich zur Arbeit schür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gewandt, die Wege mir zu kür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noch ein Wort! Bisher mußt' ich mich schä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alt und jung bestürmt mich mit Proble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Beispiel nur: noch niemand konnt' es f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eel' und Leib so schön zusammenp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est sich halten, als um nie zu sch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den Tag sich immerfort verl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Sodann —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 ein! ich wollte lieber f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um sich Mann und Frau so schlecht ver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kommst, mein Freund, hierüber nie ins r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gibt's zu tun, das eben will der Kl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gibt's zu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zeige deine Ga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wahr, du bist ein allerliebster Kna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Bedeutend! —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ön umgeben! — Klar Gewäs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dichten Haine! Fraun, die sich entkl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llerliebsten! — Das wird immer bes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ine läßt sich glänzend untersch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höchstem Helden-, wohl aus Götterstam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etzt den Fuß in das durchsichtige H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edlen Körpers holde Lebensflam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ühlt sich im schmiegsamen Kristall der Well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lch Getöse rasch bewegter Flü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Sausen, Plätschern wühlt im glatten Spie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ädchen fliehn verschüchtert; doch al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önigin, sie blickt gelassen d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ieht mit stolzem weiblichem Vergn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wäne Fürsten ihrem Knie sich schm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dringlich-zahm. Er scheint sich zu gewöhn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einmal aber steigt ein Dunst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ckt mit dichtgewebtem 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ieblichste von allen Sz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du nicht alles zu erzählen h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klein du bist, so groß bist du Phant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Ich sehe nichts —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laub' ich. Du aus No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Nebelalter jung gewo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Wust von Rittertum und Pfäffe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wäre da dein Auge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Düstern bist du nur zu Hau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bräunt Gestein, bemodert, widr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itzbögig, schnörkelhaftest, niedrig!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wacht uns dieser, gibt es neue 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bleibt gleich auf der Stelle t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ldquellen, Schwäne, nackte Schö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ar sein ahnungsvoller T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ollt' er sich hierher gewö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der Bequemste, duld' es k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Nun fort mit ihm!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usweg soll mich fre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fiehl den Krieger in die Schl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Mädchen führe du zum Rei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 gleich alles abge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eben, wie ich schnell bed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klassische Walpurgis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Beste, was begegnen kön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ngt ihn zu seinem Eleme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gleichen hab' ich nie ver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ollt' es auch zu euren Ohren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omantische Gespenster kennt ihr nur al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echt Gespenst, auch klassisch hat's zu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denn aber soll die Fahrt sich r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widern schon antikische Koll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rdwestlich, Satan, ist dein Lustrev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üdöstlich diesmal aber segeln wi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großer Fläche fließt Peneios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buscht, umbaumt, in still — und feuchten Bu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bne dehnt sich zu der Berge Schlu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oben liegt Pharsalus, alt und ne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eh! hinweg! und laßt mir jene Str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Tyrannei und Sklaverei beis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langeweilt's; denn kaum ist's ab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angen sie von vorne wieder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einer merkt: er ist doch nur gen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Asmodeus, der dahinter st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treiten sich, so heißt's, um Freiheitsre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nau besehn, sind's Knechte gegen Kne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Menschen laß ihr widerspenstig W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muß sich wehren, wie er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Knaben auf, so wird's zuletzt ein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fragt sich's nur, wie dieser kann gen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ein Mittel, so erprob' es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magst du's nicht, so überlaß es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ch Brockenstückchen wäre durchzupr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eidenriegel find' ich vorgesch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riechenvolk, es taugte nie recht v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blendet's euch mit freiem Sinnen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lockt des Menschen Brust zu heitern S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unsern wird man immer düster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Und nun, was soll's?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ja sonst nicht blö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ich von thessalischen Hexen re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denk' ich, hab' ich was ges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hessalische Hexen! Wohl! das sind Pers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denen hab' ich lang' gefr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ihnen Nacht für Nacht zu 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glaube nicht, daß es beh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och zum Besuch, Versuch —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Mantel 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m den Ritter umge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Lappen wird euch, wie bis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einen mit dem andern 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Ich leuchte vo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Und i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 n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leibst zu Hause, Wichtigstes zu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alte du die alten Pergame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Vorschrift sammle Lebenseleme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üge sie mit Vorsicht eins ans and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s </w:t>
      </w:r>
      <w:r>
        <w:rPr>
          <w:rFonts w:eastAsia="Arial Unicode MS" w:cs="Arial" w:ascii="Arial" w:hAnsi="Arial"/>
          <w:i/>
          <w:iCs/>
          <w:sz w:val="24"/>
          <w:szCs w:val="24"/>
          <w:lang w:val="en-US" w:eastAsia="en-US"/>
        </w:rPr>
        <w:t>Was</w:t>
      </w:r>
      <w:r>
        <w:rPr>
          <w:rFonts w:eastAsia="Arial Unicode MS" w:cs="Arial" w:ascii="Arial" w:hAnsi="Arial"/>
          <w:sz w:val="24"/>
          <w:szCs w:val="24"/>
          <w:lang w:val="en-US" w:eastAsia="en-US"/>
        </w:rPr>
        <w:t xml:space="preserve"> bedenke, mehr bedenke </w:t>
      </w:r>
      <w:r>
        <w:rPr>
          <w:rFonts w:eastAsia="Arial Unicode MS" w:cs="Arial" w:ascii="Arial" w:hAnsi="Arial"/>
          <w:i/>
          <w:iCs/>
          <w:sz w:val="24"/>
          <w:szCs w:val="24"/>
          <w:lang w:val="en-US" w:eastAsia="en-US"/>
        </w:rPr>
        <w:t>W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ssen ich ein Stückchen Welt durchwand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deck' ich wohl das Tüpfchen auf das 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ist der große Zweck err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 einen Lohn verdient ein solches Str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old, Ehre, Ruhm, gesundes langes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ssenschaft und Tugend — auch viel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Leb woh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g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b wohl! Das drückt das Herz mir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ürchte schon, ich seh' dich niemals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zum Peneios frisch hin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r Vetter ist nicht zu vera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Ende hängen wir doch 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Kreaturen, die wir machten.</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KLASSISCHE WALPURGISNACHT. PHARSALISCHE FEL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ichth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Schauderfeste dieser Nacht, wie öfter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et' ich einher, Erichtho, ich, die düst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so abscheulich, wie die leidigen Dichter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übermaß verlästern... Endigen sie doch n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Lob und Tadel... überbleicht erscheint mir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grauer Zelten Woge weit das Tal da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Nachgesicht der sorg — und grauenvollsten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oft schon wiederholt' sich's! wird sich immer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s Ewige wiederholen... Keiner gönnt das 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andern; dem gönnt's keiner, der's mit Kraft erwar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räftig herrscht. Denn jeder, der sein innres Selb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zu regieren weiß, regierte gar zu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Nachbars Willen, eignem stolzem Sinn gemä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aber ward ein großes Beispiel durchgekämp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ch Gewalt Gewaltigerem entgegen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reiheit holder, tausendblumiger Kranz zerrei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tarre Lorbeer sich ums Haupt des Herrschers bi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träumte Magnus früher Größe Blüten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schwanken Zünglein lauschend wachte Cäsar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ird sich messen. Weiß die Welt doch, wem's gel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chfeuer glühen, rote Flammen spend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oden haucht vergoßnen Blutes Wider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ngelockt von seltnem Wunderglanz d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ammelt sich hellenischer Sage Leg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alle Feuer schwankt unsicher oder s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haglich alter Tage fabelhaft Ge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Mond, zwar unvollkommen, aber leuchtend he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ebt sich, milden Glanz verbreitend übera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Zelten Trug verschwindet, Feuer brennen bl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über mir! welch unerwartet Mete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leuchtet und beleuchtet körperlichen Ba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ittre Leben. Da geziemen will mir'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bendigem zu nahen, dem ich schädlich b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bringt mir bösen Ruf und frommt mir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sinkt es nieder. Weich' ich aus mit Wohlbed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be noch einmal die 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Flamm — und Schauderg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es doch in Tal und G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r gespenstisch anzu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ich, wie durchs alte Fen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s Nordens Wust und G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abscheuliche Gespen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hier wie dort zu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h! da schreitet eine La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ten Schrittes vor uns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es doch, als wär' ihr ba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h uns durch die Lüfte z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sie schreiten! setz ihn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en Ritter, und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hret ihm das Leben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er sucht's im Fabel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ist si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ßten's nicht zu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ier wahrscheinlich zu erf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Eile magst du, eh' es t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Flamm' zu Flamme spürend g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zu den Müttern sich gew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weiter nichts zu überst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ich bin hier an meinem 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üßt' ich Besseres nicht zu unserm H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jeder möge durch die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uchen sich sein eigen Abent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um uns wieder zu ver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eine Leuchte, Kleiner, tönend sch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oll es blitzen, soll es kl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frisch zu neuen Wunderd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ist sie? — Frage jetzt nicht weiter 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är's nicht die Scholle, die sie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lle nicht, die ihr entgegenschl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s die Luft, die ihre Sprache spr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durch ein Wunder, hier in Griechen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ühlte gleich den Boden, wo ich 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ich, den Schläfer, frisch ein Geist durchglü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teh' ich, ein Antäus an Gemü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ind' ich hier das Seltsamste beis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forsch' ich ernst dies Labyrinth der Flammen.</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AM OBEREN PENEI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ich diese Feuerchen durchschwei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ind' ich mich doch ganz und gar entfrem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st alles nackt, nur hie und da behem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phinxe schamlos, unverschämt die Grei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s nicht alles, lockig und beflüg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vorn und hinten sich im Auge spieg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sind auch wir von Herzen unanstän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as Antike find' ich zu leben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müßte man mit neustem Sinn bemei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annigfaltig modisch überklei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idrig Volk! Doch darf mich's nicht verdr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neuer Gast anständig sie zu gr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chzu den schönen Fraun, den klugen Gr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rei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Greisen! Greifen! — Niemand hört es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man ihn Greis nennt. Jedem Worte kli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Ursprung nach, wo es sich her bedi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au, grämlich, griesgram, greulich, Gräber, grimm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tymologisch gleicherweise stimmig,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timmen u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nicht abzuschw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Gefäallt das </w:t>
      </w:r>
      <w:r>
        <w:rPr>
          <w:rFonts w:eastAsia="Arial Unicode MS" w:cs="Arial" w:ascii="Arial" w:hAnsi="Arial"/>
          <w:i/>
          <w:iCs/>
          <w:sz w:val="24"/>
          <w:szCs w:val="24"/>
          <w:lang w:val="en-US" w:eastAsia="en-US"/>
        </w:rPr>
        <w:t>Grei</w:t>
      </w:r>
      <w:r>
        <w:rPr>
          <w:rFonts w:eastAsia="Arial Unicode MS" w:cs="Arial" w:ascii="Arial" w:hAnsi="Arial"/>
          <w:sz w:val="24"/>
          <w:szCs w:val="24"/>
          <w:lang w:val="en-US" w:eastAsia="en-US"/>
        </w:rPr>
        <w:t xml:space="preserve"> im Ehrentitel </w:t>
      </w:r>
      <w:r>
        <w:rPr>
          <w:rFonts w:eastAsia="Arial Unicode MS" w:cs="Arial" w:ascii="Arial" w:hAnsi="Arial"/>
          <w:i/>
          <w:iCs/>
          <w:sz w:val="24"/>
          <w:szCs w:val="24"/>
          <w:lang w:val="en-US" w:eastAsia="en-US"/>
        </w:rPr>
        <w:t>Gr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rei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türlich! Die Verwandtschaft ist erpro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oft gescholten, mehr jedoch gelo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greife nun nach Mädchen, Kronen, G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Greifenden ist meist Fortuna h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m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precht von Gold, wir hatten viel gesamm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Fels — und Höhlen heimlich eingeramm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rimaspen-Volk hat's ausgespü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lachen dort, wie weit sie's weggef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rei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wollen sie schon zum Geständnis b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rimasp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nicht zur freien Jubel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morgen ist's alles durch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ird uns diesmal wohl gel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leicht und gern ich mich hierher gewöh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ich verstehe Mann fü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auchen unsre Geistertö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hr verkörpert sie alsd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nenne dich, bis wir dich weiter 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vielen Namen glaubt man mich zu nenn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Briten hier? Sie reisen sonst so v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achtfeldern nachzuspüren, Wasserfä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ürzten Mauern, klassisch dumpfen St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äre hier für sie ein würdig Z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zeugten auch: Im alten Bühnen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h man mich dort als old Iniquity.</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ie kam man drauf?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es selbst nicht w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g sein! Hast du von Sternen einige K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agst du zu der gegenwärt'gen St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rn schießt nach Stern, beschnittner Mond scheint h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r ist wohl an dieser trauten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ärme mich an deinem Löwenf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auf sich zu versteigen, wär' zum Sch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b Rätsel auf, gib allenfalls Schar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ich nur dich selbst aus, wird schon Rätsel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uch einmal, dich innigst aufzulö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frommen Manne nötig wie dem bösen,</w:t>
      </w:r>
    </w:p>
    <w:p>
      <w:pPr>
        <w:pStyle w:val="Normal"/>
        <w:spacing w:lineRule="auto" w:line="360"/>
        <w:ind w:firstLine="284"/>
        <w:rPr/>
      </w:pPr>
      <w:r>
        <w:rPr>
          <w:rFonts w:eastAsia="Arial Unicode MS" w:cs="Arial" w:ascii="Arial" w:hAnsi="Arial"/>
          <w:i/>
          <w:iCs/>
          <w:sz w:val="24"/>
          <w:szCs w:val="24"/>
          <w:lang w:val="en-US" w:eastAsia="en-US"/>
        </w:rPr>
        <w:t>Dem</w:t>
      </w:r>
      <w:r>
        <w:rPr>
          <w:rFonts w:eastAsia="Arial Unicode MS" w:cs="Arial" w:ascii="Arial" w:hAnsi="Arial"/>
          <w:sz w:val="24"/>
          <w:szCs w:val="24"/>
          <w:lang w:val="en-US" w:eastAsia="en-US"/>
        </w:rPr>
        <w:t xml:space="preserve"> ein Plastron, aszetisch zu rap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umpan dem andern, Tolles zu vollfü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eides nur, um Zeus zu amüs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ster Grei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en mag ich n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weiter Grei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ill uns 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ei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arstige gehöret nicht hier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glaubst vielleicht, des Gastes Nägel k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auch so gut wie deine scharfen Kl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Versuch's einma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magst nur immer bl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dich's doch selbst aus unsrer Mitte tr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inem Lande tust dir was zug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rr' ich nicht, hier ist dir schlecht zum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recht appetitlich oben anzu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unten hin die Bestie macht mir G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Falscher kommst zu deiner bittern Bu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unsre Tatzen sind ges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mit verschrumpftem Pferdefu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hagt es nicht in unserem B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ind die Vögel, in den ä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Pappelstromes hingewi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ahrt euch nur! Die Allerbe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solch ein Singsang schon besi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was wollt ihr euch verwö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m Häßlich-Wunderb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rcht, wir kommen hier zu Sch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n wohlgestimmten Tö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geziemet es 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ötigt sie, herabzust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verbergen in den Zw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e garstigen Habichtskr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verderblich anzuf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hr euer Ohr verlei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g das Hassen! weg das N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mmeln wir die klarsten Freu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term Himmel ausgestr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dem Wasser, auf der 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s die heiterste Gebä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an dem Willkommnen b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ind die saubern Neuigk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aus der Kehle, von den Sa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Ton sich um den andern f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Trallern ist bei mir verl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krabbelt wohl mir um die O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zum Herzen dringt e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ich nicht vom Herzen! das ist eit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lederner verschrumpfter Beut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paßt dir eher zu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underbar! das Anschaun tut mir Gnü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Widerwärtigen große, tüchtige Zü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hne schon ein günstiges 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versetzt mich dieser ernste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solchen hat einst ödipus gest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solchen krümmte sich Ulyß in hänfnen B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solchen ward der höchste Schatz gesp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iesen treu und ohne Fehl bewa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frischen Geiste fühl' ich mich durchd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alten groß, groß die Erinne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nst hättest du dergleichen weggefl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jetzo scheint es dir zu fr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o man die Geliebte s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Ungeheuer selbst will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Frauenbilder müßt mir Rede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eins der Euren Helena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reichen nicht hinauf zu ihren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etztesten hat Herkules er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Chiron könntest du's erf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prengt herum in dieser Geister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r dir steht, so hast du's weit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te dir's doch auch nicht fe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Ulyß bei uns verwei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ähend nicht vorüberei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ußt' er vieles zu erzä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rden alles dir vert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ltest du zu unsern G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ans grüne Meer verf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ich, Elder, nicht betr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tt daß Ulyß sich binden lie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unsern guten Rat dich b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nnst du den hohen Chiron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fährst du, was ich dir verhie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krächzt vorbei mit Flügelschl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chnell, daß man's nicht sehe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mmer eins dem andern 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Jäger würden sie ermü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Sturm des Winterwinds vergleichb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cides' Pfeilen kaum erreichb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ind die raschen Stymphal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ohlgemeint ihr Krächzeg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Geierschnabel und Gänsef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möchten gern in unsern Kr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Stammverwandte sich erw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andres Zeug zischt zwischen d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diesen sei Euch ja nicht ba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ind die Köpfe der lernäischen Schla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Rumpf getrennt, und glauben was zu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agt, was soll nur aus Euch we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für unruhige Gebä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wollt Ihr hin? Begebt Euch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e, jener Chorus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t Euch zum Wendehals. Bezwingt Euch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t hin! begrüßt manch reizendes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amien sind's, lustfeine Dir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Lächelmund und frechen Stir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e dem Satyrvolk beh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Bocksfuß darf dort alles w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bleibt doch hier? daß ich euch wiederfi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Mische dich zum luftigen Gesi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von ägypten her, sind längst gewoh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unsereins in tausend Jahre thro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respektiert nur unsre L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regeln wir die Mond — und Sonnent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tzen vor den Pyram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der Völker Hochger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schwemmung, Krieg und Fried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verziehen kein Gesicht.</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AM UNTERN PENEI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enei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ge dich, du Schilfgeflü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uche leise, Rohregeschw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äuselt, leichte Weidensträu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spelt, Pappelzitterzwe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terbrochnen Träumen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ckt mich doch ein grauslich Wi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mlich allbewegend Zi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em Wallestrom und Ru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 ich recht, so muß ich gl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ter den verschränkten L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r Zweige, dieser Stau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önt ein menschenähnlichs La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eint die Welle doch ein Schwä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üftein wie — ein Scherzerge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ymp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besten geschäh'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legtest dich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oltest im Kü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müdete G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nössest der im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meidenden Ru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äuseln, wir ries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flüstern dir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ache ja! O laßt sie w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unvergleichlichen Gest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e dorthin mein Auge sch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underbar bin ich durchd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d Träume? Sind's Erinne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einmal warst du so begl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ässer schleichen durch die Fri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ichten, sanft bewegten Bü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rauschen sie, sie rieseln k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allen Seiten hundert Qu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einen sich im reinlich h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Bade flach vertieften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unde junge Fraueng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feuchten Spiegel doppelt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getztem Auge zu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ellig dann und fröhlich bad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dreistet schwimmend, furchtsam wat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rei zuletzt und Wasserschl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nügen sollt' ich mich an d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Auge sollte hier gen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mmer weiter strebt mein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lick dringt scharf nach jener Hü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reiche Laub der grünen Fü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birgt die hohe König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undersam! auch Schwäne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en Buchten hergeschw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jestätisch rein bew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uhig schwebend, zart gesell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stolz und selbstgefäll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ch Haupt und Schnabel 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er aber scheint vor 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üstend kühn sich zu gef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gelnd rasch durch alle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n Gefieder bläht sich schwell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le selbst, auf Wogen well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ingt er zu dem heiligen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ndern schwimmen hin und wi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ruhig glänzendem Gef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auch in regem prächtigen St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euen Mädchen abzule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sie an ihren Dienst nicht de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an die eigne Sicherh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ymp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get, Schwestern, euer O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des Ufers grüne Stu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 ich recht, so kommt mir's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der Schall von Pferdes Hu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ßt' ich nur, wer dies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elle Botschaft zu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mir doch, als dröhnt' die 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llend unter eiligem Pf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hin mein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ünstiges 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es mich schon err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under ohnegl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Reuter kommt herangetra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cheint von Geist und Mut bega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blendend-weißem Pferd ge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irre nicht, ich kenn' ihn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Philyra berühmter Soh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 Chiron! halt! Ich habe dir zu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as gibt's? Was ist's?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zähme deinen Sch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Ich raste n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bitte! nimm mich m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tz auf! so kann ich nach Belieben f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des Wegs? Du stehst am Ufer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in bereit, dich durch den Fluß zu 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du willst. Für ewig dank' ich's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roße Mann, der edle Pädag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ich zum Ruhm, ein Heldenvolk erzo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önen Kreis der edlen Argona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le, die des Dichters Welt erba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assen wir an seinem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Pallas kommt als Mentor nicht zu 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Ende treiben sie's nach ihrer Weise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wenn sie nicht erzogen wä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Arzt, der jede Pflanze ne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urzeln bis ins tiefste ke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Kranken Heil, dem Wunden Linderung sch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arm' ich hier in Geist — und Körper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d neben mir ein Held verl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ußt' ich Hülf' und Rat zu sch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ließ ich meine Kunst zul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urzelweibern und den Pf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der wahre große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Lobeswort nicht hör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ucht bescheiden auszuw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tut, als gäb' es seinesgl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cheinest mir geschickt zu heuch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Fürsten wie dem Volk zu schmeich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irst du mir denn doch ge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ast die Größten deiner Zeit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Edelsten in Taten nachgestre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bgöttlich ernst die Tage durchgele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unter den heroischen Gest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 hast du für den Tüchtigsten geh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hehren Argonautenkr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 jeder brav nach seiner eignen W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ach der Kraft, die ihn besee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nnt' er genügen, wo's den andern feh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ioskuren haben stets gesi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Jugendfüll' und Schönheit überwi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schluß und schnelle Tat zu andrer H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Boreaden ward's zum schönsten 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sinnend, kräftig, klug, im Rat beque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errschte Jason, Frauen angeneh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Orpheus: zart und immer still bed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ug er die Leier allen überm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rfsichtig Lynceus, der bei Tag und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eil'ge Schiff durch Klipp' und Strand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ellig nur läßt sich Gefahr erpr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iner wirkt, die andern alle l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Herkules willst nichts erwä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eh! errege nicht mein Se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atte Phöbus nie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Ares, Hermes, wie sie hei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ah ich mir vor Augen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alle Menschen göttlich pr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ar er ein geborner Kön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Jüngling herrlichst anzusch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ältern Bruder untertän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uch den allerliebsten Fr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zweiten zeugt nicht Gäa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führt ihn Hebe himme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gebens mühen sich die 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gebens quälen sie den St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ehr auch Bildner auf ihn po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errlich kam er nie zur Sch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schönsten Mann hast du gespro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prich auch von der schönsten Fr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Frauenschönheit will nichts hei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gar zu oft ein starres 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solch ein Wesen kann ich pr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roh und lebenslustig qui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öne bleibt sich selber sel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nmut macht unwidersteh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Helena, da ich sie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u trugst si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auf diesem 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nicht schon verwirrt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lch ein Sitz muß mich begl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faßte so mich in das H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ie du es tus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ganz und g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lier' ich mich! Erzähle, w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ist mein einziges Beg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er, wohin, ach, trugst du 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rage läßt sich leicht gewä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ioskuren hatten jener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westerchen aus Räuberfaust bef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iese, nicht gewohnt, besiegt zu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mannten sich urd stürmten hintend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hielten der Geschwister eiligen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ümpfe bei Eleusis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rüder wateten, ich patschte, schwamm hinüb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prang sie ab und streiche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euchte Mähne, schmeiche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ankte lieblich-klug und selbstbewu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ar sie reizend! jung, des Alten L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Erst zehen Jah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 die Philol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haben dich so wie sich selbst betr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eigen ist's mit mythologischer Fr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ichter bringt sie, wie er's braucht, zur Sch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 wird sie mündig, wird nicht 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ts appetitlicher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jung entführt, im Alter noch umf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nug, den Poeten bindet keine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ei auch sie durch keine Zeit geb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doch Achill auf Pherä sie gef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außer aller Zeit. Welch seltnes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rungen Liebe gegen das Geschick!</w:t>
      </w:r>
    </w:p>
    <w:p>
      <w:pPr>
        <w:pStyle w:val="Normal"/>
        <w:spacing w:lineRule="auto" w:line="360"/>
        <w:ind w:firstLine="284"/>
        <w:rPr/>
      </w:pPr>
      <w:r>
        <w:rPr>
          <w:rFonts w:eastAsia="Arial Unicode MS" w:cs="Arial" w:ascii="Arial" w:hAnsi="Arial"/>
          <w:sz w:val="24"/>
          <w:szCs w:val="24"/>
          <w:lang w:val="en-US" w:eastAsia="en-US"/>
        </w:rPr>
        <w:t xml:space="preserve">Und sollt' </w:t>
      </w:r>
      <w:r>
        <w:rPr>
          <w:rFonts w:eastAsia="Arial Unicode MS" w:cs="Arial" w:ascii="Arial" w:hAnsi="Arial"/>
          <w:i/>
          <w:iCs/>
          <w:sz w:val="24"/>
          <w:szCs w:val="24"/>
          <w:lang w:val="en-US" w:eastAsia="en-US"/>
        </w:rPr>
        <w:t>ich</w:t>
      </w:r>
      <w:r>
        <w:rPr>
          <w:rFonts w:eastAsia="Arial Unicode MS" w:cs="Arial" w:ascii="Arial" w:hAnsi="Arial"/>
          <w:sz w:val="24"/>
          <w:szCs w:val="24"/>
          <w:lang w:val="en-US" w:eastAsia="en-US"/>
        </w:rPr>
        <w:t xml:space="preserve"> nicht, sehnsüchtigster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s Leben ziehn die einzigste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wige Wesen, Göttern ebenbü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groß als zart, so hehr als liebenswürdig?</w:t>
      </w:r>
    </w:p>
    <w:p>
      <w:pPr>
        <w:pStyle w:val="Normal"/>
        <w:spacing w:lineRule="auto" w:line="360"/>
        <w:ind w:firstLine="284"/>
        <w:rPr/>
      </w:pPr>
      <w:r>
        <w:rPr>
          <w:rFonts w:eastAsia="Arial Unicode MS" w:cs="Arial" w:ascii="Arial" w:hAnsi="Arial"/>
          <w:sz w:val="24"/>
          <w:szCs w:val="24"/>
          <w:lang w:val="en-US" w:eastAsia="en-US"/>
        </w:rPr>
        <w:t xml:space="preserve">Du sahst sie einst; </w:t>
      </w:r>
      <w:r>
        <w:rPr>
          <w:rFonts w:eastAsia="Arial Unicode MS" w:cs="Arial" w:ascii="Arial" w:hAnsi="Arial"/>
          <w:i/>
          <w:iCs/>
          <w:sz w:val="24"/>
          <w:szCs w:val="24"/>
          <w:lang w:val="en-US" w:eastAsia="en-US"/>
        </w:rPr>
        <w:t>heut</w:t>
      </w:r>
      <w:r>
        <w:rPr>
          <w:rFonts w:eastAsia="Arial Unicode MS" w:cs="Arial" w:ascii="Arial" w:hAnsi="Arial"/>
          <w:sz w:val="24"/>
          <w:szCs w:val="24"/>
          <w:lang w:val="en-US" w:eastAsia="en-US"/>
        </w:rPr>
        <w:t xml:space="preserve"> hab' ich sie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chön wie reizend, wie ersehnt so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ist mein Sinn, mein Wesen streng um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lebe nicht, kann ich sie nicht erl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fremder Mann! als Mensch bist du entz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unter Geistern scheinst du wohl verr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trifft sich's hier zu deinem Glü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alle Jahr, nur wenig Augenbli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fleg' ich bei Manto vorzutr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ochter äskulaps; im stillen B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eht sie zum Vater, daß, zu seiner Eh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endlich doch der ärzte Sinn verklä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vom verwegnen Totschlag sie bekeh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iebste mir aus der Sibyllengil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fratzenhaft bewegt, wohltätig mil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glückt es wohl, bei einigem Verwei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Wurzelkräften dich von Grund zu hei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eilt will ich nicht sein, mein Sinn ist m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är' ich ja wie andre niedertr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äume nicht das Heil der edlen Qu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ind herab! Wir sind zur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 an! Wohin hast du, in graus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Kiesgewässer mich ans Land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trotzten Rom und Griechenland im Str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eneios rechts, links den Olymp zur S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rößte Reich, das sich im Sand verl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önig flieht, der Bürger triumph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ck auf! hier steht, bedeutend n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Mondenschein der ewige Tempel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nt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Pferdes Hu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klingt die heilige Stu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bgötter treten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die Augen auf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nt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kommen! ich seh', du bleibst nicht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t dir doch auch dein Tempel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nt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reiftst du noch immer unermü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nst du doch immer still umfrie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s zu kreisen mich erfr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nt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arre, mich umkreist die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iese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i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verrufene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strudelnd ihn hierher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lenen, mit verrückten S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lenen will er sich gew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iß nicht, wie und wo beg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sklepischer Kur vor andern w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nt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lieb' ich, der Unmögliches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nt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itt ein, Verwegner, sollst dich fre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unkle Gang führt zu Persephone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s Olympus hohlem F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uscht sie geheim verbotnem G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hab' ich einst den Orpheus eingeschwär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nutz es besser! frisch! beherzt!</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AM OBERN PENEI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ürzt euch in Peneios' F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lätschernd ziemt es da zu schwi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d um Lieder anzusti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unseligen Volk zug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hne Wasser ist kein H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ren wir mit hellem He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ig zum ägäischen Me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rd' uns jede Lust zu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äumend kehrt die Welle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ießt nicht mehr im Bett dar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und erbebt, das Wasser sta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ies und Ufer berstend ra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üchten wir! Kommt alle, ko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mand, dem das Wunder fro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rt! ihr edlen frohen Gä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dem seeisch heitern F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nkend, wo die Zitterw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fernetzend, leise schw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o Luna doppelt leu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mit heil'gem Tau befeu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ein freibewegtes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ein ängstlich Erdeb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e jeder Kluge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derhaft ist's um den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eism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mal noch mit Kraft gesch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en Schultern brav geh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gelangen wir nach 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uns alles weichen m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widerwärtig Zi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äßlich grausenhaftes Wi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Schwanken, welches B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kelnd Hin — und Widerstr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unleidlicher Verd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r ändern nicht die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äche los die ganze Hö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erhebt sich ein Gewöl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undersam. Es ist dersel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ner Alte, längst Ergra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ie Insel Delos ba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er Kreißenden zulie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er Wog' empor sie trie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mit Streben, Drängen, D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rme straff, gekrümmt den 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in Atlas an Gebä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bt er Boden, Rasen, 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ies und Grieß und Sand und Le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res Ufers stille Be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zerreißt er eine Stre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Quer des Tales ruhige De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gestrengtest, nimmer mü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lossale Karyati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ägt ein furchtbar Steingerü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im Boden bis zur Bü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ter aber soll's nicht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hinxe haben Platz 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eism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ab' ich ganz allein vermitt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wird mir's endlich zuge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ätt' ich nicht geschüttelt und gerütt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äre diese Welt so schö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tänden eure Berge dr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prächtig-reinem ätherbl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ätt' ich sie nicht hervorgesch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malerisch-entzückter Sch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angesichts der höchsten A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Nacht, des Chaos, ich mich stark be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n Gesellschaft von Tita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Pelion und Ossa als mit Ballen schl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tollten fort in jugendlicher Hi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überdrüssig noch zul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dem Parnaß, als eine Doppelmü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eiden Berge frevelnd aufges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pollen hält ein froh Verwei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nun mit seliger Musen 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Jupitern und seinen Donnerkei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b ich den Sessel hoch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so, mit ungeheurem Str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ang aus dem Abgrund ich her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ordre laut, zu neuem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fröhliche Bewohner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phinx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ralt, müßte man gest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das hier Emporgebürg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ätten wir nicht selbst ges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ch's aus dem Boden würg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buschter Wald verbreitet sich hin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drängt sich Fels auf Fels bewegt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phinx wird sich daran nicht k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lassen uns im heiligen Sitz nicht stö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rei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old in Blättchen, Gold in Fli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ie Ritzen seh ich zi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euch solchen Schatz nicht r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sen, auf! es auszukl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der Am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ihn die Ries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mporgeh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Zappelfüß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ind nach 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hendest aus und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olchen Ri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jedes Bröse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t zu besi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ermind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üßt ihr entd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das geschwind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allen 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msig müßt ihr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Wimmelsch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mit dem Gold h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Berg laßt 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rei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ein! Herein! Nur Gold zu H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legen unsre Klauen dr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Riegel von der besten 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rößte Schatz ist wohlverwa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ygmä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en wirklich Platz 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ssen nicht, wie es gesch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aget nicht, woher wir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sind nun einmal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des Lebens lustigem Si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gnet sich ein jedes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igt sich eine Felsenri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auch schon der Zwerg zu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erg und Zwergin, rasch zum Flei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sterhaft ein jedes P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ß nicht, ob es gleicher W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im Paradiese w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r finden's hier zum be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gnen dankbar unsern 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im Osten wie im We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ugt die Mutter Erde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akty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sie in ein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leinen hervor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ird die Kleinsten erzeu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inden auch ihresgl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ygmäen-Ält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et, beque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tz einzuneh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ig zum Wer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elle für Stär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ist es Frie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ut euch die Schmie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rnisch und W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Heer zu sch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Imsen a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ührige im Schwa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fft uns Meta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hr Dakty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leinste, so vi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sei befo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lzer zu ho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ichtet zus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mliche Fl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ffet uns Ko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eneralissim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Pfeil und B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isch ausge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jenem Wei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ießt mir die Rei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zählig nist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chmütig brüst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einen Ru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Alle wie </w:t>
      </w:r>
      <w:r>
        <w:rPr>
          <w:rFonts w:eastAsia="Arial Unicode MS" w:cs="Arial" w:ascii="Arial" w:hAnsi="Arial"/>
          <w:i/>
          <w:iCs/>
          <w:sz w:val="24"/>
          <w:szCs w:val="24"/>
          <w:lang w:val="en-US" w:eastAsia="en-US"/>
        </w:rPr>
        <w:t>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wir ersch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lm und Schmu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Imsen und Dakty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wird uns re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chaffen 's 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chmieden Ke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loszurei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noch nicht zei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um seid geschmei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Kraniche des Ibyk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ordgeschrei und Sterbek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ängstlich Flügelflatter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ächzen, welch Gestö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ingt herauf zu unsern Hö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 sind sie schon ertö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e von ihrem Blut gerö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ßgestaltete Begi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aubt des Reihers edle Zi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ht sie doch schon auf dem Hel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r Fettbauch-Krummbein-Schel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Genossen unsres Heer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ihenwanderer des Meer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berufen wir zur Ra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o nahverwandter Sa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er spare Kraft und B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wige Feindschaft dieser Br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nordischen Hexen wußt' ich wohl zu mei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wird's nicht just mit diesen fremden Gei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locksberg bleibt ein gar bequem Lok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man auch sei, man findet sich zu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Frau </w:t>
      </w:r>
      <w:r>
        <w:rPr>
          <w:rFonts w:eastAsia="Arial Unicode MS" w:cs="Arial" w:ascii="Arial" w:hAnsi="Arial"/>
          <w:i/>
          <w:iCs/>
          <w:sz w:val="24"/>
          <w:szCs w:val="24"/>
          <w:lang w:val="en-US" w:eastAsia="en-US"/>
        </w:rPr>
        <w:t>Ilse</w:t>
      </w:r>
      <w:r>
        <w:rPr>
          <w:rFonts w:eastAsia="Arial Unicode MS" w:cs="Arial" w:ascii="Arial" w:hAnsi="Arial"/>
          <w:sz w:val="24"/>
          <w:szCs w:val="24"/>
          <w:lang w:val="en-US" w:eastAsia="en-US"/>
        </w:rPr>
        <w:t xml:space="preserve"> wacht für uns auf ihrem </w:t>
      </w:r>
      <w:r>
        <w:rPr>
          <w:rFonts w:eastAsia="Arial Unicode MS" w:cs="Arial" w:ascii="Arial" w:hAnsi="Arial"/>
          <w:i/>
          <w:iCs/>
          <w:sz w:val="24"/>
          <w:szCs w:val="24"/>
          <w:lang w:val="en-US" w:eastAsia="en-US"/>
        </w:rPr>
        <w:t>Stein,</w:t>
      </w:r>
    </w:p>
    <w:p>
      <w:pPr>
        <w:pStyle w:val="Normal"/>
        <w:spacing w:lineRule="auto" w:line="360"/>
        <w:ind w:firstLine="284"/>
        <w:rPr/>
      </w:pPr>
      <w:r>
        <w:rPr>
          <w:rFonts w:eastAsia="Arial Unicode MS" w:cs="Arial" w:ascii="Arial" w:hAnsi="Arial"/>
          <w:sz w:val="24"/>
          <w:szCs w:val="24"/>
          <w:lang w:val="en-US" w:eastAsia="en-US"/>
        </w:rPr>
        <w:t xml:space="preserve">Auf seiner </w:t>
      </w:r>
      <w:r>
        <w:rPr>
          <w:rFonts w:eastAsia="Arial Unicode MS" w:cs="Arial" w:ascii="Arial" w:hAnsi="Arial"/>
          <w:i/>
          <w:iCs/>
          <w:sz w:val="24"/>
          <w:szCs w:val="24"/>
          <w:lang w:val="en-US" w:eastAsia="en-US"/>
        </w:rPr>
        <w:t>H</w:t>
      </w:r>
      <w:r>
        <w:rPr>
          <w:rFonts w:eastAsia="Arial Unicode MS" w:cs="Arial" w:ascii="Arial" w:hAnsi="Arial"/>
          <w:sz w:val="24"/>
          <w:szCs w:val="24"/>
          <w:lang w:val="en-US" w:eastAsia="en-US"/>
        </w:rPr>
        <w:t xml:space="preserve">öh' wird </w:t>
      </w:r>
      <w:r>
        <w:rPr>
          <w:rFonts w:eastAsia="Arial Unicode MS" w:cs="Arial" w:ascii="Arial" w:hAnsi="Arial"/>
          <w:i/>
          <w:iCs/>
          <w:sz w:val="24"/>
          <w:szCs w:val="24"/>
          <w:lang w:val="en-US" w:eastAsia="en-US"/>
        </w:rPr>
        <w:t>Heinrich</w:t>
      </w:r>
      <w:r>
        <w:rPr>
          <w:rFonts w:eastAsia="Arial Unicode MS" w:cs="Arial" w:ascii="Arial" w:hAnsi="Arial"/>
          <w:sz w:val="24"/>
          <w:szCs w:val="24"/>
          <w:lang w:val="en-US" w:eastAsia="en-US"/>
        </w:rPr>
        <w:t xml:space="preserve"> munter sein,</w:t>
      </w:r>
    </w:p>
    <w:p>
      <w:pPr>
        <w:pStyle w:val="Normal"/>
        <w:spacing w:lineRule="auto" w:line="360"/>
        <w:ind w:firstLine="284"/>
        <w:rPr/>
      </w:pPr>
      <w:r>
        <w:rPr>
          <w:rFonts w:eastAsia="Arial Unicode MS" w:cs="Arial" w:ascii="Arial" w:hAnsi="Arial"/>
          <w:sz w:val="24"/>
          <w:szCs w:val="24"/>
          <w:lang w:val="en-US" w:eastAsia="en-US"/>
        </w:rPr>
        <w:t xml:space="preserve">Die </w:t>
      </w:r>
      <w:r>
        <w:rPr>
          <w:rFonts w:eastAsia="Arial Unicode MS" w:cs="Arial" w:ascii="Arial" w:hAnsi="Arial"/>
          <w:i/>
          <w:iCs/>
          <w:sz w:val="24"/>
          <w:szCs w:val="24"/>
          <w:lang w:val="en-US" w:eastAsia="en-US"/>
        </w:rPr>
        <w:t>Schnarcher</w:t>
      </w:r>
      <w:r>
        <w:rPr>
          <w:rFonts w:eastAsia="Arial Unicode MS" w:cs="Arial" w:ascii="Arial" w:hAnsi="Arial"/>
          <w:sz w:val="24"/>
          <w:szCs w:val="24"/>
          <w:lang w:val="en-US" w:eastAsia="en-US"/>
        </w:rPr>
        <w:t xml:space="preserve"> schnauzen zwar das </w:t>
      </w:r>
      <w:r>
        <w:rPr>
          <w:rFonts w:eastAsia="Arial Unicode MS" w:cs="Arial" w:ascii="Arial" w:hAnsi="Arial"/>
          <w:i/>
          <w:iCs/>
          <w:sz w:val="24"/>
          <w:szCs w:val="24"/>
          <w:lang w:val="en-US" w:eastAsia="en-US"/>
        </w:rPr>
        <w:t>Elend</w:t>
      </w:r>
      <w:r>
        <w:rPr>
          <w:rFonts w:eastAsia="Arial Unicode MS" w:cs="Arial" w:ascii="Arial" w:hAnsi="Arial"/>
          <w:sz w:val="24"/>
          <w:szCs w:val="24"/>
          <w:lang w:val="en-US" w:eastAsia="en-US"/>
        </w:rPr>
        <w:t xml:space="preserve">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lles ist für tausend Jahr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weiß denn hier nur, wo er geht und st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b unter ihm sich nicht der Boden blä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andle lustig durch ein glattes 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inter mir erhebt sich auf ein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Berg, zwar kaum ein Berg zu n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meinen Sphinxen mich jedoch zu tr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hoch genug — hier zuckt noch manches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Tal hinab und flammt ums Abent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tanzt und schwebt mir lockend, weichend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itzbübisch gaukelnd, der galante 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sachte drauf! Allzugewohnt ans Na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es auch sei, man sucht was zu erha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am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ind, geschwin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mmer wei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wieder zauder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ätzig plauder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so hei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alten Sün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nachzuzi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schwerer Bu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tarrem Fu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er geholp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hergestolp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chleppt das B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ir ihn fli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hinterd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flucht Geschick! Betrogne Mann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Adam her verführte Han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t wird man wohl, wer aber kl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st du nicht schon vernarrt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weiß, das Volk taugt aus dem Grunde nich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nürten Leibs, geschminkten Angesich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s haben sie Gesundes zu erwi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man sie anfaßt, morsch in allen Glie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weiß, man sieht's, man kann es gr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nnoch tanzt man, wenn die Luder pf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am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 er besinnt sich, zaudert, st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gegnet ihm, daß er euch nicht entg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zu! und laß dich ins Gewe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Zweifelei nicht törig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enn es keine Hexen gä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Teufel möchte Teufel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am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eisen wir um diesen He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e wird in seinem Her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gewiß für eine me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bei ungewissem Schim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eint ihr hübsche Frauenzim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möcht' ich euch nicht sch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mpu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nicht mich! als eine sol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mich ein in eure Fol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am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ist in unserm Kreis zuv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irbt doch immer unser 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mpu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rüßt von Mühmichen Empu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rauten mit dem Eselsfu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ast nur einen Pferdef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Herr Vetter, schönsten G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dacht' ich lauter Unbekan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inde leider Nahverwand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ein altes Buch zu blä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Harz bis Hellas immer Ve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mpu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schieden weiß ich gleich zu h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vieles könnt' ich mich verw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uch zu Ehren hab' ich j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selsköpfchen aufges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erk', es hat bei diesen Le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wandtschaft Großes zu bede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mag sich, was auch will, eräu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Eselskopf möcht' ich verleu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am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iese Garstige, sie versche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rgend schön und lieblich de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rgend schön und lieblich wä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ommt heran, es ist nicht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diese Mühmchen zart und schm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ind mir allesamt verd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inter solcher Wänglein Ro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cht' ich doch auch Metamorpho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am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uch es doch! sind unsrer vi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eif zu! Und hast du Glück im Spi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asche dir das beste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oll das lüsterne Gele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ein miserabler Fre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olzierst einher und tust so groß!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mischt er sich in unsre Sch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nach und nach die Masken 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gebt ihm euer Wesen bl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önste hab' ich mir erl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eh mir! welch ein dürrer B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iese?... Schmähliches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am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ienst du's besser? dünkt e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leine möcht' ich mir verpfä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certe schlüpft mir aus den Hä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chlangenhaft der glatte Zo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gegen fass' ich mir die La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pack' ich eine Thyrsussta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Pinienapfel als den Ko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will's hinaus?... Noch eine Di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der ich mich vielleicht erqui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letztenmal gewagt! Es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cht quammig, quappig, das beza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ohem Preis Orienta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ch! der Bovist platzt entzw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am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hrt auseinander, schwankt und schweb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tzartig, schwarzen Flugs umgeb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eingedrungnen Hexens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ichre, schauderhafte Kr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igsamen Fittichs, Fledermäu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wohlfeil kommt er doch dav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iel klüger, scheint es, bin ich nicht gewo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surd ist's hier, absurd im No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penster hier wie dort vertra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lk und Poeten abgeschma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eben hier eine Mummensch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überall, ein Sinnent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griff nach holden Maskenz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aßte Wesen, daß mich's schaue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öchte gerne mich betr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s nur länger daue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bin ich denn? Wo will's hin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ar ein Pfad, nun ist's ein G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kam daher auf glatten W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jetzt steht mir Geröll entg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gebens klettr' ich auf und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find' ich meine Sphinxe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toll hätt' ich mir's nicht gedacht,</w:t>
      </w:r>
    </w:p>
    <w:p>
      <w:pPr>
        <w:pStyle w:val="Normal"/>
        <w:spacing w:lineRule="auto" w:line="360"/>
        <w:ind w:firstLine="284"/>
        <w:rPr/>
      </w:pPr>
      <w:r>
        <w:rPr>
          <w:rFonts w:eastAsia="Arial Unicode MS" w:cs="Arial" w:ascii="Arial" w:hAnsi="Arial"/>
          <w:sz w:val="24"/>
          <w:szCs w:val="24"/>
          <w:lang w:val="en-US" w:eastAsia="en-US"/>
        </w:rPr>
        <w:t xml:space="preserve">Ein solch Gebirge in </w:t>
      </w:r>
      <w:r>
        <w:rPr>
          <w:rFonts w:eastAsia="Arial Unicode MS" w:cs="Arial" w:ascii="Arial" w:hAnsi="Arial"/>
          <w:i/>
          <w:iCs/>
          <w:sz w:val="24"/>
          <w:szCs w:val="24"/>
          <w:lang w:val="en-US" w:eastAsia="en-US"/>
        </w:rPr>
        <w:t>einer</w:t>
      </w:r>
      <w:r>
        <w:rPr>
          <w:rFonts w:eastAsia="Arial Unicode MS" w:cs="Arial" w:ascii="Arial" w:hAnsi="Arial"/>
          <w:sz w:val="24"/>
          <w:szCs w:val="24"/>
          <w:lang w:val="en-US" w:eastAsia="en-US"/>
        </w:rPr>
        <w:t xml:space="preserve">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eiß' ich frischen Hexen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ringen ihren Blocksberg m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re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auf hier! Mein Gebirg ist 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t in ursprünglicher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ehre schroffe Felsenste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Pindus letztgedehnte Zwe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stand ich unerschüttert s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über mich Pompejus flo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eben das Gebild des Wah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windet schon beim Krähn des Hah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gleichen Märchen seh' ich oft ent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plötzlich wieder unter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Ehre dir, ehrwürdiges Haup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hoher Eichenkraft umlau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llerklarste Monden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ingt nicht zur Finsternis herei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neben am Gebüsche z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Licht, das gar bescheiden glü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ch das alles fügen m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wahr, es ist 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er des Wegs, du Kleinges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webe so von Stell' zu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öchte gern im besten Sinn ent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ll Ungeduld, mein Glas entzweizu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was ich bisher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ein da möcht' ich mich nicht w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um dir's im Vertraun zu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ei Philosophen bin ich auf der Sp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orchte zu, es hieß: Natur, Nat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iesen will ich mich nicht tr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müssen doch das irdische Wesen 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ch erfahre wohl am 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ich mich am allerklügsten w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tu auf deine eigne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o Gespenster Platz 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auch der Philosoph will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it man seiner Kunst und Gunst sich freu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chafft er gleich ein Dutzend neu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u nicht irrst, kommst du nicht zu Ver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st du entstehn, entsteh auf eigne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uter Rat ist auch nicht zu verschmä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ahre hin! Wir wollen's weiter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naxagor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starrer Sinn will sich nicht beu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arf es Weitres, dich zu überzeu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lle beugt sich jedem Winde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ält sie sich vom schroffen Felsen f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naxagor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Feuerdunst ist dieser Fels zu H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Feuchten ist Lebendiges erst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mich an eurer Seite 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selbst gelüstet's, zu ent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xanagor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o Thales, je in ein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 einen Berg aus Schlamm hervor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 war Natur und ihr lebendiges Fl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Tag und Nacht und Stunden angew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bildet regelnd jegliche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elbst im Großen ist es nicht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naxagor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aber war's! Plutonisch grimmig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äolischer Dünste Knallkraft, ungeh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brach des flachen Bodens alte Kru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neu ein Berg sogleich entstehen muß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ird dadurch nun weiter fortges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auch da, und das ist gut zul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olchem Streit verliert man Zeit und Wei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ührt doch nur geduldig Volk am Sei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naxagor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ell quillt der Berg von Myrmid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elsenspalten zu be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ygmäen, Imsen, Däumerl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ndre tätig kleine D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 hast du Großem nachgestre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siedlerisch-beschränkt gele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nnst du zur Herrschaft dich gewö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laß ich dich als König krö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agt mein Thales?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s nicht 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Kleinen tut man kleine T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Großen wird der Kleine gr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h hin! die schwarze Kranichwol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droht dem aufgeregten Vol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ürde so dem König dr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charfen Schnäbeln, krallen B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techen nieder auf die Kl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hängnis wetterleuchtet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revel tötete die Rei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stellend ruhigen Friedenswei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jener Mordgeschosse R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fft grausam-blut'gen Raches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regt der Nahverwandten W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der Pygmäen frevlem B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nützt nun Schild und Helm und Spe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ilft der Reiherstrahl den Zwe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ch Daktyl und Imse be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wankt, es flieht, es stürzt das He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naxagor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nnt' ich bisher die Unterirdischen l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end' ich mich in diesem Fall nach 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droben ewig Unveralte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einamig-Dreigestalte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ruf' ich an bei meines Volkes We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ana, Luna, Heka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rusterweiternde, im Tiefsten Sinn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Ruhigscheinende, Gewaltsam-Inn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öffne deiner Schatten grausen Schl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lte Macht sei ohne Zauber k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zu schnell erh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mein Fl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jenen Hö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Ordnung der Natur gest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größer, immer größer nahet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öttin rundumschriebner Th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Auge furchtbar, ungeh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s Düstre rötet sich sein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näher, drohend-mächtige 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richtest uns und Land und Meer zug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är' es wahr, daß dich thessalische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frevlend magischem Vert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inem Pfad herabges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erblichstes dir abge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ichte Schild hat sich umdunk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einmal reißt's und blitzt und funk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Geprassel! Welch ein Zi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Donnern, Windgetüm dazwisch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ütig zu des Thrones Stuf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zeiht! Ich hab' es herger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dieser Mann nicht alles hört' und s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nicht recht, wie uns gesch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hab' ich's nicht mit ihm empf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ehen wir, es sind verrückte St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Luna wiegt sich ganz beque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ihrem Platz, so wie vorde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t hin nach der Pygmäen S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erg war rund, jetzt ist er sp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pürt' ein ungeheures Pr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els war aus dem Mond gef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 hat er, ohne nachzuf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reund als Feind gequetscht, er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muß ich solche Künste l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öpferisch, in ein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gleich von unten und von 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 Berggebäu zustand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ruhig! Es war nur ged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fahre hin, die garstige Br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du nicht König warst, ist g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fort zum heitern Meeresf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hofft und ehrt man Wundergä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muß ich mich durch steile Felsentrepp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alter Eichen starre Wurzeln schlepp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meinem Harz der harzige Du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was vom Pech, und das hat meine Gu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nächst dem Schwefel... Hier, bei diesen Grie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von dergleichen kaum die Spur zu rie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ugierig aber wär' ich, nachzuspü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mit sie Höllenqual und -flamme schü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r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inem Lande sei einheimisch kl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fremden bist du nicht gewandt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olltest nicht den Sinn zur Heimat k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eiligen Eichen Würde hier ver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denkt an das, was man verlie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man gewohnt war, bleibt ein Paradi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agt: was in der Höhle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schwachem Licht, sich dreifach hingekau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r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Phorkyaden! Wage dich zum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prich sie sie an, wenn dich nicht schau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um denn nicht! — Ich sehe was, und stau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tolz ich bin, muß ich mir selbst ge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gleichen hab' ich nie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ind ja schlimmer als Alrau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man die urverworfnen S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mindesten noch häßlich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man dies Dreigetüm erbl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litten sie nicht auf den Schw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rauenvollsten unsrer Hö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wurzelt's in der Schönheit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ird mit Ruhm antik gen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regen sich, sie scheinen mich zu spü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zwitschern pfeifend, Fledermaus-Vampy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t mir das Auge, Schwestern, daß es fr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ich so nah an unsre Tempel w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ehrteste! Erlaubt mir, euch zu na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uren Segen dreifach zu empfa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trete vor, zwar noch als Unbekann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rr' ich nicht, weitläufiger Verwand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twürdige Götter hab' ich schon erbl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Ops und Rhea tiefstens mich geb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Parzen selbst, des Chaos, eure Schwe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ah sie gestern — oder ehege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uresgleichen hab' ich nie erbl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weige nun und fühle mich entz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cheint Verstand zu haben, dieser G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wundert's mich, daß euch kein Dichter pr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agt: wie kam's, wie konnte das gesch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Bilde hab' ich nie euch Würdigste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uch's der Meißel doch, euch zu err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Juno, Pallas, Venus und dergl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enkt in Einsamkeit und stillste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unser Drei noch nie daran ged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ollt' es auch? da ihr, der Welt entr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niemand seht und niemand euch erbl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müßtet ihr an solchen Orten 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Pracht und Kunst auf gleichem Sitze thr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jeden Tag, behend, im Doppelsch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Marmorblock als Held ins Leben t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o —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ige still und gib uns kein Gelü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ülf' es uns, und wenn wir's besser wüß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Nacht geboren, Nächtlichem verw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nah uns selbst, ganz allen unbe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olchem Fall hat es nicht viel zu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kann sich selbst auch andern übertragen.</w:t>
      </w:r>
    </w:p>
    <w:p>
      <w:pPr>
        <w:pStyle w:val="Normal"/>
        <w:spacing w:lineRule="auto" w:line="360"/>
        <w:ind w:firstLine="284"/>
        <w:rPr/>
      </w:pPr>
      <w:r>
        <w:rPr>
          <w:rFonts w:eastAsia="Arial Unicode MS" w:cs="Arial" w:ascii="Arial" w:hAnsi="Arial"/>
          <w:sz w:val="24"/>
          <w:szCs w:val="24"/>
          <w:lang w:val="en-US" w:eastAsia="en-US"/>
        </w:rPr>
        <w:t xml:space="preserve">Euch dreien gnügt </w:t>
      </w:r>
      <w:r>
        <w:rPr>
          <w:rFonts w:eastAsia="Arial Unicode MS" w:cs="Arial" w:ascii="Arial" w:hAnsi="Arial"/>
          <w:i/>
          <w:iCs/>
          <w:sz w:val="24"/>
          <w:szCs w:val="24"/>
          <w:lang w:val="en-US" w:eastAsia="en-US"/>
        </w:rPr>
        <w:t>ein</w:t>
      </w:r>
      <w:r>
        <w:rPr>
          <w:rFonts w:eastAsia="Arial Unicode MS" w:cs="Arial" w:ascii="Arial" w:hAnsi="Arial"/>
          <w:sz w:val="24"/>
          <w:szCs w:val="24"/>
          <w:lang w:val="en-US" w:eastAsia="en-US"/>
        </w:rPr>
        <w:t xml:space="preserve"> Auge, gnügt </w:t>
      </w:r>
      <w:r>
        <w:rPr>
          <w:rFonts w:eastAsia="Arial Unicode MS" w:cs="Arial" w:ascii="Arial" w:hAnsi="Arial"/>
          <w:i/>
          <w:iCs/>
          <w:sz w:val="24"/>
          <w:szCs w:val="24"/>
          <w:lang w:val="en-US" w:eastAsia="en-US"/>
        </w:rPr>
        <w:t>ein</w:t>
      </w:r>
      <w:r>
        <w:rPr>
          <w:rFonts w:eastAsia="Arial Unicode MS" w:cs="Arial" w:ascii="Arial" w:hAnsi="Arial"/>
          <w:sz w:val="24"/>
          <w:szCs w:val="24"/>
          <w:lang w:val="en-US" w:eastAsia="en-US"/>
        </w:rPr>
        <w:t xml:space="preserve"> Z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ging' es wohl auch mythologis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zwei die Wesenheit der drei zu f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ritten Bildnis mir zu überl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Auf kurze Zei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ünkt's euch? ging' es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An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uchen wir's! — doch ohne Aug' und Z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habt ihr grad das Beste weg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ürde da das strengste Bild voll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ück du ein Auge zu, 's ist leicht geschehn,</w:t>
      </w:r>
    </w:p>
    <w:p>
      <w:pPr>
        <w:pStyle w:val="Normal"/>
        <w:spacing w:lineRule="auto" w:line="360"/>
        <w:ind w:firstLine="284"/>
        <w:rPr/>
      </w:pPr>
      <w:r>
        <w:rPr>
          <w:rFonts w:eastAsia="Arial Unicode MS" w:cs="Arial" w:ascii="Arial" w:hAnsi="Arial"/>
          <w:sz w:val="24"/>
          <w:szCs w:val="24"/>
          <w:lang w:val="en-US" w:eastAsia="en-US"/>
        </w:rPr>
        <w:t xml:space="preserve">Laß alsofort den </w:t>
      </w:r>
      <w:r>
        <w:rPr>
          <w:rFonts w:eastAsia="Arial Unicode MS" w:cs="Arial" w:ascii="Arial" w:hAnsi="Arial"/>
          <w:i/>
          <w:iCs/>
          <w:sz w:val="24"/>
          <w:szCs w:val="24"/>
          <w:lang w:val="en-US" w:eastAsia="en-US"/>
        </w:rPr>
        <w:t>einen</w:t>
      </w:r>
      <w:r>
        <w:rPr>
          <w:rFonts w:eastAsia="Arial Unicode MS" w:cs="Arial" w:ascii="Arial" w:hAnsi="Arial"/>
          <w:sz w:val="24"/>
          <w:szCs w:val="24"/>
          <w:lang w:val="en-US" w:eastAsia="en-US"/>
        </w:rPr>
        <w:t xml:space="preserve"> Raffzahn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m Profil wirst du sogleich err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isterlich vollkommen uns zu gl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Viel Ehr'! Es sei!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Es sei!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teh' ich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Chaos vielgeliebter S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Chaos Töchter sind wir unbestri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schilt mich nun, o Schmach, Hermaphrod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neuen Drei der Schwestern welche Schö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aben zwei der Augen, zwei der Zäh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aller Augen muß ich mich verst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Höllenpfuhl die Teufel zu erschrecken.</w:t>
      </w:r>
    </w:p>
    <w:p>
      <w:pPr>
        <w:pStyle w:val="Heading3"/>
        <w:spacing w:lineRule="auto" w:line="360"/>
        <w:ind w:firstLine="284"/>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FELSBUCHTEN DES ÄGÄISCHEN MEER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en sonst bei nächtigem G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thessalische Zauber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velhaft herabge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cke ruhig von dem B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er Nacht auf Zitterw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ldeblitzend Glanzgewimm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rleuchte das Getümm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ich aus den Wogen he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zu jedem Dienst erbö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öne Luna, sei uns gnä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iden und Trit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önet laut in schärfern Tö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as breite Meer durchdrö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lk der Tiefe ruft for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des Sturmes grausen Schl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chen wir zu stillsten Gr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lder Sang zieht uns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wie wir im Hochentz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mit goldenen Ketten schm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zu Kron' und Edelst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ang — und Gürtelschmuck ver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das ist eure Fr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ätze, scheiternd hier verschl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t ihr uns heranges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Dämonen unsrer B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ssen's wohl, in Meeresfri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att behagen sich die Fi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anken Lebens ohne Lei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hr festlich regen Sch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e möchten wir er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ihr mehr als Fische sei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iden und Trit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e wir hieher ge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en wir's zu Sinn 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stern, Bur*der, jetzt geschw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 bedarf's der kleinsten R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vollgültigsten Bew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wir mehr als Fische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rt sind sie im N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Samothrace grade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wunden mit günstigem W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denken sie zu vollfü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Reiche der hohen Kabi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Götter! Wundersam 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ich immerfort selbst erzeu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iemals wissen, was sie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eibe auf deinen Hö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lde Luna, gnädig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es nächtig verblei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der Tag nicht vertrei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ührte dich zum alten Nereus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sind wir nicht von seiner Höhle f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at er einen harten Ko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iderwärtige Sauerto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anze menschliche Ge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t's ihm, dem Griesgram, nimmer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st die Zukunft ihm entd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für hat jedermann Respe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hret ihn auf seinem Po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hat er manchem wohl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robieren wir's und klopfe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gleich wird's Glas und Flamme ko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s Menschenstimmen, die mein Ohr verni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s mir gleich im tiefsten Herzen gri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ilde, strebsam, Götter zu err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verdammt, sich immer selbst zu gl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t alten Jahren konnt' ich göttlich ru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trieb mich's an, den Besten wohlzu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chaut' ich dann zuletzt vollbrachte T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ar es ganz, als hätt' ich nicht ge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o Greis des Meers, vertraut man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der Weise, treib uns nicht von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 diese Flamme, menschenähnlich zw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deinem Rat ergibt sich ganz und g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Rat! Hat Rat bei Menschen je gego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kluges Wort erstarrt im harten O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oft auch Tat sich grimmig selbst gescho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eibt doch das Volk selbstwillig wie zu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hab' ich Paris väterlich gewar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 sein Gelüst ein fremdes Weib umgar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griechischen Ufer stand er kühnlich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kündet' ich, was ich im Geiste s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üfte qualmend, überströmend R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älke glühend, unten Mord und To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ojas Gerichtstag, rhythmisch festgeb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hrtausenden so schrecklich als ge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Alten Wort, dem Frechen schien's ein 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folgte seiner Lust, und Ilios fie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Riesenleichnam, starr nach langer Qu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Pindus Adlern gar willkommnes M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lyssen auch! sagt' ich ihm nicht vo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Circe Listen, des Zyklopen G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Zaudern sein, der Seinen leichten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s nicht alles! Bracht' ihm das 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vielgeschaukelt ihn, doch spät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oge Gunst an gastlich Ufer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weisen Mann gibt solch Betragen Qu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ute doch versucht es noch ein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Quentchen Danks wird, hoch ihn zu vergn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Zentner Undanks völlig überw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nichts Geringes haben wir zu fl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nabe da wünscht weislich zu ent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erbt mir nicht den seltensten Hum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andres steht mir heute noch be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öchter hab' ich alle herbeschie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razien des Meeres, die Dor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der Olymp, nicht euer Boden trä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chön Gebild, das sich so zierlich 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erfen sich, anmutigster Gebä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Wasserdrachen auf Neptunus' Pf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Element aufs zarteste verei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selbst der Schaum sie noch zu heben schei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Farbenspiel von Venus' Muschelw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Galatee, die Schönste, nun ge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eit sich Kypris von uns abgek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Paphos wird als Göttin selbst ver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besitzt die Holde lange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Erbin, Tempelstadt und Wagenth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weg! Es ziemt in Vaterfreudenst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Haß dem Herzen, Scheltwort nicht dem M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weg zu Proteus! Fragt den Wunder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an entstehn und sich verwandl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aben nichts durch siesen Schritt gew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ifft man auch Proteus, gleich ist er zerr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teht er euch, so sagt er nur zul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taunen macht und in Verwirrung s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einmal bedürftig solchen Ra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uchen wir's und wandlen unsres Pfad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ehen wir von w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ellenreich durchgl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wie nach Windes Re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zögen weiße Se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ell sind sie zu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klärte Meeres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uns herunterkli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ehmt ihr doch die Sti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iden und Trit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ir auf Händen 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allen euch beh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Chelonens Riesenschil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glänzt ein streng Gebil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Götter, die wir b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üßt hohe Lieder s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lein von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oß von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eiternden Re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ralt verehrte Gö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iden und Trit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bringen die Kabi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riedlich Fest zu fü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o sie heilig w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ptun wird freundlich sch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tehen euch 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in Schiff zerbr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widerstehbar an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ützt ihr die Mann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iden und Trit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ei haben wir mit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vierte wollte nicht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agte, er sei der Re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ür sie alle dä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ott den andern Go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t wohl zu Spo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rt ihr alle Gn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chtet jeden Sch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iden und Trit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eigentlich ihrer s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sind die drei geb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iden und Trit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wüßten's nicht zu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im Olymp zu erf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west auch wohl der a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den noch niemand da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Gnaden uns gewä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lle noch nicht fe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 Unvergleichl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len immer wei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nsuchtsvolle Hungerlei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dem Unerreichl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ind gewoh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es auch thro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onn' und Mo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zubeten; es loh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iden und Trit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unser Ruhm zum höchsten pra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s Fest anzufü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elden des Altertum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mangeln des Ruhm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und wie er auch pra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ie das goldne Vlies erla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die Kabi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ie das goldne Vlies erla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ir die Kabir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Ungestalten seh' i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irden-schlechte Töp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toßen sich die Weisen d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rechen harte Köp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es ja, was man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rost macht erst die Münze w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etwas freut mich alten Fab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 wunderlicher, desto respektab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o bist du, Proteus?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und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alten Scherz verzeih' ich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inem Freund nicht eitle W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du sprichst vom falschen 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Leb' woh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ganz nah. Nun leuchte fri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neugierig wie ein Fi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o er auch gestaltet sto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Flammen wird er hergelo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gieß'ich gleich des Lichtes M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cheiden doch, daß ich das Glas nicht spr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leuchtet so anmutig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ut! Wenn du Lust hast, kannst du's näher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leine Mühe laß dich nicht verdr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zeige dich auf menschlich beiden F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unsern Gunsten sei's, mit unserm Wi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chauen will, was wir verhü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tweise Kniffe sind dir noch bewu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alt zu wechseln, bleibt noch deine L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leuchtend Zwerglein! Niemals noch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fragt um Rat und möchte gern ent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wie ich von ihm ver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r wundersam nur halb zur Welt ge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fehlt es nicht an geistigen Eigenscha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gar zu sehr am greiflich Tüchtigha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jetzt gibt ihm das Glas allein Gew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är' er gern zunächst verkörper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ein wahrer Jungferns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 du sein solltest, bist du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scheint es mir von andrer Seite kriti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mich dünkt, hermaphroditi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muß es desto eher gl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ie er anlangt, wird sich's schi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gilt es hier nicht viel Bes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weiten Meere mußt du anbeg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fängt man erst im kleine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reut sich, Kleinste zu verschl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wächst so nach und nach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ildet sich zu höherem Vollb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weht gar eine weiche L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grunelt so, und mir behagt der D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laub' ich, allerliebster Ju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iter hin wird's viel behäglic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dieser schmalen Strandeszu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unstkreis noch unsäglic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vorne sehen wir den Z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ben herschwebt, nah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Kommt mit dahi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gehe m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eifach merkwürd'ger Geistersch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aben den Dreizack Neptunen geschmie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mit er die regesten Wellen begü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altet der Donnrer die Wolken, die vo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gegnet Neptunus dem greulichen Ro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auch von oben es zackig erbl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Woge nach Woge von unten gespr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s auch dazwischen in ängsten ge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lange geschleudert, vom Tiefsten verschl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shalb er uns heute den Zepter gere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chweben wir festlich, beruhigt und 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dem Helios Gewei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tern Tags Gebened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uß zur Stunde, die bew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unas Hochverehrung 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elch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ieblichste Göttin am Bogen da dr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örst mit Entzücken den Bruder bel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eligen Rhodus verleihst du ein O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steigt ihm ein ewiger Päan her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innt er den Tagslauf und ist e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blickt uns mit feurigem Strahlenblick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erge, die Städte, die Ufer, die W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allen dem Gotte, sind lieblich und h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 Nebel umschwebt uns, und schleicht er sich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trahl und ein Lüftchen, die Insel ist 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chaut sich der Hohe in hundert Gebi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Jüngling, als Riesen, den großen, den mi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ersten, wir waren's, die Götter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stellten in würdiger Menschen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u sie singen, laß sie pra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onne heiligen Lebestra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tote Werke nur ein Sp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bildet, schmelzend, unverdr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aben sie's in Erz geg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denken sie, es wäre w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st's zuletzt mit diesen Stol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ötterbilder standen groß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störte sie ein Erdest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ängst sind sie wieder eingeschmol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rdetreiben, wie's auch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immer doch nur Placke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Leben frommt die Welle bes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trägt ins ewige Gewäs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delp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ist'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oll es dir zum schönsten gl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nehme dich auf meinen 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mähle dich dem Oze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b nach dem löblichen Verl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vorn die Schöpfung anzu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raschem Wirken sei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regst du dich nach ewigen Nor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tausend, abertausend For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is zum Menschen hast du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 geistig mit in feuchte W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lebst du gleich in Läng' und Br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liebig regest du dich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strebe nicht nach höheren O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bist du erst ein Mensch gewo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ist es völlig aus mit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dem es kommt; 's ist auch wohl f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ackrer Mann zu seiner Zeit zu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einer wohl von deinem Schl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ält noch eine Weile 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unter bleichen Geistersch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ich dich schon seit vielen hundret Jah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Ring von Wölkchen rü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den Mond so reichen Kr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auben sind es, liebentzü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ittiche, wie Licht so w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aphos hat sie herges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e brünstige Vogel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er Fest, es ist voll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tre Wonne voll und kl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nnte wohl ein nächtiger Wande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n Mondhof Lufterschein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r Geister sind ganz ande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r einzig richtigen Mein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auben sind es, die begl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er Tochter Muschelfa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underflugs besondrer 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gelernt vor alten Z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ich halte das fürs B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dem wackern Mann gefä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m stillen, warmen N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ein Heiliges lebend hä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syllen und Mar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Cyperns rauhen Höhlegr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Meergott nicht verschüt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Seismos nicht zerrüt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weht von ewigen L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in den ältesten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tillbewußtem Beh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wahren wir Cypriens W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ühren, beim Säuseln der Nä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liebliches Wellengefle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ichtbar dem neuen Geschle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ieblichste Tochter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leise Geschäftigen sche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der Adler noch geflügelten Le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der Kreuz noch Mo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s oben wohnt und thro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wechselnd wegt und 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vertreibt und totschlä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aten und Städte niederl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o for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ngen die lieblichste Herrin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icht bewegt, in mäßiger Ei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den Wagen, Kreis um Kr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verschlungen Zeil' an Zei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angenartig reihenw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ht euch, rüstige Ner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be Fraun, gefällig w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nget, zärtliche Dor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lateen, der Mutter 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nst, den Göttern gleich zu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rdiger Unsterblich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e holde Menschen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ockender Anmutig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or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ih uns, Luna, Licht und Scha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larheit diesem Jugend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zeigen liebe Ga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erm Vater bittend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naben sind's, die wir geret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er Brandung grimmem Z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auf Schilf und Moos gebet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gewärmt zum Licht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s nun mit heißen Kü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eulich uns verdanken mü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 die Holden günstig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ch ist der Doppelgewinn zu schä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rmherzig sein, und sich zugleich erge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or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obst du, Vater, unser W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nnst uns wohlerworbene L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uns fest, unsterblich h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an ewiger Jungendbr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ögt euch des schönen Fanges fre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Jüngling bildet euch als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ich könnte nicht verlei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Zeus allein gewähr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lle, die euch wogt und schauk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äßt auch der Liebe nicht Be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at die Neigung ausgegauk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etzt gemächlich sie ans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or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holde Knaben, seid uns w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müssen wir traurig sch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aben ewige Treue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ötter wollen's nicht l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Jüngli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hr uns nur so ferner la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wackre Schifferkn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aben's nie so gut geha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ollen's nicht besser h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u bist es, mein Liebch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Galate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Vater! das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lphine, verweilet! mich fesselt der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über schon, sie ziehen vorüb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kreisenden Schwunges Beweg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kümmert sie die innre herzliche Reg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nähmen sie mich mit hinüb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in einziger Blick erg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er das ganze Jahr ers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 Heil! aufs neu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ich mich blühend freu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Schönen, Wahren durchd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ist aus dem Wasser entsp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wird durch das Wasser erh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zean, gönn uns dein ewiges W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u nicht Wolken sendet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reiche Bäche spendet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 und her nicht Flüsse wendet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tröme nicht vollendet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ären Gebirge, was Ebnen und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s der das frischeste Leben erhä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ch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s, dem das frischeste Leben entqu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ehren schwankend fern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ngen nicht mehr Blick zu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gedehnten Kettenkr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festgemäß zu erw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ndet sich die unzählige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Galateas Muschelth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ich schon und aber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glänzt wie ein 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ie M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iebtes leuchtet durchs Gedrä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noch so f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immert's hell und kl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mer nah und w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omuncul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eser holden Feu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ch auch hier beleu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alles reizend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rot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eser Lebensfeu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glänzt erst deine Leu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rrlichem Get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er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neues Geheimnis in Mitte der Sch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 unseren Augen sich offengeb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flammt um die Muschel, um Galatees Fü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lodert es mächtig, bald lieblich, bald sü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wär' es von Pulsen der Liebe ger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ha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munculus ist es, von Proteus verf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ind die Symptome des herrischen Sehne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ahnet das ächzen beängsteten Dröhne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ird sich zerschellen am glänzenden Th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flammt es, nun blitzt es, ergießet sich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ir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feuriges Wunder verklärt uns die W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egeneinander sich funkelnd zersch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leuchtet's und schwanket und hellet hin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örper, sie glühen auf nächtlicher B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ringsum ist alles vom Feuer umr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errsche denn Eros, der alles beg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 dem Meere! Heil den W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m heilgen Feuer um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 dem Wasser! Heil dem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 dem seltnen Abent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ll-a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 den mildgewogenen L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 geheimnisreichen Gr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chgefeiert seid all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lement' ihr alle vier!</w:t>
      </w:r>
    </w:p>
    <w:p>
      <w:pPr>
        <w:pStyle w:val="Heading2"/>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Heading2"/>
        <w:spacing w:lineRule="auto" w:line="360"/>
        <w:ind w:firstLine="284"/>
        <w:rPr>
          <w:rFonts w:ascii="Arial" w:hAnsi="Arial" w:eastAsia="Arial Unicode MS" w:cs="Arial"/>
          <w:szCs w:val="24"/>
          <w:lang w:val="en-US" w:eastAsia="en-US"/>
        </w:rPr>
      </w:pPr>
      <w:r>
        <w:rPr>
          <w:rFonts w:eastAsia="Arial Unicode MS" w:cs="Arial" w:ascii="Arial" w:hAnsi="Arial"/>
          <w:szCs w:val="24"/>
          <w:lang w:val="en-US" w:eastAsia="en-US"/>
        </w:rPr>
      </w:r>
    </w:p>
    <w:p>
      <w:pPr>
        <w:pStyle w:val="Heading2"/>
        <w:spacing w:lineRule="auto" w:line="360"/>
        <w:rPr>
          <w:rFonts w:ascii="Arial" w:hAnsi="Arial" w:eastAsia="Arial Unicode MS" w:cs="Arial"/>
          <w:b/>
          <w:b/>
          <w:bCs/>
          <w:szCs w:val="24"/>
          <w:lang w:val="en-US" w:eastAsia="en-US"/>
        </w:rPr>
      </w:pPr>
      <w:r>
        <w:rPr>
          <w:rFonts w:eastAsia="Arial Unicode MS" w:cs="Arial" w:ascii="Arial" w:hAnsi="Arial"/>
          <w:b/>
          <w:bCs/>
          <w:szCs w:val="24"/>
          <w:lang w:val="en-US" w:eastAsia="en-US"/>
        </w:rPr>
        <w:t>3. AKT</w:t>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VOR DEM PALASTE DES MENELAS ZU SPART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Heading6"/>
        <w:spacing w:lineRule="auto" w:line="360"/>
        <w:ind w:firstLine="284"/>
        <w:rPr>
          <w:rFonts w:ascii="Arial" w:hAnsi="Arial" w:cs="Arial"/>
          <w:sz w:val="24"/>
          <w:szCs w:val="24"/>
        </w:rPr>
      </w:pPr>
      <w:r>
        <w:rPr>
          <w:rFonts w:cs="Arial" w:ascii="Arial" w:hAnsi="Arial"/>
          <w:sz w:val="24"/>
          <w:szCs w:val="24"/>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wundert viel und viel gescholten, 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Strande komm' ich, wo wir erst gelandet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immer trunken von des Gewoges regsame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aukel, das vom phrygischen Blachgefild uns 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sträubig-hohem Rücken, durch Poseidons Gu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uros' Kraft, in vaterländische Buchten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unten freuet nun der König Menel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Rückkehr samt den tapfersten seiner Krieger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aber heiße mich willkommen, hohes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Tyndareos, mein Vater, nah dem Hange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Pallas' Hügel wiederkehrend aufgeb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s ich hier mit Klytämnestren schwester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Kastor auch und Pollux fröhlich spielend wuch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allen Häusern Spartas herrlich ausgeschm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grüßet seid mir, der ehrnen Pforte Flügel 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euer gastlich ladendes Weit-Eröffnen ei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ah's, daß mir, erwählt aus vielen, Menel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Bräutigamsgestalt entgegenleuchte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öffnet mir sie wieder, daß ich ein Eilgeb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Königs treu erfülle, wie der Gattin zie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mich hinein! und alles bleibe hinter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mich umstrürmte bis hieher, verhängnis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seit ich diese Schwelle sorgenlos verlie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Cytherens Tempel besuchend, heiliger Pflicht gemä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aber dort ein Räuber griff, der phrygi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viel geschehen, was die Menschen weit und b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gern erzählen, aber der nicht gerne h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m die Sage wachsend sich zum Märchen sp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mähe nicht, o herrliche Fr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höchsten Gutes Ehrenbes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as größte Glück ist dir einzig besch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önheit Ruhm, der vor allen sich he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Helden tönt sein Name vo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um schreitet er stol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beugt sogleich hartnäckigste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der allbezwingenden Schöne den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nug! mit meinem Gatten bin ich hergeschi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un von ihm zu seiner Stadt vorauges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lchen Sinn er hegen mag, errat' ich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 ich als Gattin? komm' ich eine König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 ich ein Opfer für des Fürsten bittern Schmer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ür der Griechen lang' erduldetes Miß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obert bin ich; ob gefangen, weiß ich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Ruf und Schicksal bestimmten füwahr die Unsterbl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eideutig mir, der Schöngestalt bedenkl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leiter, die an dieser Schwelle mir sog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üster drohender Gegenwart zur Seite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schon im hohlen Schiffe blickte mich der Gem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selten an, auch sprach er kein erquicklich 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wenn er Unheil sänne, saß er gegen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aber, als des Eurotas tiefem Buchtgesta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angefahren der vordern Schiffe Schnäbel k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and begrüßten, sprach er, wie vom Gott bew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teigen meine Krieger nach der Ordnung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ustere sie, am Strand des Meeres hingerei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aber ziehe weiter, ziehe des heil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otas fruchtbegabtem Ufer immer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osse lenkend auf der feuchten Wiese Schmu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daß zur schönen Ebene du gelangen mag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Lakedämon, einst ein fruchtbar weites F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ernsten Bergen nah umgeben, angeb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trete dann das hochgetürmte Fürsten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ustere mir die Mägde, die ich dort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assen, samt der klugen alten Schaffn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zeige dir der Schätze reiche Sammlung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e dein Vater hinterließ und die ich selb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Krieg und Frieden, stets vermehrend, aufgehä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findest alles nach der Ordnung stehen; de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des Fürsten Vorrecht, daß er alles tre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einem Hause, wiederkehrend, finde, n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seinem Platze jedes, wie er's dort verlie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nichts zu ändern hat für sich der Knecht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quicke nun am herrlichen 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stets vermehrten, Augen und Br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er Kette Zier, der Krone Geschmu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ruhn sie stolz, und sie dünken sich w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tritt nur ein und fordre sie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rüsten sich schne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freuet, zu sehn Schönheit in dem Kamp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gen Gold und Perlen und Edelgest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dann erfolgte des Herren ferneres Herrscher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u nun alles nach der Ordnung durch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nimm so manchen Dreifuß, als du nötig glaub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ancherlei Gefäße, die der Opfer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Hand verlangt, vollziehend heiligen Festgebr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essel, auch die Schalen, wie das flache R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reinste Wasser aus der heiligen Quelle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hohen Krügen; ferner auch das trockne Hol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lammen schnell empfänglich, halte da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ohlgeschliffnes Messer fehle nicht zul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lles andre geb' ich deiner Sorge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prach er, mich zum Scheiden drängend; aber nich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bendigen Atems zeichnet mir der Ordn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r, die Olympier zu verehren, schlachten wi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enklich ist es; doch ich sorge weiter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les bleibe hohen Göttern heimge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as vollenden, was in ihrem Sinn sie de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möge gut von Menschen oder möge bö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achtet sein; die Sterblichen, wir ertragen d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manchmal hob das schwere Beil der Opfer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des erdgebeugten Tieres Nacken weihend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onnt' es nicht vollbringen, denn ihn hinde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nahen Feindes oder Gottes Zwischenkun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geschehen werde, sinnst du nicht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önigin, schreite da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uten Mu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utes und Böses ko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erwartet dem Men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verkündet, glauben wir'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annte doch Troja, sahen wir d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od vor Augen, schmählichen To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ind wir nicht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gesellt, dienstbar freu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en des Himmels blendende Son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as Schönste der 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uldvoll, dich, uns Glückl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s wie es sei! Was auch bevorsteht, mir gezie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aufzusteigen ungesäumt in das Königs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ang' entbehrt und viel ersehnt und fast verscher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abermals vor Augen steht, ich weiß nicht w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üße tragen mich so mutig nicht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ohen Stufen, die ich kindisch überspr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fet, o Schwestern, 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urig gefang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 Schmerzen ins W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eilet der Herrin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eilet Helenens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e zu Vaterhauses Her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mit spät zurückkehrende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mit desto festere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uße freudig heranna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reiset die heil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cklich herstell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eimführenden Gö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bt der Entbunde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e auf Fitt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das Rauhste, wenn umso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efangene sehnsuchts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die Zinne des Kerkers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rmausbreitend sich abhär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sie ergriff ein Go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ntfer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us Ilios' Schu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ug er hierher sie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as alte, das neugeschmück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ater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unsägl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uden und Qua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üher Jugend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gefrischt zu gede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nthal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lasset nun des Gesanges freudumgebnen Pfa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det nach der Türe Flügeln euren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eh' ich, Schwestern? Kehret nicht die König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ftigen Schrittes Regung wieder zu uns 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st es, große Königin, was konnte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ines Hauses Hallen, statt der Deinen G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chütterndes begegnen? Du verbirgst e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derwillen seh' ich an der Stirne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edles Zürnen, das mit überraschung kämp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Heading6"/>
        <w:spacing w:lineRule="auto" w:line="360"/>
        <w:ind w:firstLine="284"/>
        <w:rPr>
          <w:rFonts w:ascii="Arial" w:hAnsi="Arial" w:cs="Arial"/>
          <w:sz w:val="24"/>
          <w:szCs w:val="24"/>
        </w:rPr>
      </w:pPr>
      <w:r>
        <w:rPr>
          <w:rFonts w:cs="Arial" w:ascii="Arial" w:hAnsi="Arial"/>
          <w:sz w:val="24"/>
          <w:szCs w:val="24"/>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ochter Zeus' geziemet nicht gemeine Fur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lüchtig-leise Schreckenshand berührt sie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as Entsetzen, das, dem Schoß der alten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Urbeginn entsteigend, vielgestaltet n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glühende Wolken aus des Berges Feuerschl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auf sich wälzt, erschüttert auch des Helden Br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aben heute grauenvoll die Stygi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s Haus den Eintritt mir bezeichnet, daß ich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oft betretner, langersehnter Schwelle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laßnem Gaste gleich, entfernend scheide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nein! gewichen bin ich her ans Licht, und so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weiter nicht mich treiben, Mächte, wer ihr sei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Weihe will ich sinnen, dann gereinigt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Herdes Glut die Frau begrüßen wie den Her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führ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decke deinen Dienerinnen, edle Fr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ir verehrend beistehn, was begegnet 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ch gesehen, sollt ihr selbst mit Augen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ihr Gebilde nicht die alte Nacht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ückgeschlungen in ihrer Tiefe Wundersch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aß ihr's wisset, sag' ich's euch mit Worte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ich des Königshauses ernsten Binnen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nächsten Pflicht gedenkend, feierlich betr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aunt' ich ob der öden Gänge Schweigsam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Schall der emsig Wandelnden begegne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Ohr, nicht raschgeschäftiges Eiligtun dem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eine Magd erschien mir, keine Schaffn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jeden Fremden freundlich sonst begrüß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aber ich dem Schoße des Herdes mich gena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ah ich, bei verglommner Asche lauem R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Boden sitzen welch verhülltes großes Wei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chlafenden nicht vergleichbar, wohl der Sinn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rrscherworten ruf' ich sie zur Arbeit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affnerin mir vermutend, die indes viel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Gatten Vorsicht hinterlassend ange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ingefaltet sitzt die Unbewegl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endlich rührt sie auf mein Dräun den rechten Ar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wiese sie von Herd und Halle mich hinwe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nde zürnend mich ab von ihr und eile 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tufen zu, worauf empor der Thalam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mückt sich hebt und nah daran das Schatzgem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das Wunder reißt sich schnell vom Boden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ietrisch mir den Weg vertretend, zeigt es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hagrer Größe, hohlen, blutig-trüben Blick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tsamer Bildung, wie sie Aug' und Geist verwir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red' ich in die Lüfte; denn das Wort bemü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nur umsonst, Gestalten schöpferisch aufzub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eht sie selbst! sie wagt sogar sich ans Licht her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ind wir Meister, bis der Herr und König ko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rausen Nachtgeburten drängt der Schönheitsfre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höbus hinweg in Höhlen, oder bändigt 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ieles erlebt' ich, obgleich die Lo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ugendlich wallet mir um die Schlä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reckliches hab' ich vieles ges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iegrischen Jammer, Ilios'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es f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as umwölkte, staubende To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ängender Krieger hört' ich die Gö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chterlich rufen, hört' ich der Zwiet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erne Stimme schallen durchs F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uerwär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sie standen noch, Ili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uern, aber die Flammeng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og vom Nachbar zum Nachbar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verbreitend von hier und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es eignen Sturmes W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die nächtliche Stadt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üchtend sah ich durch Rauch und G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r züngelnden Flamme L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äßlich zürnender Götter N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reitend Wundergest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iesengroß, durch düst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uerumleuchteten Qualm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h ich's, oder bilde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der angstumschlungene G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es Verworrene? sag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mmer ich's, doch daß ich di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äßliche hier mit Augen sch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es gewiß ja weiß 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önnt' es mit Händen fassen g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lte von dem Gefährl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zurücke die Furcht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e von Phorky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öchtern nur bist d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ich vergleiche d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m Geschle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t du vielleicht der graugebornen,</w:t>
      </w:r>
    </w:p>
    <w:p>
      <w:pPr>
        <w:pStyle w:val="Normal"/>
        <w:spacing w:lineRule="auto" w:line="360"/>
        <w:ind w:firstLine="284"/>
        <w:rPr/>
      </w:pPr>
      <w:r>
        <w:rPr>
          <w:rFonts w:eastAsia="Arial Unicode MS" w:cs="Arial" w:ascii="Arial" w:hAnsi="Arial"/>
          <w:i/>
          <w:iCs/>
          <w:sz w:val="24"/>
          <w:szCs w:val="24"/>
          <w:lang w:val="en-US" w:eastAsia="en-US"/>
        </w:rPr>
        <w:t>Eines</w:t>
      </w:r>
      <w:r>
        <w:rPr>
          <w:rFonts w:eastAsia="Arial Unicode MS" w:cs="Arial" w:ascii="Arial" w:hAnsi="Arial"/>
          <w:sz w:val="24"/>
          <w:szCs w:val="24"/>
          <w:lang w:val="en-US" w:eastAsia="en-US"/>
        </w:rPr>
        <w:t xml:space="preserve"> Auges und </w:t>
      </w:r>
      <w:r>
        <w:rPr>
          <w:rFonts w:eastAsia="Arial Unicode MS" w:cs="Arial" w:ascii="Arial" w:hAnsi="Arial"/>
          <w:i/>
          <w:iCs/>
          <w:sz w:val="24"/>
          <w:szCs w:val="24"/>
          <w:lang w:val="en-US" w:eastAsia="en-US"/>
        </w:rPr>
        <w:t>eines</w:t>
      </w:r>
      <w:r>
        <w:rPr>
          <w:rFonts w:eastAsia="Arial Unicode MS" w:cs="Arial" w:ascii="Arial" w:hAnsi="Arial"/>
          <w:sz w:val="24"/>
          <w:szCs w:val="24"/>
          <w:lang w:val="en-US" w:eastAsia="en-US"/>
        </w:rPr>
        <w:t xml:space="preserve"> Zah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chselsweis teilhaft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aien eine ge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gest du Scheus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ben der Schönh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vor dem Kenner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höbus' zu z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itt du dennoch hervor nur im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as Häßliche schaut er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ein heilig Auge n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 erblickte den Scha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uns Sterbliche nötigt, 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ider trauriges Miß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dem unsäglichen Augenschmer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das Verwerfliche, Ewig-Unsel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önheitliebenden rege 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so höre denn, wenn du fre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entgegenest, höre Fl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e jeglicher Schelte Dr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em verwünschenden Munde der Glückl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von Göttern gebildet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t ist das Wort, doch bleibet hoch und wahr der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Scham und Schönheit nie zusammen, Hand in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eg verfolgen über der Erde grünen Pfa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ief eingewurzelt wohnt in beiden alter H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wo sie immer irgend auch des Weges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egnen, jede der Gernerin den Rücken k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eilet jede wieder heftiger, weiter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am betrübt, die Schönheit aber frech gesi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sie zuletzt des Orkus hohle Nacht umfä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nicht das Alter sie vorher gebändigt h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find' ich nun, ihr Frechen, aus der Fremde 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übermut ergossen, gleich der Kran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ut-heiser klingendem Zug, der über unser Haup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langer Wolke, krächzend sein Getön her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ickt, das den stillen Wandrer über sich hin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blicken lockt; doch ziehn sie ihren Weg da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geht den seinen; also wird's mit uns gesch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eid denn ihr, daß ihr des Königes Hochpal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änadisch wild, Betrunknen gleich, umtoben dür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eid ihr denn, daß ihr des Hauses Schaffn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gegenheulet, wie dem Mond der Hunde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ähnt ihr, verborgen sei mir, welch Geschlecht ihr sei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kriegerzeugte, schlachterzogne junge Br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nlustige du, so wie verführt verführ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nervend beide, Kriegers auch und Bürgers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Hauf euch sehend, scheint mir ein Zikadenschwar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abzustürzen, deckend grüne Feldersa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zehrerinnen fremden Fleißes! Nasch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ichterinnen aufgekeimten Wohlstands 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obert', marktverkauft', vertauschte Ware d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gegenwarts der Frau die Dienerinnen schi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ebietrin Hausrecht tastet er vermesse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ihr gebührt allein, das Lobenswürd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rühmen, wie zu strafen, was verwerflich 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bin des Dienstes ich wohl zufrieden, den sie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eistet, als die hohe Kraft von Ili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lagert stand und fiel und lag; nicht wenig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wir der Irrfahrt kummervolle Wechsel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trugen, wo sonst jeder sich der Nächste blei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hier erwart' ich Gleiches von der muntern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was der Knecht sei, fragt der Herr, nur, wie er die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um schweige du und grinse sie nicht länger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das Haus des Königs wohl verwahrt bis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statt der Hausfrau, solches dient zum Ruhme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jetzo kommt sie selber, tritt nun du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it nicht Strafe werde statt verdienten Loh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Hausgenossen drohen bleibt ein großes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ottbeglückten Herrschers hohe Gattin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langer Jahre weise Leitung wohl verdie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du, nun Anerkannte, neu den alten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önigin und Hausfrau wiederum betritt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asse längst erschlaffte Zügel, herrsche n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mm in Besitz den Schatz und sämtlich uns da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allem aber schütze mich, die ält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dieser Schar, die neben deiner Schönheit Schw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schlecht befitticht', schnatterhafte Gänse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führ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häßlich neben Schönheit zeigt sich Häßlich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unverständig neben Klugheit Unver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etide 1</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Vater Erebus melde, melde von Mutt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prich von Scylla, leiblich dir Geschwisterk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etide 2</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deinem Stammbaum steigt manch Ungeheur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Orkus hin! da suche deine Sippschaft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etide 3</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orten wohnen, sind dir alle viel zu j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iresias, den Alten, gehe buhlend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etide 4</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rions Amme war dir Ur-Urenkel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rpyen, wähn' ich, fütterten dich im Unflat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etide 5</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was ernährst du so gepflegte Mager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Blute nicht, wonach du allzulüstern b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etide 6</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ierig du auf Leichen, ekle Leiche selb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ampyren-Zähne glänzen dir im frechen Mau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führ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deine stopf' ich, wenn ich sage, wer du s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nenne dich zuerst; das Rätsel hebt sich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zürnend, aber traurend schreit' ich zwischen e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bietend solchen Wechselstreites Ungestü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Schädlicheres begegnet nichts dem Herrscherher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treuer Diener heimlich unterschworner Zw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cho seiner Befehle kehrt alsdann nicht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chnell vollbrachter Tat wohlstimmig ihm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n, eigenwillig brausend tost es um ihn 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elbstverirrten, ins Vergebne schelt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 nicht allein. Ihr habt in sittelosem Zo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el'ger Bilder Schreckgestalten hergeb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ich umdrängen, daß ich selbst zum Orkus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rissen fühle, vaterländ'scher Flur zum Tru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s wohl Gedächtnis? war es Wahn, der mich ergrei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 ich das alles? Bin ich's? Werd' ich's künftig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Traum — und Schreckbild jener Städteverwüst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ädchen schaudern, aber du, die ält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tehst gelassen; rede mir verständig 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langer Jahre mannigfaltigen Glücks geden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scheint zuletzt die höchste Göttergunst ein T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aber, hochbegünstigt sonder Maß und Z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Lebensreihe sahst nur Liebesbrünst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zündet rasch zum kühnsten Wagstück jeder 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Theseus haschte früh dich, gierig aufge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Herakles stark, ein herrlich schön geformte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ührte mich, ein zehenjährig schlankes Re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ch umschloß Aphidnus' Burg in Attik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Kastor und durch Pollux aber bald bef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worben standst du ausgesuchter Helden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tille Gunst vor allen, wie ich gern geste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ann Patroklus, er, des Peliden Eben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Vaterwille traute dich an Menel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kühnen Seedurchstreicher, Hausbewahrer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ochter gab er, gab des Reichs Bestellung ih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ehlichem Beisein sproßte dann Hermio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ls er fern sich Kretas Erbe kühn erst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Einsamen da erschien ein allzuschöner G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um gedenkst du jener halben Witwen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lch Verderben gräßlich mir daraus erwuch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jene Fahrt, mir freigebornen Kret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angenschaft erschuf sie, lange Sklave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Schaffnerin bestellt' er dich sogleich hie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trauend vieles, Burg und kühn erworbnen 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u verließest, Ilios' umtürmter Sta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nerschöpften Liebesfreuden zugew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denke nicht der Freuden! allzuherben Leid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endlichkeit ergoß sich über Brust und Haup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agt man, du erschienst ein doppelhaft Ge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Ilios gesehen und in ägypten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wirre wüsten Sinnes Aberwitz nicht g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jetzo, welche denn ich sei, ich weiß e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sagen sie: aus hohlem Schattenreich her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ellte sich inbrünstig noch Achill zu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früher liebend gegen allen Geschicks Beschl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ls Idol, ihm dem Idol verband ich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ar ein Traum, so sagen ja die Worte selb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winde hin und werde selbst mir ein Ido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ige, schwe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ßblickende, Mißredende d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so gräßlichen einzahn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ppen, was enthaucht wo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em furchtbaren Greuelschl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er Bösartige, wohltätig erschein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fesgrimm unter schafwolligem Vli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ist er weit schrecklicher als des d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öpfigen/ Hundes Ra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ängstlich lauschend stehn wir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nn? wie? wo nur bricht's her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er Tü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iefauflauerndes Ungetü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denn, statt freundlich mit Trost reich begab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theschenkenden, holdmildesten Wor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gest du auf aller Vergangenh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ösestes mehr denn Gut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verdüsterst allzu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em Glanz der Gegenw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der Zukun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ld aufschimmerndes Hoffnungs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ige, schwe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der Königin Se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zu entfliehen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noch halte, festha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estalt aller Gest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e die Sonne jemals besch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itt hervor aus flüchtigen Wolken, hohe Sonne dieses Tag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verschleiert schon entzückte, blendend nun im Glanze herrs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ie Welt sich dir entfaltet, schaust du selbst mit holdem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elten sie mich auch für häßlich, kenn' ich doch das Schöne wo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et' ich schwankend aus der öde, die im Schwindel mich umg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flegt' ich gern der Ruhe wieder, denn so müd' ist mein Geb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s ziemet Königinnen, allen Menschen ziemt es wo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zu fassen, zu ermannen, was auch drohend überras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st du nun in deiner Großheit, deiner Schöne vor uns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t dein Blick, daß du befiehlest; was befiehlst du? sprich es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es Haders frech Versäumnis auszugleichen, seid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t, ein Opfer zu bestellen, wie der König mir geb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ist bereit im Hause, Schale, Dreifuß, scharfes B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Besprengen, zum Beräuchern; das zu Opfernde zeig'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Nicht bezeichnet' es der König.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ach's nicht aus? O Jammer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elch ein Jammer überfällt di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önigin, du bist gemei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I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Und dies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eh und Jamme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llen wirst du durch das B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Gräßlich doch geahnt; ich Arm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vermeidlich scheint es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Und uns? Was wird bege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tirbt einen edlen To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m hohen Balken drinnen, der des Daches Giebel trä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im Vogelfang die Drosseln, zappelt ihr der Reihe 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penster! — Gleich erstarrten Bildern steht ihr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reckt, vom Tag zu scheiden, der euch nicht geh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enschen, die Gespenster sämtlich gleich wie 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sagen auch nicht willig hehrem Sonnen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bittet oder rettet niemand sie vom Schl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issen's alle, wenigen doch gefällt es n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nug, ihr seid verloren! Also frisch ans Wer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bei, du düstres, kugelrundes Ungetü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älzt euch hieher, zu schaden gibt es hier nach L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Tragaltar, dem goldgehörnten, gebet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Beil, es liege blinkend über dem Silberr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asserkrüge füllet, abzuwaschen gib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schwarzen Blutes greuelvolle Besudel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Teppich breitet köstlich hier am Staube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it das Opfer niederkniee könig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ingewickelt, zwar getrennten Haupts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ständig würdig aber doch bestattet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führ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önigin stehet sinnend an der Seite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ädchen welken gleich gemähtem Wiesengr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aber deucht, der ältesten, heiliger Pflicht gemä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ir das Wort zu wechseln, Ur-Urält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erfahren, weise, scheinst uns gut gesi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bschon verkennend hirnlos diese Schar dich tra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um sage, was du möglich noch von Rettung wei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h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leicht gesagt: von der Königin hängt allein es 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selbst zu erhalten, euch Zugaben auch mit 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schlossenheit ist nötig und die behend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renwürdigste der Parzen, weiseste Sibylle d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e gesperrt die goldene Schere, dann verkünd' uns Tag und H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fühlen schon im Schweben, Schwanken, Bammeln unergetz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ere Gliederchen, die lieber erst im Tanze sich ergetz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uhten drauf an Liebchens Br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iese bangen! Schmerz empfind' ich, keine Fur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kennst du Rettung, dankbar sei sie aner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Klungen, Weitumsichtigen zeigt fürwahr sich o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mögliches noch als möglich. Sprich und sag' es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ich und sage, sag uns eilig: wie entrinnen wir den grau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rstigen Schlingen, die bedrohlich, als die schlechtesten Geschmei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um unsre Hälse ziehen? Vorempfinden wir's, die Ar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Entatmen, zum Ersticken, wenn du, Rhea, aller Gö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he Mutter, dich nicht erbarm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t ihr Geduld, des Vortrags langgedehnten Z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ill anzuhören? Mancherlei Geschichten sind'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duld genug! Zuhörend leben wir ind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der zu Hause verharrend edlen Schatz bewa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oher Wohnung Mauern auszukitten w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auch das Dach zu sichern vor des Regens Dr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wird es wohlgehn lange Lebenstage dur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aber seiner Schwelle heilige Richte 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flüchtigen Sohlen überschreitet frevent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indet wiederkehrend wohl den alten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umgeändert alles, wo nicht gar zerst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zu dergleichen wohlbekannte Sprüche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willst erzählen; rege nicht an Verdrießlich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ichtlich ist es, ist ein Vorwurf keinesweg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aubschiffend ruderte Menelas von Bucht zu B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tad' und Inseln, alles streift' er feindli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Beute wiederkehrend, wie sie drinnen star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Ilios verbracht' er langer Jahre z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Heimfahrt aber weiß ich nicht wie viel es w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wie steht es hier am Platz um Tyndare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abnes Haus? wie stehet es mit dem Reich um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ir denn so das Schelten gänzlich einverlei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ohne Tadeln du keine Lippe regen kan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viele Jahre stand verlassen das Talgebr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inter Sparta nordwärts in die Höhe ste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aygetos im Rücken, wo als muntrer B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ab Eurotas rollt und dann, durch unser 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Rohren breit hinfließend, eure sChwäne nä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hinten still im Gebirgtal hat ein kühn Ge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angesiedelt, dringend aus cimmerischer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nersteiglich feste Burg sich aufgetür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a sie Land und Leute placken, wie's beh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konnten sie vollführen? Ganz unmöglich schein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hatten Zeit, vielleicht an zwanzig Jahre sind'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pPr>
      <w:r>
        <w:rPr>
          <w:rFonts w:eastAsia="Arial Unicode MS" w:cs="Arial" w:ascii="Arial" w:hAnsi="Arial"/>
          <w:sz w:val="24"/>
          <w:szCs w:val="24"/>
          <w:lang w:val="en-US" w:eastAsia="en-US"/>
        </w:rPr>
        <w:t xml:space="preserve">Ist </w:t>
      </w:r>
      <w:r>
        <w:rPr>
          <w:rFonts w:eastAsia="Arial Unicode MS" w:cs="Arial" w:ascii="Arial" w:hAnsi="Arial"/>
          <w:i/>
          <w:iCs/>
          <w:sz w:val="24"/>
          <w:szCs w:val="24"/>
          <w:lang w:val="en-US" w:eastAsia="en-US"/>
        </w:rPr>
        <w:t>einer</w:t>
      </w:r>
      <w:r>
        <w:rPr>
          <w:rFonts w:eastAsia="Arial Unicode MS" w:cs="Arial" w:ascii="Arial" w:hAnsi="Arial"/>
          <w:sz w:val="24"/>
          <w:szCs w:val="24"/>
          <w:lang w:val="en-US" w:eastAsia="en-US"/>
        </w:rPr>
        <w:t xml:space="preserve"> Herr? sind's Räuber viel, verbünde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pPr>
      <w:r>
        <w:rPr>
          <w:rFonts w:eastAsia="Arial Unicode MS" w:cs="Arial" w:ascii="Arial" w:hAnsi="Arial"/>
          <w:sz w:val="24"/>
          <w:szCs w:val="24"/>
          <w:lang w:val="en-US" w:eastAsia="en-US"/>
        </w:rPr>
        <w:t xml:space="preserve">Nicht Räuber sind es, </w:t>
      </w:r>
      <w:r>
        <w:rPr>
          <w:rFonts w:eastAsia="Arial Unicode MS" w:cs="Arial" w:ascii="Arial" w:hAnsi="Arial"/>
          <w:i/>
          <w:iCs/>
          <w:sz w:val="24"/>
          <w:szCs w:val="24"/>
          <w:lang w:val="en-US" w:eastAsia="en-US"/>
        </w:rPr>
        <w:t>einer</w:t>
      </w:r>
      <w:r>
        <w:rPr>
          <w:rFonts w:eastAsia="Arial Unicode MS" w:cs="Arial" w:ascii="Arial" w:hAnsi="Arial"/>
          <w:sz w:val="24"/>
          <w:szCs w:val="24"/>
          <w:lang w:val="en-US" w:eastAsia="en-US"/>
        </w:rPr>
        <w:t xml:space="preserve"> aber ist der Her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elt' ihn nicht, und wenn er schon mich heimges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l konnt' er alles nehmen, doch begnügt' er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wenigen Freigeschenken, nannt' er's, nicht Trib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ie sieht er aus?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übel! mir gefällt er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ein munterer, kecker, wohlgebilde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unter Griechen wenig', ein verständ'ge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schilt das Volk Barbaren, doch ich dächte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grausam einer wäre, wie vor Ili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r mancher Held sich menschenfresserisch erwi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cht' auf seine Großheit, ihm vertraut' ich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eine Burg! die solltet ihr mit Augen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was anderes gegen plumpes Mauerwer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ure Väter, mir nichts dir nichts, aufgewäl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yklopisch wie Zyklopen, rohen Stein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rohe Steine stürzend; dort hingegen,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alles senk — und waagerecht und regel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außen schaut sie! himmelan sie strebt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tarr, so wohl in Fugen, spiegelglatt wie St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klettern hier — ja selbst der Gedanke gleitet 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nnen großer Höfe Raumgelasse, ring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Baulichkeit umgeben, aller Art und Zwe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eht ihr Säulen, Säulchen, Bogen, Bögel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tane, Galerien, zu schauen aus und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Und Wapp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as sind Wapp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jax führte j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lungene Schlang' im Schilde, wie ihr selbst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ieben dort vor Theben trugen Bildn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auf seinem Schilde, reich bedeutungs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ah man Mond und Stern' am nächtigen Himmels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Göttin, Held und Leiter, Schwerter, Fackeln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s Bedrängliches guten Städten grimmig dro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olch Gebilde führt auch unsre Helden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seinen Ur-Urahnen her in Farbengl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eht ihr Löwen, Adler, Klau' und Schnabel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Büffelhörner, Flügel, Rosen, Pfauenschwei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Streifen, gold und schwarz und silbern, blau und r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gleichen hängt in Sälen Reih' an Reihe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älen, grenzenlosen, wie die Welt so w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 könnt ihr tanz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e, gibt's auch Tänzer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esten! goldgelockte, frische Buben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uften Jugend! Paris duftete einzig s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Als er der Königin zu nahe kam.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fäll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aus der Rolle; sage mir das letzte 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prichst das letzte, sagst mit Ernst vernehmlich J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Sogleich umgeb' ich dich mit jener Burg.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spr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kurze Wort und rette dich und uns zu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ollt' ich fürchten, daß der König Menel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grausam sich verginge, mich zu schäd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vergessen, wie er deinen Deiphob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totgekämpften — paris Bruder, unerh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tümmelte, der starrsinnig Witwe dich erst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glücklich kebste? Nas' und Ohren schnitt er 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tümmelte mehr so: Greuel war es anzusch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tat er jenem, meinetwegen tat er d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jenes willen wird er dir das gleiche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teilbar ist die Schönheit; der sie ganz bes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stört sie lieber, fluchend jedem Teilbes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charf der Trompete Schmettern Ohr und Eingewei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reißend anfaßt, also krallt sich Eifers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Busen fest des Mannes, der das nie vergi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inst er besaß und nun verlor, nicht mehr bes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st du nicht die Hörner schallen? siehst der Waffen Blitze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willkommen, Herr und König, gerne geb' ich Rechen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Aber wi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wißt es deutlich, seht vor Augen ihren To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rkt den eurigen da drinne: nein, zu helfen ist euch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ann mir aus das Nächste, was ich wagen dar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iderdämon bist du, das empfind' ich wo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ürchte, Gutes wendest du zum Bösen 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allem aber folgen will ich dir zur Bur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ndre weiß ich; was die Königin da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tiefen Busen geheimnisvoll verberge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jedem unzugänglich. Alte, geh vo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ie gern gehen wir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enden Fuß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ter uns To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uns abermal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agender F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zugängliche Ma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ütze sie ebenso g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ben wie Ilios' Bur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och endlich n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derträchtiger List erl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aber w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stern, schaut euch 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s nicht heiterer 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bel schwanken streifig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Eurotas' heil'ger F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entschwand das liebl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ilfumkränzte Gestade dem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die frei, zierlich-stol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nfthingleitenden Schwä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gesell'ger Schwimml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ich, ach, nicht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ber d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önen hör' ich 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önen fern heiseren T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od verkündenden, sagen 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daß uns er nur nicht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tt verheißener Rettung H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tergang verkünde zul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den Schwangleichen, Lang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ön-Weißhalsigen,/ und 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rer Schwanerzeug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h uns, weh, we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deckte sich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ings mit Nebel um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en wir doch einander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geschieht? geh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ben wir n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ippelnden Schrittes am Boden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hst du nichts? Schwebt nicht etwa g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mes voran? Blinkt nicht der goldne St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schend, gebietend uns wieder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dem unerfreulichen, grautag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greifbarer Gebilde vo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füllten, ewig leeren Had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auf einmal wird es düster, ohne Glanz entschwebt der Neb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nkelgräulich, mauerbräunlich. Mauern stellen sich dem Bli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iem Blicke starr entgegen. Ist's ein Hof? ist's tiefe Gru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erlich in jedem Falle! Schwestern, ach! wir sind ge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gefangen wie nur je.</w:t>
      </w:r>
    </w:p>
    <w:p>
      <w:pPr>
        <w:pStyle w:val="Heading3"/>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INNERER BURGHO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führ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schnell und töricht, echt wahrhaftes Weibsge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Augenblick abhängig, Spiel der Witter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Glücks und Unglücks! Keins von beiden wißt ihr j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bestehn mit Gleichmut. Eine widerspricht ja ste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ndern heftig, überquer die andern 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Freud' und Schmerz nur heult und lacht ihr gleichen To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chweigt! und wartet horchend, was die Herrsch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chsinnig hier beschließen mag für sich und u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bist du, Pythonissa? heiße, wie du mag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iesen Gewölben tritt hervor der düstern Bur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ngst etwa du, dem wunderbaren Heldenher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anzukündigen, Wohlempfang bereitend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abe Dank und führe schnell mich ein zu ih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chluß der Irrfahrt wünsch' ich. Ruhe wünsch' ich n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führ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gebens blickst du, Königin, allseits um dich 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wunden ist das leidige Bild, verblieb viel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Nebel dort, aus dessen Busen wir hie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nicht wie, gekommen, schnell und sonder Sch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ielleicht auch irrt sie zweifelhaft im Labyrint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undersam aus vielen einsgewordnen Bur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Herrn erfragend fürstlicher Hochbegrüßung hal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ieh, dort oben regt in Menge sich allberei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Galerien, am Fenster, in Portalen ra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hin und her bewegend, viele Diener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nehm-willkommnen Gastempfang verkündet 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geht mir das Herz! o, seht nur da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o sittig herab mit verweilendem T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ungholdeste Schar anständig bew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geregelten Zug. Wie! auf wessen Befe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erscheinen, gereiht und gebildet so frü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Jünglingsknaben das herrliche Vol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bewundr' ich zumeist? Ist es zierlicher G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twa des Haupts Lockhaar um die blendende Sti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twa der Wänglein Paar, wie die Pfirsiche r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ben auch so weichwollig beflau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rn biss' ich hinein, doch ich schaudre da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in ähnlichem Fall, da erfüllte der M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gräßlich zu sagen! mit As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die schön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ommen da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tragen sie n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ufen zum Th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eppich und S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hang und zel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rtigen, Schmu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überwallt 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kenkränze bild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rer Königin Haup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schon bestieg 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geladen herrlichen Pfü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etet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ufe für Stu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ihet euch er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rdig, o würdig, dreifach wür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gesegnet ein solcher Empf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führe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iesem nicht die Götter, wie sie öfter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wenige Zeit nur wundernswürdige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abnen Anstand, liebenswerte Gegenw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übergänglich liehen, wird ihm jedes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r beginnt, gelingen, sei's in Männerschl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auch im kleinen Kriege mit den schönsten Fr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fürwahr gar vielen andern vorzuz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ich doch auch als hochgeschätzt mit Augen s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langsam-ernstem, ehrfurchtsvoll gehaltnem Sch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ich den Fürsten; wende dich, o König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tt feierlichsten Grußes, wie sich ziem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tt ehrfurchtsvollem Willkomm bring' ich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Ketten hart geschlossen solchen Kn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Pflicht verfehlend, mir die Pflicht entw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kniee nieder, dieser höchsten Fr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kenntnis abzulegen deiner Schu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 ist, erhabne Herrscherin, de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eltnem Augenblitz vom hohen Tur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herzuschaun bestellt, dort Himmels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rdenbreite scharf zu überspä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twa da und dort sich melde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Hügelkreis ins Tal zur festen Bur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regen mag, der Herden Woge s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Heereszug vielleicht; wir schützen je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egnen diesem. Heute, welch Versäumn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kommst heran, er meldet's nicht; verfeh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ehrenvoller, schuldigster Empf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ohen Gastes. Freventlich verwir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eben hat er, läge schon im B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ienten Todes; doch nur du al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trafst, begnadigst, wie dir's wohlgefä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ohe Würde, wie du sie vergön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Richterin, als Herrscherin, und wär'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uchend nur, wie ich vermuten darf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üb' nun des Richters erste Pf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chuldigte zu hören. Rede de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urmwärter Lynk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mich knieen, laß mich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mich sterben, laß mich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schon bin ich hinge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r gottgegebnen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rrend auf des Morgens Won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östlich spähend ihren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ng auf einmal mir die Son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underbar im Süden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og den Blick nach jener S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tt der Schluchten, statt der Hö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tt der Erd — und Himmelsw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die Einzige, zu spä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genstrahl ist mir verli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em Luchs auf höchstem B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nun mußt' ich mich bemü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aus tiefem, düsterm T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ßt' ich irgend mich zu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nne? Turm? geschloßnes T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bel schwanken, Nebel schw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e Göttin tritt her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g' und Brust ihr zugew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g ich an den milden Gl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 Schönheit, wie sie bl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endete mich Armen g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vergaß des Wächters Pfli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öllig das beschworne Ho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ohe nur, mich zu vernicht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önheit bändigt allen Zo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übel, das ich brachte, darf ich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trafen. Wehe mir! Welch streng 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folgt mich, überall der Männer Bu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zu betören, daß sie weder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sonst ein Würdiges verschonten. Raubend j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führend, fechtend, hin und her entrück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bgötter, Helden, Götter, ja Däm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führten mich im Irren her und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fach die Welt verwirrt' ich, dopplet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dreifach, vierfach bring' ich Not auf 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erne diesen Guten, laß ihn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Gottbetörten treffe keine Schm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aunt, o Königin, seh' ich zu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icher Treffende, hier den Getroff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 den Bogen, der den Pfeil ents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wundet jenen. Pfeile folgen Pfei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treffend. Allwärts ahn' ich überq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iedert schwirrend sie in Burg und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bin ich nun? Auf einmal machst du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bellisch die Getreusten, meine Mau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icher. Also fürcht' ich schon, mein He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orcht der siegend unbesiegten Fr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bleibt mir übrig, als mich selbst und al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Wahn des Meine, dir anheimzu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deinen Füßen laß mich, frei und tre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Herrin anerkennen, die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tretend sich Besitz und Thron erwar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ynk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iehst mich, Königin,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Reiche bettelt einen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ieht dich an und fühlt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bettelarm und fürsten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ar ich erst? was bin ich n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st zu wollen? was zu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ilft der Augen schärfster Bl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prallt zurück an deinem S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Osten kamen wir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m den Westen war'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lang und breites Volksgew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rste wußte vom letzten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rste fiel, der zweite 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dritten Lanze war zu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hundertfach gestär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chlagne Tausend unbemer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drängten fort, wir stürmten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waren Herrn von Ort zu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o ich herrisch heut bef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andrer morgen raubt' und st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chauten — elig war die Sch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riff die allerschönste Fr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riff den Stier von festem T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Pferde mußten alle m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ber liebte, zu erspä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eltenste, was man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s ein andrer auch bes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ar für mich gedörrtes Gr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ätzen war ich auf der Sp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arfen Blicken folgt' ich n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alle Taschen blickt' ich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sichtig war mir jeder Sch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aufen Goldes waren m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herrlichsten der Edelst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der Smaragd allein verdie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er an deinem Herzen grü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chwanke zwischen Ohr und M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Tropfenei aus Meeresgr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ubinen werden gar versche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angenrot sie niederb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den allergrößten 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etz' ich hier auf deinen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deinen Füßen sei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rnte mancher blut'gen Schl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viele Kisten schlepp' ich 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isenkisten hab' ich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laube mich auf deiner B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chatzgewölbe füll' i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u bestiegest kaum den Th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neigen schon, so beugen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tand und Reichtum und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vor der einzigen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es hielt ich fest und m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aber, lose, wird es d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glaubt' es würdig, hoch und b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eh' ich, daß es nichtig w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wunden ist, was ich besa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abgemähtes, welkes Gr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gib mit einem heitern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seinen ganzen Wert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erne schnell die kühn erworbne L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nicht getadelt, aber unbelohnt.</w:t>
      </w:r>
    </w:p>
    <w:p>
      <w:pPr>
        <w:pStyle w:val="Normal"/>
        <w:spacing w:lineRule="auto" w:line="360"/>
        <w:ind w:firstLine="284"/>
        <w:rPr/>
      </w:pPr>
      <w:r>
        <w:rPr>
          <w:rFonts w:eastAsia="Arial Unicode MS" w:cs="Arial" w:ascii="Arial" w:hAnsi="Arial"/>
          <w:sz w:val="24"/>
          <w:szCs w:val="24"/>
          <w:lang w:val="en-US" w:eastAsia="en-US"/>
        </w:rPr>
        <w:t xml:space="preserve">Schon ist </w:t>
      </w:r>
      <w:r>
        <w:rPr>
          <w:rFonts w:eastAsia="Arial Unicode MS" w:cs="Arial" w:ascii="Arial" w:hAnsi="Arial"/>
          <w:i/>
          <w:iCs/>
          <w:sz w:val="24"/>
          <w:szCs w:val="24"/>
          <w:lang w:val="en-US" w:eastAsia="en-US"/>
        </w:rPr>
        <w:t>Ihr</w:t>
      </w:r>
      <w:r>
        <w:rPr>
          <w:rFonts w:eastAsia="Arial Unicode MS" w:cs="Arial" w:ascii="Arial" w:hAnsi="Arial"/>
          <w:sz w:val="24"/>
          <w:szCs w:val="24"/>
          <w:lang w:val="en-US" w:eastAsia="en-US"/>
        </w:rPr>
        <w:t xml:space="preserve"> alles eigen, was die Burg</w:t>
      </w:r>
    </w:p>
    <w:p>
      <w:pPr>
        <w:pStyle w:val="Normal"/>
        <w:spacing w:lineRule="auto" w:line="360"/>
        <w:ind w:firstLine="284"/>
        <w:rPr/>
      </w:pPr>
      <w:r>
        <w:rPr>
          <w:rFonts w:eastAsia="Arial Unicode MS" w:cs="Arial" w:ascii="Arial" w:hAnsi="Arial"/>
          <w:sz w:val="24"/>
          <w:szCs w:val="24"/>
          <w:lang w:val="en-US" w:eastAsia="en-US"/>
        </w:rPr>
        <w:t xml:space="preserve">Im Schoß verbirgt; Besondres </w:t>
      </w:r>
      <w:r>
        <w:rPr>
          <w:rFonts w:eastAsia="Arial Unicode MS" w:cs="Arial" w:ascii="Arial" w:hAnsi="Arial"/>
          <w:i/>
          <w:iCs/>
          <w:sz w:val="24"/>
          <w:szCs w:val="24"/>
          <w:lang w:val="en-US" w:eastAsia="en-US"/>
        </w:rPr>
        <w:t>Ihr</w:t>
      </w:r>
      <w:r>
        <w:rPr>
          <w:rFonts w:eastAsia="Arial Unicode MS" w:cs="Arial" w:ascii="Arial" w:hAnsi="Arial"/>
          <w:sz w:val="24"/>
          <w:szCs w:val="24"/>
          <w:lang w:val="en-US" w:eastAsia="en-US"/>
        </w:rPr>
        <w:t xml:space="preserve"> zu bi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unnütz. Geh und häufe Schatz auf 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ordnet an. Der ungesehnen P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abnes Bild stell' auf! Laß die Gewöl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frische Himmel blinken, Paradie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lebelosem Leben richte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eilend ihren Tritten laß beblü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Teppich Teppiche sich wälzen; ihrem T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egne sanfter Boden; ihrem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Göttliche nicht blendend, höchster Gl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ynke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ach ist, was der Herr befieh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ut's der Diener, es ist gespi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rscht doch über Gut und B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r Schönheit überm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das ganze Heer ist zah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 Schwerter stumpf und lah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der herrlichen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die Sonne matt und k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dem Reichtum des Gesich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leer und alles nich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ünsche dich zu sprechen, doch her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meine Seite komm! Der leere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uft den Herrn und sichert mir den m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knieend laß die treue Widmung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allen, hohe Frau; die Hand, die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deine Seite hebt, laß mich sie kü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tärke mich als Mitregenten dein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enzunbewußten Reichs, gewinne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ehrer, Diener, Wächter all' in eine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ielfache Wunder seh' ich, hör' i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aunen trifft mich, fragen möcht' ich v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ünscht' ich Unterricht, warum die Re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Manns mir seltsam klang, seltsam und freund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Ton scheint sich dem andern zu beque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at ein Wort zum Ohre sich ges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andres kommt, dem ersten liebzuko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ällt dir schon die Sprechart unsrer Völk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so gewiß entzückt auch der Ges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friedigt Ohr und Sinn im tiefsten G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st am sichersten, wir üben's 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chselrede lockt es, ruft's her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age denn, wie sprech' ich auch so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gar leicht, es muß von Herzen 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die Brust von Sehnsucht überflie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sieht sich um und frag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mitgenie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chaut der Geist nicht vorwärts, nicht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egenwart allei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unser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tz ist sie, Hochgewinn, Besitz und Pf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Bestätigung, wer gibt si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e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verdächt' es unsrer Fürst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nnet sie dem Herrn der Bur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undliches Erz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gesteht, sämtliche sind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Gefangene, wie schon öf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t dem schmählichen Unterg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lios' und der ängstli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byrinthischen/ Kummerfa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aun, gewöhnt an Männerlie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ählerinnen sind sie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Kenner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goldlockigen Hir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ielleicht schwarzborstigen Fau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s bringt die Gelegenh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die schwellenden G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llerteilen sie gleiches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h und näher sitzen sie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einander gelehn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ulter an Schulter, Knie an Kn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nd in Hand wiegen sie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des Thro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gepolsterter Herrlich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versagt sich die Majestä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mlicher Freu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den Augen des Volk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mütiges Offenbar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ühle mich so fern und doch so n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age nur zu gern: Da bin ich!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tme kaum, mir zittert, stockt das 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ein Traum, verschwunden Tag und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cheine mir verlebt und doch so ne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ch verwebt, dem Unbekannten tre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grüble nicht das einzigste 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ein ist Pflicht, und wär's ein Augen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uchstabiert in Liebesfib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ändelnd grübelt nur am Lieb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üßig liebelt fort im Grüb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azu ist keine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t ihr nicht ein dumpfes We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t nur die Trompete schmet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Verderben ist nicht w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nelas mit Volkesw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auf euch herange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üstet euch zu herbem St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r Siegerschar umwimm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eiphobus verstümm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üßest du das Fraungel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mmelt erst die leichte Wa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r gleich ist am Alta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ugeschliffnes Beil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wegne Störung! widerwärtig dringt sie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nicht in Gefahren mag ich sinnlos Ungestü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önsten Boten, Unglücksbotschaft häßlicht i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äßlichste gar, nur schlimme Botschaft bringst du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iesmal soll dir's nicht geraten: leeren Hauch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chüttere du die Lüfte. Hier ist nicht Gef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elbst Gefahr erschiene nur als eitles Drä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n, gleich sollst du versammelt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elden ungetrennten Kr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der verdient die Gunst der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räftigst sie zu schützen w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angehaltnem stillen Wü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uch gewiß den Sieg versch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Nordens jugendliche Blü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Ostens blumenreiche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tahl gehüllt, vom Strahl umwitt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ar, die Reich um Reich zerbr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treten auf, die Erde schütt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chreiten fort, es donnert 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Pylos traten wir zu L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lte Nestor ist nicht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le kleinen Königsb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sprengt das ungebundne He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ängt ungesäumt von diesen Mau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Menelas dem Meer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irren mag er, rauben, lau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war es Neigung und 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zoge soll ich euch begr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ietet Spartas König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legt ihr Berg und Tal zu F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uer sei des Reichs 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rmane du! Korinthus' Bu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teidige mit Wall und Schu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aia dann mit hundert Schlu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mpfehl' ich, Gote, deinem Tru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Elis ziehn der Franken He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ssene sei der Sachsen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rmanne reinige die Me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rgolis erschaff' er gr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wird ein jeder häuslich 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außen richten Kraft und Bl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parta soll euch überthr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önigin verjährter S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zeln sieht sie euch gen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Landes, dem kein Wohl gebr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ucht getrost zu ihren F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tätigung und Recht und 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die Schönste für sich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üchtig vor allen D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er nach Waffen weise sich 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eichelnd wohl gewann er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auf Erden das Höch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ruhig besitzt er'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eicher listig entschmeicheln sie ih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äuber kühnlich entreißen sie ih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s zu hinderen, sei er bed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ern Fürsten lob' ich dr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ätz' ihn höher vor an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r so tapfer klug sich verb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die Starken gehorchend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es Winkes gewä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nen Befehl vollziehn sie tre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er sich selbst zu eignem Nu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em Herrscher zu lohnendem Dan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den zu höchlichem Ruhmes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er entreißet sie j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gewalt'gen Besitz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gehört sie, ihm sei sie gegö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ppelt von uns gegönnt, die 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mt ihr zugleich innen mit sicherster Ma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ßen mit mächtigstem Heer umg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aben, diesen hier verlieh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jeglichen ein reiches Land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groß und herrlich; laß sie zi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alten in der Mitte 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ie beschützen um die We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ingsum von Wellen angehüp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insel dich, mit leichter Hügelke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opens letztem Bergast angeknüp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and, vor aller Länder S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ewig jedem Stamm begl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meiner Königin gew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rüh an ihr hinaufgebl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mit Eurotas' Schilfgeflü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leuchtend aus der Schale br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ohen Mutter, dem Geschw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icht der Augen überst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 Land, allein zu dir gekehr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bietet seinen höchsten 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Erdkreis, der dir angehör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Vaterland, o zieh es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uldet auch auf seiner Berge 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Zackenhaupt der Sonne kalten Pf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äßt nun der Fels sich angegrünt erbli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Ziege nimmt genäschig kargen 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Quelle springt, vereinigt stürzen Bä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chon sind Schluchten, Hänge, Matten grü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hundert Hügeln unterbrochner Flä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hst Wollenherden ausgebreitet z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teilt, vorsichtig abgemessen schrei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örntes Rind hinan zum jähen R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Obdach ist den sämtlichen berei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hundert Höhlen wölbt sich Felsenw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an schützt sie dort, und Lebensnymphen 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buschiger Klüfte feucht erfrischtem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ehnsuchtsvoll nach höhern Regi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ebt sich zweighaft Baum gedrängt an B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t-Wälder sind's! Die Eiche starret m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igensinnig zackt sich Ast an 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horn mild, von süßem Safte tr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igt rein empor und spielt mit seiner L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ütterlich im stillen Schattenkr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Quillt laue Milch bereit für Kind und Lam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bst ist nicht weit, der Ebnen reife Sp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onig trieft vom ausgehöhlten Stam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ist das Wohlbehagen erb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ange heitert wie der M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ist an seinem Platz unsterb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ind zufrieden und ges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entwickelt sich am reinen T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Vaterkraft das holde K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taunen drob; noch immer bleibt die Fr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b's Götter, ob es Menschen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ar Apoll den Hirten zugest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ihm der schönsten einer g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o Natur im reinen Kreise w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greifen alle Welten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 es mir, so ist es dir gel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gangeheit sei hinter un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fühle dich vom höchsten Gott entsp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rsten Welt gehörst du einzig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feste Burg soll dich umschr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zirkt in ewiger Jugend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uns, zu wonnevollem Bl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rkadien in Spartas Nachbar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ockt, auf sel'gem Grund zu 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flüchtetest ins heiterste 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Laube wandeln sich die Thr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rkadisch frei sei unser Glück!</w:t>
      </w:r>
    </w:p>
    <w:p>
      <w:pPr>
        <w:pStyle w:val="Heading3"/>
        <w:spacing w:lineRule="auto" w:line="360"/>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SZENE 42</w:t>
      </w:r>
    </w:p>
    <w:p>
      <w:pPr>
        <w:pStyle w:val="Normal"/>
        <w:spacing w:lineRule="auto" w:line="360"/>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lange Zeit die Mädchen schlafen, weiß ich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b sie sich träumen ließen, was ich hell und kl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Augen sah, ist ebenfalls mir unbe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um weck' ich sie. Erstaunen soll das junge Vol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Bärtigen auch, die ihr da drunten sitzend har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aubhafter Wunder Lösung endlich anzusch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vor! hervor! Und schüttelt eure Locken ra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af aus den Augen! Blinzt nicht so und hört mi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de nur, erzähl', erzähle, was sich Wunderlichs be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en möchten wir am liebsten, was wir gar nicht glauben kö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haben Langeweile, diese Felsen anzu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um die Augen ausgerieben, Kinder, langeweilt ihr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vernehmt: in diesen Höhlen, diesen Grotten, diesen Lau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utz und Schirmung war verliehen, wie idyllischem Liebespaa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Unserm Herrn und unsrer Frau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ie, da drinn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gesond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r Welt, nur mich, die eine, riefen sie zu stillem Dien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chgeehrt stand ich zur Seite, doch, wie es Vertrauten ziem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t' ich um nach etwas andrem. Wendete mich hier — und dort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uchte Wurzeln, Moos und Rinden, kundig aller Wirksamk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blieben sie al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ust du doch, als ob da drinnen ganze Weltenräume wä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ld und Wiese, Bäche, Seen; welche Märchen spinnst du 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rdings, ihr Unerfahrnen! das sind unerforschte Tie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al an Sälen, Hof an Höfen, diese spürt' ich sinnend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uf einmal ein Gelächter echot in den Höhlenräu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 ich hin, da springt ein Knabe von der Frauen Schoß zum Man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m Vater zu der Mutter; das Gekose, das Getänd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öriger Liebe Neckereien, Scherzgeschrei und Lustgejauch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chselnd übertäuben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kt, ein Genius ohne Flügel, faunenartig ohne Tierh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ingt er auf den festen Boden; doch der Boden gegenwirk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ellt ihn zu der luft'gen Höhe, und im zweiten, dritten Spru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ührt er an das Hochgewöl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ängstlich ruft die Mutter: Springe wiederholt und nach Be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hüte dich, zu fliegen, freier Flug ist dir vers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mahnt der treue Vater: In der Erde liegt die Schnell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ich aufwärts treibt; berühre mit der Zehe nur den Bo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er Erdensohn Antäus bist du alsobald gestär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hüpft er auf die Masse dieses Felsens, von der Ka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dem andern und umher, so wie ein Ball geschlagen spri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auf einmal in der Spalte rauher Schlucht ist er verschw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un scheint er uns verloren. Mutter jammert, Vater trö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selzuckend steh' ich ängstlich. Doch nun wieder welch Ersche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gen Schätze dort verborgen? Blumenstreifige Gew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er würdig an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Quasten schwanken von den Armen, Binden flattern um den Bu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r Hand die goldne Leier, völlig wie ein kleiner Phöb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itt er wohlgemut zur Kante, zu dem überhang; wir stau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ie Eltern vor Entzücken werfen wechselnd sich ans Her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e leuchtet's ihm zu Haupten? Was erglänzt, ist schwer zu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es Goldschmuck, ist es Flamme übermächtiger Geistes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regt er sich gebärdend, sich als Knabe schon verkünd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ünftigen Meister alles Schönen, dem die ewigen Melod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ie Glieder sich bewegen; und so werdet ihr ihn hö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werdet ihr ihn sehn zu einzigster Bewunder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nnst du ein Wunder di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etas Erzeug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tend belehrendem 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gelauscht wohl nim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mals noch gehört Ionie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 vernommen auch Hell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rväterlicher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ttlich-heldenhaften Reicht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was je gesch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utigen Tag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uriger Nachklang is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rlicher Ahnherrnt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vergleicht sich dein Erzä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was liebliche Lü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aubhaftiger als Wahrh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m Sohne sang der Maj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n zierlich und kräftig d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um geborenen Säugl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ltet in reinster Windeln Fl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renget in köstlicher Wickeln Schmu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latschender Wärterinnen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vernünftigen Wähne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äftig und zierlich aber z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der Schalk die geschmeid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lastischen G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stig heraus, die purpu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ängstlich drückende Scha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ssend ruhig an seiner Sta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 dem fertigen Schmetterl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us starrem Puppenzw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ügel entfaltend behendig schlüp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nnedurchstrahlten äther kü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utwillig durchflatter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auch er, der Behend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er Dieben und Schäl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teilsuchenden allen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wig günstiger Dämon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 betätigt er also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gewandteste Kün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ell des Meeres Beherrscher stieh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den Trident, ja dem Ares selb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au das Schwert aus der Schei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ogen und Pfeil dem Phöbus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em Hephästos die Za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er Zeus', des Vaters, Bl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ähm' er, schreckt' ihn das Feuer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em Eros siegt er o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beinstellendem Ringer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aubt auch Cyprien, wie sie ihm ko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vom Busen den Gürt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et allerliebste Klä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t euch schnell von Fabeln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er Götter alt Gem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es hin, es ist vor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mand will euch mehr verst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rdern wir doch höhern Z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es muß von Herzen g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auf Herzen wirken s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t du, fürchterliches W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m Schmeichelton gene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en wir, als frisch gen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zur Tränenlust erw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er Sonne Glanz verschw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s in der Seele t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im eignen Herzen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die ganze Welt versa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t ihr Kindeslieder s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 ist's euer eigner Scher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ihr mich im Takte sp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üpft euch elterlich das Her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e, menschlich zu begl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ähert sie ein edles Zw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zu göttlichem Entz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ldet sie ein köstlich D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ist sodann gef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in dein, und du bist m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stehen wir verb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ürft' es doch nicht anders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lgefallen vieler Jah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s Knaben mildem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mmelt sich auf diesem Paa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ie rührt mich der V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laßt mich hüp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laßt mich sp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allen L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aufzud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mir Begi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faßt mich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mäßig! mäß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ins Verweg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Sturz und Unfa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nicht begeg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grund uns ri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eure S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ill nicht läng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Boden sto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meine Hä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meine Lo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meine Klei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ind ja m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denk! o de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m du gehör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s uns krä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u zerstör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ön errunge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Dein und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löst, ich für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der V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 und 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ändige! bänd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ltern zulie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lebend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ftige Trie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ändlich im sti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re den Pl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euch zu Wi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 ich mi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ichter umschweb' ich h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ntres Ge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nun die Melod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ie Bewegung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das ist wohl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re die Schöne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ünstlichem Rei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äre das doch vor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kann die Gaukel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r nicht erfre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u der Arme P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lich beweg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Glanz dein lockig H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üttelnd erreg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ir der Fuß so 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die Erde sch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und da wieder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ieder um Glied sich z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dein Ziel err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liches K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 unsre Herzen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 dir gene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eid so vi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ichtfüßige Re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neuem Spi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isch aus der Nä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in der Jäg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eid das W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lst du uns 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nicht beh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verl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nur am 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zu umar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chönes 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durch die Ha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Stock und St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eicht Errunge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idert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das Erzwunge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getzt mich sc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 und 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Mutwill'! welch ein Ra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e Mäßigung ist zu h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lingt es doch wie Hörnerbla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 Tal und Wälder dröhn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Unfug! welch Gesch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ist er vorbeigel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Verachtung uns verhöhn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eppt er von dem ganzen H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die Wildeste her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epp' ich her die derbe Klei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erzwungenem Genu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zur Wonne, mir zur L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ück' ich widerspenstige Br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üss' ich widerwärtigen M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ue Kraft und Willen k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äd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mich los! In dieser Hü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auch Geistes Mut und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em gleich ist unser Wi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so leicht hinwegger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aubst du wohl mich im Gedrä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em Arm vertraust du v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e fest, und ich vers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den Toren, mir zum 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lge mir in leichte Lü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lge mir in starre Grü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che das verschwundne Z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lsengedränge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ischen dem Waldgebü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oll die Enge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doch jung und fri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nde, sie sausen j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len, sie brausen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 ich doch beides f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h wär' ich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 Faust und 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ltest du den Gemsen gl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dem Falle muß uns gr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mer höher muß ich st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mer weiter muß ich sch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ß ich nun, wo ich b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ten der Insel dr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ten in Pelops'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de — wie seeverw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gst nicht in Berg und W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iedlich verwei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uchen wir also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ben in Zei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ben am Hügelr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igen und Apfelg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in dem holden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eibe du h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äumt ihr den Friedens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äume, wer träume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ieg! ist das Losungs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g! und so klingt es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im Frie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nschet sich Krieg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ist geschie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Hoffnungs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e dies Land geb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Gefahr in Gef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i, unbegrenzten Mu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wendrisch eignen Blu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nicht zu dämpf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igen Sin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 den Kämpf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ng' es 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hinauf, wie hoch gest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r scheint uns doch nicht k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im Harnisch, wie zum S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von Erz und Stahl der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e Wälle, keine Mau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er nur sich selbst bewu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ste Burg, um auszudau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es Mannes ehrne Br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lt ihr unerobert 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icht bewaffnet rasch ins F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auen werden Amaz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in jedes Kind ein H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ige Poe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mmelan steige 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änze, der schönste 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rn und so weiter f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ie erreicht uns d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mer, man hört sie n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immt sie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n, nicht ein Kind bin ich erschi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Waffen kommt der Jüngling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ellt zu Starken, Freien, Kü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er im Geiste schon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öffnet sich zum Ruhm die B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 und 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um ins Leben einger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trem Tag gegeben k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nest du von Schwindelst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zu schmerzenvollem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den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r nichts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er holde Bund ein T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ört ihr donnern auf dem Me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widerdonnern Tal um 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taub und Wellen, Heer dem Hee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rang um Drang, zu Schmerz und Qu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r To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Geb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versteht sich nun ein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 Faust und 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ntsetzen! welches G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er Tod denn dir Geb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t' ich aus der Ferne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n! ich teile Sorg' und 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vor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mut und Gef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ödliches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 und ein Flügelp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ltet sich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hin! Ich muß! ich m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nnt mir den Fl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karus! Ikar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mmer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 und 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reude folgt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immige P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uphorions stimm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mich im düstern 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tter, mich nicht al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allein! — wo du auch weil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glauben dich zu 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wenn du dem Tag enteil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kein Herz von dir sich tr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ßten wir doch kaum zu k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dend singen wir dein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in klar — und trüben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d und Mut war schön und gr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zum Erdenglück geb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her Ahnen, großer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ider früh dir selbst verl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ugendblüte wegger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rfer Blick, die Welt zu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sinn jedem Herzensdr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esglut der besten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in eigenster Ges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u ranntest unaufhaltsa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i ins willenlose Ne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entzweitest du gewaltsa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mit Sitte, mit Gese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zuletzt das höchste S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b dem reinen Mut Gew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ltest Herrliches gew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es gelang dir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m gelingt es? — Trübe Fr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as Schicksal sich vermu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am unglückseligsten T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utend alles Volk verstum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erfrischet neue 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t nicht länger tief gebeu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er Boden zeugt sie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von je er sie gezeu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le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altes Wort bewährt sich leider auch an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Glück und Schönheit dauerhaft sich nicht verei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rissen ist des Lebens wie der Liebe B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jammernd beide, sag' ich schmerzlich Lebewo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rfe mich noch einmal in die Arme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ersephoneia, nimm den Knaben auf und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e fest, was dir von allem übrigblie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Kleid, laß es nicht los. Da zupfen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ämonen an den Zipfeln, möchten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Unterwelt es reißen. Halte f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öttin ist's nicht mehr, die du verlor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göttlich ist's. Bediene dich der ho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chätzbaren Gunst und hebe dich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trägt dich über alles Gemeine ra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äther hin, so lange du dauern kan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ehn uns wieder, weit, gar weit von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orkya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immer glücklich aufgef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lamme freilich ist verschw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ist mir um die Welt nicht lei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bleibt genug, Poeten einzuwei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stiften Gild — und Handwerksnei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ann ich die Talente nicht verlei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borg' ich wenigstens das Klei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nthal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eilig, Mädchen! Sind wir doch den Zauber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lt-thessalischen Vettel wüsten Geisteszw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des Geklimpers vielverworrner Töne Rau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Ohr verwirrend, schlimmer noch den innern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nab zum Hades! Eilte doch die König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ernstem Gang hinunter. Ihrer Sohle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mittelbar getreuer Mägde Schritt gefü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finden sie am Throne der Unerforschl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öniginnen freilich, überall sind sie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im Hades stehen sie oben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olz zu ihresgleichen ges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Persephonen innigst vert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wir im Hinterg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iefer Asphodelos-W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nggestreckten Papp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fruchtbaren Weiden zuges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en Zeitvertreib hab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edermausgleich zu piep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lüster, unerfreulich, gespens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nthal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keinen Namen sich erwarb noch Edles wi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ört den Elementen an; so fahret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meiner Königin zu sein, verlangt mich h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nur Verdienst, auch Treue wahrt uns die Pers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A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ückgegeben sind wir dem Tages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Personen nicht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ühlen, das wiss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er zum Hades kehren wir nim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wig lebendige Nat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t auf uns G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auf sie vollgültigen Anspr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n Teil des Chor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in dieser tausend äste Flüsterzittern, Säuselschw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izen tändelnd, locken leise wurzelauf des Lebens Qu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den Zweigen; bald mit Blättern, bald mit Blüten überschweng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ren wir die Flatterhaare frei zu luftigem Gedei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ällt die Frucht, sogleich versammeln lebenslustig Volk und Her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zum Greifen, sich zum Naschen, eilig kommend, emsig dräng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vor den ersten Göttern bückt sich alles um uns h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n andrer 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an dieser Felsenwände weithinleuchtend glatten Spie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iegen wir, in sanften Wellen uns bewegend, schmeichelnd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orchen, lauschen jedem Laute, Vogelsängen, Röhrigflö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es Pans furchtbarer Stimme, Antwort ist sogleich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äuselt's, säuseln wir erwidernd, donnert's, rollen unsre Don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erschütterndem Verdoppeln, dreifach, zehnfach hinten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n dritter 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stern! Wir, bewegtern Sinnes, eilen mit den Bächen wei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es reizen jener Ferne reichgeschmückte Hügelzü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mer abwärts, immer tiefer wässern wir, mäandrisch wall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die Wiese, dann die Matten, gleich den Garten um das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bezeichnen's der Zypressen schlanke Wipfel, über Land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ferzug und Wellenspiegel nach dem äther steig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n vierter 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llt ihr andern, wo's beliebet; wir umzingeln, wir umrau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durchaus bepflanzten Hügel, wo am Stab die Rebe grü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zu aller Tage Stunden läßt die Leidenschaft des Winzer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des liebevollsten Fleißes zweifelhaft Gelingen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mit Hacke, bald mit Spaten, bald mit Häufeln, Schneiden, B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tet er zu allen Göttern, fördersamst zum Sonnengo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cchus kümmert sich, der Weichling, wenig um den treuen Die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uht in Lauben, lehnt in Höhlen, faselnd mit dem jüngsten F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zu seiner Träumereien halbem Rausch er je bedur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mer bleibt es ihm in Schläuchen, ihm in Krügen und Gefä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chts und links der kühlen Grüfte, ewige Zeiten aufbewa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en aber alle Götter, hat nun Helios vor 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üftend, feuchtend, wärmend, glutend, Beeren-Füllhorn aufgehä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der stille Winzer wirkte, dort auf einmal wird's leben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s rauscht in jedem Laube, raschelt um von Stock zu Sto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örbe knarren, Eimer klappern, Tragebutten ächzen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nach der großen Kufe zu der Keltrer kräft'gem Ta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wird die heilige Fülle reingeborner saftiger Be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ch zertreten, schäumend, sprühend mischt sich's, widerlich zerquets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un gellt ins Ohr der Zimbeln mit der Becken Erzgetö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es hat sich Dionysos aus Mysterien enthü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hervor mit Ziegenfüßlern, schwenkend Ziegenfüßlerinnen,</w:t>
      </w:r>
    </w:p>
    <w:p>
      <w:pPr>
        <w:pStyle w:val="BodyTextIndent3"/>
        <w:spacing w:lineRule="auto" w:line="360"/>
        <w:rPr>
          <w:rFonts w:ascii="Arial" w:hAnsi="Arial" w:eastAsia="Arial Unicode MS" w:cs="Arial"/>
          <w:sz w:val="24"/>
          <w:szCs w:val="24"/>
          <w:lang w:val="en-AU" w:eastAsia="en-US"/>
        </w:rPr>
      </w:pPr>
      <w:r>
        <w:rPr>
          <w:rFonts w:eastAsia="Arial Unicode MS" w:cs="Arial" w:ascii="Arial" w:hAnsi="Arial"/>
          <w:sz w:val="24"/>
          <w:szCs w:val="24"/>
          <w:lang w:val="en-AU" w:eastAsia="en-US"/>
        </w:rPr>
        <w:t>Und dazwischen schreit unbändig grell Silenus' öhrig T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s geschont! Gespaltne Klauen treten alle Sitte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 Sinne wirbeln taumlich, gräßlich übertäubt das O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der Schale tappen Trunkne, überfüllt sind Kopf und Wän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rglich ist noch ein und andrer, doch vermehrt er die Tumu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um neuen Most zu bergen, leert man rasch den alten Schlauch!</w:t>
      </w:r>
    </w:p>
    <w:p>
      <w:pPr>
        <w:pStyle w:val="Heading2"/>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Heading2"/>
        <w:spacing w:lineRule="auto" w:line="360"/>
        <w:ind w:firstLine="284"/>
        <w:rPr>
          <w:rFonts w:ascii="Arial" w:hAnsi="Arial" w:eastAsia="Arial Unicode MS" w:cs="Arial"/>
          <w:szCs w:val="24"/>
          <w:lang w:val="en-US" w:eastAsia="en-US"/>
        </w:rPr>
      </w:pPr>
      <w:r>
        <w:rPr>
          <w:rFonts w:eastAsia="Arial Unicode MS" w:cs="Arial" w:ascii="Arial" w:hAnsi="Arial"/>
          <w:szCs w:val="24"/>
          <w:lang w:val="en-US" w:eastAsia="en-US"/>
        </w:rPr>
      </w:r>
    </w:p>
    <w:p>
      <w:pPr>
        <w:pStyle w:val="Heading2"/>
        <w:spacing w:lineRule="auto" w:line="360"/>
        <w:rPr/>
      </w:pPr>
      <w:r>
        <w:rPr>
          <w:rFonts w:eastAsia="Arial Unicode MS" w:cs="Arial" w:ascii="Arial" w:hAnsi="Arial"/>
          <w:b/>
          <w:bCs/>
          <w:szCs w:val="24"/>
          <w:lang w:val="en-US" w:eastAsia="en-US"/>
        </w:rPr>
        <w:t>4.</w:t>
      </w:r>
      <w:r>
        <w:rPr>
          <w:rFonts w:eastAsia="Arial Unicode MS" w:cs="Arial" w:ascii="Arial" w:hAnsi="Arial"/>
          <w:szCs w:val="24"/>
          <w:lang w:val="en-US" w:eastAsia="en-US"/>
        </w:rPr>
        <w:t xml:space="preserve"> </w:t>
      </w:r>
      <w:r>
        <w:rPr>
          <w:rFonts w:eastAsia="Arial Unicode MS" w:cs="Arial" w:ascii="Arial" w:hAnsi="Arial"/>
          <w:b/>
          <w:bCs/>
          <w:szCs w:val="24"/>
          <w:lang w:val="en-US" w:eastAsia="en-US"/>
        </w:rPr>
        <w:t>AKT</w:t>
      </w:r>
    </w:p>
    <w:p>
      <w:pPr>
        <w:pStyle w:val="Heading3"/>
        <w:spacing w:lineRule="auto" w:line="360"/>
        <w:rPr>
          <w:rFonts w:ascii="Arial" w:hAnsi="Arial" w:cs="Arial"/>
          <w:b w:val="false"/>
          <w:b w:val="false"/>
          <w:bCs w:val="false"/>
          <w:sz w:val="24"/>
          <w:szCs w:val="24"/>
          <w:lang w:val="en-US" w:eastAsia="en-US"/>
        </w:rPr>
      </w:pPr>
      <w:r>
        <w:rPr>
          <w:rFonts w:cs="Arial" w:ascii="Arial" w:hAnsi="Arial"/>
          <w:sz w:val="24"/>
          <w:szCs w:val="24"/>
          <w:lang w:val="en-US" w:eastAsia="en-US"/>
        </w:rPr>
        <w:t>HOCHGEBIRG</w:t>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insamkeiten tiefste schauend unter meinem F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tret' ich wohlbedächtig dieser Gipfel S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lassend meiner Wolke Tragewerk, die mich san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klaren Tagen über Land und Meer gefü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löst sich langsam, nicht zerstiebend, von mir 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Osten strebt die Masse mit geballtem Z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trebt das Auge staunend in Bewundrung 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teilt sich wandelnd, wogenhaft, veränder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ll sich's modeln. — Ja! das Auge trügt mich ni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sonnbeglänzten Pfühlen herrlich hingestr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riesenhaft, ein göttergleiches Fraunge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s! Junonen ähnlich, Leda'n, Hel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ajestätisch lieblich mir's im Auge schwan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schon verrückt sich's! Formlos breit und aufgetür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uht es in Osten, fernen Eisgebirgen 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piegelt blendend flücht'ger Tage großen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mir umschwebt ein zarter lichter Nebelstrei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Brust und Stirn, erheiternd, kühl und schmeichel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teigt es leicht und zaudernd hoch und höher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gt sich zusammen. — Täuscht mich ein entzückend 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jugenderstes, längstentbehrtes höchstes G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tiefsten Herzens frühste Schätze quellen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rorens Liebe, leichten Schwung bezeichnet's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nellempfundnen, ersten, kaum verstandnen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estgehalten, überglänzte jeden 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eelenschönheit steigert sich die holde For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öst sich nicht auf, erhebt sich in den äther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zieht das Beste meines Innern mit sich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eiß' ich endlich vorgeschri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aber sag, was fällt dir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igst ab in solcher Greuel Mi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gräßlich gähnenden Gest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kenn' es wohl, doch nicht an dieser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eigentlich war das der Grund der Hö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fehlt dir nie an närrischen Leg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ängst wieder an, dergleichen auszusp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Gott der Herr — ich weiß auch wohl, warum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aus der Luft in tiefste Tiefen ban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o zentralisch glühend, um und 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ewig Feuer flammend sich durchbran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fanden uns bei allzugroßer Hell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ehr gedrängter, unbequemer Stell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eufel fingen sämtlich an zu hu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oben und von unten auszupu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ölle schwoll von Schwefelstank und -säu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ab ein Gas! Das ging ins Ungeheu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daß gar bald der Länder flache Kru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dick sie war, zerkrachend bersten muß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haben wir's an einem andern Zipf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hmals Grund war, ist nun Gipf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gründen auch hierauf die rechten L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Unterste ins Oberste zu k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wir entrannen knechtisch-heißer Gr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s übermaß der Herrschaft freier L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offenbar Geheimnis, wohl verwa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Und wird nur spät den Völkern offenbar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irgesmasse bleibt mir edel-stum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rage nicht woher und nicht war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die Natur sich in sich selbst gegrü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hat sie rein den Erdball abgerü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ipfel sich, der Schluchten sich erfr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els an Fels und Berg an Berg gerei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ügel dann bequem hinabgebil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anftem Zug sie in das Tal gemil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grünt's und wächst's, und um sich zu erfre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arf sie nicht der tollen Strudele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precht Ihr so! Das scheint Euch sonnenkl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iß es anders, der zugegen w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ar dabei, als noch da drunten sied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bgrund schwoll und strömend Flammen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Molochs Hammer, Fels an Felsen schmied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irgestrümmer in die Ferne schl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starrt das Land von fremden Zentnerm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gibt Erklärung solcher Schleuder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Philosoph, er weiß es nicht zu f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liegt der Fels, man muß ihn liegen l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schanden haben wir uns schon geda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treu-gemeine Volk allein begrei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läßt sich im Begriff nicht stö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ist die Weisheit längst gerei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under ist's, der Satan kommt zu 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Wandrer hinkt an seiner Glaubenskrü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Teufelsstein, zur Teufelsbrüc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doch auch bemerkenswert zu a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sehn, wie Teufel die Natur betra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geht mich's an! Natur sei, wie sie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 ist Ehrenpunkt: der Teufel war da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sind die Leute, Großes zu err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umult, Gewalt und Unsinn! sieh das Zeich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aß ich endlich ganz verständlich spre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iel dir nichts an unsrer Oberflä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übersahst, in ungemeßnen W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ie Reiche der Welt und ihre Herrlichkeit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ungenügsam, wie du b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mpfandest du wohl kein Gelü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ein Großes zog mi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ra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bald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uchte mir so eine Hauptstadt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Kerne Bürger-Nahrungs-G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ummenge Gäßchen, spitze Gieb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schränkten Markt, Kohl, Rüben, Zwieb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eischbänke, wo die Schmeißen hau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etten Braten anzuschmau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findest du zu jeder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iß Gestank und Tätig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weite Plätze, breite Stra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nehmen Schein sich anzuma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ndlich, wo kein Tor beschrän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städte grenzenlos verlä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freut' ich mich an Rollekut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lärmigen Hin — und Widerrut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ewigen Hin — und Widerl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streuter Ameis-Wimmelh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ich führe, wenn ich ri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chien' ich immer ihre Mi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Hunderttausenden ver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kann mich nicht zufriedenst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freut sich, daß das Volk sich m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seiner Art behaglich nä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gar sich bildet, sich belehr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an erzieht sich nur Reb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baut' ich, grandios, mir selbst bewu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lustigen Ort ein Schloß zur L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ld, Hügel, Flächen, Wiesen, F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Garten prächtig umbe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grünen Wänden Sammetma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urwege, kunstgerechte Scha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skadensturz, durch Fels zu Fels gepa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asserstrahlen aller A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rwürdig steigt es dort, doch an den S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zischt's und pißt's in tausend Kleinigk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aber ließ ich allerschönsten F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traut-bequeme Häuslein b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brächte da grenzenlose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allerliebst-geselliger Einsam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age Fraun; denn ein für alle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k' ich die Schönen im Plu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echt und modern! Sardanap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rät man wohl, wornach du strebt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ar gewiß erhaben kü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u dem Mond um so viel näher schwebt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zog wohl deine Sucht da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nichten! dieser Erdenkr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ährt noch Raum zu großen T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aunenswürdiges soll ge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ühle Kraft zu kühnem Fl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so willst du Ruhm verdi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merkt's, du kommst von Hero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rschaft gewinn' ich, Eigent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at ist alles, nichts der Ruh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rden sich Poeten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Nachwelt deinen Glanz zu k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Torheit Torheit zu entz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allem ist dir nichts gewä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eißt du, was der Mensch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widrig Wesen, bitter, schar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eiß es, was der Mensch bedar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ehe denn nach deinem Wi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traue mir den Umfang deiner Gri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Auge war aufs hohe Meer ge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chwoll empor, sich in sich selbst zu tür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ließ es nach und schüttete die W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flachen Ufers Breite zu bestür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as verdroß mich; wie der überm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freien Geist, der alle Rechte schä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leidenschaftlich aufgeregtes B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s Mißbehagen des Gefühls vers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ielt's für Zufall, schärfte meinen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oge stand und rollte dann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ernte sich vom stolz erreichten Z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tunde kommt, sie wiederholt das Sp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ist für mich nichts Neues zu er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kenn' ich schon seit hunderttausend J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chleicht heran, an abertausend 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fruchtbar selbst, Unfruchtbarkeit zu sp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chwillt's und wächst und rollt und überz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üsten Strecke widerlich Gebi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herrschet Well' auf Welle kraftbegei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ht sich zurück, und es ist nichts gelei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zur Verzweiflung mich beängstigen kön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ecklose Kraft unbändiger Eleme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agt mein Geist, sich selbst zu überfl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möcht' ich kämpfen, dies möcht' ich bes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s ist möglich! — Flutend wie sie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jedem Hügel schmiegt sie sich vor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mag sich noch so übermütig r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ringe Höhe ragt ihr stolz entg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ringe Tiefe zieht sie mächtig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faßt' ich schnell im Geiste Plan auf Pl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lange dir das köstliche Gen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errische Meer vom Ufer auszuschl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euchten Breite Grenzen zu vere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it hinein, sie in sich selbst zu drä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Schritt zu Schritt wußt' ich mir's zu erör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mein Wunsch, den wage zu beför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leicht ist das! Hörst du die Trommeln f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wieder Krieg! der Kluge hört's nicht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ieg oder Frieden. Klug ist das Bemü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seinem Vorteil etwas auszuzi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paßt, man merkt auf jedes günstige N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legenheit ist da, nun, Fauste, greife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olchem Rätselkram verschone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kurz und gut, was soll's? Erkläre d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meinem Zuge blieb mir nicht verbo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ute Kaiser schwebt in großen So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kennst ihn ja. Als wir ihn unterhi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falschen Reichtum in die Hände spi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ar die ganze Welt ihm f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jung ward ihm der Thron zu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hm beliebt' es, falsch zu schl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könne wohl zusammen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ei recht wünschenswert und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gieren und zugleich gen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roßer Irrtum. Wer befehlen s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ß im Befehlen Seligkeit emp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ist die Brust von hohem Willen 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as er will, es darf's kein Mensch ergr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r den Treusten in das Ohr gerau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getan, und alle Welt erstau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ird er stets der Allerhöchste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Würdigste — ; Genießen macht gem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 er nicht. Er selbst genoß, und w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s zerfiel das Reich in Anarch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groß und klein sich kreuz und quer befehd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rüder sich vertrieben, töt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urg gegen Burg, Stadt gegen Sta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nft gegen Adel Fehde h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ischof mit Kapitel und Gemei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ich nur ansah, waren Fei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Kirchen Mord und Totschlag, vor den T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jeder Kauf — und Wandersmann verl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len wuchs die Kühnheit nicht ger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leben hieß sich wehren. — Nun, das g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ging — es hinkte, fiel, stand wieder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überschlug sich's, rollte plump zuh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lchen Zustand durfte niemand sch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er konnte, jeder wollte ge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leinste selbst, er galt für 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ar's zuletzt den Besten allzut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üchtigen, sie standen auf mit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agten: Herr ist, der uns Ruhe sch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aiser kann's nicht, will's nicht — laßt uns wä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neuen Kaiser neu das Reich besee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m er jeden sicher 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einer frisch geschaffnen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ied' und Gerechtigkeit vermä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s klingt sehr pfäffis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faffen waren's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icherten den wohlgenährten B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aren mehr als andere beteil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ufruhr schwoll, der Aufruhr ward geheil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unser Kaiser, den wir froh ge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ht sich hieher, vielleicht zur letzten Schl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jammert mich; er war so gut und 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 sehn wir zu! der Lebende soll h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frein wir ihn aus diesem engen Ta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mal gerettet, ist's für tausend Ma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weiß, wie noch die Würfel f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at er Glück, so hat er auch Vas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tellung, seh' ich, gut ist sie 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treten zu, dann ist der Sieg voll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kann da zu erwarten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ug! Zauberblendwerk! Hohler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iegslist, um Schlachten zu gew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festige dich bei großen S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m du deinen Zweck bedenk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alten wir dem Kaiser Thron und L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kniest du nieder und empfäng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ehn von grenzenlosem Str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manches hast du durchge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o gewinn auch eine Schl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n, du gewinnst sie! Dieses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t du der 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äre mir die rechte Hö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zu befehlen, wo ich nichts verste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u den Generalstab so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r Feldmarschall ist gebo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iegsunrat hab' ich längst verspü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Kriegsrat gleich voraus form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Urgebirgs Urmenschen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l dem, der sie zusammenr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eh' ich dort, was Waffen trä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das Bergvolk aufge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n! aber, gleich Herrn Peter Sque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ganzen Praß die Quintessen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kommen meine Bursche j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iehst, von sehr verschiednen J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iednem Kleid und Rüstung sind sie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wirst nicht schlecht mit ihnen 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liebt sich jetzt ein jedes K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Harnisch und den Ritterk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legorisch wie die Lumpe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erden nur um desto mehr beh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Raufeb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iner mir ins Auge s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d' ich ihm mit der Faust gleich in die Fresse 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ine Memme, wenn sie fl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ss' ich bei ihren letzten Ha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leere Händel, das sind P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it verdirbt man seinen 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Nehmen sei nur unverdr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allem andern frag' her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ltef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it ist auch nicht viel gew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ist ein großes Gut zerr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rauscht im Lebensstrom hin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nehmen ist recht gut, doch besser ist's, beh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u den grauen Kerl nur w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iemand nimmt dir etwas ab.</w:t>
      </w:r>
    </w:p>
    <w:p>
      <w:pPr>
        <w:pStyle w:val="Heading3"/>
        <w:spacing w:lineRule="auto" w:line="360"/>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AUF DEM VORGEBIR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immer scheint der Vorsatz wohlerw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wir in dies gelegene 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anze Heer gedrängt zurückge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offe fest, uns glückt die W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s nun geht, es muß sich z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mich verdrießt die halbe Flucht, das W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 hier, mein Fürst, auf unsre rechte Fla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 ein Terrain wünscht sich der Kriegsgedank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steil die Hügel, doch nicht allzu gäng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Unsern vorteilhaft, dem Feind verfäng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alb versteckt, auf wellenförmigem Pl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eiterei, sie wagt sich nicht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bleibt nichts übrig, als zu l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kann sich Arm und Brust erpr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auf der Mittelwiese flachen Räumlichk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hst du den Phalanx, wohlgemut zu st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Piken blinken flimmernd in der L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Sonnenglanz, durch Morgennebeld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unkel wogt das mächtige Quadr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Tausenden glüht's hier auf große T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kannst daran die Masse Kraft er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trau' ihr zu, der Feinde Kraft zu tr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chönen Blick hab' ich zum ersten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olches Heer gilt für die Doppelz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unsrer Linken hab' ich nichts zu me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tarren Fels besetzen wackere He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teingeklipp, das jetzt von Waffen bl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ichtigen Paß der engen Klause schü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hne schon, hier scheitern Feindeskrä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vorgesehn im blutigen Geschä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ziehn sie her, die falschen Anverwand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e mich Oheim, Vetter, Bruder nann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immer mehr und wieder mehr erlaub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Zepter Kraft, dem Thron Verehrung raub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unter sich entzweit, das Reich verheer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un gesamt sich gegen mich empör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enge schwankt im ungewissen G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strömt sie nach, wohin der Strom sie rei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treuer Mann, auf Kundschaft ausgesch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eilig felsenab; sei's ihm gegl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ster Kundschaf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cklich ist sie uns gel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stig, mutig, unsre Ku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wir hin und her ged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r bringen wenig Gun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iele schwören reine Huldig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wie manche treue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Untätigkeits-Entschuldig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nere Gärung, Volksgef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selbst erhalten bleibt der Selbstsucht Leh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Dankbarkeit und Neigung, Pflicht und Eh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enkt ihr nicht, wenn eure Rechnung 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Nachbars Hausbrand euch verzehren s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zweite kommt, nur langsam steigt er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müden Manne zittern alle G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weiter Kundschaf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gewahrten wir vergnüg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den Wesens irren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erwartet, unverzüg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t ein neuer Kaiser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uf vorgeschriebnen Ba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ht die Menge durch die Fl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entrollten Lügenfa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lgen alle. — Schafsnat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egenkaiser kommt mir zum Gewinn:</w:t>
      </w:r>
    </w:p>
    <w:p>
      <w:pPr>
        <w:pStyle w:val="Normal"/>
        <w:spacing w:lineRule="auto" w:line="360"/>
        <w:ind w:firstLine="284"/>
        <w:rPr/>
      </w:pPr>
      <w:r>
        <w:rPr>
          <w:rFonts w:eastAsia="Arial Unicode MS" w:cs="Arial" w:ascii="Arial" w:hAnsi="Arial"/>
          <w:sz w:val="24"/>
          <w:szCs w:val="24"/>
          <w:lang w:val="en-US" w:eastAsia="en-US"/>
        </w:rPr>
        <w:t xml:space="preserve">Nun fühl' ich erst, daß </w:t>
      </w:r>
      <w:r>
        <w:rPr>
          <w:rFonts w:eastAsia="Arial Unicode MS" w:cs="Arial" w:ascii="Arial" w:hAnsi="Arial"/>
          <w:i/>
          <w:iCs/>
          <w:sz w:val="24"/>
          <w:szCs w:val="24"/>
          <w:lang w:val="en-US" w:eastAsia="en-US"/>
        </w:rPr>
        <w:t>ich</w:t>
      </w:r>
      <w:r>
        <w:rPr>
          <w:rFonts w:eastAsia="Arial Unicode MS" w:cs="Arial" w:ascii="Arial" w:hAnsi="Arial"/>
          <w:sz w:val="24"/>
          <w:szCs w:val="24"/>
          <w:lang w:val="en-US" w:eastAsia="en-US"/>
        </w:rPr>
        <w:t xml:space="preserve"> der Kaiser b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als Soldat legt' ich den Harnisch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höherm Zweck ist er nun um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jedem Fest, wenn's noch so glänzend war,</w:t>
      </w:r>
    </w:p>
    <w:p>
      <w:pPr>
        <w:pStyle w:val="Normal"/>
        <w:spacing w:lineRule="auto" w:line="360"/>
        <w:ind w:firstLine="284"/>
        <w:rPr/>
      </w:pPr>
      <w:r>
        <w:rPr>
          <w:rFonts w:eastAsia="Arial Unicode MS" w:cs="Arial" w:ascii="Arial" w:hAnsi="Arial"/>
          <w:sz w:val="24"/>
          <w:szCs w:val="24"/>
          <w:lang w:val="en-US" w:eastAsia="en-US"/>
        </w:rPr>
        <w:t xml:space="preserve">Nichts ward vermißt, </w:t>
      </w:r>
      <w:r>
        <w:rPr>
          <w:rFonts w:eastAsia="Arial Unicode MS" w:cs="Arial" w:ascii="Arial" w:hAnsi="Arial"/>
          <w:i/>
          <w:iCs/>
          <w:sz w:val="24"/>
          <w:szCs w:val="24"/>
          <w:lang w:val="en-US" w:eastAsia="en-US"/>
        </w:rPr>
        <w:t>mir</w:t>
      </w:r>
      <w:r>
        <w:rPr>
          <w:rFonts w:eastAsia="Arial Unicode MS" w:cs="Arial" w:ascii="Arial" w:hAnsi="Arial"/>
          <w:sz w:val="24"/>
          <w:szCs w:val="24"/>
          <w:lang w:val="en-US" w:eastAsia="en-US"/>
        </w:rPr>
        <w:t xml:space="preserve"> fehlte die Gef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ihr auch seid, zum Ringspiel rietet 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schlug das Herz, ich atmete Turn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ättet ihr mir nicht vom Kriegen abge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glänzt' ich schon in lichten Heldent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ändig fühlt' ich meine Brust besieg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ich mich dort im Feuerreich bespieg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lement drang gräßlich auf mich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ar nur Schein, allein der Schein war gr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Sieg und Ruhm hab' ich verwirrt geträu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ringe nach, was frevelhaft versäu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treten auf und hoffen, ungescho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ohne Not hat Vorsicht wohl gego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weißt, das Bergvolk denkt und simul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in Natur — und Felsenschrift studi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eister, längst dem flachen Land ent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mehr als sonst dem Felsgebirg gew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irken still durch labyrinthische Klü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edlen Gas metallisch reicher Dü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tetem Sondern, Prüfen und Verb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einziger Trieb ist, Neues zu er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leisem Finger geistiger Gew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bauen sie durchsichtige Gest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im Kristall und seiner ewigen Schweign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blicken sie der Oberwelt Ereign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ommen hab' ich's, und ich glaube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ackrer Mann, sag an: was soll das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Nekromant von Norcia, der Sabi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ein getreuer, ehrenhafter Dien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greulich Schicksal droht' ihm ungeh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Reisig prasselte, schon züngelte das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rocknen Scheite, ringsumher verschrän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Pech und Schwefelruten unterme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Mensch, noch Gott, noch Teufel konnte re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ajestät zersprengte glühende Ke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war's in Rom. Er bleibt dir hoch verpfl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deinen Gang in Sorge stets ger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jener Stund' an ganz vergaß er s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fragt den Stern, die Tiefe nur für d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trug uns auf, als eiligstes Geschä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ir zu stehn. Groß sind des Berges Kräf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irkt Natur so übermächtig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Pfaffen Stumpfsinn schilt es Zaube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Freudentag, wenn wir die Gäste gr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eiter kommen, heiter zu gen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freut uns jeder, wie er schiebt und drä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ann für Mann, der Säle Raum vere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öchst willkommen muß der Biedre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itt er als Beistand kräftig zu uns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r Morgenstunde, die bedenklich w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l über ihr des Schicksals Waage sch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lenket hier im hohen Augen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tarke Hand vom willigen Schwert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rt den Moment, wo manche Tausend sch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oder wider mich zu st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ist der Mann! Wer Thron und Kron'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ersönlich sei er solcher Ehren w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das Gespenst, das, gegen uns erst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Kaiser nennt und Herr von unsern L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Heeres Herzog, Lehnherr unsrer Gro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eigner Faust ins Totenreich gesto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s auch sei, das Große zu voll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tust nicht wohl, dein Haupt so zu verpfä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nicht der Helm mit Kamm und Busch geschm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chützt das Haupt, das unsern Mut entz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ohne Haupt, was förderten die G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schläfert jenes, alle sinken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es verletzt, gleich alle sind verwu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ehen frisch, wenn jenes rasch gesu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ell weiß der Arm sein starkes Recht zu nü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hebt den Schild, den Schädel zu beschü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wert gewahret seiner Pflicht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nkt kräftig ab und wiederholt den St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üchtige Fuß nimmt teil an ihrem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tzt dem Erschlagnen frisch sich ins Gen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mein Zorn, so möcht' ich ihn beh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tolze Haupt in Schemeltritt verwand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erol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ig Ehre, wenig Gelt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en wir daselbst gen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rer kräftig edlen Meld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chten sie als schaler Po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er Kaiser ist verscho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cho dort im engen 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wir sein gedenken so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ärchen sagt: — Es war ein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Wunsch gemäß der Besten ist's gesch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est und treu an deiner Seite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naht der Feind, die Deinen harren brüns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fiehl den Angriff, der Moment ist güns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das Kommando leist' ich hier Verz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einen Händen, Fürst, sei deine Pf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trete denn der rechte Flügel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Feindes Linke, eben jetzt im St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eh' sie noch den letzten Schritt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Jungendkraft geprüfter Treue w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laube denn, daß dieser muntre He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ungesäumt in deine Reihen 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deinen Reihen innigst einverlei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gesellt, sein kräftig Wesen trei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Raufeb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das Gesicht mir zeigt, der kehrt's nicht 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mit zerschlagnen Unter — und Oberba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mir den Rücken kehrt, gleich liegt ihm schlapp</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s, Kopf und Schopf hinschlotternd graß im Na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chlagen deine Männer d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chwert und Kolben, wie ich wü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türzt der Feind, Mann übe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äuft im eigenen Geblü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Phalanx unsrer Mitte folge s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Feind begegn' er, klug mit aller 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enig rechts, dort hat bereits, erbitt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Unsern Streitkraft ihren Plan erschütt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folge denn auch dieser deinem 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behend, reißt alles mit sich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Heldenmut der Kaisersch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sich der Durst nach Beute pa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len sei das Ziel ge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Gegenkaisers reiches Z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prahlt nicht lang auf seinem Si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ordne mich dem Phalanx an die Spi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leb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auch ihm nicht angewei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mir der liebste Buhle blei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uns ist solch ein Herbst gerei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rau ist grimmig, wenn sie grei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ohne Schonung, wenn sie rau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Sieg voran! und alles ist erlau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unsre Linke, wie vorauszu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ürzt ihre Rechte, kräftig. Wider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Mann für Mann dem wütenden Beg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engen Paß des Felswegs zu gew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bitte, Herr, auch diesen zu bemer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chadet nichts, wenn Starke sich verstär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ltef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linken Flügel keine So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o ich bin, ist der Besitz gebo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ihm bewähret sich der A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 Strahlblitz spaltet, was ich ha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chauet, wie im Hintergr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jedem zackigen Felsenschl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waffnete hervor sich drä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chmalen Pfade zu vere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lm und Harnisch, Schwertern, Schi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unserm Rücken eine Mauer bil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ink erwartend, zuzusch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er das kommt, müßt ihr nicht f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abe freilich nicht gesäu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affensäle ringsum ausgeräu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tanden sie zu Fuß, zu Pf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wären sie noch Herrn der 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nst waren's Ritter, König, 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sind es nichts als leere Schneckenhäu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r manch Gespenst hat sich darein gepu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Mittelalter lebhaft aufgestu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Teufelchen auch drinne st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diesmal macht es doch Effe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t, wie sie sich voraus erbo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echklappernd aneinander sto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flattern Fahnenfetzen bei Standar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rischer Lüftchen ungeduldig harr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enkt, hier ist ein altes Volk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schte gern sich auch zum neuen St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orizont hat sich verdunk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hie und da bedeutend funk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roter ahnungsvoller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blutig blinken die Geweh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els, der Wald, die Atmosphä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anze Himmel mischt sich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echte Flanke hält sich kräf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eh' ich ragend unter d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ns Raufbold, den behenden R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seine Weise rasch geschäf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pPr>
      <w:r>
        <w:rPr>
          <w:rFonts w:eastAsia="Arial Unicode MS" w:cs="Arial" w:ascii="Arial" w:hAnsi="Arial"/>
          <w:sz w:val="24"/>
          <w:szCs w:val="24"/>
          <w:lang w:val="en-US" w:eastAsia="en-US"/>
        </w:rPr>
        <w:t xml:space="preserve">Erst sah ich </w:t>
      </w:r>
      <w:r>
        <w:rPr>
          <w:rFonts w:eastAsia="Arial Unicode MS" w:cs="Arial" w:ascii="Arial" w:hAnsi="Arial"/>
          <w:i/>
          <w:iCs/>
          <w:sz w:val="24"/>
          <w:szCs w:val="24"/>
          <w:lang w:val="en-US" w:eastAsia="en-US"/>
        </w:rPr>
        <w:t>einen</w:t>
      </w:r>
      <w:r>
        <w:rPr>
          <w:rFonts w:eastAsia="Arial Unicode MS" w:cs="Arial" w:ascii="Arial" w:hAnsi="Arial"/>
          <w:sz w:val="24"/>
          <w:szCs w:val="24"/>
          <w:lang w:val="en-US" w:eastAsia="en-US"/>
        </w:rPr>
        <w:t xml:space="preserve"> Arm erh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seh' ich schon ein Dutzend t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turgemäß geschieht e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ahmst du nichts von Nebelstr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uf Siziliens Küsten schw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schwankend klar, im Tages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hoben zu den Mittell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piegelt in besondern D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cheint ein seltsames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chwanken Städte hin und wi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teigen Gärten auf und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Bild um Bild den äther br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e bedenklich! Alle Spi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ohen Speere seh' ich bli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unsres Phalanx blanken La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ich behende Flämmchen ta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eint mir gar zu geister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zeih, o Herr, das sind die Sp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ollner geistiger Nat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iderschein der Diosk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nen alle Schiffer schw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ammeln hier die letzte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age: wem sind wir verpfl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die Natur, auf uns ger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eltenste zusammenr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m als dem Meister, jenem ho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ein Geschick im Busen trä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einer Feinde starkes Dro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er im Tiefsten aufge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n Dank will dich gerettet s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llt' er selbst daran verg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jubelten, mich pomphaft umzufü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ar nun was, das wollt' ich auch prob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and's gelegen, ohne viel zu de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weißen Barte kühle Luft zu sche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Klerus hab' ich eine Lust verdor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hre Gunst mir freilich nicht erwor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ollt' ich, seit so manchen J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irkung frohen Tuns er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iherzige Wohltat wuchert 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deinen Blick sich aufwärts w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deucht, er will ein Zeichen s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b acht, es deutet sich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Adler schwebt im Himmelho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reif ihm nach mit wildem Dro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b acht: gar günstig scheint es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eif ist ein fabelhaftes T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kann es sich so weit verge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echtem Adler sich zu me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mehr, in weitgedehnten Krei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ziehn sie sich; — in gleichem N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fahren aufeinander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Brust und Hälse zu zerrei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merke, wie der leidige Grei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rzerrt, zerzaust, nur Schaden fi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t gesenktem Löwenschwei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Gipfelwald gestürzt, verschwi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s, wie gedeutet, so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nehm' es mit Verwundrung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ingend wiederholten Str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üssen unsre Feinde w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t ungewissem Fe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ängen sie nach ihrer Re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verwirren so im Str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er Hauptmacht linke S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ers Phalanx feste Spi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ieht sich rechts, und gleich dem Bli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ährt sie in die schwache Stell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wie sturmerregte W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ühend, wüten gleiche Mä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ld in doppeltem Gefe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rlichers ist nichts ers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ist diese Schlacht gew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 Mir scheint es dort bedenk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er Posten steht verfäng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e Steine seh' ich fl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edre Felsen sind erst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bre stehen schon verl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 Der Feind, zu ganzen M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mer näher anged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vielleicht den Paß er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ußerfolg unheiligen Strebe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e Künste sind vergeben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kommen meine beiden R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mögen die für Botschaft h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ürchte gar, es geht uns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ollen diese leidigen Vö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richten ihre schwarzen Se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her vom heißen Felsgef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tzt euch ganz nah zu meinen O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 ihr beschützt, ist nicht verl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euer Rat ist folge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Tauben hast du ja ver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us den fernsten Landen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ihres Nestes Brut und Ko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ist's mit wichtigen Unterschie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aubenpost bedient den Frie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rieg befiehlt die Rabenpo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meldet sich ein schwer Verhängn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hin! gewahret die Bedrängn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unsrer Helden Felsenr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nächsten Höhen sind erst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ürden sie den Paß besi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hätten einen schweren 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bin ich endlich doch betr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habt mich in das Netz ge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graut, seitdem es mich umstr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Mut! Noch ist es nicht mißgl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duld und Pfiff zum letzten Kno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wöhnlich geht's am Ende schar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abe meine sichern Bo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fehlt, daß ich befehlen dar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Obergener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iesen hast du dich verein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hat's die ganze Zeit gepein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aukeln schafft kein festes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nichts an der Schlacht zu w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annen sie's, sie mögen's 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gebe meinen Stab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halt ihn bis zu bessern St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uns vielleicht das Glück verlei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schaudert vor dem garstigen K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einer Rabentraulichk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tab kann ich dir nicht verlei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cheinst mir nicht der rechte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fiehl und such uns zu befre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ehe, was geschehen k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g ihn der stumpfe Stab beschü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andern könnt' er wenig nü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ar so was vom Kreuz da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Was ist zu tu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geta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schwarze Vettern, rasch im Di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großen Bergsee! grüßt mir die Und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ittet sie um ihrer Fluten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Weiberkünste, schwer zu 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tehen sie vom Sein den Schein zu tr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jeder schwört, das sei das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asserfräulein müssen unsre R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cht aus dem Grund geschmeichelt h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fängt es schon zu riesel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mancher trocknen, kahlen Felsen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wickelt sich die volle, rasche Qu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jener Sieg ist e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ein wunderbarer G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ühnsten Klettrer sind konf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pPr>
      <w:r>
        <w:rPr>
          <w:rFonts w:eastAsia="Arial Unicode MS" w:cs="Arial" w:ascii="Arial" w:hAnsi="Arial"/>
          <w:sz w:val="24"/>
          <w:szCs w:val="24"/>
          <w:lang w:val="en-US" w:eastAsia="en-US"/>
        </w:rPr>
        <w:t xml:space="preserve">Schon rauscht </w:t>
      </w:r>
      <w:r>
        <w:rPr>
          <w:rFonts w:eastAsia="Arial Unicode MS" w:cs="Arial" w:ascii="Arial" w:hAnsi="Arial"/>
          <w:i/>
          <w:iCs/>
          <w:sz w:val="24"/>
          <w:szCs w:val="24"/>
          <w:lang w:val="en-US" w:eastAsia="en-US"/>
        </w:rPr>
        <w:t>ein</w:t>
      </w:r>
      <w:r>
        <w:rPr>
          <w:rFonts w:eastAsia="Arial Unicode MS" w:cs="Arial" w:ascii="Arial" w:hAnsi="Arial"/>
          <w:sz w:val="24"/>
          <w:szCs w:val="24"/>
          <w:lang w:val="en-US" w:eastAsia="en-US"/>
        </w:rPr>
        <w:t xml:space="preserve"> Bach zu Bächen mächtig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Schluchten kehren sie gedoppelt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trom nun wirft den Bogenstr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einmal legt er sich in flache Felsenbr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rauscht und schäumt nach der und jener S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tufenweise wirft er sich ins 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ilft ein tapfres, heldenmäßiges Ste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ächtige Woge strömt, sie wegzuschwe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schaudert selbst vor solchem wilden Schwa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e nichts von diesen Wasserl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Menschenaugen lassen sich betrü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ch ergetzt der wunderliche Fa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türzen fort zu ganzen H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Narren wähnen zu ers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dem sie frei auf festem Lande schn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lächerlich mit Schwimmgebärden lau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ist Verwirrung übera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rd' euch bei dem hohen Meister l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llt ihr euch nun als Meister selbst erpr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eilet zu der glühnden Schmie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das Gezwergvolk, nimmer mü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tall und Stein zu Funken schlä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langt, weitläufig sie beschwatz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euer, leuchtend, blinkend, platz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an's im hohen Sinne h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Wetterleuchten in der weiten F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ckschnelles Fallen allerhöchster St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g jede Sommernacht gesch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etterleuchten in verworrnen Bü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terne, die am feuchten Boden zis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at man nicht so leicht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müßt ihr, ohn' euch viel zu quä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vörderst bitten, dann befe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Feinden dichte Finsterni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Tritt und Schritt ins Ungewi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rrfunkenblick an allen 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Leuchten, plötzlich zu verbl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les wäre wunder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aber braucht's noch Schreckget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ohlen Waffen aus der Säle Gr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mpfinden sich erstarkt in freien Lüf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droben klappert's, rasselt's lange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wunderbarer falscher T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recht! Sie sind nicht mehr zu züg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schallt's von ritterlichen Prüg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in der holden alten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rmschienen wie der Beine Schie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Guelfen und als Ghibelli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neuen rasch den ewigen St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st, im ererbten Sinne wöhn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weisen sie sich unversöhn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klingt das Tosen weit und b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letzt, bei allen Teufelsfe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kt der Parteihaß doch zum bes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in den allerletzten G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llt wider-widerwärtig pani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unter grell und scharf satanis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chreckend in das Tal hinaus.</w:t>
      </w:r>
    </w:p>
    <w:p>
      <w:pPr>
        <w:pStyle w:val="Heading3"/>
        <w:spacing w:lineRule="auto" w:line="360"/>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DES GEGENKAISERS Z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leb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ind wir doch die ersten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 Rabe fliegt so schnell als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leb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elch ein Schatz liegt hier zuh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fang' ich an? Wo hör' ich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t doch der ganze Raum so 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ß nicht, wozu ich greifen s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leb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eppich wär' mir eben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Lager ist oft gar zu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hängt von Stahl ein Morgen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gleichen hätt' ich lange g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leb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roten Mantel goldgesäu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etwas hatt' ich mir geträu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mit ist es gar bald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schlägt ihn tot und geht vo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ast so viel schon aufgepa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nichts Rechtes eingesa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Plunder laß an seinem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hm' eines dieser Kistchen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 ist des Heers beschiedner S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seinem Bauche lauter Go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leb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at ein mörderisch Gew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eb' es nicht, ich trag' e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inde duck' dich! Mußt dich b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ucke dir's auf den starken 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leb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eh! O weh, nun ist's vor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ast bricht mir das Kreuz entzw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liegt das rote Gold zuhauf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inde zu und raff es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ileb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winde nur zum Schoß hin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immer wird's zur Gnüge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genug! und eile d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eh, die Schürze hat ein L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in du gehst und wo du steh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chwenderisch die Schätze sä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rabanten unsers Kaiser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chafft ihr hier am heiligen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kramt ihr in dem Kaiser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trugen unsre Glieder f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olen unser Beute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Feindeszelten ist's der Br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r, Soldaten sind wir 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raban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passet nicht in unsern Kr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gleich Soldat und Diebsgeschm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r sich unserm Kaiser na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ei ein redlicher Sold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abeba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edlichkeit, die kennt man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heißet: Kontributi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alle seid auf gleichem F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ib her! das ist der Handwerksg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ch fort und schleppe, was du h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ind wir nicht willkommner G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ster Traba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 warum gabst du nicht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frechen Kerl einen Backenst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wei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iß nicht, mir verging die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aren so gespenster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rit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ward es vor den Augen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flimmert' es, ich sah nicht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Vier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ich es nicht zu sagen w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ar den ganzen Tag so h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bänglich, so beklommen schwü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ine stand, der andre fi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tappte hin und schlug zu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egner fiel vor jedem St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Augen schwebt' es wie ein Fl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summt's und saust's und zischt' im O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ing so fort, nun sind wir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ssen selbst nicht, wie's gesch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ei nun, wie ihm sei! uns ist die Schlacht gew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Feinds zerstreute Flucht im flachen Feld zerro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teht der leere Thron, verräterischer 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Teppichen umhüllt, verengt umher den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ehrenvoll geschützt von eigenen Traban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warten kaiserlich der Völker Abgesand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allen Seiten her kommt frohe Botschaft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uhigt sei das Reich, uns freudig zu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sich in unsern Kampf auch Gaukelei geflo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Ende haben wir uns nur allein gefo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fälle kommen ja dem Streitenden zug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Himmel fällt ein Stein, dem Feinde regnet's B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Felsenhöhlen tönt's von mächtigen Wunderklä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unsre Brust erhöhn, des Feindes Brust vere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überwundne fiel, zu stets erneutem Spo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ieger, wie er prangt, preist den gewognen Go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les stimmt mit ein, er braucht nicht zu befe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r Gott, dich loben wir! aus Millionen Ke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doch zum höchsten Preis wend' ich den frommen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elten sonst geschah, zur eignen Brust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unger, muntrer Fürst mag seinen Tag vergeu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Jahre lehren ihn des Augenblicks Bede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halb denn ungesäumt verbind' ich mich sogl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euch vier Würdigen, für Haus und Hof und 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war, o Fürst! des Heers geordnet kluge Schicht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dann im Hauptmoment heroisch kühne Richt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Frieden wirke nun, wie es die Zeit beg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zmarschall nenn' ich dich, verleihe dir das Schw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marscha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treues Heer, bis jetzt im Inneren beschäft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s an der Grenze dich und deinen Thron bekräft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sei es uns vergönnt, bei Festesdrang im Sa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räumiger Väterburg zu rüsten dir das M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ank trag' ich's dir dann vor, blank halt' ich dir's zur S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höchsten Majestät zu ewigem Gel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ich als tapfrer Mann auch zart gefällig ze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ei Erzkämmerer; der Auftrag ist nicht le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der Oberste von allem Hausgesi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ren innerm Streit ich schlechte Diener fi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Beispiel sei fortan in Ehren aufge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an dem Herrn, dem Hof und allen wohlgefä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kämme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Herren großen Sinn zu fördern, bringt zu Gn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Besten hülfreich sein, den Schlechten selbst nicht sch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klar sein ohne List und ruhig ohne Tr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u mich, Herr, durchschaust, geschieht mir schon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rf sich die Phantasie auf jenes Fest erstr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u zur Tafel gehst, reich' ich das goldne B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inge halt' ich dir, damit zur Wonne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deine Hand erfrischt, wie mich dein Blick erfr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fühl' ich mich zu ernst, auf Festlichkeit zu s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ei's! Es fördert auch frohmütiges Beg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wähl' ich zum Erztruchseß! Also sei for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Jagd, Geflügelhof und Vorwerk unter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Lieblingsspeisen Wahl laß mir zu allen Z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e der Monat bringt, und sorgsam zube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truchses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reng Fasten sei für mich die angenehmste Pf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vor dich hingestellt, dich freut ein Wohlger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üche Dienerschaft soll sich mit mir verein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erne beizuziehn, die Jahrszeit zu beschleun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reizt nicht Fern und Früh, womit die Tafel pra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fach und kräftig ist's, wornach dein Sinn verlan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l unausweichlich hier sich's nur von Festen hand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ei mir, junger Held, zum Schenken umgewand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zschenke, sorge nun, daß unsre Kelle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s reichlichste versorgt mit gutem Weine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elbst sei mäßig, laß nicht über Heiterk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er Gelegenheit Verlocken dich verl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schen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Fürst, die Jugend selbst, wenn man ihr nur vert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t, eh' man sich's versieht, zu Männern auferb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ich versetze mich zu jenem großen F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kaiserlich Büfett schmück' ich aufs allerbe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Prachtgefäßen, gülden, silbern allzu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ähl' ich dir voraus den lieblichsten Pok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blank venedisch Glas, worin Behagen lausch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Weins Geschmack sich stärkt und nimmermehr berausch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solchen Wunderschatz vertraut man oft zu s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eine Mäßigkeit, du Höchster, schützt noch m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ch euch zugedacht in dieser ernsten St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ahmt ihr mit Vertraun aus zuverlässigem M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Kaisers Wort ist groß und sichert jede Gi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zur Bekräftigung bedarf's der edlen Schri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darf's der Signatur. Die förmlich zu be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ich den rechten Mann zu rechter Stunde sch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in Gewölbe sich dem Schlußstein anvert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ist's mit Sicherheit für ewige Zeit erb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iehst vier Fürsten da! Wir haben erst erört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den Bestand zunächst von Haus und Hof beförd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aber, was das Reich in seinem Ganzen h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mit Gewicht und Kraft, der Fünfzahl auferl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Ländern sollen sie vor allen andern glä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halb erweitr' ich gleich jetzt des Besitztums Gren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Erbteil jener, die sich von uns abgewand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Treuen sprech' ich zu so manches schöne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gleich das hohe Recht, euch nach Gelegenh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Anfall, Kauf und Tausch ins Weitre zu verbr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sei bestimmt — vergönnt, zu üben ungestör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von Gerechtsamen euch Landesherrn geh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Richter werdet ihr die Endurteile fä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ufung gelte nicht von euern höchsten St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Steuer, Zins und Beth', Lehn und Geleit und Z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g-, Salz — und Münzregal euch angehören s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meine Dankbarkeit vollgültig zu erpr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b ich euch ganz zunächst der Majestät erh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bischo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Namen aller sei dir tiefster Dank ge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machst uns stark und fest und stärkest deine 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fünfen will ich noch erhöhtere Würde 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leb' ich meinem Reich und habe Lust, zu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hoher Ahnen Kette zieht bedächtigen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rascher Strebsamkeit ins Drohende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werd' ich seinerzeit mich von den Teuren tr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sei es eure Pflicht, den Folger zu ern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krönt erhebt ihn hoch auf heiligem Alt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riedlich ende dann, was jetzt so stürmisch w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kanz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tolz in tiefster Brust, mit Demut an Gebä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n Fürsten dir gebeugt, die ersten auf der 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ang das treue Blut die vollen Adern r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wir der Körper, den dein Wille leicht bew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lso sei, zum Schluß, was wir bisher betät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alle Folgezeit durch Schrift und Zug bestät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habt ihr den Besitz als Herren völlig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em Beding jedoch, daß er unteilbar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ihr auch vermehrt, was ihr von uns empf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oll's der ältste Sohn in gleichem Maß erla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kanzl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Pergament alsbald vertrau' ich wohlgem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Glück dem Reich und uns, das wichtigste Stat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inschrift und Sieglung soll die Kanzelei beschäft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iliger Signatur wirst du's, der Herr, bekräft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entlass' ich euch, damit den großen 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ammelt jedermann sich überlege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er Geistl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anzler ging hinweg, der Bischof ist gebl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ernsten Warnegeist zu deinem Ohr getri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n väterliches Herz, von Sorge bangt's um d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ast du Bängliches zur frohen Stunde? spr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bischo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welchem bittern Schmerz find' ich, in dieser St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hochgeheiligt Haupt mit Satanas im Bu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wie es scheinen will, gesichert auf dem Th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leider! Gott dem Herrn, dem Vater Papst zum H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ieser es erfährt, schnell wird er sträflich ri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iligem Strahl dein Reich, das sündige, zu vernich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noch vergaß er nicht, wie du, zur höchsten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deinem Krönungstag, den Zauberer bef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inem Diadem, der Christenheit zum Sch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f das verfluchte Haupt der erste Strahl der Gn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chlag an deine Brust und gib vom frevlen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mäßig Scherflein gleich dem Heiligtum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breiten Hügelraum, da, wo dein Zelt gest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böse Geister sich zu deinem Schutz verb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Lügenfürsten du ein horchsam Ohr gel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tifte, fromm belehrt, zu heiligem Bemü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Berg und dichtem Wald, so weit sie sich erstr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öhen, die sich grün zu fetter Weide d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ischreichen, klaren Seen, dann Bächlein ohne Zah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e sich, eilig schlängelnd, stürzen ab zu 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breite Tal dann selbst, mit Wiesen, Gauen, Gr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eue spricht sich aus, und du wirst Gnade 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meinen schweren Fehl bin ich so tief erschr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renze sei von dir nach eignem Maß gest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bischo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der entweihte Raum, wo man sich so versünd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alsobald zum Dienst des Höchsten angekünd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hende steigt im Geist Gemäuer stark emp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Morgensonne Blick erleuchtet schon das 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Kreuz erweitert sich das wachsende Gebäu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iff erlängt, erhöht sich zu der Gläubigen Freu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strömen brünstig schon durchs würdige Por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rste Glockenruf erscholl durch Berg und T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hohen Türmen tönt's, wie sie zum Himmel str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üßer kommt heran zu neugeschaffnem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hohen Weihetag — er trete bald herei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deine Gegenwart die höchste Zierde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g ein so großes Werk den frommen Sinn verkünd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preisen Gott den Herrn, so wie mich zu entsünd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nug! Ich fühle schon, wie sich mein Sinn erhö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bischo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Kanzler fördr' ich nun Schluß und Formalitä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örmlich Dokument, der Kirche das zu ei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legst es vor, ich will's mit Freuden unterzeic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bischo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widmest du zugleich dem Werke, wie's entst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amte Landsgefälle: Zehnten, Zinsen, Bet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ewig. Viel bedarf's zu würdiger Unterhalt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chwere Kosten macht die sorgliche Verwalt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schnellen Aufbau selbst auf solchem wüsten Pl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ichst du uns einiges Gold, aus deinem Beutescha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eben braucht man auch, ich kann es nicht verschw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erntes Holz und Kalk und Schiefer und dergl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uhren tut das Volk, vom Predigtstuhl bele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irche segnet den, der ihr zu Diensten fäh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ünd' ist groß und schwer, womit ich mich bel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eidige Zaubervolk bringt mich in harten Scha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bischo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zeih, o Herr! Es ward dem sehr verrufnen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Reiches Strand verliehn; doch diesen trifft der B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leihst du reuig nicht der hohen Kirchen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dort den Zehnten, Zins und Gaben und Gefä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and ist noch nicht da, im Meer liegt es b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zbischo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 Recht hat und Geduld, für den kommt auch die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uns mög' Euer Wort in seinen Kräften blei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Kais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könnt' ich wohl zunächst das ganze Reich verschreiben.</w:t>
      </w:r>
    </w:p>
    <w:p>
      <w:pPr>
        <w:pStyle w:val="Heading2"/>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Heading2"/>
        <w:spacing w:lineRule="auto" w:line="360"/>
        <w:ind w:firstLine="284"/>
        <w:rPr>
          <w:rFonts w:ascii="Arial" w:hAnsi="Arial" w:eastAsia="Arial Unicode MS" w:cs="Arial"/>
          <w:szCs w:val="24"/>
          <w:lang w:val="en-US" w:eastAsia="en-US"/>
        </w:rPr>
      </w:pPr>
      <w:r>
        <w:rPr>
          <w:rFonts w:eastAsia="Arial Unicode MS" w:cs="Arial" w:ascii="Arial" w:hAnsi="Arial"/>
          <w:szCs w:val="24"/>
          <w:lang w:val="en-US" w:eastAsia="en-US"/>
        </w:rPr>
      </w:r>
    </w:p>
    <w:p>
      <w:pPr>
        <w:pStyle w:val="Heading2"/>
        <w:spacing w:lineRule="auto" w:line="360"/>
        <w:rPr>
          <w:rFonts w:ascii="Arial" w:hAnsi="Arial" w:eastAsia="Arial Unicode MS" w:cs="Arial"/>
          <w:b/>
          <w:b/>
          <w:bCs/>
          <w:szCs w:val="24"/>
          <w:lang w:val="en-US" w:eastAsia="en-US"/>
        </w:rPr>
      </w:pPr>
      <w:r>
        <w:rPr>
          <w:rFonts w:eastAsia="Arial Unicode MS" w:cs="Arial" w:ascii="Arial" w:hAnsi="Arial"/>
          <w:b/>
          <w:bCs/>
          <w:szCs w:val="24"/>
          <w:lang w:val="en-US" w:eastAsia="en-US"/>
        </w:rPr>
        <w:t>5. AKT</w:t>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OFFENE GEG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nd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sie sind's, die dunkeln L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in ihres Alters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ch soll sie wiederfi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so langer Wander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es doch die alte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ne Hütte, die mich bar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die sturmerregte W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an jene Dünen war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e Wirte möcht' ich se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lfsbereit, ein wackres P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um heut mir zu begeg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t schon jener Tage w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das waren fromme L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och' ich? ruf' ich? — Seid gegrü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gastfreundlich auch noch h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des Wohltuns Glück genie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uc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er Kömmling! Leise! L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uhe! laß den Gatten ru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nger Schlaf verleiht dem Gr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urzen Wachens rasches T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Wandr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e, Mutter: bist du's 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en Dank noch zu empf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du für des Jünglings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em Gatten einst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t du Baucis, die geschäf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berstorbnen Mund erqui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Philemon, der so kräf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en Schatz der Flut entrü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e Flammen raschen Feuer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es Glöckchens Silberl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nes grausen Abenteuer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ösung war euch anvert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nun laßt hervor mich tr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n das grenzenlose Me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mich knieen, laßt mich b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bedrängt die Brust so se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ilem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e nur, den Tisch zu d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s im Gärtchen munter blü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 ihn rennen, ihn erschr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er glaubt nicht, was er s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uch grimmig mißgehand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g' auf Woge, schäumend w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als Garten Ihr behand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t ein paradiesisch Bi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älter, war ich nicht zuh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ülfreich nicht wie sonst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meine Kräfte schw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 auch schon die Woge w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luger Herren kühne Kne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uben Gräben, dämmten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älerten des Meeres Re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rn an seiner Statt zu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e grünend Wies' an Wie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ger, Garten, Dorf und Wald.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 nun aber und genie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ie Sonne scheidet bald.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im Fernsten ziehen Se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uchen nächtlich sichern P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nnen doch ihr Nest die Vö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jetzt ist der Hafen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erblickst du in der W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des Meeres blauen S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chts und links, in aller Br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tgedrängt bewohnten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uc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eibst du stumm? und keinen Bi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ngst du zum verlechzten M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ilem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öcht' er doch vom Wunder wi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richst so gerne, tu's ihm k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uc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l! ein Wunder ist's gew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äßt mich heut noch nicht in Ru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es ging das ganze W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mit rechten Dingen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ilem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ann der Kaiser sich versünd'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das Ufer ihm verl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ät's ein Herold nicht verkünd'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etternd im Vorüberz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entfernt von unsern Dü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d der erste Fuß gefa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elte, Hütten! — Doch im Grü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ichtet bald sich ein Pal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uc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ags umsonst die Knechte lärm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ck' und Schaufel, Schlag um Schl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die Flämmchen nächtig schwärm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nd ein Damm den andern 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nschenopfer mußten bl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ts erscholl des Jammers Qu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erab flossen Feuergl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orgens war es ein Kan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ottlos ist er, ihn gelü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re Hütte, unser Ha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r sich als Nachbar brüs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man untertänig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ilemo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er uns doch angebo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önes Gut im neuen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Bauc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ue nicht dem Wasserbo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t auf deiner Höhe 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hilem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uns zur Kapelle tr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etzten Sonnenblick zu sch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uns läuten, knieen, be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em alten Gott vertraun!</w:t>
      </w:r>
    </w:p>
    <w:p>
      <w:pPr>
        <w:pStyle w:val="Heading3"/>
        <w:spacing w:lineRule="auto" w:line="360"/>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PAL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ynkeus der Tür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onne sinkt, die letzten Schif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ziehen munter hafen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roßer Kahn ist im Begriff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dem Kanale hier zu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unten Wimpel wehen fröh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tarren Masten stehn ber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r preist sich der Bootsmann sel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grüßt das Glück zur höchsten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ammtes Läuten! Allzuschänd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wundet's, wie ein tückischer Sch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Augen ist mein Reich unend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Rücken neckt mich der Verd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innert mich durch neidische La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Hochbesitz, er ist nicht 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Lindenraum, die braune Ba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morsche Kirchlein ist nicht m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ünscht' ich, dort mich zu erho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fremdem Schatten schaudert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orn den Augen, Dorn den So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wär' ich weit hinweg von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Tür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egelt froh der bunte K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frischem Abendwind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türmt sich sein behender L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Kisten, Kasten, Säcken au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land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ind wir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ckan dem Her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Patr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aben wir uns wohl erpro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gnügt, wenn der Patron es lo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mit zwei Schiffen ging es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zwanzig sind wir nun im P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große Dinge wir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ieht man unsrer Ladung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reie Meer befreit den G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weiß da, was Besinnen hei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fördert nur ein rascher Grif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fängt den Fisch, man fängt ein Schif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st man erst der Herr zu d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hakelt man das vierte 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geht es denn dem fünften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hat Gewalt, so hat man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Man fragt ums </w:t>
      </w:r>
      <w:r>
        <w:rPr>
          <w:rFonts w:eastAsia="Arial Unicode MS" w:cs="Arial" w:ascii="Arial" w:hAnsi="Arial"/>
          <w:i/>
          <w:iCs/>
          <w:sz w:val="24"/>
          <w:szCs w:val="24"/>
          <w:lang w:val="en-US" w:eastAsia="en-US"/>
        </w:rPr>
        <w:t>Was,</w:t>
      </w:r>
      <w:r>
        <w:rPr>
          <w:rFonts w:eastAsia="Arial Unicode MS" w:cs="Arial" w:ascii="Arial" w:hAnsi="Arial"/>
          <w:sz w:val="24"/>
          <w:szCs w:val="24"/>
          <w:lang w:val="en-US" w:eastAsia="en-US"/>
        </w:rPr>
        <w:t xml:space="preserve"> und nicht ums </w:t>
      </w:r>
      <w:r>
        <w:rPr>
          <w:rFonts w:eastAsia="Arial Unicode MS" w:cs="Arial" w:ascii="Arial" w:hAnsi="Arial"/>
          <w:i/>
          <w:iCs/>
          <w:sz w:val="24"/>
          <w:szCs w:val="24"/>
          <w:lang w:val="en-US" w:eastAsia="en-US"/>
        </w:rPr>
        <w:t>W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üßte keine Schiffahrt 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rieg, Handel und Pirater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eieinig sind sie, nicht zu tr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drei gewaltigen Ges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Dank und G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Gruß und Dan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brächt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Herrn Gestan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macht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derlich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Königsg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ällt ihm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wartet wei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en L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hmt ihr do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ren Teil dav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Gese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nur fü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angew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alle for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en Tei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st ordnet 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al an Sa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ostbarkei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zuma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tritt er z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reichen Sch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echnet er al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hr genau,</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ich gew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lumpen lä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gibt der Flo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st nach F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unten Vögel kommen mo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die werd' ich zum besten sor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ernster Stirn, mit düstrem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immst du dein erhaben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ohe Weisheit wird gekrö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Ufer ist dem Meer versöh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Ufer nimmt, zu rascher B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Meer die Schiffe willig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prich, daß hier, hier vom Pal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Arm die ganze Welt umfa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ieser Stelle ging es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stand das erste Bretter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räbchen ward hinabger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jetzt das Ruder emsig spr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hoher Sinn, der Deinen Fl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warb des Meers, der Erde Pr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Von hier aus —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s verfluchte </w:t>
      </w:r>
      <w:r>
        <w:rPr>
          <w:rFonts w:eastAsia="Arial Unicode MS" w:cs="Arial" w:ascii="Arial" w:hAnsi="Arial"/>
          <w:i/>
          <w:iCs/>
          <w:sz w:val="24"/>
          <w:szCs w:val="24"/>
          <w:lang w:val="en-US" w:eastAsia="en-US"/>
        </w:rPr>
        <w:t>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eben, leidig lastet's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Vielgewandtem muß ich's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gibt's im Herzen Stich um St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ist's unmöglich zu ertr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ich's sage, schäm' ich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lten droben sollten we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Linden wünscht' ich mir zum S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nig Bäume, nicht mein 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erben mir den Weltbesit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wollt' ich, weit umherzu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Ast zu Ast Gerüste b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Blick eröffnen weite B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sehn, was alles ich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überschaun mit einem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Menschengeistes Meisterst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tätigend mit klugem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Völker breiten Wohn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ind am härtsten wir gequä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Reichtum fühlend, was uns feh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Glöckchens Klang, der Linden D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fängt mich wie in Kirch' und Gru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allgewaltigen Willens Kü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cht sich an diesem Sande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chaff' ich mir es vom Gemü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löcklein läutet, und ich wü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türlich! daß ein Hauptverd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eben dir vergällen m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leugnet's! Jedem edlen O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das Geklingel widrig v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as verfluchte Bim-Baum-Bimm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nebelnd heitern Abendhimm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scht sich in jegliches Begebn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ersten Bad bis zum Begräbn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wäre zwischen Bim und B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eben ein verschollner T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iderstehn, der Eigen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kümmern herrlichsten 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man, zu tiefer, grimmiger P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müden muß, gerecht zu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willst du dich denn hier gen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ßt du nicht längst kolonisie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geht und schafft sie mir zur Seit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öne Gütchen kennst du j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ch den Alten ausers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trägt sie fort und setzt sie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 man sich umsieht, stehn sie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überstandener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söhnt ein schöner Aufenth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t, wie der Herr gebieten lä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orgen gibt's ein Flottenf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D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lte Herr empfing uns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lottes Fest ist uns zu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hier geschieht, was längst gesch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Naboths Weinberg war schon da. ((regum i,21))</w:t>
      </w:r>
    </w:p>
    <w:p>
      <w:pPr>
        <w:pStyle w:val="Heading3"/>
        <w:spacing w:lineRule="auto" w:line="360"/>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TIEFE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ynkeus der Türm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Sehen geb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Schauen be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Turme geschw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ällt mir die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lick' in die F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 in der Nä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Mond und die St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ald und das Re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eh' ich in 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wige Z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mir's gef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all' ich auch m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glücklichen Au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je ihr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ei wie es wo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ar doch so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allein mich zu erge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hier so hoch gest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greuliches Entse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oht mir aus der finstern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unkenblicke seh' ich sprü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er Linden Doppel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mer stärker wühlt ein Glü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r Zugluft angef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die innre Hütte lod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bemoost und feucht gest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elle Hülfe wird geforde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e Rettung ist vorha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ch! die guten alten L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nst so sorglich um das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den sie dem Qualm zur Beu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schrecklich Abent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amme flammet, rot in Gl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t das schwarze Moosge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tteten sich nur die G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er wildentbrannten Hö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üngelnd lichte Blitze st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ischen Blättern, zwischen Zwe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äste dürr, die flackernd br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hen schnell und stürzen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t ihr Augen dies er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ß ich so weitsichtig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Kapellchen bricht zus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der äste Sturz und L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längelnd sind, mit spitzen Fl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die Gipfel angefa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s zur Wurzel glühn die ho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ämme, purpurrot im Glüh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ich sonst dem Blick empfo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Jahrhunderten ist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oben welch ein singend Wimm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ort ist hier, der Ton zu sp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Türmer jammert; mich, im Inn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rießt die ungeduld'ge T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sei der Lindenwuchs vern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halbverkohlter Stämme Gr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Luginsland ist bald err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ins Unendliche zu schau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seh' ich auch die neue Wohn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jenes alte Paar umschlie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m Gefühl großmütiger Schon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päten Tage froh genie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 und die Dre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kommen wir mit vollem Tr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zeiht! es ging nicht gütlich 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klopften an, wir pochte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mmer ward nicht auf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rüttelten, wir pochten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lag die morsche Türe d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riefen laut und drohten schw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wir fanden kein Gehö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s in solchem Fall gesch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hörten nicht, sie wollten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aber haben nicht gesäu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hende dir sie weggeräum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Paar hat sich nicht viel gequä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Schrecken fielen sie entse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Fremder, der sich dort verst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fechten wollte, ward gestrec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wilden Kampfes kurzer Z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Kohlen, ringsumher gestre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flammte Stroh. Nun lodert's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Scheiterhaufen dieser d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d ihr für meine Worte tau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ausch wollt' ich, wollte keinen Rau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unbesonnenen wilden Stre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m fluch' ich; teilt es unter e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lte Wort, das Wort erscha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horche willig der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ist du kühn und hälst du St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wage Haus und Hof und — d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terne bergen Blick und Sch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Feuer sinkt und lodert k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chauerwindchen fächelt's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ngt Rauch und Dunst zu mir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boten schnell, zu schnell geta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chwebet schattenhaft heran?</w:t>
      </w:r>
    </w:p>
    <w:p>
      <w:pPr>
        <w:pStyle w:val="Heading3"/>
        <w:spacing w:lineRule="auto" w:line="360"/>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MITTER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rs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Ich heiße der Mange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w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eiße die Schu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ri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Ich heiße die Sorg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Vie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eiße die 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u D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ür ist verschlossen, wir können nicht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in wohnet ein Reicher, wir mögen nicht 'n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 werd' ich zum Schatt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chu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erd' ich zu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wendet von mir das verwöhnte Ges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or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chwestern, ihr könnt nicht und dürft nicht hin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orge, sie schleicht sich durchs Schlüsselloch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graue Geschwister, entfernt euch von hi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chul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nah an der Seite verbind' ich mich d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anz nah an der Ferse begleitet die 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u D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ziehen die Wolken, es schwinden die St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hinten, dahinten! von ferne, von fe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kommt er, der Bruder, da kommt er, der — To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ier sah ich kommen, drei nur g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Sinn der Rede konnt' ich nicht ver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klang so nach, als hieß' es — No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düstres Reimwort folgte — To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tönte hohl, gespensterhaft gedämp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hab' ich mich ins Freie nicht gekämp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önnt' ich Magie von meinem Pfad entfer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Zaubersprüche ganz und gar verler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ünd' ich, Natur, vor dir ein Mann al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wär's der Mühe wert, ein Mensch zu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ar ich sonst, eh' ich's im Düstern su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Frevelwort mich und die Welt verfluch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ist die Luft von solchem Spuk so v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niemand weiß, wie er ihn meiden sol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auch ein Tag uns klar vernünftig l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Traumgespinst verwickelt uns die 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kehren froh von junger Flur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Vogel krächzt; was krächzt er? Miß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Aberglauben früh und spat umgar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eignet sich, es zeigt sich an, es war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verschüchtert, stehen wir all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Pforte knarrt, und niemand kommt h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Ist jemand hie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or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Frage fordert J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Und du, wer bist denn du?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or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einmal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Entferne di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or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in am rechten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mm dich in acht und sprich kein Zauber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or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ürde mich kein Ohr verneh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üßt' es doch im Herzen drö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verwandelter Gest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 ich grimmige Gew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den Pfaden, auf der W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wig ängstlicher Ges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ts gefunden, nie gesu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geschmeichelt wie verfluch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st du die Sorge nie ge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bin nur durch die Welt ger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jed' Gelüst ergriff ich bei den Ha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nicht genügte, ließ ich f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mir entwischte, ließ ich z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abe nur begehrt und nur voll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bermals gewünscht und so mit M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Leben durchgestürmt; erst groß und m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aber geht es weise, geht bedäch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rdenkreis ist mir genug bek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drüben ist die Aussicht uns verr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or, wer dorthin die Augen blinzelnd r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über Wolken seinesgleichen dich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stehe fest und sehe hier sich 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Tüchtigen ist diese Welt nicht stum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braucht er in die Ewigkeit zu schw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r erkennt, läßt sich ergrei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andle so den Erdentag entl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Geister spuken, geh' er seinen Ga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Weiterschreiten find' er Qual und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unbefriedigt jeden Augen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or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 ich einmal besi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ist alle Welt nichts nüt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wiges Düstre steigt herun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nne geht nicht auf noch un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vollkommnen äußern S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hnen Finsternisse dr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r weiß von allen Schä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nicht in Besitz zu set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ck und Unglück wird zur Gri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verhungert in der Fü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es Wonne, sei es Pl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ieb er's zu dem andern T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er Zukunft nur gewä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wird er niemals fe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r auf! so kommst du mir nicht 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ag nicht solchen Unsinn hö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ahr hin! die schlechte Litan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önnte selbst den klügsten Mann betö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or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l er gehen, soll er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ntschluß ist ihm 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gebahnten Weges Mi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nkt er tastend halbe Schrit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verliert sich immer tief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het alle Dinge schief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und andre lästig drück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temholend und erstick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erstickt und ohne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verzweiflend, nicht er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ein unaufhaltsam Ro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erzlich Lassen, widrig So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d Befreien, bald Erdr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ber Schlaf und schlecht Erqui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ftet ihn an seine St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bereitet ihn zur Hö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elige Gespenster! so behandelt 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menschliche Geschlecht zu tausend Ma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gültige Tage selbst verwandelt i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garstigen Wirrwarr netzumstrickter Qua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ämonen, weiß ich, wird man schwerlich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geistig-strenge Band ist nicht zu tr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eine Macht, Sorge, schleichend gr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werde sie nicht anerke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or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fahre sie, wie ich geschw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mit Verwünschung von dir w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Menschen sind im ganzen Leben bl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Fauste, werde du's am 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Nacht scheint tiefer tief hereinzud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in im Innern leuchtet helles 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ich gedacht, ich eil' es zu vollbr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Herren Wort, es gibt allein Gew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Lager auf, ihr Knechte! Mann für M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ßt glücklich schauen, was ich kühn ersa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greift das Werkzeug, Schaufel rührt und Sp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Abgesteckte muß sogleich ge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strenges Ordnen, raschen Flei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folgt der allerschönste Prei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sich das größte Werk vollende,</w:t>
      </w:r>
    </w:p>
    <w:p>
      <w:pPr>
        <w:pStyle w:val="Normal"/>
        <w:spacing w:lineRule="auto" w:line="360"/>
        <w:ind w:firstLine="284"/>
        <w:rPr/>
      </w:pPr>
      <w:r>
        <w:rPr>
          <w:rFonts w:eastAsia="Arial Unicode MS" w:cs="Arial" w:ascii="Arial" w:hAnsi="Arial"/>
          <w:sz w:val="24"/>
          <w:szCs w:val="24"/>
          <w:lang w:val="en-US" w:eastAsia="en-US"/>
        </w:rPr>
        <w:t xml:space="preserve">Genügt </w:t>
      </w:r>
      <w:r>
        <w:rPr>
          <w:rFonts w:eastAsia="Arial Unicode MS" w:cs="Arial" w:ascii="Arial" w:hAnsi="Arial"/>
          <w:i/>
          <w:iCs/>
          <w:sz w:val="24"/>
          <w:szCs w:val="24"/>
          <w:lang w:val="en-US" w:eastAsia="en-US"/>
        </w:rPr>
        <w:t>ein</w:t>
      </w:r>
      <w:r>
        <w:rPr>
          <w:rFonts w:eastAsia="Arial Unicode MS" w:cs="Arial" w:ascii="Arial" w:hAnsi="Arial"/>
          <w:sz w:val="24"/>
          <w:szCs w:val="24"/>
          <w:lang w:val="en-US" w:eastAsia="en-US"/>
        </w:rPr>
        <w:t xml:space="preserve"> Geist für tausend Hände.</w:t>
      </w:r>
    </w:p>
    <w:p>
      <w:pPr>
        <w:pStyle w:val="Heading3"/>
        <w:spacing w:lineRule="auto" w:line="360"/>
        <w:rPr>
          <w:rFonts w:ascii="Arial" w:hAnsi="Arial" w:eastAsia="Arial Unicode MS" w:cs="Arial"/>
          <w:b w:val="false"/>
          <w:b w:val="false"/>
          <w:bCs w:val="false"/>
          <w:sz w:val="24"/>
          <w:szCs w:val="24"/>
          <w:lang w:val="en-AU" w:eastAsia="en-US"/>
        </w:rPr>
      </w:pPr>
      <w:r>
        <w:rPr>
          <w:rFonts w:eastAsia="Arial Unicode MS" w:cs="Arial" w:ascii="Arial" w:hAnsi="Arial"/>
          <w:b w:val="false"/>
          <w:bCs w:val="false"/>
          <w:sz w:val="24"/>
          <w:szCs w:val="24"/>
          <w:lang w:val="en-AU"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GROSSER VORHOF DES PALAST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bei, herbei! Herein, h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chlotternden Lem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Bändern, Sehnen und Geb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flickte Halbnat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em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treten dir sogleich zur H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wir halb ver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gilt wohl gar ein weites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ollen wir be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pitzte Pfähle, die sind d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ette lang zum Me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um an uns den Ruf gescha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haben wir verge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gilt kein künstlerisch Bemü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fahret nur nach eignen Ma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Längste lege längelang sich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andern lüftet ringsumher den Ra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man's für unsre Väter t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tieft ein längliches Quadra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 dem Palast ins enge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dumm läuft es am Ende doch hin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em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jung ich war und lebt' und lieb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ch deucht, das war wohl sü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s fröhlich klang und lustig g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rührten sich meine Fü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hat das tückische Alter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einer Krücke getr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tolpert' über Grabes Tü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um stand sie just o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as Geklirr der Spaten mich erg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die Menge, die mir frön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rde mit sich selbst versöhn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Wellen ihre Grenze se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Meer mit strengem Band umzie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doch nur für uns bemü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deinen Dämmen, deinen Bu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u bereitest schon Neptu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Wasserteufel, großen Schm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jeder Art seid ihr verlor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lemente sind mit uns verschwo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uf Vernichtung läuft's hin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Aufsehe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Hie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s auch möglich s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rbeiter schaffe Meng' auf M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muntere durch Genuß und Stren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zahle, locke, presse 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jedem Tage will ich Nachricht h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ich verlängt der unternommene Gr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spricht, wie man mir Nachricht g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keinem Graben, doch vom Gra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Fa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Sumpf zieht am Gebirge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pestet alles schon Errunge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faulen Pfuhl auch abzuz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etzte wär' das Höchsterrunge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öffn' ich Räume vielen Milli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sicher zwar, doch tätig-frei zu 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ün das Gefilde, fruchtbar; Mensch und H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gleich behaglich auf der neusten Er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eich angesiedelt an des Hügels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aufgewälzt kühn-emsige Völkersc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Innern hier ein paradiesisch 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rase draußen Flut bis auf zum R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sie nascht, gewaltsam einzusch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meindrang eilt, die Lücke zu verschl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 diesem Sinne bin ich ganz er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der Weisheit letzter Schl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der verdient sich Freiheit wie das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täglich sie erobern m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o verbringt, umrungen von Gef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Kindheit, Mann und Greis sein tüchtig J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lch ein Gewimmel möcht' ich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freiem Grund mit freiem Volke st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Augenblicke dürft' ich s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weile doch, du bist so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kann die Spur von meinen Erde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in äonen untergeh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Vorgefühl von solchem hohen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nieß' ich jetzt den höchsten Augen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n sättigt keine Lust, ihm gnügt kein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buhlt er fort nach wechselnden Gest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letzten, schlechten, leeren Augen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rme wünscht ihn festzuhal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mir so kräftig wider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Zeit wird Herr, der Greis hier liegt im S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ie Uhr steht still —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ht still! Sie schweigt wie Mittern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er Zeiger fäll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fällt, es ist vollbra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Es ist vorbei.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bei! ein dummes W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um vor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bei und reines Nicht, vollkommnes Einerl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soll uns denn das ew'ge Sch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chaffenes zu nichts hinwegzur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 ist's vorbei!« Was ist daran zu l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so gut, als wär' es nicht gew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treibt sich doch im Kreis, als wenn es wär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liebte mir dafür das Ewig-Leere.</w:t>
      </w:r>
    </w:p>
    <w:p>
      <w:pPr>
        <w:pStyle w:val="Heading3"/>
        <w:spacing w:lineRule="auto" w:line="360"/>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GRABLEG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emur — Sol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hat das Haus so schlecht geb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Schaufeln und mit Sp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emuren — 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dumpfer Gast im hänfnen Gew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s viel zu gut gera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emur — Sol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hat den Saal so schlecht versor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blieben Tisch und Stüh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Lemuren — Ch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ar auf kurze Zeit gebor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läubiger sind so vi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örper liegt, und will der Geist entfl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zeig' ihm rasch den blutgeschriebnen Titel;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leider hat man jetzt so viele Mitt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Teufel Seelen zu entzi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altem Wege stößt ma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neuem sind wir nicht empfoh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nst hätt' ich es allein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tzt muß ich Helfershelfer ho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geht's in allen Dingen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kömmliche Gewohnheit, altes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an kann auf gar nichts mehr vert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nst mit dem letzten Atem fuhr sie 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paßt' ihr auf und, wie die schnellste M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napps! hielt ich sie in fest verschloßnen Kl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zaudert sie und will den düstern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schlechten Leichnams ekles Haus nicht l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lemente, die sich ha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reiben sie am Ende schmählich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ich Tag' und Stunden mich zerplage,</w:t>
      </w:r>
    </w:p>
    <w:p>
      <w:pPr>
        <w:pStyle w:val="Normal"/>
        <w:spacing w:lineRule="auto" w:line="360"/>
        <w:ind w:firstLine="284"/>
        <w:rPr/>
      </w:pPr>
      <w:r>
        <w:rPr>
          <w:rFonts w:eastAsia="Arial Unicode MS" w:cs="Arial" w:ascii="Arial" w:hAnsi="Arial"/>
          <w:i/>
          <w:iCs/>
          <w:sz w:val="24"/>
          <w:szCs w:val="24"/>
          <w:lang w:val="en-US" w:eastAsia="en-US"/>
        </w:rPr>
        <w:t>Wann</w:t>
      </w:r>
      <w:r>
        <w:rPr>
          <w:rFonts w:eastAsia="Arial Unicode MS" w:cs="Arial" w:ascii="Arial" w:hAnsi="Arial"/>
          <w:sz w:val="24"/>
          <w:szCs w:val="24"/>
          <w:lang w:val="en-US" w:eastAsia="en-US"/>
        </w:rPr>
        <w:t xml:space="preserve">? </w:t>
      </w:r>
      <w:r>
        <w:rPr>
          <w:rFonts w:eastAsia="Arial Unicode MS" w:cs="Arial" w:ascii="Arial" w:hAnsi="Arial"/>
          <w:i/>
          <w:iCs/>
          <w:sz w:val="24"/>
          <w:szCs w:val="24"/>
          <w:lang w:val="en-US" w:eastAsia="en-US"/>
        </w:rPr>
        <w:t>wie</w:t>
      </w:r>
      <w:r>
        <w:rPr>
          <w:rFonts w:eastAsia="Arial Unicode MS" w:cs="Arial" w:ascii="Arial" w:hAnsi="Arial"/>
          <w:sz w:val="24"/>
          <w:szCs w:val="24"/>
          <w:lang w:val="en-US" w:eastAsia="en-US"/>
        </w:rPr>
        <w:t xml:space="preserve">? und </w:t>
      </w:r>
      <w:r>
        <w:rPr>
          <w:rFonts w:eastAsia="Arial Unicode MS" w:cs="Arial" w:ascii="Arial" w:hAnsi="Arial"/>
          <w:i/>
          <w:iCs/>
          <w:sz w:val="24"/>
          <w:szCs w:val="24"/>
          <w:lang w:val="en-US" w:eastAsia="en-US"/>
        </w:rPr>
        <w:t>wo</w:t>
      </w:r>
      <w:r>
        <w:rPr>
          <w:rFonts w:eastAsia="Arial Unicode MS" w:cs="Arial" w:ascii="Arial" w:hAnsi="Arial"/>
          <w:sz w:val="24"/>
          <w:szCs w:val="24"/>
          <w:lang w:val="en-US" w:eastAsia="en-US"/>
        </w:rPr>
        <w:t>? das ist die leidige Fra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lte Tod verlor die rasche Kraft,</w:t>
      </w:r>
    </w:p>
    <w:p>
      <w:pPr>
        <w:pStyle w:val="Normal"/>
        <w:spacing w:lineRule="auto" w:line="360"/>
        <w:ind w:firstLine="284"/>
        <w:rPr/>
      </w:pPr>
      <w:r>
        <w:rPr>
          <w:rFonts w:eastAsia="Arial Unicode MS" w:cs="Arial" w:ascii="Arial" w:hAnsi="Arial"/>
          <w:sz w:val="24"/>
          <w:szCs w:val="24"/>
          <w:lang w:val="en-US" w:eastAsia="en-US"/>
        </w:rPr>
        <w:t xml:space="preserve">Das </w:t>
      </w:r>
      <w:r>
        <w:rPr>
          <w:rFonts w:eastAsia="Arial Unicode MS" w:cs="Arial" w:ascii="Arial" w:hAnsi="Arial"/>
          <w:i/>
          <w:iCs/>
          <w:sz w:val="24"/>
          <w:szCs w:val="24"/>
          <w:lang w:val="en-US" w:eastAsia="en-US"/>
        </w:rPr>
        <w:t>Ob</w:t>
      </w:r>
      <w:r>
        <w:rPr>
          <w:rFonts w:eastAsia="Arial Unicode MS" w:cs="Arial" w:ascii="Arial" w:hAnsi="Arial"/>
          <w:sz w:val="24"/>
          <w:szCs w:val="24"/>
          <w:lang w:val="en-US" w:eastAsia="en-US"/>
        </w:rPr>
        <w:t>? sogar ist lange zweifelh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ft sah ich lüstern auf die starren Gliede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war nur Schein, das rührte, das regte sich w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r frisch heran! verdoppelt euren Schrit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Herrn vom graden, Herrn vom krummen Ho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altem Teufelsschrot und -ko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ringt ihr zugleich den Höllenrachen m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ar hat die Hölle Rachen viele! vi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ach Standsgebühr und Würden schlingt sie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rd man auch bei diesem letzten Spi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s künftige nicht so bedenklich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ckzähne klaffen; dem Gewölb des Schlund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tquillt der Feuerstrom in W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in dem Siedequalm des Hintergrund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h' ich die Flammenstadt in ewiger G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ote Brandung schlägt hervor bis an die Zäh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ammte, Rettung hoffend, schwimme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kolossal zerknirscht sie die Hyä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ie erneuen ängstlich heiße Ba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Winkeln bleibt noch vieles zu entd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viel Erschrecklichstes im engsten 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tut sehr wohl, die Sünder zu erschre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halten's doch für Lug und Trug und Tra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wanstige Schuften mit den Feuerba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glüht so recht vom Höllenschwefel f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lotzartige, kurze, nie bewegte Na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unten lauert, ob's wie Phosphor glei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das Seelchen, Psyche mit den Flüg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upft ihr aus, so ist's ein garstiger Wur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meinem Stempel will ich sie besiegel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n fort mit ihr im Feuerwirbelstur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aßt auf die niedern Regio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chläuche, das ist eure Pfl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b's ihr beliebte, da zu woh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akkurat weiß man das ni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Nabel ist sie gern zu Haus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hmt es in acht, sie wischt euch dort her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Firlefanze, flügelmännische R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reift in die Luft, versucht euch ohne Ra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rme strack, die Klauen scharf gewie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ihr die Flatternde, die Flüchtige faß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ihr sicher schlecht im alten H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as Genie, es will gleich obena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Himmlische Heer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olget, Gesand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mmelsverwand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mächlichen Flug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ündern ver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ub zu be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n Nat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undliche Spu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ket im Schw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s weilenden Zug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ßtöne hör' ich, garstiges Geklimp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oben kommt's mit unwillkommnem 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das bübisch-mädchenhafte Gestümp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frömmelnder Geschmack sich's lieben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wißt, wie wir in tiefverruchten St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ichtung sannen menschlichem Ge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ändlichste, was wir erfu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ihrer Andacht eben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ommen gleisnerisch, die L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aben sie uns manchen weggeschnapp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kriegen uns mit unsern eignen Waf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sind auch Teufel, doch verkapp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zu verlieren, wär' euch ew'ge Sch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s Grab heran und haltet fest am R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der 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osen, ihr blend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alsam versend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atternde, schweb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mlich beleb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weigleinbeflüge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nospenentsiege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let zu blü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ühling entsprie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urpur und Grü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gt Paradie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m Ruhenden h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duckt und zuckt ihr? ist das Höllenbr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altet stand und laßt sie stre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seinen Platz ein jeder G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denken wohl, mit solchen Blümele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eißen Teufel einzuschnei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milzt und schrumpft vor eurem Hau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un pustet, Püstriche! — Genug, gen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r eurem Broden bleicht der ganze Flug.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so gewaltsam! schließet Maul und Na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wahr, ihr habt zu stark gebla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ihr doch nie die rechten Maße ke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chrumpft nicht nur, es bräunt sich, dorrt, es bre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schwebt's heran mit giftig klaren Fl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mmt euch dagegen, drängt euch fest zusamm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Kraft erlischt! dahin ist aller M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Teufel wittern fremde Schmeichelg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der 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üten, die seli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lammen, die fröhli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e verbreiten 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nne bereiten si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z wie es m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rte, die wa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äther im Kl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wigen Sch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all 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Fluch! o Schande solchen Tröp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tane stehen auf den Köp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Plumpen schlagen Rad auf Ra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türzen ärschlings in die Hö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segn' euch das verdiente heiße Ba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aber bleib' auf meiner Stelle.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rrlichter, fort! Du, leuchte noch so star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leibst, gehascht, ein ekler Gallert-Quar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flatterst du? Willst du dich pack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klemmt wie Pech und Schwefel mir im Na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der 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uch nicht angeh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üsset ihr m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uch das Innre stö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ürft ihr nicht l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ingt es gewaltig 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üssen wir tüchtig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e nur Liebe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ret h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brennt der Kopf, das Herz, die Leber bre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überteuflisch Eleme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it spitziger als Höllenfeue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um jammert ihr so ungeh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glückliche Verliebte! die, verschmä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drehten Halses nach der Liebsten spä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mir! Was zieht den Kopf auf jene S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n ich mit ihr doch in geschwornem Strei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nblick war mir sonst so feindlich scharf.</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t mich ein Fremdes durch und durch ged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ag sie gerne sehn, die allerliebsten J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hält mich ab, daß ich nicht fluchen darf?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enn ich mich betören la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heißt denn künftighin der To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etterbuben, die ich has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kommen mir doch gar zu lieblich vo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chönen Kinder, laßt mich wi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d ihr nicht auch von Luzifers Ge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eid so hübsch, fürwahr ich möcht' euch kü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ist's, als kämt ihr eben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mir so behaglich, so natür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hätt' ich euch schon tausendmal ge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heimlich-kätzchenhaft begier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jedem Blick aufs neue schöner schön.</w:t>
      </w:r>
    </w:p>
    <w:p>
      <w:pPr>
        <w:pStyle w:val="Normal"/>
        <w:spacing w:lineRule="auto" w:line="360"/>
        <w:ind w:firstLine="284"/>
        <w:rPr/>
      </w:pPr>
      <w:r>
        <w:rPr>
          <w:rFonts w:eastAsia="Arial Unicode MS" w:cs="Arial" w:ascii="Arial" w:hAnsi="Arial"/>
          <w:sz w:val="24"/>
          <w:szCs w:val="24"/>
          <w:lang w:val="en-US" w:eastAsia="en-US"/>
        </w:rPr>
        <w:t xml:space="preserve">O nähert euch, o gönnt mir </w:t>
      </w:r>
      <w:r>
        <w:rPr>
          <w:rFonts w:eastAsia="Arial Unicode MS" w:cs="Arial" w:ascii="Arial" w:hAnsi="Arial"/>
          <w:i/>
          <w:iCs/>
          <w:sz w:val="24"/>
          <w:szCs w:val="24"/>
          <w:lang w:val="en-US" w:eastAsia="en-US"/>
        </w:rPr>
        <w:t>einen</w:t>
      </w:r>
      <w:r>
        <w:rPr>
          <w:rFonts w:eastAsia="Arial Unicode MS" w:cs="Arial" w:ascii="Arial" w:hAnsi="Arial"/>
          <w:sz w:val="24"/>
          <w:szCs w:val="24"/>
          <w:lang w:val="en-US" w:eastAsia="en-US"/>
        </w:rPr>
        <w:t xml:space="preserve"> 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kommen schon, warum weichst du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nähern uns, und wenn du kannst, so blei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cheltet uns verdammte G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seid die wahren Hexen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ihr verführet Mann und Weib.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verfluchtes Abent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ies das Liebeseleme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anze Körper steht in Feu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fühle kaum, daß es im Nacken brenn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hr schwanket hin und her, so senkt euch 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bißchen weltlicher bewegt die holden Gl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wahr, der Ernst steht euch recht schö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möcht' ich euch nur einmal lächeln se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wäre mir ein ewiges Entzü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meine so, wie wenn Verliebte blic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kleiner Zug am Mund, so ist's ge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ch, langer Bursche, dich mag ich am liebsten l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Pfaffenmiene will dich gar nicht kl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sieh mich doch ein wenig lüster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ch könntet ihr anständig-nackter g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lange Faltenhemd ist übersittlich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 wenden sich — von hinten anzusehen!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Racker sind doch gar zu appetit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der 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det zur Klarh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liebende Fl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ich verd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e die Wahrhei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sie vom Bö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oh sich erlö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in dem Allv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ig zu s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wird mir! — Hiobsartig, Beul' an Beu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anze Kerl, dem's vor sich selber g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triumphiert zugleich, wenn er sich ganz durchsch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r auf sich und seinen Stamm vertr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rettet sind die edlen Teufelstei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Liebespuk, er wirft sich auf die Ha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ausgebrannt sind die verruchten Fl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ie es sich gehört, fluch' ich euch allzusa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der 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ige Gl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 sie umschw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t sich im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ig mit G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 verein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bt euch und pr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uft ist gerein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tme der Gei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ephistophel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wie? — wo sind sie hingez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mündiges Volk, du hast mich überras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mit der Beute himmelwärts entflo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rum haben sie an dieser Gruft genas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r ist ein großer, einziger Schatz entwe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ohe Seele, die sich mir verpfänd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aben sie mir pfiffig weggepas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wem soll ich mich nun bekl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schafft mir mein erworbenes R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bist getäuscht in deinen alten Ta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hast's verdient, es geht dir grimmig schlec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habe schimpflich mißgehand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roßer Aufwand, schmählich! ist vert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mein Gelüst, absurde Liebschaft wand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ausgepichten Teufel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at mit diesem kindisch-tollen D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Klugerfahrne sich beschäfti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 fürwahr die Torheit nicht geri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einer sich am Schluß bemächtigt.</w:t>
      </w:r>
    </w:p>
    <w:p>
      <w:pPr>
        <w:pStyle w:val="Heading3"/>
        <w:spacing w:lineRule="auto" w:line="360"/>
        <w:rPr>
          <w:rFonts w:ascii="Arial" w:hAnsi="Arial" w:eastAsia="Arial Unicode MS" w:cs="Arial"/>
          <w:b w:val="false"/>
          <w:b w:val="false"/>
          <w:bCs w:val="false"/>
          <w:sz w:val="24"/>
          <w:szCs w:val="24"/>
          <w:lang w:val="en-US" w:eastAsia="en-US"/>
        </w:rPr>
      </w:pPr>
      <w:r>
        <w:rPr>
          <w:rFonts w:eastAsia="Arial Unicode MS" w:cs="Arial" w:ascii="Arial" w:hAnsi="Arial"/>
          <w:b w:val="false"/>
          <w:bCs w:val="false"/>
          <w:sz w:val="24"/>
          <w:szCs w:val="24"/>
          <w:lang w:val="en-US" w:eastAsia="en-US"/>
        </w:rPr>
      </w:r>
    </w:p>
    <w:p>
      <w:pPr>
        <w:pStyle w:val="Heading3"/>
        <w:spacing w:lineRule="auto" w:line="360"/>
        <w:rPr>
          <w:rFonts w:ascii="Arial" w:hAnsi="Arial" w:cs="Arial"/>
          <w:sz w:val="24"/>
          <w:szCs w:val="24"/>
          <w:lang w:val="en-US" w:eastAsia="en-US"/>
        </w:rPr>
      </w:pPr>
      <w:r>
        <w:rPr>
          <w:rFonts w:cs="Arial" w:ascii="Arial" w:hAnsi="Arial"/>
          <w:sz w:val="24"/>
          <w:szCs w:val="24"/>
          <w:lang w:val="en-US" w:eastAsia="en-US"/>
        </w:rPr>
        <w:t>BERGSCHLUCHTEN</w:t>
      </w:r>
    </w:p>
    <w:p>
      <w:pPr>
        <w:pStyle w:val="Normal"/>
        <w:spacing w:lineRule="auto" w:line="360"/>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und Echo</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ldung, sie schwankt he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elsen, sie lasten dr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urzeln, sie klammern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mm dicht an Stamm hin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ge nach Woge spri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hle, die tiefste, schüt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öwen, sie schleichen stumm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undlich/ um uns heru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hren geweihten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igen Liebesh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ter Ecstatic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wiger Wonnebr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hendes Liebeb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dender Schmerz der Br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äumende Gottesl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feile, durchdringet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nzen, bezwinget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ulen, zerschmettert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tze, durchwettert m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ja das Nicht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s verflücht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änze der Dauerst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wiger Liebe K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ter Profund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Felsenabgrund mir zu F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f tiefem Abgrund lastend ruh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tausend Bäche strahlend fl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m grausen Sturz des Schaums der F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strack mit eignem kräftigen Trie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Stamm sich in die Lüfte trä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ist es die allmächtige Lieb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lles bildet, alles heg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um mich her ein wildes Brau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 wogte Wald und Felsengr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doch stürzt, liebevoll im Sau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asserfülle sich zum Schlu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rufen, gleich das Tal zu wäss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Blitz, der flammend niederschlu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Atmosphäre zu verbess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Gift und Dunst im Busen trug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Liebesboten, sie verk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 ewig schaffend uns umwa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ein Innres mög' es auch entzü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sich der Geist, verworren, ka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quält in stumpfer Sinne Schra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rfangeschloßnem Kettenschmer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O Gott! beschwichtige die Gedank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leuchte mein bedürftig Herz!</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ter Peraphic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ch ein Morgenwölkchen schweb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rch der Tannen schwankend Ha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hn' ich, was im Innern leb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s ist junge Geister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seliger Kn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 uns, Vater, wo wir w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ag uns, Guter, wer wir s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cklich sind wir: allen, all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das Dasein so geli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ter Seraphic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naben! Mitternachts-Gebo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b erschlossen Geist und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die Eltern gleich Verlorn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r die Engel zum 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ein Liebender zug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t ihr wohl, so naht euch n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von schroffen Erdewe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lückliche! habt ihr keine Sp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igt herab in meiner Au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lt — und erdgemäß Org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önnt sie als die euren brau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aut euch diese Gegend a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sind Bäume, das sind Fel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sserstrom, der abestür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t ungeheurem Wälz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den steilen Weg verkürz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elige Kn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s ist mächtig anzu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zu düster ist der 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üttelt uns mit Schreck und G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dler, Guter, laß uns for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Pater Seraphic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igt hinan zu höherm Kr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chset immer unvermer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nach ewig reiner Weis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ottes Gegenwart verstärk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n das ist der Geister Nahr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im freisten äther w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wigen Liebens Offenbarun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zur Seligkeit entfalt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seliger Kn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ände verschling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udig zum Ringve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gt euch und sing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il'ge Gefühle dre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ttlich belehr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ürft ihr vertr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ihr verehr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det ihr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rettet ist das edle Glie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eisterwelt vom Bösen,</w:t>
      </w:r>
    </w:p>
    <w:p>
      <w:pPr>
        <w:pStyle w:val="Normal"/>
        <w:spacing w:lineRule="auto" w:line="360"/>
        <w:ind w:firstLine="284"/>
        <w:rPr/>
      </w:pPr>
      <w:r>
        <w:rPr>
          <w:rFonts w:eastAsia="Arial Unicode MS" w:cs="Arial" w:ascii="Arial" w:hAnsi="Arial"/>
          <w:i/>
          <w:iCs/>
          <w:sz w:val="24"/>
          <w:szCs w:val="24"/>
          <w:lang w:val="en-US" w:eastAsia="en-US"/>
        </w:rPr>
        <w:t>Wer</w:t>
      </w:r>
      <w:r>
        <w:rPr>
          <w:rFonts w:eastAsia="Arial Unicode MS" w:cs="Arial" w:ascii="Arial" w:hAnsi="Arial"/>
          <w:sz w:val="24"/>
          <w:szCs w:val="24"/>
          <w:lang w:val="en-US" w:eastAsia="en-US"/>
        </w:rPr>
        <w:t xml:space="preserve"> </w:t>
      </w:r>
      <w:r>
        <w:rPr>
          <w:rFonts w:eastAsia="Arial Unicode MS" w:cs="Arial" w:ascii="Arial" w:hAnsi="Arial"/>
          <w:i/>
          <w:iCs/>
          <w:sz w:val="24"/>
          <w:szCs w:val="24"/>
          <w:lang w:val="en-US" w:eastAsia="en-US"/>
        </w:rPr>
        <w:t>immer</w:t>
      </w:r>
      <w:r>
        <w:rPr>
          <w:rFonts w:eastAsia="Arial Unicode MS" w:cs="Arial" w:ascii="Arial" w:hAnsi="Arial"/>
          <w:sz w:val="24"/>
          <w:szCs w:val="24"/>
          <w:lang w:val="en-US" w:eastAsia="en-US"/>
        </w:rPr>
        <w:t xml:space="preserve"> </w:t>
      </w:r>
      <w:r>
        <w:rPr>
          <w:rFonts w:eastAsia="Arial Unicode MS" w:cs="Arial" w:ascii="Arial" w:hAnsi="Arial"/>
          <w:i/>
          <w:iCs/>
          <w:sz w:val="24"/>
          <w:szCs w:val="24"/>
          <w:lang w:val="en-US" w:eastAsia="en-US"/>
        </w:rPr>
        <w:t>strebend</w:t>
      </w:r>
      <w:r>
        <w:rPr>
          <w:rFonts w:eastAsia="Arial Unicode MS" w:cs="Arial" w:ascii="Arial" w:hAnsi="Arial"/>
          <w:sz w:val="24"/>
          <w:szCs w:val="24"/>
          <w:lang w:val="en-US" w:eastAsia="en-US"/>
        </w:rPr>
        <w:t xml:space="preserve"> </w:t>
      </w:r>
      <w:r>
        <w:rPr>
          <w:rFonts w:eastAsia="Arial Unicode MS" w:cs="Arial" w:ascii="Arial" w:hAnsi="Arial"/>
          <w:i/>
          <w:iCs/>
          <w:sz w:val="24"/>
          <w:szCs w:val="24"/>
          <w:lang w:val="en-US" w:eastAsia="en-US"/>
        </w:rPr>
        <w:t>sich</w:t>
      </w:r>
      <w:r>
        <w:rPr>
          <w:rFonts w:eastAsia="Arial Unicode MS" w:cs="Arial" w:ascii="Arial" w:hAnsi="Arial"/>
          <w:sz w:val="24"/>
          <w:szCs w:val="24"/>
          <w:lang w:val="en-US" w:eastAsia="en-US"/>
        </w:rPr>
        <w:t xml:space="preserve"> </w:t>
      </w:r>
      <w:r>
        <w:rPr>
          <w:rFonts w:eastAsia="Arial Unicode MS" w:cs="Arial" w:ascii="Arial" w:hAnsi="Arial"/>
          <w:i/>
          <w:iCs/>
          <w:sz w:val="24"/>
          <w:szCs w:val="24"/>
          <w:lang w:val="en-US" w:eastAsia="en-US"/>
        </w:rPr>
        <w:t>bem</w:t>
      </w:r>
      <w:r>
        <w:rPr>
          <w:rFonts w:eastAsia="Arial Unicode MS" w:cs="Arial" w:ascii="Arial" w:hAnsi="Arial"/>
          <w:sz w:val="24"/>
          <w:szCs w:val="24"/>
          <w:lang w:val="en-US" w:eastAsia="en-US"/>
        </w:rPr>
        <w:t>üht,</w:t>
      </w:r>
    </w:p>
    <w:p>
      <w:pPr>
        <w:pStyle w:val="Normal"/>
        <w:spacing w:lineRule="auto" w:line="360"/>
        <w:ind w:firstLine="284"/>
        <w:rPr/>
      </w:pPr>
      <w:r>
        <w:rPr>
          <w:rFonts w:eastAsia="Arial Unicode MS" w:cs="Arial" w:ascii="Arial" w:hAnsi="Arial"/>
          <w:i/>
          <w:iCs/>
          <w:sz w:val="24"/>
          <w:szCs w:val="24"/>
          <w:lang w:val="en-US" w:eastAsia="en-US"/>
        </w:rPr>
        <w:t>Den</w:t>
      </w:r>
      <w:r>
        <w:rPr>
          <w:rFonts w:eastAsia="Arial Unicode MS" w:cs="Arial" w:ascii="Arial" w:hAnsi="Arial"/>
          <w:sz w:val="24"/>
          <w:szCs w:val="24"/>
          <w:lang w:val="en-US" w:eastAsia="en-US"/>
        </w:rPr>
        <w:t xml:space="preserve"> </w:t>
      </w:r>
      <w:r>
        <w:rPr>
          <w:rFonts w:eastAsia="Arial Unicode MS" w:cs="Arial" w:ascii="Arial" w:hAnsi="Arial"/>
          <w:i/>
          <w:iCs/>
          <w:sz w:val="24"/>
          <w:szCs w:val="24"/>
          <w:lang w:val="en-US" w:eastAsia="en-US"/>
        </w:rPr>
        <w:t>k</w:t>
      </w:r>
      <w:r>
        <w:rPr>
          <w:rFonts w:eastAsia="Arial Unicode MS" w:cs="Arial" w:ascii="Arial" w:hAnsi="Arial"/>
          <w:sz w:val="24"/>
          <w:szCs w:val="24"/>
          <w:lang w:val="en-US" w:eastAsia="en-US"/>
        </w:rPr>
        <w:t xml:space="preserve">önnen </w:t>
      </w:r>
      <w:r>
        <w:rPr>
          <w:rFonts w:eastAsia="Arial Unicode MS" w:cs="Arial" w:ascii="Arial" w:hAnsi="Arial"/>
          <w:i/>
          <w:iCs/>
          <w:sz w:val="24"/>
          <w:szCs w:val="24"/>
          <w:lang w:val="en-US" w:eastAsia="en-US"/>
        </w:rPr>
        <w:t>wir</w:t>
      </w:r>
      <w:r>
        <w:rPr>
          <w:rFonts w:eastAsia="Arial Unicode MS" w:cs="Arial" w:ascii="Arial" w:hAnsi="Arial"/>
          <w:sz w:val="24"/>
          <w:szCs w:val="24"/>
          <w:lang w:val="en-US" w:eastAsia="en-US"/>
        </w:rPr>
        <w:t xml:space="preserve"> </w:t>
      </w:r>
      <w:r>
        <w:rPr>
          <w:rFonts w:eastAsia="Arial Unicode MS" w:cs="Arial" w:ascii="Arial" w:hAnsi="Arial"/>
          <w:i/>
          <w:iCs/>
          <w:sz w:val="24"/>
          <w:szCs w:val="24"/>
          <w:lang w:val="en-US" w:eastAsia="en-US"/>
        </w:rPr>
        <w:t>erl</w:t>
      </w:r>
      <w:r>
        <w:rPr>
          <w:rFonts w:eastAsia="Arial Unicode MS" w:cs="Arial" w:ascii="Arial" w:hAnsi="Arial"/>
          <w:sz w:val="24"/>
          <w:szCs w:val="24"/>
          <w:lang w:val="en-US" w:eastAsia="en-US"/>
        </w:rPr>
        <w:t>ö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hat an ihm die Liebe g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oben teilg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gegnet ihm die selige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it herzlichem Will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Jüngeren 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ene Rosen aus den Hä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iebend-heiliger Büßer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alfen uns den Sieg gew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das hohe Werk vollen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n Seelenschatz erbe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öse wichen, als wir streu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eufel flohen, als wir tra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att gewohnter Höllenstraf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ühlten Liebesqual die G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bst der alte Satansmeist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 von spitzer Pein durchdr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auchzet auf! es ist gelu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Vollendeteren 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bleibt ein Erdenr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Zu tragen pein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wär' er von Asb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ist nicht rein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starke Geistes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leme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sich heranger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ein Engel trenn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eeinte Zwienat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innigen b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ewige Liebe nu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mag's zu schei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Jüngeren Engel</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belnd um Felsenhö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pür' ich so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gend sich in der Nä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Geister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Wölkchen werden kl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 bewegte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liger Kn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os von der Erde Dru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Kreis ges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ich erl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m neuen Lenz und Schmu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obern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ei er zum Anbeg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teigendem Vollgew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n gesel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Seligen Kn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Freudig empfang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sen im Puppenst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so erlangen wi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nglisches Unterpf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öset die Flocken lo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ihn um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on ist er schön und gro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heiligem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octor Marian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ier ist die Aussicht f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eist erh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rt ziehen Fraun vorb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webend nach o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errliche mitten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m Sternenkran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Himmelskönig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ch seh's am Glanz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öchste Herrscherin der W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Lasse mich im bl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usgespannten Himmelszel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Geheimnis schau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illige, was des Mannes Br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nst und zart beweg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mit heiliger Liebeslu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entgegenträg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bezwinglich unser M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du hehr gebiet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Plötzlich mildert sich die Glu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du uns befriede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Jungfrau, rein im schönsten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Mutter, Ehren wür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s erwählte König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ttern ebenbürt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sie verschling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ch leichte Wölk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Büßer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in zartes Völkc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m ihre Knie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äther schlürf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nade bedürfe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der Unberührb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st es nicht ben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ß die leicht Verführba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aulich zu dir komm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e Schwachheit hinger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nd sie schwer zu re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 zerreißt aus eigner 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Gelüste Ket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e entgleitet schnell der F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iefem, glattem Bod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 betört nicht Blick und Gru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chmeichelhafter Odem?</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Chor der Büsser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chwebst zu Hö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ewigen Re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nimm das Fleh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Ohnegle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Gnadenre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gna Peccatrix</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r Liebe, die den Fü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es gottverklärten Sohn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änen ließ zum Balsam fließ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otz des Pharisäerhohne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m Gefäße, das so reich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opfte Wohlgeruch herniede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n Locken, die so weichli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Trockneten die heil'gen Glieder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ulier Samaritan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m Bronn, zu dem schon wei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bram ließ die Herde fü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m Eimer, der dem Heiland</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ühl die Lippe durft' berü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r reinen, reichen Qu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nun dorther sich ergieße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überflüssig, ewig hel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ings durch alle Welten fließet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ria Aegyptiac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m hochgeweihten 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o den Herrn man niederlie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m Arm, der von der Pfor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arnend mich zurücke stieß;</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r vierzigjährigen Bu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ich treu in Wüsten blieb,</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ei dem seligen Scheidegruß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n im Sand ich niederschrieb —</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Zu drei</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du großen Sünder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e Nähe nicht verweiger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ein büßendes Gewinn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In die Ewigkeiten steigers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nn auch dieser guten Seel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sich einmal nur verge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e nicht ahnte, daß sie fehl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Verzeihen angemess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Una Poenitentium, sonst Gretchen gen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eige, neig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Ohnegle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u Strahlenreich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in Antlitz gnädig meinem Gl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früh Gelieb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icht mehr Getrübt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kommt zurü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Selige Kna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überwächst uns scho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n mächtigen Glie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treuer Pflege Loh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Reichlich erwider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 wurden früh entfer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n Lebechö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och dieser hat geler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wird uns l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ie eine Büsserin, sonst Gretchen genann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om edlen Geisterchor umg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ird sich der Neue kaum gewah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r ahnet kaum das frische Leb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o gleicht er schon der heiligen Schar.</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Sieh, wie er jedem Erdenb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er alten Hülle sich entraf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Und aus ätherischem Gewande</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Hervortritt erste Jugendkraft.</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Vergönne mir, ihn zu beleh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Noch blendet ihn der neue Ta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Mater Gloriosa</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Komm! hebe dich zu höhern Sphär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nn er dich ahnet, folgt er nach.</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b/>
          <w:bCs/>
          <w:sz w:val="24"/>
          <w:szCs w:val="24"/>
          <w:lang w:val="en-US" w:eastAsia="en-US"/>
        </w:rPr>
        <w:t>Doctor Marianus</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Blicket auf zum Retterbl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Alle reuig Zar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Euch zu seligem Geschick</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ankend umzuarte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Werde jeder beßre Sin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Dir zum Dienst erbötig;</w:t>
      </w:r>
    </w:p>
    <w:p>
      <w:pPr>
        <w:pStyle w:val="Normal"/>
        <w:spacing w:lineRule="auto" w:line="360"/>
        <w:ind w:firstLine="284"/>
        <w:rPr/>
      </w:pPr>
      <w:r>
        <w:rPr>
          <w:rFonts w:eastAsia="Arial Unicode MS" w:cs="Arial" w:ascii="Arial" w:hAnsi="Arial"/>
          <w:sz w:val="24"/>
          <w:szCs w:val="24"/>
          <w:lang w:val="en-US" w:eastAsia="en-US"/>
        </w:rPr>
        <w:t>Jungfrau, Mutter, Königin,</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t>Göttin, bleibe gnädig!</w:t>
      </w:r>
    </w:p>
    <w:p>
      <w:pPr>
        <w:pStyle w:val="Normal"/>
        <w:spacing w:lineRule="auto" w:line="360"/>
        <w:ind w:firstLine="284"/>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Chorus mysticus</w:t>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Alles Vergängliche</w:t>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Ist nur ein Gleichnis;</w:t>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Das Unzulängliche,</w:t>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Hier wird's Ereignis;</w:t>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Das Unbeschreibliche,</w:t>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Hier ist's getan;</w:t>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Das Ewig-Weibliche</w:t>
      </w:r>
    </w:p>
    <w:p>
      <w:pPr>
        <w:pStyle w:val="Normal"/>
        <w:spacing w:lineRule="auto" w:line="360"/>
        <w:ind w:firstLine="284"/>
        <w:rPr>
          <w:rFonts w:ascii="Arial" w:hAnsi="Arial" w:eastAsia="Arial Unicode MS" w:cs="Arial"/>
          <w:b/>
          <w:b/>
          <w:bCs/>
          <w:sz w:val="24"/>
          <w:szCs w:val="24"/>
          <w:lang w:val="en-US" w:eastAsia="en-US"/>
        </w:rPr>
      </w:pPr>
      <w:r>
        <w:rPr>
          <w:rFonts w:eastAsia="Arial Unicode MS" w:cs="Arial" w:ascii="Arial" w:hAnsi="Arial"/>
          <w:b/>
          <w:bCs/>
          <w:sz w:val="24"/>
          <w:szCs w:val="24"/>
          <w:lang w:val="en-US" w:eastAsia="en-US"/>
        </w:rPr>
        <w:t>Zieht uns hinan.</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48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48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ru-RU"/>
      </w:rPr>
    </w:pPr>
    <w:r>
      <w:rPr>
        <w:i/>
        <w:iCs/>
        <w:lang w:val="ru-RU"/>
      </w:rPr>
      <w:t xml:space="preserve">Мультиязыковой проект Ильи Франка </w:t>
      <w:tab/>
      <w:t xml:space="preserve"> </w:t>
    </w:r>
    <w:hyperlink r:id="rId1">
      <w:r>
        <w:rPr>
          <w:rStyle w:val="InternetLink"/>
          <w:i/>
          <w:iCs/>
          <w:lang w:val="en-US"/>
        </w:rPr>
        <w:t>www</w:t>
      </w:r>
      <w:r>
        <w:rPr>
          <w:rStyle w:val="InternetLink"/>
          <w:i/>
          <w:iCs/>
          <w:lang w:val="ru-RU"/>
        </w:rPr>
        <w:t>.</w:t>
      </w:r>
      <w:r>
        <w:rPr>
          <w:rStyle w:val="InternetLink"/>
          <w:i/>
          <w:iCs/>
          <w:lang w:val="en-US"/>
        </w:rPr>
        <w:t>franklang</w:t>
      </w:r>
      <w:r>
        <w:rPr>
          <w:rStyle w:val="InternetLink"/>
          <w:i/>
          <w:iCs/>
          <w:lang w:val="ru-RU"/>
        </w:rPr>
        <w:t>.</w:t>
      </w:r>
      <w:r>
        <w:rPr>
          <w:rStyle w:val="InternetLink"/>
          <w:i/>
          <w:iCs/>
          <w:lang w:val="en-US"/>
        </w:rPr>
        <w:t>ru</w:t>
      </w:r>
    </w:hyperlink>
  </w:p>
  <w:p>
    <w:pPr>
      <w:pStyle w:val="Header"/>
      <w:jc w:val="center"/>
      <w:rPr>
        <w:i/>
        <w:i/>
        <w:iCs/>
        <w:lang w:val="en-US"/>
      </w:rPr>
    </w:pPr>
    <w:r>
      <w:rPr>
        <w:i/>
        <w:iCs/>
        <w:lang w:val="en-US"/>
      </w:rPr>
      <w:t>frank@franklang.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n-US"/>
    </w:rPr>
  </w:style>
  <w:style w:type="paragraph" w:styleId="Heading4">
    <w:name w:val="Heading 4"/>
    <w:basedOn w:val="Normal"/>
    <w:next w:val="Normal"/>
    <w:qFormat/>
    <w:pPr>
      <w:keepNext w:val="true"/>
      <w:numPr>
        <w:ilvl w:val="3"/>
        <w:numId w:val="1"/>
      </w:numPr>
      <w:outlineLvl w:val="3"/>
    </w:pPr>
    <w:rPr>
      <w:rFonts w:ascii="Verdana" w:hAnsi="Verdana" w:eastAsia="MS Mincho;ＭＳ 明朝" w:cs="Verdana"/>
      <w:b/>
      <w:sz w:val="32"/>
      <w:lang w:val="de-DE" w:eastAsia="en-US"/>
    </w:rPr>
  </w:style>
  <w:style w:type="paragraph" w:styleId="Heading5">
    <w:name w:val="Heading 5"/>
    <w:basedOn w:val="Normal"/>
    <w:next w:val="Normal"/>
    <w:qFormat/>
    <w:pPr>
      <w:keepNext w:val="true"/>
      <w:numPr>
        <w:ilvl w:val="4"/>
        <w:numId w:val="1"/>
      </w:numPr>
      <w:outlineLvl w:val="4"/>
    </w:pPr>
    <w:rPr>
      <w:rFonts w:ascii="Verdana" w:hAnsi="Verdana" w:eastAsia="MS Mincho;ＭＳ 明朝" w:cs="Verdana"/>
      <w:i/>
      <w:iCs/>
      <w:lang w:val="en-US" w:eastAsia="en-US"/>
    </w:rPr>
  </w:style>
  <w:style w:type="paragraph" w:styleId="Heading6">
    <w:name w:val="Heading 6"/>
    <w:basedOn w:val="Normal"/>
    <w:next w:val="Normal"/>
    <w:qFormat/>
    <w:pPr>
      <w:keepNext w:val="true"/>
      <w:numPr>
        <w:ilvl w:val="5"/>
        <w:numId w:val="1"/>
      </w:numPr>
      <w:ind w:firstLine="284"/>
      <w:outlineLvl w:val="5"/>
    </w:pPr>
    <w:rPr>
      <w:rFonts w:ascii="Verdana" w:hAnsi="Verdana" w:eastAsia="Arial Unicode MS" w:cs="Arial Unicode MS"/>
      <w:b/>
      <w:bCs/>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firstLine="284"/>
    </w:pPr>
    <w:rPr>
      <w:rFonts w:ascii="Verdana" w:hAnsi="Verdana" w:cs="Verdana"/>
      <w:lang w:val="de-DE" w:eastAsia="en-US"/>
    </w:rPr>
  </w:style>
  <w:style w:type="paragraph" w:styleId="BodyText2">
    <w:name w:val="Body Text 2"/>
    <w:basedOn w:val="Normal"/>
    <w:qFormat/>
    <w:pPr/>
    <w:rPr>
      <w:rFonts w:ascii="Verdana" w:hAnsi="Verdana" w:eastAsia="MS Mincho;ＭＳ 明朝" w:cs="Verdana"/>
      <w:i/>
      <w:iCs/>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1:04:00Z</dcterms:created>
  <dc:creator>Andrey N. Piskunov</dc:creator>
  <dc:description/>
  <dc:language>en-US</dc:language>
  <cp:lastModifiedBy>Франк</cp:lastModifiedBy>
  <dcterms:modified xsi:type="dcterms:W3CDTF">2004-05-19T18:51:00Z</dcterms:modified>
  <cp:revision>45</cp:revision>
  <dc:subject/>
  <dc:title>2001: Одиссея один</dc:title>
</cp:coreProperties>
</file>