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rFonts w:ascii="Verdana" w:hAnsi="Verdana" w:cs="Verdana"/>
          <w:bCs/>
          <w:i/>
          <w:i/>
          <w:iCs/>
          <w:lang w:val="en-US" w:eastAsia="en-US"/>
        </w:rPr>
      </w:pPr>
      <w:r>
        <w:rPr>
          <w:rFonts w:cs="Verdana" w:ascii="Verdana" w:hAnsi="Verdana"/>
          <w:bCs/>
          <w:i/>
          <w:iCs/>
          <w:color w:val="FF0000"/>
          <w:lang w:val="en-US" w:eastAsia="en-US"/>
        </w:rPr>
        <w:t>Мультиязыковой проект Ильи Франка</w:t>
      </w:r>
      <w:r>
        <w:rPr>
          <w:rFonts w:cs="Verdana" w:ascii="Verdana" w:hAnsi="Verdana"/>
          <w:bCs/>
          <w:i/>
          <w:iCs/>
          <w:lang w:val="en-US" w:eastAsia="en-US"/>
        </w:rPr>
        <w:t xml:space="preserve"> </w:t>
      </w:r>
      <w:hyperlink r:id="rId2">
        <w:r>
          <w:rPr>
            <w:rStyle w:val="InternetLink"/>
            <w:rFonts w:cs="Verdana" w:ascii="Verdana" w:hAnsi="Verdana"/>
            <w:bCs/>
            <w:i/>
            <w:iCs/>
            <w:lang w:val="en-US" w:eastAsia="en-US"/>
          </w:rPr>
          <w:t>www</w:t>
        </w:r>
        <w:r>
          <w:rPr>
            <w:rStyle w:val="InternetLink"/>
            <w:rFonts w:cs="Verdana" w:ascii="Verdana" w:hAnsi="Verdana"/>
            <w:bCs/>
            <w:i/>
            <w:iCs/>
            <w:lang w:val="en-US" w:eastAsia="en-US"/>
          </w:rPr>
          <w:t>.</w:t>
        </w:r>
        <w:r>
          <w:rPr>
            <w:rStyle w:val="InternetLink"/>
            <w:rFonts w:cs="Verdana" w:ascii="Verdana" w:hAnsi="Verdana"/>
            <w:bCs/>
            <w:i/>
            <w:iCs/>
            <w:lang w:val="en-US" w:eastAsia="en-US"/>
          </w:rPr>
          <w:t>franklang</w:t>
        </w:r>
        <w:r>
          <w:rPr>
            <w:rStyle w:val="InternetLink"/>
            <w:rFonts w:cs="Verdana" w:ascii="Verdana" w:hAnsi="Verdana"/>
            <w:bCs/>
            <w:i/>
            <w:iCs/>
            <w:lang w:val="en-US" w:eastAsia="en-US"/>
          </w:rPr>
          <w:t>.</w:t>
        </w:r>
        <w:r>
          <w:rPr>
            <w:rStyle w:val="InternetLink"/>
            <w:rFonts w:cs="Verdana" w:ascii="Verdana" w:hAnsi="Verdana"/>
            <w:bCs/>
            <w:i/>
            <w:iCs/>
            <w:lang w:val="en-US" w:eastAsia="en-US"/>
          </w:rPr>
          <w:t>ru</w:t>
        </w:r>
      </w:hyperlink>
    </w:p>
    <w:p>
      <w:pPr>
        <w:pStyle w:val="Normal"/>
        <w:widowControl w:val="false"/>
        <w:ind w:firstLine="567"/>
        <w:jc w:val="center"/>
        <w:rPr>
          <w:rFonts w:ascii="Verdana" w:hAnsi="Verdana" w:cs="Verdana"/>
          <w:bCs/>
          <w:i/>
          <w:i/>
          <w:iCs/>
          <w:lang w:val="en-US" w:eastAsia="en-US"/>
        </w:rPr>
      </w:pPr>
      <w:r>
        <w:rPr>
          <w:rFonts w:cs="Verdana" w:ascii="Verdana" w:hAnsi="Verdana"/>
          <w:bCs/>
          <w:i/>
          <w:iCs/>
          <w:lang w:val="en-US" w:eastAsia="en-US"/>
        </w:rPr>
      </w:r>
    </w:p>
    <w:p>
      <w:pPr>
        <w:pStyle w:val="Normal"/>
        <w:widowControl w:val="false"/>
        <w:shd w:fill="FFFFFF" w:val="clear"/>
        <w:ind w:firstLine="567"/>
        <w:jc w:val="center"/>
        <w:rPr>
          <w:rFonts w:ascii="Verdana" w:hAnsi="Verdana" w:cs="Verdana"/>
          <w:b/>
          <w:b/>
          <w:bCs/>
          <w:color w:val="000000"/>
          <w:szCs w:val="40"/>
          <w:lang w:val="en-US" w:eastAsia="en-US"/>
        </w:rPr>
      </w:pPr>
      <w:r>
        <w:rPr>
          <w:rFonts w:cs="Verdana" w:ascii="Verdana" w:hAnsi="Verdana"/>
          <w:b/>
          <w:bCs/>
          <w:color w:val="000000"/>
          <w:szCs w:val="40"/>
          <w:lang w:val="en-US" w:eastAsia="en-US"/>
        </w:rPr>
      </w:r>
    </w:p>
    <w:p>
      <w:pPr>
        <w:pStyle w:val="Normal"/>
        <w:widowControl w:val="false"/>
        <w:shd w:fill="FFFFFF" w:val="clear"/>
        <w:ind w:firstLine="567"/>
        <w:jc w:val="center"/>
        <w:rPr>
          <w:rFonts w:ascii="Verdana" w:hAnsi="Verdana" w:cs="Verdana"/>
          <w:b/>
          <w:b/>
          <w:bCs/>
          <w:color w:val="000000"/>
          <w:szCs w:val="40"/>
          <w:lang w:val="de-DE" w:eastAsia="en-US"/>
        </w:rPr>
      </w:pPr>
      <w:r>
        <w:rPr>
          <w:rFonts w:cs="Verdana" w:ascii="Verdana" w:hAnsi="Verdana"/>
          <w:b/>
          <w:bCs/>
          <w:color w:val="000000"/>
          <w:szCs w:val="40"/>
          <w:lang w:val="de-DE" w:eastAsia="en-US"/>
        </w:rPr>
        <w:t>Erich Maria Remarque - Im Westen nichts Neues</w:t>
      </w:r>
    </w:p>
    <w:p>
      <w:pPr>
        <w:pStyle w:val="PlainText"/>
        <w:widowControl w:val="false"/>
        <w:ind w:firstLine="540"/>
        <w:jc w:val="center"/>
        <w:rPr>
          <w:rFonts w:ascii="Verdana" w:hAnsi="Verdana" w:cs="Verdana"/>
          <w:b/>
          <w:b/>
          <w:bCs/>
          <w:sz w:val="24"/>
          <w:lang w:val="en-US"/>
        </w:rPr>
      </w:pPr>
      <w:r>
        <w:rPr>
          <w:rFonts w:cs="Verdana" w:ascii="Verdana" w:hAnsi="Verdana"/>
          <w:b/>
          <w:bCs/>
          <w:sz w:val="24"/>
        </w:rPr>
        <w:t>Ремарк Эрих Мария. На западном фронте без перемен</w:t>
      </w:r>
    </w:p>
    <w:p>
      <w:pPr>
        <w:pStyle w:val="PlainText"/>
        <w:widowControl w:val="false"/>
        <w:ind w:firstLine="540"/>
        <w:jc w:val="center"/>
        <w:rPr>
          <w:rFonts w:ascii="Verdana" w:hAnsi="Verdana" w:cs="Verdana"/>
          <w:b/>
          <w:b/>
          <w:bCs/>
          <w:sz w:val="24"/>
          <w:lang w:val="en-US"/>
        </w:rPr>
      </w:pPr>
      <w:r>
        <w:rPr>
          <w:rFonts w:cs="Verdana" w:ascii="Verdana" w:hAnsi="Verdana"/>
          <w:b/>
          <w:bCs/>
          <w:sz w:val="24"/>
          <w:lang w:val="en-US"/>
        </w:rPr>
      </w:r>
    </w:p>
    <w:p>
      <w:pPr>
        <w:pStyle w:val="Normal"/>
        <w:widowControl w:val="false"/>
        <w:ind w:firstLine="426"/>
        <w:rPr>
          <w:rFonts w:ascii="Verdana" w:hAnsi="Verdana" w:cs="Verdana"/>
          <w:szCs w:val="22"/>
          <w:lang w:val="en-US" w:eastAsia="en-US"/>
        </w:rPr>
      </w:pPr>
      <w:r>
        <w:rPr>
          <w:rFonts w:cs="Arial" w:ascii="Verdana" w:hAnsi="Verdana"/>
          <w:i/>
          <w:color w:val="000000"/>
          <w:lang w:val="en-US" w:eastAsia="en-US"/>
        </w:rPr>
        <w:t xml:space="preserve">Немецкий текст сканировал Илья Франк </w:t>
      </w:r>
    </w:p>
    <w:p>
      <w:pPr>
        <w:pStyle w:val="Normal"/>
        <w:shd w:fill="FFFFFF" w:val="clear"/>
        <w:ind w:firstLine="540"/>
        <w:rPr/>
      </w:pPr>
      <w:r>
        <w:rPr>
          <w:rFonts w:cs="Arial" w:ascii="Verdana" w:hAnsi="Verdana"/>
          <w:i/>
          <w:iCs/>
          <w:color w:val="000000"/>
        </w:rPr>
        <w:t xml:space="preserve">Текст </w:t>
      </w:r>
      <w:r>
        <w:rPr>
          <w:rFonts w:cs="Arial" w:ascii="Verdana" w:hAnsi="Verdana"/>
          <w:i/>
          <w:iCs/>
          <w:color w:val="000000"/>
          <w:lang w:val="en-US"/>
        </w:rPr>
        <w:t>bilingua</w:t>
      </w:r>
      <w:r>
        <w:rPr>
          <w:rFonts w:cs="Arial" w:ascii="Verdana" w:hAnsi="Verdana"/>
          <w:i/>
          <w:iCs/>
          <w:color w:val="000000"/>
        </w:rPr>
        <w:t xml:space="preserve"> подготовил Константин Лозовский</w:t>
      </w:r>
      <w:r>
        <w:rPr>
          <w:rFonts w:cs="Arial" w:ascii="Verdana" w:hAnsi="Verdana"/>
          <w:color w:val="000000"/>
        </w:rPr>
        <w:t xml:space="preserve"> </w:t>
      </w:r>
    </w:p>
    <w:p>
      <w:pPr>
        <w:pStyle w:val="PlainText"/>
        <w:widowControl w:val="false"/>
        <w:ind w:firstLine="540"/>
        <w:jc w:val="center"/>
        <w:rPr>
          <w:rFonts w:ascii="Verdana" w:hAnsi="Verdana" w:cs="Verdana"/>
          <w:b/>
          <w:b/>
          <w:bCs/>
          <w:color w:val="000000"/>
          <w:sz w:val="24"/>
          <w:lang w:val="en-US"/>
        </w:rPr>
      </w:pPr>
      <w:r>
        <w:rPr>
          <w:rFonts w:cs="Verdana" w:ascii="Verdana" w:hAnsi="Verdana"/>
          <w:b/>
          <w:bCs/>
          <w:color w:val="000000"/>
          <w:sz w:val="24"/>
          <w:lang w:val="en-US"/>
        </w:rPr>
      </w:r>
    </w:p>
    <w:p>
      <w:pPr>
        <w:pStyle w:val="PlainText"/>
        <w:widowControl w:val="false"/>
        <w:ind w:firstLine="540"/>
        <w:jc w:val="center"/>
        <w:rPr>
          <w:rFonts w:ascii="Verdana" w:hAnsi="Verdana" w:cs="Verdana"/>
          <w:b/>
          <w:b/>
          <w:bCs/>
          <w:sz w:val="24"/>
          <w:lang w:val="en-US"/>
        </w:rPr>
      </w:pPr>
      <w:r>
        <w:rPr>
          <w:rFonts w:cs="Verdana" w:ascii="Verdana" w:hAnsi="Verdana"/>
          <w:b/>
          <w:bCs/>
          <w:sz w:val="24"/>
          <w:lang w:val="en-US"/>
        </w:rPr>
      </w:r>
    </w:p>
    <w:tbl>
      <w:tblPr>
        <w:tblW w:w="10564" w:type="dxa"/>
        <w:jc w:val="left"/>
        <w:tblInd w:w="-108" w:type="dxa"/>
        <w:tblLayout w:type="fixed"/>
        <w:tblCellMar>
          <w:top w:w="0" w:type="dxa"/>
          <w:left w:w="108" w:type="dxa"/>
          <w:bottom w:w="0" w:type="dxa"/>
          <w:right w:w="108" w:type="dxa"/>
        </w:tblCellMar>
      </w:tblPr>
      <w:tblGrid>
        <w:gridCol w:w="5070"/>
        <w:gridCol w:w="5494"/>
      </w:tblGrid>
      <w:tr>
        <w:trPr/>
        <w:tc>
          <w:tcPr>
            <w:tcW w:w="5070" w:type="dxa"/>
            <w:tcBorders/>
          </w:tcPr>
          <w:p>
            <w:pPr>
              <w:pStyle w:val="NormalWeb"/>
              <w:widowControl w:val="false"/>
              <w:spacing w:before="0" w:after="0"/>
              <w:ind w:firstLine="388"/>
              <w:jc w:val="left"/>
              <w:rPr>
                <w:lang w:val="de-DE" w:eastAsia="en-US"/>
              </w:rPr>
            </w:pPr>
            <w:r>
              <w:rPr>
                <w:rFonts w:cs="Verdana" w:ascii="Verdana" w:hAnsi="Verdana"/>
                <w:lang w:val="de-DE"/>
              </w:rPr>
              <w:t>Dieses Buch soll weder eine Anklage noch ein Bekenntnis sein. Es soll nur den Versuch machen, über eine Generation zu berichten, die vom Kriege zerstört wurde – auch wenn sie seinen Granaten entkam.</w:t>
            </w:r>
          </w:p>
        </w:tc>
        <w:tc>
          <w:tcPr>
            <w:tcW w:w="5494" w:type="dxa"/>
            <w:tcBorders/>
          </w:tcPr>
          <w:p>
            <w:pPr>
              <w:pStyle w:val="NormalWeb"/>
              <w:widowControl w:val="false"/>
              <w:spacing w:before="0" w:after="0"/>
              <w:ind w:firstLine="388"/>
              <w:jc w:val="left"/>
              <w:rPr>
                <w:lang w:val="en-US" w:eastAsia="en-US"/>
              </w:rPr>
            </w:pPr>
            <w:r>
              <w:rPr>
                <w:rFonts w:cs="Verdana" w:ascii="Verdana" w:hAnsi="Verdana"/>
              </w:rPr>
              <w:t>Эта книга не является ни обвинением, ни исповедью. Это только попытка рассказать о поколении, которое погубила война, о тех, кто стал ее жертвой, даже если спасся от снарядов.</w:t>
            </w:r>
          </w:p>
        </w:tc>
      </w:tr>
      <w:tr>
        <w:trPr/>
        <w:tc>
          <w:tcPr>
            <w:tcW w:w="5070" w:type="dxa"/>
            <w:tcBorders/>
          </w:tcPr>
          <w:p>
            <w:pPr>
              <w:pStyle w:val="Heading1"/>
              <w:keepNext w:val="false"/>
              <w:spacing w:before="0" w:after="0"/>
              <w:rPr>
                <w:sz w:val="24"/>
                <w:lang w:val="de-DE" w:eastAsia="en-US"/>
              </w:rPr>
            </w:pPr>
            <w:r>
              <w:rPr>
                <w:sz w:val="24"/>
                <w:lang w:val="de-DE" w:eastAsia="en-US"/>
              </w:rPr>
              <w:t>1</w:t>
            </w:r>
          </w:p>
          <w:p>
            <w:pPr>
              <w:pStyle w:val="Normal"/>
              <w:widowControl w:val="false"/>
              <w:shd w:fill="FFFFFF" w:val="clear"/>
              <w:ind w:firstLine="567"/>
              <w:rPr/>
            </w:pPr>
            <w:r>
              <w:rPr>
                <w:rFonts w:cs="Verdana" w:ascii="Verdana" w:hAnsi="Verdana"/>
                <w:color w:val="000000"/>
                <w:szCs w:val="24"/>
                <w:lang w:val="de-DE" w:eastAsia="en-US"/>
              </w:rPr>
              <w:t xml:space="preserve">Wir liegen neun Kilometer hinter der Front. Gestern wurden wir abgelöst; jetzt haben wir den Magen voll weißer Bohnen mit Rindfleisch und sind satt und zufrieden. Sogar für abends hat jeder noch ein Kochgeschirr voll fassen können; dazu gibt es außerdem doppelte Wurst- und Brotportionen – das schaff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So ein Fall ist schon lange nicht mehr dagewesen: der Küchenbulle mit seinem roten Tomatenkopf bietet das Essen direkt an; jedem, der vorbeikommt, winkt er mit seinem Löffel zu und füllt ihm einen kräftigen Schlag ein. Er ist ganz verzweifelt, weil er nicht weiß, wie er seine Gulaschkanone leer kriegen soll.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Tjaden und Müller haben ein paar Waschschüsseln aufgetrieben und sie sich bis zum Rand gestrichen voll geben lassen, als Reserve. Tjaden macht das aus Freßsucht, Müller aus Vorsicht. Wo Tjaden es läßt, ist allen ein Rätsel. Er ist und bleibt ein magerer Hering.</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Wichtigste aber ist, daß es auch doppelte Rauchportionen gegeben hat. Für jeden zehn Zigarren, zwanzig Zigaretten und zwei Stück Kautabak, das ist sehr anständig. Ich habe meinen Kautabak mit Katczinsky gegen seine Zigaretten getauscht, das macht für mich vierzig Zigaretten. Damit langt man schon einen Tag.</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abei steht uns diese ganze Bescherung eigentlich nicht zu. So splendid sind die Preußen nicht. Wir haben sie nur einem Irrtum zu verdank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Vor vierzehn Tagen mußten wir nach vorn, um abzulösen. Es war ziemlich ruhig in unserm Abschnitt, und der Furier hatte deshalb für den Tag unserer Rückkehr das normale Quantum Lebensmittel erhalten und für die hundertfünfzig Mann starke Kompanie vorgesorg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 xml:space="preserve">Nun aber gab es gerade am letzten Tage bei uns überraschend viel Langrohr und dicke Brocken, englische Artillerie, die ständig auf unsere Stellung trommelte, so daß wir starke Verluste hatten und nur mit achtzig Mann zurückkam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waren nachts eingerückt und hatten uns gleich hingehauen, um erst einmal anständig zu schlafen; denn Katczinsky hat recht: es wäre alles nicht so schlimm mit dem Krieg, wenn man nur mehr Schlaf haben würde. Vorne ist es doch nie etwas damit, und vierzehn Tage jedes mal sind eine lange Zei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s war schon Mittag, als die ersten von uns aus den Baracken krochen. Eine halbe Stunde später hatte jeder sein Kochgeschirr gegriffen, und wir versammelten uns vor der Gulaschmarie, die fettig und nahrhaft roch. An der Spitze natürlich die Hungrigsten: der kleine Albert Kropp, der von uns am klarsten denkt und deshalb erst Gefreiter ist; –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Müller V, der noch Schulbücher mit sich herumschleppt und vom Notexamen träumt; im Trommelfeuer büffelt er physikalische Lehrsätze; – Leer, der einen Vollbart trägt und große Vorliebe für Mädchen aus den Offizierspuffs hat; er schwört darauf, daß sie durch Armeebefehl verpflichtet wären, seidene Hemden zu tragen und bei Gästen vom Hauptmann aufwärts vorher zu baden; – und als vierter ich, Paul Bäumer. Alle vier neunzehn Jahre alt, alle vier aus derselben Klasse in den Krieg gegang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icht hinter uns unsere Freunde. Tjaden, ein magerer Schlosser, so alt wie wir, der größte Fresser der Kompani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setzt sich schlank zum Essen hin und steht dick wie eine schwangere Wanze wieder auf; – Haie Westhus, gleich alt, Torfstecher, der bequem ein Kommißbrot in eine Hand nehmen und fragen kan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Ratet mal, was ich in der Faust habe; – Detering, ein Bauer, der nur an seinen Hof und an seine Frau denkt; – und endlich Stanislaus Katczinsky, das Haupt unserer Gruppe, zäh, schlau, gerissen, vierzig Jahre alt, mit einem Gesicht aus Erde, mit blauen Augen, hängenden Schultern und einer wunderbaren Witterung für dicke Luft, gutes Essen und schöne Druckpost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Unsere Gruppe bildete die Spitze der Schlange vor der Gulaschkanone. Wir wurden ungeduldig, denn der ahnungslose Küchenkarl stand noch immer und wartet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ndlich rief Katczinsky ihm zu: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un mach deinen Bouillonkeller schon auf, Heinrich! Man sieht doch, daß die Bohnen gar sind.«</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er schüttelte schläfrig den Kopf: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rst müßt ihr alle da sei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Tjaden grinste: »Wir sind alle da.«</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er Unteroffizier merkte noch nichts.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könnte euch so passen! Wo sind denn die ander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 werden heute nicht von dir verpflegt! Feldlazarett und Massengrab.«</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er Küchenbulle war erschlagen, als er die Tatsachen erfuhr. Er wankt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Und ich habe für hundertfünfzig Mann gekoch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Kropp stieß ihm in die Rippen. »Dann werden wir endlich mal satt. Los, fang a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Plötzlich aber durchfuhr Tjaden eine Erleuchtung. Sein spitzes Mausegesicht fing ordentlich an zu schimmern, die Augen wurden klein vor Schlauheit, die Backen zuckten, und er trat dichter hera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Menschenskind, dann hast du ja auch für hundertfünfzig Mann Brot empfangen, was?«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er Unteroffizier nickte verdattert und geistesabwesend.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Tjaden packte ihn am Rock.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Und Wurst auch?«</w:t>
            </w:r>
          </w:p>
          <w:p>
            <w:pPr>
              <w:pStyle w:val="Normal"/>
              <w:widowControl w:val="false"/>
              <w:shd w:fill="FFFFFF" w:val="clear"/>
              <w:ind w:firstLine="567"/>
              <w:rPr/>
            </w:pPr>
            <w:r>
              <w:rPr>
                <w:rFonts w:cs="Verdana" w:ascii="Verdana" w:hAnsi="Verdana"/>
                <w:color w:val="000000"/>
                <w:szCs w:val="24"/>
                <w:lang w:val="de-DE" w:eastAsia="en-US"/>
              </w:rPr>
              <w:t>Der Tomatenkopf nickte wieder.</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Tjadens Kiefer bebt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Tabak auch?«</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Ja, alles.«</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Tjaden sah sich strahlend um.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onnerwetter, das nennt man Schwein haben! Das ist dann ja alles für uns! Da kriegt jeder ja – wartet mal – tatsächlich, genau doppelte Portion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Jetzt aber erwachte die Tomate wieder zum Leben und erklärt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geht nich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och nun wurden auch wir munter und schoben uns hera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arum geht das denn nicht, du Mohrrübe?« fragte Katczinsky.</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as für hundertfünfzig Mann ist, kann doch nicht für achtzig sei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werden wir dir schon zeigen«, knurrte Mülle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Essen meinetwegen, aber Portionen kann ich nur für achtzig Mann ausgeben«, beharrte die Tomat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Katczinsky wurde ärgerlich.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u mußt wohl mal abgelöst werden, was? Du hast nicht für achtzig Mann, sondern für die 2. Kompanie Furage empfangen, fertig. Die gibst du aus! Die 2. Kompanie sind wi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rückten dem Kerl auf den Leib. Keiner konnte ihn gut leiden, er war schon ein paarmal schuld daran gewesen, daß wir im Graben das Essen viel zu spät und kalt bekommen hatten, weil er sich bei etwas Granatfeuer mit seinem Kessel nicht nahe genug herantraute, so daß unsere Essenholer einen viel weiteren Weg machen mußten als die der andern Kompani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 war Bulcke von der ersten ein besserer Bursche. Er war zwar fett wie ein Winterhamster, aber er schleppte, wenn es darauf ankam, die Töpfe selbst bis zur vordersten Lini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waren gerade in der richtigen Stimmung, und es hätte bestimmt Kleinholz gegeben, wenn nicht unser Kompanieführer aufgetaucht wär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erkundigte sich nach dem Streitfall und sagte vorläufig nur: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Ja, wir haben gestern starke Verluste gehab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ann guckte er in den Kessel.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 Bohnen scheinen gut zu sei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ie Tomate nickt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it Fett und Fleisch gekoch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er Leutnant sah uns an. Er wußte, was wir dachten. Auch sonst wußte er noch manches, denn er war zwischen uns groß geworden und als Unteroffizier zur Kompanie gekommen. Er hob den Deckel noch einmal vom Kessel und schnupperte. Im Weggehen sagte er: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Bringt mir auch einen Teller voll. Und die Portionen werden alle verteilt. Wir können sie brauch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ie Tomate machte ein dummes Gesicht. Tjaden tanzte um sie herum.</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as schadet dir gar nichts! Als ob ihm das Proviantamt gehört, so tut er. Und nun fang an, du alter Speckjäger, und verzähle dich nich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Häng dich auf!« fauchte die Tomate. Sie war geplatzt, so etwas ging ihr gegen den Verstand. Sie begriff die Welt nicht mehr. Und als wollte sie zeigen, daß nun schon alles egal sei, verteilte sie pro Kopf freiwillig noch ein halbes Pfund Kunsthonig.</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er Tag ist wirklich gut heute. Sogar Post ist da, fast jeder hat ein paar Briefe und Zeitungen. Nun schlendern wir zu der Wiese hinter den Baracken hinüber. Kropp hat den runden Deckel eines Margarinefasses unterm Arm.</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Am rechten Rande der Wiese ist eine große Massenlatrine erbaut, ein überdachtes, stabiles Gebäude. Doch das ist was für Rekruten, die noch nicht gelernt haben, aus jeder Sache Vorteil zu ziehen. Wir suchen etwas Besseres. Überall verstreut stehen nämlich noch kleine Einzelkästen für denselben Zweck.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ie sind viereckig, sauber, ganz aus Holz getischlert, rundum geschlossen, mit einem tadellosen, bequemen Sitz. An den Seitenflächen befinden sich Handgriffe, so daß man sie transportieren kan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rücken drei im Kreise zusammen und nehmen gemütlich Platz. Vor zwei Stunden werden wir hier nicht wieder aufsteh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weiß noch, wie wir uns anfangs genierten als Rekruten in der Kaserne, wenn wir die Gemeinschaftslatrine benutzen mußten. Türen gibt es da nicht, es sitzen zwanzig Mann nebeneinander wie in der Eisenbahn. Sie sind mit einem Blick zu übersehen; – der Soldat soll eben ständig unter Aufsicht sei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Wir haben inzwischen mehr gelernt, als das bißchen Scham zu überwinden. Mit der Zeit wurde uns noch ganz anderes geläufig.</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Hier draußen ist die Sache aber geradezu ein Genuß. Ich weiß nicht mehr, weshalb wir früher an diesen Dingen immer scheu vorbeigehen mußten, sie sind ja ebenso natürlich wie Essen und Trinken. Und man brauchte sich vielleicht auch nicht besonders darüber zu äußern, wenn sie nicht so eine wesentliche Rolle bei uns spielten und gerade uns neu gewesen wären – den übrigen waren sie längst selbstverständlic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em Soldaten ist sein Magen und seine Verdauung ein vertrauteres Gebiet als jedem anderen Menschen. Drei Viertel seines Wortschatzes sind ihm entnommen, und sowohl der Ausdruck höchster Freude als auch der tiefster Entrüstung findet hier seine kernige Untermalung. Es ist unmöglich, sich auf eine andere Art so knapp und klar zu äußern. Unsere Familien und unsere Lehrer werden sich schön wundern, wenn wir nach Hause kommen, aber es ist hier nun einmal die Universalsprach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Für uns haben diese ganzen Vorgänge den Charakter der Unschuld wiedererhalten durch ihre zwangsmäßige Öffentlichkei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ehr noch: sie sind uns so selbstverständlich, daß ihre gemütliche</w:t>
            </w:r>
          </w:p>
          <w:p>
            <w:pPr>
              <w:pStyle w:val="Normal"/>
              <w:widowControl w:val="false"/>
              <w:shd w:fill="FFFFFF" w:val="clear"/>
              <w:rPr>
                <w:rFonts w:ascii="Verdana" w:hAnsi="Verdana" w:cs="Verdana"/>
                <w:color w:val="000000"/>
                <w:szCs w:val="24"/>
                <w:lang w:val="de-DE" w:eastAsia="en-US"/>
              </w:rPr>
            </w:pPr>
            <w:r>
              <w:rPr>
                <w:rFonts w:cs="Verdana" w:ascii="Verdana" w:hAnsi="Verdana"/>
                <w:color w:val="000000"/>
                <w:szCs w:val="24"/>
                <w:lang w:val="de-DE" w:eastAsia="en-US"/>
              </w:rPr>
              <w:t xml:space="preserve">Erledigung ebenso gewertet wird wie meinetwegen ein schön durchgeführter, bombensicherer Grand ohne viere. </w:t>
            </w:r>
          </w:p>
          <w:p>
            <w:pPr>
              <w:pStyle w:val="Normal"/>
              <w:widowControl w:val="false"/>
              <w:shd w:fill="FFFFFF" w:val="clear"/>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Nicht umsonst ist für Geschwätz aller Art das Wort »Latrinenparole« entstanden; diese Orte sind die Klatschecken und der Stammtischersatz beim Kommiß.</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Wir fühlen uns augenblicklich wohler als im noch so weiß gekachelten Luxuslokus. Dort kann es nur hygienisch sein; hier aber ist es schö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s sind wunderbar gedankenlose Stunden. Über uns steht der blaue Himmel. Am Horizont hängen hellbestrahlte gelbe Fesselballons und die weißen Wölkchen der Flakgeschosse. Manchmal schnellen sie wie eine Garbe hoch, wenn sie einen Flieger verfolg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Nur wie ein sehr fernes Gewitter hören wir das gedämpfte Brummen der Front. Hummeln, die vorübersummen, übertönen es scho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Und rund um uns liegt die blühende Wiese. Die zarten Rispen der Gräser wiegen sich, Kohlweißlinge taumeln heran, sie schweben im weichen, warmen Wind des Spätsommers, wir lesen Briefe und Zeitungen und rauchen, wir setzen die Mützen ab und legen sie neben uns, der Wind spielt mit unseren Haaren, er spielt mit unseren Worten und Gedank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 drei Kästen stehen mitten im leuchtenden, roten Klatschmoh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legen den Deckel des Margarinefasses auf unsere Knie. So haben wir eine gute Unterlage zum Skatspielen. Kropp hat die Karten bei sich. Nach jedem Nullouvert wird eine Partie Schieberamsch eingelegt. Man könnte ewig so sitz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ie Töne einer Ziehharmonika klingen von den Baracken her.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Manchmal legen wir die Karten hin und sehen uns an. Einer sagt dann: »Kinder, Kinder –«, oder: »Das hätte schiefgehen können –«, und wir versinken einen Augenblick in Schweigen. In uns ist ein starkes, verhaltenes Gefühl, jeder spürt es, das braucht nicht viele Worte. Leicht hätte es sein können, daß wir heute nicht auf unsern Kästen säßen, es war verdammt nahe daran. Und darum ist alles neu und stark – der rote Mohn und das gute Essen, die Zigaretten und der Sommerwind.</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Kropp frag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Hat einer von euch Kemmerich noch mal geseh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r liegt in St. Joseph«, sage ic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üller meint, er habe einen Oberschenkeldurchschuß, einen guten Heimatpaß.</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beschließen, ihn nachmittags zu besuch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Kropp holt einen Brief hervor. »Ich soll euch grüßen von Kantorek.«</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lachen. Müller wirft seine Zigarette weg und sag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wollte, der wäre hie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Kantorek war unser Klassenlehrer, ein strenger, kleiner Mann in grauem Schoßrock, mit einem Spitzmausgesicht. Er hatte ungefähr dieselbe Statur wie der Unteroffizier Himmelstoß, der »Schrecken des Klosterberges«. Es ist übrigens komisch, daß das Unglück der Welt so oft von kleinen Leuten herrührt, sie sind viel energischer und unverträglicher als großgewachsene. Ich habe mich stets gehütet, in Abteilungen mit kleinen Kompanieführern zu geraten; es sind meistens verfluchte Schind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Kantorek hielt uns in den Turnstunden so lange Vorträge, bis unsere Klasse unter seiner Führung geschlossen zum Bezirkskommando zog und sich meldet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sehe ihn noch vor mir, wie er uns durch seine Brillengläser anfunkelte und mit ergriffener Stimme fragt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hr geht doch mit, Kamerad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iese Erzieher haben ihr Gefühl so oft in der Westentasche parat; sie geben es ja auch stundenweise aus. Doch darüber machten wir uns damals noch keine Gedank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iner von uns allerdings zögerte und wollte nicht recht mit. Das war Josef Behm, ein dicker, gemütlicher Bursche. Er ließ sich dann aber überreden, er hätte sich auch sonst unmöglich gemacht. Vielleicht dachten noch mehrere so wie er; aber es konnte sich niemand gut ausschließen, denn mit dem Wort »feige« waren um diese Zeit sogar Eltern rasch bei der Hand. Die Menschen hatten eben alle keine Ahnung von dem, was kam. Am vernünftigsten waren eigentlich die armen und einfachen Leute; sie hielten den Krieg gleich für</w:t>
            </w:r>
            <w:r>
              <w:rPr>
                <w:rFonts w:cs="Verdana" w:ascii="Verdana" w:hAnsi="Verdana"/>
                <w:szCs w:val="24"/>
                <w:lang w:val="de-DE" w:eastAsia="en-US"/>
              </w:rPr>
              <w:t xml:space="preserve"> </w:t>
            </w:r>
            <w:r>
              <w:rPr>
                <w:rFonts w:cs="Verdana" w:ascii="Verdana" w:hAnsi="Verdana"/>
                <w:color w:val="000000"/>
                <w:szCs w:val="24"/>
                <w:lang w:val="de-DE" w:eastAsia="en-US"/>
              </w:rPr>
              <w:t>ein Unglück, während die bessergestellten vor Freude nicht aus noch ein wußten, obschon gerade sie sich über die Folgen viel eher hätten klarwerden könn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Katczinsky behauptet, das käme von der Bildung, sie mache dämlich. Und was Kat sagt, das hat er sich überleg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onderbarerweise war Behm einer der ersten, die fielen. Er erhielt bei einem Sturm einen Schuß in die Augen, und wir ließen ihn für tot liegen. Mitnehmen konnten wir ihn nicht, weil wir überstürzt zurück mußten. Nachmittags hörten wir ihn plötzlich rufen und sahen ihn draußen herumkriechen. Er war nur bewußtlos gewesen. Weil er nichts sah und wild vor Schmerzen war, nutzte er keine Deckung aus, so daß er von drüben abgeschossen wurde, ehe jemand herankam, um ihn zu hol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an kann Kantorek natürlich nicht damit in Zusammenhang bringen; – wo bliebe die Welt sonst, wenn man das schon Schuld nennen wollte. Es gab ja Tausende von Kantoreks, die alle überzeugt waren, auf eine für sie bequeme Weise das Beste zu tu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arin liegt aber gerade für uns ihr Bankerot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ie sollten uns Achtzehnjährigen Vermittler und Führer zur Welt des Erwachsenseins werden, zur Welt der Arbeit, der Pflicht, der Kultur und des Fortschritts, zur Zukunft. Wir verspotteten sie manchmal und spielten ihnen Meine Streiche, aber im Grunde glaubten wir ihnen. Mit dem Begriff der Autorität, dessen Träger sie waren, verband sich m unseren Gedanken größere Einsicht und menschlicheres Wissen. Doch der erste Tote, den wir sahen, zertrümmerte diese Überzeugung. Wir mußten erkennen, daß unser Alter ehrlicher war als das ihre; sie hatten vor uns nur die Phrase und die Geschicklichkeit voraus. Das erste Trommelfeuer zeigte uns unseren Irrtum, und unter ihm stürzte die Weltanschauung zusammen, die sie uns gelehrt hatt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ährend sie noch schrieben und redeten, sahen wir Lazarette und Sterbende; – während sie den Dienst am Staate als das Größte bezeichneten, wußten wir bereits, daß die Todesangst stärker ist. Wir wurden darum keine Meuterer, keine Deserteure, keine Feiglinge – alle diese Ausdrücke waren ihnen ja so leicht zur Hand –, wir</w:t>
            </w:r>
            <w:r>
              <w:rPr>
                <w:rFonts w:cs="Verdana" w:ascii="Verdana" w:hAnsi="Verdana"/>
                <w:szCs w:val="24"/>
                <w:lang w:val="de-DE" w:eastAsia="en-US"/>
              </w:rPr>
              <w:t xml:space="preserve"> </w:t>
            </w:r>
            <w:r>
              <w:rPr>
                <w:rFonts w:cs="Verdana" w:ascii="Verdana" w:hAnsi="Verdana"/>
                <w:color w:val="000000"/>
                <w:szCs w:val="24"/>
                <w:lang w:val="de-DE" w:eastAsia="en-US"/>
              </w:rPr>
              <w:t>liebten unsere Heimat genauso wie sie, und wir gingen bei jedem Angriff mutig vor; – aber wir unterschieden jetzt, wir hatten mit einem Male sehen gelernt. Und wir sahen, daß nichts von ihrer Welt übrig blieb. Wir waren plötzlich auf furchtbare Weise allein; – und wir mußten allein damit fertig werd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Bevor wir zu Kemmerich aufbrechen, packen wir seine Sachen ein; er wird sie unterwegs gut brauchen könn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m Feldlazarett ist großer Betrieb; es riecht wie immer nach Karbol, Eiter und Schweiß. Man ist aus den Baracken manches gewohnt, aber hier kann einem doch flau werden. Wir fragen uns nach Kemmerich durch; er liegt in einem Saal und empfängt uns mit einem schwachen Ausdruck von Freude und hilfloser Aufregung. Während er bewußtlos war, hat man ihm seine Uhr gestohl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Müller schüttelt den Kopf: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habe dir ja immer gesagt, daß man eine so gute Uhr nicht mitnimm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üller ist etwas tapsig und rechthaberisch. Sonst würde er den Mund halten, denn jeder sieht, daß Kemmerich nicht mehr aus diesem Saal herauskommt. Ob er seine Uhr wiederfindet, ist ganz egal, höchstens, daß man sie nach Hause schicken könnt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e geht's denn, Franz?« fragt Kropp.</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Kemmerich läßt den Kopf sinken. »Es geht ja – ich habe bloß so verfluchte Schmerzen im Fuß.«</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sehen auf seine Decke. Sein Bein liegt unter einem Drahtkorb, das Deckbett wölbt sich dick darüber. Ich trete Müller gegen das Schienbein, denn er brächte es fertig, Kemmerich zu sagen, was uns die Sanitäter draußen schon erzählt haben: daß Kemmerich keinen Fuß mehr hat. Das Bein ist amputier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r sieht schrecklich aus, gelb und fahl, im Gesicht sind schon die fremden Linien, die wir so genau kennen, weil wir sie schon hundertmal gesehen haben. Es sind eigentlich keine Linien, es sind mehr Zeichen. Unter der Haut pulsiert kein Leben mehr; es ist bereits herausgedrängt bis an den Rand des Körpers, von innen arbeitet sich der Tod durch, die Augen beherrscht er schon. Dort liegt unser Kamerad Kemmerich, der mit uns vor kurzem noch Pferdefleisch gebraten und im Trichter gehockt hat; – er ist es noch, und er ist es doch nicht mehr, verwaschen, unbestimmt ist sein Bild geworden, wie eine fotografische Platte, auf der zwei Aufnahmen gemacht worden sind. Selbst seine Stimme klingt wie Asch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denke daran, wie wir damals abfuhren. Seine Mutter, eine gute, dicke Frau, brachte ihn zum Bahnhof. Sie weinte ununterbrochen, ihr Gesicht war davon gedunsen und geschwollen. Kemmerich genierte sich deswegen, denn sie war am wenigsten gefaßt von allen, sie zerfloß förmlich in Fett und Wasser.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abei hatte sie es auf mich abgesehen, immer wieder ergriff sie meinen Arm und flehte mich an, auf Franz draußen achtzugeben. Er hatte allerdings auch ein Gesicht wie ein Kind und so weiche Knochen, daß er nach vier Wochen Tornistertragen schon Plattfüße bekam. Aber wie kann man im Felde auf jemand achtgeb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u wirst ja nun nach Hause kommen«, sagt Kropp, »auf Urlaub hättest du mindestens noch drei, vier Monate warten müss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Kemmerich nickt. Ich kann seine Hände nicht gut ansehen, sie sind wie Wachs. Unter den Nägeln sitzt der Schmutz des Grabens, er sieht blauschwarz aus wie Gift. Mir fällt ein, daß diese Nägel weiterwachsen werden, lange noch, gespenstische Kellergewächse, wenn Kemmerich längst nicht mehr atmet. Ich sehe das Bild vor mir: sie krümmen sich zu Korkenziehern und wachsen und wachsen, und mit ihnen die Haare auf dem zerfallenden Schädel, wie Gras auf gutem Boden, genau wie Gras, wie ist das nur möglich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Müller bückt sich.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haben deine Sachen mitgebracht, Franz.«</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Kemmerich zeigt mit der Hand.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Legt sie unters Bet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üller tut es. Kemmerich fängt wieder von der Uhr an. Wie soll man ihn nur beruhigen, ohne ihn mißtrauisch zu mach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üller taucht mit einem Paar Fliegerstiefel wieder auf. Es sind herrliche englische Schuhe aus weichem, gelbem Leder, die bis zum Knie reichen und ganz hinauf geschnürt werden, eine begehrte Sache. Müller ist von ihrem Anblick begeistert, er hält ihre Sohlen gegen seine eigenen klobigen Schuhe und fragt: »Willst du denn die Stiefel mitnehmen, Franz?«</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denken alle drei das gleiche: selbst wenn er gesund würde, könnte er nur einen gebrauchen, sie wären für ihn also wertlos.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ber wie es jetzt steht, ist es ein Jammer, daß sie hierbleiben; – denn die Sanitäter werden sie natürlich sofort wegschnappen, wenn er tot is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Müller wiederhol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llst du sie nicht hier lass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Kemmerich will nicht. Es sind seine besten Stück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Wir können sie ja umtauschen«, schlägt Müller wieder vor, »hier draußen kann man so was brauch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och Kemmerich ist nicht zu beweg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trete Müller auf den Fuß; er legt die schönen Stiefel zögernd wieder unter das Bet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reden noch einiges und verabschieden uns dann. »Mach's gut, Franz.«</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verspreche ihm, morgen wiederzukommen. Müller redet ebenfalls davon; er denkt an die Schnürschuhe und will deshalb auf dem Posten sei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Kemmerich stöhnt. Er hat Fieber. Wir halten draußen einen Sanitäter an und reden ihm zu, Kemmerich eine Spritze zu geb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lehnt ab.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enn wir jedem Morphium geben wollten, müßten wir Fässer voll hab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u bedienst wohl nur Offiziere«, sagt Kropp gehässig.</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Rasch lege ich mich ins Mittel und gebe dem Sanitäter zunächst mal eine Zigarette. Er nimmt sie. Dann frage ich: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rfst du denn überhaupt eine mach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ist beleidig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enn ihr's nicht glaubt, was fragt ihr mich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drücke ihm noch ein paar Zigaretten in die Hand.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Tu uns den Gefall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Na, schön«, sagt er.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Kropp geht mit hinein, er traut ihm nicht und will zusehen. Wir warten drauß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Müller fängt wieder von den Stiefeln a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 Sie würden mir tadellos passen. In diesen Kähnen laufe ich mir Blasen über Blasen. Glaubst du, daß er durchhält bis morgen nach dem Dienst? Wenn er nachts abgeht, haben wir die Stiefel geseh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Albert kommt zurück.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eint ihr –?« fragt e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rledigt«, sagt Müller abschließend.</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gehen zu unsern Baracken zurück. Ich denke an den Brief, den ich morgen schreiben muß an Kemmerichs Mutter. Mich friert. Ich möchte einen Schnaps trinken. Müller rupft Gräser aus und kaut daran. Plötzlich wirft der kleine Kropp seine Zigarette weg, trampelt wild darauf herum, sieht sich um, mit einem aufgelösten und verstörten Gesicht, und stammelt: »Verfluchte Scheiße, diese verfluchte Scheiß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gehen weiter, eine lange Zeit. Kropp hat sich beruhigt, wir kennen das, es ist der Frontkoller, jeder hat ihn mal.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Müller fragt ih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as hat dir der Kantorek eigentlich geschrieb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r lacht: »Wir wären die eiserne Jugend.«</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lachen alle drei ärgerlich. Kropp schimpft; er ist froh, daß er reden kann. –</w:t>
            </w:r>
          </w:p>
          <w:p>
            <w:pPr>
              <w:pStyle w:val="Normal"/>
              <w:widowControl w:val="false"/>
              <w:shd w:fill="FFFFFF" w:val="clear"/>
              <w:ind w:firstLine="567"/>
              <w:rPr>
                <w:rFonts w:ascii="Arial" w:hAnsi="Arial" w:cs="Arial"/>
                <w:lang w:val="de-DE" w:eastAsia="en-US"/>
              </w:rPr>
            </w:pPr>
            <w:r>
              <w:rPr>
                <w:rFonts w:cs="Verdana" w:ascii="Verdana" w:hAnsi="Verdana"/>
                <w:color w:val="000000"/>
                <w:szCs w:val="24"/>
                <w:lang w:val="de-DE" w:eastAsia="en-US"/>
              </w:rPr>
              <w:t>Ja, so denken sie, so denken sie, die hunderttausend Kantoreks! Eiserne Jugend. Jugend! Wir sind alle nicht mehr als zwanzig Jahre. Aber jung? Jugend? Das ist lange her. Wir sind alte Leute.</w:t>
            </w:r>
          </w:p>
        </w:tc>
        <w:tc>
          <w:tcPr>
            <w:tcW w:w="5494" w:type="dxa"/>
            <w:tcBorders/>
          </w:tcPr>
          <w:p>
            <w:pPr>
              <w:pStyle w:val="PlainText"/>
              <w:ind w:firstLine="540"/>
              <w:rPr>
                <w:rFonts w:ascii="Verdana" w:hAnsi="Verdana" w:cs="Verdana"/>
                <w:b/>
                <w:b/>
                <w:bCs/>
                <w:sz w:val="24"/>
              </w:rPr>
            </w:pPr>
            <w:r>
              <w:rPr>
                <w:rFonts w:cs="Verdana" w:ascii="Verdana" w:hAnsi="Verdana"/>
                <w:b/>
                <w:bCs/>
                <w:sz w:val="24"/>
              </w:rPr>
              <w:t>1</w:t>
            </w:r>
          </w:p>
          <w:p>
            <w:pPr>
              <w:pStyle w:val="PlainText"/>
              <w:ind w:firstLine="540"/>
              <w:rPr>
                <w:rFonts w:ascii="Verdana" w:hAnsi="Verdana" w:cs="Verdana"/>
                <w:sz w:val="24"/>
              </w:rPr>
            </w:pPr>
            <w:r>
              <w:rPr>
                <w:rFonts w:cs="Verdana" w:ascii="Verdana" w:hAnsi="Verdana"/>
                <w:sz w:val="24"/>
              </w:rPr>
              <w:t xml:space="preserve">Мы стоим в девяти километрах от передовой. Вчера нас сменили; сейчас наши желудки набиты фасолью с мясом, и все мы ходим сытые и довольные. Даже на ужин каждому досталось по полному котелку; сверх того мы получаем двойную порцию хлеба и колбасы, - словом, живем неплохо.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Такого с нами давненько уже не случалось: наш кухонный бог со своей багровой, как помидор, лысиной сам предлагает нам поесть еще; он машет черпаком, зазывая проходящих, и отваливает им здоровенные порции. Он все никак не опорожнит свой "пищемет", и это приводит его в отчаяние.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Тьяден и Мюллер раздобыли откуда-то несколько тазов и наполнили их до краев - про запас. Тьяден сделал это из обжорства, Мюллер - из осторожности. Куда девается все, что съедает Тьяден, - для всех нас загадка. Он все равно остается тощим, как селедка.</w:t>
            </w:r>
          </w:p>
          <w:p>
            <w:pPr>
              <w:pStyle w:val="PlainText"/>
              <w:ind w:firstLine="540"/>
              <w:rPr>
                <w:rFonts w:ascii="Verdana" w:hAnsi="Verdana" w:cs="Verdana"/>
                <w:sz w:val="24"/>
              </w:rPr>
            </w:pPr>
            <w:r>
              <w:rPr>
                <w:rFonts w:cs="Verdana" w:ascii="Verdana" w:hAnsi="Verdana"/>
                <w:sz w:val="24"/>
              </w:rPr>
              <w:t>Но самое главное - курево тоже было выдано двойными порциями. На каждого по десять сигар, двадцать сигарет и по две плитки жевательного табаку. В общем, довольно прилично. На свой табак я выменял у Катчинского его сигареты, итого у меня теперь сорок штук. Один день протянуть можно.</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А ведь, собственно говоря, все это нам вовсе не положено. На такую щедрость начальство не способно. Нам просто повезло.</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Две недели назад нас отправили на передовую, сменять другую часть. На нашем участке было довольно спокойно, поэтому ко дню нашего возвращения каптенармус получил довольствие по обычной раскладке и распорядился варить на роту в сто пятьдесят человек.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Но как раз в последний день англичане вдруг подбросили свои тяжелые "мясорубки", пренеприятные штуковины, и так долго били из них по нашим окопам, что мы понесли тяжелые потери, и с передовой вернулось только восемьдесят человек.</w:t>
            </w:r>
          </w:p>
          <w:p>
            <w:pPr>
              <w:pStyle w:val="PlainText"/>
              <w:ind w:firstLine="540"/>
              <w:rPr>
                <w:rFonts w:ascii="Verdana" w:hAnsi="Verdana" w:cs="Verdana"/>
                <w:sz w:val="24"/>
              </w:rPr>
            </w:pPr>
            <w:r>
              <w:rPr>
                <w:rFonts w:cs="Verdana" w:ascii="Verdana" w:hAnsi="Verdana"/>
                <w:sz w:val="24"/>
              </w:rPr>
              <w:t>Мы прибыли в тыл ночью и тотчас же растянулись на нарах, чтобы первым делом хорошенько выспаться; Катчинский прав: на войне было бы не так скверно, если бы только можно было побольше спать. На передовой ведь никогда толком не поспишь, а две недели тянутся долго.</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Когда первые из нас стали выползать из бараков, был уже полдень. Через полчаса мы прихватили наши котелки и собрались у дорогого нашему сердцу "пищемета", от которого пахло чем-то наваристым и вкусным. Разумеется, первыми в очереди стояли те, у кого всегда самый большой аппетит: коротышка Альберт Кропп, самая светлая голова у нас в роте и, наверно, поэтому лишь недавно произведенный в ефрейторы; </w:t>
            </w:r>
          </w:p>
          <w:p>
            <w:pPr>
              <w:pStyle w:val="PlainText"/>
              <w:ind w:firstLine="540"/>
              <w:rPr>
                <w:rFonts w:ascii="Verdana" w:hAnsi="Verdana" w:cs="Verdana"/>
                <w:sz w:val="24"/>
              </w:rPr>
            </w:pPr>
            <w:r>
              <w:rPr>
                <w:rFonts w:cs="Verdana" w:ascii="Verdana" w:hAnsi="Verdana"/>
                <w:sz w:val="24"/>
              </w:rPr>
              <w:t>Мюллер Пятый, который до сих пор таскает с собой учебники и мечтает сдать льготные экзамены; под ураганным огнем зубрит он законы физики; Леер, который носит окладистую бороду и питает слабость к девицам из публичных домов для офицеров; он божится, что есть приказ по армии, обязывающий этих девиц носить шелковое белье, а перед приемом посетителей в чине капитана и выше - брать ванну; четвертый - это я, Пауль Боймер. Всем четверым по девятнадцати лет, все четверо ушли на фронт из одного класса.</w:t>
            </w:r>
          </w:p>
          <w:p>
            <w:pPr>
              <w:pStyle w:val="PlainText"/>
              <w:ind w:firstLine="540"/>
              <w:rPr>
                <w:rFonts w:ascii="Verdana" w:hAnsi="Verdana" w:cs="Verdana"/>
                <w:sz w:val="24"/>
              </w:rPr>
            </w:pPr>
            <w:r>
              <w:rPr>
                <w:rFonts w:cs="Verdana" w:ascii="Verdana" w:hAnsi="Verdana"/>
                <w:sz w:val="24"/>
              </w:rPr>
              <w:t xml:space="preserve">Сразу же за нами стоят наши друзья: Тьяден, слесарь, тщедушный юноша одних лет с нами, самый прожорливый солдат в роте, -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за еду он садится тонким и стройным, а поев, встает пузатым, как насосавшийся клоп; Хайе Вестхус, тоже наш ровесник, рабочий-торфяник, который свободно может взять в руку буханку хлеба и спросить: </w:t>
            </w:r>
          </w:p>
          <w:p>
            <w:pPr>
              <w:pStyle w:val="PlainText"/>
              <w:ind w:firstLine="540"/>
              <w:rPr>
                <w:rFonts w:ascii="Verdana" w:hAnsi="Verdana" w:cs="Verdana"/>
                <w:sz w:val="24"/>
              </w:rPr>
            </w:pPr>
            <w:r>
              <w:rPr>
                <w:rFonts w:cs="Verdana" w:ascii="Verdana" w:hAnsi="Verdana"/>
                <w:sz w:val="24"/>
              </w:rPr>
              <w:t>А ну-ка отгадайте, что у меня в кулаке? "; Детеринг, крестьянин, который думает только о своем хозяйстве и о своей</w:t>
            </w:r>
          </w:p>
          <w:p>
            <w:pPr>
              <w:pStyle w:val="PlainText"/>
              <w:ind w:firstLine="540"/>
              <w:rPr>
                <w:rFonts w:ascii="Verdana" w:hAnsi="Verdana" w:cs="Verdana"/>
                <w:sz w:val="24"/>
              </w:rPr>
            </w:pPr>
            <w:r>
              <w:rPr>
                <w:rFonts w:eastAsia="Verdana" w:cs="Verdana" w:ascii="Verdana" w:hAnsi="Verdana"/>
                <w:sz w:val="24"/>
              </w:rPr>
              <w:t xml:space="preserve"> </w:t>
            </w:r>
            <w:r>
              <w:rPr>
                <w:rFonts w:cs="Verdana" w:ascii="Verdana" w:hAnsi="Verdana"/>
                <w:sz w:val="24"/>
              </w:rPr>
              <w:t>жене; и, наконец, Станислав Катчинский, душа нашего отделения, человек с характером, умница и хитрюга, - ему сорок лет, у него землистое лицо, голубые глаза, покатые плечи, и необыкновенный нюх насчет того, когда начнется обстрел, где можно разжиться съестным и как лучше всего укрыться от начальства.</w:t>
            </w:r>
          </w:p>
          <w:p>
            <w:pPr>
              <w:pStyle w:val="PlainText"/>
              <w:ind w:firstLine="540"/>
              <w:rPr>
                <w:rFonts w:ascii="Verdana" w:hAnsi="Verdana" w:cs="Verdana"/>
                <w:sz w:val="24"/>
              </w:rPr>
            </w:pPr>
            <w:r>
              <w:rPr>
                <w:rFonts w:cs="Verdana" w:ascii="Verdana" w:hAnsi="Verdana"/>
                <w:sz w:val="24"/>
              </w:rPr>
              <w:t>Наше отделение возглавляло очередь, образовавшуюся у кухни. Мы стали проявлять нетерпение, так как ничего не подозревавший повар все еще чего-то ждал.</w:t>
            </w:r>
          </w:p>
          <w:p>
            <w:pPr>
              <w:pStyle w:val="PlainText"/>
              <w:ind w:firstLine="540"/>
              <w:rPr>
                <w:rFonts w:ascii="Verdana" w:hAnsi="Verdana" w:cs="Verdana"/>
                <w:sz w:val="24"/>
              </w:rPr>
            </w:pPr>
            <w:r>
              <w:rPr>
                <w:rFonts w:cs="Verdana" w:ascii="Verdana" w:hAnsi="Verdana"/>
                <w:sz w:val="24"/>
              </w:rPr>
              <w:t>Наконец Катчинский крикнул ему:</w:t>
            </w:r>
          </w:p>
          <w:p>
            <w:pPr>
              <w:pStyle w:val="PlainText"/>
              <w:ind w:firstLine="540"/>
              <w:rPr>
                <w:rFonts w:ascii="Verdana" w:hAnsi="Verdana" w:cs="Verdana"/>
                <w:sz w:val="24"/>
              </w:rPr>
            </w:pPr>
            <w:r>
              <w:rPr>
                <w:rFonts w:cs="Verdana" w:ascii="Verdana" w:hAnsi="Verdana"/>
                <w:sz w:val="24"/>
              </w:rPr>
              <w:t>- Ну, открывай же свою обжорку, Генрих! И так видно, что фасоль сварилась!</w:t>
            </w:r>
          </w:p>
          <w:p>
            <w:pPr>
              <w:pStyle w:val="PlainText"/>
              <w:ind w:firstLine="540"/>
              <w:rPr>
                <w:rFonts w:ascii="Verdana" w:hAnsi="Verdana" w:cs="Verdana"/>
                <w:sz w:val="24"/>
              </w:rPr>
            </w:pPr>
            <w:r>
              <w:rPr>
                <w:rFonts w:cs="Verdana" w:ascii="Verdana" w:hAnsi="Verdana"/>
                <w:sz w:val="24"/>
              </w:rPr>
              <w:t>Повар сонно покачал головой:</w:t>
            </w:r>
          </w:p>
          <w:p>
            <w:pPr>
              <w:pStyle w:val="PlainText"/>
              <w:ind w:firstLine="540"/>
              <w:rPr>
                <w:rFonts w:ascii="Verdana" w:hAnsi="Verdana" w:cs="Verdana"/>
                <w:sz w:val="24"/>
              </w:rPr>
            </w:pPr>
            <w:r>
              <w:rPr>
                <w:rFonts w:cs="Verdana" w:ascii="Verdana" w:hAnsi="Verdana"/>
                <w:sz w:val="24"/>
              </w:rPr>
              <w:t>- Пускай сначала все соберутся.</w:t>
            </w:r>
          </w:p>
          <w:p>
            <w:pPr>
              <w:pStyle w:val="PlainText"/>
              <w:ind w:firstLine="540"/>
              <w:rPr>
                <w:rFonts w:ascii="Verdana" w:hAnsi="Verdana" w:cs="Verdana"/>
                <w:sz w:val="24"/>
              </w:rPr>
            </w:pPr>
            <w:r>
              <w:rPr>
                <w:rFonts w:cs="Verdana" w:ascii="Verdana" w:hAnsi="Verdana"/>
                <w:sz w:val="24"/>
              </w:rPr>
              <w:t>Тьяден ухмыльнулся:</w:t>
            </w:r>
          </w:p>
          <w:p>
            <w:pPr>
              <w:pStyle w:val="PlainText"/>
              <w:ind w:firstLine="540"/>
              <w:rPr>
                <w:rFonts w:ascii="Verdana" w:hAnsi="Verdana" w:cs="Verdana"/>
                <w:sz w:val="24"/>
              </w:rPr>
            </w:pPr>
            <w:r>
              <w:rPr>
                <w:rFonts w:cs="Verdana" w:ascii="Verdana" w:hAnsi="Verdana"/>
                <w:sz w:val="24"/>
              </w:rPr>
              <w:t>- А мы все здесь! Повар все еще ничего не заметил:</w:t>
            </w:r>
          </w:p>
          <w:p>
            <w:pPr>
              <w:pStyle w:val="PlainText"/>
              <w:ind w:firstLine="540"/>
              <w:rPr>
                <w:rFonts w:ascii="Verdana" w:hAnsi="Verdana" w:cs="Verdana"/>
                <w:sz w:val="24"/>
              </w:rPr>
            </w:pPr>
            <w:r>
              <w:rPr>
                <w:rFonts w:cs="Verdana" w:ascii="Verdana" w:hAnsi="Verdana"/>
                <w:sz w:val="24"/>
              </w:rPr>
              <w:t>- Держи карман шире! Где же остальные?</w:t>
            </w:r>
          </w:p>
          <w:p>
            <w:pPr>
              <w:pStyle w:val="PlainText"/>
              <w:ind w:firstLine="540"/>
              <w:rPr>
                <w:rFonts w:ascii="Verdana" w:hAnsi="Verdana" w:cs="Verdana"/>
                <w:sz w:val="24"/>
              </w:rPr>
            </w:pPr>
            <w:r>
              <w:rPr>
                <w:rFonts w:cs="Verdana" w:ascii="Verdana" w:hAnsi="Verdana"/>
                <w:sz w:val="24"/>
              </w:rPr>
              <w:t>- Они сегодня не у тебя на довольствии! Кто в лазарете, а кто и в земле!</w:t>
            </w:r>
          </w:p>
          <w:p>
            <w:pPr>
              <w:pStyle w:val="PlainText"/>
              <w:ind w:firstLine="540"/>
              <w:rPr>
                <w:rFonts w:ascii="Verdana" w:hAnsi="Verdana" w:cs="Verdana"/>
                <w:sz w:val="24"/>
              </w:rPr>
            </w:pPr>
            <w:r>
              <w:rPr>
                <w:rFonts w:cs="Verdana" w:ascii="Verdana" w:hAnsi="Verdana"/>
                <w:sz w:val="24"/>
              </w:rPr>
              <w:t>Узнав о происшедшем, кухонный бог был сражен. Его даже пошатнуло:</w:t>
            </w:r>
          </w:p>
          <w:p>
            <w:pPr>
              <w:pStyle w:val="PlainText"/>
              <w:ind w:firstLine="540"/>
              <w:rPr>
                <w:rFonts w:ascii="Verdana" w:hAnsi="Verdana" w:cs="Verdana"/>
                <w:sz w:val="24"/>
              </w:rPr>
            </w:pPr>
            <w:r>
              <w:rPr>
                <w:rFonts w:cs="Verdana" w:ascii="Verdana" w:hAnsi="Verdana"/>
                <w:sz w:val="24"/>
              </w:rPr>
              <w:t>- А я-то сварил на сто пятьдесят человек! Кропп ткнул его кулаком в бок:</w:t>
            </w:r>
          </w:p>
          <w:p>
            <w:pPr>
              <w:pStyle w:val="PlainText"/>
              <w:ind w:firstLine="540"/>
              <w:rPr>
                <w:rFonts w:ascii="Verdana" w:hAnsi="Verdana" w:cs="Verdana"/>
                <w:sz w:val="24"/>
              </w:rPr>
            </w:pPr>
            <w:r>
              <w:rPr>
                <w:rFonts w:cs="Verdana" w:ascii="Verdana" w:hAnsi="Verdana"/>
                <w:sz w:val="24"/>
              </w:rPr>
              <w:t>- Значит, мы хоть раз наедимся досыта. А ну давай, начинай раздачу!</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В эту минуту Тьядена осенила внезапная мысль. Его острое, как мышиная мордочка, лицо так и засветилось, глаза лукаво сощурились, скулы заиграли, и он подошел поближе:</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Генрих, дружище, так, значит, ты и хлеба получил на сто пятьдесят человек?</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Огорошенный повар рассеянно кивнул.</w:t>
            </w:r>
          </w:p>
          <w:p>
            <w:pPr>
              <w:pStyle w:val="PlainText"/>
              <w:ind w:firstLine="540"/>
              <w:rPr>
                <w:rFonts w:ascii="Verdana" w:hAnsi="Verdana" w:cs="Verdana"/>
                <w:sz w:val="24"/>
              </w:rPr>
            </w:pPr>
            <w:r>
              <w:rPr>
                <w:rFonts w:cs="Verdana" w:ascii="Verdana" w:hAnsi="Verdana"/>
                <w:sz w:val="24"/>
              </w:rPr>
              <w:t>Тьяден схватил его за грудь:</w:t>
            </w:r>
          </w:p>
          <w:p>
            <w:pPr>
              <w:pStyle w:val="PlainText"/>
              <w:ind w:firstLine="540"/>
              <w:rPr>
                <w:rFonts w:ascii="Verdana" w:hAnsi="Verdana" w:cs="Verdana"/>
                <w:sz w:val="24"/>
              </w:rPr>
            </w:pPr>
            <w:r>
              <w:rPr>
                <w:rFonts w:cs="Verdana" w:ascii="Verdana" w:hAnsi="Verdana"/>
                <w:sz w:val="24"/>
              </w:rPr>
              <w:t xml:space="preserve">- И колбасу тоже? </w:t>
            </w:r>
          </w:p>
          <w:p>
            <w:pPr>
              <w:pStyle w:val="PlainText"/>
              <w:ind w:firstLine="540"/>
              <w:rPr>
                <w:rFonts w:ascii="Verdana" w:hAnsi="Verdana" w:cs="Verdana"/>
                <w:sz w:val="24"/>
              </w:rPr>
            </w:pPr>
            <w:r>
              <w:rPr>
                <w:rFonts w:cs="Verdana" w:ascii="Verdana" w:hAnsi="Verdana"/>
                <w:sz w:val="24"/>
              </w:rPr>
              <w:t xml:space="preserve">Повар опять кивнул своей багровой, как помидор, головой. </w:t>
            </w:r>
          </w:p>
          <w:p>
            <w:pPr>
              <w:pStyle w:val="PlainText"/>
              <w:ind w:firstLine="540"/>
              <w:rPr>
                <w:rFonts w:ascii="Verdana" w:hAnsi="Verdana" w:cs="Verdana"/>
                <w:sz w:val="24"/>
              </w:rPr>
            </w:pPr>
            <w:r>
              <w:rPr>
                <w:rFonts w:cs="Verdana" w:ascii="Verdana" w:hAnsi="Verdana"/>
                <w:sz w:val="24"/>
              </w:rPr>
              <w:t>У Тьядена отвисла челюсть:</w:t>
            </w:r>
          </w:p>
          <w:p>
            <w:pPr>
              <w:pStyle w:val="PlainText"/>
              <w:ind w:firstLine="540"/>
              <w:rPr>
                <w:rFonts w:ascii="Verdana" w:hAnsi="Verdana" w:cs="Verdana"/>
                <w:sz w:val="24"/>
              </w:rPr>
            </w:pPr>
            <w:r>
              <w:rPr>
                <w:rFonts w:cs="Verdana" w:ascii="Verdana" w:hAnsi="Verdana"/>
                <w:sz w:val="24"/>
              </w:rPr>
              <w:t>- И табак?</w:t>
            </w:r>
          </w:p>
          <w:p>
            <w:pPr>
              <w:pStyle w:val="PlainText"/>
              <w:ind w:firstLine="540"/>
              <w:rPr>
                <w:rFonts w:ascii="Verdana" w:hAnsi="Verdana" w:cs="Verdana"/>
                <w:sz w:val="24"/>
              </w:rPr>
            </w:pPr>
            <w:r>
              <w:rPr>
                <w:rFonts w:cs="Verdana" w:ascii="Verdana" w:hAnsi="Verdana"/>
                <w:sz w:val="24"/>
              </w:rPr>
              <w:t>- Ну да, все.</w:t>
            </w:r>
          </w:p>
          <w:p>
            <w:pPr>
              <w:pStyle w:val="PlainText"/>
              <w:ind w:firstLine="540"/>
              <w:rPr>
                <w:rFonts w:ascii="Verdana" w:hAnsi="Verdana" w:cs="Verdana"/>
                <w:sz w:val="24"/>
              </w:rPr>
            </w:pPr>
            <w:r>
              <w:rPr>
                <w:rFonts w:cs="Verdana" w:ascii="Verdana" w:hAnsi="Verdana"/>
                <w:sz w:val="24"/>
              </w:rPr>
              <w:t>Тьяден обернулся к нам, лицо его сияло:</w:t>
            </w:r>
          </w:p>
          <w:p>
            <w:pPr>
              <w:pStyle w:val="PlainText"/>
              <w:ind w:firstLine="540"/>
              <w:rPr>
                <w:rFonts w:ascii="Verdana" w:hAnsi="Verdana" w:cs="Verdana"/>
                <w:sz w:val="24"/>
                <w:lang w:val="en-US"/>
              </w:rPr>
            </w:pPr>
            <w:r>
              <w:rPr>
                <w:rFonts w:cs="Verdana" w:ascii="Verdana" w:hAnsi="Verdana"/>
                <w:sz w:val="24"/>
              </w:rPr>
              <w:t>- Черт побери, вот это повезло! Ведь теперь все достанется нам! Это будет - обождите! - так и есть, ровно по две порции на нос!</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Но тут Помидор снова ожил и заявил:</w:t>
            </w:r>
          </w:p>
          <w:p>
            <w:pPr>
              <w:pStyle w:val="PlainText"/>
              <w:ind w:firstLine="540"/>
              <w:rPr>
                <w:rFonts w:ascii="Verdana" w:hAnsi="Verdana" w:cs="Verdana"/>
                <w:sz w:val="24"/>
              </w:rPr>
            </w:pPr>
            <w:r>
              <w:rPr>
                <w:rFonts w:cs="Verdana" w:ascii="Verdana" w:hAnsi="Verdana"/>
                <w:sz w:val="24"/>
              </w:rPr>
              <w:t>- Так дело не пойдет.</w:t>
            </w:r>
          </w:p>
          <w:p>
            <w:pPr>
              <w:pStyle w:val="PlainText"/>
              <w:ind w:firstLine="540"/>
              <w:rPr>
                <w:rFonts w:ascii="Verdana" w:hAnsi="Verdana" w:cs="Verdana"/>
                <w:sz w:val="24"/>
              </w:rPr>
            </w:pPr>
            <w:r>
              <w:rPr>
                <w:rFonts w:cs="Verdana" w:ascii="Verdana" w:hAnsi="Verdana"/>
                <w:sz w:val="24"/>
              </w:rPr>
              <w:t>Теперь и мы тоже стряхнули с себя сон и протиснулись поближе.</w:t>
            </w:r>
          </w:p>
          <w:p>
            <w:pPr>
              <w:pStyle w:val="PlainText"/>
              <w:ind w:firstLine="540"/>
              <w:rPr>
                <w:rFonts w:ascii="Verdana" w:hAnsi="Verdana" w:cs="Verdana"/>
                <w:sz w:val="24"/>
              </w:rPr>
            </w:pPr>
            <w:r>
              <w:rPr>
                <w:rFonts w:cs="Verdana" w:ascii="Verdana" w:hAnsi="Verdana"/>
                <w:sz w:val="24"/>
              </w:rPr>
              <w:t>- Эй ты, морковка, почему не выйдет? - спросил Катчинский.</w:t>
            </w:r>
          </w:p>
          <w:p>
            <w:pPr>
              <w:pStyle w:val="PlainText"/>
              <w:ind w:firstLine="540"/>
              <w:rPr>
                <w:rFonts w:ascii="Verdana" w:hAnsi="Verdana" w:cs="Verdana"/>
                <w:sz w:val="24"/>
              </w:rPr>
            </w:pPr>
            <w:r>
              <w:rPr>
                <w:rFonts w:cs="Verdana" w:ascii="Verdana" w:hAnsi="Verdana"/>
                <w:sz w:val="24"/>
              </w:rPr>
              <w:t>- Да потому, что восемьдесят - это не сто пятьдесят!</w:t>
            </w:r>
          </w:p>
          <w:p>
            <w:pPr>
              <w:pStyle w:val="PlainText"/>
              <w:ind w:firstLine="540"/>
              <w:rPr>
                <w:rFonts w:ascii="Verdana" w:hAnsi="Verdana" w:cs="Verdana"/>
                <w:sz w:val="24"/>
              </w:rPr>
            </w:pPr>
            <w:r>
              <w:rPr>
                <w:rFonts w:cs="Verdana" w:ascii="Verdana" w:hAnsi="Verdana"/>
                <w:sz w:val="24"/>
              </w:rPr>
              <w:t>- А вот мы тебе покажем, как это сделать - проворчал Мюллер.</w:t>
            </w:r>
          </w:p>
          <w:p>
            <w:pPr>
              <w:pStyle w:val="PlainText"/>
              <w:ind w:firstLine="540"/>
              <w:rPr>
                <w:rFonts w:ascii="Verdana" w:hAnsi="Verdana" w:cs="Verdana"/>
                <w:sz w:val="24"/>
              </w:rPr>
            </w:pPr>
            <w:r>
              <w:rPr>
                <w:rFonts w:cs="Verdana" w:ascii="Verdana" w:hAnsi="Verdana"/>
                <w:sz w:val="24"/>
              </w:rPr>
              <w:t>- Суп получите, так и быть, а хлеб и колбасу выдам только на восемьдесят, - продолжал упорствовать Помидор.</w:t>
            </w:r>
          </w:p>
          <w:p>
            <w:pPr>
              <w:pStyle w:val="PlainText"/>
              <w:ind w:firstLine="540"/>
              <w:rPr>
                <w:rFonts w:ascii="Verdana" w:hAnsi="Verdana" w:cs="Verdana"/>
                <w:sz w:val="24"/>
              </w:rPr>
            </w:pPr>
            <w:r>
              <w:rPr>
                <w:rFonts w:cs="Verdana" w:ascii="Verdana" w:hAnsi="Verdana"/>
                <w:sz w:val="24"/>
              </w:rPr>
              <w:t>Катчинский вышел из себя:</w:t>
            </w:r>
          </w:p>
          <w:p>
            <w:pPr>
              <w:pStyle w:val="PlainText"/>
              <w:ind w:firstLine="540"/>
              <w:rPr>
                <w:rFonts w:ascii="Verdana" w:hAnsi="Verdana" w:cs="Verdana"/>
                <w:sz w:val="24"/>
              </w:rPr>
            </w:pPr>
            <w:r>
              <w:rPr>
                <w:rFonts w:cs="Verdana" w:ascii="Verdana" w:hAnsi="Verdana"/>
                <w:sz w:val="24"/>
              </w:rPr>
              <w:t>- Послать бы тебя самого разок на передовую! Ты получил продукты не на восемьдесят человек, а на вторую роту, баста. И ты их выдашь! Вторая рота - это мы.</w:t>
            </w:r>
          </w:p>
          <w:p>
            <w:pPr>
              <w:pStyle w:val="PlainText"/>
              <w:ind w:firstLine="540"/>
              <w:rPr>
                <w:rFonts w:ascii="Verdana" w:hAnsi="Verdana" w:cs="Verdana"/>
                <w:sz w:val="24"/>
              </w:rPr>
            </w:pPr>
            <w:r>
              <w:rPr>
                <w:rFonts w:cs="Verdana" w:ascii="Verdana" w:hAnsi="Verdana"/>
                <w:sz w:val="24"/>
              </w:rPr>
              <w:t xml:space="preserve">Мы взяли Помидора в оборот. Все его недолюбливали: уже не раз по его вине обед или ужин попадал к нам в окопы остывшим, с большим опозданием, так как при самом пустяковом огне он не решался подъехать со своим котлом поближе, и нашим подносчикам пищи приходилось ползти гораздо дальше, чем их собратьям из других рот. </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Вот Бульке из первой роты, тот был куда лучше. Он, хоть и был жирным как хомяк, но уж если надо было, то тащил свою кухню почти до самой передовой.</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Мы были настроены очень воинственно, и наверно дело дошло бы до драки, если бы на месте происшествия не появился командир роты. </w:t>
            </w:r>
          </w:p>
          <w:p>
            <w:pPr>
              <w:pStyle w:val="PlainText"/>
              <w:ind w:firstLine="540"/>
              <w:rPr>
                <w:rFonts w:ascii="Verdana" w:hAnsi="Verdana" w:cs="Verdana"/>
                <w:sz w:val="24"/>
              </w:rPr>
            </w:pPr>
            <w:r>
              <w:rPr>
                <w:rFonts w:cs="Verdana" w:ascii="Verdana" w:hAnsi="Verdana"/>
                <w:sz w:val="24"/>
              </w:rPr>
              <w:t>Узнав, о чем мы спорим, он сказал только:</w:t>
            </w:r>
          </w:p>
          <w:p>
            <w:pPr>
              <w:pStyle w:val="PlainText"/>
              <w:ind w:firstLine="540"/>
              <w:rPr>
                <w:rFonts w:ascii="Verdana" w:hAnsi="Verdana" w:cs="Verdana"/>
                <w:sz w:val="24"/>
              </w:rPr>
            </w:pPr>
            <w:r>
              <w:rPr>
                <w:rFonts w:cs="Verdana" w:ascii="Verdana" w:hAnsi="Verdana"/>
                <w:sz w:val="24"/>
              </w:rPr>
              <w:t>- Да, вчера у нас были большие потери...</w:t>
            </w:r>
          </w:p>
          <w:p>
            <w:pPr>
              <w:pStyle w:val="PlainText"/>
              <w:ind w:firstLine="540"/>
              <w:rPr>
                <w:rFonts w:ascii="Verdana" w:hAnsi="Verdana" w:cs="Verdana"/>
                <w:sz w:val="24"/>
              </w:rPr>
            </w:pPr>
            <w:r>
              <w:rPr>
                <w:rFonts w:cs="Verdana" w:ascii="Verdana" w:hAnsi="Verdana"/>
                <w:sz w:val="24"/>
              </w:rPr>
              <w:t>Затем он заглянул в котел:</w:t>
            </w:r>
          </w:p>
          <w:p>
            <w:pPr>
              <w:pStyle w:val="PlainText"/>
              <w:ind w:firstLine="540"/>
              <w:rPr>
                <w:rFonts w:ascii="Verdana" w:hAnsi="Verdana" w:cs="Verdana"/>
                <w:sz w:val="24"/>
              </w:rPr>
            </w:pPr>
            <w:r>
              <w:rPr>
                <w:rFonts w:cs="Verdana" w:ascii="Verdana" w:hAnsi="Verdana"/>
                <w:sz w:val="24"/>
              </w:rPr>
              <w:t>- А фасоль, кажется, неплохая.</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Помидор кивнул:</w:t>
            </w:r>
          </w:p>
          <w:p>
            <w:pPr>
              <w:pStyle w:val="PlainText"/>
              <w:ind w:firstLine="540"/>
              <w:rPr>
                <w:rFonts w:ascii="Verdana" w:hAnsi="Verdana" w:cs="Verdana"/>
                <w:sz w:val="24"/>
              </w:rPr>
            </w:pPr>
            <w:r>
              <w:rPr>
                <w:rFonts w:cs="Verdana" w:ascii="Verdana" w:hAnsi="Verdana"/>
                <w:sz w:val="24"/>
              </w:rPr>
              <w:t>- Со смальцем и с говядиной.</w:t>
            </w:r>
          </w:p>
          <w:p>
            <w:pPr>
              <w:pStyle w:val="PlainText"/>
              <w:ind w:firstLine="540"/>
              <w:rPr>
                <w:rFonts w:ascii="Verdana" w:hAnsi="Verdana" w:cs="Verdana"/>
                <w:sz w:val="24"/>
              </w:rPr>
            </w:pPr>
            <w:r>
              <w:rPr>
                <w:rFonts w:cs="Verdana" w:ascii="Verdana" w:hAnsi="Verdana"/>
                <w:sz w:val="24"/>
              </w:rPr>
              <w:t>Лейтенант посмотрел на нас. Он понял, о чем мы думаем. Он вообще многое понимал, - ведь он сам вышел из нашей среды: в роту он пришел унтер-офицером. Он еще раз приподнял крышку котла и понюхал. Уходя, он сказал:</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Принесите и мне тарелочку. А порции раздать на всех. Зачем добру пропадать.</w:t>
            </w:r>
          </w:p>
          <w:p>
            <w:pPr>
              <w:pStyle w:val="PlainText"/>
              <w:ind w:firstLine="540"/>
              <w:rPr>
                <w:rFonts w:ascii="Verdana" w:hAnsi="Verdana" w:cs="Verdana"/>
                <w:sz w:val="24"/>
              </w:rPr>
            </w:pPr>
            <w:r>
              <w:rPr>
                <w:rFonts w:cs="Verdana" w:ascii="Verdana" w:hAnsi="Verdana"/>
                <w:sz w:val="24"/>
              </w:rPr>
              <w:t>Физиономия Помидора приняла глупое выражение. Тьяден приплясывал вокруг него:</w:t>
            </w:r>
          </w:p>
          <w:p>
            <w:pPr>
              <w:pStyle w:val="PlainText"/>
              <w:ind w:firstLine="540"/>
              <w:rPr>
                <w:rFonts w:ascii="Verdana" w:hAnsi="Verdana" w:cs="Verdana"/>
                <w:sz w:val="24"/>
              </w:rPr>
            </w:pPr>
            <w:r>
              <w:rPr>
                <w:rFonts w:cs="Verdana" w:ascii="Verdana" w:hAnsi="Verdana"/>
                <w:sz w:val="24"/>
              </w:rPr>
              <w:t>- Ничего, тебя от этого не убудет! Воображает, будто он ведает всей интендантской службой. А теперь начинай, старая крыса, да смотри не просчитайся!..</w:t>
            </w:r>
          </w:p>
          <w:p>
            <w:pPr>
              <w:pStyle w:val="PlainText"/>
              <w:ind w:firstLine="540"/>
              <w:rPr>
                <w:rFonts w:ascii="Verdana" w:hAnsi="Verdana" w:cs="Verdana"/>
                <w:sz w:val="24"/>
              </w:rPr>
            </w:pPr>
            <w:r>
              <w:rPr>
                <w:rFonts w:cs="Verdana" w:ascii="Verdana" w:hAnsi="Verdana"/>
                <w:sz w:val="24"/>
              </w:rPr>
              <w:t>- Сгинь, висельник! - прошипел Помидор. Он готов был лопнуть от злости; все происшедшее не укладывалось в его голове, он не понимал, что творится на белом свете. И как будто желая показать, что теперь ему все едино, он сам роздал еще по полфунта искусственного меду на брата.</w:t>
            </w:r>
          </w:p>
          <w:p>
            <w:pPr>
              <w:pStyle w:val="PlainText"/>
              <w:ind w:firstLine="540"/>
              <w:rPr>
                <w:rFonts w:ascii="Verdana" w:hAnsi="Verdana" w:cs="Verdana"/>
                <w:sz w:val="24"/>
              </w:rPr>
            </w:pPr>
            <w:r>
              <w:rPr>
                <w:rFonts w:cs="Verdana" w:ascii="Verdana" w:hAnsi="Verdana"/>
                <w:sz w:val="24"/>
              </w:rPr>
              <w:t>День сегодня и в самом деле выдался хороший. Даже почта пришла; почти каждый получил по нескольку писем и газет. Теперь мы не спеша бредем на луг за бараками. Кропп несет под мышкой круглую крышку от бочки с маргарином.</w:t>
            </w:r>
          </w:p>
          <w:p>
            <w:pPr>
              <w:pStyle w:val="PlainText"/>
              <w:ind w:firstLine="540"/>
              <w:rPr>
                <w:rFonts w:ascii="Verdana" w:hAnsi="Verdana" w:cs="Verdana"/>
                <w:sz w:val="24"/>
              </w:rPr>
            </w:pPr>
            <w:r>
              <w:rPr>
                <w:rFonts w:cs="Verdana" w:ascii="Verdana" w:hAnsi="Verdana"/>
                <w:sz w:val="24"/>
              </w:rPr>
              <w:t xml:space="preserve">На правом краю луга выстроена большая солдатская уборная - добротно срубленное строение под крышей. Впрочем, она представляет интерес разве что для новобранцев, которые еще не научились из всего извлекать пользу. Для себя мы ищем кое-что получше. Дело в том, что на лугу там и сям стоят одиночные кабины, предназначенные для той же цели.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Это четырехугольные ящики, опрятные, сплошь сколоченные из досок, закрытые со всех сторон, с великолепным, очень удобным сиденьем. Сбоку у них есть ручки, так что кабины можно переносить.</w:t>
            </w:r>
          </w:p>
          <w:p>
            <w:pPr>
              <w:pStyle w:val="PlainText"/>
              <w:ind w:firstLine="540"/>
              <w:rPr>
                <w:rFonts w:ascii="Verdana" w:hAnsi="Verdana" w:cs="Verdana"/>
                <w:sz w:val="24"/>
              </w:rPr>
            </w:pPr>
            <w:r>
              <w:rPr>
                <w:rFonts w:cs="Verdana" w:ascii="Verdana" w:hAnsi="Verdana"/>
                <w:sz w:val="24"/>
              </w:rPr>
              <w:t>Мы сдвигаем три кабины вместе, ставим их в кружок и неторопливо рассаживаемся. Раньше чем через два часа мы со своих мест не поднимемся.</w:t>
            </w:r>
          </w:p>
          <w:p>
            <w:pPr>
              <w:pStyle w:val="PlainText"/>
              <w:ind w:firstLine="540"/>
              <w:rPr>
                <w:rFonts w:ascii="Verdana" w:hAnsi="Verdana" w:cs="Verdana"/>
                <w:sz w:val="24"/>
              </w:rPr>
            </w:pPr>
            <w:r>
              <w:rPr>
                <w:rFonts w:cs="Verdana" w:ascii="Verdana" w:hAnsi="Verdana"/>
                <w:sz w:val="24"/>
              </w:rPr>
              <w:t>Я до сих пор помню, как стеснялись мы на первых порах, когда новобранцами жили в казармах и нам впервые пришлось пользоваться общей уборной. Дверей там нет, двадцать человек сидят рядком, как в трамвае. Их можно окинуть одним взглядом, - ведь солдат всегда должен быть под наблюдением.</w:t>
            </w:r>
          </w:p>
          <w:p>
            <w:pPr>
              <w:pStyle w:val="PlainText"/>
              <w:ind w:firstLine="540"/>
              <w:rPr>
                <w:rFonts w:ascii="Verdana" w:hAnsi="Verdana" w:cs="Verdana"/>
                <w:sz w:val="24"/>
              </w:rPr>
            </w:pPr>
            <w:r>
              <w:rPr>
                <w:rFonts w:cs="Verdana" w:ascii="Verdana" w:hAnsi="Verdana"/>
                <w:sz w:val="24"/>
              </w:rPr>
              <w:t>С тех пор мы научились преодолевать не только свою стыдливость, но и многое другое. Со временем мы привыкли еще и не к таким вещам.</w:t>
            </w:r>
          </w:p>
          <w:p>
            <w:pPr>
              <w:pStyle w:val="PlainText"/>
              <w:ind w:firstLine="540"/>
              <w:rPr>
                <w:rFonts w:ascii="Verdana" w:hAnsi="Verdana" w:cs="Verdana"/>
                <w:sz w:val="24"/>
              </w:rPr>
            </w:pPr>
            <w:r>
              <w:rPr>
                <w:rFonts w:cs="Verdana" w:ascii="Verdana" w:hAnsi="Verdana"/>
                <w:sz w:val="24"/>
              </w:rPr>
              <w:t>Здесь, на свежем воздухе, это занятие доставляет нам истинное наслаждение. Не знаю, почему мы раньше стеснялись говорить об этих отправлениях, - ведь они так же естественны, как еда и питье. Быть может, о них и не стоило бы особенно распространяться, если бы они не играли в нашей жизни столь существенную роль и если их естественность не была бы для нас в новинку, - именно для нас, потому что для других она всегда была очевидной истиной.</w:t>
            </w:r>
          </w:p>
          <w:p>
            <w:pPr>
              <w:pStyle w:val="PlainText"/>
              <w:ind w:firstLine="540"/>
              <w:rPr>
                <w:rFonts w:ascii="Verdana" w:hAnsi="Verdana" w:cs="Verdana"/>
                <w:sz w:val="24"/>
              </w:rPr>
            </w:pPr>
            <w:r>
              <w:rPr>
                <w:rFonts w:cs="Verdana" w:ascii="Verdana" w:hAnsi="Verdana"/>
                <w:sz w:val="24"/>
              </w:rPr>
              <w:t>Для солдата желудок и пищеварение составляют особую сферу, которая ему ближе, чем всем остальным людям. Его словарный запас на три четверти заимствован из этой сферы, и именно здесь солдат находит те краски, с помощью которых он умеет так сочно и самобытно выразить и величайшую радость и глубочайшее возмущение. Ни на каком другом наречии нельзя выразиться более кратко и ясно. Когда мы вернемся домой, наши домашние и наши учителя будут здорово удивлены, но что поделаешь, - здесь на этом языке говорят все.</w:t>
            </w:r>
          </w:p>
          <w:p>
            <w:pPr>
              <w:pStyle w:val="PlainText"/>
              <w:ind w:firstLine="540"/>
              <w:rPr>
                <w:rFonts w:ascii="Verdana" w:hAnsi="Verdana" w:cs="Verdana"/>
                <w:sz w:val="24"/>
              </w:rPr>
            </w:pPr>
            <w:r>
              <w:rPr>
                <w:rFonts w:cs="Verdana" w:ascii="Verdana" w:hAnsi="Verdana"/>
                <w:sz w:val="24"/>
              </w:rPr>
              <w:t xml:space="preserve">Для нас все эти функции организма вновь приобрели свой невинный характер в силу того, что мы поневоле отправляем их публично. </w:t>
            </w:r>
          </w:p>
          <w:p>
            <w:pPr>
              <w:pStyle w:val="PlainText"/>
              <w:ind w:firstLine="540"/>
              <w:rPr>
                <w:rFonts w:ascii="Verdana" w:hAnsi="Verdana" w:cs="Verdana"/>
                <w:sz w:val="24"/>
              </w:rPr>
            </w:pPr>
            <w:r>
              <w:rPr>
                <w:rFonts w:cs="Verdana" w:ascii="Verdana" w:hAnsi="Verdana"/>
                <w:sz w:val="24"/>
              </w:rPr>
              <w:t xml:space="preserve">Более того: мы настолько отвыкли видеть, в этом нечто зазорное, что возможность справить свои дела в уютной обстановке расценивается у нас, я бы сказал, так же высоко, как красиво проведенная комбинация в скате [1] с верными шансами на выигрыш. </w:t>
            </w:r>
          </w:p>
          <w:p>
            <w:pPr>
              <w:pStyle w:val="PlainText"/>
              <w:ind w:firstLine="540"/>
              <w:rPr>
                <w:rFonts w:ascii="Verdana" w:hAnsi="Verdana" w:cs="Verdana"/>
                <w:sz w:val="24"/>
              </w:rPr>
            </w:pPr>
            <w:r>
              <w:rPr>
                <w:rFonts w:cs="Verdana" w:ascii="Verdana" w:hAnsi="Verdana"/>
                <w:sz w:val="24"/>
              </w:rPr>
              <w:t>Недаром в немецком языке возникло выражение "новости из отхожих мест", которым обозначают всякого рода болтовню; где же еще поболтать солдату, как не в этих уголках, которые заменяют ему его традиционное место за столиком в пивной?</w:t>
            </w:r>
          </w:p>
          <w:p>
            <w:pPr>
              <w:pStyle w:val="PlainText"/>
              <w:ind w:firstLine="540"/>
              <w:rPr>
                <w:rFonts w:ascii="Verdana" w:hAnsi="Verdana" w:cs="Verdana"/>
                <w:sz w:val="24"/>
              </w:rPr>
            </w:pPr>
            <w:r>
              <w:rPr>
                <w:rFonts w:cs="Verdana" w:ascii="Verdana" w:hAnsi="Verdana"/>
                <w:sz w:val="24"/>
              </w:rPr>
              <w:t>Сейчас мы чувствуем себя лучше, чем в самом комфортабельном туалете с белыми кафельными стенками. Там может быть чисто, - и только; здесь же просто хорошо.</w:t>
            </w:r>
          </w:p>
          <w:p>
            <w:pPr>
              <w:pStyle w:val="PlainText"/>
              <w:ind w:firstLine="540"/>
              <w:rPr>
                <w:rFonts w:ascii="Verdana" w:hAnsi="Verdana" w:cs="Verdana"/>
                <w:sz w:val="24"/>
              </w:rPr>
            </w:pPr>
            <w:r>
              <w:rPr>
                <w:rFonts w:cs="Verdana" w:ascii="Verdana" w:hAnsi="Verdana"/>
                <w:sz w:val="24"/>
              </w:rPr>
              <w:t>Удивительно бездумные часы... Над нами синее небо. На горизонте повисли ярко освещенные желтые аэростаты и белые облачка - разрывы зенитных снарядов. Порой они взлетают высоким снопом, - это зенитчики охотятся за аэропланом.</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Приглушенный гул фронта доносится до нас лишь очень слабо, как далекая-далекая гроза. Стоит шмелю прожужжать, и гула этого уже совсем не слышно.</w:t>
            </w:r>
          </w:p>
          <w:p>
            <w:pPr>
              <w:pStyle w:val="PlainText"/>
              <w:ind w:firstLine="540"/>
              <w:rPr>
                <w:rFonts w:ascii="Verdana" w:hAnsi="Verdana" w:cs="Verdana"/>
                <w:sz w:val="24"/>
              </w:rPr>
            </w:pPr>
            <w:r>
              <w:rPr>
                <w:rFonts w:cs="Verdana" w:ascii="Verdana" w:hAnsi="Verdana"/>
                <w:sz w:val="24"/>
              </w:rPr>
              <w:t>А вокруг нас расстилается цветущий луг. Колышутся нежные метелки трав, порхают капустницы, они плывут в мягком, теплом воздухе позднего лета; мы читаем письма и газеты и курим, мы снимаем фуражки и кладем их рядом с собой, ветер играет нашими волосами, он играет нашими словами и мыслями.</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Три будки стоят среди пламенно-красных цветов полевого мака...</w:t>
            </w:r>
          </w:p>
          <w:p>
            <w:pPr>
              <w:pStyle w:val="PlainText"/>
              <w:ind w:firstLine="540"/>
              <w:rPr>
                <w:rFonts w:ascii="Verdana" w:hAnsi="Verdana" w:cs="Verdana"/>
                <w:sz w:val="24"/>
              </w:rPr>
            </w:pPr>
            <w:r>
              <w:rPr>
                <w:rFonts w:cs="Verdana" w:ascii="Verdana" w:hAnsi="Verdana"/>
                <w:sz w:val="24"/>
              </w:rPr>
              <w:t>Мы кладем на колени крышку от бочки с маргарином. На ней удобно играть в скат. Кропп прихватил с собой карты. Каждый кон ската чередуется с партией в рамс [2]. За такой игрой можно просидеть целую вечность.</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От бараков к нам долетают звуки гармоники. </w:t>
            </w:r>
          </w:p>
          <w:p>
            <w:pPr>
              <w:pStyle w:val="PlainText"/>
              <w:ind w:firstLine="540"/>
              <w:rPr>
                <w:rFonts w:ascii="Verdana" w:hAnsi="Verdana" w:cs="Verdana"/>
                <w:sz w:val="24"/>
              </w:rPr>
            </w:pPr>
            <w:r>
              <w:rPr>
                <w:rFonts w:cs="Verdana" w:ascii="Verdana" w:hAnsi="Verdana"/>
                <w:sz w:val="24"/>
              </w:rPr>
              <w:t>Порой мы кладем карты и смотрим друг на друга. Тогда ктонибудь говорит: "Эх, ребята..." или: "А ведь еще немного, и нам всем была бы крышка..." - и мы на минуту умолкаем. Мы отдаемся властному, загнанному внутрь чувству, каждый из нас ощущает его присутствие, слова тут не нужны. Как легко могло бы случиться, что сегодня нам уже не пришлось бы сидеть в этих кабинах, - ведь мы, черт побери, были на волосок от этого. И поэтому все вокруг воспринимается так остро и заново - алые маки и сытная еда, сигареты и летний ветерок.</w:t>
            </w:r>
          </w:p>
          <w:p>
            <w:pPr>
              <w:pStyle w:val="PlainText"/>
              <w:ind w:firstLine="540"/>
              <w:rPr>
                <w:rFonts w:ascii="Verdana" w:hAnsi="Verdana" w:cs="Verdana"/>
                <w:sz w:val="24"/>
              </w:rPr>
            </w:pPr>
            <w:r>
              <w:rPr>
                <w:rFonts w:cs="Verdana" w:ascii="Verdana" w:hAnsi="Verdana"/>
                <w:sz w:val="24"/>
              </w:rPr>
              <w:t>Кропп спрашивает:</w:t>
            </w:r>
          </w:p>
          <w:p>
            <w:pPr>
              <w:pStyle w:val="PlainText"/>
              <w:ind w:firstLine="540"/>
              <w:rPr>
                <w:rFonts w:ascii="Verdana" w:hAnsi="Verdana" w:cs="Verdana"/>
                <w:sz w:val="24"/>
              </w:rPr>
            </w:pPr>
            <w:r>
              <w:rPr>
                <w:rFonts w:cs="Verdana" w:ascii="Verdana" w:hAnsi="Verdana"/>
                <w:sz w:val="24"/>
              </w:rPr>
              <w:t>- Кеммериха кто-нибудь из вас видел с тех пор?</w:t>
            </w:r>
          </w:p>
          <w:p>
            <w:pPr>
              <w:pStyle w:val="PlainText"/>
              <w:ind w:firstLine="540"/>
              <w:rPr>
                <w:rFonts w:ascii="Verdana" w:hAnsi="Verdana" w:cs="Verdana"/>
                <w:sz w:val="24"/>
              </w:rPr>
            </w:pPr>
            <w:r>
              <w:rPr>
                <w:rFonts w:cs="Verdana" w:ascii="Verdana" w:hAnsi="Verdana"/>
                <w:sz w:val="24"/>
              </w:rPr>
              <w:t>- Он в Сен-Жозефе, в лазарете, - говорю я.</w:t>
            </w:r>
          </w:p>
          <w:p>
            <w:pPr>
              <w:pStyle w:val="PlainText"/>
              <w:ind w:firstLine="540"/>
              <w:rPr>
                <w:rFonts w:ascii="Verdana" w:hAnsi="Verdana" w:cs="Verdana"/>
                <w:sz w:val="24"/>
              </w:rPr>
            </w:pPr>
            <w:r>
              <w:rPr>
                <w:rFonts w:cs="Verdana" w:ascii="Verdana" w:hAnsi="Verdana"/>
                <w:sz w:val="24"/>
              </w:rPr>
              <w:t>- У него сквозное ранение бедра - верный шанс вернуться домой, - замечает Мюллер.</w:t>
            </w:r>
          </w:p>
          <w:p>
            <w:pPr>
              <w:pStyle w:val="PlainText"/>
              <w:ind w:firstLine="540"/>
              <w:rPr>
                <w:rFonts w:ascii="Verdana" w:hAnsi="Verdana" w:cs="Verdana"/>
                <w:sz w:val="24"/>
              </w:rPr>
            </w:pPr>
            <w:r>
              <w:rPr>
                <w:rFonts w:cs="Verdana" w:ascii="Verdana" w:hAnsi="Verdana"/>
                <w:sz w:val="24"/>
              </w:rPr>
              <w:t>Мы решаем навестить Кеммериха сегодня после обеда.</w:t>
            </w:r>
          </w:p>
          <w:p>
            <w:pPr>
              <w:pStyle w:val="PlainText"/>
              <w:ind w:firstLine="540"/>
              <w:rPr>
                <w:rFonts w:ascii="Verdana" w:hAnsi="Verdana" w:cs="Verdana"/>
                <w:sz w:val="24"/>
              </w:rPr>
            </w:pPr>
            <w:r>
              <w:rPr>
                <w:rFonts w:cs="Verdana" w:ascii="Verdana" w:hAnsi="Verdana"/>
                <w:sz w:val="24"/>
              </w:rPr>
              <w:t>Кропп вытаскивает какое-то письмо:</w:t>
            </w:r>
          </w:p>
          <w:p>
            <w:pPr>
              <w:pStyle w:val="PlainText"/>
              <w:ind w:firstLine="540"/>
              <w:rPr>
                <w:rFonts w:ascii="Verdana" w:hAnsi="Verdana" w:cs="Verdana"/>
                <w:sz w:val="24"/>
              </w:rPr>
            </w:pPr>
            <w:r>
              <w:rPr>
                <w:rFonts w:cs="Verdana" w:ascii="Verdana" w:hAnsi="Verdana"/>
                <w:sz w:val="24"/>
              </w:rPr>
              <w:t>- Вам привет от Канторека.</w:t>
            </w:r>
          </w:p>
          <w:p>
            <w:pPr>
              <w:pStyle w:val="PlainText"/>
              <w:ind w:firstLine="540"/>
              <w:rPr>
                <w:rFonts w:ascii="Verdana" w:hAnsi="Verdana" w:cs="Verdana"/>
                <w:sz w:val="24"/>
              </w:rPr>
            </w:pPr>
            <w:r>
              <w:rPr>
                <w:rFonts w:cs="Verdana" w:ascii="Verdana" w:hAnsi="Verdana"/>
                <w:sz w:val="24"/>
              </w:rPr>
              <w:t>Мы смеемся. Мюллер бросает окурок и говорит:</w:t>
            </w:r>
          </w:p>
          <w:p>
            <w:pPr>
              <w:pStyle w:val="PlainText"/>
              <w:ind w:firstLine="540"/>
              <w:rPr>
                <w:rFonts w:ascii="Verdana" w:hAnsi="Verdana" w:cs="Verdana"/>
                <w:sz w:val="24"/>
              </w:rPr>
            </w:pPr>
            <w:r>
              <w:rPr>
                <w:rFonts w:cs="Verdana" w:ascii="Verdana" w:hAnsi="Verdana"/>
                <w:sz w:val="24"/>
              </w:rPr>
              <w:t>- Хотел бы я, чтобы он был здесь.</w:t>
            </w:r>
          </w:p>
          <w:p>
            <w:pPr>
              <w:pStyle w:val="PlainText"/>
              <w:ind w:firstLine="540"/>
              <w:rPr>
                <w:rFonts w:ascii="Verdana" w:hAnsi="Verdana" w:cs="Verdana"/>
                <w:sz w:val="24"/>
              </w:rPr>
            </w:pPr>
            <w:r>
              <w:rPr>
                <w:rFonts w:cs="Verdana" w:ascii="Verdana" w:hAnsi="Verdana"/>
                <w:sz w:val="24"/>
              </w:rPr>
              <w:t>Канторек, строгий маленький человечек в сером сюртуке, с острым, как мышиная мордочка, личиком, был у нас классным наставником. Он был примерно такого же роста, что и унтер-офицер Химмельштос, "гроза Клостерберга". Кстати, как это ни странно, но всяческие беды и несчастья на этом свете очень часто исходят от людей маленького роста; у них гораздо более энергичный и неуживчивый характер, чем у людей высоких. Я всегда старался не попадать в часть, где ротами командуют офицеры невысокого роста: они всегда ужасно придираются.</w:t>
            </w:r>
          </w:p>
          <w:p>
            <w:pPr>
              <w:pStyle w:val="PlainText"/>
              <w:ind w:firstLine="540"/>
              <w:rPr>
                <w:rFonts w:ascii="Verdana" w:hAnsi="Verdana" w:cs="Verdana"/>
                <w:sz w:val="24"/>
              </w:rPr>
            </w:pPr>
            <w:r>
              <w:rPr>
                <w:rFonts w:cs="Verdana" w:ascii="Verdana" w:hAnsi="Verdana"/>
                <w:sz w:val="24"/>
              </w:rPr>
              <w:t>На уроках гимнастики Канторек выступал перед нами с речами и в конце концов добился того, что наш класс, строем, под его командой, отправился в окружное военное управление, где мы записались добровольцами.</w:t>
            </w:r>
          </w:p>
          <w:p>
            <w:pPr>
              <w:pStyle w:val="PlainText"/>
              <w:ind w:firstLine="540"/>
              <w:rPr>
                <w:rFonts w:ascii="Verdana" w:hAnsi="Verdana" w:cs="Verdana"/>
                <w:sz w:val="24"/>
              </w:rPr>
            </w:pPr>
            <w:r>
              <w:rPr>
                <w:rFonts w:cs="Verdana" w:ascii="Verdana" w:hAnsi="Verdana"/>
                <w:sz w:val="24"/>
              </w:rPr>
              <w:t xml:space="preserve">Помню как сейчас, как он смотрел на нас, поблескивая стеклышками своих очков, и спрашивал задушевным голосом: </w:t>
            </w:r>
          </w:p>
          <w:p>
            <w:pPr>
              <w:pStyle w:val="PlainText"/>
              <w:ind w:firstLine="540"/>
              <w:rPr>
                <w:rFonts w:ascii="Verdana" w:hAnsi="Verdana" w:cs="Verdana"/>
                <w:sz w:val="24"/>
              </w:rPr>
            </w:pPr>
            <w:r>
              <w:rPr>
                <w:rFonts w:cs="Verdana" w:ascii="Verdana" w:hAnsi="Verdana"/>
                <w:sz w:val="24"/>
              </w:rPr>
              <w:t>- "Вы, конечно, тоже пойдете вместе со всеми, не так ли, друзья мои?"</w:t>
            </w:r>
          </w:p>
          <w:p>
            <w:pPr>
              <w:pStyle w:val="PlainText"/>
              <w:ind w:firstLine="540"/>
              <w:rPr>
                <w:rFonts w:ascii="Verdana" w:hAnsi="Verdana" w:cs="Verdana"/>
                <w:sz w:val="24"/>
              </w:rPr>
            </w:pPr>
            <w:r>
              <w:rPr>
                <w:rFonts w:cs="Verdana" w:ascii="Verdana" w:hAnsi="Verdana"/>
                <w:sz w:val="24"/>
              </w:rPr>
              <w:t>У этих воспитателей всегда найдутся высокие чувства, - ведь они носят их наготове в своем жилетном кармане и выдают по мере надобности поурочно. Но тогда мы об этом еще не задумывались.</w:t>
            </w:r>
          </w:p>
          <w:p>
            <w:pPr>
              <w:pStyle w:val="PlainText"/>
              <w:ind w:firstLine="540"/>
              <w:rPr>
                <w:rFonts w:ascii="Verdana" w:hAnsi="Verdana" w:cs="Verdana"/>
                <w:sz w:val="24"/>
                <w:lang w:val="en-US"/>
              </w:rPr>
            </w:pPr>
            <w:r>
              <w:rPr>
                <w:rFonts w:cs="Verdana" w:ascii="Verdana" w:hAnsi="Verdana"/>
                <w:sz w:val="24"/>
              </w:rPr>
              <w:t>Правда, один из нас все же колебался и не очень-то хотел идти вместе со всеми. Это был Иозеф Бем, толстый, добродушный парень. Но и он все-таки поддался уговорам, - иначе он закрыл бы для себя все пути. Быть может, еще кое-кто думал, как он, но остаться в стороне тоже никому не улыбалось, - ведь в то время все, даже родители, так легко бросались словом "трус". Никто просто не представлял себе, какой оборот примет дело. В сущности, самыми умными оказались люди бедные и простые, - они с первого же дня приняли войну как несчастье, тогда как все, кто жил получше, совсем потеряли голову от радости, хотя они-то как раз и могли бы куда скорее разобраться, к чему все это приведет.</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Катчинский утверждает, что это все от образованности, от нее, мол, люди глупеют. А уж Кат слов на ветер не бросает.</w:t>
            </w:r>
          </w:p>
          <w:p>
            <w:pPr>
              <w:pStyle w:val="PlainText"/>
              <w:ind w:firstLine="540"/>
              <w:rPr>
                <w:rFonts w:ascii="Verdana" w:hAnsi="Verdana" w:cs="Verdana"/>
                <w:sz w:val="24"/>
              </w:rPr>
            </w:pPr>
            <w:r>
              <w:rPr>
                <w:rFonts w:cs="Verdana" w:ascii="Verdana" w:hAnsi="Verdana"/>
                <w:sz w:val="24"/>
              </w:rPr>
              <w:t>И случилось так, что как раз Бем погиб одним из первых. Во время атаки он был ранен в лицо, и мы сочли его убитым. Взять его с собой мы не могли, так как нам пришлось поспешно отступить. Во второй половине дня мы вдруг услыхали его крик; он ползал перед окопами и звал на помощь. Во время боя он только потерял сознание. Слепой и обезумевший от боли, он уже не искал укрытия, и его подстрелили, прежде чем мы успели его подобрать.</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Канторека в этом, конечно, не обвинишь, - вменять ему в вину то, что он сделал, значило бы заходить очень далеко. Ведь Кантореков были тысячи, и все они были убеждены, что таким образом они творят благое дело, не очень утруждая при этом себя.</w:t>
            </w:r>
          </w:p>
          <w:p>
            <w:pPr>
              <w:pStyle w:val="PlainText"/>
              <w:ind w:firstLine="540"/>
              <w:rPr>
                <w:rFonts w:ascii="Verdana" w:hAnsi="Verdana" w:cs="Verdana"/>
                <w:sz w:val="24"/>
              </w:rPr>
            </w:pPr>
            <w:r>
              <w:rPr>
                <w:rFonts w:cs="Verdana" w:ascii="Verdana" w:hAnsi="Verdana"/>
                <w:sz w:val="24"/>
              </w:rPr>
              <w:t>Но это именно и делает их в наших глазах банкротами.</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Они должны были бы помочь нам, восемнадцатилетним, войти в пору зрелости, в мир труда, долга, культуры и прогресса, стать посредниками между нами и нашим будущим. Иногда мы подтрунивали над ними, могли порой подстроить им какую-нибудь шутку, но в глубине души мы им верили. Признавая их авторитет, мы мысленно связывали с этим понятием знание жизни и дальновидность. Но как только мы увидели первого убитого, это убеждение развеялось в прах. Мы поняли, что их поколение не так честно, как наше; их превосходство заключалось лишь в том, что они умели красиво говорить и обладали известной ловкостью. Первый же артиллерийский обстрел раскрыл перед нами наше заблуждение, и под этим огнем рухнуло то мировоззрение, которое они нам прививали.</w:t>
            </w:r>
          </w:p>
          <w:p>
            <w:pPr>
              <w:pStyle w:val="PlainText"/>
              <w:ind w:firstLine="540"/>
              <w:rPr>
                <w:rFonts w:ascii="Verdana" w:hAnsi="Verdana" w:cs="Verdana"/>
                <w:sz w:val="24"/>
                <w:lang w:val="en-US"/>
              </w:rPr>
            </w:pPr>
            <w:r>
              <w:rPr>
                <w:rFonts w:cs="Verdana" w:ascii="Verdana" w:hAnsi="Verdana"/>
                <w:sz w:val="24"/>
              </w:rPr>
              <w:t>Они все еще писали статьи и произносили речи, а мы уже видели лазареты и умирающих; они все еще твердили, что нет ничего выше, чем служение государству, а мы уже знали, что страх смерти сильнее. От этого никто из нас не стал ни бунтовщиком, ни дезертиром, ни трусом (они ведь так легко бросались этими словами): мы любили родину не меньше, чем они, и ни разу не дрогнули, идя в атаку; но теперь мы кое-что поняли, мы словно вдруг прозрели. И мы увидели, что от их мира ничего не осталось. Мы неожиданно очутились в ужасающем одиночестве, и выход из этого одиночества нам предстояло найти самим.</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Прежде чем отправиться к Кеммериху, мы упаковываем его вещи: в пути они ему пригодятся.</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Полевой лазарет переполнен; здесь, как всегда, пахнет карболкой, гноем и потом. Тот, кто жил в бараках, ко многому привык, но здесь и привычному человеку станет дурно. Мы расспрашиваем, как пройти к Кеммерниху; он лежит в одной из палат и встречает нас слабой улыбкой, выражающей радость и беспомощное волнение. Пока он был без сознания, у него украли часы.</w:t>
            </w:r>
          </w:p>
          <w:p>
            <w:pPr>
              <w:pStyle w:val="PlainText"/>
              <w:ind w:firstLine="540"/>
              <w:rPr>
                <w:rFonts w:ascii="Verdana" w:hAnsi="Verdana" w:cs="Verdana"/>
                <w:sz w:val="24"/>
              </w:rPr>
            </w:pPr>
            <w:r>
              <w:rPr>
                <w:rFonts w:cs="Verdana" w:ascii="Verdana" w:hAnsi="Verdana"/>
                <w:sz w:val="24"/>
              </w:rPr>
              <w:t>Мюллер осуждающе качает головой:</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Я ведь тебе говорил, такие хорошие часы нельзя брать с собой.</w:t>
            </w:r>
          </w:p>
          <w:p>
            <w:pPr>
              <w:pStyle w:val="PlainText"/>
              <w:ind w:firstLine="540"/>
              <w:rPr>
                <w:rFonts w:ascii="Verdana" w:hAnsi="Verdana" w:cs="Verdana"/>
                <w:sz w:val="24"/>
              </w:rPr>
            </w:pPr>
            <w:r>
              <w:rPr>
                <w:rFonts w:cs="Verdana" w:ascii="Verdana" w:hAnsi="Verdana"/>
                <w:sz w:val="24"/>
              </w:rPr>
              <w:t>Мюллер не очень хорошо соображает и любит поспорить. Иначе он попридержал бы язык: ведь каждому видно, что Кеммериху уже не выйти из этой палаты. Найдутся ли его часы или нет - это абсолютно безразлично, в лучшем случае их пошлют его родным.</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 Ну, как дела, Франц? - спрашивает Кропп Кеммерих опускает голову.</w:t>
            </w:r>
          </w:p>
          <w:p>
            <w:pPr>
              <w:pStyle w:val="PlainText"/>
              <w:ind w:firstLine="540"/>
              <w:rPr>
                <w:rFonts w:ascii="Verdana" w:hAnsi="Verdana" w:cs="Verdana"/>
                <w:sz w:val="24"/>
              </w:rPr>
            </w:pPr>
            <w:r>
              <w:rPr>
                <w:rFonts w:cs="Verdana" w:ascii="Verdana" w:hAnsi="Verdana"/>
                <w:sz w:val="24"/>
              </w:rPr>
              <w:t>- В общем ничего, только ужасные боли в ступне.</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Мы смотрим на его одеяло Его нога лежит под проволочным каркасом, одеяло вздувается над ним горбом Я толкаю Мюллера в коленку, а то он чего доброго скажет Кеммериху о том, что нам рассказали во дворе санитары: у Кеммериха уже нет ступни, - ему ампутировали ногу.</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Вид у него ужасный, он изжелта-бледен, на лице проступило выражение отчужденности, те линии, которые нам так хорошо знакомы, потому что мы видели их уже сотни раз. Это даже не линии, это скорее знаки. Под кожей не чувствуется больше биения жизни: она отхлынула в дальние уголки тела, изнутри прокладывает себе путь смерть, глазами она уже завладела. Вот лежит Кеммерих, наш боевой товарищ, который еще так недавно вместе с нами жарил конину и лежал в воронке, - это еще он, и все-таки это уже не он; его образ расплылся и стал нечетким, как фотографическая пластинка, на которой сделаны два снимка. Даже голос у него какой-то пепельный.</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Вспоминаю, как мы уезжали на фронт. Его мать, толстая, добродушная женщина, провожала его на вокзал. Она плакала беспрерывно, от этого лицо ее обмякло и распухло. Кеммерих стеснялся ее слез, никто вокруг не вел себя так несдержанно, как она, - казалось, весь ее жир растает от сырости.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При этом она, как видно, хотела разжалобить меня, - то и дело хватала меня за руку, умоляя, чтобы я присматривал на фронте за ее Францем. У него и в самом деле было совсем еще детское лицо и такие мягкие кости, что, потаскав на себе ранец в течение какого-нибудь месяца, он уже нажил себе плоскостопие. Но как прикажете присматривать за человеком, если он на фронте!</w:t>
            </w:r>
          </w:p>
          <w:p>
            <w:pPr>
              <w:pStyle w:val="PlainText"/>
              <w:ind w:firstLine="540"/>
              <w:rPr>
                <w:rFonts w:ascii="Verdana" w:hAnsi="Verdana" w:cs="Verdana"/>
                <w:sz w:val="24"/>
              </w:rPr>
            </w:pPr>
            <w:r>
              <w:rPr>
                <w:rFonts w:cs="Verdana" w:ascii="Verdana" w:hAnsi="Verdana"/>
                <w:sz w:val="24"/>
              </w:rPr>
              <w:t>- Теперь ты сразу попадешь домой, - говорит Кропп, - а то бы тебе пришлось три-четыре месяца ждать отпуска.</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Кеммерих кивает. Я не могу смотреть на его руки, - они словно из воска. Под ногтями засела окопная грязь, у нее какой-то ядовитый иссиня-черный цвет. Мне вдруг приходит в голову, что эти ногти не перестанут расти и после того, как Кеммерих умрет, они будут расти еще долго-долго, как белые призрачные грибы в погребе. Я представляю себе эту картину: они свиваются штопором и все растут и растут, и вместе с ними растут волосы на гниющем черепе, как трава на тучной земле, совсем как трава... Неужели и вправду так бывает?..</w:t>
            </w:r>
          </w:p>
          <w:p>
            <w:pPr>
              <w:pStyle w:val="PlainText"/>
              <w:ind w:firstLine="540"/>
              <w:rPr>
                <w:rFonts w:ascii="Verdana" w:hAnsi="Verdana" w:cs="Verdana"/>
                <w:sz w:val="24"/>
              </w:rPr>
            </w:pPr>
            <w:r>
              <w:rPr>
                <w:rFonts w:cs="Verdana" w:ascii="Verdana" w:hAnsi="Verdana"/>
                <w:sz w:val="24"/>
              </w:rPr>
              <w:t>Мюллер наклоняется за свертком:</w:t>
            </w:r>
          </w:p>
          <w:p>
            <w:pPr>
              <w:pStyle w:val="PlainText"/>
              <w:ind w:firstLine="540"/>
              <w:rPr>
                <w:rFonts w:ascii="Verdana" w:hAnsi="Verdana" w:cs="Verdana"/>
                <w:sz w:val="24"/>
              </w:rPr>
            </w:pPr>
            <w:r>
              <w:rPr>
                <w:rFonts w:cs="Verdana" w:ascii="Verdana" w:hAnsi="Verdana"/>
                <w:sz w:val="24"/>
              </w:rPr>
              <w:t>- Мы принесли твои вещи. Франц.</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Кеммерих делает знак рукой:</w:t>
            </w:r>
          </w:p>
          <w:p>
            <w:pPr>
              <w:pStyle w:val="PlainText"/>
              <w:ind w:firstLine="540"/>
              <w:rPr>
                <w:rFonts w:ascii="Verdana" w:hAnsi="Verdana" w:cs="Verdana"/>
                <w:sz w:val="24"/>
              </w:rPr>
            </w:pPr>
            <w:r>
              <w:rPr>
                <w:rFonts w:cs="Verdana" w:ascii="Verdana" w:hAnsi="Verdana"/>
                <w:sz w:val="24"/>
              </w:rPr>
              <w:t>- Положите их под кровать.</w:t>
            </w:r>
          </w:p>
          <w:p>
            <w:pPr>
              <w:pStyle w:val="PlainText"/>
              <w:ind w:firstLine="540"/>
              <w:rPr>
                <w:rFonts w:ascii="Verdana" w:hAnsi="Verdana" w:cs="Verdana"/>
                <w:sz w:val="24"/>
              </w:rPr>
            </w:pPr>
            <w:r>
              <w:rPr>
                <w:rFonts w:cs="Verdana" w:ascii="Verdana" w:hAnsi="Verdana"/>
                <w:sz w:val="24"/>
              </w:rPr>
              <w:t>Мюллер запихивает вещи под кровать. Кеммерих снова заводит разговор о часах. Как бы его успокоить, не вызывая у него подозрений!</w:t>
            </w:r>
          </w:p>
          <w:p>
            <w:pPr>
              <w:pStyle w:val="PlainText"/>
              <w:ind w:firstLine="540"/>
              <w:rPr>
                <w:rFonts w:ascii="Verdana" w:hAnsi="Verdana" w:cs="Verdana"/>
                <w:sz w:val="24"/>
              </w:rPr>
            </w:pPr>
            <w:r>
              <w:rPr>
                <w:rFonts w:cs="Verdana" w:ascii="Verdana" w:hAnsi="Verdana"/>
                <w:sz w:val="24"/>
              </w:rPr>
              <w:t>Мюллер вылезает из-под кровати с парой летных ботинок. Это великолепные английские ботинки из мягкой желтой кожи, высокие, до колен, со шнуровкой доверху, мечта любого солдата. Их вид приводит Мюллера в восторг, он прикладывает их подошвы к подошвам своих неуклюжих ботинок и спрашивает:</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 Так ты хочешь взять их с собой, Франц? Мы все трое думаем сейчас одно и то же: даже если бы он выздоровел, он все равно смог бы носить только один ботинок, значит, они были бы ему ни к чему. </w:t>
            </w:r>
          </w:p>
          <w:p>
            <w:pPr>
              <w:pStyle w:val="PlainText"/>
              <w:ind w:firstLine="540"/>
              <w:rPr>
                <w:rFonts w:ascii="Verdana" w:hAnsi="Verdana" w:cs="Verdana"/>
                <w:sz w:val="24"/>
              </w:rPr>
            </w:pPr>
            <w:r>
              <w:rPr>
                <w:rFonts w:cs="Verdana" w:ascii="Verdana" w:hAnsi="Verdana"/>
                <w:sz w:val="24"/>
              </w:rPr>
              <w:t>А при нынешнем положении вещей просто ужасно обидно, что они останутся здесь, - ведь как только он умрет, их сразу же заберут себе санитары.</w:t>
            </w:r>
          </w:p>
          <w:p>
            <w:pPr>
              <w:pStyle w:val="PlainText"/>
              <w:ind w:firstLine="540"/>
              <w:rPr>
                <w:rFonts w:ascii="Verdana" w:hAnsi="Verdana" w:cs="Verdana"/>
                <w:sz w:val="24"/>
              </w:rPr>
            </w:pPr>
            <w:r>
              <w:rPr>
                <w:rFonts w:cs="Verdana" w:ascii="Verdana" w:hAnsi="Verdana"/>
                <w:sz w:val="24"/>
              </w:rPr>
              <w:t>Мюллер спрашивает еще раз.</w:t>
            </w:r>
          </w:p>
          <w:p>
            <w:pPr>
              <w:pStyle w:val="PlainText"/>
              <w:ind w:firstLine="540"/>
              <w:rPr>
                <w:rFonts w:ascii="Verdana" w:hAnsi="Verdana" w:cs="Verdana"/>
                <w:sz w:val="24"/>
              </w:rPr>
            </w:pPr>
            <w:r>
              <w:rPr>
                <w:rFonts w:cs="Verdana" w:ascii="Verdana" w:hAnsi="Verdana"/>
                <w:sz w:val="24"/>
              </w:rPr>
              <w:t xml:space="preserve">- А может, ты их оставишь у нас? </w:t>
            </w:r>
          </w:p>
          <w:p>
            <w:pPr>
              <w:pStyle w:val="PlainText"/>
              <w:ind w:firstLine="540"/>
              <w:rPr>
                <w:rFonts w:ascii="Verdana" w:hAnsi="Verdana" w:cs="Verdana"/>
                <w:sz w:val="24"/>
              </w:rPr>
            </w:pPr>
            <w:r>
              <w:rPr>
                <w:rFonts w:cs="Verdana" w:ascii="Verdana" w:hAnsi="Verdana"/>
                <w:sz w:val="24"/>
              </w:rPr>
              <w:t>Кеммерих не хочет. Эти ботинки - самое лучшее, что у него есть.</w:t>
            </w:r>
          </w:p>
          <w:p>
            <w:pPr>
              <w:pStyle w:val="PlainText"/>
              <w:ind w:firstLine="540"/>
              <w:rPr>
                <w:rFonts w:ascii="Verdana" w:hAnsi="Verdana" w:cs="Verdana"/>
                <w:sz w:val="24"/>
              </w:rPr>
            </w:pPr>
            <w:r>
              <w:rPr>
                <w:rFonts w:cs="Verdana" w:ascii="Verdana" w:hAnsi="Verdana"/>
                <w:sz w:val="24"/>
              </w:rPr>
              <w:t>- Мы могли бы их обменять на что-нибудь, - снова предлагает Мюллер, здесь, на фронте, такая вещь всегда пригодится.</w:t>
            </w:r>
          </w:p>
          <w:p>
            <w:pPr>
              <w:pStyle w:val="PlainText"/>
              <w:ind w:firstLine="540"/>
              <w:rPr>
                <w:rFonts w:ascii="Verdana" w:hAnsi="Verdana" w:cs="Verdana"/>
                <w:sz w:val="24"/>
              </w:rPr>
            </w:pPr>
            <w:r>
              <w:rPr>
                <w:rFonts w:cs="Verdana" w:ascii="Verdana" w:hAnsi="Verdana"/>
                <w:sz w:val="24"/>
              </w:rPr>
              <w:t>Но Кеммерих не поддается на уговоры.</w:t>
            </w:r>
          </w:p>
          <w:p>
            <w:pPr>
              <w:pStyle w:val="PlainText"/>
              <w:ind w:firstLine="540"/>
              <w:rPr>
                <w:rFonts w:ascii="Verdana" w:hAnsi="Verdana" w:cs="Verdana"/>
                <w:sz w:val="24"/>
              </w:rPr>
            </w:pPr>
            <w:r>
              <w:rPr>
                <w:rFonts w:cs="Verdana" w:ascii="Verdana" w:hAnsi="Verdana"/>
                <w:sz w:val="24"/>
              </w:rPr>
              <w:t>Я наступаю Мюллеру на ногу; он с неохотой ставит чудесные ботинки под кровать.</w:t>
            </w:r>
          </w:p>
          <w:p>
            <w:pPr>
              <w:pStyle w:val="PlainText"/>
              <w:ind w:firstLine="540"/>
              <w:rPr>
                <w:rFonts w:ascii="Verdana" w:hAnsi="Verdana" w:cs="Verdana"/>
                <w:sz w:val="24"/>
              </w:rPr>
            </w:pPr>
            <w:r>
              <w:rPr>
                <w:rFonts w:cs="Verdana" w:ascii="Verdana" w:hAnsi="Verdana"/>
                <w:sz w:val="24"/>
              </w:rPr>
              <w:t>Некоторое время мы еще продолжаем разговор, затем начинаем прощаться:</w:t>
            </w:r>
          </w:p>
          <w:p>
            <w:pPr>
              <w:pStyle w:val="PlainText"/>
              <w:ind w:firstLine="540"/>
              <w:rPr>
                <w:rFonts w:ascii="Verdana" w:hAnsi="Verdana" w:cs="Verdana"/>
                <w:sz w:val="24"/>
              </w:rPr>
            </w:pPr>
            <w:r>
              <w:rPr>
                <w:rFonts w:cs="Verdana" w:ascii="Verdana" w:hAnsi="Verdana"/>
                <w:sz w:val="24"/>
              </w:rPr>
              <w:t>- Поправляйся, Франц! Я обещаю ему зайти завтра еще раз. Мюллер тоже заговаривает об этом; он все время думает о ботинках и поэтому решил их караулить.</w:t>
            </w:r>
          </w:p>
          <w:p>
            <w:pPr>
              <w:pStyle w:val="PlainText"/>
              <w:ind w:firstLine="540"/>
              <w:rPr>
                <w:rFonts w:ascii="Verdana" w:hAnsi="Verdana" w:cs="Verdana"/>
                <w:sz w:val="24"/>
              </w:rPr>
            </w:pPr>
            <w:r>
              <w:rPr>
                <w:rFonts w:cs="Verdana" w:ascii="Verdana" w:hAnsi="Verdana"/>
                <w:sz w:val="24"/>
              </w:rPr>
              <w:t>Кеммерих застонал. Его лихорадит. Мы выходим во двор, останавливаем там одного из санитаров и уговариваем его сделать Кеммериху укол.</w:t>
            </w:r>
          </w:p>
          <w:p>
            <w:pPr>
              <w:pStyle w:val="PlainText"/>
              <w:ind w:firstLine="540"/>
              <w:rPr>
                <w:rFonts w:ascii="Verdana" w:hAnsi="Verdana" w:cs="Verdana"/>
                <w:sz w:val="24"/>
              </w:rPr>
            </w:pPr>
            <w:r>
              <w:rPr>
                <w:rFonts w:cs="Verdana" w:ascii="Verdana" w:hAnsi="Verdana"/>
                <w:sz w:val="24"/>
              </w:rPr>
              <w:t>Он отказывается:</w:t>
            </w:r>
          </w:p>
          <w:p>
            <w:pPr>
              <w:pStyle w:val="PlainText"/>
              <w:ind w:firstLine="540"/>
              <w:rPr>
                <w:rFonts w:ascii="Verdana" w:hAnsi="Verdana" w:cs="Verdana"/>
                <w:sz w:val="24"/>
              </w:rPr>
            </w:pPr>
            <w:r>
              <w:rPr>
                <w:rFonts w:cs="Verdana" w:ascii="Verdana" w:hAnsi="Verdana"/>
                <w:sz w:val="24"/>
              </w:rPr>
              <w:t>- Если каждому давать морфий, нам придется изводить его бочками.</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Ты, наверно, только для офицеров стараешься, - говорит Кропп с неприязнью в голосе.</w:t>
            </w:r>
          </w:p>
          <w:p>
            <w:pPr>
              <w:pStyle w:val="PlainText"/>
              <w:ind w:firstLine="540"/>
              <w:rPr>
                <w:rFonts w:ascii="Verdana" w:hAnsi="Verdana" w:cs="Verdana"/>
                <w:sz w:val="24"/>
                <w:lang w:val="en-US"/>
              </w:rPr>
            </w:pPr>
            <w:r>
              <w:rPr>
                <w:rFonts w:cs="Verdana" w:ascii="Verdana" w:hAnsi="Verdana"/>
                <w:sz w:val="24"/>
              </w:rPr>
              <w:t>Я пытаюсь уладить дело, пока не поздно, и для начала предлагаю санитару сигарету. Он берет ее. Затем спрашиваю:</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 xml:space="preserve">- А ты вообще-то имеешь право давать морфий? </w:t>
            </w:r>
          </w:p>
          <w:p>
            <w:pPr>
              <w:pStyle w:val="PlainText"/>
              <w:ind w:firstLine="540"/>
              <w:rPr>
                <w:rFonts w:ascii="Verdana" w:hAnsi="Verdana" w:cs="Verdana"/>
                <w:sz w:val="24"/>
              </w:rPr>
            </w:pPr>
            <w:r>
              <w:rPr>
                <w:rFonts w:cs="Verdana" w:ascii="Verdana" w:hAnsi="Verdana"/>
                <w:sz w:val="24"/>
              </w:rPr>
              <w:t>Он воспринимает это как оскорбление:</w:t>
            </w:r>
          </w:p>
          <w:p>
            <w:pPr>
              <w:pStyle w:val="PlainText"/>
              <w:ind w:firstLine="540"/>
              <w:rPr>
                <w:rFonts w:ascii="Verdana" w:hAnsi="Verdana" w:cs="Verdana"/>
                <w:sz w:val="24"/>
              </w:rPr>
            </w:pPr>
            <w:r>
              <w:rPr>
                <w:rFonts w:cs="Verdana" w:ascii="Verdana" w:hAnsi="Verdana"/>
                <w:sz w:val="24"/>
              </w:rPr>
              <w:t>- Если не варите, зачем тогда спрашивать?..</w:t>
            </w:r>
          </w:p>
          <w:p>
            <w:pPr>
              <w:pStyle w:val="PlainText"/>
              <w:ind w:firstLine="540"/>
              <w:rPr>
                <w:rFonts w:ascii="Verdana" w:hAnsi="Verdana" w:cs="Verdana"/>
                <w:sz w:val="24"/>
              </w:rPr>
            </w:pPr>
            <w:r>
              <w:rPr>
                <w:rFonts w:cs="Verdana" w:ascii="Verdana" w:hAnsi="Verdana"/>
                <w:sz w:val="24"/>
              </w:rPr>
              <w:t>Я сую ему еще несколько сигарет:</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Будь добр, удружи...</w:t>
            </w:r>
          </w:p>
          <w:p>
            <w:pPr>
              <w:pStyle w:val="PlainText"/>
              <w:ind w:firstLine="540"/>
              <w:rPr>
                <w:rFonts w:ascii="Verdana" w:hAnsi="Verdana" w:cs="Verdana"/>
                <w:sz w:val="24"/>
              </w:rPr>
            </w:pPr>
            <w:r>
              <w:rPr>
                <w:rFonts w:cs="Verdana" w:ascii="Verdana" w:hAnsi="Verdana"/>
                <w:sz w:val="24"/>
              </w:rPr>
              <w:t>- Ну, ладно, - говорит он.</w:t>
            </w:r>
          </w:p>
          <w:p>
            <w:pPr>
              <w:pStyle w:val="PlainText"/>
              <w:ind w:firstLine="540"/>
              <w:rPr>
                <w:rFonts w:ascii="Verdana" w:hAnsi="Verdana" w:cs="Verdana"/>
                <w:sz w:val="24"/>
              </w:rPr>
            </w:pPr>
            <w:r>
              <w:rPr>
                <w:rFonts w:cs="Verdana" w:ascii="Verdana" w:hAnsi="Verdana"/>
                <w:sz w:val="24"/>
              </w:rPr>
              <w:t>Кропп идет с ним в палату, - он не доверяет ему и хочет сам присутствовать при этом. Мы ждем его во дворе.</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Мюллер снова заводит речь о ботинках:</w:t>
            </w:r>
          </w:p>
          <w:p>
            <w:pPr>
              <w:pStyle w:val="PlainText"/>
              <w:ind w:firstLine="540"/>
              <w:rPr>
                <w:rFonts w:ascii="Verdana" w:hAnsi="Verdana" w:cs="Verdana"/>
                <w:sz w:val="24"/>
              </w:rPr>
            </w:pPr>
            <w:r>
              <w:rPr>
                <w:rFonts w:cs="Verdana" w:ascii="Verdana" w:hAnsi="Verdana"/>
                <w:sz w:val="24"/>
              </w:rPr>
              <w:t>- Они бы мне были как раз впору. В моих штиблетах я себе все ноги изотру. Как ты думаешь, он до завтра еще протянет, до того времени, как мы освободимся? Если он помрет ночью, нам ботинок не видать как своих ушей.</w:t>
            </w:r>
          </w:p>
          <w:p>
            <w:pPr>
              <w:pStyle w:val="PlainText"/>
              <w:ind w:firstLine="540"/>
              <w:rPr>
                <w:rFonts w:ascii="Verdana" w:hAnsi="Verdana" w:cs="Verdana"/>
                <w:sz w:val="24"/>
              </w:rPr>
            </w:pPr>
            <w:r>
              <w:rPr>
                <w:rFonts w:cs="Verdana" w:ascii="Verdana" w:hAnsi="Verdana"/>
                <w:sz w:val="24"/>
              </w:rPr>
              <w:t>Альберт возвращается из палаты.</w:t>
            </w:r>
          </w:p>
          <w:p>
            <w:pPr>
              <w:pStyle w:val="PlainText"/>
              <w:ind w:firstLine="540"/>
              <w:rPr>
                <w:rFonts w:ascii="Verdana" w:hAnsi="Verdana" w:cs="Verdana"/>
                <w:sz w:val="24"/>
              </w:rPr>
            </w:pPr>
            <w:r>
              <w:rPr>
                <w:rFonts w:cs="Verdana" w:ascii="Verdana" w:hAnsi="Verdana"/>
                <w:sz w:val="24"/>
              </w:rPr>
              <w:t>- Вы о чем? - спрашивает он.</w:t>
            </w:r>
          </w:p>
          <w:p>
            <w:pPr>
              <w:pStyle w:val="PlainText"/>
              <w:ind w:firstLine="540"/>
              <w:rPr>
                <w:rFonts w:ascii="Verdana" w:hAnsi="Verdana" w:cs="Verdana"/>
                <w:sz w:val="24"/>
              </w:rPr>
            </w:pPr>
            <w:r>
              <w:rPr>
                <w:rFonts w:cs="Verdana" w:ascii="Verdana" w:hAnsi="Verdana"/>
                <w:sz w:val="24"/>
              </w:rPr>
              <w:t>- Да нет, ничего, - отвечает Мюллер.</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Мы идем в наши бараки. Я думаю о письме, которое мне надо будет завтра написать матери Кеммериха. Меня знобит, я с удовольствием выпил бы сейчас водки. Мюллер срывает травинки и жует их. Вдруг коротышка Кропп бросает свою сигарету, с остервенением топчет ее ногами, оглядывается с каким-то опустошенным, безумным выражением на лице и бормочет:</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Дерьмо, дерьмо, все вокруг дерьмо проклятое! Мы идем дальше, идем долго. Кропп успокоился, мы знаем, что с ним сейчас было: это фронтовая истерия, такие припадки бывают у каждого.</w:t>
            </w:r>
          </w:p>
          <w:p>
            <w:pPr>
              <w:pStyle w:val="PlainText"/>
              <w:ind w:firstLine="540"/>
              <w:rPr>
                <w:rFonts w:ascii="Verdana" w:hAnsi="Verdana" w:cs="Verdana"/>
                <w:sz w:val="24"/>
              </w:rPr>
            </w:pPr>
            <w:r>
              <w:rPr>
                <w:rFonts w:cs="Verdana" w:ascii="Verdana" w:hAnsi="Verdana"/>
                <w:sz w:val="24"/>
              </w:rPr>
              <w:t>Мюллер спрашивает его:</w:t>
            </w:r>
          </w:p>
          <w:p>
            <w:pPr>
              <w:pStyle w:val="PlainText"/>
              <w:ind w:firstLine="540"/>
              <w:rPr>
                <w:rFonts w:ascii="Verdana" w:hAnsi="Verdana" w:cs="Verdana"/>
                <w:sz w:val="24"/>
              </w:rPr>
            </w:pPr>
            <w:r>
              <w:rPr>
                <w:rFonts w:cs="Verdana" w:ascii="Verdana" w:hAnsi="Verdana"/>
                <w:sz w:val="24"/>
              </w:rPr>
              <w:t>- А что пишет Канторек?</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Он пишет, что мы железная молодежь, - смеется Кропп.</w:t>
            </w:r>
          </w:p>
          <w:p>
            <w:pPr>
              <w:pStyle w:val="PlainText"/>
              <w:ind w:firstLine="540"/>
              <w:rPr>
                <w:rFonts w:ascii="Verdana" w:hAnsi="Verdana" w:cs="Verdana"/>
                <w:sz w:val="24"/>
              </w:rPr>
            </w:pPr>
            <w:r>
              <w:rPr>
                <w:rFonts w:cs="Verdana" w:ascii="Verdana" w:hAnsi="Verdana"/>
                <w:sz w:val="24"/>
              </w:rPr>
              <w:t>Мы смеемся все трое горьким смехом. Кропп сквернословит; он рад, что в состоянии говорить.</w:t>
            </w:r>
          </w:p>
          <w:p>
            <w:pPr>
              <w:pStyle w:val="PlainText"/>
              <w:ind w:firstLine="540"/>
              <w:rPr>
                <w:rFonts w:ascii="Verdana" w:hAnsi="Verdana" w:cs="Verdana"/>
                <w:sz w:val="24"/>
              </w:rPr>
            </w:pPr>
            <w:r>
              <w:rPr>
                <w:rFonts w:cs="Verdana" w:ascii="Verdana" w:hAnsi="Verdana"/>
                <w:sz w:val="24"/>
              </w:rPr>
              <w:t xml:space="preserve">Да, вот как рассуждают они, они, эти сто тысяч Кантореков! Железная молодежь! Молодежь! Каждому из нас не больше двадцати лет. Но разве мы молоды? Разве мы молодежь? Это было давно. Сейчас мы старики. </w:t>
            </w:r>
          </w:p>
          <w:p>
            <w:pPr>
              <w:pStyle w:val="NormalWeb"/>
              <w:widowControl w:val="false"/>
              <w:spacing w:before="0" w:after="0"/>
              <w:ind w:firstLine="388"/>
              <w:jc w:val="left"/>
              <w:rPr>
                <w:rFonts w:ascii="Verdana" w:hAnsi="Verdana" w:cs="Verdana"/>
                <w:sz w:val="24"/>
                <w:lang w:val="en-US" w:eastAsia="en-US"/>
              </w:rPr>
            </w:pPr>
            <w:r>
              <w:rPr>
                <w:rFonts w:cs="Verdana" w:ascii="Verdana" w:hAnsi="Verdana"/>
                <w:sz w:val="24"/>
                <w:lang w:val="en-US" w:eastAsia="en-US"/>
              </w:rPr>
            </w:r>
          </w:p>
        </w:tc>
      </w:tr>
      <w:tr>
        <w:trPr/>
        <w:tc>
          <w:tcPr>
            <w:tcW w:w="5070" w:type="dxa"/>
            <w:tcBorders/>
          </w:tcPr>
          <w:p>
            <w:pPr>
              <w:pStyle w:val="Heading2"/>
              <w:widowControl w:val="false"/>
              <w:spacing w:before="0" w:after="0"/>
              <w:rPr>
                <w:sz w:val="24"/>
                <w:lang w:val="de-DE" w:eastAsia="en-US"/>
              </w:rPr>
            </w:pPr>
            <w:r>
              <w:rPr>
                <w:sz w:val="24"/>
                <w:lang w:val="de-DE" w:eastAsia="en-US"/>
              </w:rPr>
              <w:t>2</w:t>
            </w:r>
          </w:p>
          <w:p>
            <w:pPr>
              <w:pStyle w:val="Normal"/>
              <w:widowControl w:val="false"/>
              <w:shd w:fill="FFFFFF" w:val="clear"/>
              <w:ind w:firstLine="567"/>
              <w:rPr>
                <w:rFonts w:ascii="Verdana" w:hAnsi="Verdana" w:cs="Verdana"/>
                <w:color w:val="000000"/>
                <w:sz w:val="24"/>
                <w:szCs w:val="24"/>
                <w:lang w:val="de-DE" w:eastAsia="en-US"/>
              </w:rPr>
            </w:pPr>
            <w:r>
              <w:rPr>
                <w:rFonts w:cs="Verdana" w:ascii="Verdana" w:hAnsi="Verdana"/>
                <w:color w:val="000000"/>
                <w:sz w:val="24"/>
                <w:szCs w:val="24"/>
                <w:lang w:val="de-DE" w:eastAsia="en-US"/>
              </w:rPr>
            </w:r>
          </w:p>
          <w:p>
            <w:pPr>
              <w:pStyle w:val="Normal"/>
              <w:widowControl w:val="false"/>
              <w:shd w:fill="FFFFFF" w:val="clear"/>
              <w:ind w:firstLine="567"/>
              <w:rPr/>
            </w:pPr>
            <w:r>
              <w:rPr>
                <w:rFonts w:cs="Verdana" w:ascii="Verdana" w:hAnsi="Verdana"/>
                <w:color w:val="000000"/>
                <w:szCs w:val="24"/>
                <w:lang w:val="de-DE" w:eastAsia="en-US"/>
              </w:rPr>
              <w:t xml:space="preserve">Es ist für mich sonderbar, daran zu denken, daß zu Hause, in einer Schreibtischlade, ein angefangenes Drama »Saul« und ein Stoß Gedichte liegen. Manchen Abend habe ich darüber verbracht, wir haben ja fast alle so etwas Ähnliches gemach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ber es ist mir so unwirklich geworden, daß ich es mir nicht mehr richtig vorstellen kan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Seit wir hier sind, ist unser früheres Leben abgeschnitten, ohne daß wir etwas dazu getan haben. Wir versuchen manchmal, einen Überblick und eine Erklärung dafür zu gewinnen, doch es gelingt uns nicht recht. Gerade für uns Zwanzigjährige ist alles besonders unklar, für Kropp, Müller, Leer, mich, für uns, die Kantorek als eiserne Jugend bezeichne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 älteren Leute sind alle fest mit dem Früheren verbunden, sie haben Grund, sie haben Frauen, Kinder, Berufe und Interessen, die schon so stark sind, daß der Krieg sie nicht zerreißen kann. Wir Zwanzigjährigen aber haben nur unsere Eltern und manche ein Mädchen. Das ist nicht viel – denn in unserm Alter ist die Kraft der Eltern am schwächsten, und die Mädchen sind noch nicht beherrschend. Außer diesem gab es ja bei uns nicht viel anderes mehr; etwas Schwärmertum, einige Liebhabereien und die Schule; weiter reichte unser Leben noch nicht. Und davon ist nichts geblieb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Kantorek würde sagen, wir hätten gerade an der Schwelle des Daseins gestanden. So ähnlich ist es auch. Wir waren noch nicht eingewurzelt. Der Krieg hat uns weggeschwemmt. Für die andern, die älteren, ist er eine Unterbrechung, sie können über ihn hinausdenken. Wir aber sind von ihm ergriffen worden und wissen nicht, wie das enden soll. Was wir wissen, ist vorläufig nur, daß wir auf eine sonderbare und schwermütige Weise verroht sind, obschon wir nicht einmal oft mehr traurig werd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enn Müller gern Kemmerichs Stiefel haben will, so ist er deshalb nicht weniger teilnahmsvoll als jemand, der vor Schmerz nicht daran zu denken wagt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weiß nur zu unterscheiden. Würden die Stiefel Kemmerich etwas nutz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rPr>
                <w:rFonts w:ascii="Verdana" w:hAnsi="Verdana" w:cs="Verdana"/>
                <w:szCs w:val="24"/>
                <w:lang w:val="de-DE" w:eastAsia="en-US"/>
              </w:rPr>
            </w:pPr>
            <w:r>
              <w:rPr>
                <w:rFonts w:cs="Verdana" w:ascii="Verdana" w:hAnsi="Verdana"/>
                <w:color w:val="000000"/>
                <w:szCs w:val="24"/>
                <w:lang w:val="de-DE" w:eastAsia="en-US"/>
              </w:rPr>
              <w:t>dann liefe Müller lieber barfuß über Stacheldraht, als groß zu überlegen, wie er sie bekommt. So aber sind die Stiefel etwas, das gar nichts mit Kemmerichs Zustand zu tun hat, während Müller sie gut verwenden kann. Kemmerich wird sterben, einerlei, wer sie erhält. Warum soll deshalb Müller nicht dahinter her sein, er hat doch mehr Anrecht darauf als ein Sanitäter! Wenn Kemmerich erst tot ist, ist es zu spät. Deshalb paßt Müller eben jetzt schon auf.</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haben den Sinn für andere Zusammenhänge verloren, weil sie künstlich sind. Nur die Tatsachen sind richtig und wichtig für uns. Und gute Stiefel sind selt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Früher war auch das anders. Als wir zum Bezirkskommando gingen, waren wir noch eine Klasse von zwanzig jungen Menschen, die sich, manche zum ersten Male, übermütig gemeinsam rasieren ließ, bevor sie den Kasernenhof betra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hatten keine festen Pläne für die Zukunft, Gedanken an Karriere und Beruf waren bei den wenigsten praktisch bereits so bestimmt, daß sie eine Daseinsform bedeuten konnten; – dafür jedoch steckten wir voll Ungewisser Ideen, die dem Leben und auch dem Kriege in unseren Augen einen idealisierten und fast romantischen Charakter verlieh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wurden zehn Wochen militärisch ausgebildet und in dieser Zeit entscheidender umgestaltet als in zehn Jahren Schulzeit. Wir lernten, daß ein geputzter Knopf wichtiger ist als vier Bände Schopenhauer.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Zuerst erstaunt, dann erbittert und schließlich gleichgültig erkannten wir, daß nicht der Geist ausschlaggebend zu sein schien, sondern die Wichsbürste, nicht der Gedanke, sondern das System, nicht die Freiheit, sondern der Drill. Mit Begeisterung und gutem Willen waren wir Soldaten geworden; aber man tat alles, um uns das auszutreib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Nach drei Wochen war es uns nicht mehr unfaßlich, daß ein betreßter Briefträger mehr Macht über uns besaß als früher unsere Eltern, unsere Erzieherund sämtliche Kulturkreise von Plato bis Goethe zusamm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Mit unseren jungen, wachen Augen sahen wir, daß der klassische Vaterlandsbegriff unserer Lehrer sich hier vorläufig realisierte zu einem Aufgeben der Persönlichkeit, wie man es dem geringsten Dienstboten nie zugemutet haben würd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Grüßen, Strammstehen, Parademarsch, Gewehrpräsentieren, Rechtsum, Linksum, Hackenzusammenschlagen, Schimpfereien und tausend Schikanen: wir hatten uns unsere Aufgabe anders gedacht und fanden, daß wir auf das Heldentum wie Zirkuspferde vorbereitet wurden. Aber wir gewöhnten uns bald daran. Wir begriffen sogar, daß ein Teil dieser Dinge notwendig, ein anderer aber ebenso überflüssig war. Der Soldat hat dafür eine feine Nas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Zu dreien und vieren wurde unsere Klasse über die Korporalschaften verstreut, zusammen mit friesischen Fischern, Bauern, Arbeitern und Handwerkern, mit denen wir uns schnell anfreundeten. Kropp, Müller, Kemmerich und ich kamen zur neunten Korporalschaft, die der Unteroffizier Himmelstoß führt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Er galt als der schärfste Schinder des Kasernenhofes, und das war sein Stolz. Ein kleiner, untersetzter Kerl, der zwölf Jahre gedient hatte, mit fuchsigem, aufgewirbeltem Schnurrbart, im Zivilberuf Briefträger. Auf Kropp, Tjaden, Westhus und mich hatte er es besonders abgesehen, weil er unsern stillen Trotz spürt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habe an einem Morgen vierzehnmal sein Bett gebaut. Immer wieder fand er etwas daran auszusetzen und riß es herunter. Ich habe in zwanzigstündiger Arbeit – mit Pausen natürlich – </w:t>
              <w:br/>
              <w:t xml:space="preserve">ein Paar uralte, steinharte Stiefel so butterweich geschmiert, daß selbst Himmelstoß nichts mehr daran auszusetzen fand; – ich habe auf seinen Befehl mit einer Zahnbürste die Korporalschaftsstube sauber geschrubbt; –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Kropp und ich haben uns mit einer Handbürste und einem Fegeblech an den Auftrag gemacht, den Kasernenhof vom Schnee reinzufegen, und wir hätten durchgehalten bis zum Erfrieren, wenn nicht zufällig ein Leutnant aufgetaucht wäre, der uns fortschickte und Himmelstoß mächtig anschnauzte. Die Folge war leider nur, daß Himmelstoß um so wütender auf uns wurde. </w:t>
            </w:r>
          </w:p>
          <w:p>
            <w:pPr>
              <w:pStyle w:val="Normal"/>
              <w:widowControl w:val="false"/>
              <w:shd w:fill="FFFFFF" w:val="clear"/>
              <w:ind w:firstLine="567"/>
              <w:rPr/>
            </w:pPr>
            <w:r>
              <w:rPr>
                <w:rFonts w:cs="Verdana" w:ascii="Verdana" w:hAnsi="Verdana"/>
                <w:color w:val="000000"/>
                <w:szCs w:val="24"/>
                <w:lang w:val="de-DE" w:eastAsia="en-US"/>
              </w:rPr>
              <w:t>Ich habe vier Wochen hintereinander jeden Sonntag Wache geschoben und</w:t>
            </w:r>
            <w:r>
              <w:rPr>
                <w:rFonts w:cs="Verdana" w:ascii="Verdana" w:hAnsi="Verdana"/>
                <w:szCs w:val="24"/>
                <w:lang w:val="de-DE" w:eastAsia="en-US"/>
              </w:rPr>
              <w:t xml:space="preserve"> </w:t>
            </w:r>
            <w:r>
              <w:rPr>
                <w:rFonts w:cs="Verdana" w:ascii="Verdana" w:hAnsi="Verdana"/>
                <w:color w:val="000000"/>
                <w:szCs w:val="24"/>
                <w:lang w:val="de-DE" w:eastAsia="en-US"/>
              </w:rPr>
              <w:t xml:space="preserve">ebensolange Stubendienst gemacht; – ich habe in vollem Gepäck mit Gewehrauf losem, nassem Sturzacker »Sprung auf, marsch, marsch« und »Hinlegen« geübt, bis ich ein Dreckklumpen war und zusammenbrach; – ich habe vier Stunden später Himmelstoß mein tadellos gereinigtes Zeug vorgezeigt, allerdings mit blutig geriebenen Händ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w:t>
            </w:r>
            <w:r>
              <w:rPr>
                <w:rFonts w:eastAsia="Verdana" w:cs="Verdana" w:ascii="Verdana" w:hAnsi="Verdana"/>
                <w:color w:val="000000"/>
                <w:szCs w:val="24"/>
                <w:lang w:val="de-DE" w:eastAsia="en-US"/>
              </w:rPr>
              <w:t xml:space="preserve"> </w:t>
            </w:r>
            <w:r>
              <w:rPr>
                <w:rFonts w:cs="Verdana" w:ascii="Verdana" w:hAnsi="Verdana"/>
                <w:color w:val="000000"/>
                <w:szCs w:val="24"/>
                <w:lang w:val="de-DE" w:eastAsia="en-US"/>
              </w:rPr>
              <w:t xml:space="preserve">ich habe mit Kropp, Westhus und Tjaden ohne Handschuhe bei scharfem Frost eine Viertelstunde »Stillgestanden« geübt, die bloßen Finger am eisigen Gewehrlauf, lauernd umschlichen von Himmelstoß, der auf die geringste Bewegung wartete, um ein Vergehen festzustellen; – ich bin nachts um zwei Uhr achtmal im Hemd vom ob ersten Stock der Kaserne heruntergerannt bis auf den Hof, weil meine Unterhose einige Zentimeter über den Rand des Schemels hinausragte, auf dem jeder seine Sachen aufschichten mußt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Neben mir lief der Unteroffizier vom Dienst, Himmelstoß, und trat mir auf die Zehen; – ich habe beim Bajonettieren ständig mit Himmelstoß fechten müssen, wobei ich ein schweres Eisengestell und er ein handliches Holzgewehr hatte, so daß er mir bequem die Arme braun und blau schlagen konnte; </w:t>
              <w:br/>
              <w:t xml:space="preserve">allerdings geriet ich dabei einmal so in Wut, daß ich ihn blindlings überrannte und ihm einen derartigen Stoß vor den Magen gab, daß er umfiel. Als er sich beschweren wollte, lachte ihn der Kompanieführer aus und sagte, er solle doch aufpassen; erkannte seinen Himmelstoß und schien ihm den Reinfall zu gönnen. –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habe mich zu einem perfekten Kletterer auf die Spinde entwickelt; – ich suchte allmählich auch im Kniebeugen meinen Meister; – wir haben gezittert, wenn wir nur seine Stimme hörten, aber kleingekriegt hat uns dieses wildgewordene Postpferd nich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ls Kropp und ich im Barackenlager sonntags an einer Stange die Latrineneimer über den Hof schleppten und Himmelstoß, blitzblank geschniegelt, zum Ausgehen bereit, gerade vorbeikam, sich vor uns hinstellte und fragte, wie uns die Arbeit gefiele, markierten wir trotz allem ein Stolpern und gössen ihm den Eimer über die Beine. Er tobte, aber das Maß war voll.</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as setzt Festung«, schrie 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Kropp hatte genug.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Vorher aber eine Untersuchung, und da werden wir auspacken«, sagte e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e reden Sie mit einem Unteroffizier!« brüllte Himmelstoß, »sind Sie verrückt geworden? Warten Sie, bis Sie gefragt werden! Was wollen Sie tu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Über Herrn Unteroffizier auspacken!« sagte Kropp und nahm die Finger an die Hosennah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Himmelstoß merkte nun doch, was los war, und schob ohne ein Wort ab. Bevor er verschwand, krakehlte er zwar noch: »Das werde ich euch eintränken«, – aber es war vorbei mit seiner Macht. Er versuchte es noch einmal in den Sturzäckern mit »Hinlegen« und »Sprung auf, marsch, marsch«.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befolgten zwar jeden Befehl; denn Befehl ist Befehl, er muß ausgeführt werd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ber wir führten ihn so langsam aus, daß Himmelstoß in Verzweiflung gerie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Gemütlich gingen wir auf die Knie, dann auf die Arme und so fort; inzwischen hatte er schon wütend ein anderes Kommando gegeben. Bevor wir schwitzten, war er heiser.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r ließ uns dann in Ruhe. Zwar bezeichnete er uns immer noch als Schweinehunde. Aber es lag Achtung dari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s gab auch viele anständige Korporale, die vernünftiger waren; die anständigen waren sogar in der Überzahl. Aber vor allem wollte jeder seinen guten Posten hier in der Heimat so lange behalten wie möglich, und das konnte er nur, wenn er stramm mit den Rekruten wa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Uns ist dabei wohl jeder Kasernenhofschliff zuteil geworden, der möglich war, und oft haben wir vor Wut geheult. Manche von uns sind auch krank dadurch geworden. Wolf ist sogar an Lungenentzündung gestorben. Aber wir wären uns lächerlich vorgekommen, wenn wir klein beigegeben hätt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Wir wurden hart, mißtrauisch, mitleidlos, rachsüchtig, roh – und das war gut; denn diese Eigenschaften fehlten uns gerade. Hätte man uns ohne diese Ausbildungszeit in den Schützengraben geschickt, dann wären wohl die meisten von uns verrückt geworden. So aber waren wir vorbereitet für das, was uns erwartet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zerbrachen nicht, wir paßten uns an; unsere zwanzig Jahre, die uns manches andere so schwer machten, halfen uns dabei. Das Wichtigste aber war, daß in uns ein festes, praktisches Zusammen gehörigkeitsgefühl erwachte, das sich im Felde dann zum Besten steigerte, was der Krieg hervorbrachte: zur Kameradschaf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sitze am Bette Kemmerichs. Er verfällt mehr und mehr. Um uns ist viel Radau. Ein Lazarettzug ist angekommen, und die transportfähigen Verwundeten werden ausgesuch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An Kemmerichs Bett geht der Arzt vorbei, er sieht ihn nicht einmal a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nächstemal, Franz«, sage ic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hebt sich in den Kissen auf die Ellbog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ie haben mich</w:t>
            </w:r>
            <w:r>
              <w:rPr>
                <w:rFonts w:cs="Verdana" w:ascii="Verdana" w:hAnsi="Verdana"/>
                <w:b/>
                <w:bCs/>
                <w:color w:val="000000"/>
                <w:szCs w:val="24"/>
                <w:lang w:val="de-DE" w:eastAsia="en-US"/>
              </w:rPr>
              <w:t xml:space="preserve"> </w:t>
            </w:r>
            <w:r>
              <w:rPr>
                <w:rFonts w:cs="Verdana" w:ascii="Verdana" w:hAnsi="Verdana"/>
                <w:color w:val="000000"/>
                <w:szCs w:val="24"/>
                <w:lang w:val="de-DE" w:eastAsia="en-US"/>
              </w:rPr>
              <w:t>amputiert.«</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weiß er also doch jetzt. Ich nicke und antwort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ei froh, daß du so weggekommen bis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r schweig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rede weiter: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s konnten auch beide Beine sein, Franz. Wegeler hat den rechten Arm verloren. Das ist viel schlimmer. Du kommst ja auch nach Haus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sieht mich a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 xml:space="preserve">»Meinst du?«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Natürlich.«</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wiederhol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einst du?«</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 Sicher, Franz. Du mußt dich nur erst von der Operation erhol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winkt mir, heranzurücken. Ich beuge mich über ihn, und er flüster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glaube es nich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Rede keinen Quatsch, Franz, in ein paar Tagen wirst du es selbst einsehen. Was ist das schon groß: ein amputiertes Bein; hier werden ganz andere Sachen wieder zurechtgepflaster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hebt eine Hand hoch.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ieh dir das mal an, diese Finge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kommt von der Operation. Futtere nur ordentlich, dann wirst du schon aufholen. Habt ihr anständige Verpflegung?«</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zeigt auf eine Schüssel, die noch halb voll ist. Ich gerate in Erregung.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Franz, du mußt essen. Essen ist die Hauptsache. Das ist doch ganz gut hi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wehrt ab. Nach einer Pause sagt er langsam: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wollte mal Oberförster werd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as kannst du noch immer«, tröste ich. »Es gibt jetzt großartige Prothesen, du merkst damit gar nicht, daß dir etwas fehl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ie werden an die Muskeln angeschlossen. Bei Handprothesen kann man die Finger bewegen und arbeiten, sogar schreiben. Und außerdem wird da immer noch mehr erfunden werd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liegt eine Zeitlang still. Dann sagt er: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 Du kannst meine Schnürschuhe für Müller mitnehm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Ich nicke und denke nach, was ich ihm Aufmunterndes sagen kann. Seine Lippen sind weggewischt, sein Mund ist größer geworden, die Zähne stechen hervor, als wären sie aus Kreide. Das Fleisch zerschmilzt, die Stirn wölbt sich stärker, die Backenknochen stehen vor. Das Skelett arbeitet sich durch. Die Augen versinken schon. In ein paar Stunden wird es vorbei sei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r ist nicht der erste, den ich so sehe; aber wir sind zusammen aufgewachsen, da ist es doch immer etwas anders. Ich habe die Aufsätze von ihm abgeschrieben. Er trug in der Schule meistens einen braunen Anzug mit Gürtel, der an den Ärmeln blankgewetzt war. Auch war er der einzige von uns, der die große Riesenwelle am Reck konnte. Das Haar flog ihm wie Seide ms Gesicht, wenn er sie machte. Kantorek war deshalb stolz auf ihn. Aber Zigaretten konnte er nicht vertragen. Seine Haut war sehr weiß, er hatte etwas von einem Mädch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blicke auf meine Stiefel. Sie sind groß und klobig, die Hose ist hineingeschoben; wenn man aufsteht, sieht man dick und kräftig in diesen breiten Röhren aus. Aber wenn wir baden gehen und uns ausziehen, haben wir plötzlich wieder schmale Beine und schmale Schultern. Wir sind dann keine Soldaten mehr, sondern beinahe Knaben, man würde auch nicht glauben, daß wir Tornister schleppen können. Es ist ein sonderbarer Augenblick, wenn wir nackt sind; dann sind wir Zivilisten und fühlen uns auch beinahe so.</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Franz Kemmerich sah beim Baden klein und schmal aus wie ein Kind. Da liegt er nun, weshalb nur?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an sollte die ganze Welt an diesem Bette vorbeiführen und sagen: Das ist Franz Kemmerich, neunzehneinhalb Jahre alt, er will nicht sterben. Laßt ihn nicht sterb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Meine Gedanken gehen durcheinander. Diese Luft von Karbol und Brand verschleimt die Lungen, sie ist ein träger Brei, der erstick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s wird dunkel. Kemmerichs Gesicht verbleicht, es hebt sich von den Kissen und ist so blaß, daß es schimmert. Der Mund bewegt sich leise. Ich nähere mich ihm. Er flüster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enn ihr meine Uhr findet, schickt sie nach Haus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Ich widerspreche nicht. Es hat keinen Zweck mehr. Man kann ihn nicht überzeugen. Mir ist elend vor Hilflosigkeit. Diese Stirn mit den eingesunkenen Schläfen, dieser Mund, der nur noch Gebiß ist, diese spitze Nase! Und die dicke weinende Frau zu Hause, an die ich schreiben muß. Wenn ich nur den Brief schon weg hätt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Lazarettgehilfen gehen herum mit Flaschen und Eimer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iner kommt heran, wirft Kemmerich einen forschenden Blick zu und entfernt sich wieder. Man sieht, daß er wartet, wahrscheinlich braucht er das Bet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rücke nahe an Franz heran und spreche, als könnte ihn das rett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Vielleicht kommst du in das Erholungsheim am Klosterberg, Franz, zwischen den Villen. Du kannst dann vom Fenster aus über die Felder sehen bis zu den beiden Bäumen am Horizont. Es ist jetzt die schönste Zeit, wenn das Korn reift, abends in der Sonne sehen die Felder dann aus wie Perlmutter. Und die Pappelaüee am Klosterbach, in dem wir Stichlinge gefangen haben! Du kannst dir dann wieder ein Aquarium anlegen und Fische züchten, du kannst ausgehen und brauchst niemand zu fragen, und Klavierspielen kannst du sogar auch, wenn du wills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beuge mich über sein Gesicht, das im Schatten lieg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r atmet noch, leise. Sein Gesicht ist naß, er weint. Da habe ich ja schönen Unsinn angerichtet mit meinem dummen Gered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ber Franz« – ich umfasse seine Schulter und lege mein Gesicht an seins. »Willst du jetzt schlaf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r antwortet nicht. Die Tränen laufen ihm die Backen herunter. Ich möchte sie abwischen, aber mein Taschentuch ist zu schmutzig.</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ine Stunde vergeht. Ich sitze gespannt und beobachte jede seiner Mienen, ob er vielleicht noch etwas sagen möchte. Wenn er doch den Mund auftun und schreien wollte! Aber er weint nur, den Kopf zur Seite gewandt. Er spricht nicht von seiner Mutter und seinen Geschwistern, er sagt nichts, es liegt wohl schon hinter ihm; – er is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jetzt allein mit seinem kleinen neunzehnjährigen Leben und weint, weil es ihn verläß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ies ist der fassungsloseste und schwerste Abschied, den ich je gesehen habe, obwohl es beiTiedjen auch schlimm war, der nach seiner Mutter brüllte, ein bärenstarker Kerl, und der den Arzt mit aufgerissenen Augen angstvoll mit einem Seitengewehr von seinem Bett fernhielt, bis er zusammenklappt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Plötzlich stöhnt Kemmerich und fängt an zu röchel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springe auf, stolpere hinaus und frag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o ist der Arzt? Wo ist der Arz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Als ich den weißen Kittel sehe, halte ich ihn fes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Kommen Sie rasch, Franz Kemmerich stirbt sons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macht sich los und fragt einen dabeistehenden Lazarettgehilf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as soll das heiß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er sag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Bett 26, Oberschenkel amputier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schnauz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Wie soll ich davon etwas wissen, ich habe heute fünf Beine amputiert«, schiebt mich weg, sagt dem Lazarettgehilfen: »Sehen Sie nach«, und rennt zum Operationssaal.</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bebe vor Wut, als ich mit dem Sanitäter gehe. Der Mann sieht mich an und sag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Eine Operation nach der andern, seit morgens fünf Uhr – doll, sage ich dir, heute allein wieder sechzehn Abgänge – deiner ist der siebzehnte. Zwanzig werden sicher noch voll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ir wird schwach, ich kann plötzlich nicht mehr. Ich will nicht mehr schimpfen, es ist sinnlos, ich möchte mich fallen lassen und nie wieder aufsteh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sind am Bette Kemmerichs. Er ist tot. Das Gesicht ist noch naß von den Tränen. Die Augen stehen halb offen, sie sind gelb wie alte Hornknöpf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er Sanitäter stößt mich in die Ripp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immst du seine Sachen mi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nicke.</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r fährt fort: »Wir müssen ihn gleich wegbringen, wir brauchen das Bett. Draußen liegen sie schon auf dem Flu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nehme die Sachen und knöpfe Kemmerich die Erkennungsmarke ab. Der Sanitäter fragt nach dem Soldbuch. Es ist nicht da.</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sage, daß es wohl auf der Schreibstube sein müsse, und gehe. Hinter mir zerren sie Franz schon auf eine Zeltbah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Vor der Tür fühle ich wie eine Erlösung das Dunkel und den Wind. Ich atme, so sehr ich es vermag, und spüre die Luft warm und weich wie nie in meinem Gesicht. Gedanken an Mädchen, an blühende Wiesen, an weiße Wolken fliegen mir plötzlich durch den Kopf. Meine Füße bewegen sich in den Stiefeln vorwärts, ich gehe schneller, ich lauf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Soldaten kommen an mir vorüber, ihre Gespräche erregen mich, ohne daß ich sie verstehe. Die Erde ist von Kräften durchflossen, die durch meine Fußsohlen in mich überströmen. Die Nacht knistert elektrisch, die Front gewittert dumpf wie ein Trommelkonzer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eine Glieder bewegen sich geschmeidig, ich fühle meine Gelenke stark, ich schnaufe und schnaube. Die Nacht lebt, ich lebe. Ich spüre Hunger, einen größeren als nur vom Mag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üller steht vor der Baracke und erwartet mich. Ich gebe ihm die Schuhe. Wir gehen hinein, und er probiert sie an. Sie passen genau. –</w:t>
            </w:r>
          </w:p>
          <w:p>
            <w:pPr>
              <w:pStyle w:val="Normal"/>
              <w:widowControl w:val="false"/>
              <w:shd w:fill="FFFFFF" w:val="clear"/>
              <w:ind w:firstLine="567"/>
              <w:rPr>
                <w:rFonts w:ascii="Arial" w:hAnsi="Arial" w:cs="Arial"/>
                <w:lang w:val="en-US" w:eastAsia="en-US"/>
              </w:rPr>
            </w:pPr>
            <w:r>
              <w:rPr>
                <w:rFonts w:cs="Verdana" w:ascii="Verdana" w:hAnsi="Verdana"/>
                <w:color w:val="000000"/>
                <w:szCs w:val="24"/>
                <w:lang w:val="de-DE" w:eastAsia="en-US"/>
              </w:rPr>
              <w:t>Er kramt in seinen Vorräten und bietet mir ein schönes Stück Zervelatwurst an. Dazu gibt es heißen Tee mit Rum.</w:t>
            </w:r>
          </w:p>
        </w:tc>
        <w:tc>
          <w:tcPr>
            <w:tcW w:w="5494" w:type="dxa"/>
            <w:tcBorders/>
          </w:tcPr>
          <w:p>
            <w:pPr>
              <w:pStyle w:val="Heading1"/>
              <w:spacing w:before="0" w:after="0"/>
              <w:rPr/>
            </w:pPr>
            <w:r>
              <w:rPr>
                <w:rFonts w:cs="Verdana" w:ascii="Verdana" w:hAnsi="Verdana"/>
                <w:sz w:val="24"/>
              </w:rPr>
              <w:t xml:space="preserve">2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Странно вспоминать о том, что у меня дома, в одном из ящиков письменного стола, лежит начатая драма "Саул" и связка стихотворений. Я просидел над своими произведениями не один вечер, - ведь почти каждый из нас занимался чем-нибудь в этом роде;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но все это стало для меня настолько неправдоподобным, что я уже не могу себе это по-настоящему представить.</w:t>
            </w:r>
          </w:p>
          <w:p>
            <w:pPr>
              <w:pStyle w:val="PlainText"/>
              <w:ind w:firstLine="540"/>
              <w:rPr>
                <w:rFonts w:ascii="Verdana" w:hAnsi="Verdana" w:cs="Verdana"/>
                <w:sz w:val="24"/>
              </w:rPr>
            </w:pPr>
            <w:r>
              <w:rPr>
                <w:rFonts w:cs="Verdana" w:ascii="Verdana" w:hAnsi="Verdana"/>
                <w:sz w:val="24"/>
              </w:rPr>
              <w:t xml:space="preserve">С тех пор как мы здесь, наша прежняя жизнь резко прервалась, хотя мы со своей стороны ничего для этого не предпринимали. Порой мы пытаемся припомнить все по порядку и найти объяснение, но у нас это как-то не получается. Особенно неясно все именно нам, двадцатилетним, - Кроппу, Мюллеру, Лееру, мне, - всем тем, кого Канторек называет железной молодежью. </w:t>
            </w:r>
          </w:p>
          <w:p>
            <w:pPr>
              <w:pStyle w:val="PlainText"/>
              <w:ind w:firstLine="540"/>
              <w:rPr>
                <w:rFonts w:ascii="Verdana" w:hAnsi="Verdana" w:cs="Verdana"/>
                <w:sz w:val="24"/>
              </w:rPr>
            </w:pPr>
            <w:r>
              <w:rPr>
                <w:rFonts w:cs="Verdana" w:ascii="Verdana" w:hAnsi="Verdana"/>
                <w:sz w:val="24"/>
              </w:rPr>
              <w:t>Люди постарше крепко связаны с прошлым, у них есть почва под ногами, есть жены, дети, профессии и интересы; эти узы уже настолько прочны, что война не может их разорвать. У нас же, двадцатилетних, есть только наши родители, да у некоторых - девушка. Это не так уж много, - ведь в нашем возрасте привязанность к родителям особенно ослабевает, а девушки еще не стоят на первом плане. А помимо этого, мы почти ничего не знали: у нас были свои мечтания, кой-какие увлечения да школа; больше мы еще ничего не успели пережить. И от этого ничего не осталось.</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Канторек сказал бы, что мы стояли на самом пороге жизни. В общем это</w:t>
            </w:r>
          </w:p>
          <w:p>
            <w:pPr>
              <w:pStyle w:val="PlainText"/>
              <w:ind w:firstLine="540"/>
              <w:rPr>
                <w:rFonts w:ascii="Verdana" w:hAnsi="Verdana" w:cs="Verdana"/>
                <w:sz w:val="24"/>
              </w:rPr>
            </w:pPr>
            <w:r>
              <w:rPr>
                <w:rFonts w:eastAsia="Verdana" w:cs="Verdana" w:ascii="Verdana" w:hAnsi="Verdana"/>
                <w:sz w:val="24"/>
              </w:rPr>
              <w:t xml:space="preserve"> </w:t>
            </w:r>
            <w:r>
              <w:rPr>
                <w:rFonts w:cs="Verdana" w:ascii="Verdana" w:hAnsi="Verdana"/>
                <w:sz w:val="24"/>
              </w:rPr>
              <w:t>верно. Мы еще не успели пустить корни. Война нас смыла. Для других, тех, кто постарше, война - это временный перерыв, они могут ее мысленно перескочить. Нас же война подхватила и понесла, и мы не знаем, чем все это кончится. Пока что мы знаем только одно: мы огрубели, но как-то по-особенному, так что в нашем очерствении есть и тоска, хотя теперь мы даже и грустим-то не так уж часто.</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Если Мюллеру очень хочется получить ботинки Кеммериха, то это вовсе не значит, что он проявляет к нему меньше участия, чем человек, который в своей скорби не решился бы и подумать об этом. </w:t>
            </w:r>
          </w:p>
          <w:p>
            <w:pPr>
              <w:pStyle w:val="PlainText"/>
              <w:ind w:firstLine="540"/>
              <w:rPr>
                <w:rFonts w:ascii="Verdana" w:hAnsi="Verdana" w:cs="Verdana"/>
                <w:sz w:val="24"/>
              </w:rPr>
            </w:pPr>
            <w:r>
              <w:rPr>
                <w:rFonts w:cs="Verdana" w:ascii="Verdana" w:hAnsi="Verdana"/>
                <w:sz w:val="24"/>
              </w:rPr>
              <w:t xml:space="preserve">Для него это просто разные вещи. Если бы ботинки могли еще принести Кеммериху хоть какую-нибудь пользу, </w:t>
            </w:r>
          </w:p>
          <w:p>
            <w:pPr>
              <w:pStyle w:val="PlainText"/>
              <w:ind w:firstLine="540"/>
              <w:rPr>
                <w:rFonts w:ascii="Verdana" w:hAnsi="Verdana" w:cs="Verdana"/>
                <w:sz w:val="24"/>
              </w:rPr>
            </w:pPr>
            <w:r>
              <w:rPr>
                <w:rFonts w:cs="Verdana" w:ascii="Verdana" w:hAnsi="Verdana"/>
                <w:sz w:val="24"/>
              </w:rPr>
            </w:r>
          </w:p>
          <w:p>
            <w:pPr>
              <w:pStyle w:val="PlainText"/>
              <w:rPr>
                <w:rFonts w:ascii="Verdana" w:hAnsi="Verdana" w:cs="Verdana"/>
                <w:sz w:val="24"/>
              </w:rPr>
            </w:pPr>
            <w:r>
              <w:rPr>
                <w:rFonts w:cs="Verdana" w:ascii="Verdana" w:hAnsi="Verdana"/>
                <w:sz w:val="24"/>
              </w:rPr>
              <w:t>Мюллер предпочел бы ходить босиком по колючей проволоке, чем размышлять о том, как их заполучить. Но сейчас ботинки представляют собой нечто совершенно не относящееся к состоянию Кеммериха, а в то же время Мюллеру они бы очень пригодились. Кеммерих умрет, - так не все ли равно, кому они достанутся? И почему бы Мюллеру не охотиться за ними, ведь у него на них больше прав, чем у какого-нибудь санитара! Когда Кеммерих умрет, будет поздно. Вот почему Мюллер уже сейчас присматривает за ними.</w:t>
            </w:r>
          </w:p>
          <w:p>
            <w:pPr>
              <w:pStyle w:val="PlainText"/>
              <w:ind w:firstLine="540"/>
              <w:rPr>
                <w:rFonts w:ascii="Verdana" w:hAnsi="Verdana" w:cs="Verdana"/>
                <w:sz w:val="24"/>
              </w:rPr>
            </w:pPr>
            <w:r>
              <w:rPr>
                <w:rFonts w:cs="Verdana" w:ascii="Verdana" w:hAnsi="Verdana"/>
                <w:sz w:val="24"/>
              </w:rPr>
              <w:t>Мы разучились рассуждать иначе, ибо все другие рассуждения искусственны. Мы придаем значение только фактам, только они для нас важны. А хорошие ботинки не так-то просто найти.</w:t>
            </w:r>
          </w:p>
          <w:p>
            <w:pPr>
              <w:pStyle w:val="PlainText"/>
              <w:ind w:firstLine="540"/>
              <w:rPr>
                <w:rFonts w:ascii="Verdana" w:hAnsi="Verdana" w:cs="Verdana"/>
                <w:sz w:val="24"/>
              </w:rPr>
            </w:pPr>
            <w:r>
              <w:rPr>
                <w:rFonts w:cs="Verdana" w:ascii="Verdana" w:hAnsi="Verdana"/>
                <w:sz w:val="24"/>
              </w:rPr>
              <w:t xml:space="preserve">Раньше и это было не так. Когда мы шли в окружное военное управление, мы еще представляли собой школьный класс, двадцать юношей, и прежде чем переступить порог казармы, вся наша веселая компания отправилась бриться в парикмахерскую, причем многие делали это в первый раз. </w:t>
            </w:r>
          </w:p>
          <w:p>
            <w:pPr>
              <w:pStyle w:val="PlainText"/>
              <w:ind w:firstLine="540"/>
              <w:rPr>
                <w:rFonts w:ascii="Verdana" w:hAnsi="Verdana" w:cs="Verdana"/>
                <w:sz w:val="24"/>
              </w:rPr>
            </w:pPr>
            <w:r>
              <w:rPr>
                <w:rFonts w:cs="Verdana" w:ascii="Verdana" w:hAnsi="Verdana"/>
                <w:sz w:val="24"/>
              </w:rPr>
              <w:t>У нас не было твердых планов на будущее, лишь у очень немногих мысли о карьере и призвании приняли уже настолько определенную форму, чтобы играть какую-то практическую роль в их жизни; зато у нас было множество неясных идеалов, под влиянием которых и жизнь, и даже война представлялись нам в идеализированном, почти романтическом свете.</w:t>
            </w:r>
          </w:p>
          <w:p>
            <w:pPr>
              <w:pStyle w:val="PlainText"/>
              <w:ind w:firstLine="540"/>
              <w:rPr>
                <w:rFonts w:ascii="Verdana" w:hAnsi="Verdana" w:cs="Verdana"/>
                <w:sz w:val="24"/>
              </w:rPr>
            </w:pPr>
            <w:r>
              <w:rPr>
                <w:rFonts w:cs="Verdana" w:ascii="Verdana" w:hAnsi="Verdana"/>
                <w:sz w:val="24"/>
              </w:rPr>
              <w:t xml:space="preserve">В течение десяти недель мы проходили военное обучение, и за это время нас успели перевоспитать более основательно, чем за десять школьных лет. Нам внушали, что начищенная пуговица важнее, чем целых четыре тома Шопенгауэра. </w:t>
            </w:r>
          </w:p>
          <w:p>
            <w:pPr>
              <w:pStyle w:val="PlainText"/>
              <w:ind w:firstLine="540"/>
              <w:rPr>
                <w:rFonts w:ascii="Verdana" w:hAnsi="Verdana" w:cs="Verdana"/>
                <w:sz w:val="24"/>
              </w:rPr>
            </w:pPr>
            <w:r>
              <w:rPr>
                <w:rFonts w:cs="Verdana" w:ascii="Verdana" w:hAnsi="Verdana"/>
                <w:sz w:val="24"/>
              </w:rPr>
              <w:t xml:space="preserve">Мы убедились - сначала с удивлением, затем с горечью и наконец с равнодушием - в том, что здесь все решает, как видно, не разум, а сапожная щетка, не мысль, а заведенный некогда распорядок, не свобода, а муштра. Мы стали солдатами по доброй воле, из энтузиазма; но здесь делалось все, чтобы выбить из нас это чувство.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Через три недели нам уже не казалось непостижимым, что почтальон с лычками унтера имеет над нами больше власти, чем наши родители, наши школьные наставники и все носители человеческой культуры от Платона до Гете, вместе взятые. </w:t>
            </w:r>
          </w:p>
          <w:p>
            <w:pPr>
              <w:pStyle w:val="PlainText"/>
              <w:ind w:firstLine="540"/>
              <w:rPr>
                <w:rFonts w:ascii="Verdana" w:hAnsi="Verdana" w:cs="Verdana"/>
                <w:sz w:val="24"/>
              </w:rPr>
            </w:pPr>
            <w:r>
              <w:rPr>
                <w:rFonts w:cs="Verdana" w:ascii="Verdana" w:hAnsi="Verdana"/>
                <w:sz w:val="24"/>
              </w:rPr>
              <w:t xml:space="preserve">Мы видели своими молодыми, зоркими глазами, что классический идеал отечества, который нам нарисовали наши учителя, пока что находил здесь реальное воплощение в столь полном отречении от своей личности, какого никто и никогда не вздумал бы потребовать даже от самого последнего слуги. </w:t>
            </w:r>
          </w:p>
          <w:p>
            <w:pPr>
              <w:pStyle w:val="PlainText"/>
              <w:ind w:firstLine="540"/>
              <w:rPr>
                <w:rFonts w:ascii="Verdana" w:hAnsi="Verdana" w:cs="Verdana"/>
                <w:sz w:val="24"/>
                <w:lang w:val="en-US"/>
              </w:rPr>
            </w:pPr>
            <w:r>
              <w:rPr>
                <w:rFonts w:cs="Verdana" w:ascii="Verdana" w:hAnsi="Verdana"/>
                <w:sz w:val="24"/>
              </w:rPr>
              <w:t>Козырять, стоять навытяжку, заниматься шагистикой, брать на караул, вертеться направо и налево, щелкать каблуками, терпеть брань и тысячи придирок, - мы мыслили себе нашу задачу совсем иначе и считали, что нас готовят к подвигам, как цирковых лошадей готовят к выступлению. Впрочем, мы скоро привыкли к этому. Мы даже поняли, что кое-что из этого было действительно необходимо, зато все остальное, безусловно, только мешало. На эти вещи у солдата тонкий нюх.</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Группами в три-четыре человека наш класс разбросали по отделениям, вместе с фрисландскими рыбаками, крестьянами, рабочими и ремесленниками, с которыми мы вскоре подружились. Кропп, Мюллер, Кеммерих и я попали в девятое отделение, которым командовал унтерофицер Химмельштос.</w:t>
            </w:r>
          </w:p>
          <w:p>
            <w:pPr>
              <w:pStyle w:val="PlainText"/>
              <w:ind w:firstLine="540"/>
              <w:rPr>
                <w:rFonts w:ascii="Verdana" w:hAnsi="Verdana" w:cs="Verdana"/>
                <w:sz w:val="24"/>
              </w:rPr>
            </w:pPr>
            <w:r>
              <w:rPr>
                <w:rFonts w:cs="Verdana" w:ascii="Verdana" w:hAnsi="Verdana"/>
                <w:sz w:val="24"/>
              </w:rPr>
              <w:t>Он слыл за самого свирепого тирана в наших казармах и гордился этим. Маленький, коренастый человек, прослуживший двенадцать лет, с ярко-рыжими, подкрученными вверх усами, в прошлом почтальон. С Кроппом, Тьяденом, Вестхусом и со мной у него были особые счеты, так как он чувствовал наше молчаливое сопротивление.</w:t>
            </w:r>
          </w:p>
          <w:p>
            <w:pPr>
              <w:pStyle w:val="PlainText"/>
              <w:ind w:firstLine="540"/>
              <w:rPr>
                <w:rFonts w:ascii="Verdana" w:hAnsi="Verdana" w:cs="Verdana"/>
                <w:sz w:val="24"/>
              </w:rPr>
            </w:pPr>
            <w:r>
              <w:rPr>
                <w:rFonts w:cs="Verdana" w:ascii="Verdana" w:hAnsi="Verdana"/>
                <w:sz w:val="24"/>
              </w:rPr>
              <w:t xml:space="preserve">Однажды утром я четырнадцать раз заправлял его койку. Каждый раз он придирался к чему-нибудь и сбрасывал постель на пол. Проработав двадцать часов, - конечно, с перерывами, - </w:t>
              <w:br/>
              <w:br/>
              <w:t xml:space="preserve">я надраил пару допотопных, твердых, как камень, сапог до такого зеркального блеска, что даже Химмельштосу не к чему было больше придраться. По его приказу я дочиста выскоблил зубной щеткой пол нашей казармы.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Вооружившись половой щеткой и совком, мы с Кроппом стали выполнять его задание - очистить от снега казарменный двор, и наверно замерзли бы, но не отступились, если бы во двор случайно не заглянул один лейтенант, который отослал нас в казарму и здорово распек Химмельштоса. Увы, после этого Химмельштос только еще более люто возненавидел нас.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Четыре недели подряд я нес по воскресеньям караульную службу и, к тому же, был весь этот месяц дневальным; меня гонял и с полной выкладкой и с винтовкой в руке по раскисшему, мокрому пустырю под команду "ложись!" и "бегом марш!", пока я не стал похож на ком грязи и не свалился от изнеможения; через четыре часа я предъявил Химмельштосу мое безукоризненно вычищенное обмундирование, - правда, после того, как я стер себе руки в кровь. </w:t>
            </w:r>
          </w:p>
          <w:p>
            <w:pPr>
              <w:pStyle w:val="PlainText"/>
              <w:ind w:firstLine="540"/>
              <w:rPr>
                <w:rFonts w:ascii="Verdana" w:hAnsi="Verdana" w:cs="Verdana"/>
                <w:sz w:val="24"/>
              </w:rPr>
            </w:pPr>
            <w:r>
              <w:rPr>
                <w:rFonts w:cs="Verdana" w:ascii="Verdana" w:hAnsi="Verdana"/>
                <w:sz w:val="24"/>
              </w:rPr>
              <w:t xml:space="preserve">Мы с Кроппом, Вестхусом и Тьяденом разучивали "стойку смирно" в лютую стужу без перчаток, сжимая голыми пальцами ледяной ствол винтовки, а Химмельштос выжидающе петлял вокруг, подкарауливая, не шевельнемся ли мы хоть чуть-чуть, чтобы обвинить нас в невыполнении команды. Я восемь раз должен был сбегать с верхнего этажа казармы во двор, ночью, в два часа, за то, что мои кальсоны свешивались на несколько сантиметров с края скамейки, на которой мы складывали на ночь свою одежду.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Рядом со мной, наступая мне на пальцы, бежал дежурный унтер-офицер, - это был Химмельштос. На занятиях штыковым боем мне всегда приходилось сражаться с Химмельштосом, причем я ворочал тяжелую железную раму, а у него в руках была легонькая деревянная винтовка, так что ему ничего не стоило наставить мне синяков на руках; </w:t>
              <w:br/>
              <w:t xml:space="preserve">однажды, правда, я разозлился, очертя голову бросился на него, и нанес ему такой удар в живот, что сбил его с ног. Когда он пошел жаловаться, командир роты поднял его на смех и сказал, что тут надо самому не зевать; он знал своего Химмельштоса и, как видно, ничего не имел против, чтобы тот остался в дураках. </w:t>
            </w:r>
          </w:p>
          <w:p>
            <w:pPr>
              <w:pStyle w:val="PlainText"/>
              <w:ind w:firstLine="540"/>
              <w:rPr>
                <w:rFonts w:ascii="Verdana" w:hAnsi="Verdana" w:cs="Verdana"/>
                <w:sz w:val="24"/>
              </w:rPr>
            </w:pPr>
            <w:r>
              <w:rPr>
                <w:rFonts w:cs="Verdana" w:ascii="Verdana" w:hAnsi="Verdana"/>
                <w:sz w:val="24"/>
              </w:rPr>
              <w:t>Я в совершенстве овладел искусством лазить на шкафчики; через некоторое время и по части приседаний мне тоже не было равных; мы дрожали, едва заслышав голос Химмельштоса, но одолеть нас этой взбесившейся почтовой кляче так и не удалось.</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В одно из воскресений мы с Кроппом шли мимо бараков, неся на шесте полные ведра из уборной, которую мы чистили, и когда проходивший мимо Химмельштос (он собрался пойти в город и был при всем параде), остановившись перед нами, спросил, как нам нравится эта работа, мы сделали вид, что запнулись, и выплеснули ведро ему на ноги. Он был вне себя от ярости, но ведь и нашему терпению пришел конец.</w:t>
            </w:r>
          </w:p>
          <w:p>
            <w:pPr>
              <w:pStyle w:val="PlainText"/>
              <w:ind w:firstLine="540"/>
              <w:rPr>
                <w:rFonts w:ascii="Verdana" w:hAnsi="Verdana" w:cs="Verdana"/>
                <w:sz w:val="24"/>
              </w:rPr>
            </w:pPr>
            <w:r>
              <w:rPr>
                <w:rFonts w:cs="Verdana" w:ascii="Verdana" w:hAnsi="Verdana"/>
                <w:sz w:val="24"/>
              </w:rPr>
              <w:t>- Я вас упеку в крепость! - кричал он.</w:t>
            </w:r>
          </w:p>
          <w:p>
            <w:pPr>
              <w:pStyle w:val="PlainText"/>
              <w:ind w:firstLine="540"/>
              <w:rPr>
                <w:rFonts w:ascii="Verdana" w:hAnsi="Verdana" w:cs="Verdana"/>
                <w:sz w:val="24"/>
              </w:rPr>
            </w:pPr>
            <w:r>
              <w:rPr>
                <w:rFonts w:cs="Verdana" w:ascii="Verdana" w:hAnsi="Verdana"/>
                <w:sz w:val="24"/>
              </w:rPr>
              <w:t>Кропп не выдержал.</w:t>
            </w:r>
          </w:p>
          <w:p>
            <w:pPr>
              <w:pStyle w:val="PlainText"/>
              <w:ind w:firstLine="540"/>
              <w:rPr>
                <w:rFonts w:ascii="Verdana" w:hAnsi="Verdana" w:cs="Verdana"/>
                <w:sz w:val="24"/>
              </w:rPr>
            </w:pPr>
            <w:r>
              <w:rPr>
                <w:rFonts w:cs="Verdana" w:ascii="Verdana" w:hAnsi="Verdana"/>
                <w:sz w:val="24"/>
              </w:rPr>
              <w:t>- Но сначала будет расследование, и тогда мы выложим все, - сказал он.</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Как вы разговариваете с унтер-офицером? - орал Химмельштос. - Вы что, с ума сошли? Подождите, пока вас спросят! Так что вы там сделаете?</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Выложим все насчет господина унтер-офицера! - сказал Кропп, держа руки по швам.</w:t>
            </w:r>
          </w:p>
          <w:p>
            <w:pPr>
              <w:pStyle w:val="PlainText"/>
              <w:ind w:firstLine="540"/>
              <w:rPr>
                <w:rFonts w:ascii="Verdana" w:hAnsi="Verdana" w:cs="Verdana"/>
                <w:sz w:val="24"/>
              </w:rPr>
            </w:pPr>
            <w:r>
              <w:rPr>
                <w:rFonts w:cs="Verdana" w:ascii="Verdana" w:hAnsi="Verdana"/>
                <w:sz w:val="24"/>
              </w:rPr>
              <w:t xml:space="preserve">Тут Химмельштос все-таки почуял, чем это пахнет, и убрался, не говоря ни слова. Правда, уходя, он еще тявкнул: "Я вам это припомню!" - Совесть его была подорвана. Он еще раз попытался отыграться, гоняя нас по пустырю и командуя "ложись?" и "встать, бегом марш!"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Мы, конечно, каждый раз делали что положено, - ведь приказ есть приказ, его надо выполнять.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Но мы выполняли его так медленно, что это приводило Химмельштоса в отчаяние. </w:t>
            </w:r>
          </w:p>
          <w:p>
            <w:pPr>
              <w:pStyle w:val="PlainText"/>
              <w:ind w:firstLine="540"/>
              <w:rPr>
                <w:rFonts w:ascii="Verdana" w:hAnsi="Verdana" w:cs="Verdana"/>
                <w:sz w:val="24"/>
              </w:rPr>
            </w:pPr>
            <w:r>
              <w:rPr>
                <w:rFonts w:cs="Verdana" w:ascii="Verdana" w:hAnsi="Verdana"/>
                <w:sz w:val="24"/>
              </w:rPr>
              <w:t>Мы не спеша опускались на колени, затем опирались на руки и так далее; тем временем он уже в ярости подавал другую команду. Прежде чем мы успели вспотеть, он сорвал себе глотку.</w:t>
            </w:r>
          </w:p>
          <w:p>
            <w:pPr>
              <w:pStyle w:val="PlainText"/>
              <w:ind w:firstLine="540"/>
              <w:rPr>
                <w:rFonts w:ascii="Verdana" w:hAnsi="Verdana" w:cs="Verdana"/>
                <w:sz w:val="24"/>
              </w:rPr>
            </w:pPr>
            <w:r>
              <w:rPr>
                <w:rFonts w:cs="Verdana" w:ascii="Verdana" w:hAnsi="Verdana"/>
                <w:sz w:val="24"/>
              </w:rPr>
              <w:t>Тогда он оставил нас в покое. Правда, он все еще называл нас сукиными детьми. Но в его ругани слышалось уважение.</w:t>
            </w:r>
          </w:p>
          <w:p>
            <w:pPr>
              <w:pStyle w:val="PlainText"/>
              <w:ind w:firstLine="540"/>
              <w:rPr>
                <w:rFonts w:ascii="Verdana" w:hAnsi="Verdana" w:cs="Verdana"/>
                <w:sz w:val="24"/>
              </w:rPr>
            </w:pPr>
            <w:r>
              <w:rPr>
                <w:rFonts w:cs="Verdana" w:ascii="Verdana" w:hAnsi="Verdana"/>
                <w:sz w:val="24"/>
              </w:rPr>
              <w:t>Были среди унтеров и порядочные люди, которые вели себя благоразумнее; их было немало, они даже составляли большинство. Но все они прежде всего хотели как можно дольше удержаться на своем тепленьком местечке в тылу, а на это мог рассчитывать только тот, кто был строг с новобранцами.</w:t>
            </w:r>
          </w:p>
          <w:p>
            <w:pPr>
              <w:pStyle w:val="PlainText"/>
              <w:ind w:firstLine="540"/>
              <w:rPr>
                <w:rFonts w:ascii="Verdana" w:hAnsi="Verdana" w:cs="Verdana"/>
                <w:sz w:val="24"/>
                <w:lang w:val="en-US"/>
              </w:rPr>
            </w:pPr>
            <w:r>
              <w:rPr>
                <w:rFonts w:cs="Verdana" w:ascii="Verdana" w:hAnsi="Verdana"/>
                <w:sz w:val="24"/>
              </w:rPr>
              <w:t xml:space="preserve">Поэтому мы испытали на себе, пожалуй, все возможные виды казарменной муштры, и нередко нам хотелось выть от ярости. Некоторые из нас подорвали свое здоровье, а Вольф умер от воспаления легких. Но мы сочли бы себя достойными осмеяния, если бы сдались. </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Мы стали черствыми, недоверчивыми, безжалостными, мстительными, грубыми, - и хорошо, что стали такими: именно этих качеств нам и не хватало. Если бы нас послали в окопы, не дав нам пройти эту закалку, большинство из нас наверно сошло бы с ума. А так мы оказались подготовленными к тому, что нас ожидало.</w:t>
            </w:r>
          </w:p>
          <w:p>
            <w:pPr>
              <w:pStyle w:val="PlainText"/>
              <w:ind w:firstLine="540"/>
              <w:rPr>
                <w:rFonts w:ascii="Verdana" w:hAnsi="Verdana" w:cs="Verdana"/>
                <w:sz w:val="24"/>
              </w:rPr>
            </w:pPr>
            <w:r>
              <w:rPr>
                <w:rFonts w:cs="Verdana" w:ascii="Verdana" w:hAnsi="Verdana"/>
                <w:sz w:val="24"/>
              </w:rPr>
              <w:t>Мы не дали себя сломить, мы приспособились; в этом нам помогли наши двадцать лет, из-за которых многое другое было для нас так трудно. Но самое главное это то, что в нас проснулось сильное, всегда готовое претвориться в действие чувство взаимной спаянности; и впоследствии, когда мы попали на фронт; оно переросло в единственно хорошее, что породила война, - в товарищество!</w:t>
            </w:r>
          </w:p>
          <w:p>
            <w:pPr>
              <w:pStyle w:val="PlainText"/>
              <w:ind w:firstLine="540"/>
              <w:rPr>
                <w:rFonts w:ascii="Verdana" w:hAnsi="Verdana" w:cs="Verdana"/>
                <w:sz w:val="24"/>
              </w:rPr>
            </w:pPr>
            <w:r>
              <w:rPr>
                <w:rFonts w:cs="Verdana" w:ascii="Verdana" w:hAnsi="Verdana"/>
                <w:sz w:val="24"/>
              </w:rPr>
              <w:t xml:space="preserve">Я сижу у кровати Кеммериха. Он все больше сдает. Вокруг нас страшная суматоха. Пришел санитарный поезд, и в палатах отбирают раненых, которые могут выдержать эвакуацию.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У кровати Кеммериха врач не останавливается, он даже не смотрит на него.</w:t>
            </w:r>
          </w:p>
          <w:p>
            <w:pPr>
              <w:pStyle w:val="PlainText"/>
              <w:ind w:firstLine="540"/>
              <w:rPr>
                <w:rFonts w:ascii="Verdana" w:hAnsi="Verdana" w:cs="Verdana"/>
                <w:sz w:val="24"/>
              </w:rPr>
            </w:pPr>
            <w:r>
              <w:rPr>
                <w:rFonts w:cs="Verdana" w:ascii="Verdana" w:hAnsi="Verdana"/>
                <w:sz w:val="24"/>
              </w:rPr>
              <w:t>- В следующий раз, Франц, - говорю я.</w:t>
            </w:r>
          </w:p>
          <w:p>
            <w:pPr>
              <w:pStyle w:val="PlainText"/>
              <w:ind w:firstLine="540"/>
              <w:rPr>
                <w:rFonts w:ascii="Verdana" w:hAnsi="Verdana" w:cs="Verdana"/>
                <w:sz w:val="24"/>
              </w:rPr>
            </w:pPr>
            <w:r>
              <w:rPr>
                <w:rFonts w:cs="Verdana" w:ascii="Verdana" w:hAnsi="Verdana"/>
                <w:sz w:val="24"/>
              </w:rPr>
              <w:t>Опираясь на локти, он приподнимается над подушками:</w:t>
            </w:r>
          </w:p>
          <w:p>
            <w:pPr>
              <w:pStyle w:val="PlainText"/>
              <w:ind w:firstLine="540"/>
              <w:rPr>
                <w:rFonts w:ascii="Verdana" w:hAnsi="Verdana" w:cs="Verdana"/>
                <w:sz w:val="24"/>
              </w:rPr>
            </w:pPr>
            <w:r>
              <w:rPr>
                <w:rFonts w:cs="Verdana" w:ascii="Verdana" w:hAnsi="Verdana"/>
                <w:sz w:val="24"/>
              </w:rPr>
              <w:t>- Мне ампутировали ногу.</w:t>
            </w:r>
          </w:p>
          <w:p>
            <w:pPr>
              <w:pStyle w:val="PlainText"/>
              <w:ind w:firstLine="540"/>
              <w:rPr>
                <w:rFonts w:ascii="Verdana" w:hAnsi="Verdana" w:cs="Verdana"/>
                <w:sz w:val="24"/>
              </w:rPr>
            </w:pPr>
            <w:r>
              <w:rPr>
                <w:rFonts w:cs="Verdana" w:ascii="Verdana" w:hAnsi="Verdana"/>
                <w:sz w:val="24"/>
              </w:rPr>
              <w:t>Значит, он все-таки узнал об этом. Я киваю головой и говорю:</w:t>
            </w:r>
          </w:p>
          <w:p>
            <w:pPr>
              <w:pStyle w:val="PlainText"/>
              <w:ind w:firstLine="540"/>
              <w:rPr>
                <w:rFonts w:ascii="Verdana" w:hAnsi="Verdana" w:cs="Verdana"/>
                <w:sz w:val="24"/>
              </w:rPr>
            </w:pPr>
            <w:r>
              <w:rPr>
                <w:rFonts w:cs="Verdana" w:ascii="Verdana" w:hAnsi="Verdana"/>
                <w:sz w:val="24"/>
              </w:rPr>
              <w:t>- Будь доволен, что отделался только этим.</w:t>
            </w:r>
          </w:p>
          <w:p>
            <w:pPr>
              <w:pStyle w:val="PlainText"/>
              <w:ind w:firstLine="540"/>
              <w:rPr>
                <w:rFonts w:ascii="Verdana" w:hAnsi="Verdana" w:cs="Verdana"/>
                <w:sz w:val="24"/>
              </w:rPr>
            </w:pPr>
            <w:r>
              <w:rPr>
                <w:rFonts w:cs="Verdana" w:ascii="Verdana" w:hAnsi="Verdana"/>
                <w:sz w:val="24"/>
              </w:rPr>
              <w:t>Он молчит.</w:t>
            </w:r>
          </w:p>
          <w:p>
            <w:pPr>
              <w:pStyle w:val="PlainText"/>
              <w:ind w:firstLine="540"/>
              <w:rPr>
                <w:rFonts w:ascii="Verdana" w:hAnsi="Verdana" w:cs="Verdana"/>
                <w:sz w:val="24"/>
              </w:rPr>
            </w:pPr>
            <w:r>
              <w:rPr>
                <w:rFonts w:cs="Verdana" w:ascii="Verdana" w:hAnsi="Verdana"/>
                <w:sz w:val="24"/>
              </w:rPr>
              <w:t>Я заговариваю снова:</w:t>
            </w:r>
          </w:p>
          <w:p>
            <w:pPr>
              <w:pStyle w:val="PlainText"/>
              <w:ind w:firstLine="540"/>
              <w:rPr>
                <w:rFonts w:ascii="Verdana" w:hAnsi="Verdana" w:cs="Verdana"/>
                <w:sz w:val="24"/>
              </w:rPr>
            </w:pPr>
            <w:r>
              <w:rPr>
                <w:rFonts w:cs="Verdana" w:ascii="Verdana" w:hAnsi="Verdana"/>
                <w:sz w:val="24"/>
              </w:rPr>
              <w:t>- Тебе могли бы отнять обе ноги, Франц. Вот Вегелер потерял правую руку. Это куда хуже. И потом, ты ведь поедешь домой.</w:t>
            </w:r>
          </w:p>
          <w:p>
            <w:pPr>
              <w:pStyle w:val="PlainText"/>
              <w:ind w:firstLine="540"/>
              <w:rPr>
                <w:rFonts w:ascii="Verdana" w:hAnsi="Verdana" w:cs="Verdana"/>
                <w:sz w:val="24"/>
              </w:rPr>
            </w:pPr>
            <w:r>
              <w:rPr>
                <w:rFonts w:cs="Verdana" w:ascii="Verdana" w:hAnsi="Verdana"/>
                <w:sz w:val="24"/>
              </w:rPr>
              <w:t>Он смотрит на меня:</w:t>
            </w:r>
          </w:p>
          <w:p>
            <w:pPr>
              <w:pStyle w:val="PlainText"/>
              <w:ind w:firstLine="540"/>
              <w:rPr>
                <w:rFonts w:ascii="Verdana" w:hAnsi="Verdana" w:cs="Verdana"/>
                <w:sz w:val="24"/>
              </w:rPr>
            </w:pPr>
            <w:r>
              <w:rPr>
                <w:rFonts w:cs="Verdana" w:ascii="Verdana" w:hAnsi="Verdana"/>
                <w:sz w:val="24"/>
              </w:rPr>
              <w:t>- Ты думаешь?</w:t>
            </w:r>
          </w:p>
          <w:p>
            <w:pPr>
              <w:pStyle w:val="PlainText"/>
              <w:ind w:firstLine="540"/>
              <w:rPr>
                <w:rFonts w:ascii="Verdana" w:hAnsi="Verdana" w:cs="Verdana"/>
                <w:sz w:val="24"/>
              </w:rPr>
            </w:pPr>
            <w:r>
              <w:rPr>
                <w:rFonts w:cs="Verdana" w:ascii="Verdana" w:hAnsi="Verdana"/>
                <w:sz w:val="24"/>
              </w:rPr>
              <w:t>- Конечно.</w:t>
            </w:r>
          </w:p>
          <w:p>
            <w:pPr>
              <w:pStyle w:val="PlainText"/>
              <w:ind w:firstLine="540"/>
              <w:rPr>
                <w:rFonts w:ascii="Verdana" w:hAnsi="Verdana" w:cs="Verdana"/>
                <w:sz w:val="24"/>
              </w:rPr>
            </w:pPr>
            <w:r>
              <w:rPr>
                <w:rFonts w:cs="Verdana" w:ascii="Verdana" w:hAnsi="Verdana"/>
                <w:sz w:val="24"/>
              </w:rPr>
              <w:t>Он спрашивает еще раз:</w:t>
            </w:r>
          </w:p>
          <w:p>
            <w:pPr>
              <w:pStyle w:val="PlainText"/>
              <w:ind w:firstLine="540"/>
              <w:rPr>
                <w:rFonts w:ascii="Verdana" w:hAnsi="Verdana" w:cs="Verdana"/>
                <w:sz w:val="24"/>
              </w:rPr>
            </w:pPr>
            <w:r>
              <w:rPr>
                <w:rFonts w:cs="Verdana" w:ascii="Verdana" w:hAnsi="Verdana"/>
                <w:sz w:val="24"/>
              </w:rPr>
              <w:t>- Ты думаешь?</w:t>
            </w:r>
          </w:p>
          <w:p>
            <w:pPr>
              <w:pStyle w:val="PlainText"/>
              <w:ind w:firstLine="540"/>
              <w:rPr>
                <w:rFonts w:ascii="Verdana" w:hAnsi="Verdana" w:cs="Verdana"/>
                <w:sz w:val="24"/>
              </w:rPr>
            </w:pPr>
            <w:r>
              <w:rPr>
                <w:rFonts w:cs="Verdana" w:ascii="Verdana" w:hAnsi="Verdana"/>
                <w:sz w:val="24"/>
              </w:rPr>
              <w:t>- Это точно Франц. Только сначала тебе надо оправиться после операции.</w:t>
            </w:r>
          </w:p>
          <w:p>
            <w:pPr>
              <w:pStyle w:val="PlainText"/>
              <w:ind w:firstLine="540"/>
              <w:rPr>
                <w:rFonts w:ascii="Verdana" w:hAnsi="Verdana" w:cs="Verdana"/>
                <w:sz w:val="24"/>
              </w:rPr>
            </w:pPr>
            <w:r>
              <w:rPr>
                <w:rFonts w:cs="Verdana" w:ascii="Verdana" w:hAnsi="Verdana"/>
                <w:sz w:val="24"/>
              </w:rPr>
              <w:t>Он дает мне знак подвинуться поближе. Я наклоняюсь над ним, и он шепчет:</w:t>
            </w:r>
          </w:p>
          <w:p>
            <w:pPr>
              <w:pStyle w:val="PlainText"/>
              <w:ind w:firstLine="540"/>
              <w:rPr>
                <w:rFonts w:ascii="Verdana" w:hAnsi="Verdana" w:cs="Verdana"/>
                <w:sz w:val="24"/>
              </w:rPr>
            </w:pPr>
            <w:r>
              <w:rPr>
                <w:rFonts w:cs="Verdana" w:ascii="Verdana" w:hAnsi="Verdana"/>
                <w:sz w:val="24"/>
              </w:rPr>
              <w:t>- Я не верю в это.</w:t>
            </w:r>
          </w:p>
          <w:p>
            <w:pPr>
              <w:pStyle w:val="PlainText"/>
              <w:ind w:firstLine="540"/>
              <w:rPr>
                <w:rFonts w:ascii="Verdana" w:hAnsi="Verdana" w:cs="Verdana"/>
                <w:sz w:val="24"/>
              </w:rPr>
            </w:pPr>
            <w:r>
              <w:rPr>
                <w:rFonts w:cs="Verdana" w:ascii="Verdana" w:hAnsi="Verdana"/>
                <w:sz w:val="24"/>
              </w:rPr>
              <w:t>- Не говори глупостей, Франц; через несколько дней ты сам увидишь. Ну что тут такого особенного? Ну, отняли ногу. Здесь еще и не такое из кусочков сшивают.</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Он поднимает руку:</w:t>
            </w:r>
          </w:p>
          <w:p>
            <w:pPr>
              <w:pStyle w:val="PlainText"/>
              <w:ind w:firstLine="540"/>
              <w:rPr/>
            </w:pPr>
            <w:r>
              <w:rPr>
                <w:rFonts w:cs="Verdana" w:ascii="Verdana" w:hAnsi="Verdana"/>
                <w:sz w:val="24"/>
              </w:rPr>
              <w:t>- А вот посмотри-ка сюда; видишь, какие пальцы?</w:t>
            </w:r>
          </w:p>
          <w:p>
            <w:pPr>
              <w:pStyle w:val="PlainText"/>
              <w:ind w:firstLine="540"/>
              <w:rPr>
                <w:rFonts w:ascii="Verdana" w:hAnsi="Verdana" w:cs="Verdana"/>
                <w:sz w:val="24"/>
              </w:rPr>
            </w:pPr>
            <w:r>
              <w:rPr>
                <w:rFonts w:cs="Verdana" w:ascii="Verdana" w:hAnsi="Verdana"/>
                <w:sz w:val="24"/>
              </w:rPr>
              <w:t>- Это от операции. Лопай как следует, и все будет хорошо. Кормят здесь прилично?</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Он показывает миску: она почти полна. Мне становится тревожно:</w:t>
            </w:r>
          </w:p>
          <w:p>
            <w:pPr>
              <w:pStyle w:val="PlainText"/>
              <w:ind w:firstLine="540"/>
              <w:rPr>
                <w:rFonts w:ascii="Verdana" w:hAnsi="Verdana" w:cs="Verdana"/>
                <w:sz w:val="24"/>
              </w:rPr>
            </w:pPr>
            <w:r>
              <w:rPr>
                <w:rFonts w:cs="Verdana" w:ascii="Verdana" w:hAnsi="Verdana"/>
                <w:sz w:val="24"/>
              </w:rPr>
              <w:t>- Франц, тебе надо кушать. Это - самое главное. Ведь с едой здесь как будто хорошо.</w:t>
            </w:r>
          </w:p>
          <w:p>
            <w:pPr>
              <w:pStyle w:val="PlainText"/>
              <w:ind w:firstLine="540"/>
              <w:rPr>
                <w:rFonts w:ascii="Verdana" w:hAnsi="Verdana" w:cs="Verdana"/>
                <w:sz w:val="24"/>
                <w:lang w:val="en-US"/>
              </w:rPr>
            </w:pPr>
            <w:r>
              <w:rPr>
                <w:rFonts w:cs="Verdana" w:ascii="Verdana" w:hAnsi="Verdana"/>
                <w:sz w:val="24"/>
              </w:rPr>
              <w:t>Он не хочет меня слушать. Помолчав, он говорит с расстановкой:</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 Когда-то я хотел стать лесничим.</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 Это ты еще успеешь сделать, - утешаю я. - Сейчас придумали такие замечательные протезы, с ними ты и не заметишь, что у тебя не все в порядке. </w:t>
            </w:r>
          </w:p>
          <w:p>
            <w:pPr>
              <w:pStyle w:val="PlainText"/>
              <w:ind w:firstLine="540"/>
              <w:rPr>
                <w:rFonts w:ascii="Verdana" w:hAnsi="Verdana" w:cs="Verdana"/>
                <w:sz w:val="24"/>
              </w:rPr>
            </w:pPr>
            <w:r>
              <w:rPr>
                <w:rFonts w:cs="Verdana" w:ascii="Verdana" w:hAnsi="Verdana"/>
                <w:sz w:val="24"/>
              </w:rPr>
              <w:t>Их соединяют с мускулами. С протезом для руки можно, например, двигать пальцами и работать, даже писать. А кроме того, сейчас все время изобретают что-нибудь новое.</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Некоторое время он лежит неподвижно. Потом говорит:</w:t>
            </w:r>
          </w:p>
          <w:p>
            <w:pPr>
              <w:pStyle w:val="PlainText"/>
              <w:ind w:firstLine="540"/>
              <w:rPr>
                <w:rFonts w:ascii="Verdana" w:hAnsi="Verdana" w:cs="Verdana"/>
                <w:sz w:val="24"/>
              </w:rPr>
            </w:pPr>
            <w:r>
              <w:rPr>
                <w:rFonts w:cs="Verdana" w:ascii="Verdana" w:hAnsi="Verdana"/>
                <w:sz w:val="24"/>
              </w:rPr>
              <w:t>- Можешь взять мои ботинки. Отдай их Мюллеру.</w:t>
            </w:r>
          </w:p>
          <w:p>
            <w:pPr>
              <w:pStyle w:val="PlainText"/>
              <w:ind w:firstLine="540"/>
              <w:rPr>
                <w:rFonts w:ascii="Verdana" w:hAnsi="Verdana" w:cs="Verdana"/>
                <w:sz w:val="24"/>
              </w:rPr>
            </w:pPr>
            <w:r>
              <w:rPr>
                <w:rFonts w:cs="Verdana" w:ascii="Verdana" w:hAnsi="Verdana"/>
                <w:sz w:val="24"/>
              </w:rPr>
              <w:t>Я киваю головой и соображаю, что бы ему такое сказать, как бы его приободрить. Его губы стерты с лица, рот стал больше, зубы резко выделяются, как будто они из мела. Его тело тает, лоб становится круче, скулы выпячиваются. Скелет постепенно выступает наружу. Глаза уже начали западать. Через несколько часов все будет кончено.</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Кеммерих не первый умирающий, которого я вижу; но тут дело другое: ведь мы с ним вместе росли. Я списывал у него сочинения. В школе он обычно носил коричневый костюм с поясом, до блеска вытертый на локтях. Только он один во всем классе умел крутить "солнце" на турнике. При этом его волосы развевались, как шелк, и падали ему на лицо. Канторек гордился им. А вот сигарет Кеммерих не выносил. Кожа у него была белаябелая, он чем-то напоминал девочку.</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Я смотрю на свои сапоги. Они огромные и неуклюжие, штаны заправлены в голенища; когда стоишь в этих широченных трубах, выглядишь толстым и сильным. Но когда мы идем мыться и раздеваемся, наши бедра и плечи вдруг снова становятся узкими. Тогда мы уже не солдаты, а почти мальчики, никто не поверил бы, что мы можем таскать на себе тяжелые ранцы. Странно глядеть на нас, когда мы голые, - мы тогда не на службе, да и чувствуем себя штатскими.</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Раздевшись, Франц Кеммерих становился маленьким и тоненьким, как ребенок. И вот он лежит передо мной, - как же так?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Надо бы провести мимо этой койки всех, кто живет на белом свете, и сказать: это Франц Кеммерих, ему девятнадцать с половиной лет, он не хочет умирать. Не дайте ему умереть!</w:t>
            </w:r>
          </w:p>
          <w:p>
            <w:pPr>
              <w:pStyle w:val="PlainText"/>
              <w:ind w:firstLine="540"/>
              <w:rPr>
                <w:rFonts w:ascii="Verdana" w:hAnsi="Verdana" w:cs="Verdana"/>
                <w:sz w:val="24"/>
              </w:rPr>
            </w:pPr>
            <w:r>
              <w:rPr>
                <w:rFonts w:cs="Verdana" w:ascii="Verdana" w:hAnsi="Verdana"/>
                <w:sz w:val="24"/>
              </w:rPr>
              <w:t>Мысли мешаются у меня в голове. От этого воздуха, насыщенного карболкой и гниением, в легких скапливается мокрота, это какое-то тягучее, удушливое месиво.</w:t>
            </w:r>
          </w:p>
          <w:p>
            <w:pPr>
              <w:pStyle w:val="PlainText"/>
              <w:ind w:firstLine="540"/>
              <w:rPr>
                <w:rFonts w:ascii="Verdana" w:hAnsi="Verdana" w:cs="Verdana"/>
                <w:sz w:val="24"/>
              </w:rPr>
            </w:pPr>
            <w:r>
              <w:rPr>
                <w:rFonts w:cs="Verdana" w:ascii="Verdana" w:hAnsi="Verdana"/>
                <w:sz w:val="24"/>
              </w:rPr>
              <w:t>Наступают сумерки. Лицо Кеммериха блекнет, оно выделяется на фоне подушек, такое бледное, что кажется прозрачным. Губы тихо шевелятся. Я склоняюсь над ним. Он шепчет:</w:t>
            </w:r>
          </w:p>
          <w:p>
            <w:pPr>
              <w:pStyle w:val="PlainText"/>
              <w:ind w:firstLine="540"/>
              <w:rPr>
                <w:rFonts w:ascii="Verdana" w:hAnsi="Verdana" w:cs="Verdana"/>
                <w:sz w:val="24"/>
              </w:rPr>
            </w:pPr>
            <w:r>
              <w:rPr>
                <w:rFonts w:cs="Verdana" w:ascii="Verdana" w:hAnsi="Verdana"/>
                <w:sz w:val="24"/>
              </w:rPr>
              <w:t>- Если мои часы найдутся, пошлите их домой.</w:t>
            </w:r>
          </w:p>
          <w:p>
            <w:pPr>
              <w:pStyle w:val="PlainText"/>
              <w:ind w:firstLine="540"/>
              <w:rPr>
                <w:rFonts w:ascii="Verdana" w:hAnsi="Verdana" w:cs="Verdana"/>
                <w:sz w:val="24"/>
              </w:rPr>
            </w:pPr>
            <w:r>
              <w:rPr>
                <w:rFonts w:cs="Verdana" w:ascii="Verdana" w:hAnsi="Verdana"/>
                <w:sz w:val="24"/>
              </w:rPr>
              <w:t>Я не пытаюсь возражать. Теперь это уже бесполезно. Его не убедишь. Мне страшно становится при мысли о том, что я ничем не могу помочь. Этот лоб с провалившимися висками, этот рот, похожий скорее на оскал черепа, этот заострившийся нос! И плачущая толстая женщина там, в нашем городе, которой мне надо написать. Ах, если бы это письмо было уже отослано!</w:t>
            </w:r>
          </w:p>
          <w:p>
            <w:pPr>
              <w:pStyle w:val="PlainText"/>
              <w:ind w:firstLine="540"/>
              <w:rPr>
                <w:rFonts w:ascii="Verdana" w:hAnsi="Verdana" w:cs="Verdana"/>
                <w:sz w:val="24"/>
              </w:rPr>
            </w:pPr>
            <w:r>
              <w:rPr>
                <w:rFonts w:cs="Verdana" w:ascii="Verdana" w:hAnsi="Verdana"/>
                <w:sz w:val="24"/>
              </w:rPr>
              <w:t>По палатам ходят санитары с ведрами и склянками.</w:t>
            </w:r>
          </w:p>
          <w:p>
            <w:pPr>
              <w:pStyle w:val="PlainText"/>
              <w:ind w:firstLine="540"/>
              <w:rPr>
                <w:rFonts w:ascii="Verdana" w:hAnsi="Verdana" w:cs="Verdana"/>
                <w:sz w:val="24"/>
              </w:rPr>
            </w:pPr>
            <w:r>
              <w:rPr>
                <w:rFonts w:cs="Verdana" w:ascii="Verdana" w:hAnsi="Verdana"/>
                <w:sz w:val="24"/>
              </w:rPr>
              <w:t>Один из них подходит к нам, испытующе смотрит на Кеммериха и снова удаляется. Видно, что он ждет, - наверно, ему нужна койка.</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Я придвигаюсь поближе к Францу и начинаю говорить, как будто это может его спасти:</w:t>
            </w:r>
          </w:p>
          <w:p>
            <w:pPr>
              <w:pStyle w:val="PlainText"/>
              <w:ind w:firstLine="540"/>
              <w:rPr>
                <w:rFonts w:ascii="Verdana" w:hAnsi="Verdana" w:cs="Verdana"/>
                <w:sz w:val="24"/>
              </w:rPr>
            </w:pPr>
            <w:r>
              <w:rPr>
                <w:rFonts w:cs="Verdana" w:ascii="Verdana" w:hAnsi="Verdana"/>
                <w:sz w:val="24"/>
              </w:rPr>
              <w:t>- Послушай, Франц, может быть, ты попадешь в санаторий в Клостерберге, где кругом виллы. Тогда ты будешь смотреть из окна на поля, а вдалеке, на горизонте, увидишь те два дерева. Сейчас самая чудесная пора, хлеба поспевают, по вечерам поля переливаются под солнцем, как перламутр. А тополевая аллея у ручья, где мы колюшек ловили! Ты снова заведешь себе аквариум и будешь разводить рыб, в город будешь ходить, ни у кого не отпрашиваясь, и даже сможешь играть на рояле, если захочешь.</w:t>
            </w:r>
          </w:p>
          <w:p>
            <w:pPr>
              <w:pStyle w:val="PlainText"/>
              <w:ind w:firstLine="540"/>
              <w:rPr>
                <w:rFonts w:ascii="Verdana" w:hAnsi="Verdana" w:cs="Verdana"/>
                <w:sz w:val="24"/>
              </w:rPr>
            </w:pPr>
            <w:r>
              <w:rPr>
                <w:rFonts w:cs="Verdana" w:ascii="Verdana" w:hAnsi="Verdana"/>
                <w:sz w:val="24"/>
              </w:rPr>
              <w:t xml:space="preserve">Я наклоняюсь к его лицу, над которым сгустились тени.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Он еще дышит, тихо-тихо. Его лицо влажно, он плачет. Ну и наделал я дел с моими глупыми разговорами!</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Не надо, Франц, - я обнимаю его за плечи и прижимаюсь лицом к его лицу. - Может, поспишь немного?</w:t>
            </w:r>
          </w:p>
          <w:p>
            <w:pPr>
              <w:pStyle w:val="PlainText"/>
              <w:ind w:firstLine="540"/>
              <w:rPr>
                <w:rFonts w:ascii="Verdana" w:hAnsi="Verdana" w:cs="Verdana"/>
                <w:sz w:val="24"/>
              </w:rPr>
            </w:pPr>
            <w:r>
              <w:rPr>
                <w:rFonts w:cs="Verdana" w:ascii="Verdana" w:hAnsi="Verdana"/>
                <w:sz w:val="24"/>
              </w:rPr>
              <w:t>Он не отвечает. По его щекам текут слезы. Мне хотелось бы их утереть, но мой носовой платок слишком грязен.</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Проходит час. Я сижу возле него и напряженно слежу за выражением его лица, - быть может, он захочет еще что-нибудь сказать. Ах, если бы он открыл рот и закричал! Но он только плачет, отвернувшись к стене. Он не говорит о матери, братьях или сестрах, он вообще ничего не говорит, это для него, как видно, уже позади; теперь он остался наедине со своей коротенькой, девятнадцатилетней жизнью и плачет, потому что она уходит от него.</w:t>
            </w:r>
          </w:p>
          <w:p>
            <w:pPr>
              <w:pStyle w:val="PlainText"/>
              <w:ind w:firstLine="540"/>
              <w:rPr>
                <w:rFonts w:ascii="Verdana" w:hAnsi="Verdana" w:cs="Verdana"/>
                <w:sz w:val="24"/>
              </w:rPr>
            </w:pPr>
            <w:r>
              <w:rPr>
                <w:rFonts w:cs="Verdana" w:ascii="Verdana" w:hAnsi="Verdana"/>
                <w:sz w:val="24"/>
              </w:rPr>
              <w:t>Никогда я больше не видел, чтобы кто-нибудь прощался с жизнью так трудно, с таким безудержным отчаяньем, хотя и смерть Тьядена тоже была тяжелым зрелищем: этот здоровый, как бык, парень во весь голос звал свою мать и с выкаченными глазами, в смятении, угрожал врачу штыком, не подпуская его к своей койке, пока наконец не упал как подкошенный.</w:t>
            </w:r>
          </w:p>
          <w:p>
            <w:pPr>
              <w:pStyle w:val="PlainText"/>
              <w:ind w:firstLine="540"/>
              <w:rPr>
                <w:rFonts w:ascii="Verdana" w:hAnsi="Verdana" w:cs="Verdana"/>
                <w:sz w:val="24"/>
              </w:rPr>
            </w:pPr>
            <w:r>
              <w:rPr>
                <w:rFonts w:cs="Verdana" w:ascii="Verdana" w:hAnsi="Verdana"/>
                <w:sz w:val="24"/>
              </w:rPr>
              <w:t>Вдруг Кеммерих издает стон и начинает хрипеть.</w:t>
            </w:r>
          </w:p>
          <w:p>
            <w:pPr>
              <w:pStyle w:val="PlainText"/>
              <w:ind w:firstLine="540"/>
              <w:rPr>
                <w:rFonts w:ascii="Verdana" w:hAnsi="Verdana" w:cs="Verdana"/>
                <w:sz w:val="24"/>
              </w:rPr>
            </w:pPr>
            <w:r>
              <w:rPr>
                <w:rFonts w:cs="Verdana" w:ascii="Verdana" w:hAnsi="Verdana"/>
                <w:sz w:val="24"/>
              </w:rPr>
              <w:t>Я вскакиваю, выбегаю, задевая за койки, из палаты и спрашиваю:</w:t>
            </w:r>
          </w:p>
          <w:p>
            <w:pPr>
              <w:pStyle w:val="PlainText"/>
              <w:ind w:firstLine="540"/>
              <w:rPr>
                <w:rFonts w:ascii="Verdana" w:hAnsi="Verdana" w:cs="Verdana"/>
                <w:sz w:val="24"/>
              </w:rPr>
            </w:pPr>
            <w:r>
              <w:rPr>
                <w:rFonts w:cs="Verdana" w:ascii="Verdana" w:hAnsi="Verdana"/>
                <w:sz w:val="24"/>
              </w:rPr>
              <w:t xml:space="preserve">- Где врач? Где врач? </w:t>
            </w:r>
          </w:p>
          <w:p>
            <w:pPr>
              <w:pStyle w:val="PlainText"/>
              <w:ind w:firstLine="540"/>
              <w:rPr>
                <w:rFonts w:ascii="Verdana" w:hAnsi="Verdana" w:cs="Verdana"/>
                <w:sz w:val="24"/>
              </w:rPr>
            </w:pPr>
            <w:r>
              <w:rPr>
                <w:rFonts w:cs="Verdana" w:ascii="Verdana" w:hAnsi="Verdana"/>
                <w:sz w:val="24"/>
              </w:rPr>
              <w:t>Увидев человека в белом халате, я хватаю его за руку и не отпускаю:</w:t>
            </w:r>
          </w:p>
          <w:p>
            <w:pPr>
              <w:pStyle w:val="PlainText"/>
              <w:ind w:firstLine="540"/>
              <w:rPr>
                <w:rFonts w:ascii="Verdana" w:hAnsi="Verdana" w:cs="Verdana"/>
                <w:sz w:val="24"/>
              </w:rPr>
            </w:pPr>
            <w:r>
              <w:rPr>
                <w:rFonts w:cs="Verdana" w:ascii="Verdana" w:hAnsi="Verdana"/>
                <w:sz w:val="24"/>
              </w:rPr>
              <w:t>- Идите скорей, а то Франц Кеммерих умрет.</w:t>
            </w:r>
          </w:p>
          <w:p>
            <w:pPr>
              <w:pStyle w:val="PlainText"/>
              <w:ind w:firstLine="540"/>
              <w:rPr>
                <w:rFonts w:ascii="Verdana" w:hAnsi="Verdana" w:cs="Verdana"/>
                <w:sz w:val="24"/>
              </w:rPr>
            </w:pPr>
            <w:r>
              <w:rPr>
                <w:rFonts w:cs="Verdana" w:ascii="Verdana" w:hAnsi="Verdana"/>
                <w:sz w:val="24"/>
              </w:rPr>
              <w:t>Он вырывает руку и спрашивает стоящего рядом с нами санитара:</w:t>
            </w:r>
          </w:p>
          <w:p>
            <w:pPr>
              <w:pStyle w:val="PlainText"/>
              <w:ind w:firstLine="540"/>
              <w:rPr>
                <w:rFonts w:ascii="Verdana" w:hAnsi="Verdana" w:cs="Verdana"/>
                <w:sz w:val="24"/>
              </w:rPr>
            </w:pPr>
            <w:r>
              <w:rPr>
                <w:rFonts w:cs="Verdana" w:ascii="Verdana" w:hAnsi="Verdana"/>
                <w:sz w:val="24"/>
              </w:rPr>
              <w:t>- Это еще что такое?</w:t>
            </w:r>
          </w:p>
          <w:p>
            <w:pPr>
              <w:pStyle w:val="PlainText"/>
              <w:ind w:firstLine="540"/>
              <w:rPr>
                <w:rFonts w:ascii="Verdana" w:hAnsi="Verdana" w:cs="Verdana"/>
                <w:sz w:val="24"/>
              </w:rPr>
            </w:pPr>
            <w:r>
              <w:rPr>
                <w:rFonts w:cs="Verdana" w:ascii="Verdana" w:hAnsi="Verdana"/>
                <w:sz w:val="24"/>
              </w:rPr>
              <w:t>Тот докладывает:</w:t>
            </w:r>
          </w:p>
          <w:p>
            <w:pPr>
              <w:pStyle w:val="PlainText"/>
              <w:ind w:firstLine="540"/>
              <w:rPr>
                <w:rFonts w:ascii="Verdana" w:hAnsi="Verdana" w:cs="Verdana"/>
                <w:sz w:val="24"/>
              </w:rPr>
            </w:pPr>
            <w:r>
              <w:rPr>
                <w:rFonts w:cs="Verdana" w:ascii="Verdana" w:hAnsi="Verdana"/>
                <w:sz w:val="24"/>
              </w:rPr>
              <w:t>- Двадцать шестая койка, ампутация ноги выше колена.</w:t>
            </w:r>
          </w:p>
          <w:p>
            <w:pPr>
              <w:pStyle w:val="PlainText"/>
              <w:ind w:firstLine="540"/>
              <w:rPr>
                <w:rFonts w:ascii="Verdana" w:hAnsi="Verdana" w:cs="Verdana"/>
                <w:sz w:val="24"/>
              </w:rPr>
            </w:pPr>
            <w:r>
              <w:rPr>
                <w:rFonts w:cs="Verdana" w:ascii="Verdana" w:hAnsi="Verdana"/>
                <w:sz w:val="24"/>
              </w:rPr>
              <w:t>Врач раздраженно кричит:</w:t>
            </w:r>
          </w:p>
          <w:p>
            <w:pPr>
              <w:pStyle w:val="PlainText"/>
              <w:ind w:firstLine="540"/>
              <w:rPr>
                <w:rFonts w:ascii="Verdana" w:hAnsi="Verdana" w:cs="Verdana"/>
                <w:sz w:val="24"/>
              </w:rPr>
            </w:pPr>
            <w:r>
              <w:rPr>
                <w:rFonts w:cs="Verdana" w:ascii="Verdana" w:hAnsi="Verdana"/>
                <w:sz w:val="24"/>
              </w:rPr>
              <w:t>- А я почем знаю, я сегодня ампутировал пять ног! - Он отталкивает меня, говорит санитару: - Посмотрите! - и убегает в операционную.</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Я иду за санитаром, и все во мне кипит от злости. Он смотрит на меня и говорит:</w:t>
            </w:r>
          </w:p>
          <w:p>
            <w:pPr>
              <w:pStyle w:val="PlainText"/>
              <w:ind w:firstLine="540"/>
              <w:rPr>
                <w:rFonts w:ascii="Verdana" w:hAnsi="Verdana" w:cs="Verdana"/>
                <w:sz w:val="24"/>
              </w:rPr>
            </w:pPr>
            <w:r>
              <w:rPr>
                <w:rFonts w:cs="Verdana" w:ascii="Verdana" w:hAnsi="Verdana"/>
                <w:sz w:val="24"/>
              </w:rPr>
              <w:t>- Операция за операцией, с пяти часов утра, просто с ума сойти, вот что я тебе скажу. Только за сегодня опять шестнадцать смертных случаев твой будет семнадцатый. Сегодня наверняка дойдет до двадцати...</w:t>
            </w:r>
          </w:p>
          <w:p>
            <w:pPr>
              <w:pStyle w:val="PlainText"/>
              <w:ind w:firstLine="540"/>
              <w:rPr>
                <w:rFonts w:ascii="Verdana" w:hAnsi="Verdana" w:cs="Verdana"/>
                <w:sz w:val="24"/>
              </w:rPr>
            </w:pPr>
            <w:r>
              <w:rPr>
                <w:rFonts w:cs="Verdana" w:ascii="Verdana" w:hAnsi="Verdana"/>
                <w:sz w:val="24"/>
              </w:rPr>
              <w:t>Мне дурно, я вдруг чувствую, что больше не выдержу. Ругаться я уже не стану, это бесполезно, мне хочется свалиться и больше не вставать.</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Мы у койки Кеммериха. Он умер. Лицо у него еще мокрое от слез. Глаза полуоткрыты, они пожелтели, как старые костяные пуговицы...</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Санитар толкает меня в бок:</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Вещи заберешь? Я киваю.</w:t>
            </w:r>
          </w:p>
          <w:p>
            <w:pPr>
              <w:pStyle w:val="PlainText"/>
              <w:ind w:firstLine="540"/>
              <w:rPr>
                <w:rFonts w:ascii="Verdana" w:hAnsi="Verdana" w:cs="Verdana"/>
                <w:sz w:val="24"/>
              </w:rPr>
            </w:pPr>
            <w:r>
              <w:rPr>
                <w:rFonts w:cs="Verdana" w:ascii="Verdana" w:hAnsi="Verdana"/>
                <w:sz w:val="24"/>
              </w:rPr>
              <w:t>Он продолжает:</w:t>
            </w:r>
          </w:p>
          <w:p>
            <w:pPr>
              <w:pStyle w:val="PlainText"/>
              <w:ind w:firstLine="540"/>
              <w:rPr>
                <w:rFonts w:ascii="Verdana" w:hAnsi="Verdana" w:cs="Verdana"/>
                <w:sz w:val="24"/>
              </w:rPr>
            </w:pPr>
            <w:r>
              <w:rPr>
                <w:rFonts w:cs="Verdana" w:ascii="Verdana" w:hAnsi="Verdana"/>
                <w:sz w:val="24"/>
              </w:rPr>
              <w:t>- Его придется сразу же унести, нам койка нужна. Там уже в тамбуре лежат.</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Я забираю вещи и снимаю с Кеммериха опознавательный знак. Санитар спрашивает, где его солдатская книжка. Книжки нет. </w:t>
            </w:r>
          </w:p>
          <w:p>
            <w:pPr>
              <w:pStyle w:val="PlainText"/>
              <w:ind w:firstLine="540"/>
              <w:rPr>
                <w:rFonts w:ascii="Verdana" w:hAnsi="Verdana" w:cs="Verdana"/>
                <w:sz w:val="24"/>
              </w:rPr>
            </w:pPr>
            <w:r>
              <w:rPr>
                <w:rFonts w:cs="Verdana" w:ascii="Verdana" w:hAnsi="Verdana"/>
                <w:sz w:val="24"/>
              </w:rPr>
              <w:t>Я говорю, что она, наверно, в канцелярии, и ухожу. Следом за мной санитары уже тащат Франца и укладывают его на плащ-палатку.</w:t>
            </w:r>
          </w:p>
          <w:p>
            <w:pPr>
              <w:pStyle w:val="PlainText"/>
              <w:ind w:firstLine="540"/>
              <w:rPr>
                <w:rFonts w:ascii="Verdana" w:hAnsi="Verdana" w:cs="Verdana"/>
                <w:sz w:val="24"/>
              </w:rPr>
            </w:pPr>
            <w:r>
              <w:rPr>
                <w:rFonts w:cs="Verdana" w:ascii="Verdana" w:hAnsi="Verdana"/>
                <w:sz w:val="24"/>
              </w:rPr>
              <w:t>Мне кажется, что темнота и ветер за воротами лазарета приносят избавление. Я вдыхаю воздух как можно глубже, лицо ощущает его прикосновения, небывало теплые и нежные. В голове у меня вдруг начинают мелькать мысли о девушках, о цветущих лугах, о белых облаках. Сапоги несут меня вперед, я иду быстрее, я бегу.</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Мимо меня проходят солдаты, их разговоры волнуют меня, хотя я не понимаю, о чем они говорят. В земле бродят какие-то силы, они вливаются в меня через подошвы. Ночь потрескивает электрическим треском, фронт глухо громыхает вдали, как целый оркестр из барабанов.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Я легко управляю всеми движениями своего тела, я чувствую силу в каждом суставе, я посапываю и отфыркиваюсь. Живет ночь, живу я. Я ощущаю голод, более острый, чем голод в желудке...</w:t>
            </w:r>
          </w:p>
          <w:p>
            <w:pPr>
              <w:pStyle w:val="PlainText"/>
              <w:ind w:firstLine="540"/>
              <w:rPr>
                <w:rFonts w:ascii="Verdana" w:hAnsi="Verdana" w:cs="Verdana"/>
                <w:sz w:val="24"/>
              </w:rPr>
            </w:pPr>
            <w:r>
              <w:rPr>
                <w:rFonts w:cs="Verdana" w:ascii="Verdana" w:hAnsi="Verdana"/>
                <w:sz w:val="24"/>
              </w:rPr>
              <w:t>Мюллер стоит у барака и ждет меня. Я отдаю ему ботинки. Мы входим, и он примеряет их. Они ему как раз впору...</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Он начинает рыться в своих запасах и предлагает мне порядочный кусок колбасы. Мы съедаем ее, запивая горячим чаем с ромом. </w:t>
            </w:r>
          </w:p>
          <w:p>
            <w:pPr>
              <w:pStyle w:val="NormalWeb"/>
              <w:widowControl w:val="false"/>
              <w:spacing w:before="0" w:after="0"/>
              <w:ind w:firstLine="388"/>
              <w:jc w:val="left"/>
              <w:rPr>
                <w:rFonts w:ascii="Verdana" w:hAnsi="Verdana" w:cs="Verdana"/>
                <w:sz w:val="24"/>
                <w:lang w:val="en-US" w:eastAsia="en-US"/>
              </w:rPr>
            </w:pPr>
            <w:r>
              <w:rPr>
                <w:rFonts w:cs="Verdana" w:ascii="Verdana" w:hAnsi="Verdana"/>
                <w:sz w:val="24"/>
                <w:lang w:val="en-US" w:eastAsia="en-US"/>
              </w:rPr>
            </w:r>
          </w:p>
        </w:tc>
      </w:tr>
      <w:tr>
        <w:trPr/>
        <w:tc>
          <w:tcPr>
            <w:tcW w:w="5070" w:type="dxa"/>
            <w:tcBorders/>
          </w:tcPr>
          <w:p>
            <w:pPr>
              <w:pStyle w:val="Heading2"/>
              <w:widowControl w:val="false"/>
              <w:spacing w:before="0" w:after="0"/>
              <w:rPr>
                <w:sz w:val="24"/>
                <w:lang w:val="de-DE" w:eastAsia="en-US"/>
              </w:rPr>
            </w:pPr>
            <w:r>
              <w:rPr>
                <w:sz w:val="24"/>
                <w:lang w:val="de-DE" w:eastAsia="en-US"/>
              </w:rPr>
              <w:t>3</w:t>
            </w:r>
          </w:p>
          <w:p>
            <w:pPr>
              <w:pStyle w:val="Normal"/>
              <w:widowControl w:val="false"/>
              <w:shd w:fill="FFFFFF" w:val="clear"/>
              <w:ind w:firstLine="567"/>
              <w:rPr>
                <w:rFonts w:ascii="Verdana" w:hAnsi="Verdana" w:cs="Verdana"/>
                <w:color w:val="000000"/>
                <w:sz w:val="24"/>
                <w:szCs w:val="24"/>
                <w:lang w:val="de-DE" w:eastAsia="en-US"/>
              </w:rPr>
            </w:pPr>
            <w:r>
              <w:rPr>
                <w:rFonts w:cs="Verdana" w:ascii="Verdana" w:hAnsi="Verdana"/>
                <w:color w:val="000000"/>
                <w:sz w:val="24"/>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bekommen Ersatz. Die Lücken werden ausgefüllt, und die Strohsäcke in den Baracken sind bald belegt. Zum Teil sind es alte Leute, aber auch fünfundzwanzig Mann junger Ersatz aus den Feldrekrutendepots werden uns überwiesen. Sie sind fast ein Jahr jünger als wir. Kropp stößt mich an: »Hast du die Kinder geseh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Ich nicke. Wir werfen uns in die Brust, lassen uns auf dem Hof rasieren, stecken die Hände in die Hosentaschen, sehen uns die Rekruten an und fühlen uns als steinaltes Militä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Katczinsky schließt sich uns an. Wir wandern durch die Pferdeställe und kommen zu den Ersatzleuten, die gerade Gasmasken und Kaffee empfangen. Kat fragt einen der jüngst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Habt wohl lange nichts Vernünftiges zu futtern gekriegt, was?«</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er verzieht das Gesich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orgens Steckrübenbrot – mittags Steckrübengemüse, abends Steckrübenkoteletts und Steckrübensala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Katczinsky pfeift fachmännisch.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Brot aus Steckrüben? Da habt ihr Glück gehabt, sie machen es auch schon aus Sägespänen. Aber was meinst du zu weißen Bohnen, willst du einen Schlag hab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er Junge wird ro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Verkohlen brauchst du mich nich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Katczinsky antwortet nichts als: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imm dein Kochgeschir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folgen neugierig. Er führt uns zu einer Tonne neben seinem Strohsack. Sie ist tatsächlich halb voll weißer Bohnen mit Rindfleisch. Katczinsky steht vor ihr wie ein General und sag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uge auf, Finger lang! Das ist die Parole bei den Preuß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sind überrascht. Ich frage: »Meine Fresse, Kat, wie kommst du denn dazu?«</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 Tomate war froh, als ich ihr's abnahm. Ich habe drei Stück Fallschirmseide dafür gegeben. Na, weiße Bohnen schmecken kalt doch tadellos.«</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gibt gönnerhaft dem Jungen eine Portion auf und sag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enn du das nächstemal hier antrittst mit deinem Kochgeschirr, hast du in der linken Hand eine Zigarre oder einen Priem. Verstand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ann wendet er sich zu uns.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hr kriegt natürlich so.«</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Katczinsky ist nicht zu entbehren, weil er einen sechsten Sinn hat. Es gibt überall solche Leute, aber niemand sieht ihnen von vornherein an, daß es so ist. Jede Kompanie hat einen oder zwei davo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Katczinsky ist der gerissenste, den ich kenne. Von Beruf ist er, glaube ich, Schuster, aber das tut nichts zur Sache, er versteht jedes Handwerk. Es ist gut, mit ihm befreundet zu sein. Wir sind es, Kropp und ich, auch Haie Westhus gehört halb und halb dazu. Er ist allerdings schon mehr ausführendes Organ, denn er arbeitet unter dem Kommando Kats, wenn eine Sache geschmissen wird, zu der man Fäuste braucht. Dafür hat er dann seine Vorteil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Wir kommen zum Beispiel nachts in einen völlig unbekannten Ort, ein trübseliges Nest, dem man gleich ansieht, daß es ausgepowert ist bis auf die Mauern. Quartier ist eine kleine, dunkle Fabrik, die erst dazu eingerichtet worden ist. Es stehen Betten darin, vielmehr nur Bettstellen, ein paar Holzlatten, die mit Drahtgeflecht bespannt sind.</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rahtgeflecht ist hart. Eine Decke zum Unterlegen haben wir nicht, wir brauchen unsere zum Zudecken. Die Zeltbahn ist zu dün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Kat sieht sich die Sache an und sagt zu Haie Westhus: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Komm mal mi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ie gehen los, in den völlig unbekannten Ort hinein. Eine halbe Stunde später sind sie wieder da, die Arme hoch voll Stroh. Kat hat einen Pferdestall gefunden und damit das Stroh. Wir könnten jetzt warm schlafen, wenn wir nicht noch einen so entsetzlichen Kohldampf hätt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Kropp fragt einen Artilleristen, der schon länger in der Gegend is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Gibt es hier irgendwo eine Kantin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er lach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Hat sich was! Hier ist nichts zu hol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Keine Brotrinde holst du hi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ind denn keine Einwohner mehr da?«</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spuckt aus.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och, ein paar. Aber die lungern selbst um jeden Küchenkessel herum und bettel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ist eine böse Sache. Dann müssen wir eben den Schmachtriemen enger schnallen und bis morgen warten, wenn die Furage komm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sehe jedoch, wie Kat seine Mütze aufsetzt, und frag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o willst du hin, Ka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Mal etwas die Lage spann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r schlendert hinaus.</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er Artillerist grinst höhnisch.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pann man! Verheb dich nicht dabei.«</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Enttäuscht legen wir uns hin und überlegen, ob wir die eisernen Portionen anknabbern sollen. Aber es ist uns zu riskant. So versuchen wir ein Auge voll Schlaf zu nehm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Kropp bricht eine Zigarette durch und gibt mir die Hälfte. Tjaden erzählt von seinem Nationalgericht, großen Bohnen mit Speck. Er verdammt die Zubereitung ohne Bohnenkrau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Vor allem aber soll man alles durcheinander kochen, um Gottes willen nicht die Kartoffeln, die Bohnen und den Speck getrennt. Jemand knurrte, daß er Tjaden zu Bohnenkraut verarbeiten würde, wenn er nicht sofort still wäre. Darauf wird es ruhig in dem großen Raum. Nur ein paar Kerzen flackern in den Flaschenhälsen, und ab und zu spuckt der Artillerist aus.</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Wir duseln ein bißchen, als die Tür aufgeht und Kat erscheint. Ich glaube zu träumen: er hat zwei Brote unter dem Arm und in der Hand einen blutigen Sandsack mit Pferdefleisc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em Artilleristen fällt die Pfeife aus dem Munde. Er betastet das Bro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Tatsächlich, richtiges Brot, und noch warm.«</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Kat redet nicht weiter darüber. Er hat eben Brot, das andere ist egal. Ich bin überzeugt, wenn man ihn in der Wüste aussetzte, würde er in einer Stunde ein Abendessen aus Datteln, Braten und Wein zusammenfind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sagt kurz zu Hai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Hack Holz.«</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nn holt er eine Bratpfanne unter seinem Rock hervor und zieht eine Handvoll Salz und sogar eine Scheibe Fett aus der Tasche; – er hat an alles gedacht. Haie macht auf dem Fußboden ein</w:t>
            </w:r>
            <w:r>
              <w:rPr>
                <w:rFonts w:cs="Verdana" w:ascii="Verdana" w:hAnsi="Verdana"/>
                <w:szCs w:val="24"/>
                <w:lang w:val="de-DE" w:eastAsia="en-US"/>
              </w:rPr>
              <w:t xml:space="preserve"> </w:t>
            </w:r>
            <w:r>
              <w:rPr>
                <w:rFonts w:cs="Verdana" w:ascii="Verdana" w:hAnsi="Verdana"/>
                <w:color w:val="000000"/>
                <w:szCs w:val="24"/>
                <w:lang w:val="de-DE" w:eastAsia="en-US"/>
              </w:rPr>
              <w:t>Feuer. Es prasselt durch die kahle Fabrikhalle. Wir klettern aus den Bett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er Artillerist schwankt. Er überlegt, ob er loben soll, damit vielleicht auch etwas für ihn abfällt. Aber Katczinsky sieht ihn gar nicht, so sehr ist er Luft für ihn. Da zieht er fluchend ab.</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Kat kennt die Art, Pferdefleisch weichzubraten. Es darf nicht gleich in die Pfanne, dann wird es hart. Vorher muß es in wenig Wasser vorgekocht werden. Wir hocken uns mit unsern Messern im Kreis und schlagen uns den Magen voll.</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 xml:space="preserve">Das ist Kat. Wenn in einem Jahr in einer Gegend nur eine Stunde lang etwas Eßbares aufzutreiben wäre, so würde er genau in dieser Stunde, </w:t>
              <w:br/>
              <w:br/>
              <w:t>wie von einer Erleuchtung getrieben, seine Mütze aufsetzen, hinausgehen, geradewegs wie nach einem Kompaß darauf zu, und es find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r findet alles; – wenn es kalt ist, kleine Ofen und Holz, Heu und Stroh, Tische, Stühle – vor allem aber Fressen. Es ist rätselhaft, man sollte glauben, er zaubere es aus der Luft. Seine Glanzleistung waren vier Dosen Hummer. Allerdings hätten wir lieber Schmalz dafür gehab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haben uns auf der Sonnenseite der Baracken hingehau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s riecht nach Teer, Sommer und Schweißfüß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Kat sitzt neben mir, denn er unterhält sich gern. Wir haben heute mittag eine Stunde Ehrenbezeigungen geübt, weil Tjaden einen Major nachlässig gegrüßt hat. Das will Kat nicht aus dem Kopf. Er äußer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Paß auf, wir verlieren den Krieg, weil wir zu gut grüßen könn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Kropp storcht näher, barfuß, die Hosen aufgekrempelt. Er legt seine gewaschenen Socken zum Trocknen aufs Gras. Kat sieht in den Himmel, läßt einen kräftigen Laut hören und sagt versonnen dazu: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Jedes Böhnchen gibt ein Tönch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 beiden fangen an zu disputieren. Gleichzeitig wetten sie um eine Flasche Bier auf einen Fliegerkampf, der sich über uns abspiel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Kat läßt sich nicht von seiner Meinung abbringen, die er als altes Frontschwein wieder in Reimen von sich gibt: »Gleiche Löhnung, gleiches Essen, war'der Krieg schon längst vergess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Kropp dagegen ist ein Denker. Er schlägt vor, eine Kriegserklärung solle eine Art Volksfest werden mit Eintrittskarten und Musik wie bei Stiergefechten. Dann müßten in der Arena die Minister und Generäle der beiden Länder in Badehosen, mit Knüppeln bewaffnet, </w:t>
              <w:br/>
              <w:br/>
              <w:t>aufeinander losgehen. Wer übrigbliebe, dessen Land hätte gesiegt. Das wäre einfacher und besser als hier, wo die falschen Leute sich bekämpf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er Vorschlag gefällt. Dann gleitet das Gespräch auf den Kasernendrill üb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Mir fällt dabei ein Bild ein. Glühender Mittag auf dem Kasernenhof. Die Hitze steht über dem Platz. Die Kasernen wirken wie ausgestorben. Alles schläft. Man hört nur Trommler üben, irgendwo haben sie sich aufgestellt und üben, ungeschickt, eintönig, stumpfsinnig. Welch ein Dreiklang: Mittagshitze, Kasernenhof und Trommelüb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 Fenster der Kaserne sind leer und dunkel. Aus einigen hängen trocknende Drillichhosen. Man sieht sehnsüchtig hinüber. Die Stuben sind kühl.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Oh, ihr dunklen, muffigen Korporalschaftsstuben mit den eisernen Bettgestellen, den gewürfelten Betten, den Spindschränken und den Schemeln davor! Selbst ihr könnt das Ziel von Wünschen werden; hier draußen seid ihr sogar ein sagenhafter Abglanz von Heimat, ihr Gelasse voll Dunst von abgestandenen Speisen, Schlaf, Rauch und Kleider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Katczinsky beschreibt sie mit Farbenpracht und großer Bewegung. Was würden wir geben, wenn wir zu ihnen zurück könnten! Denn weiter wagen sich unsre Gedanken schon gar nich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Ihr Instruktionsstunden in der Morgenfrühe – »Worin zerfällt das Gewehr 98?« – ihr Turnstunden am Nachmittag – »Klavierspieler vortreten. Rechts heraus. Meldet euch in der Küche zum Kartoffelschäl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schwelgen in Erinnerungen. Kropp lacht plötzlich und sag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n Löhne umsteig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as war das liebste Spiel unseres Korporals.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Löhne ist ein Umsteigebahnhof. Damit unsre Urlauber sich dort nicht verlaufen sollten,</w:t>
            </w:r>
            <w:r>
              <w:rPr>
                <w:rFonts w:cs="Verdana" w:ascii="Verdana" w:hAnsi="Verdana"/>
                <w:szCs w:val="24"/>
                <w:lang w:val="de-DE" w:eastAsia="en-US"/>
              </w:rPr>
              <w:t xml:space="preserve"> </w:t>
            </w:r>
            <w:r>
              <w:rPr>
                <w:rFonts w:cs="Verdana" w:ascii="Verdana" w:hAnsi="Verdana"/>
                <w:color w:val="000000"/>
                <w:szCs w:val="24"/>
                <w:lang w:val="de-DE" w:eastAsia="en-US"/>
              </w:rPr>
              <w:t>übte Himmelstoß das Umsteigen mit uns in der Kasernenstube. Wir sollten lernen, daß man in Löhne durch eine Unterführung zum Anschlußzug gelangte. Die Betten stellten die Unterführung dar, und jeder baute sich links davon auf. Dann kam das Kommando: »In Löhne umsteigen!«, und wie der Blitz kroch alles unter den Betten hindurch auf die andere Seite. Das haben wir stundenlang geüb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nzwischen ist das deutsche Flugzeug abgeschossen worden. Wie ein Komet stürzt es in einer Rauchfahne abwärts. Kropp hat dadurch eine Flasche Bier verloren und zählt mißmutig sein Geld.</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er Himmelstoß ist als Briefträger sicher ein bescheidener Mann«, sagte ich, nachdem sich Alberts Enttäuschung gelegt hat, »wie mag es nur kommen, daß er als Unteroffizier ein solcher Schinder is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ie Frage macht Kropp wieder mobil.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ist nicht nur Himmelstoß allein, das sind sehr viele. Sowie sie Tressen oder einen Säbel haben, werden sie andere Menschen, als ob sie Beton gefressen hätt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macht die Uniform«, vermute ic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So ungefähr«, sagt Kat und setzt sich zu einer großen Rede zurecht, »aber der Grund liegt anderswo. Sieh mal, wenn du einen Hund zum Kartoffelfressen abrichtest und du legst ihm dann nachher ein Stück Fleisch hin, so wird er trotzdem danach schnappen, weil das in seiner Natur liegt. Und wenn du einem Menschen ein Stückchen Macht gibst, dann geht es ihm ebenso; er schnappt danach.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as kommt ganz von selber, denn der Mensch ist an und für sich zunächst einmal ein Biest, und dann erst ist vielleicht noch, wie bei einer Schmalzstulle, etwas Anständigkeit draufgeschmiert. Der Kommiß besteht nun darin, daß immer einer über den andern Macht ha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as Schlimme ist nur, daß jeder viel zuviel Macht hat; ein Unteroffizier kann einen Gemeinen, ein Leutnant einen Unteroffizier, ein Hauptmann einen Leutnant derartig zwiebeln, daß er verrückt wird. Und weil er das weiß, deshalb gewöhnt er es sich gleich schon etwas an. Nimm nur die einfachste Sache: wir kommen vom Exerzierplatz und sind hundemüd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a wird befohlen: Singen! Na, es wird ein schlapper Gesang, denn jeder ist froh, daß er sein Gewehr noch schleppen kann. Und schon macht die Kompanie kehrt und muß eine Stunde strafexerzier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Beim Rückmarsch heißt es wieder: ‚Singen!’, und jetzt wird gesungen. Was hat das Ganze für einen Zweck? Der Kompanieführer hat seinen Kopf durchgesetzt, weil er die Macht dazu hat. Niemand wird ihn tadeln, im Gegenteil, er gilt als stramm. Dabei ist so etwas nur eine Kleinigkeit, es gibt doch noch ganz andere Sachen, womit sie einen schind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Nun frage ich euch: Mag der Mann in Zivil sein, was er will, in welchem Beruf kann er sich so etwas leisten, ohne daß ihm die Schnauze eingeschlagen wird ? Das kann er nur beim Kommiß! Seht ihr, und das steigt jedem zu Kopf! Und es steigt ihm um so mehr zu Kopf, je weniger er als Zivilist zu sagen hatt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s heißt eben, Disziplin muß sein –«, meint Kropp nachlässig.</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Gründe«, knurrt Kat, »haben sie immer. Mag ja auch sein. Aber es darf keine Schikane werden. Und mach du das mal einem Schlosser oder Knecht oder Arbeiter klar, erkläre das mal einem Muskoten, und das sind doch die meisten hier; der sieht nur, daß er geschunden wird und ins Feld kommt, und er weiß ganz genau, was notwendig ist und was nicht. Ich sage euch, daß der einfache Soldat hier vorn so aushält, das ist allerhand! Allerhand ist das!«</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Jeder gibt es zu, denn jeder weiß, daß nur im Schützengraben der Drill aufhört, daß er aber wenige Kilometer hinter der Front schon wieder beginnt, und sei es mit dem größten Unsinn, mit Grüßen und Parademarsch. Denn es ist eisernes Gesetz: Der Soldat muß auf jeden Fall beschäftigt werd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och nun erscheint Tjaden, mit roten Flecken im Gesicht. Er ist so aufgeregt, daß er stottert. Strahlend buchstabiert er: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Himmelstoß ist unterwegs nach hier. Er kommt an die Fron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Tjaden hat eine Hauptwut auf Himmelstoß, weil der ihn im Barackenlager auf seine Weise erzogen hat. Tjaden ist Bettnässer, nachts beim Schlafen passiert es ihm eb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Himmelstoß behauptet steif und fest, es sei nur Faulheit, und er fand ein seiner würdiges Mittel, um Tjaden zu heil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pPr>
            <w:r>
              <w:rPr>
                <w:rFonts w:cs="Verdana" w:ascii="Verdana" w:hAnsi="Verdana"/>
                <w:color w:val="000000"/>
                <w:szCs w:val="24"/>
                <w:lang w:val="de-DE" w:eastAsia="en-US"/>
              </w:rPr>
              <w:t>Er trieb in der benachbarten Baracke einen zweiten Bettnässer auf, der Kindervater hieß. Den quartierte er mit</w:t>
            </w:r>
            <w:r>
              <w:rPr>
                <w:rFonts w:cs="Verdana" w:ascii="Verdana" w:hAnsi="Verdana"/>
                <w:szCs w:val="24"/>
                <w:lang w:val="de-DE" w:eastAsia="en-US"/>
              </w:rPr>
              <w:t xml:space="preserve"> </w:t>
            </w:r>
            <w:r>
              <w:rPr>
                <w:rFonts w:cs="Verdana" w:ascii="Verdana" w:hAnsi="Verdana"/>
                <w:color w:val="000000"/>
                <w:szCs w:val="24"/>
                <w:lang w:val="de-DE" w:eastAsia="en-US"/>
              </w:rPr>
              <w:t xml:space="preserve">Tjaden zusamm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n den Baracken standen die typischen Bettgestelle, zwei Betten übereinander, die Bettböden aus Draht. Himmelstoß legte beide nun so zusammen, daß der eine das obere, der andere das darunter befindliche Bett bekam. Der untere war dadurch natürlich scheußlich daran. Dafür wurde am nächsten Abend gewechselt, der untere kam nach oben, damit er Vergeltung hatte. Das war Himmelstoß' Selbsterziehung.</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er Einfall war gemein, aber in der Idee gut. Leider nutzte er nichts, weil die Voraussetzung nicht stimmte: es war keine Faulheit bei den beiden. Das konnte jeder merken, der ihre fahle Haut ansah. Die Sache endete damit, daß immer einer von beiden auf dem Fußboden schlief. Er hätte sich leicht dabei erkälten könn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Haie hat sich inzwischen auch neben uns niedergelass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blinzelt mir zu und reibt andächtig seine Tatze. Wir haben zusammen den schönsten Tag unseres Kommißlebens erlebt. Das war der Abend, bevor wir ins Feld fuhren. Wir waren einem der Regimenter mit der hohen Hausnummer zugeteilt, vorher aber zur Einkleidung in die Garnison zurückbefördert worden, allerdings nicht zum Rekrutendepot, sondern in eine andere Kaserne. Am nächsten Morgen früh sollten wir abfahr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Abends machten wir uns auf, um mit Himmelstoß abzurechnen. Das hatten wir uns seit Wochen geschworen. Kropp war sogar so weit gegangen, daß er sich vorgenommen hatte, im Frieden das Postfach einzuschlagen, um später, wenn Himmelstoß wieder Briefträger war, sein Vorgesetzter zu werd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r schwelgte in Bildern, wie er ihn schleifen würde. Denn das war es gerade, weshalb er uns nicht kleinkriegen konnte; wir rechneten stets damit, daß wir ihn schon einmal schnappen würden, spätestens am Kriegsend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instweilen wollten wir ihn gründlich verhau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as konnte uns schon passieren, wenn er uns nicht erkannte und wir ohnehin morgen früh abfuhren.</w:t>
            </w:r>
          </w:p>
          <w:p>
            <w:pPr>
              <w:pStyle w:val="Normal"/>
              <w:widowControl w:val="false"/>
              <w:shd w:fill="FFFFFF" w:val="clear"/>
              <w:ind w:firstLine="567"/>
              <w:rPr/>
            </w:pPr>
            <w:r>
              <w:rPr>
                <w:rFonts w:cs="Verdana" w:ascii="Verdana" w:hAnsi="Verdana"/>
                <w:color w:val="000000"/>
                <w:szCs w:val="24"/>
                <w:lang w:val="de-DE" w:eastAsia="en-US"/>
              </w:rPr>
              <w:t>Wir wußten, in welcher Kneipe er jeden Abend saß. Wenn er von dort zur Kaserne ging, mußte er durch eine dunkle, unbebaute Straße. Dort lauerten wir ihm hinter einem Steinhaufen auf. Ich hatte einen Bettüberzug bei mir. Wir zitterten vor Erwartung, ob er</w:t>
            </w:r>
            <w:r>
              <w:rPr>
                <w:rFonts w:cs="Verdana" w:ascii="Verdana" w:hAnsi="Verdana"/>
                <w:szCs w:val="24"/>
                <w:lang w:val="de-DE" w:eastAsia="en-US"/>
              </w:rPr>
              <w:t xml:space="preserve"> </w:t>
            </w:r>
            <w:r>
              <w:rPr>
                <w:rFonts w:cs="Verdana" w:ascii="Verdana" w:hAnsi="Verdana"/>
                <w:color w:val="000000"/>
                <w:szCs w:val="24"/>
                <w:lang w:val="de-DE" w:eastAsia="en-US"/>
              </w:rPr>
              <w:t xml:space="preserve">auch allein sein würde. Endlich hörten wir seinen Schritt, den kannten wir genau, wir hatten ihn oft genug morgens gehört, wenn die Tür aufflog und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ufstehen!« gebrüllt wurd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llein?« flüsterte Kropp.</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Allei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t>
            </w:r>
            <w:r>
              <w:rPr>
                <w:rFonts w:eastAsia="Verdana" w:cs="Verdana" w:ascii="Verdana" w:hAnsi="Verdana"/>
                <w:color w:val="000000"/>
                <w:szCs w:val="24"/>
                <w:lang w:val="de-DE" w:eastAsia="en-US"/>
              </w:rPr>
              <w:t xml:space="preserve"> </w:t>
            </w:r>
            <w:r>
              <w:rPr>
                <w:rFonts w:cs="Verdana" w:ascii="Verdana" w:hAnsi="Verdana"/>
                <w:color w:val="000000"/>
                <w:szCs w:val="24"/>
                <w:lang w:val="de-DE" w:eastAsia="en-US"/>
              </w:rPr>
              <w:t>Ich schlich mit Tjaden um den Steinhaufen herum.</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a blitzte schon sein Koppelschloß.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Himmelstoß schien etwas angeheitert zu sein; er sang.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Ahnungslos ging er vorüb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faßten das Bettuch, machten einen leisen Satz, stülpten es ihm von hinten über den Kopf, rissen es nach unten, so daß er wie in einem weißen Sack dastand und die Arme nicht heben konnt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Singen erstarb.</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m nächsten Moment war Haie Westhus heran. Mit ausgebreiteten Armen warf er uns zurück, um nur ja der erste zu sein. Er stellte sich genußreich in Positur, hob den Arm wie einen Signalmast, die Hand wie eine Kohlenschaufel und knallte einen Schlag auf den weißen Sack, der einen Ochsen hätte töten könn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Himmelstoß überschlug sich, landete fünf Meter weiter und fing an zu brüllen. Auch dafür hatten wir gesorgt, denn wir hatten ein Kissen bei uns. Haie hockte sich hin, legte das Kissen auf die Knie, packte Himmelstoß da, wo der Kopf war, und drückte ihn auf das Kissen. Sofort wurde er im Ton gedämpfter. Haie ließ ihn ab und zu mal Luft schnappen, dann kam aus dem Gurgeln ein prachtvoller heller Schrei, der gleich wieder zart wurd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Tjaden knöpfte jetzt Himmelstoß die Hosenträger ab und zog ihm die Hose herunter. Die Klopfpeitsche hielt er dabei mit den Zähnen fest. Dann erhob er sich und begann sich zu beweg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Es war ein wunderbares Bild: Himmelstoß auf der Erde, über ihn gebeugt, seinen Kopf auf den Knien, Haie mit teuflisch grinsendem Gesicht und vor Lust offenem Maul, dann die zuckende, gestreifte Unterhose mit den X-Beinen, die in der heruntergeschobenen Hose bei jedem Schlag die originellsten Bewegungen machten, und darüber wie ein Holzhacker der unermüdliche Tjaden. Wir mußten ihn schließlich geradezu wegreißen, um auch noch an die Reihe zu komm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ndlich stellte Haie Himmelstoß wieder auf die Beine und gab als Schluß eine Privatvorstellung. Er schien Sterne pflücken zu wollen, so holte seine Rechte aus zu einer Backpfeife. Himmelstoß kippte um.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Haie hob ihn wieder auf, stellte ihn sich parat und langte ihm ein zweites, erstklassig gezieltes Ding mit der linken Hand. Himmelstoß heulte und flüchtete auf allen vieren. Sein gestreifter Briefträgerhintern leuchtete im Mond.</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verschwanden im Galopp.</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Haie sah sich noch einmal um und sagte ingrimmig, gesättigt und etwas rätselhaf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Rache ist Blutwurs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Eigentlich konnte Himmelstoß froh sein; denn sein Wort, daß immer einer den andern erziehen müsse, hatte an ihm selbst Früchte getragen. Wir waren gelehrige Schüler seiner Methoden geword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r hat nie heraus gekriegt, wem er die Sache verdankte. Immerhin gewann er dabei ein Bettuch; denn als wir einige Stunden später noch einmal nachsahen, war es nicht mehr zu finden.</w:t>
            </w:r>
          </w:p>
          <w:p>
            <w:pPr>
              <w:pStyle w:val="Normal"/>
              <w:widowControl w:val="false"/>
              <w:shd w:fill="FFFFFF" w:val="clear"/>
              <w:ind w:firstLine="567"/>
              <w:rPr>
                <w:rFonts w:ascii="Arial" w:hAnsi="Arial" w:cs="Arial"/>
                <w:lang w:val="de-DE" w:eastAsia="en-US"/>
              </w:rPr>
            </w:pPr>
            <w:r>
              <w:rPr>
                <w:rFonts w:cs="Verdana" w:ascii="Verdana" w:hAnsi="Verdana"/>
                <w:color w:val="000000"/>
                <w:szCs w:val="24"/>
                <w:lang w:val="de-DE" w:eastAsia="en-US"/>
              </w:rPr>
              <w:t>Dieser Abend war der Grund, daß wir am nächsten Morgen einigermaßen gefaßt abfuhren. Ein wehender Vollbart bezeichnete uns deshalb ganz gerührt als Heldenjugend.</w:t>
            </w:r>
          </w:p>
        </w:tc>
        <w:tc>
          <w:tcPr>
            <w:tcW w:w="5494" w:type="dxa"/>
            <w:tcBorders/>
          </w:tcPr>
          <w:p>
            <w:pPr>
              <w:pStyle w:val="Heading1"/>
              <w:spacing w:before="0" w:after="0"/>
              <w:rPr>
                <w:rFonts w:ascii="Verdana" w:hAnsi="Verdana" w:cs="Verdana"/>
                <w:sz w:val="24"/>
              </w:rPr>
            </w:pPr>
            <w:r>
              <w:rPr>
                <w:rFonts w:cs="Verdana" w:ascii="Verdana" w:hAnsi="Verdana"/>
                <w:sz w:val="24"/>
              </w:rPr>
              <w:t>III</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К нам прибыло пополнение. Пустые места на нарах заполняются, и вскоре в бараках уже нет ни одного свободного тюфяка с соломой. Часть вновь прибывших - старослужащие, но, кроме них, к нам прислали двадцать пять человек молодняка из фронтовых пересыльных пунктов. Они почти на год моложе нас. Кропп толкает меня:</w:t>
            </w:r>
          </w:p>
          <w:p>
            <w:pPr>
              <w:pStyle w:val="PlainText"/>
              <w:ind w:firstLine="540"/>
              <w:rPr>
                <w:rFonts w:ascii="Verdana" w:hAnsi="Verdana" w:cs="Verdana"/>
                <w:sz w:val="24"/>
              </w:rPr>
            </w:pPr>
            <w:r>
              <w:rPr>
                <w:rFonts w:cs="Verdana" w:ascii="Verdana" w:hAnsi="Verdana"/>
                <w:sz w:val="24"/>
              </w:rPr>
              <w:t>- Ты уже видел этих младенцев? Я киваю. Мы принимаем гордый, самодовольный вид, устраиваем бритье во дворе, ходим, сунув руки в карманы, поглядываем на новобранцев и чувствуем себя старыми служаками.</w:t>
            </w:r>
          </w:p>
          <w:p>
            <w:pPr>
              <w:pStyle w:val="PlainText"/>
              <w:ind w:firstLine="540"/>
              <w:rPr>
                <w:rFonts w:ascii="Verdana" w:hAnsi="Verdana" w:cs="Verdana"/>
                <w:sz w:val="24"/>
              </w:rPr>
            </w:pPr>
            <w:r>
              <w:rPr>
                <w:rFonts w:cs="Verdana" w:ascii="Verdana" w:hAnsi="Verdana"/>
                <w:sz w:val="24"/>
              </w:rPr>
              <w:t>Катчинский присоединяется к нам. Мы разгуливаем по конюшням и подходим к новичкам, которые как раз получают противогазы и кофе на завтрак. Кат спрашивает одного из самых молоденьких:</w:t>
            </w:r>
          </w:p>
          <w:p>
            <w:pPr>
              <w:pStyle w:val="PlainText"/>
              <w:ind w:firstLine="540"/>
              <w:rPr>
                <w:rFonts w:ascii="Verdana" w:hAnsi="Verdana" w:cs="Verdana"/>
                <w:sz w:val="24"/>
              </w:rPr>
            </w:pPr>
            <w:r>
              <w:rPr>
                <w:rFonts w:cs="Verdana" w:ascii="Verdana" w:hAnsi="Verdana"/>
                <w:sz w:val="24"/>
              </w:rPr>
              <w:t>- Ну что, небось, уж давно ничего дельного не лопали?</w:t>
            </w:r>
          </w:p>
          <w:p>
            <w:pPr>
              <w:pStyle w:val="PlainText"/>
              <w:ind w:firstLine="540"/>
              <w:rPr>
                <w:rFonts w:ascii="Verdana" w:hAnsi="Verdana" w:cs="Verdana"/>
                <w:sz w:val="24"/>
              </w:rPr>
            </w:pPr>
            <w:r>
              <w:rPr>
                <w:rFonts w:cs="Verdana" w:ascii="Verdana" w:hAnsi="Verdana"/>
                <w:sz w:val="24"/>
              </w:rPr>
              <w:t>Новичок морщится:</w:t>
            </w:r>
          </w:p>
          <w:p>
            <w:pPr>
              <w:pStyle w:val="PlainText"/>
              <w:ind w:firstLine="540"/>
              <w:rPr>
                <w:rFonts w:ascii="Verdana" w:hAnsi="Verdana" w:cs="Verdana"/>
                <w:sz w:val="24"/>
              </w:rPr>
            </w:pPr>
            <w:r>
              <w:rPr>
                <w:rFonts w:cs="Verdana" w:ascii="Verdana" w:hAnsi="Verdana"/>
                <w:sz w:val="24"/>
              </w:rPr>
              <w:t>- На завтрак - лепешки из брюквы, на обед - винегрет из брюквы, на ужин - котлеты из брюквы с салатом из брюквы.</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Катчинский свистит с видом знатока.</w:t>
            </w:r>
          </w:p>
          <w:p>
            <w:pPr>
              <w:pStyle w:val="PlainText"/>
              <w:ind w:firstLine="540"/>
              <w:rPr>
                <w:rFonts w:ascii="Verdana" w:hAnsi="Verdana" w:cs="Verdana"/>
                <w:sz w:val="24"/>
              </w:rPr>
            </w:pPr>
            <w:r>
              <w:rPr>
                <w:rFonts w:cs="Verdana" w:ascii="Verdana" w:hAnsi="Verdana"/>
                <w:sz w:val="24"/>
              </w:rPr>
              <w:t>- Лепешки из брюквы? Вам повезло, - ведь теперь уже делают хлеб из опилок. А что ты скажешь насчет фасоли, не хочешь ли чуток?</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Парня бросает в краску:</w:t>
            </w:r>
          </w:p>
          <w:p>
            <w:pPr>
              <w:pStyle w:val="PlainText"/>
              <w:ind w:firstLine="540"/>
              <w:rPr>
                <w:rFonts w:ascii="Verdana" w:hAnsi="Verdana" w:cs="Verdana"/>
                <w:sz w:val="24"/>
              </w:rPr>
            </w:pPr>
            <w:r>
              <w:rPr>
                <w:rFonts w:cs="Verdana" w:ascii="Verdana" w:hAnsi="Verdana"/>
                <w:sz w:val="24"/>
              </w:rPr>
              <w:t>- Нечего меня разыгрывать.</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Катчинский немногословен:</w:t>
            </w:r>
          </w:p>
          <w:p>
            <w:pPr>
              <w:pStyle w:val="PlainText"/>
              <w:ind w:firstLine="540"/>
              <w:rPr>
                <w:rFonts w:ascii="Verdana" w:hAnsi="Verdana" w:cs="Verdana"/>
                <w:sz w:val="24"/>
              </w:rPr>
            </w:pPr>
            <w:r>
              <w:rPr>
                <w:rFonts w:cs="Verdana" w:ascii="Verdana" w:hAnsi="Verdana"/>
                <w:sz w:val="24"/>
              </w:rPr>
              <w:t>- Бери котелок...</w:t>
            </w:r>
          </w:p>
          <w:p>
            <w:pPr>
              <w:pStyle w:val="PlainText"/>
              <w:ind w:firstLine="540"/>
              <w:rPr>
                <w:rFonts w:ascii="Verdana" w:hAnsi="Verdana" w:cs="Verdana"/>
                <w:sz w:val="24"/>
              </w:rPr>
            </w:pPr>
            <w:r>
              <w:rPr>
                <w:rFonts w:cs="Verdana" w:ascii="Verdana" w:hAnsi="Verdana"/>
                <w:sz w:val="24"/>
              </w:rPr>
              <w:t>Мы с любопытством идем за ним. Он подводит нас к бочонку, стоящему возле его тюфяка. Бочонок и в самом деле почти заполнен фасолью с говядиной. Катчинский стоит перед ним важный, как генерал, и говорит:</w:t>
            </w:r>
          </w:p>
          <w:p>
            <w:pPr>
              <w:pStyle w:val="PlainText"/>
              <w:ind w:firstLine="540"/>
              <w:rPr>
                <w:rFonts w:ascii="Verdana" w:hAnsi="Verdana" w:cs="Verdana"/>
                <w:sz w:val="24"/>
              </w:rPr>
            </w:pPr>
            <w:r>
              <w:rPr>
                <w:rFonts w:cs="Verdana" w:ascii="Verdana" w:hAnsi="Verdana"/>
                <w:sz w:val="24"/>
              </w:rPr>
              <w:t>- А ну, налетай! Солдату зевать не годится! Мы поражены.</w:t>
            </w:r>
          </w:p>
          <w:p>
            <w:pPr>
              <w:pStyle w:val="PlainText"/>
              <w:ind w:firstLine="540"/>
              <w:rPr>
                <w:rFonts w:ascii="Verdana" w:hAnsi="Verdana" w:cs="Verdana"/>
                <w:sz w:val="24"/>
              </w:rPr>
            </w:pPr>
            <w:r>
              <w:rPr>
                <w:rFonts w:cs="Verdana" w:ascii="Verdana" w:hAnsi="Verdana"/>
                <w:sz w:val="24"/>
              </w:rPr>
              <w:t>- Вот это да. Кат! И где ты только раздобыл такое? - спрашиваю я.</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Помидор рад был, что я его избавил от хлопот. Я ему за это три куска парашютного шелка дал. А что, фасоль и в холодном виде еда что надо, а?</w:t>
            </w:r>
          </w:p>
          <w:p>
            <w:pPr>
              <w:pStyle w:val="PlainText"/>
              <w:ind w:firstLine="540"/>
              <w:rPr>
                <w:rFonts w:ascii="Verdana" w:hAnsi="Verdana" w:cs="Verdana"/>
                <w:sz w:val="24"/>
              </w:rPr>
            </w:pPr>
            <w:r>
              <w:rPr>
                <w:rFonts w:cs="Verdana" w:ascii="Verdana" w:hAnsi="Verdana"/>
                <w:sz w:val="24"/>
              </w:rPr>
              <w:t>С видом благодетеля он накладывает парнишке порцию и говорит:</w:t>
            </w:r>
          </w:p>
          <w:p>
            <w:pPr>
              <w:pStyle w:val="PlainText"/>
              <w:ind w:firstLine="540"/>
              <w:rPr>
                <w:rFonts w:ascii="Verdana" w:hAnsi="Verdana" w:cs="Verdana"/>
                <w:sz w:val="24"/>
              </w:rPr>
            </w:pPr>
            <w:r>
              <w:rPr>
                <w:rFonts w:cs="Verdana" w:ascii="Verdana" w:hAnsi="Verdana"/>
                <w:sz w:val="24"/>
              </w:rPr>
              <w:t>- Если заявишься сюда еще раз, в правой руке у тебя будет котелок, а в левой - сигара или горсть табачку. Понятно?</w:t>
            </w:r>
          </w:p>
          <w:p>
            <w:pPr>
              <w:pStyle w:val="PlainText"/>
              <w:ind w:firstLine="540"/>
              <w:rPr>
                <w:rFonts w:ascii="Verdana" w:hAnsi="Verdana" w:cs="Verdana"/>
                <w:sz w:val="24"/>
              </w:rPr>
            </w:pPr>
            <w:r>
              <w:rPr>
                <w:rFonts w:cs="Verdana" w:ascii="Verdana" w:hAnsi="Verdana"/>
                <w:sz w:val="24"/>
              </w:rPr>
              <w:t>Затем он оборачивается к нам:</w:t>
            </w:r>
          </w:p>
          <w:p>
            <w:pPr>
              <w:pStyle w:val="PlainText"/>
              <w:ind w:firstLine="540"/>
              <w:rPr>
                <w:rFonts w:ascii="Verdana" w:hAnsi="Verdana" w:cs="Verdana"/>
                <w:sz w:val="24"/>
              </w:rPr>
            </w:pPr>
            <w:r>
              <w:rPr>
                <w:rFonts w:cs="Verdana" w:ascii="Verdana" w:hAnsi="Verdana"/>
                <w:sz w:val="24"/>
              </w:rPr>
              <w:t>- С вас я, конечно, ничего не возьму.</w:t>
            </w:r>
          </w:p>
          <w:p>
            <w:pPr>
              <w:pStyle w:val="PlainText"/>
              <w:ind w:firstLine="540"/>
              <w:rPr>
                <w:rFonts w:ascii="Verdana" w:hAnsi="Verdana" w:cs="Verdana"/>
                <w:sz w:val="24"/>
              </w:rPr>
            </w:pPr>
            <w:r>
              <w:rPr>
                <w:rFonts w:cs="Verdana" w:ascii="Verdana" w:hAnsi="Verdana"/>
                <w:sz w:val="24"/>
              </w:rPr>
              <w:t xml:space="preserve">Катчинский совершенно незаменимый человек, - у него есть какое-то шестое чувство. Такие люди, как он, есть везде, но заранее их никогда не распознаешь. В каждой роте есть один, а то и два солдата из этой породы. </w:t>
            </w:r>
          </w:p>
          <w:p>
            <w:pPr>
              <w:pStyle w:val="PlainText"/>
              <w:ind w:firstLine="540"/>
              <w:rPr>
                <w:rFonts w:ascii="Verdana" w:hAnsi="Verdana" w:cs="Verdana"/>
                <w:sz w:val="24"/>
              </w:rPr>
            </w:pPr>
            <w:r>
              <w:rPr>
                <w:rFonts w:cs="Verdana" w:ascii="Verdana" w:hAnsi="Verdana"/>
                <w:sz w:val="24"/>
              </w:rPr>
              <w:t>Катчинский - самый пройдошливый из всех, кого я знаю. По профессии он, кажется, сапожник, но дело не в этом, - он знает все ремесла. С ним хорошо дружить. Мы с Кроппом дружим с ним, Хайе Вестхус тоже, можно считать, входит в нашу компанию. Впрочем, он скорее исполнительный орган: когда проворачивается какое-нибудь дельце, для которого нужны крепкие кулаки, он работает по указаниям Ката. За это он получает свою долю.</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Вот прибываем мы, например, ночью в совершенно незнакомую местность, в какой-то жалкий городишко, при виде которого сразу становится ясно, что здесь давно уже растащили все, кроме стен. Нам отводят ночлег в неосвещенном здании маленькой фабрики, временно приспособленной под казарму. В нем стоят кровати, вернее - деревянные рамы, на которые натянута проволочная сетка.</w:t>
            </w:r>
          </w:p>
          <w:p>
            <w:pPr>
              <w:pStyle w:val="PlainText"/>
              <w:ind w:firstLine="540"/>
              <w:rPr>
                <w:rFonts w:ascii="Verdana" w:hAnsi="Verdana" w:cs="Verdana"/>
                <w:sz w:val="24"/>
              </w:rPr>
            </w:pPr>
            <w:r>
              <w:rPr>
                <w:rFonts w:cs="Verdana" w:ascii="Verdana" w:hAnsi="Verdana"/>
                <w:sz w:val="24"/>
              </w:rPr>
              <w:t>Спать на этой сетке жестко. Нам нечего подложить под себя, - одеяла нужны нам, чтобы укрываться. Плащпалатка слишком тонка.</w:t>
            </w:r>
          </w:p>
          <w:p>
            <w:pPr>
              <w:pStyle w:val="PlainText"/>
              <w:ind w:firstLine="540"/>
              <w:rPr>
                <w:rFonts w:ascii="Verdana" w:hAnsi="Verdana" w:cs="Verdana"/>
                <w:sz w:val="24"/>
              </w:rPr>
            </w:pPr>
            <w:r>
              <w:rPr>
                <w:rFonts w:cs="Verdana" w:ascii="Verdana" w:hAnsi="Verdana"/>
                <w:sz w:val="24"/>
              </w:rPr>
              <w:t>Кат выясняет обстановку и говорит Хайе Вестхусу:</w:t>
            </w:r>
          </w:p>
          <w:p>
            <w:pPr>
              <w:pStyle w:val="PlainText"/>
              <w:ind w:firstLine="540"/>
              <w:rPr>
                <w:rFonts w:ascii="Verdana" w:hAnsi="Verdana" w:cs="Verdana"/>
                <w:sz w:val="24"/>
              </w:rPr>
            </w:pPr>
            <w:r>
              <w:rPr>
                <w:rFonts w:cs="Verdana" w:ascii="Verdana" w:hAnsi="Verdana"/>
                <w:sz w:val="24"/>
              </w:rPr>
              <w:t>- Ну-ка, пойдем со мной.</w:t>
            </w:r>
          </w:p>
          <w:p>
            <w:pPr>
              <w:pStyle w:val="PlainText"/>
              <w:ind w:firstLine="540"/>
              <w:rPr>
                <w:rFonts w:ascii="Verdana" w:hAnsi="Verdana" w:cs="Verdana"/>
                <w:sz w:val="24"/>
              </w:rPr>
            </w:pPr>
            <w:r>
              <w:rPr>
                <w:rFonts w:cs="Verdana" w:ascii="Verdana" w:hAnsi="Verdana"/>
                <w:sz w:val="24"/>
              </w:rPr>
              <w:t>Они уходят в город, хотя он им совершенно незнаком. Через какие-нибудь полчаса они возвращаются, в руках у них огромные охапки соломы. Кат нашел конюшню, а в ней была солома. Теперь спать нам будет хорошо, и можно бы уже ложиться, да только животы у нас подводит от голода.</w:t>
            </w:r>
          </w:p>
          <w:p>
            <w:pPr>
              <w:pStyle w:val="PlainText"/>
              <w:ind w:firstLine="540"/>
              <w:rPr>
                <w:rFonts w:ascii="Verdana" w:hAnsi="Verdana" w:cs="Verdana"/>
                <w:sz w:val="24"/>
              </w:rPr>
            </w:pPr>
            <w:r>
              <w:rPr>
                <w:rFonts w:cs="Verdana" w:ascii="Verdana" w:hAnsi="Verdana"/>
                <w:sz w:val="24"/>
              </w:rPr>
              <w:t>Кропп спрашивает какого-то артиллериста, который давно уже стоит со своей частью здесь:</w:t>
            </w:r>
          </w:p>
          <w:p>
            <w:pPr>
              <w:pStyle w:val="PlainText"/>
              <w:ind w:firstLine="540"/>
              <w:rPr>
                <w:rFonts w:ascii="Verdana" w:hAnsi="Verdana" w:cs="Verdana"/>
                <w:sz w:val="24"/>
              </w:rPr>
            </w:pPr>
            <w:r>
              <w:rPr>
                <w:rFonts w:cs="Verdana" w:ascii="Verdana" w:hAnsi="Verdana"/>
                <w:sz w:val="24"/>
              </w:rPr>
              <w:t xml:space="preserve">- Нет ли тут где-нибудь столовой?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Артиллерист смеется:</w:t>
            </w:r>
          </w:p>
          <w:p>
            <w:pPr>
              <w:pStyle w:val="PlainText"/>
              <w:ind w:firstLine="540"/>
              <w:rPr>
                <w:rFonts w:ascii="Verdana" w:hAnsi="Verdana" w:cs="Verdana"/>
                <w:sz w:val="24"/>
              </w:rPr>
            </w:pPr>
            <w:r>
              <w:rPr>
                <w:rFonts w:cs="Verdana" w:ascii="Verdana" w:hAnsi="Verdana"/>
                <w:sz w:val="24"/>
              </w:rPr>
              <w:t>- Ишь, чего захотел! Здесь хоть шаром покати.</w:t>
            </w:r>
          </w:p>
          <w:p>
            <w:pPr>
              <w:pStyle w:val="PlainText"/>
              <w:ind w:firstLine="540"/>
              <w:rPr>
                <w:rFonts w:ascii="Verdana" w:hAnsi="Verdana" w:cs="Verdana"/>
                <w:sz w:val="24"/>
              </w:rPr>
            </w:pPr>
            <w:r>
              <w:rPr>
                <w:rFonts w:cs="Verdana" w:ascii="Verdana" w:hAnsi="Verdana"/>
                <w:sz w:val="24"/>
              </w:rPr>
              <w:t>Здесь ты и корки хлеба не достанешь.</w:t>
            </w:r>
          </w:p>
          <w:p>
            <w:pPr>
              <w:pStyle w:val="PlainText"/>
              <w:ind w:firstLine="540"/>
              <w:rPr>
                <w:rFonts w:ascii="Verdana" w:hAnsi="Verdana" w:cs="Verdana"/>
                <w:sz w:val="24"/>
              </w:rPr>
            </w:pPr>
            <w:r>
              <w:rPr>
                <w:rFonts w:cs="Verdana" w:ascii="Verdana" w:hAnsi="Verdana"/>
                <w:sz w:val="24"/>
              </w:rPr>
              <w:t xml:space="preserve">- А что, из местных здесь никто уже не живет? </w:t>
            </w:r>
          </w:p>
          <w:p>
            <w:pPr>
              <w:pStyle w:val="PlainText"/>
              <w:ind w:firstLine="540"/>
              <w:rPr>
                <w:rFonts w:ascii="Verdana" w:hAnsi="Verdana" w:cs="Verdana"/>
                <w:sz w:val="24"/>
              </w:rPr>
            </w:pPr>
            <w:r>
              <w:rPr>
                <w:rFonts w:cs="Verdana" w:ascii="Verdana" w:hAnsi="Verdana"/>
                <w:sz w:val="24"/>
              </w:rPr>
              <w:t>Артиллерист сплевывает:</w:t>
            </w:r>
          </w:p>
          <w:p>
            <w:pPr>
              <w:pStyle w:val="PlainText"/>
              <w:ind w:firstLine="540"/>
              <w:rPr>
                <w:rFonts w:ascii="Verdana" w:hAnsi="Verdana" w:cs="Verdana"/>
                <w:sz w:val="24"/>
              </w:rPr>
            </w:pPr>
            <w:r>
              <w:rPr>
                <w:rFonts w:cs="Verdana" w:ascii="Verdana" w:hAnsi="Verdana"/>
                <w:sz w:val="24"/>
              </w:rPr>
              <w:t>- Почему же, кое-кто остался. Только они сами трутся у каждого котла и попрошайничают.</w:t>
            </w:r>
          </w:p>
          <w:p>
            <w:pPr>
              <w:pStyle w:val="PlainText"/>
              <w:ind w:firstLine="540"/>
              <w:rPr>
                <w:rFonts w:ascii="Verdana" w:hAnsi="Verdana" w:cs="Verdana"/>
                <w:sz w:val="24"/>
              </w:rPr>
            </w:pPr>
            <w:r>
              <w:rPr>
                <w:rFonts w:cs="Verdana" w:ascii="Verdana" w:hAnsi="Verdana"/>
                <w:sz w:val="24"/>
              </w:rPr>
              <w:t>Дело плохо. Видно, придется подтянуть ремень потуже и ждать до утра, когда подбросят продовольствие.</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Но вот я вижу, что Кат надевает фуражку, и спрашиваю:</w:t>
            </w:r>
          </w:p>
          <w:p>
            <w:pPr>
              <w:pStyle w:val="PlainText"/>
              <w:ind w:firstLine="540"/>
              <w:rPr>
                <w:rFonts w:ascii="Verdana" w:hAnsi="Verdana" w:cs="Verdana"/>
                <w:sz w:val="24"/>
              </w:rPr>
            </w:pPr>
            <w:r>
              <w:rPr>
                <w:rFonts w:cs="Verdana" w:ascii="Verdana" w:hAnsi="Verdana"/>
                <w:sz w:val="24"/>
              </w:rPr>
              <w:t>- Куда ты, Кат?</w:t>
            </w:r>
          </w:p>
          <w:p>
            <w:pPr>
              <w:pStyle w:val="PlainText"/>
              <w:ind w:firstLine="540"/>
              <w:rPr>
                <w:rFonts w:ascii="Verdana" w:hAnsi="Verdana" w:cs="Verdana"/>
                <w:sz w:val="24"/>
              </w:rPr>
            </w:pPr>
            <w:r>
              <w:rPr>
                <w:rFonts w:cs="Verdana" w:ascii="Verdana" w:hAnsi="Verdana"/>
                <w:sz w:val="24"/>
              </w:rPr>
              <w:t>- Разведать местность. Может, выжмем что-нибудь.</w:t>
            </w:r>
          </w:p>
          <w:p>
            <w:pPr>
              <w:pStyle w:val="PlainText"/>
              <w:ind w:firstLine="540"/>
              <w:rPr>
                <w:rFonts w:ascii="Verdana" w:hAnsi="Verdana" w:cs="Verdana"/>
                <w:sz w:val="24"/>
              </w:rPr>
            </w:pPr>
            <w:r>
              <w:rPr>
                <w:rFonts w:cs="Verdana" w:ascii="Verdana" w:hAnsi="Verdana"/>
                <w:sz w:val="24"/>
              </w:rPr>
              <w:t>Неторопливо выходит он на улицу.</w:t>
            </w:r>
          </w:p>
          <w:p>
            <w:pPr>
              <w:pStyle w:val="PlainText"/>
              <w:ind w:firstLine="540"/>
              <w:rPr>
                <w:rFonts w:ascii="Verdana" w:hAnsi="Verdana" w:cs="Verdana"/>
                <w:sz w:val="24"/>
              </w:rPr>
            </w:pPr>
            <w:r>
              <w:rPr>
                <w:rFonts w:cs="Verdana" w:ascii="Verdana" w:hAnsi="Verdana"/>
                <w:sz w:val="24"/>
              </w:rPr>
              <w:t>Артиллерист ухмыляется:</w:t>
            </w:r>
          </w:p>
          <w:p>
            <w:pPr>
              <w:pStyle w:val="PlainText"/>
              <w:ind w:firstLine="540"/>
              <w:rPr>
                <w:rFonts w:ascii="Verdana" w:hAnsi="Verdana" w:cs="Verdana"/>
                <w:sz w:val="24"/>
              </w:rPr>
            </w:pPr>
            <w:r>
              <w:rPr>
                <w:rFonts w:cs="Verdana" w:ascii="Verdana" w:hAnsi="Verdana"/>
                <w:sz w:val="24"/>
              </w:rPr>
              <w:t xml:space="preserve">- Выжимай, выжимай! Смотри не надорвись! </w:t>
            </w:r>
          </w:p>
          <w:p>
            <w:pPr>
              <w:pStyle w:val="PlainText"/>
              <w:ind w:firstLine="540"/>
              <w:rPr>
                <w:rFonts w:ascii="Verdana" w:hAnsi="Verdana" w:cs="Verdana"/>
                <w:sz w:val="24"/>
              </w:rPr>
            </w:pPr>
            <w:r>
              <w:rPr>
                <w:rFonts w:cs="Verdana" w:ascii="Verdana" w:hAnsi="Verdana"/>
                <w:sz w:val="24"/>
              </w:rPr>
              <w:t>В полном разочаровании мы заваливаемся на койки и уже подумываем, не сглодать ли по кусочку из неприкосновенного запаса. Но это кажется нам слишком рискованным. Тогда мы пытаемся отыграться на сне.</w:t>
            </w:r>
          </w:p>
          <w:p>
            <w:pPr>
              <w:pStyle w:val="PlainText"/>
              <w:ind w:firstLine="540"/>
              <w:rPr>
                <w:rFonts w:ascii="Verdana" w:hAnsi="Verdana" w:cs="Verdana"/>
                <w:sz w:val="24"/>
              </w:rPr>
            </w:pPr>
            <w:r>
              <w:rPr>
                <w:rFonts w:cs="Verdana" w:ascii="Verdana" w:hAnsi="Verdana"/>
                <w:sz w:val="24"/>
              </w:rPr>
              <w:t xml:space="preserve">Кропп переламывает сигарету и дает мне половину. Тьяден рассказывает о бобах с салом - блюде, которое так любят в его родных краях. Он клянет тех, кто готовит их без стручков. </w:t>
            </w:r>
          </w:p>
          <w:p>
            <w:pPr>
              <w:pStyle w:val="PlainText"/>
              <w:ind w:firstLine="540"/>
              <w:rPr>
                <w:rFonts w:ascii="Verdana" w:hAnsi="Verdana" w:cs="Verdana"/>
                <w:sz w:val="24"/>
              </w:rPr>
            </w:pPr>
            <w:r>
              <w:rPr>
                <w:rFonts w:cs="Verdana" w:ascii="Verdana" w:hAnsi="Verdana"/>
                <w:sz w:val="24"/>
              </w:rPr>
              <w:t>Прежде всего варить надо все вместе, картошку, горох и сало, - ни в коем случае не в отдельности. Кто-то ворчливо замечает, что, если Тьяден сейчас же не замолчит, он из него самого сделает бобовую кашу. После этого в просторном цеху становится тихо и спокойно. Только несколько свечей мерцают в горлышках бутылок, да время от времени сплевывает артиллерист.</w:t>
            </w:r>
          </w:p>
          <w:p>
            <w:pPr>
              <w:pStyle w:val="PlainText"/>
              <w:ind w:firstLine="540"/>
              <w:rPr>
                <w:rFonts w:ascii="Verdana" w:hAnsi="Verdana" w:cs="Verdana"/>
                <w:sz w:val="24"/>
              </w:rPr>
            </w:pPr>
            <w:r>
              <w:rPr>
                <w:rFonts w:cs="Verdana" w:ascii="Verdana" w:hAnsi="Verdana"/>
                <w:sz w:val="24"/>
              </w:rPr>
              <w:t>Мы уже начинаем дремать, как вдруг дверь открывается, и на пороге появляется Кат. Сначала мне кажется, что я вижу сон: под мышкой у него два каравая хлеба, а в руке - перепачканный кровью мешок с кониной.</w:t>
            </w:r>
          </w:p>
          <w:p>
            <w:pPr>
              <w:pStyle w:val="PlainText"/>
              <w:ind w:firstLine="540"/>
              <w:rPr>
                <w:rFonts w:ascii="Verdana" w:hAnsi="Verdana" w:cs="Verdana"/>
                <w:sz w:val="24"/>
              </w:rPr>
            </w:pPr>
            <w:r>
              <w:rPr>
                <w:rFonts w:cs="Verdana" w:ascii="Verdana" w:hAnsi="Verdana"/>
                <w:sz w:val="24"/>
              </w:rPr>
              <w:t>Артиллерист роняет трубку изо рта. Он ощупывает хлеб:</w:t>
            </w:r>
          </w:p>
          <w:p>
            <w:pPr>
              <w:pStyle w:val="PlainText"/>
              <w:ind w:firstLine="540"/>
              <w:rPr>
                <w:rFonts w:ascii="Verdana" w:hAnsi="Verdana" w:cs="Verdana"/>
                <w:sz w:val="24"/>
              </w:rPr>
            </w:pPr>
            <w:r>
              <w:rPr>
                <w:rFonts w:cs="Verdana" w:ascii="Verdana" w:hAnsi="Verdana"/>
                <w:sz w:val="24"/>
              </w:rPr>
              <w:t xml:space="preserve">- В самом деле, настоящий хлеб, да еще теплый! </w:t>
            </w:r>
          </w:p>
          <w:p>
            <w:pPr>
              <w:pStyle w:val="PlainText"/>
              <w:ind w:firstLine="540"/>
              <w:rPr>
                <w:rFonts w:ascii="Verdana" w:hAnsi="Verdana" w:cs="Verdana"/>
                <w:sz w:val="24"/>
              </w:rPr>
            </w:pPr>
            <w:r>
              <w:rPr>
                <w:rFonts w:cs="Verdana" w:ascii="Verdana" w:hAnsi="Verdana"/>
                <w:sz w:val="24"/>
              </w:rPr>
              <w:t>Кат не собирается распространяться на эту тему. Он принес хлеб, а остальное не имеет значения. Я уверен, что, если бы его высадили в пустыне, он через час устроил бы ужин из фиников, жаркого и вина.</w:t>
            </w:r>
          </w:p>
          <w:p>
            <w:pPr>
              <w:pStyle w:val="PlainText"/>
              <w:ind w:firstLine="540"/>
              <w:rPr>
                <w:rFonts w:ascii="Verdana" w:hAnsi="Verdana" w:cs="Verdana"/>
                <w:sz w:val="24"/>
              </w:rPr>
            </w:pPr>
            <w:r>
              <w:rPr>
                <w:rFonts w:cs="Verdana" w:ascii="Verdana" w:hAnsi="Verdana"/>
                <w:sz w:val="24"/>
              </w:rPr>
              <w:t>Он коротко бросает Хайе:</w:t>
            </w:r>
          </w:p>
          <w:p>
            <w:pPr>
              <w:pStyle w:val="PlainText"/>
              <w:ind w:firstLine="540"/>
              <w:rPr>
                <w:rFonts w:ascii="Verdana" w:hAnsi="Verdana" w:cs="Verdana"/>
                <w:sz w:val="24"/>
              </w:rPr>
            </w:pPr>
            <w:r>
              <w:rPr>
                <w:rFonts w:cs="Verdana" w:ascii="Verdana" w:hAnsi="Verdana"/>
                <w:sz w:val="24"/>
              </w:rPr>
              <w:t xml:space="preserve">- Наколи дров! </w:t>
            </w:r>
          </w:p>
          <w:p>
            <w:pPr>
              <w:pStyle w:val="PlainText"/>
              <w:ind w:firstLine="540"/>
              <w:rPr>
                <w:rFonts w:ascii="Verdana" w:hAnsi="Verdana" w:cs="Verdana"/>
                <w:sz w:val="24"/>
              </w:rPr>
            </w:pPr>
            <w:r>
              <w:rPr>
                <w:rFonts w:cs="Verdana" w:ascii="Verdana" w:hAnsi="Verdana"/>
                <w:sz w:val="24"/>
              </w:rPr>
              <w:t>Затем он вытаскивает из-под куртки сковороду и вынимает из кармана пригоршню соли и даже кусочек жира, - он ничего не забыл. Хайе разводит на полу костер. Дрова звонко трещат в пустом цеху. Мы слезаем с коек.</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Артиллерист колеблется. Он подумывает, не выразить ли ему свое восхищение, - быть может, тогда и ему что-нибудь перепадет. Но Катчинский даже не смотрит на артиллериста, он для него просто пустое место. Тот уходит, бормоча проклятия.</w:t>
            </w:r>
          </w:p>
          <w:p>
            <w:pPr>
              <w:pStyle w:val="PlainText"/>
              <w:ind w:firstLine="540"/>
              <w:rPr>
                <w:rFonts w:ascii="Verdana" w:hAnsi="Verdana" w:cs="Verdana"/>
                <w:sz w:val="24"/>
              </w:rPr>
            </w:pPr>
            <w:r>
              <w:rPr>
                <w:rFonts w:cs="Verdana" w:ascii="Verdana" w:hAnsi="Verdana"/>
                <w:sz w:val="24"/>
              </w:rPr>
              <w:t>Кат знает способ жарить конину, чтобы она стала мягкой. Ее нельзя сразу же класть на сковородку, а то она будет жесткой. Сначала ее надо поварить в воде. С ножами в руках мы садимся на корточки вокруг огня и наедаемся до отвала.</w:t>
            </w:r>
          </w:p>
          <w:p>
            <w:pPr>
              <w:pStyle w:val="PlainText"/>
              <w:ind w:firstLine="540"/>
              <w:rPr>
                <w:rFonts w:ascii="Verdana" w:hAnsi="Verdana" w:cs="Verdana"/>
                <w:sz w:val="24"/>
              </w:rPr>
            </w:pPr>
            <w:r>
              <w:rPr>
                <w:rFonts w:cs="Verdana" w:ascii="Verdana" w:hAnsi="Verdana"/>
                <w:sz w:val="24"/>
              </w:rPr>
              <w:t>Вот какой у нас Кат. Если бы было на свете место, где раздобыть</w:t>
            </w:r>
          </w:p>
          <w:p>
            <w:pPr>
              <w:pStyle w:val="PlainText"/>
              <w:ind w:firstLine="540"/>
              <w:rPr/>
            </w:pPr>
            <w:r>
              <w:rPr>
                <w:rFonts w:eastAsia="Verdana" w:cs="Verdana" w:ascii="Verdana" w:hAnsi="Verdana"/>
                <w:sz w:val="24"/>
              </w:rPr>
              <w:t xml:space="preserve"> </w:t>
            </w:r>
            <w:r>
              <w:rPr>
                <w:rFonts w:cs="Verdana" w:ascii="Verdana" w:hAnsi="Verdana"/>
                <w:sz w:val="24"/>
              </w:rPr>
              <w:t xml:space="preserve">что-нибудь съестное можно было бы только раз в году в течение одного часа, то именно в этот час он, </w:t>
              <w:br/>
              <w:t>словно по наитию, надел бы фуражку, отправился в путь, и, устремившись, как по компасу, прямо к цели, разыскал бы эту снедь.</w:t>
            </w:r>
          </w:p>
          <w:p>
            <w:pPr>
              <w:pStyle w:val="PlainText"/>
              <w:ind w:firstLine="540"/>
              <w:rPr>
                <w:rFonts w:ascii="Verdana" w:hAnsi="Verdana" w:cs="Verdana"/>
                <w:sz w:val="24"/>
              </w:rPr>
            </w:pPr>
            <w:r>
              <w:rPr>
                <w:rFonts w:cs="Verdana" w:ascii="Verdana" w:hAnsi="Verdana"/>
                <w:sz w:val="24"/>
              </w:rPr>
              <w:t>Он находит все: когда холодно, он найдет печурку и дрова, он отыскивает сено и солому, столы и стулья, но прежде всего - жратву. Это какая-то загадка, он достает все это словно из-под земли, как по волшебству. Он превзошел самого себя, когда достал четыре банки омаров. Впрочем, мы предпочли бы им кусок сала.</w:t>
            </w:r>
          </w:p>
          <w:p>
            <w:pPr>
              <w:pStyle w:val="PlainText"/>
              <w:ind w:firstLine="540"/>
              <w:rPr>
                <w:rFonts w:ascii="Verdana" w:hAnsi="Verdana" w:cs="Verdana"/>
                <w:sz w:val="24"/>
              </w:rPr>
            </w:pPr>
            <w:r>
              <w:rPr>
                <w:rFonts w:cs="Verdana" w:ascii="Verdana" w:hAnsi="Verdana"/>
                <w:sz w:val="24"/>
              </w:rPr>
              <w:t>Мы разлеглись у бараков, на солнечной стороне.</w:t>
            </w:r>
          </w:p>
          <w:p>
            <w:pPr>
              <w:pStyle w:val="PlainText"/>
              <w:ind w:firstLine="540"/>
              <w:rPr>
                <w:rFonts w:ascii="Verdana" w:hAnsi="Verdana" w:cs="Verdana"/>
                <w:sz w:val="24"/>
              </w:rPr>
            </w:pPr>
            <w:r>
              <w:rPr>
                <w:rFonts w:cs="Verdana" w:ascii="Verdana" w:hAnsi="Verdana"/>
                <w:sz w:val="24"/>
              </w:rPr>
              <w:t>Пахнет смолой, летом и потными ногами.</w:t>
            </w:r>
          </w:p>
          <w:p>
            <w:pPr>
              <w:pStyle w:val="PlainText"/>
              <w:ind w:firstLine="540"/>
              <w:rPr>
                <w:rFonts w:ascii="Verdana" w:hAnsi="Verdana" w:cs="Verdana"/>
                <w:sz w:val="24"/>
              </w:rPr>
            </w:pPr>
            <w:r>
              <w:rPr>
                <w:rFonts w:cs="Verdana" w:ascii="Verdana" w:hAnsi="Verdana"/>
                <w:sz w:val="24"/>
              </w:rPr>
              <w:t>Кат сидит возле меня; он никогда не прочь побеседовать. Сегодня нас заставили целый час тренироваться, - мы учились отдавать честь, так как Тьяден небрежно откозырял какому-то майору. Кат все никак не может забыть этого. Он заявляет:</w:t>
            </w:r>
          </w:p>
          <w:p>
            <w:pPr>
              <w:pStyle w:val="PlainText"/>
              <w:ind w:firstLine="540"/>
              <w:rPr>
                <w:rFonts w:ascii="Verdana" w:hAnsi="Verdana" w:cs="Verdana"/>
                <w:sz w:val="24"/>
              </w:rPr>
            </w:pPr>
            <w:r>
              <w:rPr>
                <w:rFonts w:cs="Verdana" w:ascii="Verdana" w:hAnsi="Verdana"/>
                <w:sz w:val="24"/>
              </w:rPr>
              <w:t>- Вот увидите, мы проиграем войну из-за того, что слишком хорошо умеем козырять.</w:t>
            </w:r>
          </w:p>
          <w:p>
            <w:pPr>
              <w:pStyle w:val="PlainText"/>
              <w:ind w:firstLine="540"/>
              <w:rPr>
                <w:rFonts w:ascii="Verdana" w:hAnsi="Verdana" w:cs="Verdana"/>
                <w:sz w:val="24"/>
              </w:rPr>
            </w:pPr>
            <w:r>
              <w:rPr>
                <w:rFonts w:cs="Verdana" w:ascii="Verdana" w:hAnsi="Verdana"/>
                <w:sz w:val="24"/>
              </w:rPr>
              <w:t>К нам подходит Кропп. Босой, с засученными штанами, он вышагивает, как журавль. Он постирал свои носки и кладет их сушиться на траву. Кат смотрит в небо, испускает громкий звук и задумчиво поясняет:</w:t>
            </w:r>
          </w:p>
          <w:p>
            <w:pPr>
              <w:pStyle w:val="PlainText"/>
              <w:ind w:firstLine="540"/>
              <w:rPr>
                <w:rFonts w:ascii="Verdana" w:hAnsi="Verdana" w:cs="Verdana"/>
                <w:sz w:val="24"/>
              </w:rPr>
            </w:pPr>
            <w:r>
              <w:rPr>
                <w:rFonts w:cs="Verdana" w:ascii="Verdana" w:hAnsi="Verdana"/>
                <w:sz w:val="24"/>
              </w:rPr>
              <w:t>- Этот вздох издал горох.</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Кропп и Кат вступают в дискуссию. Одновременно они заключают пари на бутылку пива об исходе воздушного боя, который сейчас разыгрывается над нами.</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Кат твердо придерживается своего мнения, которое он как старый солдат-балагур и на этот раз высказывает в стихотворной форме: "Когда бы все были равны, на свете б не было войны".</w:t>
            </w:r>
          </w:p>
          <w:p>
            <w:pPr>
              <w:pStyle w:val="PlainText"/>
              <w:ind w:firstLine="540"/>
              <w:rPr>
                <w:rFonts w:ascii="Verdana" w:hAnsi="Verdana" w:cs="Verdana"/>
                <w:sz w:val="24"/>
              </w:rPr>
            </w:pPr>
            <w:r>
              <w:rPr>
                <w:rFonts w:cs="Verdana" w:ascii="Verdana" w:hAnsi="Verdana"/>
                <w:sz w:val="24"/>
              </w:rPr>
            </w:r>
          </w:p>
          <w:p>
            <w:pPr>
              <w:pStyle w:val="PlainText"/>
              <w:ind w:firstLine="540"/>
              <w:rPr/>
            </w:pPr>
            <w:r>
              <w:rPr>
                <w:rFonts w:cs="Verdana" w:ascii="Verdana" w:hAnsi="Verdana"/>
                <w:sz w:val="24"/>
              </w:rPr>
              <w:t xml:space="preserve">В противоположность Кату Кропп - философ. Он предлагает, чтобы при объявлении войны устраивалось нечто вроде народного празднества, с музыкой и с входными билетами, как во время боя быков. Затем на арену должны выйти министры и генералы враждующих стран, в трусиках, вооруженные дубинками, </w:t>
              <w:br/>
              <w:t>и пусть они схватятся друг с другом. Кто останется в живых, объявит свою страну победительницей. Это было бы проще и справедливее, чем то, что делается здесь, где друг с другом воюют совсем не те люди.</w:t>
            </w:r>
          </w:p>
          <w:p>
            <w:pPr>
              <w:pStyle w:val="PlainText"/>
              <w:ind w:firstLine="540"/>
              <w:rPr>
                <w:rFonts w:ascii="Verdana" w:hAnsi="Verdana" w:cs="Verdana"/>
                <w:sz w:val="24"/>
              </w:rPr>
            </w:pPr>
            <w:r>
              <w:rPr>
                <w:rFonts w:cs="Verdana" w:ascii="Verdana" w:hAnsi="Verdana"/>
                <w:sz w:val="24"/>
              </w:rPr>
              <w:t>Предложение Кроппа имеет успех. Затем разговор постепенно переходит на муштру в казармах.</w:t>
            </w:r>
          </w:p>
          <w:p>
            <w:pPr>
              <w:pStyle w:val="PlainText"/>
              <w:ind w:firstLine="540"/>
              <w:rPr>
                <w:rFonts w:ascii="Verdana" w:hAnsi="Verdana" w:cs="Verdana"/>
                <w:sz w:val="24"/>
              </w:rPr>
            </w:pPr>
            <w:r>
              <w:rPr>
                <w:rFonts w:cs="Verdana" w:ascii="Verdana" w:hAnsi="Verdana"/>
                <w:sz w:val="24"/>
              </w:rPr>
              <w:t>При этом мне вспоминается одна картина. Раскаленный полдень на казарменном дворе. Зной неподвижно висит над плацем. Казармы словно вымерли. Все спят. Слышно только, как тренируются барабанщики; они расположились где-то неподалеку и барабанят неумело, монотонно, тупо. Замечательное трезвучие: полуденный зной, казарменный двор и барабанная дробь!</w:t>
            </w:r>
          </w:p>
          <w:p>
            <w:pPr>
              <w:pStyle w:val="PlainText"/>
              <w:ind w:firstLine="540"/>
              <w:rPr>
                <w:rFonts w:ascii="Verdana" w:hAnsi="Verdana" w:cs="Verdana"/>
                <w:sz w:val="24"/>
              </w:rPr>
            </w:pPr>
            <w:r>
              <w:rPr>
                <w:rFonts w:cs="Verdana" w:ascii="Verdana" w:hAnsi="Verdana"/>
                <w:sz w:val="24"/>
              </w:rPr>
              <w:t>В окнах казармы пусто и темно. Кое-где на подоконниках сушатся солдатские штаны. На эти окна смотришь с вожделением. В казармах сейчас прохладно.</w:t>
            </w:r>
          </w:p>
          <w:p>
            <w:pPr>
              <w:pStyle w:val="PlainText"/>
              <w:ind w:firstLine="540"/>
              <w:rPr>
                <w:rFonts w:ascii="Verdana" w:hAnsi="Verdana" w:cs="Verdana"/>
                <w:sz w:val="24"/>
              </w:rPr>
            </w:pPr>
            <w:r>
              <w:rPr>
                <w:rFonts w:cs="Verdana" w:ascii="Verdana" w:hAnsi="Verdana"/>
                <w:sz w:val="24"/>
              </w:rPr>
              <w:t>О, темные, душные казарменные помещения, с вашими железными койками, одеялами в клетку, высокими шкафчиками и стоящими перед ними скамейками! Даже и вы можете стать желанными; более того: здесь, на фронте, вы озарены отблеском сказочно далекой родины и дома, вы, чуланы, пропитанные испарениями спящих и их одежды, пропахшие перестоявшейся пищей и табачным дымом!</w:t>
            </w:r>
          </w:p>
          <w:p>
            <w:pPr>
              <w:pStyle w:val="PlainText"/>
              <w:ind w:firstLine="540"/>
              <w:rPr>
                <w:rFonts w:ascii="Verdana" w:hAnsi="Verdana" w:cs="Verdana"/>
                <w:sz w:val="24"/>
              </w:rPr>
            </w:pPr>
            <w:r>
              <w:rPr>
                <w:rFonts w:cs="Verdana" w:ascii="Verdana" w:hAnsi="Verdana"/>
                <w:sz w:val="24"/>
              </w:rPr>
              <w:t>Катчинский живописует их, не жалея красок и с большим воодушевлением. Чего бы мы не отдали за то, чтобы вернуться туда! Ведь о чем-нибудь большем мы даже и думать не смеем...</w:t>
            </w:r>
          </w:p>
          <w:p>
            <w:pPr>
              <w:pStyle w:val="PlainText"/>
              <w:ind w:firstLine="540"/>
              <w:rPr>
                <w:rFonts w:ascii="Verdana" w:hAnsi="Verdana" w:cs="Verdana"/>
                <w:sz w:val="24"/>
              </w:rPr>
            </w:pPr>
            <w:r>
              <w:rPr>
                <w:rFonts w:cs="Verdana" w:ascii="Verdana" w:hAnsi="Verdana"/>
                <w:sz w:val="24"/>
              </w:rPr>
              <w:t>А занятия по стрелковому оружию в ранние утренние часы: "Из чего состоит винтовка образца девяносто восьмого года?" А занятия по гимнастике после обеда: "Кто играет на рояле, - шаг вперед. Правое плечо вперед шагом марш. Доложите на кухне, что вы прибыли чистить картошку".</w:t>
            </w:r>
          </w:p>
          <w:p>
            <w:pPr>
              <w:pStyle w:val="PlainText"/>
              <w:ind w:firstLine="540"/>
              <w:rPr>
                <w:rFonts w:ascii="Verdana" w:hAnsi="Verdana" w:cs="Verdana"/>
                <w:sz w:val="24"/>
              </w:rPr>
            </w:pPr>
            <w:r>
              <w:rPr>
                <w:rFonts w:cs="Verdana" w:ascii="Verdana" w:hAnsi="Verdana"/>
                <w:sz w:val="24"/>
              </w:rPr>
              <w:t>Мы упиваемся воспоминаниями. Вдруг Кропп смеется и говорит:</w:t>
            </w:r>
          </w:p>
          <w:p>
            <w:pPr>
              <w:pStyle w:val="PlainText"/>
              <w:ind w:firstLine="540"/>
              <w:rPr>
                <w:rFonts w:ascii="Verdana" w:hAnsi="Verdana" w:cs="Verdana"/>
                <w:sz w:val="24"/>
              </w:rPr>
            </w:pPr>
            <w:r>
              <w:rPr>
                <w:rFonts w:cs="Verdana" w:ascii="Verdana" w:hAnsi="Verdana"/>
                <w:sz w:val="24"/>
              </w:rPr>
              <w:t>- В Лейне пересадка.</w:t>
            </w:r>
          </w:p>
          <w:p>
            <w:pPr>
              <w:pStyle w:val="PlainText"/>
              <w:ind w:firstLine="540"/>
              <w:rPr>
                <w:rFonts w:ascii="Verdana" w:hAnsi="Verdana" w:cs="Verdana"/>
                <w:sz w:val="24"/>
              </w:rPr>
            </w:pPr>
            <w:r>
              <w:rPr>
                <w:rFonts w:cs="Verdana" w:ascii="Verdana" w:hAnsi="Verdana"/>
                <w:sz w:val="24"/>
              </w:rPr>
              <w:t xml:space="preserve">Это была любимая игра нашего капрала. </w:t>
            </w:r>
          </w:p>
          <w:p>
            <w:pPr>
              <w:pStyle w:val="PlainText"/>
              <w:ind w:firstLine="540"/>
              <w:rPr>
                <w:rFonts w:ascii="Verdana" w:hAnsi="Verdana" w:cs="Verdana"/>
                <w:sz w:val="24"/>
              </w:rPr>
            </w:pPr>
            <w:r>
              <w:rPr>
                <w:rFonts w:cs="Verdana" w:ascii="Verdana" w:hAnsi="Verdana"/>
                <w:sz w:val="24"/>
              </w:rPr>
              <w:t>Лейне - узловая станция. Чтобы наши отпускники не плутали на ее путях, Химмельштос обучал нас в казарме, как делать пересадку. Мы должны были усвоить, что, если хочешь пересесть в Лейне с дальнего поезда на местный, надо пройти через туннель. Каждый из нас становился слева от своей койки, которая изображала этот туннель. Затем подавалась команда: "В Лейне пересадка!" - и все с быстротой молнии пролезали под койками на другую сторону. Мы упражнялись в этом часами...</w:t>
            </w:r>
          </w:p>
          <w:p>
            <w:pPr>
              <w:pStyle w:val="PlainText"/>
              <w:ind w:firstLine="540"/>
              <w:rPr>
                <w:rFonts w:ascii="Verdana" w:hAnsi="Verdana" w:cs="Verdana"/>
                <w:sz w:val="24"/>
              </w:rPr>
            </w:pPr>
            <w:r>
              <w:rPr>
                <w:rFonts w:cs="Verdana" w:ascii="Verdana" w:hAnsi="Verdana"/>
                <w:sz w:val="24"/>
              </w:rPr>
              <w:t>Тем временем немецкий аэроплан успели сбить. Он падает, как комета, волоча за собой хвост из дыма. Кропп проиграл на этом бутылку пива и с неохотой отсчитывает деньги.</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А когда Химмельштос был почтальоном, он наверняка был скромным человеком, - сказал я, после того как Альберт справился со своим разочарованием, - но стоило ему стать унтер-офицером, как он превратился в живодера. Как это получается?</w:t>
            </w:r>
          </w:p>
          <w:p>
            <w:pPr>
              <w:pStyle w:val="PlainText"/>
              <w:ind w:firstLine="540"/>
              <w:rPr>
                <w:rFonts w:ascii="Verdana" w:hAnsi="Verdana" w:cs="Verdana"/>
                <w:sz w:val="24"/>
              </w:rPr>
            </w:pPr>
            <w:r>
              <w:rPr>
                <w:rFonts w:cs="Verdana" w:ascii="Verdana" w:hAnsi="Verdana"/>
                <w:sz w:val="24"/>
              </w:rPr>
              <w:t>Этот вопрос растормошил Кроппа:</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Да и не только Химмельштос, это случается с очень многими. Как получат нашивки или саблю, так сразу становятся совсем другими людьми, словно бетону нажрались.</w:t>
            </w:r>
          </w:p>
          <w:p>
            <w:pPr>
              <w:pStyle w:val="PlainText"/>
              <w:ind w:firstLine="540"/>
              <w:rPr>
                <w:rFonts w:ascii="Verdana" w:hAnsi="Verdana" w:cs="Verdana"/>
                <w:sz w:val="24"/>
              </w:rPr>
            </w:pPr>
            <w:r>
              <w:rPr>
                <w:rFonts w:cs="Verdana" w:ascii="Verdana" w:hAnsi="Verdana"/>
                <w:sz w:val="24"/>
              </w:rPr>
              <w:t>- Все дело в мундире, - высказываю я предположение.</w:t>
            </w:r>
          </w:p>
          <w:p>
            <w:pPr>
              <w:pStyle w:val="PlainText"/>
              <w:ind w:firstLine="540"/>
              <w:rPr>
                <w:rFonts w:ascii="Verdana" w:hAnsi="Verdana" w:cs="Verdana"/>
                <w:sz w:val="24"/>
              </w:rPr>
            </w:pPr>
            <w:r>
              <w:rPr>
                <w:rFonts w:cs="Verdana" w:ascii="Verdana" w:hAnsi="Verdana"/>
                <w:sz w:val="24"/>
              </w:rPr>
              <w:t xml:space="preserve">- Да, в общем примерно так, - говорит Кат, готовясь произнести целую речь, - но причину надо искать не в этом. Видишь ли, если ты приучишь собаку есть картошку, а потом положишь ей кусок мяса, то она все ж таки схватит мясо, потому что это у нее в крови. А если ты дашь человеку кусочек власти, с ним будет то же самое: он за нее ухватится.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Это получается само собой, потому что человек как таковой - перво-наперво скотина, и разве только сверху у него бывает слой порядочности, все равно что горбушка хлеба, на которую намазали сала. Вся военная служба в том и состоит, что у одного есть власть над другим. </w:t>
            </w:r>
          </w:p>
          <w:p>
            <w:pPr>
              <w:pStyle w:val="PlainText"/>
              <w:ind w:firstLine="540"/>
              <w:rPr>
                <w:rFonts w:ascii="Verdana" w:hAnsi="Verdana" w:cs="Verdana"/>
                <w:sz w:val="24"/>
              </w:rPr>
            </w:pPr>
            <w:r>
              <w:rPr>
                <w:rFonts w:cs="Verdana" w:ascii="Verdana" w:hAnsi="Verdana"/>
                <w:sz w:val="24"/>
              </w:rPr>
              <w:t xml:space="preserve">Плохо только то, что у каждого ее слишком много; унтер-офицер может гонять рядового, лейтенант - унтер-офицера, капитан - лейтенанта, да так, что человек с ума сойти может. И так как каждый из них знает, что это его право, то у него и появляются такие вот привычки. Возьми самый простой пример: вот идем мы с учений и устали как собаки. </w:t>
            </w:r>
          </w:p>
          <w:p>
            <w:pPr>
              <w:pStyle w:val="PlainText"/>
              <w:ind w:firstLine="540"/>
              <w:rPr>
                <w:rFonts w:ascii="Verdana" w:hAnsi="Verdana" w:cs="Verdana"/>
                <w:sz w:val="24"/>
              </w:rPr>
            </w:pPr>
            <w:r>
              <w:rPr>
                <w:rFonts w:cs="Verdana" w:ascii="Verdana" w:hAnsi="Verdana"/>
                <w:sz w:val="24"/>
              </w:rPr>
              <w:t xml:space="preserve">А тут команда: "Запевай!" Конечно, поем мы так, что слушать тошно: каждый рад, что хоть винтовку-то еще тащить может. И вот уже роту повернули кругом и в наказание заставили заниматься еще часок. </w:t>
            </w:r>
          </w:p>
          <w:p>
            <w:pPr>
              <w:pStyle w:val="PlainText"/>
              <w:ind w:firstLine="540"/>
              <w:rPr>
                <w:rFonts w:ascii="Verdana" w:hAnsi="Verdana" w:cs="Verdana"/>
                <w:sz w:val="24"/>
              </w:rPr>
            </w:pPr>
            <w:r>
              <w:rPr>
                <w:rFonts w:cs="Verdana" w:ascii="Verdana" w:hAnsi="Verdana"/>
                <w:sz w:val="24"/>
              </w:rPr>
              <w:t xml:space="preserve">На обратном пути опять команда: "Запевай!" - и на этот раз мы поем по-настоящему. Какой во всем этом смысл? Да просто командир роты поставил на своем, ведь у него есть власть. Никто ему ничего на это не скажет, наоборот, все считают его настоящим офицером. А ведь это еще мелочь, они еще и не такое выдумывают, чтобы покуражиться над нашим братом. </w:t>
            </w:r>
          </w:p>
          <w:p>
            <w:pPr>
              <w:pStyle w:val="PlainText"/>
              <w:ind w:firstLine="540"/>
              <w:rPr>
                <w:rFonts w:ascii="Verdana" w:hAnsi="Verdana" w:cs="Verdana"/>
                <w:sz w:val="24"/>
              </w:rPr>
            </w:pPr>
            <w:r>
              <w:rPr>
                <w:rFonts w:cs="Verdana" w:ascii="Verdana" w:hAnsi="Verdana"/>
                <w:sz w:val="24"/>
              </w:rPr>
              <w:t>И вот я вас спрашиваю: кто, на какой штатской должности, пусть даже в самом высоком чине, может себе позволить что-либо подобное, не рискуя, что ему набьют морду? Такое можно себе позволить только в армии! А это, знаете ли, хоть кому голову вскружит! И чем более мелкой сошкой человек был в штатской жизни, тем больше он задается здесь.</w:t>
            </w:r>
          </w:p>
          <w:p>
            <w:pPr>
              <w:pStyle w:val="PlainText"/>
              <w:ind w:firstLine="540"/>
              <w:rPr>
                <w:rFonts w:ascii="Verdana" w:hAnsi="Verdana" w:cs="Verdana"/>
                <w:sz w:val="24"/>
              </w:rPr>
            </w:pPr>
            <w:r>
              <w:rPr>
                <w:rFonts w:cs="Verdana" w:ascii="Verdana" w:hAnsi="Verdana"/>
                <w:sz w:val="24"/>
              </w:rPr>
              <w:t>- Ну да, как говорится, дисциплинка нужна, - небрежно вставляет Кропп.</w:t>
            </w:r>
          </w:p>
          <w:p>
            <w:pPr>
              <w:pStyle w:val="PlainText"/>
              <w:ind w:firstLine="540"/>
              <w:rPr>
                <w:rFonts w:ascii="Verdana" w:hAnsi="Verdana" w:cs="Verdana"/>
                <w:sz w:val="24"/>
              </w:rPr>
            </w:pPr>
            <w:r>
              <w:rPr>
                <w:rFonts w:cs="Verdana" w:ascii="Verdana" w:hAnsi="Verdana"/>
                <w:sz w:val="24"/>
              </w:rPr>
              <w:t>- К чему придраться, они всегда найдут, - ворчит Кат. - Ну что ж, может, так оно и надо. Но только нельзя же издеваться над людьми. А вот попробуй объяснить все это какому-нибудь слесарю, батраку или вообще рабочему человеку, попробуй растолковать это простому пехотинцу, - а ведь их здесь больше всего, - он видит только, что с него дерут три шкуры, а потом отправят на фронт, и он прекрасно понимает, что нужно и что не нужно. Если простой солдат здесь на передовых держится так стойко, так это, доложу я вам, просто удивительно! То есть просто удивительно!</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Все соглашаются, так как каждый из нас знает, что муштра кончается только в окопах, но уже в нескольких километрах от передовой она начинается снова, причем начинается с самых нелепых вещей - с козыряния и шагистики. Солдата надо во что бы то ни стало чем-нибудь занять, это железный закон.</w:t>
            </w:r>
          </w:p>
          <w:p>
            <w:pPr>
              <w:pStyle w:val="PlainText"/>
              <w:ind w:firstLine="540"/>
              <w:rPr>
                <w:rFonts w:ascii="Verdana" w:hAnsi="Verdana" w:cs="Verdana"/>
                <w:sz w:val="24"/>
              </w:rPr>
            </w:pPr>
            <w:r>
              <w:rPr>
                <w:rFonts w:cs="Verdana" w:ascii="Verdana" w:hAnsi="Verdana"/>
                <w:sz w:val="24"/>
              </w:rPr>
              <w:t>Но тут появляется Тьяден, на его лице красные пятна. Он так взволнован, что даже заикается. Сияя от радости, он произносит, четко выговаривая каждый слог:</w:t>
            </w:r>
          </w:p>
          <w:p>
            <w:pPr>
              <w:pStyle w:val="PlainText"/>
              <w:ind w:firstLine="540"/>
              <w:rPr>
                <w:rFonts w:ascii="Verdana" w:hAnsi="Verdana" w:cs="Verdana"/>
                <w:sz w:val="24"/>
              </w:rPr>
            </w:pPr>
            <w:r>
              <w:rPr>
                <w:rFonts w:cs="Verdana" w:ascii="Verdana" w:hAnsi="Verdana"/>
                <w:sz w:val="24"/>
              </w:rPr>
              <w:t>- Химмельштос едет к нам. Его отправили на фронт.</w:t>
            </w:r>
          </w:p>
          <w:p>
            <w:pPr>
              <w:pStyle w:val="PlainText"/>
              <w:ind w:firstLine="540"/>
              <w:rPr>
                <w:rFonts w:ascii="Verdana" w:hAnsi="Verdana" w:cs="Verdana"/>
                <w:sz w:val="24"/>
              </w:rPr>
            </w:pPr>
            <w:r>
              <w:rPr>
                <w:rFonts w:cs="Verdana" w:ascii="Verdana" w:hAnsi="Verdana"/>
                <w:sz w:val="24"/>
              </w:rPr>
              <w:t xml:space="preserve">К Химмельштосу Тьяден питает особую ненависть, так как во время нашего пребывания в барачном лагере Химмельштос "воспитывал" его на свой манер. Тьяден мочится под себя, этот грех случается с ним ночью, во сне. </w:t>
            </w:r>
          </w:p>
          <w:p>
            <w:pPr>
              <w:pStyle w:val="PlainText"/>
              <w:ind w:firstLine="540"/>
              <w:rPr>
                <w:rFonts w:ascii="Verdana" w:hAnsi="Verdana" w:cs="Verdana"/>
                <w:sz w:val="24"/>
              </w:rPr>
            </w:pPr>
            <w:r>
              <w:rPr>
                <w:rFonts w:cs="Verdana" w:ascii="Verdana" w:hAnsi="Verdana"/>
                <w:sz w:val="24"/>
              </w:rPr>
              <w:t>Химмельштос безапелляционно заявил, что это просто лень, и нашел прекрасное, вполне достойное своего изобретателя средство, как исцелить Тьядена.</w:t>
            </w:r>
          </w:p>
          <w:p>
            <w:pPr>
              <w:pStyle w:val="PlainText"/>
              <w:ind w:firstLine="540"/>
              <w:rPr>
                <w:rFonts w:ascii="Verdana" w:hAnsi="Verdana" w:cs="Verdana"/>
                <w:sz w:val="24"/>
              </w:rPr>
            </w:pPr>
            <w:r>
              <w:rPr>
                <w:rFonts w:cs="Verdana" w:ascii="Verdana" w:hAnsi="Verdana"/>
                <w:sz w:val="24"/>
              </w:rPr>
              <w:t xml:space="preserve">Химмельштос отыскал в соседнем бараке другого солдата, страдавшего тем же недугом, по фамилии Киндерфатер, и перевел его к Тьядену. </w:t>
            </w:r>
          </w:p>
          <w:p>
            <w:pPr>
              <w:pStyle w:val="PlainText"/>
              <w:ind w:firstLine="540"/>
              <w:rPr>
                <w:rFonts w:ascii="Verdana" w:hAnsi="Verdana" w:cs="Verdana"/>
                <w:sz w:val="24"/>
              </w:rPr>
            </w:pPr>
            <w:r>
              <w:rPr>
                <w:rFonts w:cs="Verdana" w:ascii="Verdana" w:hAnsi="Verdana"/>
                <w:sz w:val="24"/>
              </w:rPr>
              <w:t>В бараках стояли обычные армейские койки, двухъярусные, с проволочной сеткой. Химмельштос разместил Тьядена и Киндерфатера так, что одному из них досталось верхнее место, другому - нижнее. Понятно, что лежащему внизу приходилось несладко. Зато на следующий вечер они должны были меняться местами: лежавший внизу перебирался наверх, и таким образом совершалось возмездие. Химмельштос называл это самовоспитанием.</w:t>
            </w:r>
          </w:p>
          <w:p>
            <w:pPr>
              <w:pStyle w:val="PlainText"/>
              <w:ind w:firstLine="540"/>
              <w:rPr>
                <w:rFonts w:ascii="Verdana" w:hAnsi="Verdana" w:cs="Verdana"/>
                <w:sz w:val="24"/>
              </w:rPr>
            </w:pPr>
            <w:r>
              <w:rPr>
                <w:rFonts w:cs="Verdana" w:ascii="Verdana" w:hAnsi="Verdana"/>
                <w:sz w:val="24"/>
              </w:rPr>
              <w:t>Это была подлая, хотя и остроумная выдумка. К сожалению, из нее ничего не вышло, так как предпосылка оказалась все же неправильной: в обоих случаях дело объяснялось вовсе не ленью. Для того чтобы понять это, достаточно было посмотреть на их землистого цвета кожу. Дело кончилось тем, что каждую ночь кто-нибудь из них спал на полу. При этом он мог легко простудиться...</w:t>
            </w:r>
          </w:p>
          <w:p>
            <w:pPr>
              <w:pStyle w:val="PlainText"/>
              <w:ind w:firstLine="540"/>
              <w:rPr>
                <w:rFonts w:ascii="Verdana" w:hAnsi="Verdana" w:cs="Verdana"/>
                <w:sz w:val="24"/>
              </w:rPr>
            </w:pPr>
            <w:r>
              <w:rPr>
                <w:rFonts w:cs="Verdana" w:ascii="Verdana" w:hAnsi="Verdana"/>
                <w:sz w:val="24"/>
              </w:rPr>
              <w:t xml:space="preserve">Тем временем Хайе тоже подсел к нам. </w:t>
            </w:r>
          </w:p>
          <w:p>
            <w:pPr>
              <w:pStyle w:val="PlainText"/>
              <w:ind w:firstLine="540"/>
              <w:rPr>
                <w:rFonts w:ascii="Verdana" w:hAnsi="Verdana" w:cs="Verdana"/>
                <w:sz w:val="24"/>
              </w:rPr>
            </w:pPr>
            <w:r>
              <w:rPr>
                <w:rFonts w:cs="Verdana" w:ascii="Verdana" w:hAnsi="Verdana"/>
                <w:sz w:val="24"/>
              </w:rPr>
              <w:t xml:space="preserve">Он подмигивает мне и любовно потирает свою лапищу. С ним вместе мы пережили прекраснейший день нашей солдатской жизни. Это было накануне нашей отправки на фронт. Мы были прикомандированы к одному из полков с многозначным номером, но сначала нас еще вызвали для экипировки обратно в гарнизон, однако послали не на сборный пункт, а в другие казармы. На следующий день, рано утром, мы должны были выехать. </w:t>
            </w:r>
          </w:p>
          <w:p>
            <w:pPr>
              <w:pStyle w:val="PlainText"/>
              <w:ind w:firstLine="540"/>
              <w:rPr>
                <w:rFonts w:ascii="Verdana" w:hAnsi="Verdana" w:cs="Verdana"/>
                <w:sz w:val="24"/>
              </w:rPr>
            </w:pPr>
            <w:r>
              <w:rPr>
                <w:rFonts w:cs="Verdana" w:ascii="Verdana" w:hAnsi="Verdana"/>
                <w:sz w:val="24"/>
              </w:rPr>
              <w:t xml:space="preserve">Вечером мы собрались вместе, чтобы расквитаться с Химмельштосом. Уже несколько месяцев тому назад мы поклялись друг другу сделать это. Кропп шел в своих планах даже еще дальше: он решил, что после войны пойдет служить по почтовому ведомству, чтобы впоследствии, когда Химмельштос снова будет почтальоном, стать его начальником. </w:t>
            </w:r>
          </w:p>
          <w:p>
            <w:pPr>
              <w:pStyle w:val="PlainText"/>
              <w:ind w:firstLine="540"/>
              <w:rPr>
                <w:rFonts w:ascii="Verdana" w:hAnsi="Verdana" w:cs="Verdana"/>
                <w:sz w:val="24"/>
              </w:rPr>
            </w:pPr>
            <w:r>
              <w:rPr>
                <w:rFonts w:cs="Verdana" w:ascii="Verdana" w:hAnsi="Verdana"/>
                <w:sz w:val="24"/>
              </w:rPr>
              <w:t>Он с упоением рисовал себе, как будет школить его. Поэтому-то Химмельштос никак не мог сломить нас; мы всегда рассчитывали на то, что рано или поздно он попадется в наши руки, уж во всяком случае в конце войны.</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Пока что мы решили как следует отдубасить его.</w:t>
            </w:r>
          </w:p>
          <w:p>
            <w:pPr>
              <w:pStyle w:val="PlainText"/>
              <w:ind w:firstLine="540"/>
              <w:rPr>
                <w:rFonts w:ascii="Verdana" w:hAnsi="Verdana" w:cs="Verdana"/>
                <w:sz w:val="24"/>
              </w:rPr>
            </w:pPr>
            <w:r>
              <w:rPr>
                <w:rFonts w:cs="Verdana" w:ascii="Verdana" w:hAnsi="Verdana"/>
                <w:sz w:val="24"/>
              </w:rPr>
              <w:t>Что особенного смогут нам за это сделать, если он нас не узнает, а завтра утром мы все равно уедем?</w:t>
            </w:r>
          </w:p>
          <w:p>
            <w:pPr>
              <w:pStyle w:val="PlainText"/>
              <w:ind w:firstLine="540"/>
              <w:rPr>
                <w:rFonts w:ascii="Verdana" w:hAnsi="Verdana" w:cs="Verdana"/>
                <w:sz w:val="24"/>
              </w:rPr>
            </w:pPr>
            <w:r>
              <w:rPr>
                <w:rFonts w:cs="Verdana" w:ascii="Verdana" w:hAnsi="Verdana"/>
                <w:sz w:val="24"/>
              </w:rPr>
              <w:t xml:space="preserve">Мы уже знали пивную, в которой он сидел каждый вечер. Когда он возвращался оттуда в казармы, ему приходилось идти по неосвещенной дороге, где не было домов. Там мы и подстерегали его, спрятавшись за грудой камней. Я прихватил с собой постельник. Мы дрожали от нетерпения. А вдруг он будет не один? Наконец послышались его шаги, мы их уже изучили, ведь мы так часто слышали их по утрам, когда дверь казармы распахивалась и дневальные кричали во всю глотку: </w:t>
            </w:r>
          </w:p>
          <w:p>
            <w:pPr>
              <w:pStyle w:val="PlainText"/>
              <w:ind w:firstLine="540"/>
              <w:rPr>
                <w:rFonts w:ascii="Verdana" w:hAnsi="Verdana" w:cs="Verdana"/>
                <w:sz w:val="24"/>
              </w:rPr>
            </w:pPr>
            <w:r>
              <w:rPr>
                <w:rFonts w:cs="Verdana" w:ascii="Verdana" w:hAnsi="Verdana"/>
                <w:sz w:val="24"/>
              </w:rPr>
              <w:t>"Подъем!"</w:t>
            </w:r>
          </w:p>
          <w:p>
            <w:pPr>
              <w:pStyle w:val="PlainText"/>
              <w:ind w:firstLine="540"/>
              <w:rPr>
                <w:rFonts w:ascii="Verdana" w:hAnsi="Verdana" w:cs="Verdana"/>
                <w:sz w:val="24"/>
              </w:rPr>
            </w:pPr>
            <w:r>
              <w:rPr>
                <w:rFonts w:cs="Verdana" w:ascii="Verdana" w:hAnsi="Verdana"/>
                <w:sz w:val="24"/>
              </w:rPr>
              <w:t>- Один? - шепнул Кропп.</w:t>
            </w:r>
          </w:p>
          <w:p>
            <w:pPr>
              <w:pStyle w:val="PlainText"/>
              <w:ind w:firstLine="540"/>
              <w:rPr>
                <w:rFonts w:ascii="Verdana" w:hAnsi="Verdana" w:cs="Verdana"/>
                <w:sz w:val="24"/>
              </w:rPr>
            </w:pPr>
            <w:r>
              <w:rPr>
                <w:rFonts w:cs="Verdana" w:ascii="Verdana" w:hAnsi="Verdana"/>
                <w:sz w:val="24"/>
              </w:rPr>
              <w:t>- Один.</w:t>
            </w:r>
          </w:p>
          <w:p>
            <w:pPr>
              <w:pStyle w:val="PlainText"/>
              <w:ind w:firstLine="540"/>
              <w:rPr>
                <w:rFonts w:ascii="Verdana" w:hAnsi="Verdana" w:cs="Verdana"/>
                <w:sz w:val="24"/>
              </w:rPr>
            </w:pPr>
            <w:r>
              <w:rPr>
                <w:rFonts w:cs="Verdana" w:ascii="Verdana" w:hAnsi="Verdana"/>
                <w:sz w:val="24"/>
              </w:rPr>
              <w:t>Мы с Тьяденом крадучись обошли камни.</w:t>
            </w:r>
          </w:p>
          <w:p>
            <w:pPr>
              <w:pStyle w:val="PlainText"/>
              <w:ind w:firstLine="540"/>
              <w:rPr>
                <w:rFonts w:ascii="Verdana" w:hAnsi="Verdana" w:cs="Verdana"/>
                <w:sz w:val="24"/>
              </w:rPr>
            </w:pPr>
            <w:r>
              <w:rPr>
                <w:rFonts w:cs="Verdana" w:ascii="Verdana" w:hAnsi="Verdana"/>
                <w:sz w:val="24"/>
              </w:rPr>
              <w:t>Вот уже сверкнула пряжка на ремне Химмельштоса.</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Как видно, унтер-офицер был немного навеселе: он пел.</w:t>
            </w:r>
          </w:p>
          <w:p>
            <w:pPr>
              <w:pStyle w:val="PlainText"/>
              <w:ind w:firstLine="540"/>
              <w:rPr>
                <w:rFonts w:ascii="Verdana" w:hAnsi="Verdana" w:cs="Verdana"/>
                <w:sz w:val="24"/>
              </w:rPr>
            </w:pPr>
            <w:r>
              <w:rPr>
                <w:rFonts w:cs="Verdana" w:ascii="Verdana" w:hAnsi="Verdana"/>
                <w:sz w:val="24"/>
              </w:rPr>
              <w:t>Ничего не подозревая, он прошел мимо нас.</w:t>
            </w:r>
          </w:p>
          <w:p>
            <w:pPr>
              <w:pStyle w:val="PlainText"/>
              <w:ind w:firstLine="540"/>
              <w:rPr>
                <w:rFonts w:ascii="Verdana" w:hAnsi="Verdana" w:cs="Verdana"/>
                <w:sz w:val="24"/>
              </w:rPr>
            </w:pPr>
            <w:r>
              <w:rPr>
                <w:rFonts w:cs="Verdana" w:ascii="Verdana" w:hAnsi="Verdana"/>
                <w:sz w:val="24"/>
              </w:rPr>
              <w:t>Мы схватили постельник, набросили его, бесшумно прыгнув сзади на Химмельштоса, и резко рванули концы так, что тот, стоя в белом мешке, не мог поднять руки.</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Песня умолкла.</w:t>
            </w:r>
          </w:p>
          <w:p>
            <w:pPr>
              <w:pStyle w:val="PlainText"/>
              <w:ind w:firstLine="540"/>
              <w:rPr>
                <w:rFonts w:ascii="Verdana" w:hAnsi="Verdana" w:cs="Verdana"/>
                <w:sz w:val="24"/>
              </w:rPr>
            </w:pPr>
            <w:r>
              <w:rPr>
                <w:rFonts w:cs="Verdana" w:ascii="Verdana" w:hAnsi="Verdana"/>
                <w:sz w:val="24"/>
              </w:rPr>
              <w:t>Еще мгновение, и Хайе Вестхус был возле Химмельштоса. Широко расставив локти, он отшвырнул нас, - так ему хотелось быть первым. Смакуя каждое движение, он стал в позу, вытянул свою длинную, как семафор, ручищу с огромной, как лопата, ладонью и так двинул по мешку, что этот удар мог бы убить быка.</w:t>
            </w:r>
          </w:p>
          <w:p>
            <w:pPr>
              <w:pStyle w:val="PlainText"/>
              <w:ind w:firstLine="540"/>
              <w:rPr>
                <w:rFonts w:ascii="Verdana" w:hAnsi="Verdana" w:cs="Verdana"/>
                <w:sz w:val="24"/>
              </w:rPr>
            </w:pPr>
            <w:r>
              <w:rPr>
                <w:rFonts w:cs="Verdana" w:ascii="Verdana" w:hAnsi="Verdana"/>
                <w:sz w:val="24"/>
              </w:rPr>
              <w:t>Химмельштос перекувырнулся, отлетел метров на пять и заорал благим матом. Но и об этом мы подумали заранее: у нас была с собой подушка. Хайе присел, положил подушку себе на колени, схватил Химмельштоса за то место, где виднелась голова, и прижал ее к подушке. Голос унтер-офицера тотчас стал приглушенным. Время от времени Хайе давал ему перевести дух, и тогда мычание на минуту превращалось в великолепный звонкий крик, который тут же вновь ослабевал до писка.</w:t>
            </w:r>
          </w:p>
          <w:p>
            <w:pPr>
              <w:pStyle w:val="PlainText"/>
              <w:ind w:firstLine="540"/>
              <w:rPr>
                <w:rFonts w:ascii="Verdana" w:hAnsi="Verdana" w:cs="Verdana"/>
                <w:sz w:val="24"/>
              </w:rPr>
            </w:pPr>
            <w:r>
              <w:rPr>
                <w:rFonts w:cs="Verdana" w:ascii="Verdana" w:hAnsi="Verdana"/>
                <w:sz w:val="24"/>
              </w:rPr>
              <w:t>Тут Тьяден отстегнул у Химмельштоса подтяжки и спустил ему штаны. Плетку Тьяден держал в зубах. Затем он поднялся и заработал руками.</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Это была дивная картина: лежавший на земли Химмельштос, склонившийся над ним и державший его голову на коленях Хайе, с дьявольской улыбкой на лице и с разинутым от наслаждения ртом, затем вздрагивающие полосатые кальсоны на кривых ногах, выделывающих под спущенными штанами самые замысловатые движения, а над ними в позе дровосека неутомимый Тьяден. В конце концов нам пришлось силой оттащить его, а то мы бы никогда не дождались своей очереди.</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Наконец Хайе снова поставил Химмельштоса на ноги и в заключение исполнил еще один индивидуальный номер. Размахнувшись правой рукой чуть не до неба, словно собираясь захватить пригоршню звезд, он влепил Химмельштосу оплеуху. Химмельштос опрокинулся навзничь. </w:t>
            </w:r>
          </w:p>
          <w:p>
            <w:pPr>
              <w:pStyle w:val="PlainText"/>
              <w:ind w:firstLine="540"/>
              <w:rPr>
                <w:rFonts w:ascii="Verdana" w:hAnsi="Verdana" w:cs="Verdana"/>
                <w:sz w:val="24"/>
              </w:rPr>
            </w:pPr>
            <w:r>
              <w:rPr>
                <w:rFonts w:cs="Verdana" w:ascii="Verdana" w:hAnsi="Verdana"/>
                <w:sz w:val="24"/>
              </w:rPr>
              <w:t>Хайе снова поднял его, привел в исходное положение и, показав высокий класс точности, закатил ему вторую, - на этот раз левой рукой. Химмельштос взвыл и, став на четвереньки, пустился наутек. Его полосатый почтальонский зад светился в лучах луны.</w:t>
            </w:r>
          </w:p>
          <w:p>
            <w:pPr>
              <w:pStyle w:val="PlainText"/>
              <w:ind w:firstLine="540"/>
              <w:rPr>
                <w:rFonts w:ascii="Verdana" w:hAnsi="Verdana" w:cs="Verdana"/>
                <w:sz w:val="24"/>
              </w:rPr>
            </w:pPr>
            <w:r>
              <w:rPr>
                <w:rFonts w:cs="Verdana" w:ascii="Verdana" w:hAnsi="Verdana"/>
                <w:sz w:val="24"/>
              </w:rPr>
              <w:t>Мы ретировались на рысях.</w:t>
            </w:r>
          </w:p>
          <w:p>
            <w:pPr>
              <w:pStyle w:val="PlainText"/>
              <w:ind w:firstLine="540"/>
              <w:rPr>
                <w:rFonts w:ascii="Verdana" w:hAnsi="Verdana" w:cs="Verdana"/>
                <w:sz w:val="24"/>
              </w:rPr>
            </w:pPr>
            <w:r>
              <w:rPr>
                <w:rFonts w:cs="Verdana" w:ascii="Verdana" w:hAnsi="Verdana"/>
                <w:sz w:val="24"/>
              </w:rPr>
              <w:t>Хайе еще раз оглянулся и сказал удовлетворенно, злобно и несколько загадочно:</w:t>
            </w:r>
          </w:p>
          <w:p>
            <w:pPr>
              <w:pStyle w:val="PlainText"/>
              <w:ind w:firstLine="540"/>
              <w:rPr>
                <w:rFonts w:ascii="Verdana" w:hAnsi="Verdana" w:cs="Verdana"/>
                <w:sz w:val="24"/>
              </w:rPr>
            </w:pPr>
            <w:r>
              <w:rPr>
                <w:rFonts w:cs="Verdana" w:ascii="Verdana" w:hAnsi="Verdana"/>
                <w:sz w:val="24"/>
              </w:rPr>
              <w:t>- Кровавая месть - как кровяная колбаса.</w:t>
            </w:r>
          </w:p>
          <w:p>
            <w:pPr>
              <w:pStyle w:val="PlainText"/>
              <w:ind w:firstLine="540"/>
              <w:rPr>
                <w:rFonts w:ascii="Verdana" w:hAnsi="Verdana" w:cs="Verdana"/>
                <w:sz w:val="24"/>
              </w:rPr>
            </w:pPr>
            <w:r>
              <w:rPr>
                <w:rFonts w:cs="Verdana" w:ascii="Verdana" w:hAnsi="Verdana"/>
                <w:sz w:val="24"/>
              </w:rPr>
              <w:t>В сущности, Химмельштосу следовало бы радоваться: ведь его слова о том, что люди всегда должны взаимно воспитывать друг друга, не остались втуне, они были применены к нему самому. Мы оказались понятливыми учениками и хорошо усвоили его метод.</w:t>
            </w:r>
          </w:p>
          <w:p>
            <w:pPr>
              <w:pStyle w:val="PlainText"/>
              <w:ind w:firstLine="540"/>
              <w:rPr>
                <w:rFonts w:ascii="Verdana" w:hAnsi="Verdana" w:cs="Verdana"/>
                <w:sz w:val="24"/>
              </w:rPr>
            </w:pPr>
            <w:r>
              <w:rPr>
                <w:rFonts w:cs="Verdana" w:ascii="Verdana" w:hAnsi="Verdana"/>
                <w:sz w:val="24"/>
              </w:rPr>
              <w:t>Он так никогда и не дознался, кто ему устроил этот сюрприз. Правда, при этом он приобрел постельник, которого мы уже не нашли на месте происшествия, когда заглянули туда через несколько часов.</w:t>
            </w:r>
          </w:p>
          <w:p>
            <w:pPr>
              <w:pStyle w:val="PlainText"/>
              <w:ind w:firstLine="540"/>
              <w:rPr>
                <w:rFonts w:ascii="Verdana" w:hAnsi="Verdana" w:cs="Verdana"/>
                <w:sz w:val="24"/>
              </w:rPr>
            </w:pPr>
            <w:r>
              <w:rPr>
                <w:rFonts w:cs="Verdana" w:ascii="Verdana" w:hAnsi="Verdana"/>
                <w:sz w:val="24"/>
              </w:rPr>
              <w:t xml:space="preserve">События этого вечера были причиной того, что, отъезжая на следующее утро на фронт, мы держались довольно молодцевато. Какой-то старик с развевающейся окладистой бородой был так тронут нашим видом, что назвал нас юными героями. </w:t>
            </w:r>
          </w:p>
          <w:p>
            <w:pPr>
              <w:pStyle w:val="NormalWeb"/>
              <w:widowControl w:val="false"/>
              <w:spacing w:before="0" w:after="0"/>
              <w:ind w:firstLine="388"/>
              <w:jc w:val="left"/>
              <w:rPr>
                <w:rFonts w:ascii="Verdana" w:hAnsi="Verdana" w:cs="Verdana"/>
                <w:sz w:val="24"/>
                <w:lang w:val="en-US" w:eastAsia="en-US"/>
              </w:rPr>
            </w:pPr>
            <w:r>
              <w:rPr>
                <w:rFonts w:cs="Verdana" w:ascii="Verdana" w:hAnsi="Verdana"/>
                <w:sz w:val="24"/>
                <w:lang w:val="en-US" w:eastAsia="en-US"/>
              </w:rPr>
            </w:r>
          </w:p>
        </w:tc>
      </w:tr>
      <w:tr>
        <w:trPr/>
        <w:tc>
          <w:tcPr>
            <w:tcW w:w="5070" w:type="dxa"/>
            <w:tcBorders/>
          </w:tcPr>
          <w:p>
            <w:pPr>
              <w:pStyle w:val="Heading2"/>
              <w:widowControl w:val="false"/>
              <w:spacing w:before="0" w:after="0"/>
              <w:rPr>
                <w:sz w:val="24"/>
                <w:lang w:val="de-DE" w:eastAsia="en-US"/>
              </w:rPr>
            </w:pPr>
            <w:r>
              <w:rPr>
                <w:rFonts w:cs="Verdana" w:ascii="Verdana" w:hAnsi="Verdana"/>
                <w:color w:val="000000"/>
                <w:sz w:val="24"/>
                <w:szCs w:val="24"/>
                <w:lang w:val="de-DE" w:eastAsia="en-US"/>
              </w:rPr>
              <w:t>4</w:t>
            </w:r>
          </w:p>
          <w:p>
            <w:pPr>
              <w:pStyle w:val="Normal"/>
              <w:widowControl w:val="false"/>
              <w:shd w:fill="FFFFFF" w:val="clear"/>
              <w:ind w:firstLine="567"/>
              <w:rPr>
                <w:rFonts w:ascii="Verdana" w:hAnsi="Verdana" w:cs="Verdana"/>
                <w:color w:val="000000"/>
                <w:sz w:val="24"/>
                <w:szCs w:val="24"/>
                <w:lang w:val="de-DE" w:eastAsia="en-US"/>
              </w:rPr>
            </w:pPr>
            <w:r>
              <w:rPr>
                <w:rFonts w:cs="Verdana" w:ascii="Verdana" w:hAnsi="Verdana"/>
                <w:color w:val="000000"/>
                <w:sz w:val="24"/>
                <w:szCs w:val="24"/>
                <w:lang w:val="de-DE" w:eastAsia="en-US"/>
              </w:rPr>
            </w:r>
          </w:p>
          <w:p>
            <w:pPr>
              <w:pStyle w:val="Normal"/>
              <w:widowControl w:val="false"/>
              <w:shd w:fill="FFFFFF" w:val="clear"/>
              <w:ind w:firstLine="567"/>
              <w:rPr/>
            </w:pPr>
            <w:r>
              <w:rPr>
                <w:rFonts w:cs="Verdana" w:ascii="Verdana" w:hAnsi="Verdana"/>
                <w:color w:val="000000"/>
                <w:szCs w:val="24"/>
                <w:lang w:val="de-DE" w:eastAsia="en-US"/>
              </w:rPr>
              <w:t>Wir müssen nach vorn zum Schanzen. Beim Dunkelwerden rollen die Lastwagen an. Wir klettern hinauf. Es ist ein warmer Abend, und die Dämmerung erscheint uns wie ein Tuch, unter dessen Schutz wir uns wohl fühlen. Sie verbindet uns; sogar der geizige Tjaden schenkt mir eine Zigarette und gibt mir Feu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stehen nebeneinander, dicht an dicht, sitzen kann niemand. Das sind wir auch nicht gewöhnt. Müller ist endlich mal guter Laune; er trägt seine neuen Stiefel.</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 Motoren brummen an, die Wagen klappern und rasseln. Die Straßen sind ausgefahren und voller Löcher. Es darf kein Licht gemacht werden, deshalb rumpeln wir hinein, daß wir fast aus dem Wagen purzeln. Das beunruhigt uns nicht weiter. Was kann schon passieren; ein gebrochener Arm ist besser als ein Loch im Bauch, und mancher wünscht sich geradezu eine solch gute Gelegenheit, nach Hause zu komm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eben uns fahren in langer Reihe die Munitionskolonnen. Sie haben es eilig, überholen uns fortwährend. Wir rufen ihnen Witze zu, und sie antwort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Eine Mauer wird sichtbar, sie gehört zu einem Hause, das abseits der Straße liegt. Ich spitze plötzlich die Ohren. Täusche ich mich? Wieder höre ich deutlich Gänsegeschnatter. Ein Blick zu Katczinsky – ein Blick von ihm zurück; wir verstehen uns.</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Kat, ich höre da einen Kochgeschirraspirant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nick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d gemacht, wenn wir zurück sind. Ich weiß hier Bescheid.«</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atürlich weiß Kat Bescheid. Er kennt bestimmt jedes Gänsebein in zwanzig Kilometer Umkreis.</w:t>
            </w:r>
          </w:p>
          <w:p>
            <w:pPr>
              <w:pStyle w:val="Normal"/>
              <w:widowControl w:val="false"/>
              <w:shd w:fill="FFFFFF" w:val="clear"/>
              <w:ind w:firstLine="567"/>
              <w:rPr/>
            </w:pPr>
            <w:r>
              <w:rPr>
                <w:rFonts w:cs="Verdana" w:ascii="Verdana" w:hAnsi="Verdana"/>
                <w:color w:val="000000"/>
                <w:szCs w:val="24"/>
                <w:lang w:val="de-DE" w:eastAsia="en-US"/>
              </w:rPr>
              <w:t>Die Wagen erreichen das Gebiet der Artillerie. Die Geschützstände sind gegen Fliegersicht mit Büschen verkleidet, wie zu einer Art militärischem Laubhüttenfest. Diese Lauben</w:t>
            </w:r>
            <w:r>
              <w:rPr>
                <w:rFonts w:cs="Verdana" w:ascii="Verdana" w:hAnsi="Verdana"/>
                <w:szCs w:val="24"/>
                <w:lang w:val="de-DE" w:eastAsia="en-US"/>
              </w:rPr>
              <w:t xml:space="preserve"> </w:t>
            </w:r>
            <w:r>
              <w:rPr>
                <w:rFonts w:cs="Verdana" w:ascii="Verdana" w:hAnsi="Verdana"/>
                <w:color w:val="000000"/>
                <w:szCs w:val="24"/>
                <w:lang w:val="de-DE" w:eastAsia="en-US"/>
              </w:rPr>
              <w:t>sähen lustig und friedlich aus, wenn ihre Insassen keine Kanonen wär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ie Luft wird diesig von Geschützrauch und Nebel. Man schmeckt den Pulverqualm bitter auf der Zunge. Die Abschüsse krachen, daß unser Wagen bebt, das Echo rollt tosend hinterher, alles schwankt. Unsere Gesichter verändern sich unmerklich.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brauchen zwar nicht in die Gräben, sondern nur zum Schanzen, aber in – jedem Gesicht steht jetzt: hier ist die Front, wir sind in ihrem Bereich.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s ist das noch keine Angst. Wer so oft nach vorn gefahren ist wie wir, der wird dickfellig. Nur die jungen Rekruten sind aufgeregt. Kat belehrt si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war ein 30,5. Ihr hört es am Abschuß; – gleich kommt der Einschlag.«</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Aber der dumpfe Hall der Einschläge dringt nicht herüber. Er ertrinkt im Gemurmel der Front. Kat horcht hinaus: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ie Nacht gibt es Kattu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horchen alle. Die Front ist unruhig. Kropp sag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 Tommys schießen scho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 Abschüsse sind deutlich zu hören. Es sind die englischen Batterien, rechts von unserm Abschnitt. Sie beginnen eine Stunde zu früh. Bei uns fingen sie immer erst Punkt zehn Uhr a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Was fällt denn denen ein«, ruft Müller, »ihre Uhren gehen wohl vo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s gibt Kattun, sag ich euch, ich spüre es in den Knoch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Kat zieht die Schultern hoch.</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eben uns dröhnen drei Abschüsse. Der Feuerstrahl schießt schräg in den Nebel, die Geschütze brummen und rumoren. Wir frösteln und sind froh, daß wir morgen früh wieder in den Baracken sein werd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Unsere Gesichter sind nicht blasser und nicht röter als sonst; sie sind auch nicht gespannter oder schlaffer, und doch sind sie anders. Wir fühlen, daß in unserm Blut ein Kontakt angeknipst ist. Das sind keine Redensarten; es ist Tatsache. </w:t>
            </w:r>
          </w:p>
          <w:p>
            <w:pPr>
              <w:pStyle w:val="Normal"/>
              <w:widowControl w:val="false"/>
              <w:shd w:fill="FFFFFF" w:val="clear"/>
              <w:ind w:firstLine="567"/>
              <w:rPr/>
            </w:pPr>
            <w:r>
              <w:rPr>
                <w:rFonts w:cs="Verdana" w:ascii="Verdana" w:hAnsi="Verdana"/>
                <w:color w:val="000000"/>
                <w:szCs w:val="24"/>
                <w:lang w:val="de-DE" w:eastAsia="en-US"/>
              </w:rPr>
              <w:t xml:space="preserve">Die Front ist es, das Bewußtsein der Front, das diesen Kontakt auslöst. Im Augenblick, wo die ersten Granaten pfeifen, wo die Luft unter den Abschüssen zerreißt, ist plötzlich in unsern Adern, unsern Händen, </w:t>
              <w:br/>
              <w:br/>
              <w:t>unsern Augen ein</w:t>
            </w:r>
            <w:r>
              <w:rPr>
                <w:rFonts w:cs="Verdana" w:ascii="Verdana" w:hAnsi="Verdana"/>
                <w:szCs w:val="24"/>
                <w:lang w:val="de-DE" w:eastAsia="en-US"/>
              </w:rPr>
              <w:t xml:space="preserve"> </w:t>
            </w:r>
            <w:r>
              <w:rPr>
                <w:rFonts w:cs="Verdana" w:ascii="Verdana" w:hAnsi="Verdana"/>
                <w:color w:val="000000"/>
                <w:szCs w:val="24"/>
                <w:lang w:val="de-DE" w:eastAsia="en-US"/>
              </w:rPr>
              <w:t>geducktes Warten, ein Lauern, ein stärkeres Wachsein, eine sonderbare Geschmeidigkeit der Sinne. Der Körper ist mit einem Schlage in voller Bereitschaf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Oft ist es mir, als wäre es die erschütterte, vibrierende Luft, die mit lautlosem Schwingen auf uns überspringt; oder als wäre es die Front selbst, von der eine Elektrizität ausstrahlt, die unbekannte Nervenspitzen mobilisier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Jedesmal ist es dasselbe: wir fahren ab und sind mürrische oder gutgelaunte Soldaten; – dann kommen die ersten Geschützstände, und jedes Wort unserer Gespräche hat einen veränderten Klang.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enn Kat vor den Baracken steht und sagt: »Es gibt Kattun –«, so ist das eben seine Meinung, fertig; – wenn er es aber hier sagt, so hat der Satz eine Schärfe wie ein Bajonett nachts im Mond, er schneidet glatt durch die Gedanken, er ist näher und spricht zu diesem Unbewußten, das in uns aufgewacht ist, mit einer dunklen Bedeutung, »es gibt Kattun« –.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Vielleicht ist es unser innerstes und geheimstes Leben, das erzittert und sich zur Abwehr erheb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Für mich ist die Front ein unheimlicher Strudel. Wenn man noch weit entfernt von seinem Zentrum im ruhigen Wasser ist, fühlt man schon die Saugkraft, die einen an sich zieht, langsam, unentrinnbar, ohne viel Widerstand.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Aus der Erde, aus der Luft aber strömen uns Abwehrkräfte zu, – am meisten von der Erde. Für niemand ist die Erde so viel wie für den Soldaten. Wenn er sich an sie preßt, lange, heftig, wenn er sich tief mit dem Gesicht und den Gliedern in sie hineinwühlt in der Todesangst des Feuers, dann ist sie sein einziger Freund, sein Bruder, seine Mutter,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er stöhnt seine Furcht und seine Schreie in ihr Schweigen und ihre Geborgenheit, sie nimmt sie auf und entläßt ihn wieder zu neuen zehn Sekunden Lauf und Leben, faßt ihn wieder, und manchmal für imm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rde – Erde – Erde –!</w:t>
            </w:r>
          </w:p>
          <w:p>
            <w:pPr>
              <w:pStyle w:val="Normal"/>
              <w:widowControl w:val="false"/>
              <w:shd w:fill="FFFFFF" w:val="clear"/>
              <w:ind w:firstLine="567"/>
              <w:rPr/>
            </w:pPr>
            <w:r>
              <w:rPr>
                <w:rFonts w:cs="Verdana" w:ascii="Verdana" w:hAnsi="Verdana"/>
                <w:color w:val="000000"/>
                <w:szCs w:val="24"/>
                <w:lang w:val="de-DE" w:eastAsia="en-US"/>
              </w:rPr>
              <w:t>Erde, mit deinen Bodenfalten und Löchern und Vertiefungen, in die man sich hineinwerfen, hineinkauern kann! Erde, du gabst uns im Krampf des Grauens, im Aufspritzen der Vernichtung, im Todesbrüllen der Explosionen die ungeheure Widerwelle gewonnenen</w:t>
            </w:r>
            <w:r>
              <w:rPr>
                <w:rFonts w:cs="Verdana" w:ascii="Verdana" w:hAnsi="Verdana"/>
                <w:szCs w:val="24"/>
                <w:lang w:val="de-DE" w:eastAsia="en-US"/>
              </w:rPr>
              <w:t xml:space="preserve"> </w:t>
            </w:r>
            <w:r>
              <w:rPr>
                <w:rFonts w:cs="Verdana" w:ascii="Verdana" w:hAnsi="Verdana"/>
                <w:color w:val="000000"/>
                <w:szCs w:val="24"/>
                <w:lang w:val="de-DE" w:eastAsia="en-US"/>
              </w:rPr>
              <w:t>Lebens! Der irre Sturm fast zerfetzten Daseins floß im Rückstrom von dir durch unsre Hände, so daß wir die geretteten in dich gruben und im stummen Angstglück der überstandenen Minute mit unseren Lippen in dich hineinbiss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schnellen mit einem Ruck in einem Teil unseres Seins beim ersten Dröhnen der Granaten um Tausende von Jahren zurück. Es ist der Instinkt des Tieres, der in uns erwacht, der uns leitet und beschützt. Er ist nicht bewußt, er ist viel schneller, viel sicherer, viel unfehlbarer als das Bewußtsein. Man kann es nicht erklären. Man geht und denkt an nichts – plötzlich liegt man in einer Bodenmulde, und über einen spritzen die Splitter hinweg; – aber man kann sich nicht entsinnen, die Granate kommen gehört oder den Gedanken gehabt zu haben, sich hinzuleg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Hätte man sich darauf verlassen sollen, man wäre bereits ein Haufen verstreutes Fleisch. Es ist das andere gewesen, diese hellsichtige Witterung in uns, die uns niedergerissen und gerettet hat, ohne daß man weiß, wie. Wenn sie nicht wäre, gäbe es von Flandern bis zu den Vogesen schon längst keine Menschen meh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fahren ab als mürrische oder gutgelaunte Soldaten, – wir kommen in die Zone, wo die Front beginnt, und sind Menschentiere geword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in dürftiger Wald nimmt uns auf. Wir passieren die Gulaschkanonen. Hinter dem Walde steigen wir ab. Die Wagen fahren zurück. Sie sollen uns morgens vor dem Hellwerden wieder abhol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ebel und Geschützrauch stehen in Brusthöhe über den Wiesen. Der Mond scheint darauf. Auf der Straße ziehen Truppen. Die Stahlhelme schimmern mit matten Reflexen im Mondlicht. Die Köpfe und die Gewehre ragen aus dem weißen Nebel, nickende Köpfe, schwankende Gewehrläuf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eiter vorn hört der Nebel auf. Die Köpfe werden hier zu Gestalten; – Röcke, Hosen und Stiefel kommen aus dem Nebel wie aus einem Milchteich. Sie formieren sich zur Kolonne. Die Kolonne marschiert, geradeaus, die Gestalten schließen sich zu einem Keil, man erkennt die einzelnen nicht mehr, nur ein dunkler Keil schiebt</w:t>
            </w:r>
            <w:r>
              <w:rPr>
                <w:rFonts w:cs="Verdana" w:ascii="Verdana" w:hAnsi="Verdana"/>
                <w:szCs w:val="24"/>
                <w:lang w:val="de-DE" w:eastAsia="en-US"/>
              </w:rPr>
              <w:t xml:space="preserve"> </w:t>
            </w:r>
            <w:r>
              <w:rPr>
                <w:rFonts w:cs="Verdana" w:ascii="Verdana" w:hAnsi="Verdana"/>
                <w:color w:val="000000"/>
                <w:szCs w:val="24"/>
                <w:lang w:val="de-DE" w:eastAsia="en-US"/>
              </w:rPr>
              <w:t>sich nach vorn, sonderbar ergänzt aus den im Nebelteich heranschwimmenden Köpfen und Gewehren. Eine Kolonne – keine Mensch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uf einer Querstraße fahren leichte Geschütze und Munitionswagen heran. Die Pferde haben glänzende Rücken im Mondschein, ihre Bewegungen sind schön, sie werfen die Köpfe, man sieht die Augen blitzen. Die Geschütze und Wagen gleiten vor dem verschwimmenden Hintergrund der Mondlandschaft vorüber, die Reiter mit ihren Stahlhelmen sehen aus wie Ritter einer vergangenen Zeit, es ist irgendwie schön und ergreifend.</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streben dem Pionierpark zu. Ein Teil von uns ladet sich gebogene, spitze Eisenstäbe auf die Schultern, der andere steckt glatte Eisenstöcke durch Drahtrollen und zieht damit ab. Die Lasten sind unbequem und schw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as Terrain wird zerrissener. Von vorn kommen Meldungen durch: »Achtung, links tiefer Granattrichter« – »Vorsicht, Grab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Unsere Augen sind angespannt, unsere Füße und Stöcke fühlen vor, ehe sie die Last des Körpers empfangen. Mit einmal hält der Zug; – man prallt mit dem Gesicht gegen die Drahtrolle des Vordermannes und schimpf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inige zerschossene Wagen sind im Wege. Ein neuer Befehl. »Zigaretten und Pfeifen aus.« –Wir sind dicht an den Gräb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s ist inzwischen ganz dunkel geworden. Wir umgehen ein Wäldchen und haben dann den Frontabschnitt vor uns.</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ine Ungewisse, rötliche Helle steht am Horizont von einem Ende zum andern. Sie ist in ständiger Bewegung, durchzuckt vom Mündungsfeuer der Batterien. Leuchtkugeln steigen darüber hoch, silberne und rote Bälle, die zerplatzen und in weißen, grünen und roten Sternen niederregn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Französische Raketen schießen auf, die in der Luft einen Seidenschirm entfalten und ganz langsam niederschweben. Sie erleuchten alles taghell, bis zu uns dringt ihr Schein, wir sehen unsere Schatten scharf am Boden. Minutenlang schweben sie, ehe sie ausgebrannt sind. Sofort steigen neue hoch, überall, und dazwischen wieder die grünen, roten und blau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chlamassel«, sagt Ka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as Gewitter der Geschütze verstärkt sich zu einem einzigen dumpfen Dröhnen und zerfällt dann wieder in Gruppeneinschläge. Die trockenen Salven der Maschinengewehre knarren. Über uns ist die Luft erfüllt von unsichtbarem Jagen, Heulen, Pfeifen und Zischen. Es sind kleinere Geschosse; – dazwischen orgeln aber auch die großen Kohlenkästen, die ganz schweren Brocken durch die Nacht und landen weit hinteruns. Sie haben einen röhrenden, heiseren, entfernten Ruf, wie Hirsche in der Brunft, und ziehen hoch über dem Geheul und Gepfeife der kleineren Geschosse ihre Bah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 Scheinwerfer beginnen den schwarzen Himmel abzusuchen. Sie rutschen darüber hin wie riesige, am Ende dünner werdende Lineale. Einer steht still und zittert nur wenig. Sofort ist ein zweiter bei ihm, sie kreuzen sich, ein schwarzes Insekt ist zwischen ihnen und versucht zu entkommen: der Flieger. Er wird unsicher, geblendet und taumel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rammen die Eisenpfähle in regelmäßigen Abständen fest. Immer zwei Mann halten eine Rolle, die andern spulen den Stacheldraht ab. Es ist der ekelhafte Draht mit den dichtstehenden, langen Stacheln. Ich bin das Abrollen nicht mehr gewöhnt und reiße mir die Hand auf.</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ach einigen Stunden sind wir fertig Aber wir haben noch Zeit, bis die Lastwagen kommen. Die meisten von uns legen sich hin und schlafen. Ich versuche es auch. Doch es wird zu kühl. Man merkt, daß wir nahe am Meere sind, man wacht vor Kälte immer wieder auf.</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inmal schlafe ich fest. Als ich plötzlich mit einem Ruck hochfliege, weiß ich nicht, wo ich bin. Ich sehe die Sterne, ich sehe die Raketen und habe einen Augenblick den Eindruck, auf einem Fest im Garten eingeschlafen zu sein. Ich weiß nicht, ob es Morgen oder Abend ist, ich liege in der bleichen Wiege der Dämmerung und warte auf weiche Worte, die kommen müssen, weich und geborgen – weine ich? </w:t>
            </w:r>
          </w:p>
          <w:p>
            <w:pPr>
              <w:pStyle w:val="Normal"/>
              <w:widowControl w:val="false"/>
              <w:shd w:fill="FFFFFF" w:val="clear"/>
              <w:ind w:firstLine="567"/>
              <w:rPr/>
            </w:pPr>
            <w:r>
              <w:rPr>
                <w:rFonts w:cs="Verdana" w:ascii="Verdana" w:hAnsi="Verdana"/>
                <w:color w:val="000000"/>
                <w:szCs w:val="24"/>
                <w:lang w:val="de-DE" w:eastAsia="en-US"/>
              </w:rPr>
              <w:t>Ich fasse nach meinen Augen, es ist so wunderlich, bin ich ein Kind? Sanfte Haut; – nur eine Sekunde währt es, dann erkenne ich die Silhouette Katczinskys. Er sitzt ruhig, der</w:t>
            </w:r>
            <w:r>
              <w:rPr>
                <w:rFonts w:cs="Verdana" w:ascii="Verdana" w:hAnsi="Verdana"/>
                <w:szCs w:val="24"/>
                <w:lang w:val="de-DE" w:eastAsia="en-US"/>
              </w:rPr>
              <w:t xml:space="preserve"> </w:t>
            </w:r>
            <w:r>
              <w:rPr>
                <w:rFonts w:cs="Verdana" w:ascii="Verdana" w:hAnsi="Verdana"/>
                <w:color w:val="000000"/>
                <w:szCs w:val="24"/>
                <w:lang w:val="de-DE" w:eastAsia="en-US"/>
              </w:rPr>
              <w:t xml:space="preserve">alte Soldat, und raucht eine Pfeife, eine Deckelpfeife natürlich. Als er bemerkt, daß ich wach bin, sagt er nur: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u bist schön zusammengefahren. Es war nur ein Zünder, er ist da ins Gebüsch gesaus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setze mich hoch, ich fühle mich sonderbar allein. Es ist gut, daß Kat da ist. Er sieht gedankenvoll zur Front und sag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Ganz schönes Feuerwerk, wenn's nicht so gefährlich wär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Hinter uns schlägt es ein. Ein paar Rekruten fahren erschreckt auf. Nach ein paar Minuten funkt es wieder herüber, näher als vorher. Kat klopft seine Pfeife aus.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s gibt Zund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Schon geht es los. Wir kriechen weg, so gut es in der Eile geht. Der nächste Schuß sitzt bereits zwischen uns. Ein paar Leute schreien. Am Horizont steigen grüne Raketen auf. Der Dreck fliegt hoch, Splitter surren. Man hört sie noch aufklatschen, wenn der Lärm der Einschläge längst wieder verstummt is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Neben uns liegt ein verängstigter Rekrut, ein Flachskopf. Er hat das Gesicht in die Hände gepreßt. Sein Helm ist weggepurzelt. Ich fische ihn heran und will ihn auf seinen Schädel stülpen. Er sieht auf, stößt den Helm fort und kriecht wie ein Kind mit dem Kopf unter meinen Arm, dicht an meine Brust. Die schmalen Schultern zucken. Schultern, wie Kemmerich sie hatt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Ich lasse ihn gewähren. Damit der Helm aber wenigstens zu etwas nutze ist, packe ich ihn auf seinen Hintern, nicht aus Blödsinn, sondern aus Überlegung, denn das ist der höchste Fleck. Wenn da zwar auch dickes Fleisch sitzt, Schüsse hinein sind doch verflucht schmerzhaft, außerdem muß man monatelang im Lazarett auf dem Bauch liegen und nachher ziemlich sicher hink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rgendwo hat es mächtig eingehauen. Man hört Schreien zwischen den Einschläg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ndlich wird es ruhig. Das Feuer ist über uns hinweggefegt und liegt nun auf den letzten Reservegräben. Wir riskieren einen Blick. Rote Raketen flattern am Himmel. Wahrscheinlich kommt ein Angriff.</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Bei uns bleibt es ruhig. Ich setze mich auf und rüttele den Rekruten an der Schulter.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Vorbei, Kleiner! Ist noch mal gutgegang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sieht sich verstört um. Ich rede ihm zu: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st dich schon gewöhn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bemerkt seinen Helm und setzt ihn auf. Langsam kommt er zu sich. Plötzlich wird er feuerrot und hat ein verlegenes Aussehen. Vorsichtig langt er mit der Hand nach hinten und sieht mich gequält an. Ich verstehe sofort: Kanonenfieber. Dazu hatte ich ihm eigentlich den Helm nicht gerade dorthingepackt – aber ich tröste ihn doch: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ist keine Schande, es haben schon ganz andere Leute als du nach ihrem ersten Feuerüberfall die Hosen voll gehabt. Geh hinter den Busch da und schmeiß deine Unterhose weg. Erledig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trollt sich. Es wird stiller, doch das Schreien hört nicht auf.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Was ist los, Albert?« frage ic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rüben haben ein paar Kolonnen Volltreffer gekrieg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Schreien dauert an. Es sind keine Menschen, sie können nicht so furchtbar schrei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Kat sag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Verwundete Pferd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habe noch nie Pferde schreien gehört und kann es kaum glauben. Es ist der Jammer der Welt, es ist die gemarterte Kreatur, ein wilder, grauenvoller Schmerz, der da stöhnt. Wir sind bleich. Detering richtet sich auf.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chinder, Schinder! Schießt sie doch ab!«</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ist Landwirt und mit Pferden vertraut. Es geht ihm nahe. Und als wäre es Absicht, schweigt das Feuer jetzt beinahe. Um so deutlicher wird das Schreien der Tiere. Man weiß nicht mehr, woher es kommt in dieser jetzt so stillen, silbernen Landschaft, es ist unsichtbar, geisterhaft, überall, zwischen Himmel und Erde, es schwillt unermeßlich an – Detering wird wütend und brüll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rschießt sie, erschießt sie doch, verflucht noch mal!«</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ie müssen doch erst die Leute holen«, sagt Ka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Wir stehen auf und suchen, wo die Stelle ist. Wenn man die Tiere erblickt, wird es besser auszuhalten sein. Meyer hat ein Glas bei sich. Wir sehen eine dunkle Gruppe Sanitäter mit Tragbahren und schwarze, größere Klumpen, die sich bewegen. Das sind die verwundeten Pferde. Aber nicht alle. Einige galoppieren weiter entfernt, brechen nieder und rennen weiter. Einem ist der Bauch aufgerissen, die Gedärme hängen lang heraus. Es verwickelt sich darin und stürzt, doch es steht wieder auf.</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etering reißt das Gewehr hoch und zielt. Kat schlägt es in die Luft. »Bist du verrück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etering zittert und wirft sein Gewehr auf die Erd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setzen uns hin und halten uns die Ohren zu. Aber dieses entsetzliche Klagen und Stöhnen und Jammern schlägt durch, es schlägt überall durch.</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können alle etwas vertragen. Hier aber bricht uns der Schweiß aus. Man möchte aufstehen und fortlaufen, ganz gleich wohin, nur um das Schreien nicht mehr zu hören. Dabei sind es doch keine Menschen, sondern nur Pferd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Von dem dunklen Knäuel lösen sich wieder Tragbahren. Dann knallen einzelne Schüsse. Die Klumpen zucken und werden flacher. Endlich! Aber es ist noch nicht zu Ende. Die Leute kommen nicht an die verwundeten Tiere heran, die in ihrer Angst flüchten, allen Schmerz in den weit aufgerissenen Mäulern. Eine der Gestalten geht aufs Kni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in Schuß – ein Pferd bricht nieder, – noch eins. Das letzte stemmt sich auf die Vorderbeine und dreht sich im Kreise wie ein Karussell, sitzend dreht es sich auf den hochgestemmten Vorderbeinen im Kreise, wahrscheinlich ist der Rücken zerschmetter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er Soldat rennt hin und schießt es nieder. Langsam, demütig rutscht es zu Bod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nehmen die Hände von den Ohren. Das Schreien ist verstummt. Nur ein langgezogener, ersterbender Seufzer hängt noch in der Luft. Dann sind wieder nur die Raketen, das Granatensingen und die Sterne da – und das ist fast sonderba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etering geht und fluch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Möchte wissen, was die für Schuld hab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kommt nachher noch einmal heran. Seine Stimme ist erregt, sie klingt beinahe feierlich, als er sag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sage ich euch, es ist die allergrößte Gemeinheit, daß Tiere im Krieg sind.«</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gehen zurück. Es ist Zeit, zu unseren Wagen zu gelangen. Der Himmel ist eine Spur heller geworden. Drei Uhr morgens. Der Wind ist frisch und kühl, die fahle Stunde macht unsere Gesichte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tappen uns vorwärts im Gänsemarsch durch die Gräben und Trichter und gelangen wieder in die Nebelzone. Katczinsky ist unruhig, das ist ein schlechtes Zeichen.</w:t>
            </w:r>
          </w:p>
          <w:p>
            <w:pPr>
              <w:pStyle w:val="Normal"/>
              <w:widowControl w:val="false"/>
              <w:shd w:fill="FFFFFF" w:val="clear"/>
              <w:ind w:firstLine="567"/>
              <w:rPr/>
            </w:pPr>
            <w:r>
              <w:rPr>
                <w:rFonts w:cs="Verdana" w:ascii="Verdana" w:hAnsi="Verdana"/>
                <w:color w:val="000000"/>
                <w:szCs w:val="24"/>
                <w:lang w:val="de-DE" w:eastAsia="en-US"/>
              </w:rPr>
              <w:t>»Was hast du, Kat?« fragt Kropp.</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wollte, wir wären erst zu Haus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t>
            </w:r>
            <w:r>
              <w:rPr>
                <w:rFonts w:eastAsia="Verdana" w:cs="Verdana" w:ascii="Verdana" w:hAnsi="Verdana"/>
                <w:color w:val="000000"/>
                <w:szCs w:val="24"/>
                <w:lang w:val="de-DE" w:eastAsia="en-US"/>
              </w:rPr>
              <w:t xml:space="preserve"> </w:t>
            </w:r>
            <w:r>
              <w:rPr>
                <w:rFonts w:cs="Verdana" w:ascii="Verdana" w:hAnsi="Verdana"/>
                <w:color w:val="000000"/>
                <w:szCs w:val="24"/>
                <w:lang w:val="de-DE" w:eastAsia="en-US"/>
              </w:rPr>
              <w:t>Zu Hause," er meint die Barack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uert nicht mehr lange, Ka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r ist nervös.</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weiß nicht, ich weiß nich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kommen in die Laufgräben und dann in die Wiesen. Das Wäldchen taucht auf; wir kennen hier jeden Schritt Boden. Da ist der Jägerfriedhof schon mit den Hügeln und den schwarzen Kreuz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n diesem Augenblick pfeift es hinter uns, schwillt, kracht, donnert. Wir haben uns gebückt – hundert Meter vor uns schießt eine Feuerwolke empo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n der nächsten Minute hebt sich ein Stück Wald unter einem zweiten Einschlag langsam über die Gipfel, drei, vier Bäume </w:t>
              <w:br/>
              <w:br/>
              <w:t>segeln mit und brechen dabei in Stücke. Schon zischen wie Kesselventile die folgenden Granaten heran – scharfes Feuer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eckung!« brüllt jemand – »Deckung!«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ie Wiesen sind flach, der Wald ist zu weit und gefährlich; – es gibt keine andere Deckung als den Friedhof und die Gräberhügel. Wir stolpern im Dunkel hinein, wie hingespuckt klebt jeder gleich hinter einem Hügel.</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Keinen Moment zu früh. Das Dunkel wird wahnsinnig. Es wogt und tobt. Schwärzere Dunkelheiten als die Nacht rasen mit Riesenbuckeln auf uns los, über uns hinweg. Das Feuer der Explosionen überflackert den Friedhof.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Nirgendwo ist ein Ausweg. Ich wage im Aufblitzen der Granaten einen Blick auf die Wiesen. Sie sind ein aufgewühltes Meer, die Stichflammen der Geschosse springen wie Fontänen heraus. Es ist ausgeschlossen, daß jemand darüber hinwegkomm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er Wald verschwindet, er wird zerstampft, zerfetzt, zerrissen. Wir müssen hier auf dem Friedhof bleib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Vor uns birst die Erde. Es regnet Schollen. Ich spüre einen Ruck. Mein Ärmel ist aufgerissen durch einen Splitter. Ich balle die Faust. Keine Schmerzen. Doch das beruhigt mich nicht, Verletzungen schmerzen stets erst später. Ich fahre über den Arm. Er ist angekratzt, aber heil.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a knallt es gegen meinen Schädel, daß mir das Bewußtsein verschwimmt. Ich habe den blitzartigen Gedanken: Nicht ohnmächtig werden!, versinke in schwarzem Brei und komme sofort wieder hoch. Ein Splitter ist gegen meinen Helm gehauen, er kam so weit her, daß er nicht durchschlug. Ich wische mir den Dreck aus den Augen. Vor mir ist ein Loch aufgerissen, ich erkenne es undeutlich. Granaten treffen nicht leicht in denselben Trichter, deshalb will ich hinei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it einem Satze schnelle ich mich lang vor, flach wie ein Fisch über den Boden, da pfeift es wieder, rasch krieche ich zusammen, greife nach der Deckung, fühle links etwas, presse mich daneben, es gibt nach, ich stöhne, die Erde zerreißt, der Luftdruck donnert in meinen Ohren, ich krieche unter das Nachgebende, decke es über mich, es ist Holz, Tuch, Deckung, Deckung, armselige Deckung vor herabschlagenden Splitter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öffne die Augen, meine Finger halten einen Ärmel umklammert, einen Arm. Ein Verwundeter? Ich schreie ihm zu, keine Antwort – ein Toter. Meine Hand faßt weiter, in Holzsplitter, da weiß ich wieder, daß wir auf dem Friedhof lieg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ber das Feuer ist stärker als alles andere. Es vernichtet die Besinnung, ich krieche nur noch tiefer unter den Sarg, er soll mich schützen, und wenn der Tod selber in ihm lieg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Vor mir klafft der Trichter. Ich fasse ihn mit den Augen wie mit Fäusten, ich muß mit einem Satz hinein. Da erhalte ich einen Schlag ins Gesicht, eine Hand klammert sich um meine Schulter – ist der Tote wieder erwach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w:t>
            </w:r>
            <w:r>
              <w:rPr>
                <w:rFonts w:eastAsia="Verdana" w:cs="Verdana" w:ascii="Verdana" w:hAnsi="Verdana"/>
                <w:color w:val="000000"/>
                <w:szCs w:val="24"/>
                <w:lang w:val="de-DE" w:eastAsia="en-US"/>
              </w:rPr>
              <w:t xml:space="preserve"> </w:t>
            </w:r>
            <w:r>
              <w:rPr>
                <w:rFonts w:cs="Verdana" w:ascii="Verdana" w:hAnsi="Verdana"/>
                <w:color w:val="000000"/>
                <w:szCs w:val="24"/>
                <w:lang w:val="de-DE" w:eastAsia="en-US"/>
              </w:rPr>
              <w:t xml:space="preserve">Die Hand schüttelt mich, ich wende den Kopf, in sekundenkurzem Licht starre ich in das Gesicht Katczinskys, er hat den Mund weit offen und brüllt, ich höre nichts, er rüttelt mich, nähert sich; in einem Moment des Abschwellens erreicht mich seine Stimm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Gas – Gaaas – Gaaas! –Weitersag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reiße die Gaskapsel heran. Etwas entfernt von mir liegt jemand. Ich denke an nichts mehr als an dies: Der dort muß es wiss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Gaaas – Gaaas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rufe, schiebe mich heran, schlage mit der Kapsel nach ihm, er merkt nichts – noch einmal, noch einmal – er duckt sich nur – es ist ein Rekrut – ich sehe verzweifelt nach Kat, er hat die Maske vor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t>
            </w:r>
            <w:r>
              <w:rPr>
                <w:rFonts w:eastAsia="Verdana" w:cs="Verdana" w:ascii="Verdana" w:hAnsi="Verdana"/>
                <w:color w:val="000000"/>
                <w:szCs w:val="24"/>
                <w:lang w:val="de-DE" w:eastAsia="en-US"/>
              </w:rPr>
              <w:t xml:space="preserve"> </w:t>
            </w:r>
            <w:r>
              <w:rPr>
                <w:rFonts w:cs="Verdana" w:ascii="Verdana" w:hAnsi="Verdana"/>
                <w:color w:val="000000"/>
                <w:szCs w:val="24"/>
                <w:lang w:val="de-DE" w:eastAsia="en-US"/>
              </w:rPr>
              <w:t>ich reiße meine auch heraus, der Helm fliegt beiseite, sie streift sich über mein Gesicht, ich erreiche den Mann, am nächsten liegt mir seine Kapsel, ich fasse die Maske, schiebe sie über seinen Kopf, er greift zu – ich lasse los – und liege plötzlich mit einem Ruck im Trichte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er dumpfe Knall der Gasgranaten mischt sich in das Krachen der Explosivgeschosse. Eine Glocke dröhnt zwischen die Explosionen, Gongs, Metallklappern künden überallhin – Gas – Gas – Gaas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Hinter mir plumpst es, einmal, zweimal.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wische die Augenscheiben meiner Maske vom Atemdunst sauber. Es sind Kat, Kropp und noch jemand. Wir liegen zu viert in schwerer, lauernder Anspannung und atmen so schwach wie möglic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ie ersten Minuten mit der Maske entscheiden über Leben und Tod: ist sie dicht? Ich kenne die furchtbaren Bilder aus dem Lazarett: Gaskranke, die m tagelangem Würgen die verbrannten Lungen stückweise auskotz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Vorsichtig, den Mund auf die Patrone gedrückt, atme ich. Jetzt schleicht der Schwaden über den Boden und sinkt in alle Vertiefungen. Wie ein weiches, breites Quallentier legt er sich in unseren Trichter, räkelt sich hinein. Ich stoße Kat an: es ist besser herauszukriechen und oben zu liegen, als hier, wo das Gas sich am meisten sammelt. Doch wir kommen nicht dazu, ein zweiter Feuerhagel beginnt. Es ist, als ob nicht mehr die Geschosse brüllen; es ist, als ob die Erde selbst tob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it einem Krach saust etwas Schwarzes zu uns herab. Hart neben uns schlägt es ein, ein hochgeschleuderter Sarg.</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sehe Kat sich bewegen und krieche hinüber. Der Sarg ist dem vierten in unserem Loch auf den ausgestreckten Arm geschlagen. Der Mann versucht, mit der andern Hand die Gasmaske abzureißen. Kropp greift rechtzeitig zu, biegt ihm die Hand hart auf den Rücken und hält sie fes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Kat und ich gehen daran, den verwundeten Arm frei zu machen. Der Sargdeckel ist lose und geborsten, wir können ihn leicht abreißen, den Toten werfen wir hinaus, er sackt nach unten, dann versuchen wir, den unteren Teil zu locker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Zum Glück wird der Mann bewußtlos, und Albert kann uns helfen. Wir brauchen nun nicht mehr so behutsam zu sein und arbeiten, was wir können, bis der Sarg mit einem Seufzer nachgibt unter dem daruntergesteckten Spat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s ist heller geworden. Kat nimmt ein Stück des Deckels, legt es unter den zerschmetterten Arm, und wir binden alle unsere Verbandspäckchen darum. Mehr können wir im Moment nicht tu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Mein Kopf brummt und dröhnt in der Gasmaske, er ist nahe am Platzen. Die Lungen sind angestrengt, sie haben nur immer wieder denselben heißen, verbrauchten Atem, die Schläfenadern schwellen, man glaubt zu erstick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Graues Licht sickert zu uns herein. Wind fegt über den Friedhof. Ich schiebe mich über den Rand des Trichters. In der schmutzigen Dämmerung liegt vor mir ein ausgerissenes Bein, der Stiefel ist vollkommen heil, ich sehe das alles ganz deutlich im Augenblick. Aber jetzt erhebt sich wenige Meter weiter jemand, ich putze die Fenster, sie beschlagen mir vor Aufregung sofort wieder, ich starre hinüber – der Mann dort trägt keine Gasmaske meh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och Sekunden warte ich – er bricht nicht zusammen, er blickt suchend umher und macht einige Schritte – der Wind hat das Gas zerstreut, die Luft ist frei – da zerre ich röchelnd ebenfalls die Maske weg und falle hin, wie kaltes Wasser strömt die Luft in mich hinein, die Augen wollen brechen, die Welle überschwemmt mich und löscht mich dunkel aus.</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ie Einschläge haben aufgehört. Ich drehe mich zum Trichter und winke den andern. Sie klettern herauf und reißen sich die Masken herunter.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umfassen den Verwundeten, einer nimmt seinen geschienten Arm. So stolpern wir hastig davo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er Friedhof ist ein Trümmerfeld. Särge und Leichen liegen verstreut. Sie sind noch einmal getötet worden; aber jeder von ihnen, der zerfetzt wurde, hat einen von uns gerette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er Zaun ist verwüstet, die Schienen der Feldbahn drüben sind aufgerissen, sie starren hochgebogen in die Luft. Vor uns liegt jemand. Wir halten an, nur Kropp geht mit dem Verwundeten weit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er am Boden ist ein Rekrut. Seine Hüfte ist blutverschmiert; er ist so erschöpft, daß ich nach meiner Feldflasche greife, in der ich Rum mit Tee habe. Kat hält meine Hand zurück und beugt sich über ih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Wo hat's dich erwischt, Kamerad?«</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r bewegt die Augen; er ist zu schwach zum Antwort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schneiden vorsichtig die Hose auf. Er stöhn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Ruhig, ruhig, es wird ja besser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enn er einen Bauchschuß hat, darf er nichts trinken. Er hat nichts erbrochen, das ist günstig. Wir legen die Hüfte bloß. Sie ist ein einziger Fleischbrei mit Knochensplittern. Das Gelenk ist getroffen. Dieser Junge wird nie mehr gehen könn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wische ihm mit dem befeuchteten Finger über die Schläfe und gebe ihm einen Schluck. In seine Augen kommt Bewegung. Jetzt erst sehen wir, daß auch der rechte Arm blute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Kat zerfasert zwei Verbandspäckchen so breit wie möglich, damit sie die Wunde decken. Ich suche nach Stoff, um ihn lose darüberzuwickeln. Wir haben nichts mehr, deshalb schlitze ich dem Verwundeten das Hosenbein weiter auf, um ein Stück seiner Unterhose als Binde zu verwenden. Aber er trägt keine. Ich sehe ihn genauer an: es ist der Flachskopf von vorhi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Kat hat inzwischen aus den Taschen eines Toten noch Päckchen geholt, die wir vorsichtig an die Wunde schieben. Ich sage dem Jungen, der uns unverwandt ansieh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holen jetzt eine Bahr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a öffnet er den Mund und flüster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Hierbleib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Kat sagt: »Wir kommen ja gleich wieder. Wir holen für dich eine Bahr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Man kann nicht erkennen, ob er verstanden hat; er wimmert wie ein Kind hinter uns her: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icht weggeh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Kat sieht sich um und flüster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ollte man da nicht einfach einen Revolver nehmen, damit es aufhör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er Junge wird den Transport kaum überstehen, und höchstens kann es noch einige Tage mit ihm dauern. Alles bisher aber wird nichts sein gegen diese Zeit, bis er stirbt. Jetzt ist er noch betäubt und fühlt nichts. In einer Stunde wird er ein kreischendes Bündel unerträglicher Schmerzen werden. Die Tage, die er noch leben kann, bedeuten für ihn eine einzige rasende Qual. Und wem nützt es, ob er sie noch hat oder nich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nick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Ja, Kat, man sollte einen Revolver nehm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 Gib her«, sagt er und bleibt steh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ist entschlossen, ich sehe es. Wir blicken uns um, aber wir sind nicht mehr allein. Vor uns sammelt sich ein Häuflein, aus den Trichtern und Gräbern kommen Köpf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holen eine Bahr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Kat schüttelt den Kopf.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 So junge Kerl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w:t>
            </w:r>
            <w:r>
              <w:rPr>
                <w:rFonts w:eastAsia="Verdana" w:cs="Verdana" w:ascii="Verdana" w:hAnsi="Verdana"/>
                <w:color w:val="000000"/>
                <w:szCs w:val="24"/>
                <w:lang w:val="de-DE" w:eastAsia="en-US"/>
              </w:rPr>
              <w:t xml:space="preserve"> </w:t>
            </w:r>
            <w:r>
              <w:rPr>
                <w:rFonts w:cs="Verdana" w:ascii="Verdana" w:hAnsi="Verdana"/>
                <w:color w:val="000000"/>
                <w:szCs w:val="24"/>
                <w:lang w:val="de-DE" w:eastAsia="en-US"/>
              </w:rPr>
              <w:t xml:space="preserve">Er wiederholt es: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o junge, unschuldige Kerl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Unsere Verluste sind geringer, als anzunehmen war: fünf Tote und acht Verwundete. Es war nur ein kurzer Feuerüberfall. Zwei von unseren Toten liegen in einem der aufgerissenen Gräber; </w:t>
              <w:br/>
              <w:t>wir brauchen sie bloß zuzubuddel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gehen zurück. Schweigend trotten wir im Gänsemarsch hintereinander her. Die Verwundeten werden zur Sanitätsstation gebracht. Der Morgen ist trübe, die Krankenwärter laufen mit Nummern und Zetteln, die Verletzten wimmern. Es beginnt zu regn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ach einer Stunde haben wir unsere Wagen erreicht und klettern hinauf. Jetzt ist mehr Platz als vorher da.</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er Regen wird stärker. Wir breiten Zeltbahnen aus und legen sie auf unsere Köpfe. Das Wasser trommelt darauf nieder. An den Seiten fließen die Regensträhnen ab. Die Wagen platschen durch die Löcher, und wir wiegen uns im Halbschlaf hin und her.</w:t>
            </w:r>
          </w:p>
          <w:p>
            <w:pPr>
              <w:pStyle w:val="Normal"/>
              <w:widowControl w:val="false"/>
              <w:shd w:fill="FFFFFF" w:val="clear"/>
              <w:ind w:firstLine="567"/>
              <w:rPr/>
            </w:pPr>
            <w:r>
              <w:rPr>
                <w:rFonts w:cs="Verdana" w:ascii="Verdana" w:hAnsi="Verdana"/>
                <w:color w:val="000000"/>
                <w:szCs w:val="24"/>
                <w:lang w:val="de-DE" w:eastAsia="en-US"/>
              </w:rPr>
              <w:t>Zwei Mann vorn im Wagen haben lange gegabelte Stücke bei sich. Sie achten auf die Telefondrähte, die quer über die Straße hängen, so tief, daß sie unsere Köpfe wegreißen können. Die beiden Leute</w:t>
            </w:r>
            <w:r>
              <w:rPr>
                <w:rFonts w:cs="Verdana" w:ascii="Verdana" w:hAnsi="Verdana"/>
                <w:szCs w:val="24"/>
                <w:lang w:val="de-DE" w:eastAsia="en-US"/>
              </w:rPr>
              <w:t xml:space="preserve"> </w:t>
            </w:r>
            <w:r>
              <w:rPr>
                <w:rFonts w:cs="Verdana" w:ascii="Verdana" w:hAnsi="Verdana"/>
                <w:color w:val="000000"/>
                <w:szCs w:val="24"/>
                <w:lang w:val="de-DE" w:eastAsia="en-US"/>
              </w:rPr>
              <w:t>fangen sie mit ihren gegabelten Stöcken auf und heben sie über uns hinweg. Wir hören ihren Ruf: »Achtung – Draht«, und im Halbschlaf gehen wir in die Kniebeuge und richten uns wieder auf.</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onoton pendeln die Wagen, monoton sind die Rufe, monoton rinnt der Regen. Er rinnt auf unsere Köpfe und auf die Köpfe der Toten vorn, auf den Körper des kleinen Rekruten mit der Wunde, die viel zu groß für seine Hüfte ist, er rinnt auf das Grab Kemmerichs, er rinnt auf unsere Herz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in Einschlag hallt irgendwo. Wir zucken auf, die Augen sind gespannt, die Hände wieder bereit, um die Körper über die Wände des Wagens in den Straßengraben zu werfen.</w:t>
            </w:r>
          </w:p>
          <w:p>
            <w:pPr>
              <w:pStyle w:val="Normal"/>
              <w:widowControl w:val="false"/>
              <w:shd w:fill="FFFFFF" w:val="clear"/>
              <w:ind w:firstLine="567"/>
              <w:rPr>
                <w:rFonts w:ascii="Arial" w:hAnsi="Arial" w:cs="Arial"/>
                <w:lang w:val="de-DE" w:eastAsia="en-US"/>
              </w:rPr>
            </w:pPr>
            <w:r>
              <w:rPr>
                <w:rFonts w:cs="Verdana" w:ascii="Verdana" w:hAnsi="Verdana"/>
                <w:color w:val="000000"/>
                <w:szCs w:val="24"/>
                <w:lang w:val="de-DE" w:eastAsia="en-US"/>
              </w:rPr>
              <w:t>Es kommt nichts weiter. – Monoton nur die Rufe: »Achtung – Draht« – wir gehen in die Knie, wir sind wieder im Halbschlaf.</w:t>
            </w:r>
          </w:p>
        </w:tc>
        <w:tc>
          <w:tcPr>
            <w:tcW w:w="5494" w:type="dxa"/>
            <w:tcBorders/>
          </w:tcPr>
          <w:p>
            <w:pPr>
              <w:pStyle w:val="Heading1"/>
              <w:spacing w:before="0" w:after="0"/>
              <w:rPr>
                <w:rFonts w:ascii="Verdana" w:hAnsi="Verdana" w:cs="Verdana"/>
                <w:sz w:val="24"/>
              </w:rPr>
            </w:pPr>
            <w:r>
              <w:rPr>
                <w:rFonts w:cs="Verdana" w:ascii="Verdana" w:hAnsi="Verdana"/>
                <w:sz w:val="24"/>
              </w:rPr>
              <w:t xml:space="preserve">IV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Мы едем к передовой на саперные работы. С наступлением темноты к баракам подъезжают грузовые автомобили. Мы влезаем в кузов. Вечер теплый, и сумерки кажутся нам огромным полотнищем, под защитой которого мы чувствуем себя спокойнее. Сумерки сближают нас; даже скуповатый Тьяден протягивает мне сигарету и дает прикурить.</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Мы стоим вплотную друг к другу, локоть к локтю, сесть никто не может. Да мы и не привыкли сидеть. Мюллер впервые с давних пор в хорошем настроении: он в новых ботинках.</w:t>
            </w:r>
          </w:p>
          <w:p>
            <w:pPr>
              <w:pStyle w:val="PlainText"/>
              <w:ind w:firstLine="540"/>
              <w:rPr>
                <w:rFonts w:ascii="Verdana" w:hAnsi="Verdana" w:cs="Verdana"/>
                <w:sz w:val="24"/>
              </w:rPr>
            </w:pPr>
            <w:r>
              <w:rPr>
                <w:rFonts w:cs="Verdana" w:ascii="Verdana" w:hAnsi="Verdana"/>
                <w:sz w:val="24"/>
              </w:rPr>
              <w:t>Моторы завывают, грузовики громыхают и лязгают. Дороги разъезжены, на каждом шагу - ухаб, и мы все время ныряем вниз, так что чуть не вылетаем из кузова. Это нас нисколько не тревожит. В самом деле, что может с нами случиться? Сломанная рука лучше, чем простреленный живот, и многие только обрадовались бы такому удобному случаю попасть домой.</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Рядом с нами идут длинные колонны машин с боеприпасами. Они спешат, все время обгоняют нас. Мы окликаем сопровождающих, перебрасываемся с ними шутками.</w:t>
            </w:r>
          </w:p>
          <w:p>
            <w:pPr>
              <w:pStyle w:val="PlainText"/>
              <w:ind w:firstLine="540"/>
              <w:rPr>
                <w:rFonts w:ascii="Verdana" w:hAnsi="Verdana" w:cs="Verdana"/>
                <w:sz w:val="24"/>
              </w:rPr>
            </w:pPr>
            <w:r>
              <w:rPr>
                <w:rFonts w:cs="Verdana" w:ascii="Verdana" w:hAnsi="Verdana"/>
                <w:sz w:val="24"/>
              </w:rPr>
              <w:t>Впереди показалась высокая каменная стена, - это ограда дома, стоящего поодаль от дороги. Вдруг я начинаю прислушиваться. Не ошибся ли я? Нет, я снова явственно слышу гоготание гусей. Я гляжу на Катчинского, он глядит на меня, мы сразу же поняли друг друга.</w:t>
            </w:r>
          </w:p>
          <w:p>
            <w:pPr>
              <w:pStyle w:val="PlainText"/>
              <w:ind w:firstLine="540"/>
              <w:rPr>
                <w:rFonts w:ascii="Verdana" w:hAnsi="Verdana" w:cs="Verdana"/>
                <w:sz w:val="24"/>
              </w:rPr>
            </w:pPr>
            <w:r>
              <w:rPr>
                <w:rFonts w:cs="Verdana" w:ascii="Verdana" w:hAnsi="Verdana"/>
                <w:sz w:val="24"/>
              </w:rPr>
              <w:t>- Кат, я слышу, тут есть кандидат на сковородку...</w:t>
            </w:r>
          </w:p>
          <w:p>
            <w:pPr>
              <w:pStyle w:val="PlainText"/>
              <w:ind w:firstLine="540"/>
              <w:rPr>
                <w:rFonts w:ascii="Verdana" w:hAnsi="Verdana" w:cs="Verdana"/>
                <w:sz w:val="24"/>
              </w:rPr>
            </w:pPr>
            <w:r>
              <w:rPr>
                <w:rFonts w:cs="Verdana" w:ascii="Verdana" w:hAnsi="Verdana"/>
                <w:sz w:val="24"/>
              </w:rPr>
              <w:t>Он кивает:</w:t>
            </w:r>
          </w:p>
          <w:p>
            <w:pPr>
              <w:pStyle w:val="PlainText"/>
              <w:ind w:firstLine="540"/>
              <w:rPr>
                <w:rFonts w:ascii="Verdana" w:hAnsi="Verdana" w:cs="Verdana"/>
                <w:sz w:val="24"/>
              </w:rPr>
            </w:pPr>
            <w:r>
              <w:rPr>
                <w:rFonts w:cs="Verdana" w:ascii="Verdana" w:hAnsi="Verdana"/>
                <w:sz w:val="24"/>
              </w:rPr>
              <w:t>- Это мы провернем, Когда возвратимся. Я в курсе дела.</w:t>
            </w:r>
          </w:p>
          <w:p>
            <w:pPr>
              <w:pStyle w:val="PlainText"/>
              <w:ind w:firstLine="540"/>
              <w:rPr>
                <w:rFonts w:ascii="Verdana" w:hAnsi="Verdana" w:cs="Verdana"/>
                <w:sz w:val="24"/>
              </w:rPr>
            </w:pPr>
            <w:r>
              <w:rPr>
                <w:rFonts w:cs="Verdana" w:ascii="Verdana" w:hAnsi="Verdana"/>
                <w:sz w:val="24"/>
              </w:rPr>
              <w:t>Ну конечно же, Кат в курсе дела. Он наверняка знает каждую гусиную ножку в радиусе двадцати километров.</w:t>
            </w:r>
          </w:p>
          <w:p>
            <w:pPr>
              <w:pStyle w:val="PlainText"/>
              <w:ind w:firstLine="540"/>
              <w:rPr>
                <w:rFonts w:ascii="Verdana" w:hAnsi="Verdana" w:cs="Verdana"/>
                <w:sz w:val="24"/>
              </w:rPr>
            </w:pPr>
            <w:r>
              <w:rPr>
                <w:rFonts w:cs="Verdana" w:ascii="Verdana" w:hAnsi="Verdana"/>
                <w:sz w:val="24"/>
              </w:rPr>
              <w:t>Мы въезжаем в район артиллерийских позиций. Для маскировки с воздуха орудийные окопы обсажены кустами, образующими сплошные зеленые беседки, словно артиллеристы собрались встречать праздник кущей. Эти беседки имели бы совсем мирный вид, если бы под их веселыми сводами не скрывались пушки.</w:t>
            </w:r>
          </w:p>
          <w:p>
            <w:pPr>
              <w:pStyle w:val="PlainText"/>
              <w:ind w:firstLine="540"/>
              <w:rPr>
                <w:rFonts w:ascii="Verdana" w:hAnsi="Verdana" w:cs="Verdana"/>
                <w:sz w:val="24"/>
              </w:rPr>
            </w:pPr>
            <w:r>
              <w:rPr>
                <w:rFonts w:cs="Verdana" w:ascii="Verdana" w:hAnsi="Verdana"/>
                <w:sz w:val="24"/>
              </w:rPr>
              <w:t xml:space="preserve">От орудийной гари и капелек тумана воздух становится вязким. На языке чувствуется горький привкус порохового дыма. Выстрелы грохочут так, что наш грузовик ходит ходуном, вслед за ним с ревом катится эхо, все вокруг дрожит. Наши лица незаметно изменяют свое выражение. </w:t>
            </w:r>
          </w:p>
          <w:p>
            <w:pPr>
              <w:pStyle w:val="PlainText"/>
              <w:ind w:firstLine="540"/>
              <w:rPr>
                <w:rFonts w:ascii="Verdana" w:hAnsi="Verdana" w:cs="Verdana"/>
                <w:sz w:val="24"/>
              </w:rPr>
            </w:pPr>
            <w:r>
              <w:rPr>
                <w:rFonts w:cs="Verdana" w:ascii="Verdana" w:hAnsi="Verdana"/>
                <w:sz w:val="24"/>
              </w:rPr>
              <w:t>Правда, мы едем не на передовую, а только на саперные работы, но на каждом лице сейчас написано: это полоса фронта, мы вступили в ее пределы.</w:t>
            </w:r>
          </w:p>
          <w:p>
            <w:pPr>
              <w:pStyle w:val="PlainText"/>
              <w:ind w:firstLine="540"/>
              <w:rPr>
                <w:rFonts w:ascii="Verdana" w:hAnsi="Verdana" w:cs="Verdana"/>
                <w:sz w:val="24"/>
              </w:rPr>
            </w:pPr>
            <w:r>
              <w:rPr>
                <w:rFonts w:cs="Verdana" w:ascii="Verdana" w:hAnsi="Verdana"/>
                <w:sz w:val="24"/>
              </w:rPr>
              <w:t>Это еще не страх. Тот, кто ездил сюда так часто, как мы, становится толстокожим. Только молоденькие новобранцы взволнованы. Кат учит их:</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А это тридцатилинейка [3]. Слышите, вот она выстрелила, сейчас будет разрыв.</w:t>
            </w:r>
          </w:p>
          <w:p>
            <w:pPr>
              <w:pStyle w:val="PlainText"/>
              <w:ind w:firstLine="540"/>
              <w:rPr>
                <w:rFonts w:ascii="Verdana" w:hAnsi="Verdana" w:cs="Verdana"/>
                <w:sz w:val="24"/>
              </w:rPr>
            </w:pPr>
            <w:r>
              <w:rPr>
                <w:rFonts w:cs="Verdana" w:ascii="Verdana" w:hAnsi="Verdana"/>
                <w:sz w:val="24"/>
              </w:rPr>
              <w:t>Но глухой отзвук разрывов не доносится до нас. Он тонет в смутном гуле фронта. Кат прислушивается к нему:</w:t>
            </w:r>
          </w:p>
          <w:p>
            <w:pPr>
              <w:pStyle w:val="PlainText"/>
              <w:ind w:firstLine="540"/>
              <w:rPr>
                <w:rFonts w:ascii="Verdana" w:hAnsi="Verdana" w:cs="Verdana"/>
                <w:sz w:val="24"/>
              </w:rPr>
            </w:pPr>
            <w:r>
              <w:rPr>
                <w:rFonts w:cs="Verdana" w:ascii="Verdana" w:hAnsi="Verdana"/>
                <w:sz w:val="24"/>
              </w:rPr>
              <w:t>- Сегодня ночью нам дадут прикурить.</w:t>
            </w:r>
          </w:p>
          <w:p>
            <w:pPr>
              <w:pStyle w:val="PlainText"/>
              <w:ind w:firstLine="540"/>
              <w:rPr>
                <w:rFonts w:ascii="Verdana" w:hAnsi="Verdana" w:cs="Verdana"/>
                <w:sz w:val="24"/>
              </w:rPr>
            </w:pPr>
            <w:r>
              <w:rPr>
                <w:rFonts w:cs="Verdana" w:ascii="Verdana" w:hAnsi="Verdana"/>
                <w:sz w:val="24"/>
              </w:rPr>
              <w:t>Мы все тоже прислушиваемся. На фронте беспокойно. Кропп говорит:</w:t>
            </w:r>
          </w:p>
          <w:p>
            <w:pPr>
              <w:pStyle w:val="PlainText"/>
              <w:ind w:firstLine="540"/>
              <w:rPr>
                <w:rFonts w:ascii="Verdana" w:hAnsi="Verdana" w:cs="Verdana"/>
                <w:sz w:val="24"/>
              </w:rPr>
            </w:pPr>
            <w:r>
              <w:rPr>
                <w:rFonts w:cs="Verdana" w:ascii="Verdana" w:hAnsi="Verdana"/>
                <w:sz w:val="24"/>
              </w:rPr>
              <w:t>- Томми, уже стреляют.</w:t>
            </w:r>
          </w:p>
          <w:p>
            <w:pPr>
              <w:pStyle w:val="PlainText"/>
              <w:ind w:firstLine="540"/>
              <w:rPr>
                <w:rFonts w:ascii="Verdana" w:hAnsi="Verdana" w:cs="Verdana"/>
                <w:sz w:val="24"/>
              </w:rPr>
            </w:pPr>
            <w:r>
              <w:rPr>
                <w:rFonts w:cs="Verdana" w:ascii="Verdana" w:hAnsi="Verdana"/>
                <w:sz w:val="24"/>
              </w:rPr>
              <w:t>С той стороны явственно слышатся выстрелы. Это английские батареи, справа от нашего участка. Они начали обстрел на час раньше. При нас они всегда начинали ровно в десять.</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Ишь, чего выдумали, - ворчит Мюллер, - у них, видать, часы идут вперед.</w:t>
            </w:r>
          </w:p>
          <w:p>
            <w:pPr>
              <w:pStyle w:val="PlainText"/>
              <w:ind w:firstLine="540"/>
              <w:rPr>
                <w:rFonts w:ascii="Verdana" w:hAnsi="Verdana" w:cs="Verdana"/>
                <w:sz w:val="24"/>
              </w:rPr>
            </w:pPr>
            <w:r>
              <w:rPr>
                <w:rFonts w:cs="Verdana" w:ascii="Verdana" w:hAnsi="Verdana"/>
                <w:sz w:val="24"/>
              </w:rPr>
              <w:t>- Я же вам говорю, нам дадут прикурить, у меня перед этим всегда кости ноют.</w:t>
            </w:r>
          </w:p>
          <w:p>
            <w:pPr>
              <w:pStyle w:val="PlainText"/>
              <w:ind w:firstLine="540"/>
              <w:rPr>
                <w:rFonts w:ascii="Verdana" w:hAnsi="Verdana" w:cs="Verdana"/>
                <w:sz w:val="24"/>
              </w:rPr>
            </w:pPr>
            <w:r>
              <w:rPr>
                <w:rFonts w:cs="Verdana" w:ascii="Verdana" w:hAnsi="Verdana"/>
                <w:sz w:val="24"/>
              </w:rPr>
              <w:t>Кат втягивает голову в плечи.</w:t>
            </w:r>
          </w:p>
          <w:p>
            <w:pPr>
              <w:pStyle w:val="PlainText"/>
              <w:ind w:firstLine="540"/>
              <w:rPr>
                <w:rFonts w:ascii="Verdana" w:hAnsi="Verdana" w:cs="Verdana"/>
                <w:sz w:val="24"/>
              </w:rPr>
            </w:pPr>
            <w:r>
              <w:rPr>
                <w:rFonts w:cs="Verdana" w:ascii="Verdana" w:hAnsi="Verdana"/>
                <w:sz w:val="24"/>
              </w:rPr>
              <w:t>Рядом с нами ухают три выстрела. Косой луч пламени прорезает туман, стволы ревут и гудят. Мы поеживаемся от холода и радуемся, что завтра утром снова будем в бараках.</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Наши лица не стали бледнее или краснее обычного; нет в них особенного напряжения или безразличия, но все же они сейчас не такие, как всегда. Мы чувствуем, что у нас в крови включен какой-то контакт. Это не пустые слова; это действительно так. </w:t>
            </w:r>
          </w:p>
          <w:p>
            <w:pPr>
              <w:pStyle w:val="PlainText"/>
              <w:ind w:firstLine="540"/>
              <w:rPr/>
            </w:pPr>
            <w:r>
              <w:rPr>
                <w:rFonts w:cs="Verdana" w:ascii="Verdana" w:hAnsi="Verdana"/>
                <w:sz w:val="24"/>
              </w:rPr>
              <w:t xml:space="preserve">Фронт, сознание, что ты на фронте, - вот что заставляет срабатывать этот контакт. В то мгновение, когда раздается свист первых снарядов, когда выстрелы начинают рвать воздух, - в наших жилах, в наших руках, </w:t>
              <w:br/>
              <w:br/>
              <w:t>в наших глазах вдруг появляется ощущение сосредоточенного ожидания, настороженности, обостренной чуткости, удивительной восприимчивости всех органов чувств. Все тело разом приходит в состояние полной готовности.</w:t>
            </w:r>
          </w:p>
          <w:p>
            <w:pPr>
              <w:pStyle w:val="PlainText"/>
              <w:ind w:firstLine="540"/>
              <w:rPr>
                <w:rFonts w:ascii="Verdana" w:hAnsi="Verdana" w:cs="Verdana"/>
                <w:sz w:val="24"/>
              </w:rPr>
            </w:pPr>
            <w:r>
              <w:rPr>
                <w:rFonts w:cs="Verdana" w:ascii="Verdana" w:hAnsi="Verdana"/>
                <w:sz w:val="24"/>
              </w:rPr>
              <w:t>Мне нередко кажется, что это от воздуха: сотрясаемый взрывами, вибрирующий воздух фронта внезапно возбуждает нас своей тихой дрожью; а может быть, это сам фронт - от него исходит нечто вроде электрического тока, который мобилизует какие-то неведомые нервные окончания.</w:t>
            </w:r>
          </w:p>
          <w:p>
            <w:pPr>
              <w:pStyle w:val="PlainText"/>
              <w:ind w:firstLine="540"/>
              <w:rPr>
                <w:rFonts w:ascii="Verdana" w:hAnsi="Verdana" w:cs="Verdana"/>
                <w:sz w:val="24"/>
              </w:rPr>
            </w:pPr>
            <w:r>
              <w:rPr>
                <w:rFonts w:cs="Verdana" w:ascii="Verdana" w:hAnsi="Verdana"/>
                <w:sz w:val="24"/>
              </w:rPr>
              <w:t>Каждый раз повторяется одно и то же: когда мы выезжаем, мы просто солдаты, порой угрюмые, порой веселые, но как только мы видим первые орудийные окопы, все, что мы говорим друг другу, звучит уже поиному...</w:t>
            </w:r>
          </w:p>
          <w:p>
            <w:pPr>
              <w:pStyle w:val="PlainText"/>
              <w:ind w:firstLine="540"/>
              <w:rPr>
                <w:rFonts w:ascii="Verdana" w:hAnsi="Verdana" w:cs="Verdana"/>
                <w:sz w:val="24"/>
              </w:rPr>
            </w:pPr>
            <w:r>
              <w:rPr>
                <w:rFonts w:cs="Verdana" w:ascii="Verdana" w:hAnsi="Verdana"/>
                <w:sz w:val="24"/>
              </w:rPr>
              <w:t xml:space="preserve">Вот Кат сказал: "Нам дадут прикурить". Если бы он сказал это, стоя у бараков, то это было бы просто его мнение, и только; но когда он произносит эти слова здесь, в них слышится нечто обнаженно-резкое, как холодный блеск штыка в лунную ночь; они врезаются в наши мысли, как нож в масло, становятся весомее и взывают к тому бессознательному инстинкту, который пробуждается у нас здесь, - слова эти с их темным, грозным смыслом: "Нам дадут прикурить". </w:t>
            </w:r>
          </w:p>
          <w:p>
            <w:pPr>
              <w:pStyle w:val="PlainText"/>
              <w:ind w:firstLine="540"/>
              <w:rPr>
                <w:rFonts w:ascii="Verdana" w:hAnsi="Verdana" w:cs="Verdana"/>
                <w:sz w:val="24"/>
              </w:rPr>
            </w:pPr>
            <w:r>
              <w:rPr>
                <w:rFonts w:cs="Verdana" w:ascii="Verdana" w:hAnsi="Verdana"/>
                <w:sz w:val="24"/>
              </w:rPr>
              <w:t>Быть может, это наша жизнь содрогается в своих самых сокровенных тайниках и поднимается из глубин, чтобы постоять за себя.</w:t>
            </w:r>
          </w:p>
          <w:p>
            <w:pPr>
              <w:pStyle w:val="PlainText"/>
              <w:ind w:firstLine="540"/>
              <w:rPr>
                <w:rFonts w:ascii="Verdana" w:hAnsi="Verdana" w:cs="Verdana"/>
                <w:sz w:val="24"/>
              </w:rPr>
            </w:pPr>
            <w:r>
              <w:rPr>
                <w:rFonts w:cs="Verdana" w:ascii="Verdana" w:hAnsi="Verdana"/>
                <w:sz w:val="24"/>
              </w:rPr>
              <w:t>Фронт представляется мне зловещим водоворотом. Еще вдалеке от его центра, в спокойных водах уже начинаешь ощущать ту силу, с которой он всасывает тебя в свою воронку, медленно, неотвратимо, почти полностью парализуя всякое сопротивление.</w:t>
            </w:r>
          </w:p>
          <w:p>
            <w:pPr>
              <w:pStyle w:val="PlainText"/>
              <w:ind w:firstLine="540"/>
              <w:rPr>
                <w:rFonts w:ascii="Verdana" w:hAnsi="Verdana" w:cs="Verdana"/>
                <w:sz w:val="24"/>
              </w:rPr>
            </w:pPr>
            <w:r>
              <w:rPr>
                <w:rFonts w:cs="Verdana" w:ascii="Verdana" w:hAnsi="Verdana"/>
                <w:sz w:val="24"/>
              </w:rPr>
              <w:t xml:space="preserve">Зато из земли, из воздуха в нас вливаются силы, нужные для того, чтобы защищаться, - особенно из земли. Ни для кого на свете земля не означает так много, как для солдата. В те минуты, когда он приникает к ней, долго и крепко сжимая ее в своих объятиях, когда под огнем страх смерти заставляет его глубоко зарываться в нее лицом и всем своим телом, она его единственный друг, его брат, его мать. </w:t>
            </w:r>
          </w:p>
          <w:p>
            <w:pPr>
              <w:pStyle w:val="PlainText"/>
              <w:ind w:firstLine="540"/>
              <w:rPr>
                <w:rFonts w:ascii="Verdana" w:hAnsi="Verdana" w:cs="Verdana"/>
                <w:sz w:val="24"/>
              </w:rPr>
            </w:pPr>
            <w:r>
              <w:rPr>
                <w:rFonts w:cs="Verdana" w:ascii="Verdana" w:hAnsi="Verdana"/>
                <w:sz w:val="24"/>
              </w:rPr>
              <w:t>Ей, безмолвной надежной заступнице, стоном и криком поверяет он свой страх и свою боль, и она принимает их и снова отпускает его на десять секунд, - десять секунд перебежки, еще десять секунд жизни, - и опять подхватывает его, чтобы укрыть, порой навсегда.</w:t>
            </w:r>
          </w:p>
          <w:p>
            <w:pPr>
              <w:pStyle w:val="PlainText"/>
              <w:ind w:firstLine="540"/>
              <w:rPr>
                <w:rFonts w:ascii="Verdana" w:hAnsi="Verdana" w:cs="Verdana"/>
                <w:sz w:val="24"/>
              </w:rPr>
            </w:pPr>
            <w:r>
              <w:rPr>
                <w:rFonts w:cs="Verdana" w:ascii="Verdana" w:hAnsi="Verdana"/>
                <w:sz w:val="24"/>
              </w:rPr>
              <w:t>Земля, земля, земля!..</w:t>
            </w:r>
          </w:p>
          <w:p>
            <w:pPr>
              <w:pStyle w:val="PlainText"/>
              <w:ind w:firstLine="540"/>
              <w:rPr>
                <w:rFonts w:ascii="Verdana" w:hAnsi="Verdana" w:cs="Verdana"/>
                <w:sz w:val="24"/>
              </w:rPr>
            </w:pPr>
            <w:r>
              <w:rPr>
                <w:rFonts w:cs="Verdana" w:ascii="Verdana" w:hAnsi="Verdana"/>
                <w:sz w:val="24"/>
              </w:rPr>
              <w:t>Земля! У тебя есть складки, и впадины, и ложбинки, в которые можно залечь с разбега и можно забиться как крот! Земля! Когда мы корчились в предсмертной тоске, под всплесками несущего уничтожение огня, под леденящий душу вой взрывов, ты вновь дарила нам жизнь, вливала ее в нас могучей встречной струей! Смятение обезумевших живых существ, которых чуть было не разорвало на клочки, передавалось тебе, и мы чувствовали в наших руках твои ответные токи и вцеплялись еще крепче в тебя пальцами, и, безмолвно, боязливо радуясь еще одной пережитой минуте, впивались в тебя губами!</w:t>
            </w:r>
          </w:p>
          <w:p>
            <w:pPr>
              <w:pStyle w:val="PlainText"/>
              <w:ind w:firstLine="540"/>
              <w:rPr>
                <w:rFonts w:ascii="Verdana" w:hAnsi="Verdana" w:cs="Verdana"/>
                <w:sz w:val="24"/>
              </w:rPr>
            </w:pPr>
            <w:r>
              <w:rPr>
                <w:rFonts w:cs="Verdana" w:ascii="Verdana" w:hAnsi="Verdana"/>
                <w:sz w:val="24"/>
              </w:rPr>
              <w:t xml:space="preserve">Грохот первых разрывов одним взмахом переносит какую-то частичку нашего бытия на тысячи лет назад. В нас просыпается инстинкт зверя, - это он руководит нашими действиями и охраняет нас. В нем нет осознанности, он действует гораздо быстрее, гораздо увереннее, гораздо безошибочнее, чем сознание. Этого нельзя объяснить. Ты идешь и ни о чем не думаешь, как вдруг ты уже лежишь в ямке, и где-то позади тебя дождем рассыпаются осколки, а между тем ты не помнишь, чтобы слышал звук приближающегося снаряда или хотя бы подумал о том, что тебе надо залечь.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Если бы ты полагался только на свой слух, от тебя давно бы ничего не оста - лось, кроме разбросанных во все стороны кусков мяса. Нет, это было другое, то, похожее на ясновидение, чутье, которое есть у всех нас; это оно вдруг заставляет солдата падать ничком и спасает его от смерти, хотя он и не знает, как это происходит. Если бы не это чутье, от Фландрии до вогезов давно бы уже не было ни одного живого человека.</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Когда мы выезжаем, мы просто солдаты, порой угрюмые, порой веселые, но как только мы добираемся до полосы, где начинается фронт, мы становимся полулюдьми-полуживотными.</w:t>
            </w:r>
          </w:p>
          <w:p>
            <w:pPr>
              <w:pStyle w:val="PlainText"/>
              <w:ind w:firstLine="540"/>
              <w:rPr>
                <w:rFonts w:ascii="Verdana" w:hAnsi="Verdana" w:cs="Verdana"/>
                <w:sz w:val="24"/>
              </w:rPr>
            </w:pPr>
            <w:r>
              <w:rPr>
                <w:rFonts w:cs="Verdana" w:ascii="Verdana" w:hAnsi="Verdana"/>
                <w:sz w:val="24"/>
              </w:rPr>
              <w:t>Наша колонна втягивается в жиденький лесок. Мы проезжаем мимо походных кухонь. За лесом мы слезаем. Грузовики идут обратно. Они должны заехать за нами завтра до рассвета.</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Над лугами стелется достающий до груди слой тумана и порохового дыма. Светит луна. По дороге проходят какие-то части. На касках играют тусклые отблески лунного света. Из белого тумана выглядывают только головы и винтовки, кивающие головы, колыхающиеся стволы.</w:t>
            </w:r>
          </w:p>
          <w:p>
            <w:pPr>
              <w:pStyle w:val="PlainText"/>
              <w:ind w:firstLine="540"/>
              <w:rPr>
                <w:rFonts w:ascii="Verdana" w:hAnsi="Verdana" w:cs="Verdana"/>
                <w:sz w:val="24"/>
              </w:rPr>
            </w:pPr>
            <w:r>
              <w:rPr>
                <w:rFonts w:cs="Verdana" w:ascii="Verdana" w:hAnsi="Verdana"/>
                <w:sz w:val="24"/>
              </w:rPr>
              <w:t>Вдали, ближе к передовой, тумана нет. Головы превращаются там в человеческие фигуры; солдатские куртки, брюки и сапоги выплывают из тумана, как из молочного озера. Они образуют походную колонну. Колонна движется, все прямо и прямо, фигуры сливаются в сплошной клин, отдельных людей уже нельзя различить, лишь темный клин с причудливыми отростками из плывущих в туманном озере голов и винтовок медленно продвигается вперед. Это колонна, а не люди.</w:t>
            </w:r>
          </w:p>
          <w:p>
            <w:pPr>
              <w:pStyle w:val="PlainText"/>
              <w:ind w:firstLine="540"/>
              <w:rPr>
                <w:rFonts w:ascii="Verdana" w:hAnsi="Verdana" w:cs="Verdana"/>
                <w:sz w:val="24"/>
              </w:rPr>
            </w:pPr>
            <w:r>
              <w:rPr>
                <w:rFonts w:cs="Verdana" w:ascii="Verdana" w:hAnsi="Verdana"/>
                <w:sz w:val="24"/>
              </w:rPr>
              <w:t>По одной из поперечных дорог навстречу нам подъезжают легкие орудия и повозки с боеприпасами. Конские спины лоснятся в лунном свете, движения лошадей красивы, они закидывают головы, видно, как блестят их глаза. Орудия и повозки скользят мимо нас на расплывающемся фоне лунного ландшафта, всадники с их касками кажутся рыцарями давно ушедших времен, в этом есть что-то красивое и трогательное.</w:t>
            </w:r>
          </w:p>
          <w:p>
            <w:pPr>
              <w:pStyle w:val="PlainText"/>
              <w:ind w:firstLine="540"/>
              <w:rPr>
                <w:rFonts w:ascii="Verdana" w:hAnsi="Verdana" w:cs="Verdana"/>
                <w:sz w:val="24"/>
              </w:rPr>
            </w:pPr>
            <w:r>
              <w:rPr>
                <w:rFonts w:cs="Verdana" w:ascii="Verdana" w:hAnsi="Verdana"/>
                <w:sz w:val="24"/>
              </w:rPr>
              <w:t>Мы идем к саперному складу. Одни взваливают на плечи острые гнутые железные бруски, и мы идем дальше. Нести все это неудобно и тяжело.</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Местность становится все более изрытой. Идущие впереди передают по цепи: "Внимание, слева глубокая воронка", "Осторожно, траншея".</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Наши глаза напряжены, наши ноги и палки ощупывают почву, прежде чем принять на себя вес нашего тела. Внезапно колонна останавливается; некоторые налетают лицом на моток проволоки, который несут перед нами. Слышится брань.</w:t>
            </w:r>
          </w:p>
          <w:p>
            <w:pPr>
              <w:pStyle w:val="PlainText"/>
              <w:ind w:firstLine="540"/>
              <w:rPr>
                <w:rFonts w:ascii="Verdana" w:hAnsi="Verdana" w:cs="Verdana"/>
                <w:sz w:val="24"/>
              </w:rPr>
            </w:pPr>
            <w:r>
              <w:rPr>
                <w:rFonts w:cs="Verdana" w:ascii="Verdana" w:hAnsi="Verdana"/>
                <w:sz w:val="24"/>
              </w:rPr>
              <w:t>Мы наткнулись на разбитые повозки. Новая команда: "Кончай курить!" Мы подошли вплотную к окопам.</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Пока мы шли, стало совсем темно. Мы обходим лесок, и теперь перед нами открывается участок передовой.</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Весь горизонт, от края до края, светится смутным красноватым заревом. Оно в непрестанном движении, там и сям его прорезают вспышки пламени над стволами батарей. Высоко в небе взлетают осветительные ракеты - серебристые и красные шары; они лопаются и осыпаются дождем белых, зеленых и красных звезд. </w:t>
            </w:r>
          </w:p>
          <w:p>
            <w:pPr>
              <w:pStyle w:val="PlainText"/>
              <w:ind w:firstLine="540"/>
              <w:rPr>
                <w:rFonts w:ascii="Verdana" w:hAnsi="Verdana" w:cs="Verdana"/>
                <w:sz w:val="24"/>
              </w:rPr>
            </w:pPr>
            <w:r>
              <w:rPr>
                <w:rFonts w:cs="Verdana" w:ascii="Verdana" w:hAnsi="Verdana"/>
                <w:sz w:val="24"/>
              </w:rPr>
              <w:t>Время от времени в воздух взмывают французские ракеты, которые выбрасывают шелковый парашютик и медленно-медленно опускаются на нем к земле. От них все вокруг освещено как днем, их свет доходит до нас, мы видим на земле резкие контуры наших теней. Ракеты висят в воздухе несколько минут, потом догорают. Тотчас же повсюду взлетают новые, и вперемешку с ними - опять зеленые, красные и синие.</w:t>
            </w:r>
          </w:p>
          <w:p>
            <w:pPr>
              <w:pStyle w:val="PlainText"/>
              <w:ind w:firstLine="540"/>
              <w:rPr>
                <w:rFonts w:ascii="Verdana" w:hAnsi="Verdana" w:cs="Verdana"/>
                <w:sz w:val="24"/>
              </w:rPr>
            </w:pPr>
            <w:r>
              <w:rPr>
                <w:rFonts w:cs="Verdana" w:ascii="Verdana" w:hAnsi="Verdana"/>
                <w:sz w:val="24"/>
              </w:rPr>
              <w:t>- Влипли, - говорит Кат.</w:t>
            </w:r>
          </w:p>
          <w:p>
            <w:pPr>
              <w:pStyle w:val="PlainText"/>
              <w:ind w:firstLine="540"/>
              <w:rPr>
                <w:rFonts w:ascii="Verdana" w:hAnsi="Verdana" w:cs="Verdana"/>
                <w:sz w:val="24"/>
              </w:rPr>
            </w:pPr>
            <w:r>
              <w:rPr>
                <w:rFonts w:cs="Verdana" w:ascii="Verdana" w:hAnsi="Verdana"/>
                <w:sz w:val="24"/>
              </w:rPr>
              <w:t>Раскаты орудийного грома усиливаются до сплошного приглушенного грохота, потом он снова распадается на отдельные группы разрывов. Сухим треском пощелкивают пулеметные очереди. Над нашими головами мчится, воет, свистит и шипит что-то невидимое, заполняющее весь воздух. Это снаряды мелких калибров, но между ними в ночи уже слышится басовитое пение крупнокалиберных "тяжелых чемоданов", которые падают где-то далеко позади. Они издают хриплый трубный звук, всегда идущий откуда-то издалека, как зов оленей во время течки, и их путь пролегает высоко над воем и свистом обычных снарядов.</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Прожекторы начинают ощупывать черное небо. Их лучи скользят по нему, как гигантские, суживающиеся на конце линейки. Один из них стоит неподвижно и только чуть подрагивает. Тотчас же рядом с ним появляется второй; они скрещиваются, между ними виднеется черное насекомое, оно пытается уйти: это аэроплан. Лучи сбивают его с курса, ослепляют его, и он падает.</w:t>
            </w:r>
          </w:p>
          <w:p>
            <w:pPr>
              <w:pStyle w:val="PlainText"/>
              <w:ind w:firstLine="540"/>
              <w:rPr>
                <w:rFonts w:ascii="Verdana" w:hAnsi="Verdana" w:cs="Verdana"/>
                <w:sz w:val="24"/>
              </w:rPr>
            </w:pPr>
            <w:r>
              <w:rPr>
                <w:rFonts w:cs="Verdana" w:ascii="Verdana" w:hAnsi="Verdana"/>
                <w:sz w:val="24"/>
              </w:rPr>
              <w:t>Мы забиваем железные колья в землю, на равном расстоянии друг от друга. Каждый моток держат двое, а двое других разматывают колючую проволоку. Это отвратительная проволока с густо насаженными длинными остриями. Я разучился разматывать ее и расцарапал себе руку.</w:t>
            </w:r>
          </w:p>
          <w:p>
            <w:pPr>
              <w:pStyle w:val="PlainText"/>
              <w:ind w:firstLine="540"/>
              <w:rPr>
                <w:rFonts w:ascii="Verdana" w:hAnsi="Verdana" w:cs="Verdana"/>
                <w:sz w:val="24"/>
              </w:rPr>
            </w:pPr>
            <w:r>
              <w:rPr>
                <w:rFonts w:cs="Verdana" w:ascii="Verdana" w:hAnsi="Verdana"/>
                <w:sz w:val="24"/>
              </w:rPr>
              <w:t>Через несколько часов мы управились. Но у нас еще есть время до прибытия машин. Большинство из нас ложится спать. Я тоже пытаюсь заснуть. Однако для этого слишком свежо. Чувствуется, что мы недалеко от моря: холод то и дело будит нас.</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Один раз мне удается уснуть крепко. Я просыпаюсь, словно от внезапного толчка, и не могу понять, где я. Я вижу звезды, вижу ракеты, и на мгновение мне кажется, будто я уснул на каком-то празднике в саду. Я не знаю, утро ли сейчас или вечер, я лежу в белой колыбели рассвета и ожидаю ласковых слов, которые вот-вот должны прозвучать, - слов ласковых, домашних, - уж не плачу ли я? </w:t>
            </w:r>
          </w:p>
          <w:p>
            <w:pPr>
              <w:pStyle w:val="PlainText"/>
              <w:ind w:firstLine="540"/>
              <w:rPr>
                <w:rFonts w:ascii="Verdana" w:hAnsi="Verdana" w:cs="Verdana"/>
                <w:sz w:val="24"/>
              </w:rPr>
            </w:pPr>
            <w:r>
              <w:rPr>
                <w:rFonts w:cs="Verdana" w:ascii="Verdana" w:hAnsi="Verdana"/>
                <w:sz w:val="24"/>
              </w:rPr>
              <w:t>Я подношу руку к глазам, - как странно, разве я ребенок? Кожа у меня нежная... Все это длится лишь одно мгновение, затем я узнаю силуэт Катчинского. Он сидит спокойно, как и подобает старому служаке, и курит трубку, - разумеется, трубку с крышечкой. Заметив, что я проснулся, он говорит:</w:t>
            </w:r>
          </w:p>
          <w:p>
            <w:pPr>
              <w:pStyle w:val="PlainText"/>
              <w:ind w:firstLine="540"/>
              <w:rPr>
                <w:rFonts w:ascii="Verdana" w:hAnsi="Verdana" w:cs="Verdana"/>
                <w:sz w:val="24"/>
              </w:rPr>
            </w:pPr>
            <w:r>
              <w:rPr>
                <w:rFonts w:cs="Verdana" w:ascii="Verdana" w:hAnsi="Verdana"/>
                <w:sz w:val="24"/>
              </w:rPr>
              <w:t>- А здорово тебя, однако, передернуло. Это был просто дымовой патрон. Он упал вон в те кусты.</w:t>
            </w:r>
          </w:p>
          <w:p>
            <w:pPr>
              <w:pStyle w:val="PlainText"/>
              <w:ind w:firstLine="540"/>
              <w:rPr>
                <w:rFonts w:ascii="Verdana" w:hAnsi="Verdana" w:cs="Verdana"/>
                <w:sz w:val="24"/>
              </w:rPr>
            </w:pPr>
            <w:r>
              <w:rPr>
                <w:rFonts w:cs="Verdana" w:ascii="Verdana" w:hAnsi="Verdana"/>
                <w:sz w:val="24"/>
              </w:rPr>
              <w:t>Я сажусь, на душе у меня какое-то странное чувство одиночества. Хорошо, что рядом со мной Кат. Он задумчиво смотрит в сторону переднего края и говорит:</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Очень неплохой фейерверк, если бы только это не было так опасно.</w:t>
            </w:r>
          </w:p>
          <w:p>
            <w:pPr>
              <w:pStyle w:val="PlainText"/>
              <w:ind w:firstLine="540"/>
              <w:rPr>
                <w:rFonts w:ascii="Verdana" w:hAnsi="Verdana" w:cs="Verdana"/>
                <w:sz w:val="24"/>
              </w:rPr>
            </w:pPr>
            <w:r>
              <w:rPr>
                <w:rFonts w:cs="Verdana" w:ascii="Verdana" w:hAnsi="Verdana"/>
                <w:sz w:val="24"/>
              </w:rPr>
              <w:t>Позади нас ударил снаряд. Некоторые новобранцы испуганно вскакивают. Через несколько минут разрывается еще один, на этот раз ближе. Кат выбивает свою трубку:</w:t>
            </w:r>
          </w:p>
          <w:p>
            <w:pPr>
              <w:pStyle w:val="PlainText"/>
              <w:ind w:firstLine="540"/>
              <w:rPr>
                <w:rFonts w:ascii="Verdana" w:hAnsi="Verdana" w:cs="Verdana"/>
                <w:sz w:val="24"/>
              </w:rPr>
            </w:pPr>
            <w:r>
              <w:rPr>
                <w:rFonts w:cs="Verdana" w:ascii="Verdana" w:hAnsi="Verdana"/>
                <w:sz w:val="24"/>
              </w:rPr>
              <w:t>- Сейчас нам дадут жару.</w:t>
            </w:r>
          </w:p>
          <w:p>
            <w:pPr>
              <w:pStyle w:val="PlainText"/>
              <w:ind w:firstLine="540"/>
              <w:rPr>
                <w:rFonts w:ascii="Verdana" w:hAnsi="Verdana" w:cs="Verdana"/>
                <w:sz w:val="24"/>
              </w:rPr>
            </w:pPr>
            <w:r>
              <w:rPr>
                <w:rFonts w:cs="Verdana" w:ascii="Verdana" w:hAnsi="Verdana"/>
                <w:sz w:val="24"/>
              </w:rPr>
              <w:t>Обстрел начался. Мы отползаем в сторону, насколько это удается сделать в спешке. Следующий снаряд уже накрывает нас.</w:t>
            </w:r>
          </w:p>
          <w:p>
            <w:pPr>
              <w:pStyle w:val="PlainText"/>
              <w:ind w:firstLine="540"/>
              <w:rPr>
                <w:rFonts w:ascii="Verdana" w:hAnsi="Verdana" w:cs="Verdana"/>
                <w:sz w:val="24"/>
              </w:rPr>
            </w:pPr>
            <w:r>
              <w:rPr>
                <w:rFonts w:cs="Verdana" w:ascii="Verdana" w:hAnsi="Verdana"/>
                <w:sz w:val="24"/>
              </w:rPr>
              <w:t>Кто-то кричит. Над горизонтом поднимаются зеленые ракеты. Фонтаном взлетает грязь, свистят осколки. Шлепающий звук их падения слышен еще долгое время после того, как стихает шум разрывов.</w:t>
            </w:r>
          </w:p>
          <w:p>
            <w:pPr>
              <w:pStyle w:val="PlainText"/>
              <w:ind w:firstLine="540"/>
              <w:rPr>
                <w:rFonts w:ascii="Verdana" w:hAnsi="Verdana" w:cs="Verdana"/>
                <w:sz w:val="24"/>
              </w:rPr>
            </w:pPr>
            <w:r>
              <w:rPr>
                <w:rFonts w:cs="Verdana" w:ascii="Verdana" w:hAnsi="Verdana"/>
                <w:sz w:val="24"/>
              </w:rPr>
              <w:t>Рядом с нами лежит насмерть перепуганный новобранец с льняными волосами. Он закрыл лицо руками. Его каска откатилась в сторону. Я подтягиваю ее и собираюсь нахлобучить ему на голову. Он поднимает глаза, отталкивает каску и, как ребенок, лезет головой мне под мышку, крепко прижимаясь к моей груди. Его узкие плечи вздрагивают. Такие плечи были у Кеммериха.</w:t>
            </w:r>
          </w:p>
          <w:p>
            <w:pPr>
              <w:pStyle w:val="PlainText"/>
              <w:ind w:firstLine="540"/>
              <w:rPr>
                <w:rFonts w:ascii="Verdana" w:hAnsi="Verdana" w:cs="Verdana"/>
                <w:sz w:val="24"/>
              </w:rPr>
            </w:pPr>
            <w:r>
              <w:rPr>
                <w:rFonts w:cs="Verdana" w:ascii="Verdana" w:hAnsi="Verdana"/>
                <w:sz w:val="24"/>
              </w:rPr>
              <w:t>Я его не гоню. Но чтобы хоть как-нибудь использовать каску, я пристраиваю ее новобранцу на заднюю часть, - не для того чтобы подурачиться, а просто из тех соображений, что сейчас это самая уязвимая точка его тела. Правда, там толстый слой мяса, но ранение в это место - ужасно болезненная штука, к тому же приходится несколько месяцев лежать в лазарете, все время на животе, а после выписки почти наверняка будешь хромать.</w:t>
            </w:r>
          </w:p>
          <w:p>
            <w:pPr>
              <w:pStyle w:val="PlainText"/>
              <w:ind w:firstLine="540"/>
              <w:rPr>
                <w:rFonts w:ascii="Verdana" w:hAnsi="Verdana" w:cs="Verdana"/>
                <w:sz w:val="24"/>
              </w:rPr>
            </w:pPr>
            <w:r>
              <w:rPr>
                <w:rFonts w:cs="Verdana" w:ascii="Verdana" w:hAnsi="Verdana"/>
                <w:sz w:val="24"/>
              </w:rPr>
              <w:t>Где-то с оглушительным треском упал снаряд. В промежутках между разрывами слышны чьи-то крики.</w:t>
            </w:r>
          </w:p>
          <w:p>
            <w:pPr>
              <w:pStyle w:val="PlainText"/>
              <w:ind w:firstLine="540"/>
              <w:rPr>
                <w:rFonts w:ascii="Verdana" w:hAnsi="Verdana" w:cs="Verdana"/>
                <w:sz w:val="24"/>
              </w:rPr>
            </w:pPr>
            <w:r>
              <w:rPr>
                <w:rFonts w:cs="Verdana" w:ascii="Verdana" w:hAnsi="Verdana"/>
                <w:sz w:val="24"/>
              </w:rPr>
              <w:t>Наконец грохот стихает. Огонь пронесся над нами, теперь его перенесли на самые дальние запасные позиции. Мы решаемся поднять голову и осмотреться. В небе трепещут красные ракеты. Наверно сейчас будет атака.</w:t>
            </w:r>
          </w:p>
          <w:p>
            <w:pPr>
              <w:pStyle w:val="PlainText"/>
              <w:ind w:firstLine="540"/>
              <w:rPr>
                <w:rFonts w:ascii="Verdana" w:hAnsi="Verdana" w:cs="Verdana"/>
                <w:sz w:val="24"/>
              </w:rPr>
            </w:pPr>
            <w:r>
              <w:rPr>
                <w:rFonts w:cs="Verdana" w:ascii="Verdana" w:hAnsi="Verdana"/>
                <w:sz w:val="24"/>
              </w:rPr>
              <w:t>На нашем участке пока что по-прежнему тихо. Я сажусь и треплю новобранца по плечу:</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Очнись, малыш! На этот раз опять все обошлось.</w:t>
            </w:r>
          </w:p>
          <w:p>
            <w:pPr>
              <w:pStyle w:val="PlainText"/>
              <w:ind w:firstLine="540"/>
              <w:rPr>
                <w:rFonts w:ascii="Verdana" w:hAnsi="Verdana" w:cs="Verdana"/>
                <w:sz w:val="24"/>
              </w:rPr>
            </w:pPr>
            <w:r>
              <w:rPr>
                <w:rFonts w:cs="Verdana" w:ascii="Verdana" w:hAnsi="Verdana"/>
                <w:sz w:val="24"/>
              </w:rPr>
              <w:t>Он растерянно оглядывается. Я успокаиваю его:</w:t>
            </w:r>
          </w:p>
          <w:p>
            <w:pPr>
              <w:pStyle w:val="PlainText"/>
              <w:ind w:firstLine="540"/>
              <w:rPr>
                <w:rFonts w:ascii="Verdana" w:hAnsi="Verdana" w:cs="Verdana"/>
                <w:sz w:val="24"/>
              </w:rPr>
            </w:pPr>
            <w:r>
              <w:rPr>
                <w:rFonts w:cs="Verdana" w:ascii="Verdana" w:hAnsi="Verdana"/>
                <w:sz w:val="24"/>
              </w:rPr>
              <w:t>- Ничего, привыкнешь.</w:t>
            </w:r>
          </w:p>
          <w:p>
            <w:pPr>
              <w:pStyle w:val="PlainText"/>
              <w:ind w:firstLine="540"/>
              <w:rPr>
                <w:rFonts w:ascii="Verdana" w:hAnsi="Verdana" w:cs="Verdana"/>
                <w:sz w:val="24"/>
              </w:rPr>
            </w:pPr>
            <w:r>
              <w:rPr>
                <w:rFonts w:cs="Verdana" w:ascii="Verdana" w:hAnsi="Verdana"/>
                <w:sz w:val="24"/>
              </w:rPr>
              <w:t>Он замечает свою каску и надевает ее. Постепенно он приходит в себя. Вдруг он краснеет как маков цвет, на лице его написано смущение. Он осторожно дотрагивается рукой до штанов и жалобно смотрит на меня. Я сразу же соображаю, в чем дело: у него пушечная болезнь. Я, правда, вовсе не за этим подставил ему каску как раз туда, куда надо, но теперь я все же стараюсь утешить его:</w:t>
            </w:r>
          </w:p>
          <w:p>
            <w:pPr>
              <w:pStyle w:val="PlainText"/>
              <w:ind w:firstLine="540"/>
              <w:rPr>
                <w:rFonts w:ascii="Verdana" w:hAnsi="Verdana" w:cs="Verdana"/>
                <w:sz w:val="24"/>
              </w:rPr>
            </w:pPr>
            <w:r>
              <w:rPr>
                <w:rFonts w:cs="Verdana" w:ascii="Verdana" w:hAnsi="Verdana"/>
                <w:sz w:val="24"/>
              </w:rPr>
              <w:t>- Стыдиться тут нечего; еще и не таким, как ты, случалось наложить в штаны, когда они впервые попадали под огонь. Зайди за куст, сними кальсоны, и дело с концом.</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Он семенит за кусты. Вокруг становится тише, однако крики не прекращаются.</w:t>
            </w:r>
          </w:p>
          <w:p>
            <w:pPr>
              <w:pStyle w:val="PlainText"/>
              <w:ind w:firstLine="540"/>
              <w:rPr>
                <w:rFonts w:ascii="Verdana" w:hAnsi="Verdana" w:cs="Verdana"/>
                <w:sz w:val="24"/>
              </w:rPr>
            </w:pPr>
            <w:r>
              <w:rPr>
                <w:rFonts w:cs="Verdana" w:ascii="Verdana" w:hAnsi="Verdana"/>
                <w:sz w:val="24"/>
              </w:rPr>
              <w:t>- В чем дело, Альберт? - спрашиваю я.</w:t>
            </w:r>
          </w:p>
          <w:p>
            <w:pPr>
              <w:pStyle w:val="PlainText"/>
              <w:ind w:firstLine="540"/>
              <w:rPr>
                <w:rFonts w:ascii="Verdana" w:hAnsi="Verdana" w:cs="Verdana"/>
                <w:sz w:val="24"/>
              </w:rPr>
            </w:pPr>
            <w:r>
              <w:rPr>
                <w:rFonts w:cs="Verdana" w:ascii="Verdana" w:hAnsi="Verdana"/>
                <w:sz w:val="24"/>
              </w:rPr>
              <w:t>- Несколько прямых попаданий на соседнем участке.</w:t>
            </w:r>
          </w:p>
          <w:p>
            <w:pPr>
              <w:pStyle w:val="PlainText"/>
              <w:ind w:firstLine="540"/>
              <w:rPr>
                <w:rFonts w:ascii="Verdana" w:hAnsi="Verdana" w:cs="Verdana"/>
                <w:sz w:val="24"/>
              </w:rPr>
            </w:pPr>
            <w:r>
              <w:rPr>
                <w:rFonts w:cs="Verdana" w:ascii="Verdana" w:hAnsi="Verdana"/>
                <w:sz w:val="24"/>
              </w:rPr>
              <w:t>Крики продолжаются. Это не люди, люди не могут так страшно кричать.</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Кат говорит:</w:t>
            </w:r>
          </w:p>
          <w:p>
            <w:pPr>
              <w:pStyle w:val="PlainText"/>
              <w:ind w:firstLine="540"/>
              <w:rPr>
                <w:rFonts w:ascii="Verdana" w:hAnsi="Verdana" w:cs="Verdana"/>
                <w:sz w:val="24"/>
              </w:rPr>
            </w:pPr>
            <w:r>
              <w:rPr>
                <w:rFonts w:cs="Verdana" w:ascii="Verdana" w:hAnsi="Verdana"/>
                <w:sz w:val="24"/>
              </w:rPr>
              <w:t>- Раненые лошади.</w:t>
            </w:r>
          </w:p>
          <w:p>
            <w:pPr>
              <w:pStyle w:val="PlainText"/>
              <w:ind w:firstLine="540"/>
              <w:rPr>
                <w:rFonts w:ascii="Verdana" w:hAnsi="Verdana" w:cs="Verdana"/>
                <w:sz w:val="24"/>
              </w:rPr>
            </w:pPr>
            <w:r>
              <w:rPr>
                <w:rFonts w:cs="Verdana" w:ascii="Verdana" w:hAnsi="Verdana"/>
                <w:sz w:val="24"/>
              </w:rPr>
              <w:t>Я еще никогда не слыхал, чтобы лошади кричали, и мне что-то не верится. Это стонет сам многострадальный мир, в этих стонах слышатся все муки живой плоти, жгучая, ужасающая боль. Мы побледнели. Детеринг встает во весь рост:</w:t>
            </w:r>
          </w:p>
          <w:p>
            <w:pPr>
              <w:pStyle w:val="PlainText"/>
              <w:ind w:firstLine="540"/>
              <w:rPr>
                <w:rFonts w:ascii="Verdana" w:hAnsi="Verdana" w:cs="Verdana"/>
                <w:sz w:val="24"/>
              </w:rPr>
            </w:pPr>
            <w:r>
              <w:rPr>
                <w:rFonts w:cs="Verdana" w:ascii="Verdana" w:hAnsi="Verdana"/>
                <w:sz w:val="24"/>
              </w:rPr>
              <w:t>- Изверги, живодеры! Да пристрелите же их!</w:t>
            </w:r>
          </w:p>
          <w:p>
            <w:pPr>
              <w:pStyle w:val="PlainText"/>
              <w:ind w:firstLine="540"/>
              <w:rPr>
                <w:rFonts w:ascii="Verdana" w:hAnsi="Verdana" w:cs="Verdana"/>
                <w:sz w:val="24"/>
              </w:rPr>
            </w:pPr>
            <w:r>
              <w:rPr>
                <w:rFonts w:cs="Verdana" w:ascii="Verdana" w:hAnsi="Verdana"/>
                <w:sz w:val="24"/>
              </w:rPr>
              <w:t>Детеринг - крестьянин и знает толк в лошадях. Он взволнован. А стрельба как нарочно почти совсем стихла. От этого их крики слышны еще отчетливее. Мы уже не понимаем, откуда они берутся в этом внезапно притихшем серебристом мире; невидимые, призрачные, они повсюду, где-то между небом и землей, они становятся все пронзительнее, этому, кажется, не будет конца, - Детеринг уже вне себя от ярости и громко кричит:</w:t>
            </w:r>
          </w:p>
          <w:p>
            <w:pPr>
              <w:pStyle w:val="PlainText"/>
              <w:ind w:firstLine="540"/>
              <w:rPr>
                <w:rFonts w:ascii="Verdana" w:hAnsi="Verdana" w:cs="Verdana"/>
                <w:sz w:val="24"/>
              </w:rPr>
            </w:pPr>
            <w:r>
              <w:rPr>
                <w:rFonts w:cs="Verdana" w:ascii="Verdana" w:hAnsi="Verdana"/>
                <w:sz w:val="24"/>
              </w:rPr>
              <w:t>- Застрелите их, застрелите же их наконец, черт вас возьми!</w:t>
            </w:r>
          </w:p>
          <w:p>
            <w:pPr>
              <w:pStyle w:val="PlainText"/>
              <w:ind w:firstLine="540"/>
              <w:rPr>
                <w:rFonts w:ascii="Verdana" w:hAnsi="Verdana" w:cs="Verdana"/>
                <w:sz w:val="24"/>
              </w:rPr>
            </w:pPr>
            <w:r>
              <w:rPr>
                <w:rFonts w:cs="Verdana" w:ascii="Verdana" w:hAnsi="Verdana"/>
                <w:sz w:val="24"/>
              </w:rPr>
              <w:t>- Им ведь нужно сперва подобрать раненых, - говорит Кат.</w:t>
            </w:r>
          </w:p>
          <w:p>
            <w:pPr>
              <w:pStyle w:val="PlainText"/>
              <w:ind w:firstLine="540"/>
              <w:rPr>
                <w:rFonts w:ascii="Verdana" w:hAnsi="Verdana" w:cs="Verdana"/>
                <w:sz w:val="24"/>
              </w:rPr>
            </w:pPr>
            <w:r>
              <w:rPr>
                <w:rFonts w:cs="Verdana" w:ascii="Verdana" w:hAnsi="Verdana"/>
                <w:sz w:val="24"/>
              </w:rPr>
              <w:t>Мы встаем и идем искать место, где все это происходит. Если мы увидим лошадей, нам будет не так невыносимо тяжело слышать их крики. У Майера есть с собой бинокль. Мы смутно видим темный клубок - группу санитаров с носилками и еще какие-то черные большие движущиеся комья. Это раненые лошади. Но не все. Некоторые носятся еще дальше впереди, валятся на землю и снова мчатся галопом. У одной разорвано брюхо, из него длинным жгутом свисают кишки. Лошадь запутывается в них и падает, но снова встает на ноги.</w:t>
            </w:r>
          </w:p>
          <w:p>
            <w:pPr>
              <w:pStyle w:val="PlainText"/>
              <w:ind w:firstLine="540"/>
              <w:rPr>
                <w:rFonts w:ascii="Verdana" w:hAnsi="Verdana" w:cs="Verdana"/>
                <w:sz w:val="24"/>
              </w:rPr>
            </w:pPr>
            <w:r>
              <w:rPr>
                <w:rFonts w:cs="Verdana" w:ascii="Verdana" w:hAnsi="Verdana"/>
                <w:sz w:val="24"/>
              </w:rPr>
              <w:t>Детеринг вскидывает винтовку и целится. Кат ударом кулака направляет ствол вверх:</w:t>
            </w:r>
          </w:p>
          <w:p>
            <w:pPr>
              <w:pStyle w:val="PlainText"/>
              <w:ind w:firstLine="540"/>
              <w:rPr>
                <w:rFonts w:ascii="Verdana" w:hAnsi="Verdana" w:cs="Verdana"/>
                <w:sz w:val="24"/>
              </w:rPr>
            </w:pPr>
            <w:r>
              <w:rPr>
                <w:rFonts w:cs="Verdana" w:ascii="Verdana" w:hAnsi="Verdana"/>
                <w:sz w:val="24"/>
              </w:rPr>
              <w:t>- Ты с ума сошел? Детеринг дрожит всем телом и швыряет винтовку оземь.</w:t>
            </w:r>
          </w:p>
          <w:p>
            <w:pPr>
              <w:pStyle w:val="PlainText"/>
              <w:ind w:firstLine="540"/>
              <w:rPr>
                <w:rFonts w:ascii="Verdana" w:hAnsi="Verdana" w:cs="Verdana"/>
                <w:sz w:val="24"/>
              </w:rPr>
            </w:pPr>
            <w:r>
              <w:rPr>
                <w:rFonts w:cs="Verdana" w:ascii="Verdana" w:hAnsi="Verdana"/>
                <w:sz w:val="24"/>
              </w:rPr>
              <w:t>Мы садимся и зажимаем уши. Но нам не удается укрыться от этого душераздирающего стона, этого вопля отчаяния, - от него нигде не укроешься.</w:t>
            </w:r>
          </w:p>
          <w:p>
            <w:pPr>
              <w:pStyle w:val="PlainText"/>
              <w:ind w:firstLine="540"/>
              <w:rPr>
                <w:rFonts w:ascii="Verdana" w:hAnsi="Verdana" w:cs="Verdana"/>
                <w:sz w:val="24"/>
              </w:rPr>
            </w:pPr>
            <w:r>
              <w:rPr>
                <w:rFonts w:cs="Verdana" w:ascii="Verdana" w:hAnsi="Verdana"/>
                <w:sz w:val="24"/>
              </w:rPr>
              <w:t>Все мы видали виды. Но здесь и нас бросает в холодный пот. Хочется встать и бежать без оглядки, все равно куда, лишь бы не слышать больше этого крика. А ведь это только лошади, это не люди.</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От темного клубка снова отделяются фигуры людей с носилками. Затем раздается несколько одиночных выстрелов. Черные комья дергаются и становятся более плоскими. Наконец-то! Но еще не все кончено. Люди не могут подобраться к тем раненым животным, которые в страхе бегают по лугу, всю свою боль вложив в крик, вырывающийся из широко разинутой пасти. Одна из фигур опускается на колено... </w:t>
            </w:r>
          </w:p>
          <w:p>
            <w:pPr>
              <w:pStyle w:val="PlainText"/>
              <w:ind w:firstLine="540"/>
              <w:rPr>
                <w:rFonts w:ascii="Verdana" w:hAnsi="Verdana" w:cs="Verdana"/>
                <w:sz w:val="24"/>
              </w:rPr>
            </w:pPr>
            <w:r>
              <w:rPr>
                <w:rFonts w:cs="Verdana" w:ascii="Verdana" w:hAnsi="Verdana"/>
                <w:sz w:val="24"/>
              </w:rPr>
              <w:t xml:space="preserve">Выстрел. Лошадь свалилась, а вот и еще одна. Последняя уперлась передними ногами в землю и кружится как карусель. Присев на круп и высоко задрав голову, она ходит по кругу, опираясь на передние ноги, - наверно, у нее раздроблен хребет.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Солдат бежит к лошади и приканчивает ее выстрелом. Медленно, покорно она опускается на землю.</w:t>
            </w:r>
          </w:p>
          <w:p>
            <w:pPr>
              <w:pStyle w:val="PlainText"/>
              <w:ind w:firstLine="540"/>
              <w:rPr>
                <w:rFonts w:ascii="Verdana" w:hAnsi="Verdana" w:cs="Verdana"/>
                <w:sz w:val="24"/>
              </w:rPr>
            </w:pPr>
            <w:r>
              <w:rPr>
                <w:rFonts w:cs="Verdana" w:ascii="Verdana" w:hAnsi="Verdana"/>
                <w:sz w:val="24"/>
              </w:rPr>
              <w:t>Мы отнимаем ладони от ушей. Крик умолк. Лишь один протяжный замирающий вздох все еще дрожит в воздухе. И снова вокруг нас только ракеты, пение снарядов и звезды, и теперь это даже немного странно.</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Детеринг отходит в сторону и говорит в сердцах:</w:t>
            </w:r>
          </w:p>
          <w:p>
            <w:pPr>
              <w:pStyle w:val="PlainText"/>
              <w:ind w:firstLine="540"/>
              <w:rPr>
                <w:rFonts w:ascii="Verdana" w:hAnsi="Verdana" w:cs="Verdana"/>
                <w:sz w:val="24"/>
              </w:rPr>
            </w:pPr>
            <w:r>
              <w:rPr>
                <w:rFonts w:cs="Verdana" w:ascii="Verdana" w:hAnsi="Verdana"/>
                <w:sz w:val="24"/>
              </w:rPr>
              <w:t>- А эти-то твари в чем провинились, хотел бы я знать!</w:t>
            </w:r>
          </w:p>
          <w:p>
            <w:pPr>
              <w:pStyle w:val="PlainText"/>
              <w:ind w:firstLine="540"/>
              <w:rPr>
                <w:rFonts w:ascii="Verdana" w:hAnsi="Verdana" w:cs="Verdana"/>
                <w:sz w:val="24"/>
              </w:rPr>
            </w:pPr>
            <w:r>
              <w:rPr>
                <w:rFonts w:cs="Verdana" w:ascii="Verdana" w:hAnsi="Verdana"/>
                <w:sz w:val="24"/>
              </w:rPr>
              <w:t>Потом он снова подходит к нам. Он говорит взволнованно, его голос звучит почти торжественно:</w:t>
            </w:r>
          </w:p>
          <w:p>
            <w:pPr>
              <w:pStyle w:val="PlainText"/>
              <w:ind w:firstLine="540"/>
              <w:rPr>
                <w:rFonts w:ascii="Verdana" w:hAnsi="Verdana" w:cs="Verdana"/>
                <w:sz w:val="24"/>
              </w:rPr>
            </w:pPr>
            <w:r>
              <w:rPr>
                <w:rFonts w:cs="Verdana" w:ascii="Verdana" w:hAnsi="Verdana"/>
                <w:sz w:val="24"/>
              </w:rPr>
              <w:t>- Самая величайшая подлость, - это гнать на войну животных, вот что я вам скажу!</w:t>
            </w:r>
          </w:p>
          <w:p>
            <w:pPr>
              <w:pStyle w:val="PlainText"/>
              <w:ind w:firstLine="540"/>
              <w:rPr>
                <w:rFonts w:ascii="Verdana" w:hAnsi="Verdana" w:cs="Verdana"/>
                <w:sz w:val="24"/>
              </w:rPr>
            </w:pPr>
            <w:r>
              <w:rPr>
                <w:rFonts w:cs="Verdana" w:ascii="Verdana" w:hAnsi="Verdana"/>
                <w:sz w:val="24"/>
              </w:rPr>
              <w:t>Мы идем обратно. Пора добираться до наших машин. Небо чуть-чуть посветлело. Уже три часа утра. Потянуло свежим, прохладным ветром; в предрассветной мгле наши лица стали серыми.</w:t>
            </w:r>
          </w:p>
          <w:p>
            <w:pPr>
              <w:pStyle w:val="PlainText"/>
              <w:ind w:firstLine="540"/>
              <w:rPr>
                <w:rFonts w:ascii="Verdana" w:hAnsi="Verdana" w:cs="Verdana"/>
                <w:sz w:val="24"/>
              </w:rPr>
            </w:pPr>
            <w:r>
              <w:rPr>
                <w:rFonts w:cs="Verdana" w:ascii="Verdana" w:hAnsi="Verdana"/>
                <w:sz w:val="24"/>
              </w:rPr>
              <w:t>На ощупь, гуськом мы пробираемся вперед через окопы и воронки и снова попадаем в полосу тумана. Катчинский беспокоится - это дурной знак.</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Что с тобой, Кат? - спрашивает Кропп.</w:t>
            </w:r>
          </w:p>
          <w:p>
            <w:pPr>
              <w:pStyle w:val="PlainText"/>
              <w:ind w:firstLine="540"/>
              <w:rPr>
                <w:rFonts w:ascii="Verdana" w:hAnsi="Verdana" w:cs="Verdana"/>
                <w:sz w:val="24"/>
              </w:rPr>
            </w:pPr>
            <w:r>
              <w:rPr>
                <w:rFonts w:cs="Verdana" w:ascii="Verdana" w:hAnsi="Verdana"/>
                <w:sz w:val="24"/>
              </w:rPr>
              <w:t>- Мне хотелось бы, чтобы мы поскорее попали домой.</w:t>
            </w:r>
          </w:p>
          <w:p>
            <w:pPr>
              <w:pStyle w:val="PlainText"/>
              <w:ind w:firstLine="540"/>
              <w:rPr>
                <w:rFonts w:ascii="Verdana" w:hAnsi="Verdana" w:cs="Verdana"/>
                <w:sz w:val="24"/>
              </w:rPr>
            </w:pPr>
            <w:r>
              <w:rPr>
                <w:rFonts w:cs="Verdana" w:ascii="Verdana" w:hAnsi="Verdana"/>
                <w:sz w:val="24"/>
              </w:rPr>
              <w:t>Под словом "домой" он подразумевает наши бараки.</w:t>
            </w:r>
          </w:p>
          <w:p>
            <w:pPr>
              <w:pStyle w:val="PlainText"/>
              <w:ind w:firstLine="540"/>
              <w:rPr>
                <w:rFonts w:ascii="Verdana" w:hAnsi="Verdana" w:cs="Verdana"/>
                <w:sz w:val="24"/>
              </w:rPr>
            </w:pPr>
            <w:r>
              <w:rPr>
                <w:rFonts w:cs="Verdana" w:ascii="Verdana" w:hAnsi="Verdana"/>
                <w:sz w:val="24"/>
              </w:rPr>
              <w:t>- Теперь уже недолго. Кат.</w:t>
            </w:r>
          </w:p>
          <w:p>
            <w:pPr>
              <w:pStyle w:val="PlainText"/>
              <w:ind w:firstLine="540"/>
              <w:rPr>
                <w:rFonts w:ascii="Verdana" w:hAnsi="Verdana" w:cs="Verdana"/>
                <w:sz w:val="24"/>
              </w:rPr>
            </w:pPr>
            <w:r>
              <w:rPr>
                <w:rFonts w:cs="Verdana" w:ascii="Verdana" w:hAnsi="Verdana"/>
                <w:sz w:val="24"/>
              </w:rPr>
              <w:t>Кат нервничает.</w:t>
            </w:r>
          </w:p>
          <w:p>
            <w:pPr>
              <w:pStyle w:val="PlainText"/>
              <w:ind w:firstLine="540"/>
              <w:rPr>
                <w:rFonts w:ascii="Verdana" w:hAnsi="Verdana" w:cs="Verdana"/>
                <w:sz w:val="24"/>
              </w:rPr>
            </w:pPr>
            <w:r>
              <w:rPr>
                <w:rFonts w:cs="Verdana" w:ascii="Verdana" w:hAnsi="Verdana"/>
                <w:sz w:val="24"/>
              </w:rPr>
              <w:t>- Не знаю, не знаю...</w:t>
            </w:r>
          </w:p>
          <w:p>
            <w:pPr>
              <w:pStyle w:val="PlainText"/>
              <w:ind w:firstLine="540"/>
              <w:rPr>
                <w:rFonts w:ascii="Verdana" w:hAnsi="Verdana" w:cs="Verdana"/>
                <w:sz w:val="24"/>
              </w:rPr>
            </w:pPr>
            <w:r>
              <w:rPr>
                <w:rFonts w:cs="Verdana" w:ascii="Verdana" w:hAnsi="Verdana"/>
                <w:sz w:val="24"/>
              </w:rPr>
              <w:t>Мы добираемся до траншей, затем выходим на луга. Вот и лесок появился; здесь нам знаком каждый клочок земли. А вот и кладбище с его холмиками и черными крестами.</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lang w:val="en-US"/>
              </w:rPr>
            </w:pPr>
            <w:r>
              <w:rPr>
                <w:rFonts w:cs="Verdana" w:ascii="Verdana" w:hAnsi="Verdana"/>
                <w:sz w:val="24"/>
              </w:rPr>
              <w:t>Но тут за нашей спиной раздается свист. Он нарастает до треска, до грохота. Мы пригнулись - в ста метрах перед нами взлетает облако пламени.</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pPr>
            <w:r>
              <w:rPr>
                <w:rFonts w:cs="Verdana" w:ascii="Verdana" w:hAnsi="Verdana"/>
                <w:sz w:val="24"/>
              </w:rPr>
              <w:t xml:space="preserve">Через минуту следует второй удар, и над макушками леса медленно поднимается целый кусок лесной почвы, а с ним и три-четыре дерева, </w:t>
              <w:br/>
              <w:br/>
              <w:t>которые тоже одно мгновение висят в воздухе и разлетаются в щепки. Шипя, как клапаны парового котла, за ними уже летят следующие снаряды, - это шквальный огонь.</w:t>
            </w:r>
          </w:p>
          <w:p>
            <w:pPr>
              <w:pStyle w:val="PlainText"/>
              <w:ind w:firstLine="540"/>
              <w:rPr>
                <w:rFonts w:ascii="Verdana" w:hAnsi="Verdana" w:cs="Verdana"/>
                <w:sz w:val="24"/>
              </w:rPr>
            </w:pPr>
            <w:r>
              <w:rPr>
                <w:rFonts w:cs="Verdana" w:ascii="Verdana" w:hAnsi="Verdana"/>
                <w:sz w:val="24"/>
              </w:rPr>
              <w:t>Кто-то кричит:</w:t>
            </w:r>
          </w:p>
          <w:p>
            <w:pPr>
              <w:pStyle w:val="PlainText"/>
              <w:ind w:firstLine="540"/>
              <w:rPr>
                <w:rFonts w:ascii="Verdana" w:hAnsi="Verdana" w:cs="Verdana"/>
                <w:sz w:val="24"/>
              </w:rPr>
            </w:pPr>
            <w:r>
              <w:rPr>
                <w:rFonts w:cs="Verdana" w:ascii="Verdana" w:hAnsi="Verdana"/>
                <w:sz w:val="24"/>
              </w:rPr>
              <w:t xml:space="preserve">- В укрытие! В укрытие! </w:t>
            </w:r>
          </w:p>
          <w:p>
            <w:pPr>
              <w:pStyle w:val="PlainText"/>
              <w:ind w:firstLine="540"/>
              <w:rPr>
                <w:rFonts w:ascii="Verdana" w:hAnsi="Verdana" w:cs="Verdana"/>
                <w:sz w:val="24"/>
              </w:rPr>
            </w:pPr>
            <w:r>
              <w:rPr>
                <w:rFonts w:cs="Verdana" w:ascii="Verdana" w:hAnsi="Verdana"/>
                <w:sz w:val="24"/>
              </w:rPr>
              <w:t>Луг - плоский, как доска, лес - слишком далеко, и там все равно опасно; единственное укрытие - это кладбище и его могилы. Спотыкаясь в темноте, мы бежим туда, в одно мгновение каждый прилипает к одному из холмиков, как метко припечатанный плевок.</w:t>
            </w:r>
          </w:p>
          <w:p>
            <w:pPr>
              <w:pStyle w:val="PlainText"/>
              <w:ind w:firstLine="540"/>
              <w:rPr>
                <w:rFonts w:ascii="Verdana" w:hAnsi="Verdana" w:cs="Verdana"/>
                <w:sz w:val="24"/>
              </w:rPr>
            </w:pPr>
            <w:r>
              <w:rPr>
                <w:rFonts w:cs="Verdana" w:ascii="Verdana" w:hAnsi="Verdana"/>
                <w:sz w:val="24"/>
              </w:rPr>
              <w:t>Через какие-нибудь несколько секунд было бы уже поздно. В окружающей нас тьме начинается какой-то шабаш. Все вокруг ходит ходуном. Огромные горбатые чудища, чернее, чем самая черная ночь, мчатся прямо на нас, проносятся над нашими головами. Пламя взрывов трепетно озаряет кладбище.</w:t>
            </w:r>
          </w:p>
          <w:p>
            <w:pPr>
              <w:pStyle w:val="PlainText"/>
              <w:ind w:firstLine="540"/>
              <w:rPr>
                <w:rFonts w:ascii="Verdana" w:hAnsi="Verdana" w:cs="Verdana"/>
                <w:sz w:val="24"/>
              </w:rPr>
            </w:pPr>
            <w:r>
              <w:rPr>
                <w:rFonts w:cs="Verdana" w:ascii="Verdana" w:hAnsi="Verdana"/>
                <w:sz w:val="24"/>
              </w:rPr>
              <w:t>Все выходы отрезаны. В свете вспышек я отваживаюсь бросить взгляд на луг. Он напоминает вздыбленную поверхность бурного моря, фонтанами взметаются ослепительно яркие разрывы снарядов. Нечего и думать, чтобы кто-нибудь смог сейчас перебраться через него.</w:t>
            </w:r>
          </w:p>
          <w:p>
            <w:pPr>
              <w:pStyle w:val="PlainText"/>
              <w:ind w:firstLine="540"/>
              <w:rPr>
                <w:rFonts w:ascii="Verdana" w:hAnsi="Verdana" w:cs="Verdana"/>
                <w:sz w:val="24"/>
              </w:rPr>
            </w:pPr>
            <w:r>
              <w:rPr>
                <w:rFonts w:cs="Verdana" w:ascii="Verdana" w:hAnsi="Verdana"/>
                <w:sz w:val="24"/>
              </w:rPr>
              <w:t>Лес исчезает на наших глазах, снаряды вбивают его в землю, разносят в щепки, рвут на клочки. Нам придется остаться здесь, на кладбище.</w:t>
            </w:r>
          </w:p>
          <w:p>
            <w:pPr>
              <w:pStyle w:val="PlainText"/>
              <w:ind w:firstLine="540"/>
              <w:rPr>
                <w:rFonts w:ascii="Verdana" w:hAnsi="Verdana" w:cs="Verdana"/>
                <w:sz w:val="24"/>
              </w:rPr>
            </w:pPr>
            <w:r>
              <w:rPr>
                <w:rFonts w:cs="Verdana" w:ascii="Verdana" w:hAnsi="Verdana"/>
                <w:sz w:val="24"/>
              </w:rPr>
              <w:t xml:space="preserve">Перед нами разверзлась трещина. Дождем летят комья земли. Я ощущаю толчок. Рукав мундира вспорот осколком. Сжимаю кулак. Боли нет. Но это меня не успокаивает, - при ранении боль всегда чувствуется немного позже. Я ощупываю руку. Она оцарапана, но цела. </w:t>
            </w:r>
          </w:p>
          <w:p>
            <w:pPr>
              <w:pStyle w:val="PlainText"/>
              <w:ind w:firstLine="540"/>
              <w:rPr>
                <w:rFonts w:ascii="Verdana" w:hAnsi="Verdana" w:cs="Verdana"/>
                <w:sz w:val="24"/>
              </w:rPr>
            </w:pPr>
            <w:r>
              <w:rPr>
                <w:rFonts w:cs="Verdana" w:ascii="Verdana" w:hAnsi="Verdana"/>
                <w:sz w:val="24"/>
              </w:rPr>
              <w:t xml:space="preserve">Тут что-то с треском ударяется о мою голову, так что у меня темнеет в глазах. Молнией мелькает мысль: только не потерять сознания! На секунду я проваливаюсь в черное месиво, но тотчас же снова выскакиваю на поверхность. В мою каску угодил осколок, он был уже на излете, и не смог пробить ее. Вытираю забившуюся в глаза труху. Передо мной раскрылась яма, я смутно вижу ее очертания. Снаряды редко попадают в одну и ту же воронку, поэтому я хочу перебраться туда. </w:t>
            </w:r>
          </w:p>
          <w:p>
            <w:pPr>
              <w:pStyle w:val="PlainText"/>
              <w:ind w:firstLine="540"/>
              <w:rPr>
                <w:rFonts w:ascii="Verdana" w:hAnsi="Verdana" w:cs="Verdana"/>
                <w:sz w:val="24"/>
              </w:rPr>
            </w:pPr>
            <w:r>
              <w:rPr>
                <w:rFonts w:cs="Verdana" w:ascii="Verdana" w:hAnsi="Verdana"/>
                <w:sz w:val="24"/>
              </w:rPr>
              <w:t>Я рывком ныряю вперед, распластавшись как рыба на дне, но тут снова слышится свист, я сжимаюсь в комок, ощупью ищу укрытие, натыкаюсь левой рукой на какой-то предмет. Прижимаюсь к нему, он поддается, у меня вырывается стон, земля трескается, взрывная волна гремит в моих ушах, я подо что-то заползаю, чем-то накрываюсь сверху. Это доски и сукно, но это укрытие, жалкое укрытие от сыплющихся сверху осколков.</w:t>
            </w:r>
          </w:p>
          <w:p>
            <w:pPr>
              <w:pStyle w:val="PlainText"/>
              <w:ind w:firstLine="540"/>
              <w:rPr>
                <w:rFonts w:ascii="Verdana" w:hAnsi="Verdana" w:cs="Verdana"/>
                <w:sz w:val="24"/>
              </w:rPr>
            </w:pPr>
            <w:r>
              <w:rPr>
                <w:rFonts w:cs="Verdana" w:ascii="Verdana" w:hAnsi="Verdana"/>
                <w:sz w:val="24"/>
              </w:rPr>
              <w:t>Открываю глаза. Мои пальцы вцепились в какой-то рукав, в чью-то руку. Раненый? Я кричу ему. Ответа нет. Это мертвый. Моя рука тянется дальше, натыкается на щепки, и тогда я вспоминаю, что мы на кладбище.</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Но огонь сильнее, чем все другое. Он выключает сознание, я забиваюсь еще глубже под гроб, - он защитит меня, даже если в нем лежит сама смерть.</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Передо мной зияет воронка. Я пожираю ее глазами, мне нужно добраться до нее одним прыжком. Вдруг кто-то бьет меня по лицу, чья-то рука цепляется за мое плечо. Уж не мертвец ли воскрес?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Рука трясет меня, я поворачиваю голову и при свете короткой, длящейся всего лишь секунду вспышки с недоумением вглядываюсь в лицо Катчинского; он широко раскрыл рот и что-то кричат; я ничего не слышу, он трясет меня, приближает свое лицо ко мне; наконец грохот</w:t>
            </w:r>
          </w:p>
          <w:p>
            <w:pPr>
              <w:pStyle w:val="PlainText"/>
              <w:ind w:firstLine="540"/>
              <w:rPr>
                <w:rFonts w:ascii="Verdana" w:hAnsi="Verdana" w:cs="Verdana"/>
                <w:sz w:val="24"/>
              </w:rPr>
            </w:pPr>
            <w:r>
              <w:rPr>
                <w:rFonts w:eastAsia="Verdana" w:cs="Verdana" w:ascii="Verdana" w:hAnsi="Verdana"/>
                <w:sz w:val="24"/>
              </w:rPr>
              <w:t xml:space="preserve"> </w:t>
            </w:r>
            <w:r>
              <w:rPr>
                <w:rFonts w:cs="Verdana" w:ascii="Verdana" w:hAnsi="Verdana"/>
                <w:sz w:val="24"/>
              </w:rPr>
              <w:t>на мгновение ослабевает, и до меня доходит его голос:</w:t>
            </w:r>
          </w:p>
          <w:p>
            <w:pPr>
              <w:pStyle w:val="PlainText"/>
              <w:ind w:firstLine="540"/>
              <w:rPr>
                <w:rFonts w:ascii="Verdana" w:hAnsi="Verdana" w:cs="Verdana"/>
                <w:sz w:val="24"/>
              </w:rPr>
            </w:pPr>
            <w:r>
              <w:rPr>
                <w:rFonts w:cs="Verdana" w:ascii="Verdana" w:hAnsi="Verdana"/>
                <w:sz w:val="24"/>
              </w:rPr>
              <w:t>- Газ, г-а-а-з, г-а-аз, передай дальше.</w:t>
            </w:r>
          </w:p>
          <w:p>
            <w:pPr>
              <w:pStyle w:val="PlainText"/>
              <w:ind w:firstLine="540"/>
              <w:rPr>
                <w:rFonts w:ascii="Verdana" w:hAnsi="Verdana" w:cs="Verdana"/>
                <w:sz w:val="24"/>
              </w:rPr>
            </w:pPr>
            <w:r>
              <w:rPr>
                <w:rFonts w:cs="Verdana" w:ascii="Verdana" w:hAnsi="Verdana"/>
                <w:sz w:val="24"/>
              </w:rPr>
              <w:t>Я рывком достаю коробку противогаза. Неподалеку от меня кто-то лежит. У меня сейчас только одна мысль - этот человек должен знать!</w:t>
            </w:r>
          </w:p>
          <w:p>
            <w:pPr>
              <w:pStyle w:val="PlainText"/>
              <w:ind w:firstLine="540"/>
              <w:rPr>
                <w:rFonts w:ascii="Verdana" w:hAnsi="Verdana" w:cs="Verdana"/>
                <w:sz w:val="24"/>
              </w:rPr>
            </w:pPr>
            <w:r>
              <w:rPr>
                <w:rFonts w:cs="Verdana" w:ascii="Verdana" w:hAnsi="Verdana"/>
                <w:sz w:val="24"/>
              </w:rPr>
              <w:t>- Га-а-з, га-аз!</w:t>
            </w:r>
          </w:p>
          <w:p>
            <w:pPr>
              <w:pStyle w:val="PlainText"/>
              <w:ind w:firstLine="540"/>
              <w:rPr>
                <w:rFonts w:ascii="Verdana" w:hAnsi="Verdana" w:cs="Verdana"/>
                <w:sz w:val="24"/>
              </w:rPr>
            </w:pPr>
            <w:r>
              <w:rPr>
                <w:rFonts w:cs="Verdana" w:ascii="Verdana" w:hAnsi="Verdana"/>
                <w:sz w:val="24"/>
              </w:rPr>
              <w:t xml:space="preserve">Я кричу, подкатываюсь к нему, бью его коробкой, он ничего не замечает. Еще удар, еще удар. Он только пригибается, - это один из новобранцев. В отчаянии я ищу глазами Ката, - он уже надел маску.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Тогда я вытаскиваю свою, каска слетает у меня с головы, резина обтягивает мое лицо. Я наконец добрался до новобранца, его противогаз как раз у меня под рукой, я вытаскиваю маску, натягиваю ему на голову, он тоже хватается за нее, я отпускаю его, бросок, и я уже лежу в воронке.</w:t>
            </w:r>
          </w:p>
          <w:p>
            <w:pPr>
              <w:pStyle w:val="PlainText"/>
              <w:ind w:firstLine="540"/>
              <w:rPr/>
            </w:pPr>
            <w:r>
              <w:rPr>
                <w:rFonts w:cs="Verdana" w:ascii="Verdana" w:hAnsi="Verdana"/>
                <w:sz w:val="24"/>
              </w:rPr>
              <w:t>Глухие хлопки химических снарядов смешиваются с грохотом разрывов. Между разрывами слышно гудение набатного колокола; гонги и металлические трещотки возвещают далеко вокруг: "Газ, газ, газ!"</w:t>
            </w:r>
          </w:p>
          <w:p>
            <w:pPr>
              <w:pStyle w:val="PlainText"/>
              <w:ind w:firstLine="540"/>
              <w:rPr>
                <w:rFonts w:ascii="Verdana" w:hAnsi="Verdana" w:cs="Verdana"/>
                <w:sz w:val="24"/>
              </w:rPr>
            </w:pPr>
            <w:r>
              <w:rPr>
                <w:rFonts w:cs="Verdana" w:ascii="Verdana" w:hAnsi="Verdana"/>
                <w:sz w:val="24"/>
              </w:rPr>
              <w:t>За моей спиной что-то шлепается о дно воронки.</w:t>
            </w:r>
          </w:p>
          <w:p>
            <w:pPr>
              <w:pStyle w:val="PlainText"/>
              <w:ind w:firstLine="540"/>
              <w:rPr>
                <w:rFonts w:ascii="Verdana" w:hAnsi="Verdana" w:cs="Verdana"/>
                <w:sz w:val="24"/>
              </w:rPr>
            </w:pPr>
            <w:r>
              <w:rPr>
                <w:rFonts w:cs="Verdana" w:ascii="Verdana" w:hAnsi="Verdana"/>
                <w:sz w:val="24"/>
              </w:rPr>
              <w:t>Раз-другой. Я протираю запотевшие от дыхания очки противогаза. Это Кат, Кропп и еще кто-то. Мы лежим вчетвером в тягостном, напряженном ожидании и стараемся дышать как можно реже.</w:t>
            </w:r>
          </w:p>
          <w:p>
            <w:pPr>
              <w:pStyle w:val="PlainText"/>
              <w:ind w:firstLine="540"/>
              <w:rPr>
                <w:rFonts w:ascii="Verdana" w:hAnsi="Verdana" w:cs="Verdana"/>
                <w:sz w:val="24"/>
              </w:rPr>
            </w:pPr>
            <w:r>
              <w:rPr>
                <w:rFonts w:cs="Verdana" w:ascii="Verdana" w:hAnsi="Verdana"/>
                <w:sz w:val="24"/>
              </w:rPr>
              <w:t>В эти первые минуты решается вопрос жизни и смерти: герметична ли маска? Я помню страшные картины в лазарете: отравленные газом, которые еще несколько долгих дней умирают от удушья и рвоты, по кусочкам отхаркивая перегоревшие легкие.</w:t>
            </w:r>
          </w:p>
          <w:p>
            <w:pPr>
              <w:pStyle w:val="PlainText"/>
              <w:ind w:firstLine="540"/>
              <w:rPr>
                <w:rFonts w:ascii="Verdana" w:hAnsi="Verdana" w:cs="Verdana"/>
                <w:sz w:val="24"/>
              </w:rPr>
            </w:pPr>
            <w:r>
              <w:rPr>
                <w:rFonts w:cs="Verdana" w:ascii="Verdana" w:hAnsi="Verdana"/>
                <w:sz w:val="24"/>
              </w:rPr>
              <w:t>Я дышу осторожно, прижав губы к клапану. Сейчас облако газа расползается по земле, проникая во все углубления. Как огромная мягкая медуза, заползает оно в нашу воронку, лениво заполняя ее своим студенистым телом. Я толкаю Ката: нам лучше выбраться наверх, чем лежать здесь, где больше всего скапливается газ. Но мы не успеваем сделать это: на нас снова обрушивается огненный шквал. На этот раз грохочут, кажется, уже не снаряды, - это бушует сама земля.</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На нас с треском летит что-то черное и падает совсем рядом с нами, это подброшенный взрывом гроб.</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Я вижу, что Кат делает какие-то движения, и ползу к нему. Гроб упал прямо на вытянутую руку того солдата, что лежал четвертым в нашей яме. Свободной рукой он пытается сорвать с себя маску. Кропп успевает вовремя схватить его руку и, заломив ее резким движением за спину, крепко держит.</w:t>
            </w:r>
          </w:p>
          <w:p>
            <w:pPr>
              <w:pStyle w:val="PlainText"/>
              <w:ind w:firstLine="540"/>
              <w:rPr>
                <w:rFonts w:ascii="Verdana" w:hAnsi="Verdana" w:cs="Verdana"/>
                <w:sz w:val="24"/>
              </w:rPr>
            </w:pPr>
            <w:r>
              <w:rPr>
                <w:rFonts w:cs="Verdana" w:ascii="Verdana" w:hAnsi="Verdana"/>
                <w:sz w:val="24"/>
              </w:rPr>
              <w:t>Мы с Катом пробуем освободить раненую руку. Крышка гроба треснула и держится непрочно; мы без труда открываем ее; труп мы выбрасываем, и он скатывается на дно воронки; затем мы пытаемся приподнять нижнюю часть гроба.</w:t>
            </w:r>
          </w:p>
          <w:p>
            <w:pPr>
              <w:pStyle w:val="PlainText"/>
              <w:ind w:firstLine="540"/>
              <w:rPr>
                <w:rFonts w:ascii="Verdana" w:hAnsi="Verdana" w:cs="Verdana"/>
                <w:sz w:val="24"/>
              </w:rPr>
            </w:pPr>
            <w:r>
              <w:rPr>
                <w:rFonts w:cs="Verdana" w:ascii="Verdana" w:hAnsi="Verdana"/>
                <w:sz w:val="24"/>
              </w:rPr>
              <w:t>К счастью, солдат потерял сознание, и Альберт может нам помочь. Теперь нам уже не надо действовать так осторожно, и мы работаем в полную силу. Наконец гроб со скрипом трогается с места и приподнимается на подсунутых под него лопатах.</w:t>
            </w:r>
          </w:p>
          <w:p>
            <w:pPr>
              <w:pStyle w:val="PlainText"/>
              <w:ind w:firstLine="540"/>
              <w:rPr>
                <w:rFonts w:ascii="Verdana" w:hAnsi="Verdana" w:cs="Verdana"/>
                <w:sz w:val="24"/>
              </w:rPr>
            </w:pPr>
            <w:r>
              <w:rPr>
                <w:rFonts w:cs="Verdana" w:ascii="Verdana" w:hAnsi="Verdana"/>
                <w:sz w:val="24"/>
              </w:rPr>
              <w:t>Стало светлее. Кат берет обломок крышки, подкладывает его под раздробленное плечо, и мы делаем перевязку, истратив на это все бинты из наших индивидуальных пакетов. Пока что мы больше ничего не можем сделать.</w:t>
            </w:r>
          </w:p>
          <w:p>
            <w:pPr>
              <w:pStyle w:val="PlainText"/>
              <w:ind w:firstLine="540"/>
              <w:rPr>
                <w:rFonts w:ascii="Verdana" w:hAnsi="Verdana" w:cs="Verdana"/>
                <w:sz w:val="24"/>
              </w:rPr>
            </w:pPr>
            <w:r>
              <w:rPr>
                <w:rFonts w:cs="Verdana" w:ascii="Verdana" w:hAnsi="Verdana"/>
                <w:sz w:val="24"/>
              </w:rPr>
              <w:t>Моя голова в противогазе звенит и гудит, она, кажется, вот-вот лопнет. Легкие работают с большой нагрузкой: им приходится вдыхать все тот же самый горячий, уже не раз побывавший в них воздух, вены на висках вздуваются. Еще немного, и я наверно задохнусь.</w:t>
            </w:r>
          </w:p>
          <w:p>
            <w:pPr>
              <w:pStyle w:val="PlainText"/>
              <w:ind w:firstLine="540"/>
              <w:rPr>
                <w:rFonts w:ascii="Verdana" w:hAnsi="Verdana" w:cs="Verdana"/>
                <w:sz w:val="24"/>
              </w:rPr>
            </w:pPr>
            <w:r>
              <w:rPr>
                <w:rFonts w:cs="Verdana" w:ascii="Verdana" w:hAnsi="Verdana"/>
                <w:sz w:val="24"/>
              </w:rPr>
              <w:t>В воронку просачивается серый свет. По кладбищу гуляет ветер. Я перекатываюсь через край воронки. В мутно-грязных сумерках рассвета передо мной лежит чья-то оторванная нога, сапог на ней совершенно цел, сейчас я вижу все это вполне отчетливо. Но вот в нескольких метрах подальше кто-то поднимается с земли; я протираю стекла, от волнения они сразу же снова запотевают, я с напряжением вглядываюсь в его лицо, - так и есть: на нем уже нет противогаза.</w:t>
            </w:r>
          </w:p>
          <w:p>
            <w:pPr>
              <w:pStyle w:val="PlainText"/>
              <w:ind w:firstLine="540"/>
              <w:rPr>
                <w:rFonts w:ascii="Verdana" w:hAnsi="Verdana" w:cs="Verdana"/>
                <w:sz w:val="24"/>
              </w:rPr>
            </w:pPr>
            <w:r>
              <w:rPr>
                <w:rFonts w:cs="Verdana" w:ascii="Verdana" w:hAnsi="Verdana"/>
                <w:sz w:val="24"/>
              </w:rPr>
              <w:t>Еще несколько секунд я выжидаю: он не падает, он что-то ищет глазами и делает несколько шагов, - ветер разогнал газ, воздух чист. Тогда и я тоже с хрипом срываю с себя маску и падаю. Воздух хлынул мне в грудь, как холодная вода, глаза вылезают из орбит, какая-то темная волна захлестывает меня и гасит сознание.</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Разрывов больше не слышно. Я оборачиваюсь к воронке и делаю знак остальным. Они вылезают и сдергивают маски.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Мы подхватываем раненого, один из нас поддерживает его руку в лубке. Затем мы поспешно уходим.</w:t>
            </w:r>
          </w:p>
          <w:p>
            <w:pPr>
              <w:pStyle w:val="PlainText"/>
              <w:ind w:firstLine="540"/>
              <w:rPr>
                <w:rFonts w:ascii="Verdana" w:hAnsi="Verdana" w:cs="Verdana"/>
                <w:sz w:val="24"/>
              </w:rPr>
            </w:pPr>
            <w:r>
              <w:rPr>
                <w:rFonts w:cs="Verdana" w:ascii="Verdana" w:hAnsi="Verdana"/>
                <w:sz w:val="24"/>
              </w:rPr>
              <w:t>От кладбища осталась груда развалин. Повсюду разбросаны гробы и покойники. Они умерли еще раз, но каждый из тех, кто был разорван на клочки, спас жизнь кому-нибудь из нас.</w:t>
            </w:r>
          </w:p>
          <w:p>
            <w:pPr>
              <w:pStyle w:val="PlainText"/>
              <w:ind w:firstLine="540"/>
              <w:rPr>
                <w:rFonts w:ascii="Verdana" w:hAnsi="Verdana" w:cs="Verdana"/>
                <w:sz w:val="24"/>
              </w:rPr>
            </w:pPr>
            <w:r>
              <w:rPr>
                <w:rFonts w:cs="Verdana" w:ascii="Verdana" w:hAnsi="Verdana"/>
                <w:sz w:val="24"/>
              </w:rPr>
              <w:t>Ограда разбита, проходящие за ней рельсы фронтовой узкоколейки сорваны со шпал, их высоко загнутые концы вздыбились в небо. Перед нами кто-то лежит. Мы останавливаемся; только Кропп идет с раненым дальше.</w:t>
            </w:r>
          </w:p>
          <w:p>
            <w:pPr>
              <w:pStyle w:val="PlainText"/>
              <w:ind w:firstLine="540"/>
              <w:rPr>
                <w:rFonts w:ascii="Verdana" w:hAnsi="Verdana" w:cs="Verdana"/>
                <w:sz w:val="24"/>
              </w:rPr>
            </w:pPr>
            <w:r>
              <w:rPr>
                <w:rFonts w:cs="Verdana" w:ascii="Verdana" w:hAnsi="Verdana"/>
                <w:sz w:val="24"/>
              </w:rPr>
              <w:t>Лежащий на земле солдат - один из новобранцев. Его бедро перепачкано кровью; он так обессилел, что я достаю свою фляжку, в которой у меня осталось немного рому с чаем. Кат отводит мою руку и нагибается к нему.</w:t>
            </w:r>
          </w:p>
          <w:p>
            <w:pPr>
              <w:pStyle w:val="PlainText"/>
              <w:ind w:firstLine="540"/>
              <w:rPr>
                <w:rFonts w:ascii="Verdana" w:hAnsi="Verdana" w:cs="Verdana"/>
                <w:sz w:val="24"/>
              </w:rPr>
            </w:pPr>
            <w:r>
              <w:rPr>
                <w:rFonts w:cs="Verdana" w:ascii="Verdana" w:hAnsi="Verdana"/>
                <w:sz w:val="24"/>
              </w:rPr>
              <w:t xml:space="preserve">- Куда тебя угораздило, браток?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Он только водит глазами; он слишком слаб, чтобы говорить.</w:t>
            </w:r>
          </w:p>
          <w:p>
            <w:pPr>
              <w:pStyle w:val="PlainText"/>
              <w:ind w:firstLine="540"/>
              <w:rPr>
                <w:rFonts w:ascii="Verdana" w:hAnsi="Verdana" w:cs="Verdana"/>
                <w:sz w:val="24"/>
              </w:rPr>
            </w:pPr>
            <w:r>
              <w:rPr>
                <w:rFonts w:cs="Verdana" w:ascii="Verdana" w:hAnsi="Verdana"/>
                <w:sz w:val="24"/>
              </w:rPr>
              <w:t>Мы осторожно разрезаем штанину. Он стонет.</w:t>
            </w:r>
          </w:p>
          <w:p>
            <w:pPr>
              <w:pStyle w:val="PlainText"/>
              <w:ind w:firstLine="540"/>
              <w:rPr>
                <w:rFonts w:ascii="Verdana" w:hAnsi="Verdana" w:cs="Verdana"/>
                <w:sz w:val="24"/>
              </w:rPr>
            </w:pPr>
            <w:r>
              <w:rPr>
                <w:rFonts w:cs="Verdana" w:ascii="Verdana" w:hAnsi="Verdana"/>
                <w:sz w:val="24"/>
              </w:rPr>
              <w:t>- Спокойно, спокойно, сейчас тебе будет легче.</w:t>
            </w:r>
          </w:p>
          <w:p>
            <w:pPr>
              <w:pStyle w:val="PlainText"/>
              <w:ind w:firstLine="540"/>
              <w:rPr>
                <w:rFonts w:ascii="Verdana" w:hAnsi="Verdana" w:cs="Verdana"/>
                <w:sz w:val="24"/>
              </w:rPr>
            </w:pPr>
            <w:r>
              <w:rPr>
                <w:rFonts w:cs="Verdana" w:ascii="Verdana" w:hAnsi="Verdana"/>
                <w:sz w:val="24"/>
              </w:rPr>
              <w:t>Если у него ранение в живот, ему ничего нельзя пить. Его не стошнило, - это хороший признак. Мы обнажаем ему бедро. Это сплошная кровавая каша с осколками кости. Задет сустав. Этот мальчик никогда больше не сможет ходить.</w:t>
            </w:r>
          </w:p>
          <w:p>
            <w:pPr>
              <w:pStyle w:val="PlainText"/>
              <w:ind w:firstLine="540"/>
              <w:rPr>
                <w:rFonts w:ascii="Verdana" w:hAnsi="Verdana" w:cs="Verdana"/>
                <w:sz w:val="24"/>
              </w:rPr>
            </w:pPr>
            <w:r>
              <w:rPr>
                <w:rFonts w:cs="Verdana" w:ascii="Verdana" w:hAnsi="Verdana"/>
                <w:sz w:val="24"/>
              </w:rPr>
              <w:t>Я провожу влажным пальцем по его вискам и даю ему отхлебнуть глоток рому. Глаза его немного оживают. Только теперь мы замечаем, что и правая рука тоже кровоточит.</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Кат раздергивает два бинта, стараясь сделать их как можно шире, чтобы они прикрыли рану. Я ищу какойнибудь материи, чтобы перевязать ногу поверх бинтов. Больше у нас ничего нет, поэтому я вспарываю штанину раненого еще дальше, чтобы использовать для перевязки кусок от его кальсон. Но кальсон на нем нет. Я присматриваюсь к нему повнимательней: это мой давешний знакомый с льняными волосами.</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Тем временем Кат обыскал карманы одного из убитых и нашел в них еще несколько пакетиков с бинтами, которые мы осторожно прикладываем к ране. Паренек все время не спускает с нас глаз. Я говорю ему:</w:t>
            </w:r>
          </w:p>
          <w:p>
            <w:pPr>
              <w:pStyle w:val="PlainText"/>
              <w:ind w:firstLine="540"/>
              <w:rPr>
                <w:rFonts w:ascii="Verdana" w:hAnsi="Verdana" w:cs="Verdana"/>
                <w:sz w:val="24"/>
              </w:rPr>
            </w:pPr>
            <w:r>
              <w:rPr>
                <w:rFonts w:cs="Verdana" w:ascii="Verdana" w:hAnsi="Verdana"/>
                <w:sz w:val="24"/>
              </w:rPr>
              <w:t>- Мы сходим за носилками.</w:t>
            </w:r>
          </w:p>
          <w:p>
            <w:pPr>
              <w:pStyle w:val="PlainText"/>
              <w:ind w:firstLine="540"/>
              <w:rPr>
                <w:rFonts w:ascii="Verdana" w:hAnsi="Verdana" w:cs="Verdana"/>
                <w:sz w:val="24"/>
              </w:rPr>
            </w:pPr>
            <w:r>
              <w:rPr>
                <w:rFonts w:cs="Verdana" w:ascii="Verdana" w:hAnsi="Verdana"/>
                <w:sz w:val="24"/>
              </w:rPr>
              <w:t>Тогда он разжимает губы и шепчет:</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Останьтесь здесь.</w:t>
            </w:r>
          </w:p>
          <w:p>
            <w:pPr>
              <w:pStyle w:val="PlainText"/>
              <w:ind w:firstLine="540"/>
              <w:rPr>
                <w:rFonts w:ascii="Verdana" w:hAnsi="Verdana" w:cs="Verdana"/>
                <w:sz w:val="24"/>
              </w:rPr>
            </w:pPr>
            <w:r>
              <w:rPr>
                <w:rFonts w:cs="Verdana" w:ascii="Verdana" w:hAnsi="Verdana"/>
                <w:sz w:val="24"/>
              </w:rPr>
              <w:t>Кат говорит:</w:t>
            </w:r>
          </w:p>
          <w:p>
            <w:pPr>
              <w:pStyle w:val="PlainText"/>
              <w:ind w:firstLine="540"/>
              <w:rPr>
                <w:rFonts w:ascii="Verdana" w:hAnsi="Verdana" w:cs="Verdana"/>
                <w:sz w:val="24"/>
              </w:rPr>
            </w:pPr>
            <w:r>
              <w:rPr>
                <w:rFonts w:cs="Verdana" w:ascii="Verdana" w:hAnsi="Verdana"/>
                <w:sz w:val="24"/>
              </w:rPr>
              <w:t>- Мы ведь ненадолго. Мы придем за тобой с носилками.</w:t>
            </w:r>
          </w:p>
          <w:p>
            <w:pPr>
              <w:pStyle w:val="PlainText"/>
              <w:ind w:firstLine="540"/>
              <w:rPr>
                <w:rFonts w:ascii="Verdana" w:hAnsi="Verdana" w:cs="Verdana"/>
                <w:sz w:val="24"/>
              </w:rPr>
            </w:pPr>
            <w:r>
              <w:rPr>
                <w:rFonts w:cs="Verdana" w:ascii="Verdana" w:hAnsi="Verdana"/>
                <w:sz w:val="24"/>
              </w:rPr>
              <w:t>Трудно сказать, понял ли он нас. Жалобно, как ребенок, хнычет он нам вслед:</w:t>
            </w:r>
          </w:p>
          <w:p>
            <w:pPr>
              <w:pStyle w:val="PlainText"/>
              <w:ind w:firstLine="540"/>
              <w:rPr>
                <w:rFonts w:ascii="Verdana" w:hAnsi="Verdana" w:cs="Verdana"/>
                <w:sz w:val="24"/>
              </w:rPr>
            </w:pPr>
            <w:r>
              <w:rPr>
                <w:rFonts w:cs="Verdana" w:ascii="Verdana" w:hAnsi="Verdana"/>
                <w:sz w:val="24"/>
              </w:rPr>
              <w:t>- Не уходите.</w:t>
            </w:r>
          </w:p>
          <w:p>
            <w:pPr>
              <w:pStyle w:val="PlainText"/>
              <w:ind w:firstLine="540"/>
              <w:rPr>
                <w:rFonts w:ascii="Verdana" w:hAnsi="Verdana" w:cs="Verdana"/>
                <w:sz w:val="24"/>
              </w:rPr>
            </w:pPr>
            <w:r>
              <w:rPr>
                <w:rFonts w:cs="Verdana" w:ascii="Verdana" w:hAnsi="Verdana"/>
                <w:sz w:val="24"/>
              </w:rPr>
              <w:t>Кат оглядывается и шепчет:</w:t>
            </w:r>
          </w:p>
          <w:p>
            <w:pPr>
              <w:pStyle w:val="PlainText"/>
              <w:ind w:firstLine="540"/>
              <w:rPr>
                <w:rFonts w:ascii="Verdana" w:hAnsi="Verdana" w:cs="Verdana"/>
                <w:sz w:val="24"/>
              </w:rPr>
            </w:pPr>
            <w:r>
              <w:rPr>
                <w:rFonts w:cs="Verdana" w:ascii="Verdana" w:hAnsi="Verdana"/>
                <w:sz w:val="24"/>
              </w:rPr>
              <w:t>- А может, просто взять револьвер, чтобы все это поскорее кончилось?</w:t>
            </w:r>
          </w:p>
          <w:p>
            <w:pPr>
              <w:pStyle w:val="PlainText"/>
              <w:ind w:firstLine="540"/>
              <w:rPr>
                <w:rFonts w:ascii="Verdana" w:hAnsi="Verdana" w:cs="Verdana"/>
                <w:sz w:val="24"/>
              </w:rPr>
            </w:pPr>
            <w:r>
              <w:rPr>
                <w:rFonts w:cs="Verdana" w:ascii="Verdana" w:hAnsi="Verdana"/>
                <w:sz w:val="24"/>
              </w:rPr>
              <w:t>Паренек вряд ли перенесет транспортировку и в лучшем случае протянет еще несколько дней. Но все, что он пережил до сих пор, - ничто в сравнении с тем, что ему еще предстоит перед смертью. Сейчас он еще оглушен и ничего не чувствует. Через час он превратится в кричащий от невыносимой боли комок нервов. Дни, которые ему еще осталось прожить, будут для него непрерывной, сводящей с ума пыткой. И кому это надо, чтобы он промучился эти несколько дней?..</w:t>
            </w:r>
          </w:p>
          <w:p>
            <w:pPr>
              <w:pStyle w:val="PlainText"/>
              <w:ind w:firstLine="540"/>
              <w:rPr>
                <w:rFonts w:ascii="Verdana" w:hAnsi="Verdana" w:cs="Verdana"/>
                <w:sz w:val="24"/>
              </w:rPr>
            </w:pPr>
            <w:r>
              <w:rPr>
                <w:rFonts w:cs="Verdana" w:ascii="Verdana" w:hAnsi="Verdana"/>
                <w:sz w:val="24"/>
              </w:rPr>
              <w:t>Я киваю:</w:t>
            </w:r>
          </w:p>
          <w:p>
            <w:pPr>
              <w:pStyle w:val="PlainText"/>
              <w:ind w:firstLine="540"/>
              <w:rPr>
                <w:rFonts w:ascii="Verdana" w:hAnsi="Verdana" w:cs="Verdana"/>
                <w:sz w:val="24"/>
              </w:rPr>
            </w:pPr>
            <w:r>
              <w:rPr>
                <w:rFonts w:cs="Verdana" w:ascii="Verdana" w:hAnsi="Verdana"/>
                <w:sz w:val="24"/>
              </w:rPr>
              <w:t>- Да, Кат, надо просто взять револьвер.</w:t>
            </w:r>
          </w:p>
          <w:p>
            <w:pPr>
              <w:pStyle w:val="PlainText"/>
              <w:ind w:firstLine="540"/>
              <w:rPr>
                <w:rFonts w:ascii="Verdana" w:hAnsi="Verdana" w:cs="Verdana"/>
                <w:sz w:val="24"/>
              </w:rPr>
            </w:pPr>
            <w:r>
              <w:rPr>
                <w:rFonts w:cs="Verdana" w:ascii="Verdana" w:hAnsi="Verdana"/>
                <w:sz w:val="24"/>
              </w:rPr>
              <w:t>- Давай его сюда, - говорит он и останавливается.</w:t>
            </w:r>
          </w:p>
          <w:p>
            <w:pPr>
              <w:pStyle w:val="PlainText"/>
              <w:ind w:firstLine="540"/>
              <w:rPr>
                <w:rFonts w:ascii="Verdana" w:hAnsi="Verdana" w:cs="Verdana"/>
                <w:sz w:val="24"/>
              </w:rPr>
            </w:pPr>
            <w:r>
              <w:rPr>
                <w:rFonts w:cs="Verdana" w:ascii="Verdana" w:hAnsi="Verdana"/>
                <w:sz w:val="24"/>
              </w:rPr>
              <w:t>Я вижу, что он решился. Оглядываемся, - мы уже не одни. Возле нас скапливается кучка солдат, из воронок и могил показываются головы.</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Мы приносим носилки.</w:t>
            </w:r>
          </w:p>
          <w:p>
            <w:pPr>
              <w:pStyle w:val="PlainText"/>
              <w:ind w:firstLine="540"/>
              <w:rPr>
                <w:rFonts w:ascii="Verdana" w:hAnsi="Verdana" w:cs="Verdana"/>
                <w:sz w:val="24"/>
              </w:rPr>
            </w:pPr>
            <w:r>
              <w:rPr>
                <w:rFonts w:cs="Verdana" w:ascii="Verdana" w:hAnsi="Verdana"/>
                <w:sz w:val="24"/>
              </w:rPr>
              <w:t>Кат покачивает головой:</w:t>
            </w:r>
          </w:p>
          <w:p>
            <w:pPr>
              <w:pStyle w:val="PlainText"/>
              <w:ind w:firstLine="540"/>
              <w:rPr>
                <w:rFonts w:ascii="Verdana" w:hAnsi="Verdana" w:cs="Verdana"/>
                <w:sz w:val="24"/>
              </w:rPr>
            </w:pPr>
            <w:r>
              <w:rPr>
                <w:rFonts w:cs="Verdana" w:ascii="Verdana" w:hAnsi="Verdana"/>
                <w:sz w:val="24"/>
              </w:rPr>
              <w:t>- Такие молодые...</w:t>
            </w:r>
          </w:p>
          <w:p>
            <w:pPr>
              <w:pStyle w:val="PlainText"/>
              <w:ind w:firstLine="540"/>
              <w:rPr>
                <w:rFonts w:ascii="Verdana" w:hAnsi="Verdana" w:cs="Verdana"/>
                <w:sz w:val="24"/>
              </w:rPr>
            </w:pPr>
            <w:r>
              <w:rPr>
                <w:rFonts w:cs="Verdana" w:ascii="Verdana" w:hAnsi="Verdana"/>
                <w:sz w:val="24"/>
              </w:rPr>
              <w:t>Он повторяет:</w:t>
            </w:r>
          </w:p>
          <w:p>
            <w:pPr>
              <w:pStyle w:val="PlainText"/>
              <w:ind w:firstLine="540"/>
              <w:rPr>
                <w:rFonts w:ascii="Verdana" w:hAnsi="Verdana" w:cs="Verdana"/>
                <w:sz w:val="24"/>
              </w:rPr>
            </w:pPr>
            <w:r>
              <w:rPr>
                <w:rFonts w:cs="Verdana" w:ascii="Verdana" w:hAnsi="Verdana"/>
                <w:sz w:val="24"/>
              </w:rPr>
              <w:t>- Такие молодые, ни в чем не повинные парни...</w:t>
            </w:r>
          </w:p>
          <w:p>
            <w:pPr>
              <w:pStyle w:val="PlainText"/>
              <w:ind w:firstLine="540"/>
              <w:rPr/>
            </w:pPr>
            <w:r>
              <w:rPr>
                <w:rFonts w:cs="Verdana" w:ascii="Verdana" w:hAnsi="Verdana"/>
                <w:sz w:val="24"/>
              </w:rPr>
              <w:t xml:space="preserve">Наши потери оказались меньше, чем можно было ожидать: пять убитых и восемь раненых. Это был лишь короткий огневой налет. Двое из убитых лежат в одной из развороченных могил; </w:t>
              <w:br/>
              <w:br/>
              <w:t>нам остается только засыпать их.</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Мы отправляемся в обратный путь. Растянувшись цепочкой, мы молча бредем в затылок друг другу. Раненных отправляют на медицинский пункт. Утро пасмурное, санитары бегают с номерками и карточками, раненые тихо стонут. Начинается дождь.</w:t>
            </w:r>
          </w:p>
          <w:p>
            <w:pPr>
              <w:pStyle w:val="PlainText"/>
              <w:ind w:firstLine="540"/>
              <w:rPr>
                <w:rFonts w:ascii="Verdana" w:hAnsi="Verdana" w:cs="Verdana"/>
                <w:sz w:val="24"/>
              </w:rPr>
            </w:pPr>
            <w:r>
              <w:rPr>
                <w:rFonts w:cs="Verdana" w:ascii="Verdana" w:hAnsi="Verdana"/>
                <w:sz w:val="24"/>
              </w:rPr>
              <w:t>Через час мы добираемся до наших машин и залегаем в них. Теперь нам уже не так тесно.</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Дождь пошел сильнее. Мы разворачиваем плащпалатки и натягиваем их на голову. Дождь барабанит по ним. С боков стекают струйки воды. Машины с хлюпаньем ныряют в выбоины, и мы раскачиваемая в полусне из стороны в сторону.</w:t>
            </w:r>
          </w:p>
          <w:p>
            <w:pPr>
              <w:pStyle w:val="PlainText"/>
              <w:ind w:firstLine="540"/>
              <w:rPr>
                <w:rFonts w:ascii="Verdana" w:hAnsi="Verdana" w:cs="Verdana"/>
                <w:sz w:val="24"/>
                <w:lang w:val="en-US"/>
              </w:rPr>
            </w:pPr>
            <w:r>
              <w:rPr>
                <w:rFonts w:cs="Verdana" w:ascii="Verdana" w:hAnsi="Verdana"/>
                <w:sz w:val="24"/>
              </w:rPr>
              <w:t>В передней части кузова стоят два солдата, которые держат в руках длинные палки с рогулькой на конце. Они следят за телефонными проводами, висящими поперек дороги так низко, что могут снести наши головы. Своими рогатками солдаты заранее подхватывают провод и приподнимают его над машиной. Мы слышим их возгласы: "Внимание - провод", приседаем в полусне и снова выпрямляемся.</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Монотонно раскачиваются машины, монотонно звучат окрики, монотонно идет дождь. Вода льется на наши гооловы и на головы убитых на передовой, на тело маленького новобранца и на его рану, которая слишком велика для его бедра, она льется на могилу Кеммериха, она льется в наши сердца.</w:t>
            </w:r>
          </w:p>
          <w:p>
            <w:pPr>
              <w:pStyle w:val="PlainText"/>
              <w:ind w:firstLine="540"/>
              <w:rPr>
                <w:rFonts w:ascii="Verdana" w:hAnsi="Verdana" w:cs="Verdana"/>
                <w:sz w:val="24"/>
              </w:rPr>
            </w:pPr>
            <w:r>
              <w:rPr>
                <w:rFonts w:cs="Verdana" w:ascii="Verdana" w:hAnsi="Verdana"/>
                <w:sz w:val="24"/>
              </w:rPr>
              <w:t>Где-то ударил снаряд. Мы вздрагиваем, глаза напряжены, руки вновь готовы перебросить тело через борт машины в - придорожную канаву.</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Но больше ничего не слышно. Лишь время от времени - монотонные возгласы: "Внимание - провод". Мы приседаем - мы снова дремлем. </w:t>
            </w:r>
          </w:p>
          <w:p>
            <w:pPr>
              <w:pStyle w:val="NormalWeb"/>
              <w:widowControl w:val="false"/>
              <w:spacing w:before="0" w:after="0"/>
              <w:ind w:firstLine="388"/>
              <w:jc w:val="left"/>
              <w:rPr>
                <w:rFonts w:ascii="Verdana" w:hAnsi="Verdana" w:cs="Verdana"/>
                <w:sz w:val="24"/>
                <w:lang w:val="en-US" w:eastAsia="en-US"/>
              </w:rPr>
            </w:pPr>
            <w:r>
              <w:rPr>
                <w:rFonts w:cs="Verdana" w:ascii="Verdana" w:hAnsi="Verdana"/>
                <w:sz w:val="24"/>
                <w:lang w:val="en-US" w:eastAsia="en-US"/>
              </w:rPr>
            </w:r>
          </w:p>
        </w:tc>
      </w:tr>
      <w:tr>
        <w:trPr/>
        <w:tc>
          <w:tcPr>
            <w:tcW w:w="5070" w:type="dxa"/>
            <w:tcBorders/>
          </w:tcPr>
          <w:p>
            <w:pPr>
              <w:pStyle w:val="Heading2"/>
              <w:widowControl w:val="false"/>
              <w:spacing w:before="0" w:after="0"/>
              <w:rPr>
                <w:sz w:val="24"/>
                <w:lang w:val="de-DE" w:eastAsia="en-US"/>
              </w:rPr>
            </w:pPr>
            <w:r>
              <w:rPr>
                <w:rFonts w:cs="Verdana" w:ascii="Verdana" w:hAnsi="Verdana"/>
                <w:color w:val="000000"/>
                <w:sz w:val="24"/>
                <w:szCs w:val="24"/>
                <w:lang w:val="de-DE" w:eastAsia="en-US"/>
              </w:rPr>
              <w:t>5</w:t>
            </w:r>
          </w:p>
          <w:p>
            <w:pPr>
              <w:pStyle w:val="Normal"/>
              <w:widowControl w:val="false"/>
              <w:shd w:fill="FFFFFF" w:val="clear"/>
              <w:ind w:firstLine="567"/>
              <w:rPr>
                <w:rFonts w:ascii="Verdana" w:hAnsi="Verdana" w:cs="Verdana"/>
                <w:color w:val="000000"/>
                <w:sz w:val="24"/>
                <w:szCs w:val="24"/>
                <w:lang w:val="de-DE" w:eastAsia="en-US"/>
              </w:rPr>
            </w:pPr>
            <w:r>
              <w:rPr>
                <w:rFonts w:cs="Verdana" w:ascii="Verdana" w:hAnsi="Verdana"/>
                <w:color w:val="000000"/>
                <w:sz w:val="24"/>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s ist beschwerlich, die einzelne Laus zu töten, wenn man Hunderte hat. </w:t>
            </w:r>
          </w:p>
          <w:p>
            <w:pPr>
              <w:pStyle w:val="Normal"/>
              <w:widowControl w:val="false"/>
              <w:shd w:fill="FFFFFF" w:val="clear"/>
              <w:ind w:firstLine="567"/>
              <w:rPr/>
            </w:pPr>
            <w:r>
              <w:rPr>
                <w:rFonts w:cs="Verdana" w:ascii="Verdana" w:hAnsi="Verdana"/>
                <w:color w:val="000000"/>
                <w:szCs w:val="24"/>
                <w:lang w:val="de-DE" w:eastAsia="en-US"/>
              </w:rPr>
              <w:t>Die Tiere sind etwas hart, und das ewige Knipsen mit den Fingernägeln wird langweilig. Tjaden hat deshalb den Deckel einer Schuhputzschachtel mit Draht über einem brennenden Kerzenstumpf befestigt. In diese kleine Pfanne werden die Läuse einfach hineingeworfen – es knackt, und sie sind erledig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sitzen rundherum, die Hemden auf den Knien, den Oberkörper nackt in der warmen Luft, die Hände bei der Arbeit. Haie hat eine besonders feine Art von Läusen: sie haben ein rotes Kreuz auf dem Kopf. Deshalb behauptet er, sie aus dem Lazarett inThourhout mitgebracht zu haben, sie seien von einem Oberstabsarzt persönlich. Er will auch das sich langsam in dem Blechdeckel ansammelnde Fett zum Stiefelschmieren benutzen und brüllte eine halbe Stunde lang vor Lachen über seinen Witz.</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och heute hat er wenig Erfolg; etwas anderes beschäftigt uns zu seh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Gerücht ist Wahrheit geworden. Himmelstoß ist da. Gestern ist er erschienen, wir haben seine wohlbekannte Stimme schon gehört. Er soll zu Hause ein paar junge Rekruten zu kräftig im Sturzacker gehabt haben. Ohne daß er es wußte, war der Sohn des Regierungspräsidenten dabei. Das brach ihm das Genick.</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Hier wird er sich wundern. Tjaden erörtert seit Stunden alle Möglichkeiten, wie er ihm antworten will. Haie sieht nachdenklich seine große Flosse an und kneift mir ein Auge. Die Prügelei war der Höhepunkt seines Daseins; er hat mir erzählt, daß er noch manchmal davon träum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Kropp und Müller unterhalten sich. Kropp hat als einziger ein Kochgeschirr voll Linsen erbeutet, wahrscheinlich bei der Pionierküche. Müller schielt gierig hin, beherrscht sich aber und fragt: ,.....</w:t>
            </w:r>
          </w:p>
          <w:p>
            <w:pPr>
              <w:pStyle w:val="Normal"/>
              <w:widowControl w:val="false"/>
              <w:shd w:fill="FFFFFF" w:val="clear"/>
              <w:ind w:firstLine="567"/>
              <w:rPr/>
            </w:pPr>
            <w:r>
              <w:rPr>
                <w:rFonts w:cs="Verdana" w:ascii="Verdana" w:hAnsi="Verdana"/>
                <w:color w:val="000000"/>
                <w:szCs w:val="24"/>
                <w:lang w:val="de-DE" w:eastAsia="en-US"/>
              </w:rPr>
              <w:t>»Albert, was würdest du tun, wenn jetzt mit einemmal Frieden</w:t>
            </w:r>
            <w:r>
              <w:rPr>
                <w:rFonts w:cs="Verdana" w:ascii="Verdana" w:hAnsi="Verdana"/>
                <w:szCs w:val="24"/>
                <w:lang w:val="de-DE" w:eastAsia="en-US"/>
              </w:rPr>
              <w:t xml:space="preserve"> </w:t>
            </w:r>
            <w:r>
              <w:rPr>
                <w:rFonts w:cs="Verdana" w:ascii="Verdana" w:hAnsi="Verdana"/>
                <w:color w:val="000000"/>
                <w:szCs w:val="24"/>
                <w:lang w:val="de-DE" w:eastAsia="en-US"/>
              </w:rPr>
              <w:t>wär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Frieden gibt's nicht!« äußert Albert kurz.</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a, aber wenn –«, beharrt Müller, »was würdest du mach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bhauen!« knurrt Kropp.</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ist klar. Und dann?«</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ich besaufen«, sagt Albert.</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Rede keinen Quatsch, ich meine es erns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Ich auch«, sagt Albert, »was soll man denn anders mach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Kat interessiert sich für die Frage. Er fordert von Kropp seinen Tribut an den Linsen, erhält ihn, überlegt dann lange und mein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Besaufen könnte man sich ja, sonst aber auf die nächste Eisenbahn – und ab nach Muttern. Mensch, Frieden, Alber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kramt in seiner Wachstuchbrieftasche nach einer Fotografie und zeigt sie stolz herum.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Meine Alte!« Dann packt er sie weg und fluch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Verdammter Lausekrieg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u kannst gut reden«, sage ich. »Du hast deinen Jungen und deine Frau.«</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Stimmt«, nickt er, »ich muß dafür sorgen, daß sie was zu essen hab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lach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aran wird's nicht fehlen, Kat, sonst requierierst du eb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Müller ist hungrig und gibt sich noch nicht zufrieden. Er schreckt Haie Westhus aus seinen Verprügelträum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Haie, was würdest du denn machen, wenn jetzt Frieden wär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Er müßte dir den Arsch vollhauen, weil du hier von so etwas überhaupt anfängst«, sage ich, »wie kommt das eigentlic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e kommt Kuhscheiße aufs Dach?« antwortet Müller lakonisch und wendet sich wieder an Haie Westhus.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s ist zu schwer auf einmal für Haie. Er wiegt seinen sommersprossigen Schädel: </w:t>
            </w:r>
          </w:p>
          <w:p>
            <w:pPr>
              <w:pStyle w:val="Normal"/>
              <w:widowControl w:val="false"/>
              <w:shd w:fill="FFFFFF" w:val="clear"/>
              <w:ind w:firstLine="567"/>
              <w:rPr/>
            </w:pPr>
            <w:r>
              <w:rPr>
                <w:rFonts w:cs="Verdana" w:ascii="Verdana" w:hAnsi="Verdana"/>
                <w:color w:val="000000"/>
                <w:szCs w:val="24"/>
                <w:lang w:val="de-DE" w:eastAsia="en-US"/>
              </w:rPr>
              <w:t>»Du meinst, wenn kein Krieg mehr ist?«</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Richtig. Du merkst auch alles.«</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ann kämen doch wieder Weiber, nicht?« – Haie leckt sich das Maul.</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auch.«</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eine Fresse noch mal«, sagt Haie, und sein Gesicht taut auf, » dann würde ich mir so einen strammen Feger schnappen, so einen richtigen Küchendragoner, weißt du, mit ordentlich was dran zum Festhalten, und sofort nichts wie 'rin in die Betten! Stell dir mal vor, richtige Federbetten mit Sprungmatratzen, Kinners, acht Tage lang würde ich keine Hose wieder anzieh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Alles schweigt. Das Bild ist zu wunderbar. Schauer laufen uns über die Haut. Endlich ermannt sich Müller und fragt: »Und danac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Pause. Dann erklärt Haie etwas verzwick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enn ich Unteroffizier wäre, würde ich erst noch bei den Preußen bleiben und kapitulier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Haie, du hast glatt einen Vogel«, sage ic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fragt gemütlich zurück: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Hast du schon mal Torf gestochen? Probier's mal.«</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mit zieht er seinen Löffel aus dem Stiefelschaft und langt damit in Alberts Eßnapf.</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chlimmer als Schanzen in der Champagne kann's auch nicht sein«, erwiderte ic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Haie kaut und grins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uert aber länger. Kannst dich auch nicht drück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ber, Mensch, zu Hause ist es doch besser, Hai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Teils, teils«, sagt er und versinkt mit offenem Munde in Grübelei.</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Man kann auf seinen Zügen lesen, was er denk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 ist eine arme Moorkate, da ist schwere Arbeit in der Hitze der Heide vom frühen Morgen bis zum Abend, da ist spärlicher Lohn, da ist ein schmutziger Knechtsanzug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Hast beim Kommiß in Frieden keine Sorgen«, teilt er mit, »jeden Tag ist dein Futter da, sonst machst du Krach, hast dein Bett, alle acht Tage reine Wäsche wie ein Kavalier, machst deinen Unteroffiziersdienst, hast dein schönes Zeug; – abends bist du ein freier Mann und gehst in die Kneipe.«</w:t>
            </w:r>
          </w:p>
          <w:p>
            <w:pPr>
              <w:pStyle w:val="Normal"/>
              <w:widowControl w:val="false"/>
              <w:shd w:fill="FFFFFF" w:val="clear"/>
              <w:ind w:firstLine="567"/>
              <w:rPr>
                <w:rFonts w:ascii="Verdana" w:hAnsi="Verdana" w:cs="Verdana"/>
                <w:szCs w:val="24"/>
                <w:lang w:val="de-DE" w:eastAsia="en-US"/>
              </w:rPr>
            </w:pPr>
            <w:r>
              <w:rPr>
                <w:rFonts w:cs="Verdana" w:ascii="Verdana" w:hAnsi="Verdana"/>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Haie ist außerordentlich stolz auf seine Idee. Er verliebt sich dari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Und wenn du deine zwölf Jahre um hast, kriegst du deinen Versorgungsschein und wirst Landjäger. Den ganzen Tag kannst du Spazierengeh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schwitzt jetzt vor Zukunf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 Stell dir vor, wie du dann traktiert wirst. Hier einen Kognak, da einen halben Liter. Mit einem Landjäger will doch jeder gutsteh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u wirst ja nie Unteroffizier, Haie«, wirft Kat ei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Haie blickt ihn betroffen an und schweigt. In seinen Gedanken sind jetzt wohl die klaren Abende im Herbst, die Sonntage in der Heide, die Dorfglocken, die Nachmittage und Nächte mit den Mägden, die Buchweizenpfannkuchen mit den großen Speckaugen, die sorglos verschwatzten Stunden im Krug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Mit soviel Phantasie kann er so rasch nicht fertig werden; deshalb knurrt er nur erbos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as ihr immer für Blödsinn zusammenfrag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r streift sein Hemd über den Kopf und knöpft den Waffenrock zu.</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as würdest du machen, Tjaden?« ruft Kropp.</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Tjaden kennt nur eins.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ufpassen, daß mir Himmelstoß nicht durchgeh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möchte ihn wahrscheinlich am liebsten in einen Käfig sperren und jeden Morgen mit einem Knüppel über ihn herfall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Zu Kropp schwärmt 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n deiner Stelle würde ich sehen, daß ich Leutnant würde. Dann kannst du ihn schleifen, daß ihm das Wasser im Hintern koch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Und du, Detering?« forscht Müller weiter. Er ist der geborene Schulmeister mit seiner Fragerei.</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etering ist wortkarg. Aber auf dieses Thema gibt er Antwort. Er sieht in die Luft und sagt nur einen Satz: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würde gerade noch zur Ernte zurechtkomm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mit steht er auf und geht weg.</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r macht sich Sorgen. Seine Frau muß den Hof bewirtschaften. Dabei haben sie ihm noch zwei Pferde weggeholt. Jeden Tag liest er die Zeitungen, die kommen, ob es in seiner oldenburgischen Ecke auch nicht regnet. Sie bringen das Heu sonst nicht for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n diesem Augenblick erscheint Himmelstoß. Er kommt direkt auf unsere Gruppe zu. Tjadens Gesicht wird fleckig. Er legt sich längelang ms Gras und schließt die Augen vor Aufregung.</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Himmelstoß ist etwas unschlüssig, sein Gang wird langsamer. Dann marschiert er dennoch zu uns heran. Niemand macht Miene, sich zu erheben. Kropp sieht ihm interessiert entgeg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r steht jetzt vor uns und wartet. Da keiner etwas sagt, läßt er ein »Na?« vom Stapel.</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in paar Sekunden verstreichen; Himmelstoß weiß sichtlich nicht, wie er sich benehmen soll. Am liebsten möchte er uns jetzt im Galopp schleifen. Immerhin scheint er schon gelernt zu haben, daß die Front kein Kasernenhof ist. Er versucht es abermals und wendet sich nicht mehr an alle, sondern an einen, er hofft, so leichter Antwort zu erhalten. Kropp ist ihm am nächsten. Ihn beehrt er deshalb.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a, auch hi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Aber Albert ist sein Freund nicht. Er antwortet knapp: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Bißchen länger als Sie, denke ic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er rötliche Schnurrbart zitter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hr kennt mich wohl nicht mehr, was?«</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Tjaden schlägt jetzt die Augen auf. »Doch.«</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Himmelstoß wendet sich ihm zu: »Das ist doch Tjaden, nich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Tjaden hebt den Kopf.</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Und weißt du, was du bis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Himmelstoß ist verblüfft. »Seit wann duzen wir uns denn? Wir haben doch nicht zusammen im Chausseegraben geleg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r weiß absolut nichts aus der Situation zu machen. Diese offene Feindseligkeit hat er nicht erwartet. Aber er hütet sich vorläufig; sicher hat ihm jemand den Unsinn von Schüssen in den Rücken vorgeschwatz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Tjaden wird auf die Frage nach dem Chausseegraben vor Wut sogar witzig.</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ee, das warst du allem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Jetzt kocht Himmelstoß auch. Tjaden kommt ihm jedoch eilig zuvor. Er muß seinen Spruch loswerd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as du bist, willst du wissen? Du bist ein Sauhund, das bist du! Das wollt' ich dir schon lange mal sag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 Genugtuung vieler Monate leuchtet ihm aus den blanken Schweinsaugen, als er den Sauhund hinausschmetter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uch Himmelstoß ist nun entfesselt: »Was willst du Mistköter, du dreckiger Torfdeubel? Stehen Sie auf, Knochen zusammen, wenn ein Vorgesetzter mit Ihnen sprich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Tjaden winkt großartig.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ie können rühren, Himmelstoß. Wegtret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Himmelstoß ist ein tobendes Exerzierreglement. Der Kaiser könnte nicht beleidigter sein. Er heul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Tjaden, ich befehle Ihnen dienstlich: Stehen Sie auf!«</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onst noch was?« fragt Tjaden.</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 xml:space="preserve">»Wollen Sie meinem Befehl Folge leisten oder nich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Tjaden erwidert gelassen und abschließend, ohne es zu wissen, mit dem bekanntesten Klassikerzitat. Gleichzeitig lüftet er seine Kehrseit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Himmelstoß stürmt davon: » Sie kommen vors Kriegsgerich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Wir sehen ihn in der Richtung zur Schreibstube verschwind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Haie und Tjaden sind ein gewaltiges Torfstechergebrüll. Haie lacht so, daß er sich die Kinnlade ausrenkt und mit offenem Maul plötzlich hilflos dasteht. Albert muß sie ihm mit einem Faustschlag erst wieder einsetz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Kat ist besorg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enn er dich meldet, wird's bös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einst du, daß er es tut?« fragt Tjad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Bestimmt«, sage ich.</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mindeste, was du kriegst, sind fünf Tage Dicken«, erklärt Ka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as erschüttert Tjaden nich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Fünf Tage Kahn sind fünf Tage Ruh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Und wenn du auf Festung kommst?« forscht der gründlichere Mülle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nn ist der Krieg für mich so lange aus.«</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Tjaden ist ein Sonntagskind. Für ihn gibt es keine Sorgen. Mit Haie und Leer zieht er ab, damit man ihn nicht in der ersten Aufregung finde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üller ist noch immer nicht zu Ende. Er nimmt sich wieder Kropp vor. »Albert, wenn du nun tatsächlich nach Hause kämst, was würdest du mach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Kropp ist jetzt satt und deshalb nachgiebiger.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eviel Mann wären wir dann eigentlich in der Klass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rechnen: von zwanzig sind sieben tot, vier verwundet, einer in der Irrenanstalt. Es kämen höchstens also zwölf Mann zusamm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rei sind davon Leutnants«, sagt Müller.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Glaubst du, daß sie sich von Kantorek anschnauzen ließ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glauben es nicht; wir würden uns auch nicht mehr anschnauzen lass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as hältst du eigentlich von der dreifachen Handlung im Wilhelm Teil?« erinnert sich Kropp mit einem Male und brüllt vor Lach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Was waren die Ziele des Göttinger Hainbundes?« forscht auch Müller plötzlich sehr streng.</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eviel Kinder hatte Karl der Kühne?« erwidere ich ruhig.</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us Ihnen wird im Leben nichts, Bäumer«, quäkt Mülle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ann war die Schlacht bei Zama?« will Kropp wiss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Ihnen fehlt der sittliche Ernst, Kropp, setzen Sie sich, drei minus –«, winke ich ab.</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elche Aufgaben hielt Lykurgus für die wichtigsten im Staate?« wispert Müller und scheint an einem Kneifer zu rück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Heißt es: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Deutsche fürchten Gott, sonst niemand in der Welt, oder wir Deutschen ...?« gebe ich zu bedenk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eviel Einwohner hat Melbourne ?« zwitschert Müller zurück.</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e wollen Sie bloß im Leben bestehen, wenn Sie das nicht wissen?« frage ich Albert empör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as versteht man unter Kohäsion?« trumpft der nun auf.</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Von dem ganzen Kram wissen wir nicht mehr allzuviel. Er hat uns auch nichts genutzt. Aber niemand hat uns in der Schule beigebracht, wie man bei Regen und Sturm eine Zigarette anzündet, wie man ein Feuer aus nassem Holz machen kann – oder daß man ein Bajonett am besten in den Bauch stößt, weil es da nicht festklemmt wie bei den Ripp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Müller sagt nachdenklich: »Was nutzt es. Wir werden doch wieder auf die Schulbank müss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halte es für ausgeschloss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Vielleicht machen wir ein Notexam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zu brauchst du Vorbereitung. Und wenn du es schon bestehst, was dann? Student sein ist nicht viel besser. Wenn du kein Geld hast, mußt du auch büffel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twas besser ist es. Aber Quatsch bleibt es trotzdem, was sie dir da eintrichter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Kropp trifft unsere Stimmung:</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e kann man das ernst nehmen, wenn man hier draußen gewesen is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ber du mußt doch einen Beruf haben«, wendet Müller ein, als wäre er Kantorek in Perso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Albert reinigt sich die Nägel mit dem Messer. Wir sind erstaunt über dieses Stutzertum. Aber es ist nur Nachdenklichkeit. Er schiebt das Messer weg und erklär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ist es ja. Kat und Detering und Haie werden wieder in ihren Beruf gehen, weil sie ihn schon vorher gehabt haben. Himmelstoß auch. Wir haben keinen gehabt. Wie sollen wir uns da nach diesem hier« – er macht eine Bewegung zur Front – »an einen gewöhn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Man müßte Rentier sein und dann ganz allein in einem Walde wohnen können –«, sage ich, schäme mich aber sofort über diesen Größenwah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as soll das bloß werden, wenn wir zurückkommen?« meint Müller, und selbst er ist betroff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Kropp zuckt die Achsel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weiß nicht. Erst mal da sein, dann wird sich's ja zeig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sind eigentlich alle ratlos.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as könnte man denn machen?« frage ich.</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habe zu nichts Lust«, antwortet Kropp müde. »Eines Tages bist du doch tot, was hast du da schon? Ich glaube nicht, daß wir überhaupt zurückkomm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enn ich darüber nachdenke, Albert«, sage ich nach einer Weile und wälze mich auf den Rücken, </w:t>
            </w:r>
          </w:p>
          <w:p>
            <w:pPr>
              <w:pStyle w:val="Normal"/>
              <w:widowControl w:val="false"/>
              <w:shd w:fill="FFFFFF" w:val="clear"/>
              <w:ind w:firstLine="567"/>
              <w:rPr/>
            </w:pPr>
            <w:r>
              <w:rPr>
                <w:rFonts w:cs="Verdana" w:ascii="Verdana" w:hAnsi="Verdana"/>
                <w:color w:val="000000"/>
                <w:szCs w:val="24"/>
                <w:lang w:val="de-DE" w:eastAsia="en-US"/>
              </w:rPr>
              <w:t>»so möchte ich, wenn ich das Wort Friede höre, und es wäre wirklich so, irgend etwas Unausdenkbares tun, so steigt es mir zu Kopf. Etwas, weißt du, was wert ist, daß man hier im Schlamassel gelegen hat. Ich kann mir bloß nichts vorstellen. Was ich an Möglichem sehe, diesen ganzen Betrieb mit Beruf und</w:t>
            </w:r>
            <w:r>
              <w:rPr>
                <w:rFonts w:cs="Verdana" w:ascii="Verdana" w:hAnsi="Verdana"/>
                <w:szCs w:val="24"/>
                <w:lang w:val="de-DE" w:eastAsia="en-US"/>
              </w:rPr>
              <w:t xml:space="preserve"> </w:t>
            </w:r>
            <w:r>
              <w:rPr>
                <w:rFonts w:cs="Verdana" w:ascii="Verdana" w:hAnsi="Verdana"/>
                <w:color w:val="000000"/>
                <w:szCs w:val="24"/>
                <w:lang w:val="de-DE" w:eastAsia="en-US"/>
              </w:rPr>
              <w:t>Studium und Gehalt und so weiter – das kotzt mich an, denn das war ja immer schon da und ist widerlich. Ich finde nichts – ich finde nichts, Alber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Mit einemmal scheint mir alles aussichtslos und verzweifel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Kropp denkt ebenfalls darüber nach. Es wird überhaupt schwer werden mit uns allen. Ob die sich in der Heimat eigentlich nicht manchmal Sorgen machen deswegen? Zwei Jahre Schießen und Handgranaten – das kann man doch nicht ausziehen wie einen Strumpf nachher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Wir stimmen darin überein, daß es jedem ähnlich geht; nicht nur uns hier; überall, jedem, der in der gleichen Lage ist, dem einen mehr, dem andern weniger. Es ist das gemeinsame Schicksal unserer Generatio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Albert spricht es aus.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er Krieg hat uns für alles verdorb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r hat recht. Wir sind keine Jugend mehr. Wir wollen die Welt nicht mehr stürmen. Wir sind Flüchtende. Wir flüchten vor uns. Vor unserem Leben. Wir waren achtzehn Jahre und begannen die Welt und das Dasein zu lieben; wir mußten darauf schießen. Die erste Granate, die einschlug, traf in unser Herz. Wir sind abgeschlossen vom Tätigen, vom Streben, vom Fortschritt. Wir glauben nicht mehr daran; wir glauben an den Krieg.</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ie Schreibstube wird lebendig. Himmelstoß scheint sie alarmiert zu haben. An der Spitze der Kolonne trabt der dicke Feldwebel.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Komisch, daß fast alle etatsmäßigen Feldwebel dick sind.</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hm folgt der rachedürstende Himmelstoß. Seine Stiefel glänzen in der Sonn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erheben uns.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er Spieß schnauf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o ist Tjad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atürlich weiß es keiner. Himmelstoß glitzert uns böse a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Bestimmt wißt ihr es. Wollt es bloß nicht sagen. Raus mit der Sprach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er Spieß sieht sich suchend um; Tjaden ist nirgendwo zu erblicken. Er versucht es andersherum.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n zehn Minuten soll Tjaden sich auf der Schreibstube meld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mit zieht er davon, Himmelstoß in seinem Kielwasse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habe das Gefühl, daß mir beim nächsten Schanzen eine Drahtrolle auf die Beine von Himmelstoß fallen wird«, vermutet Kropp.</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werden an ihm noch viel Spaß haben«, lacht Müller.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as ist nun unser Ehrgeiz: einem Briefträger die Meinung stoß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gehe in die Baracke und sage Tjaden Bescheid, damit er verschwinde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nn wechseln wir unsern Platz und lagern uns wieder, um Karten zu spielen. Denn das können wir: Kartenspielen, fluchen und Krieg führen. Nicht viel für zwanzig Jahre – zuviel für zwanzig Jahr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ach einer halben Stunde ist Himmelstoß erneut bei uns. Niemand beachtet ihn. Er fragt nach Tjaden. Wir zucken die Achsel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hr solltet ihn doch suchen«, beharrt er.</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Wieso ihr?« erkundigt sich Kropp.</w:t>
            </w:r>
          </w:p>
          <w:p>
            <w:pPr>
              <w:pStyle w:val="Normal"/>
              <w:widowControl w:val="false"/>
              <w:shd w:fill="FFFFFF" w:val="clear"/>
              <w:ind w:firstLine="567"/>
              <w:rPr>
                <w:rFonts w:ascii="Verdana" w:hAnsi="Verdana" w:cs="Verdana"/>
                <w:szCs w:val="24"/>
                <w:lang w:val="de-DE" w:eastAsia="en-US"/>
              </w:rPr>
            </w:pPr>
            <w:r>
              <w:rPr>
                <w:rFonts w:eastAsia="Verdana" w:cs="Verdana" w:ascii="Verdana" w:hAnsi="Verdana"/>
                <w:color w:val="000000"/>
                <w:szCs w:val="24"/>
                <w:lang w:val="de-DE" w:eastAsia="en-US"/>
              </w:rPr>
              <w:t xml:space="preserv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a, ihr hier –«</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möchte Sie bitten, uns nicht zu duzen«, sagt Kropp wie ein</w:t>
            </w:r>
            <w:r>
              <w:rPr>
                <w:rFonts w:cs="Verdana" w:ascii="Verdana" w:hAnsi="Verdana"/>
                <w:b/>
                <w:bCs/>
                <w:color w:val="000000"/>
                <w:szCs w:val="24"/>
                <w:lang w:val="de-DE" w:eastAsia="en-US"/>
              </w:rPr>
              <w:t xml:space="preserve"> </w:t>
            </w:r>
            <w:r>
              <w:rPr>
                <w:rFonts w:cs="Verdana" w:ascii="Verdana" w:hAnsi="Verdana"/>
                <w:color w:val="000000"/>
                <w:szCs w:val="24"/>
                <w:lang w:val="de-DE" w:eastAsia="en-US"/>
              </w:rPr>
              <w:t>Obers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Himmelstoß fällt aus den Wolk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Wer duzt euch den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i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Ja.«</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s arbeitet in ihm. Er schielt Kropp mißtrauisch an, weil er keine Ahnung hat, was der meint. Immerhin traut er sich in diesem Punkte nicht ganz und kommt uns entgegen. »Habt ihr ihn nicht gefund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Kropp legt sich ins Gras und sag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aren Sie schon mal hier drauß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geht Sie gar nichts an«, bestimmt Himmelstoß. »Ich verlange Antwor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Gemacht«, erwidert Kropp und erhebt sich. »Sehen Sie mal dorthin, wo die kleinen Wölkchen stehen. Das sind die Geschosse der Flaks. Da waren wir gestern. Fünf Tote, acht Verwundete .Dabei war es eigentlich ein Spaß. Wenn Sie nächstens mit 'rausgehen, werden die Mannschaften, bevor sie sterben, erst vor Sie hintreten, die Knochen zusammenreißen und zackig fragen: Bitte wegtreten zu dürfen! Bitte abkratzen zu dürfen! Auf Leute wie Sie haben wir hier gerade gewarte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r setzt sich wieder, und Himmelstoß verschwindet wie ein Kome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rei Tage Arrest«, vermutet Ka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nächstemal lege ich los«, sage ich zu Alber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ber es ist Schluß. Dafür findet abends beim Appell eine Vernehmung statt. In der Schreibstube sitzt unser Leutnant Bertinck und läßt einen nach dem andern ruf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Ich muß ebenfalls als Zeuge erscheinen und kläre auf, weshalb Tjaden rebelliert hat. Die Bettnässergeschichte macht Eindruck. Himmelstoß wird herangeholt und ich wiederhole meine Aussag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timmt das?« fragt Bertinck Himmelstoß.</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er windet sich und muß es schließlich zugeben, als Kropp die gleichen Angaben mach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eshalb hat denn niemand das damals gemeldet?« fragt Bertinck.</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schweigen; er muß doch selbst wissen, was eine Beschwerde über solche Kleinigkeiten beim Kommiß für Zweck hat. Gibt es beim Kommiß überhaupt Beschwerden ? Er sieht es wohl ein und kanzelt Himmelstoß zunächst ab, indem er ihm noch einmal energisch klarmacht, daß die Front kein Kasernenhof sei. Dann kommt in verstärktem Maße Tjaden an die Reihe, der eine ausgewachsene Predigt und drei Tage Mittelarrest erhält. Kropp diktiert er mit einem Augenzwinkern einen Tag Arres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Geht nicht anders«, sagt erbedauernd zu ihm.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r ist ein vernünftiger Kerl.</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Mittelarrest ist angenehm. Das Arrestlokal ist ein früherer Hühnerstall; da können beide Besuch empfangen, wir verstehen uns schon darauf, hinzukomm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cker Arrest wäre Keller gewesen. Früher wurden wir auch an einen Baum gebunden, doch das ist jetzt verboten. Manchmal werden wir schon wie Menschen behandel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ine Stunde nachdem Tjaden und Kropp hinter ihren Drahtgittern sitzen, brechen wir zu ihnen auf. Tjaden begrüßt uns krähend.</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nn spielen wir bis in die Nacht Skat. Tjaden gewinnt natürlich, das dumme Lud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Beim Aufbrechen fragt Kat mich: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as meinst du zu Gänsebrat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icht schlecht«, finde ic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Wir klettern auf eine Munitionskolonne. Die Fahrt kostet zwei Zigaretten. Kat hat sich den Ort genau gemerkt. Der Stall gehört einem Regimentsstab. Ich beschließe, die Gans zu holen, und lasse mir Instruktionen geben. Der Stall ist hinter der Mauer, nur mit einem Pflock verschloss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Kat hält mir die Hände hin, ich stemme den Fuß hinein und klettere über die Mauer. Kat steht unterdessen Schmier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inige Minuten bleibe ich stehen, um die Augen an die Dunkelheit zu gewöhnen. Dann erkenne ich den Stall. Leise schleiche ich mich heran, taste den Pflock ab, ziehe ihn weg und öffne die Tü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unterscheide zwei weiße Flecke. Zwei Gänse, das ist faul: faßt man die eine, so schreit die andere. Also beide – wenn ich schnell bin, klappt es.</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Mit einem Satz springe ich zu. Eine erwische ich sofort, einen Moment später die zweite. Wie verrückt haue ich die Köpfe gegen die Wand, um sie zu betäuben. Aber ich muß wohl nicht genügend Wucht haben. Die Biester räuspern sich und schlagen mit Füßen und Flügeln um sich. Ich kämpfe erbittert, aber, Donnerwetter, was hat so eine Gans für Kraft! Sie zerren, daß ich hin und her taumele. Im Dunkel sind diese weißen Lappen scheußlich, meine Arme haben Flügel gekriegt, beinahe habe ich Angst, daß ich mich zum Himmel erhebe, als hätte ich ein paar Fesselballons in den Pfot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 geht auch schon der Lärm los; einer der Hälse hat Luft geschnappt und schnarrt wie eine Weckuhr. Ehe ich mich versehe, tappt es draußen heran, ich bekomme einen Stoß, liege am Boden und höre wütendes Knurren. Ein Hund.</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Ich blicke zur Seite; da schnappt er schon nach meinem Halse. Sofort liege ich still und ziehe vor allem das Kinn an den Krag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pPr>
            <w:r>
              <w:rPr>
                <w:rFonts w:cs="Verdana" w:ascii="Verdana" w:hAnsi="Verdana"/>
                <w:color w:val="000000"/>
                <w:szCs w:val="24"/>
                <w:lang w:val="de-DE" w:eastAsia="en-US"/>
              </w:rPr>
              <w:t>Es ist eine Dogge. Nach einer Ewigkeit nimmt sie den Kopf zurück und setzt sich neben mich. Doch wenn ich versuche, mich</w:t>
            </w:r>
            <w:r>
              <w:rPr>
                <w:rFonts w:cs="Verdana" w:ascii="Verdana" w:hAnsi="Verdana"/>
                <w:szCs w:val="24"/>
                <w:lang w:val="de-DE" w:eastAsia="en-US"/>
              </w:rPr>
              <w:t xml:space="preserve"> </w:t>
            </w:r>
            <w:r>
              <w:rPr>
                <w:rFonts w:cs="Verdana" w:ascii="Verdana" w:hAnsi="Verdana"/>
                <w:color w:val="000000"/>
                <w:szCs w:val="24"/>
                <w:lang w:val="de-DE" w:eastAsia="en-US"/>
              </w:rPr>
              <w:t>zu bewegen, knurrt sie. Ich überlege. Das einzige, was ich tun kann, ist, daß ich meinen kleinen Revolver zu fassen kriege. Fort muß ich hier auf jeden Fall, ehe Leute kommen. Zentimeterweise schiebe ich die Hand hera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habe das Gefühl, daß es Stunden dauert. Immer eine leise Bewegung und ein gefährliches Knurren; Stilliegen und erneuter Versuch. Als ich den Revolver in der Hand habe, fängt sie an zu zittern. Ich drücke sie auf den Boden und mache mir klar: Revolver hochreißen, schießen, ehe er zufassen kann, und türm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Langsam hole ich Atem und werde ruhiger. Dann halte ich die Luft an, zucke den Revolver hoch, es knallt, die Dogge spritzt jaulend zur Seite, ich gewinne die Tür des Stalles und purzele über eine der geflüchteten Gäns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m Galopp greife ich schnell noch zu, schmeiße sie mit einem Schwung über die Mauer und klettere selbst hoch. Ich bin noch nicht hinüber, da ist die Dogge auch schon wieder munter und springt nach mir. Rasch lasse ich mich fallen. Zehn Schritt vor mir steht Kat, die Gans im Arm. Sowie er mich sieht, laufen wi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Endlich können wir verschnaufen. Die Gans ist tot, Kat hat das in einem Moment erledigt. Wir wollen sie gleich braten, damit keiner etwas merkt. Ich hole Töpfe und Holz aus der Baracke, und wir kriechen in einen kleinen verlassenen Schuppen, den wir für solche Zwecke kennen. Die einzige Fensterluke wird dicht verhängt. Eine Art Herd ist vorhanden, auf Backsteinen liegt eine eiserne Platte. Wir zünden ein Feuer a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Kat rupft die Gans und bereitet sie zu. Die Federn legen wir sorgfältig beiseite. Wir wollen uns zwei kleine Kissen daraus machen mit der Aufschrift: »Ruhe sanft im Trommelfeuer!«</w:t>
            </w:r>
          </w:p>
          <w:p>
            <w:pPr>
              <w:pStyle w:val="Normal"/>
              <w:widowControl w:val="false"/>
              <w:shd w:fill="FFFFFF" w:val="clear"/>
              <w:ind w:firstLine="567"/>
              <w:rPr/>
            </w:pPr>
            <w:r>
              <w:rPr>
                <w:rFonts w:cs="Verdana" w:ascii="Verdana" w:hAnsi="Verdana"/>
                <w:color w:val="000000"/>
                <w:szCs w:val="24"/>
                <w:lang w:val="de-DE" w:eastAsia="en-US"/>
              </w:rPr>
              <w:t>Das Artilleriefeuer der Front umsummt unsern Zufluchtsort. Lichtschein flackert über unsere Gesichter, Schatten tanzen auf der Wand. Manchmal ein dumpfer Krach, dann zittert der Schuppen. Fliegerbomben. Einmal hören wir gedämpfte Schreie. Eine Baracke muß getroffen sein.</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Flugzeuge surren; das Tacktack von MaschirMßgewehren wird laut. Aber von uns dringt kein Licht hinaus, dasrzu sehen wär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So sitzen wir uns gegenüber, Kat und ich, zwei Soldaten in abgeschabten Röcken, die eine Gans braten, mitten in der Nacht. Wir reden nicht viel, aber wir sind voll zarterer Rücksicht miteinander, als ich mir denke, daß Liebende es sein können. Wir sind zwei Menschen, zwei winzige Funken Leben, draußen ist die Nacht und der Kreis des Todes.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sitzen an ihrem Rande, gefährdet und geborgen, über unsere Hände trieft Fett, wir sind uns nahe mit unseren Herzen, und die Stunde ist wie der Raum: überflackert von einem sanften Feuer, gehen die Lichter und Schatten der Empfindungen hin und her. Was weiß er von mir – was weiß ich von ihm, früher wäre keiner unserer Gedanken ähnlich gewesen – jetzt sitzen wir vor einer Gans und fühlen unser Dasein und sind uns so nahe, daß wir nicht darüber sprechen mög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s dauert lange, eine Gans zu braten, auch wenn sie jung und fett ist. Wir wechseln uns deshalb ab. Einer begießt sie, während der andere unterdessen schläft. Ein herrlicher Duft verbreitet sich allmählic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ie Geräusche von draußen werden zu einem Band, zu einem Traum, der aber die Erinnerung nicht ganz verliert. Ich sehe im Halbschlaf Kat den Löffel heben und senken, ich liebe ihn, seine Schultern, seine eckige, gebeugte Gestalt – und zu gleicher Zeit sehe ich hinter ihm Wälder und Sterne, und eine gute Stimme sagt Worte, die mir Ruhe geben, mir, einem Soldaten, der mit seinen großen Stiefeln und seinem Koppel und seinem Brotbeutel klein unter dem hohen Himmel den Weg geht, der vor ihm liegt, der rasch vergißt und nur selten noch traurig ist, der immer weitergeht unter dem großen Nachthimmel.</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in kleiner Soldat und eine gute Stimme, und wenn man ihn streicheln würde, könnte er es vielleicht nicht mehr verstehen, der Soldat mit den großen Stiefeln und dem zugeschütteten Herzen, der marschiert, weil er Stiefel trägt, und alles vergessen hat außer dem Marschieren. Sind am Horizont nicht Blumen und eine Landschaft, die so still ist, daß er weinen möchte, der Soldat? Stehen dort nicht Bilder, die er nicht verloren hat, weil er sie nie besessen hat, verwirrend, aber dennoch für ihn vorüber? Stehen dort nicht seine zwanzig Jahr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Ist mein Gesicht naß, und wo bin ich? Kat steht vor mir, sein riesiger gebückter Schatten fällt über mich wie eine Heimat. Er spricht leise, er lächelt und geht zum Feuer zurück.</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ann sagt er: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s ist fertig.«</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Ja, Ka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schüttele mich. In der Mitte des Raumes leuchtet der braune Braten. Wir holen unsere zusammenklappbaren Gabeln und unsere Taschenmesser heraus und schneiden uns jeder eine Keule ab. Dazu essen wir Kommißbrot, das wir in die Soße tunken. Wir essen langsam, mit vollem Genuß.</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chmeckt es, Ka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Gut! Dir auch?«</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Gut, Ka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sind Brüder und schieben uns gegenseitig die besten Stücke zu. Hinterher rauche ich eine Zigarette, Kat eine Zigarre. Es ist noch viel übriggeblieb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e wäre es, Kat, wenn wir Kropp und Tjaden ein Stück brächt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Gemacht«, sagt er. Wir schneiden eine Portion ab und wickeln sie sorgfältig in Zeitungspapier. Den Rest wollen wir eigentlich in unsere Baracke tragen, aber Kat lacht und sagt nur: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Tjad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sehe es ein, wir müssen alles mitnehmen. So machen wir uns auf den Weg zum Hühnerstall, um die beiden zu weck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Vorher packen wir noch die Federn weg.</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Kropp und Tjaden halten uns für eine Fata Morgana. Dann knirschen ihre Gebisse. Tjaden hat einen Flügel mit beiden Händen wie eine Mundharmonika im Munde und kaut. Er säuft das Fett aus dem Topf und schmatz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vergesse ich euch ni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gehen zu unserer Baracke. Da ist der hohe Himmel wieder mit den Sternen und der beginnenden Dämmerung, und ich gehe darunter hin, ein Soldat mit großen Stiefeln und vollem Magen, ein kleiner Soldat in der Frühe – aber neben mir, gebeugt und eckig, geht Kat, mein Kamerad.</w:t>
            </w:r>
          </w:p>
          <w:p>
            <w:pPr>
              <w:pStyle w:val="Normal"/>
              <w:widowControl w:val="false"/>
              <w:shd w:fill="FFFFFF" w:val="clear"/>
              <w:ind w:firstLine="567"/>
              <w:rPr>
                <w:rFonts w:ascii="Arial" w:hAnsi="Arial" w:cs="Arial"/>
                <w:lang w:val="de-DE" w:eastAsia="en-US"/>
              </w:rPr>
            </w:pPr>
            <w:r>
              <w:rPr>
                <w:rFonts w:cs="Verdana" w:ascii="Verdana" w:hAnsi="Verdana"/>
                <w:color w:val="000000"/>
                <w:szCs w:val="24"/>
                <w:lang w:val="de-DE" w:eastAsia="en-US"/>
              </w:rPr>
              <w:t>Die Umrisse der Baracke kommen in der Dämmerung auf uns zu wie ein schwarzer, guter Schlaf.</w:t>
            </w:r>
          </w:p>
        </w:tc>
        <w:tc>
          <w:tcPr>
            <w:tcW w:w="5494" w:type="dxa"/>
            <w:tcBorders/>
          </w:tcPr>
          <w:p>
            <w:pPr>
              <w:pStyle w:val="Heading1"/>
              <w:spacing w:before="0" w:after="0"/>
              <w:rPr>
                <w:rFonts w:ascii="Verdana" w:hAnsi="Verdana" w:cs="Verdana"/>
                <w:sz w:val="24"/>
              </w:rPr>
            </w:pPr>
            <w:r>
              <w:rPr>
                <w:rFonts w:cs="Verdana" w:ascii="Verdana" w:hAnsi="Verdana"/>
                <w:sz w:val="24"/>
              </w:rPr>
              <w:t xml:space="preserve">V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Хлопотно убивать каждую вошь в отдельности, если их у тебя сотни. </w:t>
            </w:r>
          </w:p>
          <w:p>
            <w:pPr>
              <w:pStyle w:val="PlainText"/>
              <w:ind w:firstLine="540"/>
              <w:rPr>
                <w:rFonts w:ascii="Verdana" w:hAnsi="Verdana" w:cs="Verdana"/>
                <w:sz w:val="24"/>
              </w:rPr>
            </w:pPr>
            <w:r>
              <w:rPr>
                <w:rFonts w:cs="Verdana" w:ascii="Verdana" w:hAnsi="Verdana"/>
                <w:sz w:val="24"/>
              </w:rPr>
              <w:t>Эти твари не такие уж мягкие, и давить их ногтем в конце концов надоедает. Поэтому Тьяден взял крышечку от коробки с ваксой и приладил ее с помощью кусочка проволоки над горящим огарком свечи. Стоит только бросить вошь на эту маленькую сковородку, как сразу же раздается легкий треск и насекомому приходит конец.</w:t>
            </w:r>
          </w:p>
          <w:p>
            <w:pPr>
              <w:pStyle w:val="PlainText"/>
              <w:ind w:firstLine="540"/>
              <w:rPr>
                <w:rFonts w:ascii="Verdana" w:hAnsi="Verdana" w:cs="Verdana"/>
                <w:sz w:val="24"/>
              </w:rPr>
            </w:pPr>
            <w:r>
              <w:rPr>
                <w:rFonts w:cs="Verdana" w:ascii="Verdana" w:hAnsi="Verdana"/>
                <w:sz w:val="24"/>
              </w:rPr>
              <w:t>Мы уселись в кружок, голые по пояс (в помещении тепло), держим рубашки на коленях, а наши руки заняты работой. У Хайе какая-то особая порода вшей: на голове у них красный крест. Он утверждает поэтому, что привез их с собой из лазарета в Туру и что он заполучил их непосредственно от одного майора медицинской службы. Их жир, который медленно скапливается в жестяной крышечке, Хайе собирается использовать для смазки сапог и целые полчаса оглушительно хохочет над своей шуткой.</w:t>
            </w:r>
          </w:p>
          <w:p>
            <w:pPr>
              <w:pStyle w:val="PlainText"/>
              <w:ind w:firstLine="540"/>
              <w:rPr>
                <w:rFonts w:ascii="Verdana" w:hAnsi="Verdana" w:cs="Verdana"/>
                <w:sz w:val="24"/>
                <w:lang w:val="en-US"/>
              </w:rPr>
            </w:pPr>
            <w:r>
              <w:rPr>
                <w:rFonts w:cs="Verdana" w:ascii="Verdana" w:hAnsi="Verdana"/>
                <w:sz w:val="24"/>
              </w:rPr>
              <w:t>Однако сегодня она не имеет у нас особенного успеха: мы слишком заняты другими мыслями.</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Слух подтвердился: Химмельштос прибыл. Он появился у нас вчера, мы уже слышали его так хорошо знакомый нам голос. Говорят, что он переусердствовал, гоняя новобранцев. Он не знал, что среди них был сын одного очень крупного провинциального чиновника. Это его и погубило.</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Здесь его многое ожидает. Вот уже несколько часов Тьяден обсуждает с нами, что он ему скажет, перебирая при этом всевозможные варианты. Хайе задумчиво поглядывает на свою огромную лапищу и подмигивает мне одним глазом. Избиение Химмельштоса было вершиной жизненного пути Хайе; он рассказывал мне, что и сейчас нередко видит эту сцену во сне.</w:t>
            </w:r>
          </w:p>
          <w:p>
            <w:pPr>
              <w:pStyle w:val="PlainText"/>
              <w:ind w:firstLine="540"/>
              <w:rPr>
                <w:rFonts w:ascii="Verdana" w:hAnsi="Verdana" w:cs="Verdana"/>
                <w:sz w:val="24"/>
              </w:rPr>
            </w:pPr>
            <w:r>
              <w:rPr>
                <w:rFonts w:cs="Verdana" w:ascii="Verdana" w:hAnsi="Verdana"/>
                <w:sz w:val="24"/>
              </w:rPr>
              <w:t>Кропп и Мюллер беседуют. Кропп - единственный, у кого сегодня есть трофеи: он раздобыл котелок чечевицы, вероятно, на кухне у саперов. Мюллер с жадностью косится на котелок, однако берет себя в руки и спрашивает:</w:t>
            </w:r>
          </w:p>
          <w:p>
            <w:pPr>
              <w:pStyle w:val="PlainText"/>
              <w:ind w:firstLine="540"/>
              <w:rPr>
                <w:rFonts w:ascii="Verdana" w:hAnsi="Verdana" w:cs="Verdana"/>
                <w:sz w:val="24"/>
              </w:rPr>
            </w:pPr>
            <w:r>
              <w:rPr>
                <w:rFonts w:cs="Verdana" w:ascii="Verdana" w:hAnsi="Verdana"/>
                <w:sz w:val="24"/>
              </w:rPr>
              <w:t>- Альберт, что бы ты сделал, если бы сейчас вдруг объявили мир?</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Мир? Этого вообще не может быть! - отрезает Кропп.</w:t>
            </w:r>
          </w:p>
          <w:p>
            <w:pPr>
              <w:pStyle w:val="PlainText"/>
              <w:ind w:firstLine="540"/>
              <w:rPr>
                <w:rFonts w:ascii="Verdana" w:hAnsi="Verdana" w:cs="Verdana"/>
                <w:sz w:val="24"/>
              </w:rPr>
            </w:pPr>
            <w:r>
              <w:rPr>
                <w:rFonts w:cs="Verdana" w:ascii="Verdana" w:hAnsi="Verdana"/>
                <w:sz w:val="24"/>
              </w:rPr>
              <w:t>- Ну, а все же, - настаивает Мюллер, - ну, что бы ты стал делать?</w:t>
            </w:r>
          </w:p>
          <w:p>
            <w:pPr>
              <w:pStyle w:val="PlainText"/>
              <w:ind w:firstLine="540"/>
              <w:rPr>
                <w:rFonts w:ascii="Verdana" w:hAnsi="Verdana" w:cs="Verdana"/>
                <w:sz w:val="24"/>
              </w:rPr>
            </w:pPr>
            <w:r>
              <w:rPr>
                <w:rFonts w:cs="Verdana" w:ascii="Verdana" w:hAnsi="Verdana"/>
                <w:sz w:val="24"/>
              </w:rPr>
              <w:t>- Дернул бы отсюда! - ворчит Кропп.</w:t>
            </w:r>
          </w:p>
          <w:p>
            <w:pPr>
              <w:pStyle w:val="PlainText"/>
              <w:ind w:firstLine="540"/>
              <w:rPr>
                <w:rFonts w:ascii="Verdana" w:hAnsi="Verdana" w:cs="Verdana"/>
                <w:sz w:val="24"/>
              </w:rPr>
            </w:pPr>
            <w:r>
              <w:rPr>
                <w:rFonts w:cs="Verdana" w:ascii="Verdana" w:hAnsi="Verdana"/>
                <w:sz w:val="24"/>
              </w:rPr>
              <w:t>- Это ясно. А потом?</w:t>
            </w:r>
          </w:p>
          <w:p>
            <w:pPr>
              <w:pStyle w:val="PlainText"/>
              <w:ind w:firstLine="540"/>
              <w:rPr>
                <w:rFonts w:ascii="Verdana" w:hAnsi="Verdana" w:cs="Verdana"/>
                <w:sz w:val="24"/>
              </w:rPr>
            </w:pPr>
            <w:r>
              <w:rPr>
                <w:rFonts w:cs="Verdana" w:ascii="Verdana" w:hAnsi="Verdana"/>
                <w:sz w:val="24"/>
              </w:rPr>
              <w:t>- Напился бы, - говорит Альберт.</w:t>
            </w:r>
          </w:p>
          <w:p>
            <w:pPr>
              <w:pStyle w:val="PlainText"/>
              <w:ind w:firstLine="540"/>
              <w:rPr>
                <w:rFonts w:ascii="Verdana" w:hAnsi="Verdana" w:cs="Verdana"/>
                <w:sz w:val="24"/>
              </w:rPr>
            </w:pPr>
            <w:r>
              <w:rPr>
                <w:rFonts w:cs="Verdana" w:ascii="Verdana" w:hAnsi="Verdana"/>
                <w:sz w:val="24"/>
              </w:rPr>
              <w:t>- Не трепись, я с тобой серьезно...</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И я тоже серьезно, - говорит Альберт. - А что же прикажешь делать еще?</w:t>
            </w:r>
          </w:p>
          <w:p>
            <w:pPr>
              <w:pStyle w:val="PlainText"/>
              <w:ind w:firstLine="540"/>
              <w:rPr>
                <w:rFonts w:ascii="Verdana" w:hAnsi="Verdana" w:cs="Verdana"/>
                <w:sz w:val="24"/>
              </w:rPr>
            </w:pPr>
            <w:r>
              <w:rPr>
                <w:rFonts w:cs="Verdana" w:ascii="Verdana" w:hAnsi="Verdana"/>
                <w:sz w:val="24"/>
              </w:rPr>
              <w:t>Кат проявляет интерес к разговору. Он требует у Кроппа, чтобы тот выделил ему чечевицы, получает свою часть, затем долгое время размышляет и наконец высказывает свое мнение:</w:t>
            </w:r>
          </w:p>
          <w:p>
            <w:pPr>
              <w:pStyle w:val="PlainText"/>
              <w:ind w:firstLine="540"/>
              <w:rPr>
                <w:rFonts w:ascii="Verdana" w:hAnsi="Verdana" w:cs="Verdana"/>
                <w:sz w:val="24"/>
              </w:rPr>
            </w:pPr>
            <w:r>
              <w:rPr>
                <w:rFonts w:cs="Verdana" w:ascii="Verdana" w:hAnsi="Verdana"/>
                <w:sz w:val="24"/>
              </w:rPr>
              <w:t>- Напиться, конечно, можно, а вообще-то айда на ближайшую станцию и домой, к бабе. Пойми ж ты, чудак человек, это ж мир...</w:t>
            </w:r>
          </w:p>
          <w:p>
            <w:pPr>
              <w:pStyle w:val="PlainText"/>
              <w:ind w:firstLine="540"/>
              <w:rPr>
                <w:rFonts w:ascii="Verdana" w:hAnsi="Verdana" w:cs="Verdana"/>
                <w:sz w:val="24"/>
              </w:rPr>
            </w:pPr>
            <w:r>
              <w:rPr>
                <w:rFonts w:cs="Verdana" w:ascii="Verdana" w:hAnsi="Verdana"/>
                <w:sz w:val="24"/>
              </w:rPr>
              <w:t>Он роется в своем клеенчатом бумажнике, достает какую-то фотографию и с гордостью показывает ее всем по очереди:</w:t>
            </w:r>
          </w:p>
          <w:p>
            <w:pPr>
              <w:pStyle w:val="PlainText"/>
              <w:ind w:firstLine="540"/>
              <w:rPr>
                <w:rFonts w:ascii="Verdana" w:hAnsi="Verdana" w:cs="Verdana"/>
                <w:sz w:val="24"/>
              </w:rPr>
            </w:pPr>
            <w:r>
              <w:rPr>
                <w:rFonts w:cs="Verdana" w:ascii="Verdana" w:hAnsi="Verdana"/>
                <w:sz w:val="24"/>
              </w:rPr>
              <w:t>- Моя старуха! Затем он снова убирает фотографию и разражается бранью:</w:t>
            </w:r>
          </w:p>
          <w:p>
            <w:pPr>
              <w:pStyle w:val="PlainText"/>
              <w:ind w:firstLine="540"/>
              <w:rPr>
                <w:rFonts w:ascii="Verdana" w:hAnsi="Verdana" w:cs="Verdana"/>
                <w:sz w:val="24"/>
              </w:rPr>
            </w:pPr>
            <w:r>
              <w:rPr>
                <w:rFonts w:cs="Verdana" w:ascii="Verdana" w:hAnsi="Verdana"/>
                <w:sz w:val="24"/>
              </w:rPr>
              <w:t>- Подлая война: черт ее побери...</w:t>
            </w:r>
          </w:p>
          <w:p>
            <w:pPr>
              <w:pStyle w:val="PlainText"/>
              <w:ind w:firstLine="540"/>
              <w:rPr>
                <w:rFonts w:ascii="Verdana" w:hAnsi="Verdana" w:cs="Verdana"/>
                <w:sz w:val="24"/>
              </w:rPr>
            </w:pPr>
            <w:r>
              <w:rPr>
                <w:rFonts w:cs="Verdana" w:ascii="Verdana" w:hAnsi="Verdana"/>
                <w:sz w:val="24"/>
              </w:rPr>
              <w:t>- Тебе хорошо говорить, - вставляю я, - у тебя - сынишка и жена.</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Правильно, - подтверждает он, - и мне надо думать о том, как их прокормить.</w:t>
            </w:r>
          </w:p>
          <w:p>
            <w:pPr>
              <w:pStyle w:val="PlainText"/>
              <w:ind w:firstLine="540"/>
              <w:rPr>
                <w:rFonts w:ascii="Verdana" w:hAnsi="Verdana" w:cs="Verdana"/>
                <w:sz w:val="24"/>
              </w:rPr>
            </w:pPr>
            <w:r>
              <w:rPr>
                <w:rFonts w:cs="Verdana" w:ascii="Verdana" w:hAnsi="Verdana"/>
                <w:sz w:val="24"/>
              </w:rPr>
              <w:t>Мы смеемся:</w:t>
            </w:r>
          </w:p>
          <w:p>
            <w:pPr>
              <w:pStyle w:val="PlainText"/>
              <w:ind w:firstLine="540"/>
              <w:rPr>
                <w:rFonts w:ascii="Verdana" w:hAnsi="Verdana" w:cs="Verdana"/>
                <w:sz w:val="24"/>
              </w:rPr>
            </w:pPr>
            <w:r>
              <w:rPr>
                <w:rFonts w:cs="Verdana" w:ascii="Verdana" w:hAnsi="Verdana"/>
                <w:sz w:val="24"/>
              </w:rPr>
              <w:t>- За этим делом не станет, Кат: если понадобится, ты просто реквизируешь, что тебе нужно.</w:t>
            </w:r>
          </w:p>
          <w:p>
            <w:pPr>
              <w:pStyle w:val="PlainText"/>
              <w:ind w:firstLine="540"/>
              <w:rPr>
                <w:rFonts w:ascii="Verdana" w:hAnsi="Verdana" w:cs="Verdana"/>
                <w:sz w:val="24"/>
              </w:rPr>
            </w:pPr>
            <w:r>
              <w:rPr>
                <w:rFonts w:cs="Verdana" w:ascii="Verdana" w:hAnsi="Verdana"/>
                <w:sz w:val="24"/>
              </w:rPr>
              <w:t>Мюллер голоден, и полученные ответы не удовлетворяют его. Он внезапно прерывает сладкие мечты Хайе Вестхуса, который мысленно избивает своего недруга.</w:t>
            </w:r>
          </w:p>
          <w:p>
            <w:pPr>
              <w:pStyle w:val="PlainText"/>
              <w:ind w:firstLine="540"/>
              <w:rPr>
                <w:rFonts w:ascii="Verdana" w:hAnsi="Verdana" w:cs="Verdana"/>
                <w:sz w:val="24"/>
              </w:rPr>
            </w:pPr>
            <w:r>
              <w:rPr>
                <w:rFonts w:cs="Verdana" w:ascii="Verdana" w:hAnsi="Verdana"/>
                <w:sz w:val="24"/>
              </w:rPr>
              <w:t>- Хайе, а что бы стал делать ты, если бы сейчас наступил мир?</w:t>
            </w:r>
          </w:p>
          <w:p>
            <w:pPr>
              <w:pStyle w:val="PlainText"/>
              <w:ind w:firstLine="540"/>
              <w:rPr>
                <w:rFonts w:ascii="Verdana" w:hAnsi="Verdana" w:cs="Verdana"/>
                <w:sz w:val="24"/>
              </w:rPr>
            </w:pPr>
            <w:r>
              <w:rPr>
                <w:rFonts w:cs="Verdana" w:ascii="Verdana" w:hAnsi="Verdana"/>
                <w:sz w:val="24"/>
              </w:rPr>
              <w:t>- На месте Хайе я бы хорошенько всыпал тебе по заднице, чтобы ты вообще не заводил здесь этих разговорчиков, - говорю я. - С чего это ты вдруг?</w:t>
            </w:r>
          </w:p>
          <w:p>
            <w:pPr>
              <w:pStyle w:val="PlainText"/>
              <w:ind w:firstLine="540"/>
              <w:rPr>
                <w:rFonts w:ascii="Verdana" w:hAnsi="Verdana" w:cs="Verdana"/>
                <w:sz w:val="24"/>
              </w:rPr>
            </w:pPr>
            <w:r>
              <w:rPr>
                <w:rFonts w:cs="Verdana" w:ascii="Verdana" w:hAnsi="Verdana"/>
                <w:sz w:val="24"/>
              </w:rPr>
              <w:t>- С чего на крыше коровье дерьмо? - лаконично отвечает Мюллер и снова обращается к Хайе Вестхусу со своим вопросом.</w:t>
            </w:r>
          </w:p>
          <w:p>
            <w:pPr>
              <w:pStyle w:val="PlainText"/>
              <w:ind w:firstLine="540"/>
              <w:rPr>
                <w:rFonts w:ascii="Verdana" w:hAnsi="Verdana" w:cs="Verdana"/>
                <w:sz w:val="24"/>
              </w:rPr>
            </w:pPr>
            <w:r>
              <w:rPr>
                <w:rFonts w:cs="Verdana" w:ascii="Verdana" w:hAnsi="Verdana"/>
                <w:sz w:val="24"/>
              </w:rPr>
              <w:t>Хайе трудно ответить с ходу. На его веснушчатом лице написано недоумение:</w:t>
            </w:r>
          </w:p>
          <w:p>
            <w:pPr>
              <w:pStyle w:val="PlainText"/>
              <w:ind w:firstLine="540"/>
              <w:rPr>
                <w:rFonts w:ascii="Verdana" w:hAnsi="Verdana" w:cs="Verdana"/>
                <w:sz w:val="24"/>
              </w:rPr>
            </w:pPr>
            <w:r>
              <w:rPr>
                <w:rFonts w:cs="Verdana" w:ascii="Verdana" w:hAnsi="Verdana"/>
                <w:sz w:val="24"/>
              </w:rPr>
              <w:t>- Это когда уже не будет войны, так, что ли?</w:t>
            </w:r>
          </w:p>
          <w:p>
            <w:pPr>
              <w:pStyle w:val="PlainText"/>
              <w:ind w:firstLine="540"/>
              <w:rPr>
                <w:rFonts w:ascii="Verdana" w:hAnsi="Verdana" w:cs="Verdana"/>
                <w:sz w:val="24"/>
                <w:lang w:val="en-US"/>
              </w:rPr>
            </w:pPr>
            <w:r>
              <w:rPr>
                <w:rFonts w:cs="Verdana" w:ascii="Verdana" w:hAnsi="Verdana"/>
                <w:sz w:val="24"/>
              </w:rPr>
              <w:t>- Ну да. Какой ты у нас сообразительный!</w:t>
            </w:r>
          </w:p>
          <w:p>
            <w:pPr>
              <w:pStyle w:val="PlainText"/>
              <w:ind w:firstLine="540"/>
              <w:rPr>
                <w:rFonts w:ascii="Verdana" w:hAnsi="Verdana" w:cs="Verdana"/>
                <w:sz w:val="24"/>
              </w:rPr>
            </w:pPr>
            <w:r>
              <w:rPr>
                <w:rFonts w:cs="Verdana" w:ascii="Verdana" w:hAnsi="Verdana"/>
                <w:sz w:val="24"/>
              </w:rPr>
              <w:t>- Так ведь после войны наверно опять будут бабы, верно? - Хайе облизывается.</w:t>
            </w:r>
          </w:p>
          <w:p>
            <w:pPr>
              <w:pStyle w:val="PlainText"/>
              <w:ind w:firstLine="540"/>
              <w:rPr>
                <w:rFonts w:ascii="Verdana" w:hAnsi="Verdana" w:cs="Verdana"/>
                <w:sz w:val="24"/>
              </w:rPr>
            </w:pPr>
            <w:r>
              <w:rPr>
                <w:rFonts w:cs="Verdana" w:ascii="Verdana" w:hAnsi="Verdana"/>
                <w:sz w:val="24"/>
              </w:rPr>
              <w:t>- Будут и бабы.</w:t>
            </w:r>
          </w:p>
          <w:p>
            <w:pPr>
              <w:pStyle w:val="PlainText"/>
              <w:ind w:firstLine="540"/>
              <w:rPr>
                <w:rFonts w:ascii="Verdana" w:hAnsi="Verdana" w:cs="Verdana"/>
                <w:sz w:val="24"/>
              </w:rPr>
            </w:pPr>
            <w:r>
              <w:rPr>
                <w:rFonts w:cs="Verdana" w:ascii="Verdana" w:hAnsi="Verdana"/>
                <w:sz w:val="24"/>
              </w:rPr>
              <w:t>- Вот житуха-то будет, забодай меня комф! - говорит Хайе, и лицо его оттаивает. - Тогда я подобрал бы себе крепкую бабенку, этакого, знаете ли, драгуна в юбке, чтоб было бы за что подержаться, и без долгих разговоров - в постельку. Нет, вы только подумайте, настоящая перина, да еще на пружинном матраце! Эх, ребята, да я целую неделю и штанов бы не надевал!</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Все молчат. Слишком уж великолепна эта картина. Мороз пробегает у нас по коже. Наконец Мюллер собирается с духом и спрашивает:</w:t>
            </w:r>
          </w:p>
          <w:p>
            <w:pPr>
              <w:pStyle w:val="PlainText"/>
              <w:ind w:firstLine="540"/>
              <w:rPr>
                <w:rFonts w:ascii="Verdana" w:hAnsi="Verdana" w:cs="Verdana"/>
                <w:sz w:val="24"/>
              </w:rPr>
            </w:pPr>
            <w:r>
              <w:rPr>
                <w:rFonts w:cs="Verdana" w:ascii="Verdana" w:hAnsi="Verdana"/>
                <w:sz w:val="24"/>
              </w:rPr>
              <w:t>- А потом? Хайе молчит. Затем он несколько нерешительно заявляет:</w:t>
            </w:r>
          </w:p>
          <w:p>
            <w:pPr>
              <w:pStyle w:val="PlainText"/>
              <w:ind w:firstLine="540"/>
              <w:rPr>
                <w:rFonts w:ascii="Verdana" w:hAnsi="Verdana" w:cs="Verdana"/>
                <w:sz w:val="24"/>
              </w:rPr>
            </w:pPr>
            <w:r>
              <w:rPr>
                <w:rFonts w:cs="Verdana" w:ascii="Verdana" w:hAnsi="Verdana"/>
                <w:sz w:val="24"/>
              </w:rPr>
              <w:t>- Если бы я был унтер-офицером, я бы еще остался на сверхсрочную.</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Хайе, ты просто не в своем уме, - говорю я.</w:t>
            </w:r>
          </w:p>
          <w:p>
            <w:pPr>
              <w:pStyle w:val="PlainText"/>
              <w:ind w:firstLine="540"/>
              <w:rPr>
                <w:rFonts w:ascii="Verdana" w:hAnsi="Verdana" w:cs="Verdana"/>
                <w:sz w:val="24"/>
              </w:rPr>
            </w:pPr>
            <w:r>
              <w:rPr>
                <w:rFonts w:cs="Verdana" w:ascii="Verdana" w:hAnsi="Verdana"/>
                <w:sz w:val="24"/>
              </w:rPr>
              <w:t>Ничуть не обижаясь, он отвечает мне вопросом:</w:t>
            </w:r>
          </w:p>
          <w:p>
            <w:pPr>
              <w:pStyle w:val="PlainText"/>
              <w:ind w:firstLine="540"/>
              <w:rPr>
                <w:rFonts w:ascii="Verdana" w:hAnsi="Verdana" w:cs="Verdana"/>
                <w:sz w:val="24"/>
              </w:rPr>
            </w:pPr>
            <w:r>
              <w:rPr>
                <w:rFonts w:cs="Verdana" w:ascii="Verdana" w:hAnsi="Verdana"/>
                <w:sz w:val="24"/>
              </w:rPr>
              <w:t>- А ты когда-нибудь резал торф? Поди, попробуй.</w:t>
            </w:r>
          </w:p>
          <w:p>
            <w:pPr>
              <w:pStyle w:val="PlainText"/>
              <w:ind w:firstLine="540"/>
              <w:rPr>
                <w:rFonts w:ascii="Verdana" w:hAnsi="Verdana" w:cs="Verdana"/>
                <w:sz w:val="24"/>
              </w:rPr>
            </w:pPr>
            <w:r>
              <w:rPr>
                <w:rFonts w:cs="Verdana" w:ascii="Verdana" w:hAnsi="Verdana"/>
                <w:sz w:val="24"/>
              </w:rPr>
              <w:t>С этими словами он достает из-за голенища ложку и запускает ее в котелок Альберта.</w:t>
            </w:r>
          </w:p>
          <w:p>
            <w:pPr>
              <w:pStyle w:val="PlainText"/>
              <w:ind w:firstLine="540"/>
              <w:rPr>
                <w:rFonts w:ascii="Verdana" w:hAnsi="Verdana" w:cs="Verdana"/>
                <w:sz w:val="24"/>
              </w:rPr>
            </w:pPr>
            <w:r>
              <w:rPr>
                <w:rFonts w:cs="Verdana" w:ascii="Verdana" w:hAnsi="Verdana"/>
                <w:sz w:val="24"/>
              </w:rPr>
              <w:t>- И все-таки это, наверно, не хуже, чем рыть окопы в Шампани, - отвечаю я.</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Хайе жует и ухмыляется:</w:t>
            </w:r>
          </w:p>
          <w:p>
            <w:pPr>
              <w:pStyle w:val="PlainText"/>
              <w:ind w:firstLine="540"/>
              <w:rPr>
                <w:rFonts w:ascii="Verdana" w:hAnsi="Verdana" w:cs="Verdana"/>
                <w:sz w:val="24"/>
              </w:rPr>
            </w:pPr>
            <w:r>
              <w:rPr>
                <w:rFonts w:cs="Verdana" w:ascii="Verdana" w:hAnsi="Verdana"/>
                <w:sz w:val="24"/>
              </w:rPr>
              <w:t>- Зато дольше. Да и отлынивать там нельзя.</w:t>
            </w:r>
          </w:p>
          <w:p>
            <w:pPr>
              <w:pStyle w:val="PlainText"/>
              <w:ind w:firstLine="540"/>
              <w:rPr>
                <w:rFonts w:ascii="Verdana" w:hAnsi="Verdana" w:cs="Verdana"/>
                <w:sz w:val="24"/>
              </w:rPr>
            </w:pPr>
            <w:r>
              <w:rPr>
                <w:rFonts w:cs="Verdana" w:ascii="Verdana" w:hAnsi="Verdana"/>
                <w:sz w:val="24"/>
              </w:rPr>
              <w:t>- Но послушай, Хайе, чудак, дома-то ведь все-таки лучше!</w:t>
            </w:r>
          </w:p>
          <w:p>
            <w:pPr>
              <w:pStyle w:val="PlainText"/>
              <w:ind w:firstLine="540"/>
              <w:rPr>
                <w:rFonts w:ascii="Verdana" w:hAnsi="Verdana" w:cs="Verdana"/>
                <w:sz w:val="24"/>
              </w:rPr>
            </w:pPr>
            <w:r>
              <w:rPr>
                <w:rFonts w:cs="Verdana" w:ascii="Verdana" w:hAnsi="Verdana"/>
                <w:sz w:val="24"/>
              </w:rPr>
              <w:t>- Как сказать, - говорит он и задумывается с открытым ртом.</w:t>
            </w:r>
          </w:p>
          <w:p>
            <w:pPr>
              <w:pStyle w:val="PlainText"/>
              <w:ind w:firstLine="540"/>
              <w:rPr>
                <w:rFonts w:ascii="Verdana" w:hAnsi="Verdana" w:cs="Verdana"/>
                <w:sz w:val="24"/>
              </w:rPr>
            </w:pPr>
            <w:r>
              <w:rPr>
                <w:rFonts w:cs="Verdana" w:ascii="Verdana" w:hAnsi="Verdana"/>
                <w:sz w:val="24"/>
              </w:rPr>
              <w:t xml:space="preserve">На его лице написано, о чем он сейчас думает.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Жалкая лачуга на болоте, тяжелая работа в знойной степи с раннего утра и до вечера, скудный заработок, грязная одежда поденщика...</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В мирное время на действительной можно жить припеваючи, - говорит он: - каждый день тебе засыпают твой корм, а не то можешь устроить скандал: у тебя есть своя постель, каждую неделю чистое белье, как у господ; ты унтер-офицер, служишь свою службу, обмундирован с иголочки; по вечерам ты вольная птица и идешь себе в пивную.</w:t>
            </w:r>
          </w:p>
          <w:p>
            <w:pPr>
              <w:pStyle w:val="PlainText"/>
              <w:ind w:firstLine="540"/>
              <w:rPr>
                <w:rFonts w:ascii="Verdana" w:hAnsi="Verdana" w:cs="Verdana"/>
                <w:sz w:val="24"/>
              </w:rPr>
            </w:pPr>
            <w:r>
              <w:rPr>
                <w:rFonts w:cs="Verdana" w:ascii="Verdana" w:hAnsi="Verdana"/>
                <w:sz w:val="24"/>
              </w:rPr>
              <w:t>Хайе чрезвычайно гордится своей идеей. Он просто влюблен в нее.</w:t>
            </w:r>
          </w:p>
          <w:p>
            <w:pPr>
              <w:pStyle w:val="PlainText"/>
              <w:ind w:firstLine="540"/>
              <w:rPr>
                <w:rFonts w:ascii="Verdana" w:hAnsi="Verdana" w:cs="Verdana"/>
                <w:sz w:val="24"/>
              </w:rPr>
            </w:pPr>
            <w:r>
              <w:rPr>
                <w:rFonts w:cs="Verdana" w:ascii="Verdana" w:hAnsi="Verdana"/>
                <w:sz w:val="24"/>
              </w:rPr>
              <w:t>- А отслужил свои двенадцать лет - получай аттестат на пенсию и иди в сельские жандармы. Тогда можешь хоть целый день гулять.</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От этих грез о будущем его бросает в пот.</w:t>
            </w:r>
          </w:p>
          <w:p>
            <w:pPr>
              <w:pStyle w:val="PlainText"/>
              <w:ind w:firstLine="540"/>
              <w:rPr>
                <w:rFonts w:ascii="Verdana" w:hAnsi="Verdana" w:cs="Verdana"/>
                <w:sz w:val="24"/>
              </w:rPr>
            </w:pPr>
            <w:r>
              <w:rPr>
                <w:rFonts w:cs="Verdana" w:ascii="Verdana" w:hAnsi="Verdana"/>
                <w:sz w:val="24"/>
              </w:rPr>
              <w:t>- Ты только подумай, как тебя будут угощать! Здесь рюмка коньяку, там пол-литра. С жандармом небось каждый захочет дружить.</w:t>
            </w:r>
          </w:p>
          <w:p>
            <w:pPr>
              <w:pStyle w:val="PlainText"/>
              <w:ind w:firstLine="540"/>
              <w:rPr>
                <w:rFonts w:ascii="Verdana" w:hAnsi="Verdana" w:cs="Verdana"/>
                <w:sz w:val="24"/>
              </w:rPr>
            </w:pPr>
            <w:r>
              <w:rPr>
                <w:rFonts w:cs="Verdana" w:ascii="Verdana" w:hAnsi="Verdana"/>
                <w:sz w:val="24"/>
              </w:rPr>
              <w:t>- Да ты ведь никогда не станешь унтером, Хайе, - вставляет Кат.</w:t>
            </w:r>
          </w:p>
          <w:p>
            <w:pPr>
              <w:pStyle w:val="PlainText"/>
              <w:ind w:firstLine="540"/>
              <w:rPr>
                <w:rFonts w:ascii="Verdana" w:hAnsi="Verdana" w:cs="Verdana"/>
                <w:sz w:val="24"/>
              </w:rPr>
            </w:pPr>
            <w:r>
              <w:rPr>
                <w:rFonts w:cs="Verdana" w:ascii="Verdana" w:hAnsi="Verdana"/>
                <w:sz w:val="24"/>
              </w:rPr>
              <w:t>Хайе смущенно смотрит на него и умолкает. Наверно, он думает сейчас о ясных осенних вечерах, о воскресеньях в степи, звоне деревенских колоколов, о ночах, проведенных с батрачками, о гречишных пирогах с салом, о сельском трактире, где можно целыми часами беспечно болтать с друзьями...</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Его воображение не в силах так быстро управиться с нахлынувшими на него картинами; поэтому он только раздраженно ворчит:</w:t>
            </w:r>
          </w:p>
          <w:p>
            <w:pPr>
              <w:pStyle w:val="PlainText"/>
              <w:ind w:firstLine="540"/>
              <w:rPr>
                <w:rFonts w:ascii="Verdana" w:hAnsi="Verdana" w:cs="Verdana"/>
                <w:sz w:val="24"/>
              </w:rPr>
            </w:pPr>
            <w:r>
              <w:rPr>
                <w:rFonts w:cs="Verdana" w:ascii="Verdana" w:hAnsi="Verdana"/>
                <w:sz w:val="24"/>
              </w:rPr>
              <w:t>- И чего вы вечно лезете с вашими дурацкими расспросами?</w:t>
            </w:r>
          </w:p>
          <w:p>
            <w:pPr>
              <w:pStyle w:val="PlainText"/>
              <w:ind w:firstLine="540"/>
              <w:rPr>
                <w:rFonts w:ascii="Verdana" w:hAnsi="Verdana" w:cs="Verdana"/>
                <w:sz w:val="24"/>
              </w:rPr>
            </w:pPr>
            <w:r>
              <w:rPr>
                <w:rFonts w:cs="Verdana" w:ascii="Verdana" w:hAnsi="Verdana"/>
                <w:sz w:val="24"/>
              </w:rPr>
              <w:t>Он натягивает на себя рубашку и застегивает куртку.</w:t>
            </w:r>
          </w:p>
          <w:p>
            <w:pPr>
              <w:pStyle w:val="PlainText"/>
              <w:ind w:firstLine="540"/>
              <w:rPr>
                <w:rFonts w:ascii="Verdana" w:hAnsi="Verdana" w:cs="Verdana"/>
                <w:sz w:val="24"/>
              </w:rPr>
            </w:pPr>
            <w:r>
              <w:rPr>
                <w:rFonts w:cs="Verdana" w:ascii="Verdana" w:hAnsi="Verdana"/>
                <w:sz w:val="24"/>
              </w:rPr>
              <w:t>- А ты бы что сделал, Тьяден? - спрашивает Кропп.</w:t>
            </w:r>
          </w:p>
          <w:p>
            <w:pPr>
              <w:pStyle w:val="PlainText"/>
              <w:ind w:firstLine="540"/>
              <w:rPr>
                <w:rFonts w:ascii="Verdana" w:hAnsi="Verdana" w:cs="Verdana"/>
                <w:sz w:val="24"/>
              </w:rPr>
            </w:pPr>
            <w:r>
              <w:rPr>
                <w:rFonts w:cs="Verdana" w:ascii="Verdana" w:hAnsi="Verdana"/>
                <w:sz w:val="24"/>
              </w:rPr>
              <w:t>Тьяден думает только об одном:</w:t>
            </w:r>
          </w:p>
          <w:p>
            <w:pPr>
              <w:pStyle w:val="PlainText"/>
              <w:ind w:firstLine="540"/>
              <w:rPr>
                <w:rFonts w:ascii="Verdana" w:hAnsi="Verdana" w:cs="Verdana"/>
                <w:sz w:val="24"/>
              </w:rPr>
            </w:pPr>
            <w:r>
              <w:rPr>
                <w:rFonts w:cs="Verdana" w:ascii="Verdana" w:hAnsi="Verdana"/>
                <w:sz w:val="24"/>
              </w:rPr>
              <w:t>- Стал бы следить за Химмельштосом, чтобы не упустить его.</w:t>
            </w:r>
          </w:p>
          <w:p>
            <w:pPr>
              <w:pStyle w:val="PlainText"/>
              <w:ind w:firstLine="540"/>
              <w:rPr>
                <w:rFonts w:ascii="Verdana" w:hAnsi="Verdana" w:cs="Verdana"/>
                <w:sz w:val="24"/>
              </w:rPr>
            </w:pPr>
            <w:r>
              <w:rPr>
                <w:rFonts w:cs="Verdana" w:ascii="Verdana" w:hAnsi="Verdana"/>
                <w:sz w:val="24"/>
              </w:rPr>
              <w:t xml:space="preserve">Дай Тьядену волю, он, пожалуй, посадил бы Химмельштоса в клетку, чтобы каждое утро нападать на него с дубинкой. </w:t>
            </w:r>
          </w:p>
          <w:p>
            <w:pPr>
              <w:pStyle w:val="PlainText"/>
              <w:ind w:firstLine="540"/>
              <w:rPr>
                <w:rFonts w:ascii="Verdana" w:hAnsi="Verdana" w:cs="Verdana"/>
                <w:sz w:val="24"/>
              </w:rPr>
            </w:pPr>
            <w:r>
              <w:rPr>
                <w:rFonts w:cs="Verdana" w:ascii="Verdana" w:hAnsi="Verdana"/>
                <w:sz w:val="24"/>
              </w:rPr>
              <w:t>Сейчас он опять размечтался и говорит, обращаясь к Кроппу:</w:t>
            </w:r>
          </w:p>
          <w:p>
            <w:pPr>
              <w:pStyle w:val="PlainText"/>
              <w:ind w:firstLine="540"/>
              <w:rPr>
                <w:rFonts w:ascii="Verdana" w:hAnsi="Verdana" w:cs="Verdana"/>
                <w:sz w:val="24"/>
              </w:rPr>
            </w:pPr>
            <w:r>
              <w:rPr>
                <w:rFonts w:cs="Verdana" w:ascii="Verdana" w:hAnsi="Verdana"/>
                <w:sz w:val="24"/>
              </w:rPr>
              <w:t>- На твоем месте я постарался бы стать лейтенантом. Тогда бы ты мог гонять его, пока у него задница не взопреет.</w:t>
            </w:r>
          </w:p>
          <w:p>
            <w:pPr>
              <w:pStyle w:val="PlainText"/>
              <w:ind w:firstLine="540"/>
              <w:rPr>
                <w:rFonts w:ascii="Verdana" w:hAnsi="Verdana" w:cs="Verdana"/>
                <w:sz w:val="24"/>
              </w:rPr>
            </w:pPr>
            <w:r>
              <w:rPr>
                <w:rFonts w:cs="Verdana" w:ascii="Verdana" w:hAnsi="Verdana"/>
                <w:sz w:val="24"/>
              </w:rPr>
              <w:t>- А ты, Детеринг? - продолжает допытываться Мюллер. С его любовью задавать вопросы ему бы только ребят учить.</w:t>
            </w:r>
          </w:p>
          <w:p>
            <w:pPr>
              <w:pStyle w:val="PlainText"/>
              <w:ind w:firstLine="540"/>
              <w:rPr>
                <w:rFonts w:ascii="Verdana" w:hAnsi="Verdana" w:cs="Verdana"/>
                <w:sz w:val="24"/>
              </w:rPr>
            </w:pPr>
            <w:r>
              <w:rPr>
                <w:rFonts w:cs="Verdana" w:ascii="Verdana" w:hAnsi="Verdana"/>
                <w:sz w:val="24"/>
              </w:rPr>
              <w:t>Детеринг не охотник до разговоров. Но на этот вопрос он отвечает. Он смотрит в небо и произносит всего лишь одну фразу:</w:t>
            </w:r>
          </w:p>
          <w:p>
            <w:pPr>
              <w:pStyle w:val="PlainText"/>
              <w:ind w:firstLine="540"/>
              <w:rPr>
                <w:rFonts w:ascii="Verdana" w:hAnsi="Verdana" w:cs="Verdana"/>
                <w:sz w:val="24"/>
              </w:rPr>
            </w:pPr>
            <w:r>
              <w:rPr>
                <w:rFonts w:cs="Verdana" w:ascii="Verdana" w:hAnsi="Verdana"/>
                <w:sz w:val="24"/>
              </w:rPr>
              <w:t>- Я подоспел бы как раз к уборке.</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С этими словами он встает и уходит.</w:t>
            </w:r>
          </w:p>
          <w:p>
            <w:pPr>
              <w:pStyle w:val="PlainText"/>
              <w:ind w:firstLine="540"/>
              <w:rPr>
                <w:rFonts w:ascii="Verdana" w:hAnsi="Verdana" w:cs="Verdana"/>
                <w:sz w:val="24"/>
              </w:rPr>
            </w:pPr>
            <w:r>
              <w:rPr>
                <w:rFonts w:cs="Verdana" w:ascii="Verdana" w:hAnsi="Verdana"/>
                <w:sz w:val="24"/>
              </w:rPr>
              <w:t>Его одолевают заботы. Хозяйство приходится вести жене. К тому же, у него еще забрали двух лошадей. Каждый день он читает доходящие до нас газеты: уж нет ли дождя в его родных краях в Ольденбурге? А то они не успеют убрать сено.</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lang w:val="en-US"/>
              </w:rPr>
            </w:pPr>
            <w:r>
              <w:rPr>
                <w:rFonts w:cs="Verdana" w:ascii="Verdana" w:hAnsi="Verdana"/>
                <w:sz w:val="24"/>
              </w:rPr>
              <w:t>В этот момент появляется Химмельштос. Он направляется прямо к нам. Лицо Тьядена покрывается пятнами. Он растягивается во весь рост на траве и от волнения закрывает глаза.</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lang w:val="en-US"/>
              </w:rPr>
            </w:pPr>
            <w:r>
              <w:rPr>
                <w:rFonts w:cs="Verdana" w:ascii="Verdana" w:hAnsi="Verdana"/>
                <w:sz w:val="24"/>
              </w:rPr>
              <w:t>Химмельштос ведет себя несколько нерешительно, он замедляет шаги. Но затем все-таки подходит к нам. Никто даже и не думает встать. Кропп с интересом разглядывает его.</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Теперь он стоит перед нами и ждет. Видя, что все молчат, он пускает пробный шар:</w:t>
            </w:r>
          </w:p>
          <w:p>
            <w:pPr>
              <w:pStyle w:val="PlainText"/>
              <w:ind w:firstLine="540"/>
              <w:rPr>
                <w:rFonts w:ascii="Verdana" w:hAnsi="Verdana" w:cs="Verdana"/>
                <w:sz w:val="24"/>
              </w:rPr>
            </w:pPr>
            <w:r>
              <w:rPr>
                <w:rFonts w:cs="Verdana" w:ascii="Verdana" w:hAnsi="Verdana"/>
                <w:sz w:val="24"/>
              </w:rPr>
              <w:t>- Ну как дела? Проходит несколько секунд; Химмельштос явно не знает, как ему следует себя вести. С каким удовольствием он заставил бы нас сейчас сделать хорошую пробежку! Однако он, как видно, уже понял, что фронт - это не казармы. Он делает еще одну попытку, обращаясь на этот раз не ко всем сразу, а только к одному из нас; он надеется, что так скорее получит ответ. Ближе всех к нему сидит Кропп. Его-то Химмельштос и решает удостоить своим вниманием.</w:t>
            </w:r>
          </w:p>
          <w:p>
            <w:pPr>
              <w:pStyle w:val="PlainText"/>
              <w:ind w:firstLine="540"/>
              <w:rPr>
                <w:rFonts w:ascii="Verdana" w:hAnsi="Verdana" w:cs="Verdana"/>
                <w:sz w:val="24"/>
              </w:rPr>
            </w:pPr>
            <w:r>
              <w:rPr>
                <w:rFonts w:cs="Verdana" w:ascii="Verdana" w:hAnsi="Verdana"/>
                <w:sz w:val="24"/>
              </w:rPr>
              <w:t>- Тоже здесь? Но Альберт отнюдь не собирается напрашиваться к нему в друзья.</w:t>
            </w:r>
          </w:p>
          <w:p>
            <w:pPr>
              <w:pStyle w:val="PlainText"/>
              <w:ind w:firstLine="540"/>
              <w:rPr>
                <w:rFonts w:ascii="Verdana" w:hAnsi="Verdana" w:cs="Verdana"/>
                <w:sz w:val="24"/>
              </w:rPr>
            </w:pPr>
            <w:r>
              <w:rPr>
                <w:rFonts w:cs="Verdana" w:ascii="Verdana" w:hAnsi="Verdana"/>
                <w:sz w:val="24"/>
              </w:rPr>
              <w:t>- Немножко подольше, чем вы, - кратко отвечает он.</w:t>
            </w:r>
          </w:p>
          <w:p>
            <w:pPr>
              <w:pStyle w:val="PlainText"/>
              <w:ind w:firstLine="540"/>
              <w:rPr>
                <w:rFonts w:ascii="Verdana" w:hAnsi="Verdana" w:cs="Verdana"/>
                <w:sz w:val="24"/>
              </w:rPr>
            </w:pPr>
            <w:r>
              <w:rPr>
                <w:rFonts w:cs="Verdana" w:ascii="Verdana" w:hAnsi="Verdana"/>
                <w:sz w:val="24"/>
              </w:rPr>
              <w:t>Рыжие усы Химмельштоса подрагивают.</w:t>
            </w:r>
          </w:p>
          <w:p>
            <w:pPr>
              <w:pStyle w:val="PlainText"/>
              <w:ind w:firstLine="540"/>
              <w:rPr>
                <w:rFonts w:ascii="Verdana" w:hAnsi="Verdana" w:cs="Verdana"/>
                <w:sz w:val="24"/>
              </w:rPr>
            </w:pPr>
            <w:r>
              <w:rPr>
                <w:rFonts w:cs="Verdana" w:ascii="Verdana" w:hAnsi="Verdana"/>
                <w:sz w:val="24"/>
              </w:rPr>
              <w:t>- Вы, кажется, меня не узнаете? Тьяден открывает глаза:</w:t>
            </w:r>
          </w:p>
          <w:p>
            <w:pPr>
              <w:pStyle w:val="PlainText"/>
              <w:ind w:firstLine="540"/>
              <w:rPr>
                <w:rFonts w:ascii="Verdana" w:hAnsi="Verdana" w:cs="Verdana"/>
                <w:sz w:val="24"/>
              </w:rPr>
            </w:pPr>
            <w:r>
              <w:rPr>
                <w:rFonts w:cs="Verdana" w:ascii="Verdana" w:hAnsi="Verdana"/>
                <w:sz w:val="24"/>
              </w:rPr>
              <w:t>- Нет, почему же? Теперь Химмельштос поворачивается к нему:</w:t>
            </w:r>
          </w:p>
          <w:p>
            <w:pPr>
              <w:pStyle w:val="PlainText"/>
              <w:ind w:firstLine="540"/>
              <w:rPr>
                <w:rFonts w:ascii="Verdana" w:hAnsi="Verdana" w:cs="Verdana"/>
                <w:sz w:val="24"/>
              </w:rPr>
            </w:pPr>
            <w:r>
              <w:rPr>
                <w:rFonts w:cs="Verdana" w:ascii="Verdana" w:hAnsi="Verdana"/>
                <w:sz w:val="24"/>
              </w:rPr>
              <w:t xml:space="preserve">- Ведь это Тьяден, не так ли?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Тьяден поднимает голову:</w:t>
            </w:r>
          </w:p>
          <w:p>
            <w:pPr>
              <w:pStyle w:val="PlainText"/>
              <w:ind w:firstLine="540"/>
              <w:rPr>
                <w:rFonts w:ascii="Verdana" w:hAnsi="Verdana" w:cs="Verdana"/>
                <w:sz w:val="24"/>
              </w:rPr>
            </w:pPr>
            <w:r>
              <w:rPr>
                <w:rFonts w:cs="Verdana" w:ascii="Verdana" w:hAnsi="Verdana"/>
                <w:sz w:val="24"/>
              </w:rPr>
              <w:t xml:space="preserve">- А хочешь, я тебе скажу, кто ты? </w:t>
            </w:r>
          </w:p>
          <w:p>
            <w:pPr>
              <w:pStyle w:val="PlainText"/>
              <w:ind w:firstLine="540"/>
              <w:rPr>
                <w:rFonts w:ascii="Verdana" w:hAnsi="Verdana" w:cs="Verdana"/>
                <w:sz w:val="24"/>
              </w:rPr>
            </w:pPr>
            <w:r>
              <w:rPr>
                <w:rFonts w:cs="Verdana" w:ascii="Verdana" w:hAnsi="Verdana"/>
                <w:sz w:val="24"/>
              </w:rPr>
              <w:t>Химмельштос обескуражен:</w:t>
            </w:r>
          </w:p>
          <w:p>
            <w:pPr>
              <w:pStyle w:val="PlainText"/>
              <w:ind w:firstLine="540"/>
              <w:rPr>
                <w:rFonts w:ascii="Verdana" w:hAnsi="Verdana" w:cs="Verdana"/>
                <w:sz w:val="24"/>
              </w:rPr>
            </w:pPr>
            <w:r>
              <w:rPr>
                <w:rFonts w:cs="Verdana" w:ascii="Verdana" w:hAnsi="Verdana"/>
                <w:sz w:val="24"/>
              </w:rPr>
              <w:t>- С каких это пор мы с вами на ты? Мы, по-моему, еще в канаве вместе не валялись.</w:t>
            </w:r>
          </w:p>
          <w:p>
            <w:pPr>
              <w:pStyle w:val="PlainText"/>
              <w:ind w:firstLine="540"/>
              <w:rPr>
                <w:rFonts w:ascii="Verdana" w:hAnsi="Verdana" w:cs="Verdana"/>
                <w:sz w:val="24"/>
              </w:rPr>
            </w:pPr>
            <w:r>
              <w:rPr>
                <w:rFonts w:cs="Verdana" w:ascii="Verdana" w:hAnsi="Verdana"/>
                <w:sz w:val="24"/>
              </w:rPr>
              <w:t>Он никак не может найти выход из создавшегося положения. Столь открытой вражды он от нас не ожидал. Но пока что он держит ухо востро, - наверно, ему уже успели наболтать про выстрелы в спину.</w:t>
            </w:r>
          </w:p>
          <w:p>
            <w:pPr>
              <w:pStyle w:val="PlainText"/>
              <w:ind w:firstLine="540"/>
              <w:rPr>
                <w:rFonts w:ascii="Verdana" w:hAnsi="Verdana" w:cs="Verdana"/>
                <w:sz w:val="24"/>
              </w:rPr>
            </w:pPr>
            <w:r>
              <w:rPr>
                <w:rFonts w:cs="Verdana" w:ascii="Verdana" w:hAnsi="Verdana"/>
                <w:sz w:val="24"/>
              </w:rPr>
              <w:t>Слова Химмельштоса о канаве настолько разъярили Тьядена, что он даже становится остроумным:</w:t>
            </w:r>
          </w:p>
          <w:p>
            <w:pPr>
              <w:pStyle w:val="PlainText"/>
              <w:ind w:firstLine="540"/>
              <w:rPr>
                <w:rFonts w:ascii="Verdana" w:hAnsi="Verdana" w:cs="Verdana"/>
                <w:sz w:val="24"/>
              </w:rPr>
            </w:pPr>
            <w:r>
              <w:rPr>
                <w:rFonts w:cs="Verdana" w:ascii="Verdana" w:hAnsi="Verdana"/>
                <w:sz w:val="24"/>
              </w:rPr>
              <w:t>- Нет, ты там один валялся.</w:t>
            </w:r>
          </w:p>
          <w:p>
            <w:pPr>
              <w:pStyle w:val="PlainText"/>
              <w:ind w:firstLine="540"/>
              <w:rPr>
                <w:rFonts w:ascii="Verdana" w:hAnsi="Verdana" w:cs="Verdana"/>
                <w:sz w:val="24"/>
              </w:rPr>
            </w:pPr>
            <w:r>
              <w:rPr>
                <w:rFonts w:cs="Verdana" w:ascii="Verdana" w:hAnsi="Verdana"/>
                <w:sz w:val="24"/>
              </w:rPr>
              <w:t>Теперь и Химмельштос тоже кипит от злости. Однако Тьяден поспешно опережает его; ему не терпится высказать до конца свою мысль.</w:t>
            </w:r>
          </w:p>
          <w:p>
            <w:pPr>
              <w:pStyle w:val="PlainText"/>
              <w:ind w:firstLine="540"/>
              <w:rPr>
                <w:rFonts w:ascii="Verdana" w:hAnsi="Verdana" w:cs="Verdana"/>
                <w:sz w:val="24"/>
              </w:rPr>
            </w:pPr>
            <w:r>
              <w:rPr>
                <w:rFonts w:cs="Verdana" w:ascii="Verdana" w:hAnsi="Verdana"/>
                <w:sz w:val="24"/>
              </w:rPr>
              <w:t>- Так сказать тебе, кто ты? Ты гад паршивый, вот ты кто! Я уж давно хотел тебе это сказать.</w:t>
            </w:r>
          </w:p>
          <w:p>
            <w:pPr>
              <w:pStyle w:val="PlainText"/>
              <w:ind w:firstLine="540"/>
              <w:rPr>
                <w:rFonts w:ascii="Verdana" w:hAnsi="Verdana" w:cs="Verdana"/>
                <w:sz w:val="24"/>
              </w:rPr>
            </w:pPr>
            <w:r>
              <w:rPr>
                <w:rFonts w:cs="Verdana" w:ascii="Verdana" w:hAnsi="Verdana"/>
                <w:sz w:val="24"/>
              </w:rPr>
              <w:t>В его сонных свиных глазках светится торжество, - он много месяцев ждал той минуты, когда швырнет этого "гада" в лицо своему недругу.</w:t>
            </w:r>
          </w:p>
          <w:p>
            <w:pPr>
              <w:pStyle w:val="PlainText"/>
              <w:ind w:firstLine="540"/>
              <w:rPr>
                <w:rFonts w:ascii="Verdana" w:hAnsi="Verdana" w:cs="Verdana"/>
                <w:sz w:val="24"/>
              </w:rPr>
            </w:pPr>
            <w:r>
              <w:rPr>
                <w:rFonts w:cs="Verdana" w:ascii="Verdana" w:hAnsi="Verdana"/>
                <w:sz w:val="24"/>
              </w:rPr>
              <w:t>Химмельштоса тоже прорвало:</w:t>
            </w:r>
          </w:p>
          <w:p>
            <w:pPr>
              <w:pStyle w:val="PlainText"/>
              <w:ind w:firstLine="540"/>
              <w:rPr>
                <w:rFonts w:ascii="Verdana" w:hAnsi="Verdana" w:cs="Verdana"/>
                <w:sz w:val="24"/>
              </w:rPr>
            </w:pPr>
            <w:r>
              <w:rPr>
                <w:rFonts w:cs="Verdana" w:ascii="Verdana" w:hAnsi="Verdana"/>
                <w:sz w:val="24"/>
              </w:rPr>
              <w:t>- Ах ты щенок, грязная торфяная крыса! Встать, руки по швам, когда с вами разговаривает начальник!</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Тьяден делает величественный жест:</w:t>
            </w:r>
          </w:p>
          <w:p>
            <w:pPr>
              <w:pStyle w:val="PlainText"/>
              <w:ind w:firstLine="540"/>
              <w:rPr>
                <w:rFonts w:ascii="Verdana" w:hAnsi="Verdana" w:cs="Verdana"/>
                <w:sz w:val="24"/>
              </w:rPr>
            </w:pPr>
            <w:r>
              <w:rPr>
                <w:rFonts w:cs="Verdana" w:ascii="Verdana" w:hAnsi="Verdana"/>
                <w:sz w:val="24"/>
              </w:rPr>
              <w:t>- Вольно, Химмельштос. Кру-гом!</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Химмельштос бушует. Это уже не человек, - это оживший устав строевой службы, негодующий на нарушителей. Сам кайзер не счел бы себя более оскорбленным, чем он. Он рявкает:</w:t>
            </w:r>
          </w:p>
          <w:p>
            <w:pPr>
              <w:pStyle w:val="PlainText"/>
              <w:ind w:firstLine="540"/>
              <w:rPr>
                <w:rFonts w:ascii="Verdana" w:hAnsi="Verdana" w:cs="Verdana"/>
                <w:sz w:val="24"/>
              </w:rPr>
            </w:pPr>
            <w:r>
              <w:rPr>
                <w:rFonts w:cs="Verdana" w:ascii="Verdana" w:hAnsi="Verdana"/>
                <w:sz w:val="24"/>
              </w:rPr>
              <w:t>- Тьяден, я приказываю вам по долгу службы: встать!</w:t>
            </w:r>
          </w:p>
          <w:p>
            <w:pPr>
              <w:pStyle w:val="PlainText"/>
              <w:ind w:firstLine="540"/>
              <w:rPr>
                <w:rFonts w:ascii="Verdana" w:hAnsi="Verdana" w:cs="Verdana"/>
                <w:sz w:val="24"/>
              </w:rPr>
            </w:pPr>
            <w:r>
              <w:rPr>
                <w:rFonts w:cs="Verdana" w:ascii="Verdana" w:hAnsi="Verdana"/>
                <w:sz w:val="24"/>
              </w:rPr>
              <w:t>- Еще что прикажете? - спрашивает Тьяден.</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 Вы будете выполнять мой приказ или нет? </w:t>
            </w:r>
          </w:p>
          <w:p>
            <w:pPr>
              <w:pStyle w:val="PlainText"/>
              <w:ind w:firstLine="540"/>
              <w:rPr>
                <w:rFonts w:ascii="Verdana" w:hAnsi="Verdana" w:cs="Verdana"/>
                <w:sz w:val="24"/>
              </w:rPr>
            </w:pPr>
            <w:r>
              <w:rPr>
                <w:rFonts w:cs="Verdana" w:ascii="Verdana" w:hAnsi="Verdana"/>
                <w:sz w:val="24"/>
              </w:rPr>
              <w:t>Тьяден отвечает, не повышая</w:t>
            </w:r>
          </w:p>
          <w:p>
            <w:pPr>
              <w:pStyle w:val="PlainText"/>
              <w:ind w:firstLine="540"/>
              <w:rPr>
                <w:rFonts w:ascii="Verdana" w:hAnsi="Verdana" w:cs="Verdana"/>
                <w:sz w:val="24"/>
              </w:rPr>
            </w:pPr>
            <w:r>
              <w:rPr>
                <w:rFonts w:eastAsia="Verdana" w:cs="Verdana" w:ascii="Verdana" w:hAnsi="Verdana"/>
                <w:sz w:val="24"/>
              </w:rPr>
              <w:t xml:space="preserve"> </w:t>
            </w:r>
            <w:r>
              <w:rPr>
                <w:rFonts w:cs="Verdana" w:ascii="Verdana" w:hAnsi="Verdana"/>
                <w:sz w:val="24"/>
              </w:rPr>
              <w:t>голоса и, сам того не зная, заканчивает свою речь популярнейшей цитатой из немецкого классика [4]. Одновременно он оголяет свой тыл.</w:t>
            </w:r>
          </w:p>
          <w:p>
            <w:pPr>
              <w:pStyle w:val="PlainText"/>
              <w:ind w:firstLine="540"/>
              <w:rPr>
                <w:rFonts w:ascii="Verdana" w:hAnsi="Verdana" w:cs="Verdana"/>
                <w:sz w:val="24"/>
              </w:rPr>
            </w:pPr>
            <w:r>
              <w:rPr>
                <w:rFonts w:cs="Verdana" w:ascii="Verdana" w:hAnsi="Verdana"/>
                <w:sz w:val="24"/>
              </w:rPr>
              <w:t>Химмельштос срывается с места, словно его ветром подхватило:</w:t>
            </w:r>
          </w:p>
          <w:p>
            <w:pPr>
              <w:pStyle w:val="PlainText"/>
              <w:ind w:firstLine="540"/>
              <w:rPr>
                <w:rFonts w:ascii="Verdana" w:hAnsi="Verdana" w:cs="Verdana"/>
                <w:sz w:val="24"/>
              </w:rPr>
            </w:pPr>
            <w:r>
              <w:rPr>
                <w:rFonts w:cs="Verdana" w:ascii="Verdana" w:hAnsi="Verdana"/>
                <w:sz w:val="24"/>
              </w:rPr>
              <w:t>- Вы пойдете под трибунал! Мы видим, как он убегает по направлению к ротной канцелярии.</w:t>
            </w:r>
          </w:p>
          <w:p>
            <w:pPr>
              <w:pStyle w:val="PlainText"/>
              <w:ind w:firstLine="540"/>
              <w:rPr>
                <w:rFonts w:ascii="Verdana" w:hAnsi="Verdana" w:cs="Verdana"/>
                <w:sz w:val="24"/>
              </w:rPr>
            </w:pPr>
            <w:r>
              <w:rPr>
                <w:rFonts w:cs="Verdana" w:ascii="Verdana" w:hAnsi="Verdana"/>
                <w:sz w:val="24"/>
              </w:rPr>
              <w:t>Хайе и Тьяден оглушительно ржут, - так умеют хохотать только торфяники. У Хайе от смеха заскакивает челюсть, и он беспомощно мычит открытым ртом. Альберт вправляет ее ударом кулака.</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Кат озабочен:</w:t>
            </w:r>
          </w:p>
          <w:p>
            <w:pPr>
              <w:pStyle w:val="PlainText"/>
              <w:ind w:firstLine="540"/>
              <w:rPr>
                <w:rFonts w:ascii="Verdana" w:hAnsi="Verdana" w:cs="Verdana"/>
                <w:sz w:val="24"/>
              </w:rPr>
            </w:pPr>
            <w:r>
              <w:rPr>
                <w:rFonts w:cs="Verdana" w:ascii="Verdana" w:hAnsi="Verdana"/>
                <w:sz w:val="24"/>
              </w:rPr>
              <w:t>- Если он доложит, тебе несдобровать.</w:t>
            </w:r>
          </w:p>
          <w:p>
            <w:pPr>
              <w:pStyle w:val="PlainText"/>
              <w:ind w:firstLine="540"/>
              <w:rPr>
                <w:rFonts w:ascii="Verdana" w:hAnsi="Verdana" w:cs="Verdana"/>
                <w:sz w:val="24"/>
              </w:rPr>
            </w:pPr>
            <w:r>
              <w:rPr>
                <w:rFonts w:cs="Verdana" w:ascii="Verdana" w:hAnsi="Verdana"/>
                <w:sz w:val="24"/>
              </w:rPr>
              <w:t>- А ты думаешь, он доложит? - спрашивает Тьяден.</w:t>
            </w:r>
          </w:p>
          <w:p>
            <w:pPr>
              <w:pStyle w:val="PlainText"/>
              <w:ind w:firstLine="540"/>
              <w:rPr>
                <w:rFonts w:ascii="Verdana" w:hAnsi="Verdana" w:cs="Verdana"/>
                <w:sz w:val="24"/>
              </w:rPr>
            </w:pPr>
            <w:r>
              <w:rPr>
                <w:rFonts w:cs="Verdana" w:ascii="Verdana" w:hAnsi="Verdana"/>
                <w:sz w:val="24"/>
              </w:rPr>
              <w:t>- Обязательно, - говорю я.</w:t>
            </w:r>
          </w:p>
          <w:p>
            <w:pPr>
              <w:pStyle w:val="PlainText"/>
              <w:ind w:firstLine="540"/>
              <w:rPr>
                <w:rFonts w:ascii="Verdana" w:hAnsi="Verdana" w:cs="Verdana"/>
                <w:sz w:val="24"/>
              </w:rPr>
            </w:pPr>
            <w:r>
              <w:rPr>
                <w:rFonts w:cs="Verdana" w:ascii="Verdana" w:hAnsi="Verdana"/>
                <w:sz w:val="24"/>
              </w:rPr>
              <w:t>- Тебе закатят по меньшей мере пять суток строгого, - заявляет Кат.</w:t>
            </w:r>
          </w:p>
          <w:p>
            <w:pPr>
              <w:pStyle w:val="PlainText"/>
              <w:ind w:firstLine="540"/>
              <w:rPr>
                <w:rFonts w:ascii="Verdana" w:hAnsi="Verdana" w:cs="Verdana"/>
                <w:sz w:val="24"/>
              </w:rPr>
            </w:pPr>
            <w:r>
              <w:rPr>
                <w:rFonts w:cs="Verdana" w:ascii="Verdana" w:hAnsi="Verdana"/>
                <w:sz w:val="24"/>
              </w:rPr>
              <w:t>Тьядена это ничуть не страшит.</w:t>
            </w:r>
          </w:p>
          <w:p>
            <w:pPr>
              <w:pStyle w:val="PlainText"/>
              <w:ind w:firstLine="540"/>
              <w:rPr>
                <w:rFonts w:ascii="Verdana" w:hAnsi="Verdana" w:cs="Verdana"/>
                <w:sz w:val="24"/>
              </w:rPr>
            </w:pPr>
            <w:r>
              <w:rPr>
                <w:rFonts w:cs="Verdana" w:ascii="Verdana" w:hAnsi="Verdana"/>
                <w:sz w:val="24"/>
              </w:rPr>
              <w:t>- Пять суток в кутузке - это пять суток отдыха.</w:t>
            </w:r>
          </w:p>
          <w:p>
            <w:pPr>
              <w:pStyle w:val="PlainText"/>
              <w:ind w:firstLine="540"/>
              <w:rPr>
                <w:rFonts w:ascii="Verdana" w:hAnsi="Verdana" w:cs="Verdana"/>
                <w:sz w:val="24"/>
              </w:rPr>
            </w:pPr>
            <w:r>
              <w:rPr>
                <w:rFonts w:cs="Verdana" w:ascii="Verdana" w:hAnsi="Verdana"/>
                <w:sz w:val="24"/>
              </w:rPr>
              <w:t>- А если в крепость? - допытывается более основательный Мюллер.</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Пока сидишь там, глядишь и отвоевался.</w:t>
            </w:r>
          </w:p>
          <w:p>
            <w:pPr>
              <w:pStyle w:val="PlainText"/>
              <w:ind w:firstLine="540"/>
              <w:rPr>
                <w:rFonts w:ascii="Verdana" w:hAnsi="Verdana" w:cs="Verdana"/>
                <w:sz w:val="24"/>
              </w:rPr>
            </w:pPr>
            <w:r>
              <w:rPr>
                <w:rFonts w:cs="Verdana" w:ascii="Verdana" w:hAnsi="Verdana"/>
                <w:sz w:val="24"/>
              </w:rPr>
              <w:t>Тьяден - счастливчик. Он не знает, что такое заботы. В сопровождении Хайе и Леера он удаляется, чтобы не попасться начальству под горячую руку.</w:t>
            </w:r>
          </w:p>
          <w:p>
            <w:pPr>
              <w:pStyle w:val="PlainText"/>
              <w:ind w:firstLine="540"/>
              <w:rPr>
                <w:rFonts w:ascii="Verdana" w:hAnsi="Verdana" w:cs="Verdana"/>
                <w:sz w:val="24"/>
              </w:rPr>
            </w:pPr>
            <w:r>
              <w:rPr>
                <w:rFonts w:cs="Verdana" w:ascii="Verdana" w:hAnsi="Verdana"/>
                <w:sz w:val="24"/>
              </w:rPr>
              <w:t>Мюллер все еще не закончил свой опрос. Он снова принимается за Кроппа:</w:t>
            </w:r>
          </w:p>
          <w:p>
            <w:pPr>
              <w:pStyle w:val="PlainText"/>
              <w:ind w:firstLine="540"/>
              <w:rPr>
                <w:rFonts w:ascii="Verdana" w:hAnsi="Verdana" w:cs="Verdana"/>
                <w:sz w:val="24"/>
              </w:rPr>
            </w:pPr>
            <w:r>
              <w:rPr>
                <w:rFonts w:cs="Verdana" w:ascii="Verdana" w:hAnsi="Verdana"/>
                <w:sz w:val="24"/>
              </w:rPr>
              <w:t>- Альберт, ну а если ты и вправду попал бы сейчас домой, что б ты стал тогда делать?</w:t>
            </w:r>
          </w:p>
          <w:p>
            <w:pPr>
              <w:pStyle w:val="PlainText"/>
              <w:ind w:firstLine="540"/>
              <w:rPr>
                <w:rFonts w:ascii="Verdana" w:hAnsi="Verdana" w:cs="Verdana"/>
                <w:sz w:val="24"/>
              </w:rPr>
            </w:pPr>
            <w:r>
              <w:rPr>
                <w:rFonts w:cs="Verdana" w:ascii="Verdana" w:hAnsi="Verdana"/>
                <w:sz w:val="24"/>
              </w:rPr>
              <w:t>Теперь Кропп наелся и стал от этого уступчивее:</w:t>
            </w:r>
          </w:p>
          <w:p>
            <w:pPr>
              <w:pStyle w:val="PlainText"/>
              <w:ind w:firstLine="540"/>
              <w:rPr>
                <w:rFonts w:ascii="Verdana" w:hAnsi="Verdana" w:cs="Verdana"/>
                <w:sz w:val="24"/>
              </w:rPr>
            </w:pPr>
            <w:r>
              <w:rPr>
                <w:rFonts w:cs="Verdana" w:ascii="Verdana" w:hAnsi="Verdana"/>
                <w:sz w:val="24"/>
              </w:rPr>
              <w:t>- А сколько человек осталось от нашего класса? Мы подсчитываем: семь человек из двадцати убиты, четверо - ранены, один - в сумасшедшем доме. Значит, нас набралось бы в лучшем случае двенадцать человек.</w:t>
            </w:r>
          </w:p>
          <w:p>
            <w:pPr>
              <w:pStyle w:val="PlainText"/>
              <w:ind w:firstLine="540"/>
              <w:rPr>
                <w:rFonts w:ascii="Verdana" w:hAnsi="Verdana" w:cs="Verdana"/>
                <w:sz w:val="24"/>
              </w:rPr>
            </w:pPr>
            <w:r>
              <w:rPr>
                <w:rFonts w:cs="Verdana" w:ascii="Verdana" w:hAnsi="Verdana"/>
                <w:sz w:val="24"/>
              </w:rPr>
              <w:t xml:space="preserve">- Из них трое - лейтенанты, - говорит Мюллер.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Ты думаешь, они согласились бы, чтобы на них снова орал Канторек?</w:t>
            </w:r>
          </w:p>
          <w:p>
            <w:pPr>
              <w:pStyle w:val="PlainText"/>
              <w:ind w:firstLine="540"/>
              <w:rPr>
                <w:rFonts w:ascii="Verdana" w:hAnsi="Verdana" w:cs="Verdana"/>
                <w:sz w:val="24"/>
              </w:rPr>
            </w:pPr>
            <w:r>
              <w:rPr>
                <w:rFonts w:cs="Verdana" w:ascii="Verdana" w:hAnsi="Verdana"/>
                <w:sz w:val="24"/>
              </w:rPr>
              <w:t>Мы думаем, что нет; мы тоже не захотели бы, чтобы он орал на нас.</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А как ты представляешь себе, что такое тройное действие в "Вильгельме Телле"? - вдруг вспоминает Кропп и хохочет до слез.</w:t>
            </w:r>
          </w:p>
          <w:p>
            <w:pPr>
              <w:pStyle w:val="PlainText"/>
              <w:ind w:firstLine="540"/>
              <w:rPr>
                <w:rFonts w:ascii="Verdana" w:hAnsi="Verdana" w:cs="Verdana"/>
                <w:sz w:val="24"/>
              </w:rPr>
            </w:pPr>
            <w:r>
              <w:rPr>
                <w:rFonts w:cs="Verdana" w:ascii="Verdana" w:hAnsi="Verdana"/>
                <w:sz w:val="24"/>
              </w:rPr>
              <w:t>- Какие цели ставил перед собой геттингенский "Союз рощи"? - испытующе спрашивает Мюллер, внезапно переходя на строгий тон.</w:t>
            </w:r>
          </w:p>
          <w:p>
            <w:pPr>
              <w:pStyle w:val="PlainText"/>
              <w:ind w:firstLine="540"/>
              <w:rPr>
                <w:rFonts w:ascii="Verdana" w:hAnsi="Verdana" w:cs="Verdana"/>
                <w:sz w:val="24"/>
              </w:rPr>
            </w:pPr>
            <w:r>
              <w:rPr>
                <w:rFonts w:cs="Verdana" w:ascii="Verdana" w:hAnsi="Verdana"/>
                <w:sz w:val="24"/>
              </w:rPr>
              <w:t>- Сколько детей было у Карла Смелого? - спокойно парирую я.</w:t>
            </w:r>
          </w:p>
          <w:p>
            <w:pPr>
              <w:pStyle w:val="PlainText"/>
              <w:ind w:firstLine="540"/>
              <w:rPr>
                <w:rFonts w:ascii="Verdana" w:hAnsi="Verdana" w:cs="Verdana"/>
                <w:sz w:val="24"/>
              </w:rPr>
            </w:pPr>
            <w:r>
              <w:rPr>
                <w:rFonts w:cs="Verdana" w:ascii="Verdana" w:hAnsi="Verdana"/>
                <w:sz w:val="24"/>
              </w:rPr>
              <w:t>- Из вас ничего путного не выйдет, Боймер, - квакает Мюллер.</w:t>
            </w:r>
          </w:p>
          <w:p>
            <w:pPr>
              <w:pStyle w:val="PlainText"/>
              <w:ind w:firstLine="540"/>
              <w:rPr>
                <w:rFonts w:ascii="Verdana" w:hAnsi="Verdana" w:cs="Verdana"/>
                <w:sz w:val="24"/>
              </w:rPr>
            </w:pPr>
            <w:r>
              <w:rPr>
                <w:rFonts w:cs="Verdana" w:ascii="Verdana" w:hAnsi="Verdana"/>
                <w:sz w:val="24"/>
              </w:rPr>
              <w:t>- Когда была битва при Заме? - интересуется Кропп.</w:t>
            </w:r>
          </w:p>
          <w:p>
            <w:pPr>
              <w:pStyle w:val="PlainText"/>
              <w:ind w:firstLine="540"/>
              <w:rPr>
                <w:rFonts w:ascii="Verdana" w:hAnsi="Verdana" w:cs="Verdana"/>
                <w:sz w:val="24"/>
              </w:rPr>
            </w:pPr>
            <w:r>
              <w:rPr>
                <w:rFonts w:cs="Verdana" w:ascii="Verdana" w:hAnsi="Verdana"/>
                <w:sz w:val="24"/>
              </w:rPr>
              <w:t>- У вас нет прочных моральных принципов, Кропп, садитесь! Три с минусом! - говорю я, делая пренебрежительный жест рукой.</w:t>
            </w:r>
          </w:p>
          <w:p>
            <w:pPr>
              <w:pStyle w:val="PlainText"/>
              <w:ind w:firstLine="540"/>
              <w:rPr>
                <w:rFonts w:ascii="Verdana" w:hAnsi="Verdana" w:cs="Verdana"/>
                <w:sz w:val="24"/>
              </w:rPr>
            </w:pPr>
            <w:r>
              <w:rPr>
                <w:rFonts w:cs="Verdana" w:ascii="Verdana" w:hAnsi="Verdana"/>
                <w:sz w:val="24"/>
              </w:rPr>
              <w:t>- Какие государственные задачи Ликург почитал важнейшими? - шипит Мюллер, поправляя воображаемое пенсне.</w:t>
            </w:r>
          </w:p>
          <w:p>
            <w:pPr>
              <w:pStyle w:val="PlainText"/>
              <w:ind w:firstLine="540"/>
              <w:rPr>
                <w:rFonts w:ascii="Verdana" w:hAnsi="Verdana" w:cs="Verdana"/>
                <w:sz w:val="24"/>
              </w:rPr>
            </w:pPr>
            <w:r>
              <w:rPr>
                <w:rFonts w:cs="Verdana" w:ascii="Verdana" w:hAnsi="Verdana"/>
                <w:sz w:val="24"/>
              </w:rPr>
              <w:t>- Как нужно расставить знаки препинания во фразе:</w:t>
            </w:r>
          </w:p>
          <w:p>
            <w:pPr>
              <w:pStyle w:val="PlainText"/>
              <w:ind w:firstLine="540"/>
              <w:rPr/>
            </w:pPr>
            <w:r>
              <w:rPr>
                <w:rFonts w:cs="Verdana" w:ascii="Verdana" w:hAnsi="Verdana"/>
                <w:sz w:val="24"/>
              </w:rPr>
              <w:t>"Мы, немцы, не боимся никого, кроме бога?" - вопрошаю я.</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Сколько жителей насчитывает Мельбурн? - щебечет в ответ Мюллер.</w:t>
            </w:r>
          </w:p>
          <w:p>
            <w:pPr>
              <w:pStyle w:val="PlainText"/>
              <w:ind w:firstLine="540"/>
              <w:rPr>
                <w:rFonts w:ascii="Verdana" w:hAnsi="Verdana" w:cs="Verdana"/>
                <w:sz w:val="24"/>
              </w:rPr>
            </w:pPr>
            <w:r>
              <w:rPr>
                <w:rFonts w:cs="Verdana" w:ascii="Verdana" w:hAnsi="Verdana"/>
                <w:sz w:val="24"/>
              </w:rPr>
              <w:t>- Как же вы будете жить, если даже этого не знаете? - спрашиваю я Альберта возмущенным тоном.</w:t>
            </w:r>
          </w:p>
          <w:p>
            <w:pPr>
              <w:pStyle w:val="PlainText"/>
              <w:ind w:firstLine="540"/>
              <w:rPr>
                <w:rFonts w:ascii="Verdana" w:hAnsi="Verdana" w:cs="Verdana"/>
                <w:sz w:val="24"/>
              </w:rPr>
            </w:pPr>
            <w:r>
              <w:rPr>
                <w:rFonts w:cs="Verdana" w:ascii="Verdana" w:hAnsi="Verdana"/>
                <w:sz w:val="24"/>
              </w:rPr>
              <w:t>Но тот пускает в ход другой козырь:</w:t>
            </w:r>
          </w:p>
          <w:p>
            <w:pPr>
              <w:pStyle w:val="PlainText"/>
              <w:ind w:firstLine="540"/>
              <w:rPr>
                <w:rFonts w:ascii="Verdana" w:hAnsi="Verdana" w:cs="Verdana"/>
                <w:sz w:val="24"/>
              </w:rPr>
            </w:pPr>
            <w:r>
              <w:rPr>
                <w:rFonts w:cs="Verdana" w:ascii="Verdana" w:hAnsi="Verdana"/>
                <w:sz w:val="24"/>
              </w:rPr>
              <w:t xml:space="preserve">- В чем заключается явление сцепления? </w:t>
            </w:r>
          </w:p>
          <w:p>
            <w:pPr>
              <w:pStyle w:val="PlainText"/>
              <w:ind w:firstLine="540"/>
              <w:rPr>
                <w:rFonts w:ascii="Verdana" w:hAnsi="Verdana" w:cs="Verdana"/>
                <w:sz w:val="24"/>
              </w:rPr>
            </w:pPr>
            <w:r>
              <w:rPr>
                <w:rFonts w:cs="Verdana" w:ascii="Verdana" w:hAnsi="Verdana"/>
                <w:sz w:val="24"/>
              </w:rPr>
              <w:t>Мы уже успели основательно позабыть все эти премудрости. Они оказались совершенно бесполезными. Но никто не учил нас в школе, как закуривать под дождем и на ветру или как разжигать костер из сырых дров, никто не объяснял, что удар штыком лучше всего наносить в живот, а не в ребра, потому что в животе штык не застревает.</w:t>
            </w:r>
          </w:p>
          <w:p>
            <w:pPr>
              <w:pStyle w:val="PlainText"/>
              <w:ind w:firstLine="540"/>
              <w:rPr>
                <w:rFonts w:ascii="Verdana" w:hAnsi="Verdana" w:cs="Verdana"/>
                <w:sz w:val="24"/>
              </w:rPr>
            </w:pPr>
            <w:r>
              <w:rPr>
                <w:rFonts w:cs="Verdana" w:ascii="Verdana" w:hAnsi="Verdana"/>
                <w:sz w:val="24"/>
              </w:rPr>
              <w:t>Мюллер задумчиво говорит:</w:t>
            </w:r>
          </w:p>
          <w:p>
            <w:pPr>
              <w:pStyle w:val="PlainText"/>
              <w:ind w:firstLine="540"/>
              <w:rPr>
                <w:rFonts w:ascii="Verdana" w:hAnsi="Verdana" w:cs="Verdana"/>
                <w:sz w:val="24"/>
              </w:rPr>
            </w:pPr>
            <w:r>
              <w:rPr>
                <w:rFonts w:cs="Verdana" w:ascii="Verdana" w:hAnsi="Verdana"/>
                <w:sz w:val="24"/>
              </w:rPr>
              <w:t>- А что толку? Ведь нам все равно придется снова сесть на школьную скамью.</w:t>
            </w:r>
          </w:p>
          <w:p>
            <w:pPr>
              <w:pStyle w:val="PlainText"/>
              <w:ind w:firstLine="540"/>
              <w:rPr>
                <w:rFonts w:ascii="Verdana" w:hAnsi="Verdana" w:cs="Verdana"/>
                <w:sz w:val="24"/>
              </w:rPr>
            </w:pPr>
            <w:r>
              <w:rPr>
                <w:rFonts w:cs="Verdana" w:ascii="Verdana" w:hAnsi="Verdana"/>
                <w:sz w:val="24"/>
              </w:rPr>
              <w:t>Я считаю, что это исключено:</w:t>
            </w:r>
          </w:p>
          <w:p>
            <w:pPr>
              <w:pStyle w:val="PlainText"/>
              <w:ind w:firstLine="540"/>
              <w:rPr>
                <w:rFonts w:ascii="Verdana" w:hAnsi="Verdana" w:cs="Verdana"/>
                <w:sz w:val="24"/>
              </w:rPr>
            </w:pPr>
            <w:r>
              <w:rPr>
                <w:rFonts w:cs="Verdana" w:ascii="Verdana" w:hAnsi="Verdana"/>
                <w:sz w:val="24"/>
              </w:rPr>
              <w:t>- Может быть, нам разрешат сдавать льготные экзамены?</w:t>
            </w:r>
          </w:p>
          <w:p>
            <w:pPr>
              <w:pStyle w:val="PlainText"/>
              <w:ind w:firstLine="540"/>
              <w:rPr>
                <w:rFonts w:ascii="Verdana" w:hAnsi="Verdana" w:cs="Verdana"/>
                <w:sz w:val="24"/>
              </w:rPr>
            </w:pPr>
            <w:r>
              <w:rPr>
                <w:rFonts w:cs="Verdana" w:ascii="Verdana" w:hAnsi="Verdana"/>
                <w:sz w:val="24"/>
              </w:rPr>
              <w:t>- Для этого нужна подготовка. И даже если ты их сдашь, что потом? Быть студентом не намного лучше. Если у тебя нет денег, тебе все равно придется зубрить.</w:t>
            </w:r>
          </w:p>
          <w:p>
            <w:pPr>
              <w:pStyle w:val="PlainText"/>
              <w:ind w:firstLine="540"/>
              <w:rPr>
                <w:rFonts w:ascii="Verdana" w:hAnsi="Verdana" w:cs="Verdana"/>
                <w:sz w:val="24"/>
              </w:rPr>
            </w:pPr>
            <w:r>
              <w:rPr>
                <w:rFonts w:cs="Verdana" w:ascii="Verdana" w:hAnsi="Verdana"/>
                <w:sz w:val="24"/>
              </w:rPr>
              <w:t>- Нет, это, пожалуй, немного получше. Но и там тебе тоже будут вдалбливать всякую чушь.</w:t>
            </w:r>
          </w:p>
          <w:p>
            <w:pPr>
              <w:pStyle w:val="PlainText"/>
              <w:ind w:firstLine="540"/>
              <w:rPr>
                <w:rFonts w:ascii="Verdana" w:hAnsi="Verdana" w:cs="Verdana"/>
                <w:sz w:val="24"/>
              </w:rPr>
            </w:pPr>
            <w:r>
              <w:rPr>
                <w:rFonts w:cs="Verdana" w:ascii="Verdana" w:hAnsi="Verdana"/>
                <w:sz w:val="24"/>
              </w:rPr>
              <w:t>Кропп настроен совершенно так же, как мы:</w:t>
            </w:r>
          </w:p>
          <w:p>
            <w:pPr>
              <w:pStyle w:val="PlainText"/>
              <w:ind w:firstLine="540"/>
              <w:rPr>
                <w:rFonts w:ascii="Verdana" w:hAnsi="Verdana" w:cs="Verdana"/>
                <w:sz w:val="24"/>
              </w:rPr>
            </w:pPr>
            <w:r>
              <w:rPr>
                <w:rFonts w:cs="Verdana" w:ascii="Verdana" w:hAnsi="Verdana"/>
                <w:sz w:val="24"/>
              </w:rPr>
              <w:t>- Как можно принимать все это всерьез, если ты побывал здесь, на фронте?</w:t>
            </w:r>
          </w:p>
          <w:p>
            <w:pPr>
              <w:pStyle w:val="PlainText"/>
              <w:ind w:firstLine="540"/>
              <w:rPr>
                <w:rFonts w:ascii="Verdana" w:hAnsi="Verdana" w:cs="Verdana"/>
                <w:sz w:val="24"/>
              </w:rPr>
            </w:pPr>
            <w:r>
              <w:rPr>
                <w:rFonts w:cs="Verdana" w:ascii="Verdana" w:hAnsi="Verdana"/>
                <w:sz w:val="24"/>
              </w:rPr>
              <w:t>- Но надо же тебе иметь профессию, - возражает Мюллер, точь-в-точь так, как говаривал Канторек.</w:t>
            </w:r>
          </w:p>
          <w:p>
            <w:pPr>
              <w:pStyle w:val="PlainText"/>
              <w:ind w:firstLine="540"/>
              <w:rPr>
                <w:rFonts w:ascii="Verdana" w:hAnsi="Verdana" w:cs="Verdana"/>
                <w:sz w:val="24"/>
              </w:rPr>
            </w:pPr>
            <w:r>
              <w:rPr>
                <w:rFonts w:cs="Verdana" w:ascii="Verdana" w:hAnsi="Verdana"/>
                <w:sz w:val="24"/>
              </w:rPr>
              <w:t>Альберт вычищает ножом грязь из-под ногтей. Мы удивлены таким щегольством. Но он делает это просто потому, что задумался. Он отбрасывает нож и заявляет:</w:t>
            </w:r>
          </w:p>
          <w:p>
            <w:pPr>
              <w:pStyle w:val="PlainText"/>
              <w:ind w:firstLine="540"/>
              <w:rPr>
                <w:rFonts w:ascii="Verdana" w:hAnsi="Verdana" w:cs="Verdana"/>
                <w:sz w:val="24"/>
              </w:rPr>
            </w:pPr>
            <w:r>
              <w:rPr>
                <w:rFonts w:cs="Verdana" w:ascii="Verdana" w:hAnsi="Verdana"/>
                <w:sz w:val="24"/>
              </w:rPr>
              <w:t>- В том-то и дело. И Кат, и Детеринг, и Хайе снова вернутся к своей профессии, потому что у них она уже была раньше. И Химмельштос - тоже. А вот у нас ее не было. Как же нам привыкнуть к какому-нибудь делу после всего этого? - Он кивает головой в сторону фронта.</w:t>
            </w:r>
          </w:p>
          <w:p>
            <w:pPr>
              <w:pStyle w:val="PlainText"/>
              <w:ind w:firstLine="540"/>
              <w:rPr>
                <w:rFonts w:ascii="Verdana" w:hAnsi="Verdana" w:cs="Verdana"/>
                <w:sz w:val="24"/>
              </w:rPr>
            </w:pPr>
            <w:r>
              <w:rPr>
                <w:rFonts w:cs="Verdana" w:ascii="Verdana" w:hAnsi="Verdana"/>
                <w:sz w:val="24"/>
              </w:rPr>
              <w:t>- Хорошо бы стать рантье, тогда можно было бы жить где-нибудь в лесу, в полном одиночестве, - говорю я, но мне тотчас же становится стыдно за эти чрезмерные претензии.</w:t>
            </w:r>
          </w:p>
          <w:p>
            <w:pPr>
              <w:pStyle w:val="PlainText"/>
              <w:ind w:firstLine="540"/>
              <w:rPr>
                <w:rFonts w:ascii="Verdana" w:hAnsi="Verdana" w:cs="Verdana"/>
                <w:sz w:val="24"/>
              </w:rPr>
            </w:pPr>
            <w:r>
              <w:rPr>
                <w:rFonts w:cs="Verdana" w:ascii="Verdana" w:hAnsi="Verdana"/>
                <w:sz w:val="24"/>
              </w:rPr>
              <w:t>- Что же с нами будет, когда мы вернемся? - спрашивает Мюллер, и даже</w:t>
            </w:r>
          </w:p>
          <w:p>
            <w:pPr>
              <w:pStyle w:val="PlainText"/>
              <w:ind w:firstLine="540"/>
              <w:rPr>
                <w:rFonts w:ascii="Verdana" w:hAnsi="Verdana" w:cs="Verdana"/>
                <w:sz w:val="24"/>
              </w:rPr>
            </w:pPr>
            <w:r>
              <w:rPr>
                <w:rFonts w:eastAsia="Verdana" w:cs="Verdana" w:ascii="Verdana" w:hAnsi="Verdana"/>
                <w:sz w:val="24"/>
              </w:rPr>
              <w:t xml:space="preserve"> </w:t>
            </w:r>
            <w:r>
              <w:rPr>
                <w:rFonts w:cs="Verdana" w:ascii="Verdana" w:hAnsi="Verdana"/>
                <w:sz w:val="24"/>
              </w:rPr>
              <w:t>ему становится не по себе.</w:t>
            </w:r>
          </w:p>
          <w:p>
            <w:pPr>
              <w:pStyle w:val="PlainText"/>
              <w:ind w:firstLine="540"/>
              <w:rPr>
                <w:rFonts w:ascii="Verdana" w:hAnsi="Verdana" w:cs="Verdana"/>
                <w:sz w:val="24"/>
              </w:rPr>
            </w:pPr>
            <w:r>
              <w:rPr>
                <w:rFonts w:cs="Verdana" w:ascii="Verdana" w:hAnsi="Verdana"/>
                <w:sz w:val="24"/>
              </w:rPr>
              <w:t>Кропп пожимает плечами:</w:t>
            </w:r>
          </w:p>
          <w:p>
            <w:pPr>
              <w:pStyle w:val="PlainText"/>
              <w:ind w:firstLine="540"/>
              <w:rPr>
                <w:rFonts w:ascii="Verdana" w:hAnsi="Verdana" w:cs="Verdana"/>
                <w:sz w:val="24"/>
              </w:rPr>
            </w:pPr>
            <w:r>
              <w:rPr>
                <w:rFonts w:cs="Verdana" w:ascii="Verdana" w:hAnsi="Verdana"/>
                <w:sz w:val="24"/>
              </w:rPr>
              <w:t>- Не знаю. Сначала надо остаться в живых, а там видно будет.</w:t>
            </w:r>
          </w:p>
          <w:p>
            <w:pPr>
              <w:pStyle w:val="PlainText"/>
              <w:ind w:firstLine="540"/>
              <w:rPr>
                <w:rFonts w:ascii="Verdana" w:hAnsi="Verdana" w:cs="Verdana"/>
                <w:sz w:val="24"/>
              </w:rPr>
            </w:pPr>
            <w:r>
              <w:rPr>
                <w:rFonts w:cs="Verdana" w:ascii="Verdana" w:hAnsi="Verdana"/>
                <w:sz w:val="24"/>
              </w:rPr>
              <w:t>В сущности, никто из нас ничего не может сказать.</w:t>
            </w:r>
          </w:p>
          <w:p>
            <w:pPr>
              <w:pStyle w:val="PlainText"/>
              <w:ind w:firstLine="540"/>
              <w:rPr>
                <w:rFonts w:ascii="Verdana" w:hAnsi="Verdana" w:cs="Verdana"/>
                <w:sz w:val="24"/>
              </w:rPr>
            </w:pPr>
            <w:r>
              <w:rPr>
                <w:rFonts w:cs="Verdana" w:ascii="Verdana" w:hAnsi="Verdana"/>
                <w:sz w:val="24"/>
              </w:rPr>
              <w:t>- Так что же мы стали бы делать? - спрашиваю я.</w:t>
            </w:r>
          </w:p>
          <w:p>
            <w:pPr>
              <w:pStyle w:val="PlainText"/>
              <w:ind w:firstLine="540"/>
              <w:rPr>
                <w:rFonts w:ascii="Verdana" w:hAnsi="Verdana" w:cs="Verdana"/>
                <w:sz w:val="24"/>
              </w:rPr>
            </w:pPr>
            <w:r>
              <w:rPr>
                <w:rFonts w:cs="Verdana" w:ascii="Verdana" w:hAnsi="Verdana"/>
                <w:sz w:val="24"/>
              </w:rPr>
              <w:t>- У меня ни к чему нет охоты, - устало отвечает Кропп. - Ведь рано или поздно ты умрешь, так не все ли равно, что ты нажил? И вообще я не верю, что мы вернемся.</w:t>
            </w:r>
          </w:p>
          <w:p>
            <w:pPr>
              <w:pStyle w:val="PlainText"/>
              <w:ind w:firstLine="540"/>
              <w:rPr>
                <w:rFonts w:ascii="Verdana" w:hAnsi="Verdana" w:cs="Verdana"/>
                <w:sz w:val="24"/>
              </w:rPr>
            </w:pPr>
            <w:r>
              <w:rPr>
                <w:rFonts w:cs="Verdana" w:ascii="Verdana" w:hAnsi="Verdana"/>
                <w:sz w:val="24"/>
              </w:rPr>
              <w:t xml:space="preserve">- Знаешь, Альберт, когда я об этом размышляю, - говорю я через некоторое время, переворачиваясь на спину, </w:t>
            </w:r>
          </w:p>
          <w:p>
            <w:pPr>
              <w:pStyle w:val="PlainText"/>
              <w:ind w:firstLine="540"/>
              <w:rPr/>
            </w:pPr>
            <w:r>
              <w:rPr>
                <w:rFonts w:cs="Verdana" w:ascii="Verdana" w:hAnsi="Verdana"/>
                <w:sz w:val="24"/>
              </w:rPr>
              <w:t>- когда я думаю о том, что однажды я услышу слово "мир" и это будет правда, мне хочется сделать чтонибудь немыслимое, - так опьяняет меня это слово. Что-нибудь такое, чтобы знать, что ты не напрасно валялся здесь в грязи, не напрасно попал в этот переплет. Только я ничего не могу придумать. То, что действительно можно сделать, вся эта процедура приобретения профессии, - сначала учеба, потом жалованье и так далее, - от этого меня с души воротит, потому что так было всегда, и все это отвратительно. Но ничего другого я не нахожу, ничего другого я не вижу, Альберт.</w:t>
            </w:r>
          </w:p>
          <w:p>
            <w:pPr>
              <w:pStyle w:val="PlainText"/>
              <w:ind w:firstLine="540"/>
              <w:rPr>
                <w:rFonts w:ascii="Verdana" w:hAnsi="Verdana" w:cs="Verdana"/>
                <w:sz w:val="24"/>
              </w:rPr>
            </w:pPr>
            <w:r>
              <w:rPr>
                <w:rFonts w:cs="Verdana" w:ascii="Verdana" w:hAnsi="Verdana"/>
                <w:sz w:val="24"/>
              </w:rPr>
              <w:t>В эту минуту все кажется мне беспросветным, и меня охватывает отчаяние.</w:t>
            </w:r>
          </w:p>
          <w:p>
            <w:pPr>
              <w:pStyle w:val="PlainText"/>
              <w:ind w:firstLine="540"/>
              <w:rPr>
                <w:rFonts w:ascii="Verdana" w:hAnsi="Verdana" w:cs="Verdana"/>
                <w:sz w:val="24"/>
              </w:rPr>
            </w:pPr>
            <w:r>
              <w:rPr>
                <w:rFonts w:cs="Verdana" w:ascii="Verdana" w:hAnsi="Verdana"/>
                <w:sz w:val="24"/>
              </w:rPr>
              <w:t>Кропп думает о том же.</w:t>
            </w:r>
          </w:p>
          <w:p>
            <w:pPr>
              <w:pStyle w:val="PlainText"/>
              <w:ind w:firstLine="540"/>
              <w:rPr>
                <w:rFonts w:ascii="Verdana" w:hAnsi="Verdana" w:cs="Verdana"/>
                <w:sz w:val="24"/>
              </w:rPr>
            </w:pPr>
            <w:r>
              <w:rPr>
                <w:rFonts w:cs="Verdana" w:ascii="Verdana" w:hAnsi="Verdana"/>
                <w:sz w:val="24"/>
              </w:rPr>
              <w:t>- И вообще всем нам будет трудно. Неужели они там, в тылу, никогда не задумываются над этим? Два года подряд стрелять из винтовки и метать гранаты - это нельзя сбросить с себя, как сбрасывают грязное белье...</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Мы приходим к заключению, что нечто подобное переживает каждый, - не только мы здесь, но и всякий, кто находится в том же положении, где бы он ни был; только одни чувствуют это больше, другие - меньше. Это общая судьба нашего поколения.</w:t>
            </w:r>
          </w:p>
          <w:p>
            <w:pPr>
              <w:pStyle w:val="PlainText"/>
              <w:ind w:firstLine="540"/>
              <w:rPr>
                <w:rFonts w:ascii="Verdana" w:hAnsi="Verdana" w:cs="Verdana"/>
                <w:sz w:val="24"/>
              </w:rPr>
            </w:pPr>
            <w:r>
              <w:rPr>
                <w:rFonts w:cs="Verdana" w:ascii="Verdana" w:hAnsi="Verdana"/>
                <w:sz w:val="24"/>
              </w:rPr>
              <w:t>Альберт высказывает эту мысль вслух:</w:t>
            </w:r>
          </w:p>
          <w:p>
            <w:pPr>
              <w:pStyle w:val="PlainText"/>
              <w:ind w:firstLine="540"/>
              <w:rPr>
                <w:rFonts w:ascii="Verdana" w:hAnsi="Verdana" w:cs="Verdana"/>
                <w:sz w:val="24"/>
              </w:rPr>
            </w:pPr>
            <w:r>
              <w:rPr>
                <w:rFonts w:cs="Verdana" w:ascii="Verdana" w:hAnsi="Verdana"/>
                <w:sz w:val="24"/>
              </w:rPr>
              <w:t>- Война сделала нас никчемными людьми.</w:t>
            </w:r>
          </w:p>
          <w:p>
            <w:pPr>
              <w:pStyle w:val="PlainText"/>
              <w:ind w:firstLine="540"/>
              <w:rPr>
                <w:rFonts w:ascii="Verdana" w:hAnsi="Verdana" w:cs="Verdana"/>
                <w:sz w:val="24"/>
              </w:rPr>
            </w:pPr>
            <w:r>
              <w:rPr>
                <w:rFonts w:cs="Verdana" w:ascii="Verdana" w:hAnsi="Verdana"/>
                <w:sz w:val="24"/>
              </w:rPr>
              <w:t>Он прав. Мы больше не молодежь. Мы уже не собираемся брать жизнь с бою. Мы беглецы. Мы бежим от самих себя. От своей жизни. Нам было восемнадцать лет, и мы только еще начинали любить мир и жизнь; нам пришлось стрелять по ним. Первый же разорвавшийся снаряд попал в наше сердце. Мы отрезаны от разумной деятельности, от человеческих стремлений, от прогресса. Мы больше не верим в них. Мы верим в войну.</w:t>
            </w:r>
          </w:p>
          <w:p>
            <w:pPr>
              <w:pStyle w:val="PlainText"/>
              <w:ind w:firstLine="540"/>
              <w:rPr>
                <w:rFonts w:ascii="Verdana" w:hAnsi="Verdana" w:cs="Verdana"/>
                <w:sz w:val="24"/>
              </w:rPr>
            </w:pPr>
            <w:r>
              <w:rPr>
                <w:rFonts w:cs="Verdana" w:ascii="Verdana" w:hAnsi="Verdana"/>
                <w:sz w:val="24"/>
              </w:rPr>
              <w:t xml:space="preserve">Канцелярия зашевелилась. Как видно, Химмельштос поднял там всех на ноги. Во главе карательного отряда трусит толстый фельдфебель. </w:t>
            </w:r>
          </w:p>
          <w:p>
            <w:pPr>
              <w:pStyle w:val="PlainText"/>
              <w:ind w:firstLine="540"/>
              <w:rPr>
                <w:rFonts w:ascii="Verdana" w:hAnsi="Verdana" w:cs="Verdana"/>
                <w:sz w:val="24"/>
              </w:rPr>
            </w:pPr>
            <w:r>
              <w:rPr>
                <w:rFonts w:cs="Verdana" w:ascii="Verdana" w:hAnsi="Verdana"/>
                <w:sz w:val="24"/>
              </w:rPr>
              <w:t>Любопытно, что почти все ротные фельдфебеля - толстяки.</w:t>
            </w:r>
          </w:p>
          <w:p>
            <w:pPr>
              <w:pStyle w:val="PlainText"/>
              <w:ind w:firstLine="540"/>
              <w:rPr>
                <w:rFonts w:ascii="Verdana" w:hAnsi="Verdana" w:cs="Verdana"/>
                <w:sz w:val="24"/>
              </w:rPr>
            </w:pPr>
            <w:r>
              <w:rPr>
                <w:rFonts w:cs="Verdana" w:ascii="Verdana" w:hAnsi="Verdana"/>
                <w:sz w:val="24"/>
              </w:rPr>
              <w:t>За ним следует снедаемый жаждой мести Химмельштос. Его сапоги сверкают на солнце.</w:t>
            </w:r>
          </w:p>
          <w:p>
            <w:pPr>
              <w:pStyle w:val="PlainText"/>
              <w:ind w:firstLine="540"/>
              <w:rPr>
                <w:rFonts w:ascii="Verdana" w:hAnsi="Verdana" w:cs="Verdana"/>
                <w:sz w:val="24"/>
              </w:rPr>
            </w:pPr>
            <w:r>
              <w:rPr>
                <w:rFonts w:cs="Verdana" w:ascii="Verdana" w:hAnsi="Verdana"/>
                <w:sz w:val="24"/>
              </w:rPr>
              <w:t>Мы встаем.</w:t>
            </w:r>
          </w:p>
          <w:p>
            <w:pPr>
              <w:pStyle w:val="PlainText"/>
              <w:ind w:firstLine="540"/>
              <w:rPr>
                <w:rFonts w:ascii="Verdana" w:hAnsi="Verdana" w:cs="Verdana"/>
                <w:sz w:val="24"/>
              </w:rPr>
            </w:pPr>
            <w:r>
              <w:rPr>
                <w:rFonts w:cs="Verdana" w:ascii="Verdana" w:hAnsi="Verdana"/>
                <w:sz w:val="24"/>
              </w:rPr>
              <w:t>- Где Тьяден? - пыхтит фельдфебель.</w:t>
            </w:r>
          </w:p>
          <w:p>
            <w:pPr>
              <w:pStyle w:val="PlainText"/>
              <w:ind w:firstLine="540"/>
              <w:rPr>
                <w:rFonts w:ascii="Verdana" w:hAnsi="Verdana" w:cs="Verdana"/>
                <w:sz w:val="24"/>
              </w:rPr>
            </w:pPr>
            <w:r>
              <w:rPr>
                <w:rFonts w:cs="Verdana" w:ascii="Verdana" w:hAnsi="Verdana"/>
                <w:sz w:val="24"/>
              </w:rPr>
              <w:t>Разумеется, никто этого не знает. Глаза Химмельштоса сверкают злобой.</w:t>
            </w:r>
          </w:p>
          <w:p>
            <w:pPr>
              <w:pStyle w:val="PlainText"/>
              <w:ind w:firstLine="540"/>
              <w:rPr>
                <w:rFonts w:ascii="Verdana" w:hAnsi="Verdana" w:cs="Verdana"/>
                <w:sz w:val="24"/>
              </w:rPr>
            </w:pPr>
            <w:r>
              <w:rPr>
                <w:rFonts w:cs="Verdana" w:ascii="Verdana" w:hAnsi="Verdana"/>
                <w:sz w:val="24"/>
              </w:rPr>
              <w:t>- Вам, конечно, знаете. Только не хотите сказать. Признавайтесь, где он?</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Фельдфебель - рыскает глазами - Тьядена нигде не видно. Тогда он</w:t>
            </w:r>
          </w:p>
          <w:p>
            <w:pPr>
              <w:pStyle w:val="PlainText"/>
              <w:ind w:firstLine="540"/>
              <w:rPr>
                <w:rFonts w:ascii="Verdana" w:hAnsi="Verdana" w:cs="Verdana"/>
                <w:sz w:val="24"/>
              </w:rPr>
            </w:pPr>
            <w:r>
              <w:rPr>
                <w:rFonts w:eastAsia="Verdana" w:cs="Verdana" w:ascii="Verdana" w:hAnsi="Verdana"/>
                <w:sz w:val="24"/>
              </w:rPr>
              <w:t xml:space="preserve"> </w:t>
            </w:r>
            <w:r>
              <w:rPr>
                <w:rFonts w:cs="Verdana" w:ascii="Verdana" w:hAnsi="Verdana"/>
                <w:sz w:val="24"/>
              </w:rPr>
              <w:t>пытается взяться за дело с другого конца:</w:t>
            </w:r>
          </w:p>
          <w:p>
            <w:pPr>
              <w:pStyle w:val="PlainText"/>
              <w:ind w:firstLine="540"/>
              <w:rPr>
                <w:rFonts w:ascii="Verdana" w:hAnsi="Verdana" w:cs="Verdana"/>
                <w:sz w:val="24"/>
              </w:rPr>
            </w:pPr>
            <w:r>
              <w:rPr>
                <w:rFonts w:cs="Verdana" w:ascii="Verdana" w:hAnsi="Verdana"/>
                <w:sz w:val="24"/>
              </w:rPr>
              <w:t>- Через десять минут ты должен явиться в канцелярию.</w:t>
            </w:r>
          </w:p>
          <w:p>
            <w:pPr>
              <w:pStyle w:val="PlainText"/>
              <w:ind w:firstLine="540"/>
              <w:rPr>
                <w:rFonts w:ascii="Verdana" w:hAnsi="Verdana" w:cs="Verdana"/>
                <w:sz w:val="24"/>
              </w:rPr>
            </w:pPr>
            <w:r>
              <w:rPr>
                <w:rFonts w:cs="Verdana" w:ascii="Verdana" w:hAnsi="Verdana"/>
                <w:sz w:val="24"/>
              </w:rPr>
              <w:t>После этого он удаляется. Химмельштос следует в его кильватере.</w:t>
            </w:r>
          </w:p>
          <w:p>
            <w:pPr>
              <w:pStyle w:val="PlainText"/>
              <w:ind w:firstLine="540"/>
              <w:rPr>
                <w:rFonts w:ascii="Verdana" w:hAnsi="Verdana" w:cs="Verdana"/>
                <w:sz w:val="24"/>
              </w:rPr>
            </w:pPr>
            <w:r>
              <w:rPr>
                <w:rFonts w:cs="Verdana" w:ascii="Verdana" w:hAnsi="Verdana"/>
                <w:sz w:val="24"/>
              </w:rPr>
              <w:t>- У меня предчувствие, что в следующий раз, когда будем рыть окопы, я случайно уроню моток проволоки Химмельштосу на ноги, - говорит Кропп.</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Да и вообще нам с ним будет не скучно, - смеется Мюллер.</w:t>
            </w:r>
          </w:p>
          <w:p>
            <w:pPr>
              <w:pStyle w:val="PlainText"/>
              <w:ind w:firstLine="540"/>
              <w:rPr>
                <w:rFonts w:ascii="Verdana" w:hAnsi="Verdana" w:cs="Verdana"/>
                <w:sz w:val="24"/>
              </w:rPr>
            </w:pPr>
            <w:r>
              <w:rPr>
                <w:rFonts w:cs="Verdana" w:ascii="Verdana" w:hAnsi="Verdana"/>
                <w:sz w:val="24"/>
              </w:rPr>
              <w:t>Мы осмелились дать отпор какому-то жалкому почтальону и уже гордимся этим.</w:t>
            </w:r>
          </w:p>
          <w:p>
            <w:pPr>
              <w:pStyle w:val="PlainText"/>
              <w:ind w:firstLine="540"/>
              <w:rPr>
                <w:rFonts w:ascii="Verdana" w:hAnsi="Verdana" w:cs="Verdana"/>
                <w:sz w:val="24"/>
              </w:rPr>
            </w:pPr>
            <w:r>
              <w:rPr>
                <w:rFonts w:cs="Verdana" w:ascii="Verdana" w:hAnsi="Verdana"/>
                <w:sz w:val="24"/>
              </w:rPr>
              <w:t>Я иду в барак и предупреждаю Тьядена, что ему надо исчезнуть.</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Затем мы переходим на другое место и, развалясь на травке, снова начинаем играть в карты. Ведь все, что мы умеем, это играть в карты, сквернословить и воевать. Не очень много для двадцати - слишком много для двадцати лет.</w:t>
            </w:r>
          </w:p>
          <w:p>
            <w:pPr>
              <w:pStyle w:val="PlainText"/>
              <w:ind w:firstLine="540"/>
              <w:rPr>
                <w:rFonts w:ascii="Verdana" w:hAnsi="Verdana" w:cs="Verdana"/>
                <w:sz w:val="24"/>
              </w:rPr>
            </w:pPr>
            <w:r>
              <w:rPr>
                <w:rFonts w:cs="Verdana" w:ascii="Verdana" w:hAnsi="Verdana"/>
                <w:sz w:val="24"/>
              </w:rPr>
              <w:t>Через полчаса Химмельштос снова наведывается к нам. Никто не обращает на него внимания. Он спрашивает, где Тьяден. Мы пожимаем плечами.</w:t>
            </w:r>
          </w:p>
          <w:p>
            <w:pPr>
              <w:pStyle w:val="PlainText"/>
              <w:ind w:firstLine="540"/>
              <w:rPr>
                <w:rFonts w:ascii="Verdana" w:hAnsi="Verdana" w:cs="Verdana"/>
                <w:sz w:val="24"/>
              </w:rPr>
            </w:pPr>
            <w:r>
              <w:rPr>
                <w:rFonts w:cs="Verdana" w:ascii="Verdana" w:hAnsi="Verdana"/>
                <w:sz w:val="24"/>
              </w:rPr>
              <w:t>- Вас ведь послали за ним, - настаивает он.</w:t>
            </w:r>
          </w:p>
          <w:p>
            <w:pPr>
              <w:pStyle w:val="PlainText"/>
              <w:ind w:firstLine="540"/>
              <w:rPr>
                <w:rFonts w:ascii="Verdana" w:hAnsi="Verdana" w:cs="Verdana"/>
                <w:sz w:val="24"/>
              </w:rPr>
            </w:pPr>
            <w:r>
              <w:rPr>
                <w:rFonts w:cs="Verdana" w:ascii="Verdana" w:hAnsi="Verdana"/>
                <w:sz w:val="24"/>
              </w:rPr>
              <w:t>- Что значит "послали"? - спрашивает Кропп.</w:t>
            </w:r>
          </w:p>
          <w:p>
            <w:pPr>
              <w:pStyle w:val="PlainText"/>
              <w:ind w:firstLine="540"/>
              <w:rPr>
                <w:rFonts w:ascii="Verdana" w:hAnsi="Verdana" w:cs="Verdana"/>
                <w:sz w:val="24"/>
              </w:rPr>
            </w:pPr>
            <w:r>
              <w:rPr>
                <w:rFonts w:cs="Verdana" w:ascii="Verdana" w:hAnsi="Verdana"/>
                <w:sz w:val="24"/>
              </w:rPr>
              <w:t>- Ну, вам приказали...</w:t>
            </w:r>
          </w:p>
          <w:p>
            <w:pPr>
              <w:pStyle w:val="PlainText"/>
              <w:ind w:firstLine="540"/>
              <w:rPr>
                <w:rFonts w:ascii="Verdana" w:hAnsi="Verdana" w:cs="Verdana"/>
                <w:sz w:val="24"/>
              </w:rPr>
            </w:pPr>
            <w:r>
              <w:rPr>
                <w:rFonts w:cs="Verdana" w:ascii="Verdana" w:hAnsi="Verdana"/>
                <w:sz w:val="24"/>
              </w:rPr>
              <w:t>- Я попросил бы вас выбирать выражения, - говорит Кропп начальственным тоном. - Мы не позволим обращаться к нам не по уставу.</w:t>
            </w:r>
          </w:p>
          <w:p>
            <w:pPr>
              <w:pStyle w:val="PlainText"/>
              <w:ind w:firstLine="540"/>
              <w:rPr>
                <w:rFonts w:ascii="Verdana" w:hAnsi="Verdana" w:cs="Verdana"/>
                <w:sz w:val="24"/>
              </w:rPr>
            </w:pPr>
            <w:r>
              <w:rPr>
                <w:rFonts w:cs="Verdana" w:ascii="Verdana" w:hAnsi="Verdana"/>
                <w:sz w:val="24"/>
              </w:rPr>
              <w:t>Химмельштос огорошен:</w:t>
            </w:r>
          </w:p>
          <w:p>
            <w:pPr>
              <w:pStyle w:val="PlainText"/>
              <w:ind w:firstLine="540"/>
              <w:rPr>
                <w:rFonts w:ascii="Verdana" w:hAnsi="Verdana" w:cs="Verdana"/>
                <w:sz w:val="24"/>
              </w:rPr>
            </w:pPr>
            <w:r>
              <w:rPr>
                <w:rFonts w:cs="Verdana" w:ascii="Verdana" w:hAnsi="Verdana"/>
                <w:sz w:val="24"/>
              </w:rPr>
              <w:t>- Кто это обращается к вам не по уставу?</w:t>
            </w:r>
          </w:p>
          <w:p>
            <w:pPr>
              <w:pStyle w:val="PlainText"/>
              <w:ind w:firstLine="540"/>
              <w:rPr>
                <w:rFonts w:ascii="Verdana" w:hAnsi="Verdana" w:cs="Verdana"/>
                <w:sz w:val="24"/>
              </w:rPr>
            </w:pPr>
            <w:r>
              <w:rPr>
                <w:rFonts w:cs="Verdana" w:ascii="Verdana" w:hAnsi="Verdana"/>
                <w:sz w:val="24"/>
              </w:rPr>
              <w:t>- Вы!</w:t>
            </w:r>
          </w:p>
          <w:p>
            <w:pPr>
              <w:pStyle w:val="PlainText"/>
              <w:ind w:firstLine="540"/>
              <w:rPr>
                <w:rFonts w:ascii="Verdana" w:hAnsi="Verdana" w:cs="Verdana"/>
                <w:sz w:val="24"/>
              </w:rPr>
            </w:pPr>
            <w:r>
              <w:rPr>
                <w:rFonts w:cs="Verdana" w:ascii="Verdana" w:hAnsi="Verdana"/>
                <w:sz w:val="24"/>
              </w:rPr>
              <w:t>- Я?</w:t>
            </w:r>
          </w:p>
          <w:p>
            <w:pPr>
              <w:pStyle w:val="PlainText"/>
              <w:ind w:firstLine="540"/>
              <w:rPr>
                <w:rFonts w:ascii="Verdana" w:hAnsi="Verdana" w:cs="Verdana"/>
                <w:sz w:val="24"/>
              </w:rPr>
            </w:pPr>
            <w:r>
              <w:rPr>
                <w:rFonts w:cs="Verdana" w:ascii="Verdana" w:hAnsi="Verdana"/>
                <w:sz w:val="24"/>
              </w:rPr>
              <w:t>- Ну да.</w:t>
            </w:r>
          </w:p>
          <w:p>
            <w:pPr>
              <w:pStyle w:val="PlainText"/>
              <w:ind w:firstLine="540"/>
              <w:rPr>
                <w:rFonts w:ascii="Verdana" w:hAnsi="Verdana" w:cs="Verdana"/>
                <w:sz w:val="24"/>
              </w:rPr>
            </w:pPr>
            <w:r>
              <w:rPr>
                <w:rFonts w:cs="Verdana" w:ascii="Verdana" w:hAnsi="Verdana"/>
                <w:sz w:val="24"/>
              </w:rPr>
              <w:t>Химмельштос напряженно думает. Он недоверчиво косится на Кроппа, не совсем понимая, что тот имеет в виду. Во всяком случае, на этот раз он не вполне уверен в себе и решает пойти нам навстречу:</w:t>
            </w:r>
          </w:p>
          <w:p>
            <w:pPr>
              <w:pStyle w:val="PlainText"/>
              <w:ind w:firstLine="540"/>
              <w:rPr>
                <w:rFonts w:ascii="Verdana" w:hAnsi="Verdana" w:cs="Verdana"/>
                <w:sz w:val="24"/>
              </w:rPr>
            </w:pPr>
            <w:r>
              <w:rPr>
                <w:rFonts w:cs="Verdana" w:ascii="Verdana" w:hAnsi="Verdana"/>
                <w:sz w:val="24"/>
              </w:rPr>
              <w:t>- Так вы его не нашли? Кропп ложится в траву и говорит:</w:t>
            </w:r>
          </w:p>
          <w:p>
            <w:pPr>
              <w:pStyle w:val="PlainText"/>
              <w:ind w:firstLine="540"/>
              <w:rPr>
                <w:rFonts w:ascii="Verdana" w:hAnsi="Verdana" w:cs="Verdana"/>
                <w:sz w:val="24"/>
              </w:rPr>
            </w:pPr>
            <w:r>
              <w:rPr>
                <w:rFonts w:cs="Verdana" w:ascii="Verdana" w:hAnsi="Verdana"/>
                <w:sz w:val="24"/>
              </w:rPr>
              <w:t>- А вы хоть раз бывали здесь, на фронте?</w:t>
            </w:r>
          </w:p>
          <w:p>
            <w:pPr>
              <w:pStyle w:val="PlainText"/>
              <w:ind w:firstLine="540"/>
              <w:rPr>
                <w:rFonts w:ascii="Verdana" w:hAnsi="Verdana" w:cs="Verdana"/>
                <w:sz w:val="24"/>
              </w:rPr>
            </w:pPr>
            <w:r>
              <w:rPr>
                <w:rFonts w:cs="Verdana" w:ascii="Verdana" w:hAnsi="Verdana"/>
                <w:sz w:val="24"/>
              </w:rPr>
              <w:t>- Это вас не касается, - решительно заявляет Химмельштос. - Я требую, чтобы вы мне ответили на мой вопрос.</w:t>
            </w:r>
          </w:p>
          <w:p>
            <w:pPr>
              <w:pStyle w:val="PlainText"/>
              <w:ind w:firstLine="540"/>
              <w:rPr>
                <w:rFonts w:ascii="Verdana" w:hAnsi="Verdana" w:cs="Verdana"/>
                <w:sz w:val="24"/>
              </w:rPr>
            </w:pPr>
            <w:r>
              <w:rPr>
                <w:rFonts w:cs="Verdana" w:ascii="Verdana" w:hAnsi="Verdana"/>
                <w:sz w:val="24"/>
              </w:rPr>
              <w:t>- Ладно, отвечу, - говорит Кропп поднимаясь. - Посмотрите-ка вон туда, видите, на небе такие маленькие облачка? Это разрывы зениток. Вчера мы были там. Пять убитых, восемь раненых. А ведь ничего особенного вчера в общем-то и не было. В следующий раз, когда мы отправимся туда вместе с вами, рядовые не будут умирать, не спросив вашего разрешения. Они будут становиться перед вами во фронт, пятки вместе, носки врозь, и молодцевато спрашивать: "Разрешите выйти из строя? Дозвольте отправиться на тот свет!" Нам здесь так не хватало таких людей, как вы.</w:t>
            </w:r>
          </w:p>
          <w:p>
            <w:pPr>
              <w:pStyle w:val="PlainText"/>
              <w:ind w:firstLine="540"/>
              <w:rPr>
                <w:rFonts w:ascii="Verdana" w:hAnsi="Verdana" w:cs="Verdana"/>
                <w:sz w:val="24"/>
              </w:rPr>
            </w:pPr>
            <w:r>
              <w:rPr>
                <w:rFonts w:cs="Verdana" w:ascii="Verdana" w:hAnsi="Verdana"/>
                <w:sz w:val="24"/>
              </w:rPr>
              <w:t>Сказав это, он снова садится. Химмельштос уносится стремительно, как комета.</w:t>
            </w:r>
          </w:p>
          <w:p>
            <w:pPr>
              <w:pStyle w:val="PlainText"/>
              <w:ind w:firstLine="540"/>
              <w:rPr>
                <w:rFonts w:ascii="Verdana" w:hAnsi="Verdana" w:cs="Verdana"/>
                <w:sz w:val="24"/>
              </w:rPr>
            </w:pPr>
            <w:r>
              <w:rPr>
                <w:rFonts w:cs="Verdana" w:ascii="Verdana" w:hAnsi="Verdana"/>
                <w:sz w:val="24"/>
              </w:rPr>
              <w:t>- Трое суток ареста, - предполагает Кат.</w:t>
            </w:r>
          </w:p>
          <w:p>
            <w:pPr>
              <w:pStyle w:val="PlainText"/>
              <w:ind w:firstLine="540"/>
              <w:rPr>
                <w:rFonts w:ascii="Verdana" w:hAnsi="Verdana" w:cs="Verdana"/>
                <w:sz w:val="24"/>
              </w:rPr>
            </w:pPr>
            <w:r>
              <w:rPr>
                <w:rFonts w:cs="Verdana" w:ascii="Verdana" w:hAnsi="Verdana"/>
                <w:sz w:val="24"/>
              </w:rPr>
              <w:t>- Следующий заход сделаю я, - говорю я Альберту.</w:t>
            </w:r>
          </w:p>
          <w:p>
            <w:pPr>
              <w:pStyle w:val="PlainText"/>
              <w:ind w:firstLine="540"/>
              <w:rPr>
                <w:rFonts w:ascii="Verdana" w:hAnsi="Verdana" w:cs="Verdana"/>
                <w:sz w:val="24"/>
              </w:rPr>
            </w:pPr>
            <w:r>
              <w:rPr>
                <w:rFonts w:cs="Verdana" w:ascii="Verdana" w:hAnsi="Verdana"/>
                <w:sz w:val="24"/>
              </w:rPr>
              <w:t>Но нас больше не беспокоят. Зато вечером, во время поверки, нам устраивают допрос. В канцелярии сидит командир нашего взвода лейтенант Бертинк и вызывает всех по очереди.</w:t>
            </w:r>
          </w:p>
          <w:p>
            <w:pPr>
              <w:pStyle w:val="PlainText"/>
              <w:ind w:firstLine="540"/>
              <w:rPr>
                <w:rFonts w:ascii="Verdana" w:hAnsi="Verdana" w:cs="Verdana"/>
                <w:sz w:val="24"/>
              </w:rPr>
            </w:pPr>
            <w:r>
              <w:rPr>
                <w:rFonts w:cs="Verdana" w:ascii="Verdana" w:hAnsi="Verdana"/>
                <w:sz w:val="24"/>
              </w:rPr>
              <w:t>Как свидетель, я тоже предстаю перед ним и излагаю обстоятельства, заставившие Тьядена взбунтоваться. История с "исцелением" Тьядена от недержания мочи производит сильное впечатление. Вызывают Химмельштоса, и я еще раз повторяю свои показания.</w:t>
            </w:r>
          </w:p>
          <w:p>
            <w:pPr>
              <w:pStyle w:val="PlainText"/>
              <w:ind w:firstLine="540"/>
              <w:rPr>
                <w:rFonts w:ascii="Verdana" w:hAnsi="Verdana" w:cs="Verdana"/>
                <w:sz w:val="24"/>
              </w:rPr>
            </w:pPr>
            <w:r>
              <w:rPr>
                <w:rFonts w:cs="Verdana" w:ascii="Verdana" w:hAnsi="Verdana"/>
                <w:sz w:val="24"/>
              </w:rPr>
              <w:t>- Это правда? - спрашивает Бертинк Химмельштоса.</w:t>
            </w:r>
          </w:p>
          <w:p>
            <w:pPr>
              <w:pStyle w:val="PlainText"/>
              <w:ind w:firstLine="540"/>
              <w:rPr>
                <w:rFonts w:ascii="Verdana" w:hAnsi="Verdana" w:cs="Verdana"/>
                <w:sz w:val="24"/>
              </w:rPr>
            </w:pPr>
            <w:r>
              <w:rPr>
                <w:rFonts w:cs="Verdana" w:ascii="Verdana" w:hAnsi="Verdana"/>
                <w:sz w:val="24"/>
              </w:rPr>
              <w:t>Тот пытается выкрутиться, но, когда Кропп подтверждает сказанное мною, ему в конце концов приходится признаться.</w:t>
            </w:r>
          </w:p>
          <w:p>
            <w:pPr>
              <w:pStyle w:val="PlainText"/>
              <w:ind w:firstLine="540"/>
              <w:rPr>
                <w:rFonts w:ascii="Verdana" w:hAnsi="Verdana" w:cs="Verdana"/>
                <w:sz w:val="24"/>
              </w:rPr>
            </w:pPr>
            <w:r>
              <w:rPr>
                <w:rFonts w:cs="Verdana" w:ascii="Verdana" w:hAnsi="Verdana"/>
                <w:sz w:val="24"/>
              </w:rPr>
              <w:t>- Почему же никто не доложил об этом еще тогда? - спрашивает Бертинк.</w:t>
            </w:r>
          </w:p>
          <w:p>
            <w:pPr>
              <w:pStyle w:val="PlainText"/>
              <w:ind w:firstLine="540"/>
              <w:rPr>
                <w:rFonts w:ascii="Verdana" w:hAnsi="Verdana" w:cs="Verdana"/>
                <w:sz w:val="24"/>
              </w:rPr>
            </w:pPr>
            <w:r>
              <w:rPr>
                <w:rFonts w:cs="Verdana" w:ascii="Verdana" w:hAnsi="Verdana"/>
                <w:sz w:val="24"/>
              </w:rPr>
              <w:t>Мы молчим, - ведь он сам прекрасно знает, что жаловаться на такие пустяки - это в армии гиблое дело. Да и вообще, какие могут быть жалобы на военной службе? Он, как видно, понимает нас и для начала распекает Химмельштоса, в энергичных выражениях разъясняя ему еще раз, что фронт это не казармы. Затем настает очередь Тьядена. С ним лейтенант обходится покруче. Он долго читает ему мораль и налагает на него трое суток ареста. Кроппу он подмигивает и велит записать ему одни сутки.</w:t>
            </w:r>
          </w:p>
          <w:p>
            <w:pPr>
              <w:pStyle w:val="PlainText"/>
              <w:ind w:firstLine="540"/>
              <w:rPr>
                <w:rFonts w:ascii="Verdana" w:hAnsi="Verdana" w:cs="Verdana"/>
                <w:sz w:val="24"/>
              </w:rPr>
            </w:pPr>
            <w:r>
              <w:rPr>
                <w:rFonts w:cs="Verdana" w:ascii="Verdana" w:hAnsi="Verdana"/>
                <w:sz w:val="24"/>
              </w:rPr>
              <w:t>- Ничего не поделаешь, - говорит он ему с сожалением.</w:t>
            </w:r>
          </w:p>
          <w:p>
            <w:pPr>
              <w:pStyle w:val="PlainText"/>
              <w:ind w:firstLine="540"/>
              <w:rPr/>
            </w:pPr>
            <w:r>
              <w:rPr>
                <w:rFonts w:cs="Verdana" w:ascii="Verdana" w:hAnsi="Verdana"/>
                <w:sz w:val="24"/>
              </w:rPr>
              <w:t>Он у нас умница.</w:t>
            </w:r>
          </w:p>
          <w:p>
            <w:pPr>
              <w:pStyle w:val="PlainText"/>
              <w:ind w:firstLine="540"/>
              <w:rPr>
                <w:rFonts w:ascii="Verdana" w:hAnsi="Verdana" w:cs="Verdana"/>
                <w:sz w:val="24"/>
              </w:rPr>
            </w:pPr>
            <w:r>
              <w:rPr>
                <w:rFonts w:cs="Verdana" w:ascii="Verdana" w:hAnsi="Verdana"/>
                <w:sz w:val="24"/>
              </w:rPr>
              <w:t>Простой арест - приятное времяпрепровождение. Помещение для арестантов - бывший курятник; там они могут принимать гостей, мы знаем, как к ним пробраться.</w:t>
            </w:r>
          </w:p>
          <w:p>
            <w:pPr>
              <w:pStyle w:val="PlainText"/>
              <w:ind w:firstLine="540"/>
              <w:rPr>
                <w:rFonts w:ascii="Verdana" w:hAnsi="Verdana" w:cs="Verdana"/>
                <w:sz w:val="24"/>
              </w:rPr>
            </w:pPr>
            <w:r>
              <w:rPr>
                <w:rFonts w:cs="Verdana" w:ascii="Verdana" w:hAnsi="Verdana"/>
                <w:sz w:val="24"/>
              </w:rPr>
              <w:t>Строгий арест пришлось бы отсиживать в погребе. Раньше нас еще привязывали к дереву, но сейчас это запрещено. Все-таки иногда с нами обращаются как с людьми.</w:t>
            </w:r>
          </w:p>
          <w:p>
            <w:pPr>
              <w:pStyle w:val="PlainText"/>
              <w:ind w:firstLine="540"/>
              <w:rPr>
                <w:rFonts w:ascii="Verdana" w:hAnsi="Verdana" w:cs="Verdana"/>
                <w:sz w:val="24"/>
              </w:rPr>
            </w:pPr>
            <w:r>
              <w:rPr>
                <w:rFonts w:cs="Verdana" w:ascii="Verdana" w:hAnsi="Verdana"/>
                <w:sz w:val="24"/>
              </w:rPr>
              <w:t xml:space="preserve">Не успели Тьяден и Кропп отсидеть час за проволочной решеткой, как мы уже отправляемся навестить их. Тьяден встречает нас петушиным криком. </w:t>
            </w:r>
          </w:p>
          <w:p>
            <w:pPr>
              <w:pStyle w:val="PlainText"/>
              <w:ind w:firstLine="540"/>
              <w:rPr>
                <w:rFonts w:ascii="Verdana" w:hAnsi="Verdana" w:cs="Verdana"/>
                <w:sz w:val="24"/>
              </w:rPr>
            </w:pPr>
            <w:r>
              <w:rPr>
                <w:rFonts w:cs="Verdana" w:ascii="Verdana" w:hAnsi="Verdana"/>
                <w:sz w:val="24"/>
              </w:rPr>
              <w:t>Затем мы до поздней ночи играем в скат. Этот дурень Тьяден, как всегда, выигрывает.</w:t>
            </w:r>
          </w:p>
          <w:p>
            <w:pPr>
              <w:pStyle w:val="PlainText"/>
              <w:ind w:firstLine="540"/>
              <w:rPr>
                <w:rFonts w:ascii="Verdana" w:hAnsi="Verdana" w:cs="Verdana"/>
                <w:sz w:val="24"/>
              </w:rPr>
            </w:pPr>
            <w:r>
              <w:rPr>
                <w:rFonts w:cs="Verdana" w:ascii="Verdana" w:hAnsi="Verdana"/>
                <w:sz w:val="24"/>
              </w:rPr>
              <w:t>Когда мы собираемся уходить, Кат спрашивает меня:</w:t>
            </w:r>
          </w:p>
          <w:p>
            <w:pPr>
              <w:pStyle w:val="PlainText"/>
              <w:ind w:firstLine="540"/>
              <w:rPr>
                <w:rFonts w:ascii="Verdana" w:hAnsi="Verdana" w:cs="Verdana"/>
                <w:sz w:val="24"/>
              </w:rPr>
            </w:pPr>
            <w:r>
              <w:rPr>
                <w:rFonts w:cs="Verdana" w:ascii="Verdana" w:hAnsi="Verdana"/>
                <w:sz w:val="24"/>
              </w:rPr>
              <w:t>- Что ты скажешь насчет жареного гуся?</w:t>
            </w:r>
          </w:p>
          <w:p>
            <w:pPr>
              <w:pStyle w:val="PlainText"/>
              <w:ind w:firstLine="540"/>
              <w:rPr>
                <w:rFonts w:ascii="Verdana" w:hAnsi="Verdana" w:cs="Verdana"/>
                <w:sz w:val="24"/>
              </w:rPr>
            </w:pPr>
            <w:r>
              <w:rPr>
                <w:rFonts w:cs="Verdana" w:ascii="Verdana" w:hAnsi="Verdana"/>
                <w:sz w:val="24"/>
              </w:rPr>
              <w:t>- Неплохо бы, - говорю я.</w:t>
            </w:r>
          </w:p>
          <w:p>
            <w:pPr>
              <w:pStyle w:val="PlainText"/>
              <w:ind w:firstLine="540"/>
              <w:rPr>
                <w:rFonts w:ascii="Verdana" w:hAnsi="Verdana" w:cs="Verdana"/>
                <w:sz w:val="24"/>
              </w:rPr>
            </w:pPr>
            <w:r>
              <w:rPr>
                <w:rFonts w:cs="Verdana" w:ascii="Verdana" w:hAnsi="Verdana"/>
                <w:sz w:val="24"/>
              </w:rPr>
              <w:t>Мы забираемся на машину с боеприпасами. За проезд с нас берут две сигареты. Кат заметил место точно. Птичник принадлежит штабу одного из полков. Я берусь стащить гуся, и Кат меня инструктирует. Птичник находится за оградой, дверь не на замке, а только на колышке.</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pPr>
            <w:r>
              <w:rPr>
                <w:rFonts w:cs="Verdana" w:ascii="Verdana" w:hAnsi="Verdana"/>
                <w:sz w:val="24"/>
              </w:rPr>
              <w:t>Кат подставляет мне руки, я упираюсь в них ногой и перелезаю через ограду. Кат остается стоять на стреме.</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Несколько минут я стою на одном месте, чтобы дать глазам привыкнуть к темноте. Затем узнаю птичник. Тихонько подкрадываюсь к нему, нащупываю колышек, вытаскиваю его и открываю дверь.</w:t>
            </w:r>
          </w:p>
          <w:p>
            <w:pPr>
              <w:pStyle w:val="PlainText"/>
              <w:ind w:firstLine="540"/>
              <w:rPr>
                <w:rFonts w:ascii="Verdana" w:hAnsi="Verdana" w:cs="Verdana"/>
                <w:sz w:val="24"/>
              </w:rPr>
            </w:pPr>
            <w:r>
              <w:rPr>
                <w:rFonts w:cs="Verdana" w:ascii="Verdana" w:hAnsi="Verdana"/>
                <w:sz w:val="24"/>
              </w:rPr>
              <w:t>Я различаю два белых пятна. Гусей двое - это нехорошо: одного схватишь, другой разгогочется. Значит, надо хватать обоих, только побыстрей, тогда дело выгорит.</w:t>
            </w:r>
          </w:p>
          <w:p>
            <w:pPr>
              <w:pStyle w:val="PlainText"/>
              <w:ind w:firstLine="540"/>
              <w:rPr>
                <w:rFonts w:ascii="Verdana" w:hAnsi="Verdana" w:cs="Verdana"/>
                <w:sz w:val="24"/>
              </w:rPr>
            </w:pPr>
            <w:r>
              <w:rPr>
                <w:rFonts w:cs="Verdana" w:ascii="Verdana" w:hAnsi="Verdana"/>
                <w:sz w:val="24"/>
              </w:rPr>
              <w:t>Одним прыжком я бросаюсь на них. Одного мне удается схватить сразу же, через мгновение я держу и второго. Я с остервенением бью их головами об стену, чтобы оглушить. Но, должно быть, мне надо было двинуть их посильнее. Подлые твари хрипят и начинают бить лапами и хлопать крыльями. Я сражаюсь с ожесточением, но, бог ты мой, сколько силы у этакого вот гуся! Они тащат меня в разные стороны, так что я еле держусь на ногах. Жутко смотреть, как они трепыхаются в потемках, белые как простыни; у меня выросли крылья, я уже побаиваюсь, не вознесусь ли я на небо, в руках у меня словно два привязных аэростата.</w:t>
            </w:r>
          </w:p>
          <w:p>
            <w:pPr>
              <w:pStyle w:val="PlainText"/>
              <w:ind w:firstLine="540"/>
              <w:rPr>
                <w:rFonts w:ascii="Verdana" w:hAnsi="Verdana" w:cs="Verdana"/>
                <w:sz w:val="24"/>
              </w:rPr>
            </w:pPr>
            <w:r>
              <w:rPr>
                <w:rFonts w:cs="Verdana" w:ascii="Verdana" w:hAnsi="Verdana"/>
                <w:sz w:val="24"/>
              </w:rPr>
              <w:t xml:space="preserve">Без шума дело все-таки не обошлось: одна из длинношеих птиц хлебнула воздуху я заверещала как будильник. Не успел я оглянуться, как что-то мягкое подкатилось к птичнику: я ощущаю толчок, падаю на землю и слышу злобное рычание. Собака... </w:t>
            </w:r>
          </w:p>
          <w:p>
            <w:pPr>
              <w:pStyle w:val="PlainText"/>
              <w:ind w:firstLine="540"/>
              <w:rPr>
                <w:rFonts w:ascii="Verdana" w:hAnsi="Verdana" w:cs="Verdana"/>
                <w:sz w:val="24"/>
              </w:rPr>
            </w:pPr>
            <w:r>
              <w:rPr>
                <w:rFonts w:cs="Verdana" w:ascii="Verdana" w:hAnsi="Verdana"/>
                <w:sz w:val="24"/>
              </w:rPr>
              <w:t>Я поглядываю на нее сбоку, она вот-вот готова вцепиться мне в глотку. Я тотчас же замираю и первым делом подтягиваю подбородок к воротнику своей солдатской куртки.</w:t>
            </w:r>
          </w:p>
          <w:p>
            <w:pPr>
              <w:pStyle w:val="PlainText"/>
              <w:ind w:firstLine="540"/>
              <w:rPr>
                <w:rFonts w:ascii="Verdana" w:hAnsi="Verdana" w:cs="Verdana"/>
                <w:sz w:val="24"/>
              </w:rPr>
            </w:pPr>
            <w:r>
              <w:rPr>
                <w:rFonts w:cs="Verdana" w:ascii="Verdana" w:hAnsi="Verdana"/>
                <w:sz w:val="24"/>
              </w:rPr>
              <w:t>Это дог. Проходит целая вечность, прежде чем он убирает свою морду и садится рядом со мной. Но как только я пытаюсь шевельнуться, он рычит. Я размышляю. Единственное, что я могу сделать, - это как-нибудь дотянуться до моего револьвера. Так или иначе мне надо убраться отсюда, пока не пришли люди. Сантиметр за сантиметром я подбираюсь рукой к кобуре.</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У меня такое ощущение, будто прошло уже несколько часов. Каждый раз легкое движение руки - и грозное рычание, затем полная неподвижность и новая попытка. Когда наконец револьвер оказался у меня в руке, она начинает дрожать. Я прижимаю ее к земле и уясняю себе план действий: рывком поднять револьвер, выстрелить прежде чем дог успеет вцепиться и удрать.</w:t>
            </w:r>
          </w:p>
          <w:p>
            <w:pPr>
              <w:pStyle w:val="PlainText"/>
              <w:ind w:firstLine="540"/>
              <w:rPr>
                <w:rFonts w:ascii="Verdana" w:hAnsi="Verdana" w:cs="Verdana"/>
                <w:sz w:val="24"/>
              </w:rPr>
            </w:pPr>
            <w:r>
              <w:rPr>
                <w:rFonts w:cs="Verdana" w:ascii="Verdana" w:hAnsi="Verdana"/>
                <w:sz w:val="24"/>
              </w:rPr>
              <w:t>Я делаю глубокие, медленные вдохи и успокаиваюсь. Затем, затаив дыхание, вскидываю револьвер. Выстрел. Дог с воем метнулся в сторону, я пробкой вылетаю в дверь и лечу кувырком, споткнувшись об одного из удравших гусей.</w:t>
            </w:r>
          </w:p>
          <w:p>
            <w:pPr>
              <w:pStyle w:val="PlainText"/>
              <w:ind w:firstLine="540"/>
              <w:rPr>
                <w:rFonts w:ascii="Verdana" w:hAnsi="Verdana" w:cs="Verdana"/>
                <w:sz w:val="24"/>
              </w:rPr>
            </w:pPr>
            <w:r>
              <w:rPr>
                <w:rFonts w:cs="Verdana" w:ascii="Verdana" w:hAnsi="Verdana"/>
                <w:sz w:val="24"/>
              </w:rPr>
              <w:t>Я успеваю на бегу подхватить его, одним взмахом швыряю его через ограду и сам взбираюсь на нее. Я еще сижу на гребне стены, а дог уже оправился от испуга и прыгает, стараясь достать меня. Я кубарем скатываюсь на другую сторону. В десяти шагах от меня стоит Кат, с гусем под мышкой. Как только он замечает меня, мы убегаем.</w:t>
            </w:r>
          </w:p>
          <w:p>
            <w:pPr>
              <w:pStyle w:val="PlainText"/>
              <w:ind w:firstLine="540"/>
              <w:rPr>
                <w:rFonts w:ascii="Verdana" w:hAnsi="Verdana" w:cs="Verdana"/>
                <w:sz w:val="24"/>
              </w:rPr>
            </w:pPr>
            <w:r>
              <w:rPr>
                <w:rFonts w:cs="Verdana" w:ascii="Verdana" w:hAnsi="Verdana"/>
                <w:sz w:val="24"/>
              </w:rPr>
              <w:t>Наконец нам можно немного отдышаться. У гуся уже скручена шея, с этим делом Кат управился за одну секунду мы решаем тотчас же изжарить его, чтобы никто ничего не заметил. Я приношу из барака кастрюли и дрова, и мы забираемся в маленький заброшенный сарайчик, который заранее держали на примете для подобных случаев. Мы плотно завешиваем единственное оконце. В сарае есть нечто вроде плиты: лист железа, положенный на кирпичи. Мы разводим огонь.</w:t>
            </w:r>
          </w:p>
          <w:p>
            <w:pPr>
              <w:pStyle w:val="PlainText"/>
              <w:ind w:firstLine="540"/>
              <w:rPr>
                <w:rFonts w:ascii="Verdana" w:hAnsi="Verdana" w:cs="Verdana"/>
                <w:sz w:val="24"/>
              </w:rPr>
            </w:pPr>
            <w:r>
              <w:rPr>
                <w:rFonts w:cs="Verdana" w:ascii="Verdana" w:hAnsi="Verdana"/>
                <w:sz w:val="24"/>
              </w:rPr>
              <w:t>Кат ощипывает гуся и подготовляет его. Перья мы заботливо откладываем в сторону. Из них мы собираемся сделать для себя две подушечки с надписью: "Спокойно спи под грохот канонады!"</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Над нашим убежищем навис отдаленный гул фронтовой артиллерии. По лицам нашим пробегают вспышки света, на стене пляшут тени. Порой слышится глухой треск, тогда наш сарайчик трясется. Это авиабомбы. Один раз до нас смутно доносятся крики. Должно быть, бомба угодила в барак.</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Жужжат аэропланы; - раздается татаканье пулеметов. Но свет из сарая не проникает наружу, и никто не сможет заметить нас.</w:t>
            </w:r>
          </w:p>
          <w:p>
            <w:pPr>
              <w:pStyle w:val="PlainText"/>
              <w:ind w:firstLine="540"/>
              <w:rPr>
                <w:rFonts w:ascii="Verdana" w:hAnsi="Verdana" w:cs="Verdana"/>
                <w:sz w:val="24"/>
              </w:rPr>
            </w:pPr>
            <w:r>
              <w:rPr>
                <w:rFonts w:cs="Verdana" w:ascii="Verdana" w:hAnsi="Verdana"/>
                <w:sz w:val="24"/>
              </w:rPr>
              <w:t xml:space="preserve">В глухую полночь сидим мы лицом к лицу. Кат и я, два солдата в заношенных куртках, и жарим гуся. Мы почти не разговариваем, но проявляем друг к другу столько самой нежной заботливости, что, пожалуй, на это вряд ли способны даже влюбленные. Мы два человеческих существа, две крошечные искорки жизни, а вокруг нас ночь и заколдованная черта смерти. </w:t>
            </w:r>
          </w:p>
          <w:p>
            <w:pPr>
              <w:pStyle w:val="PlainText"/>
              <w:ind w:firstLine="540"/>
              <w:rPr>
                <w:rFonts w:ascii="Verdana" w:hAnsi="Verdana" w:cs="Verdana"/>
                <w:sz w:val="24"/>
              </w:rPr>
            </w:pPr>
            <w:r>
              <w:rPr>
                <w:rFonts w:cs="Verdana" w:ascii="Verdana" w:hAnsi="Verdana"/>
                <w:sz w:val="24"/>
              </w:rPr>
              <w:t>Мы сидим у этой черты, под вечной угрозой, но под временной защитой. С наших рук капает жир, наши сердца так близки друг к другу, ив этот час в них происходит то же, что и вокруг нас: в свете неяркого огня от сердца к сердцу идут трепетные отблески и тени чувств. Что он знает обо мне? Что я о нем знаю? Раньше у нас не было бы ни одной сходной мысли, - теперь мы сидим перед гусем, и один ощущает присутствие другого, и один так близок другому, что нам не хочется об этом говорить.</w:t>
            </w:r>
          </w:p>
          <w:p>
            <w:pPr>
              <w:pStyle w:val="PlainText"/>
              <w:ind w:firstLine="540"/>
              <w:rPr>
                <w:rFonts w:ascii="Verdana" w:hAnsi="Verdana" w:cs="Verdana"/>
                <w:sz w:val="24"/>
                <w:lang w:val="en-US"/>
              </w:rPr>
            </w:pPr>
            <w:r>
              <w:rPr>
                <w:rFonts w:cs="Verdana" w:ascii="Verdana" w:hAnsi="Verdana"/>
                <w:sz w:val="24"/>
              </w:rPr>
              <w:t>Зажарить гуся - дело нескорое, даже если он молодой и жирный. Поэтому мы сменяем друг друга. Один поливает птицу жиром, другой тем временем спит. Малопомалу в сарае разливается чудесный запах.</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Проникающие снаружи звуки собираются в один пучок, начинают восприниматься как сон, однако сознание выключено еще не полностью. Я вижу в полусне, как Кат поднимает и опускает ложку, - я люблю его, люблю его плечи, его угловатую согнувшуюся фигуру, - и в то же время я вижу где-то позади него леса и звезды, и чей-то добрый голос произносит слова, и они успокаивают меня, солдата в больших сапогах, с поясным ремнем и с мешочком для сухарей, солдата, который шагает по уходящей вдаль дороге, такой маленький под высоким небосводом, солдата, который быстро забывает пережитое и только изредка бывает грустным, который все шагает и шагает под огромным пологом ночного неба.</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Маленький солдат, и добрый голос; если бы кто-нибудь вздумал ласково погладить этого солдата в больших сапогах и с засыпанным землей сердцем, он, наверно, уже не понял бы ласки, этот солдат, идущий вперед, потому что на нем сапоги, и забывший все, кроме того, что ему надо идти вперед. Что это там вдали? Как будто цветы и какой-то пейзаж, такой умиротворенный, что солдату хочется плакать. А может быть, перед ним витают те радости, которых он никогда не знал, а значит и не мог утратить, смущающие его душу и все-таки ушедшие для него навсегда? Может быть, это его двадцать лет?</w:t>
            </w:r>
          </w:p>
          <w:p>
            <w:pPr>
              <w:pStyle w:val="PlainText"/>
              <w:ind w:firstLine="540"/>
              <w:rPr>
                <w:rFonts w:ascii="Verdana" w:hAnsi="Verdana" w:cs="Verdana"/>
                <w:sz w:val="24"/>
              </w:rPr>
            </w:pPr>
            <w:r>
              <w:rPr>
                <w:rFonts w:cs="Verdana" w:ascii="Verdana" w:hAnsi="Verdana"/>
                <w:sz w:val="24"/>
              </w:rPr>
              <w:t>Что это такое на моем лице? Уж не следы ли слез? И где я? Передо мной стоит Кат; его огромная горбатая тень как-то по-домашнему укрывает меня. Он что-то тихо говорит, улыбается и опять идет к огню.</w:t>
            </w:r>
          </w:p>
          <w:p>
            <w:pPr>
              <w:pStyle w:val="PlainText"/>
              <w:ind w:firstLine="540"/>
              <w:rPr>
                <w:rFonts w:ascii="Verdana" w:hAnsi="Verdana" w:cs="Verdana"/>
                <w:sz w:val="24"/>
              </w:rPr>
            </w:pPr>
            <w:r>
              <w:rPr>
                <w:rFonts w:cs="Verdana" w:ascii="Verdana" w:hAnsi="Verdana"/>
                <w:sz w:val="24"/>
              </w:rPr>
              <w:t>Затем он говорит:</w:t>
            </w:r>
          </w:p>
          <w:p>
            <w:pPr>
              <w:pStyle w:val="PlainText"/>
              <w:ind w:firstLine="540"/>
              <w:rPr>
                <w:rFonts w:ascii="Verdana" w:hAnsi="Verdana" w:cs="Verdana"/>
                <w:sz w:val="24"/>
              </w:rPr>
            </w:pPr>
            <w:r>
              <w:rPr>
                <w:rFonts w:cs="Verdana" w:ascii="Verdana" w:hAnsi="Verdana"/>
                <w:sz w:val="24"/>
              </w:rPr>
              <w:t>- Готово.</w:t>
            </w:r>
          </w:p>
          <w:p>
            <w:pPr>
              <w:pStyle w:val="PlainText"/>
              <w:ind w:firstLine="540"/>
              <w:rPr>
                <w:rFonts w:ascii="Verdana" w:hAnsi="Verdana" w:cs="Verdana"/>
                <w:sz w:val="24"/>
              </w:rPr>
            </w:pPr>
            <w:r>
              <w:rPr>
                <w:rFonts w:cs="Verdana" w:ascii="Verdana" w:hAnsi="Verdana"/>
                <w:sz w:val="24"/>
              </w:rPr>
              <w:t>- Да. Кат.</w:t>
            </w:r>
          </w:p>
          <w:p>
            <w:pPr>
              <w:pStyle w:val="PlainText"/>
              <w:ind w:firstLine="540"/>
              <w:rPr>
                <w:rFonts w:ascii="Verdana" w:hAnsi="Verdana" w:cs="Verdana"/>
                <w:sz w:val="24"/>
              </w:rPr>
            </w:pPr>
            <w:r>
              <w:rPr>
                <w:rFonts w:cs="Verdana" w:ascii="Verdana" w:hAnsi="Verdana"/>
                <w:sz w:val="24"/>
              </w:rPr>
              <w:t>Я стряхиваю с себя сон. Посреди сарая поблескивает румяная корочка жаркого. Мы достаем наши складные вилки и перочинные ножи, и каждый отрезает себе по ножке. Мы едим гуся с солдатским хлебом, макая его в подливку. Едим мы медленно, всецело отдаваясь наслаждению.</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Вкусно, Кат?</w:t>
            </w:r>
          </w:p>
          <w:p>
            <w:pPr>
              <w:pStyle w:val="PlainText"/>
              <w:ind w:firstLine="540"/>
              <w:rPr>
                <w:rFonts w:ascii="Verdana" w:hAnsi="Verdana" w:cs="Verdana"/>
                <w:sz w:val="24"/>
              </w:rPr>
            </w:pPr>
            <w:r>
              <w:rPr>
                <w:rFonts w:cs="Verdana" w:ascii="Verdana" w:hAnsi="Verdana"/>
                <w:sz w:val="24"/>
              </w:rPr>
              <w:t>- Хорошо! А как тебе?</w:t>
            </w:r>
          </w:p>
          <w:p>
            <w:pPr>
              <w:pStyle w:val="PlainText"/>
              <w:ind w:firstLine="540"/>
              <w:rPr>
                <w:rFonts w:ascii="Verdana" w:hAnsi="Verdana" w:cs="Verdana"/>
                <w:sz w:val="24"/>
              </w:rPr>
            </w:pPr>
            <w:r>
              <w:rPr>
                <w:rFonts w:cs="Verdana" w:ascii="Verdana" w:hAnsi="Verdana"/>
                <w:sz w:val="24"/>
              </w:rPr>
              <w:t xml:space="preserve">- Хорошо, Кат! </w:t>
            </w:r>
          </w:p>
          <w:p>
            <w:pPr>
              <w:pStyle w:val="PlainText"/>
              <w:ind w:firstLine="540"/>
              <w:rPr>
                <w:rFonts w:ascii="Verdana" w:hAnsi="Verdana" w:cs="Verdana"/>
                <w:sz w:val="24"/>
              </w:rPr>
            </w:pPr>
            <w:r>
              <w:rPr>
                <w:rFonts w:cs="Verdana" w:ascii="Verdana" w:hAnsi="Verdana"/>
                <w:sz w:val="24"/>
              </w:rPr>
              <w:t>Сейчас мы братья, и мы подкладываем друг другу самые лакомые кусочки. Затем я выкуриваю сигарету, а Кат - сигару. От гуся еще много осталось.</w:t>
            </w:r>
          </w:p>
          <w:p>
            <w:pPr>
              <w:pStyle w:val="PlainText"/>
              <w:ind w:firstLine="540"/>
              <w:rPr>
                <w:rFonts w:ascii="Verdana" w:hAnsi="Verdana" w:cs="Verdana"/>
                <w:sz w:val="24"/>
              </w:rPr>
            </w:pPr>
            <w:r>
              <w:rPr>
                <w:rFonts w:cs="Verdana" w:ascii="Verdana" w:hAnsi="Verdana"/>
                <w:sz w:val="24"/>
              </w:rPr>
              <w:t>- Кат, а что если мы снесем по куску Кроппу и Тьядену?</w:t>
            </w:r>
          </w:p>
          <w:p>
            <w:pPr>
              <w:pStyle w:val="PlainText"/>
              <w:ind w:firstLine="540"/>
              <w:rPr>
                <w:rFonts w:ascii="Verdana" w:hAnsi="Verdana" w:cs="Verdana"/>
                <w:sz w:val="24"/>
              </w:rPr>
            </w:pPr>
            <w:r>
              <w:rPr>
                <w:rFonts w:cs="Verdana" w:ascii="Verdana" w:hAnsi="Verdana"/>
                <w:sz w:val="24"/>
              </w:rPr>
              <w:t>- Идет, - соглашается он. Мы отрезаем порцию и заботливо заворачиваем ее в кусок газеты. Остатки мы собираемся снести к себе в барак, но потом Кат смеется и произносит одно только слово:</w:t>
            </w:r>
          </w:p>
          <w:p>
            <w:pPr>
              <w:pStyle w:val="PlainText"/>
              <w:ind w:firstLine="540"/>
              <w:rPr>
                <w:rFonts w:ascii="Verdana" w:hAnsi="Verdana" w:cs="Verdana"/>
                <w:sz w:val="24"/>
              </w:rPr>
            </w:pPr>
            <w:r>
              <w:rPr>
                <w:rFonts w:cs="Verdana" w:ascii="Verdana" w:hAnsi="Verdana"/>
                <w:sz w:val="24"/>
              </w:rPr>
              <w:t>- Тьяден.</w:t>
            </w:r>
          </w:p>
          <w:p>
            <w:pPr>
              <w:pStyle w:val="PlainText"/>
              <w:ind w:firstLine="540"/>
              <w:rPr>
                <w:rFonts w:ascii="Verdana" w:hAnsi="Verdana" w:cs="Verdana"/>
                <w:sz w:val="24"/>
              </w:rPr>
            </w:pPr>
            <w:r>
              <w:rPr>
                <w:rFonts w:cs="Verdana" w:ascii="Verdana" w:hAnsi="Verdana"/>
                <w:sz w:val="24"/>
              </w:rPr>
              <w:t xml:space="preserve">Он прав, - нам действительно нужно взять с собой все. Мы отправляемся в курятник, чтобы разбудить Кроппа и Тьядена. </w:t>
            </w:r>
          </w:p>
          <w:p>
            <w:pPr>
              <w:pStyle w:val="PlainText"/>
              <w:ind w:firstLine="540"/>
              <w:rPr>
                <w:rFonts w:ascii="Verdana" w:hAnsi="Verdana" w:cs="Verdana"/>
                <w:sz w:val="24"/>
              </w:rPr>
            </w:pPr>
            <w:r>
              <w:rPr>
                <w:rFonts w:cs="Verdana" w:ascii="Verdana" w:hAnsi="Verdana"/>
                <w:sz w:val="24"/>
              </w:rPr>
              <w:t>Но сначала мы еще убираем перья.</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Кропп и Тьяден принимают нас за каких-то призраков. Затем они начинают с хрустом работать челюстями. У Тьядена во рту крылышко, он держит его обеими руками, как губную гармонику, и жует. Он прихлебывает жир из кастрюли и чавкает.</w:t>
            </w:r>
          </w:p>
          <w:p>
            <w:pPr>
              <w:pStyle w:val="PlainText"/>
              <w:ind w:firstLine="540"/>
              <w:rPr>
                <w:rFonts w:ascii="Verdana" w:hAnsi="Verdana" w:cs="Verdana"/>
                <w:sz w:val="24"/>
              </w:rPr>
            </w:pPr>
            <w:r>
              <w:rPr>
                <w:rFonts w:cs="Verdana" w:ascii="Verdana" w:hAnsi="Verdana"/>
                <w:sz w:val="24"/>
              </w:rPr>
              <w:t>- Этого я вам никогда не забуду! Мы идем к себе в барак. Над нами снова высокое небо со звездами и с первыми проблесками рассвета, под ним шагаю я, солдат в больших сапогах и с полным желудком, маленький солдат на заре, а рядом со мной, согнувшийся, угловатый, идет Кат, мой товарищ.</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В предрассветных сумерках очертания барака надвигаются на нас, как черный, благодатный сон. </w:t>
            </w:r>
          </w:p>
          <w:p>
            <w:pPr>
              <w:pStyle w:val="NormalWeb"/>
              <w:widowControl w:val="false"/>
              <w:spacing w:before="0" w:after="0"/>
              <w:ind w:firstLine="388"/>
              <w:jc w:val="left"/>
              <w:rPr>
                <w:rFonts w:ascii="Verdana" w:hAnsi="Verdana" w:cs="Verdana"/>
                <w:sz w:val="24"/>
                <w:lang w:val="en-US" w:eastAsia="en-US"/>
              </w:rPr>
            </w:pPr>
            <w:r>
              <w:rPr>
                <w:rFonts w:cs="Verdana" w:ascii="Verdana" w:hAnsi="Verdana"/>
                <w:sz w:val="24"/>
                <w:lang w:val="en-US" w:eastAsia="en-US"/>
              </w:rPr>
            </w:r>
          </w:p>
        </w:tc>
      </w:tr>
      <w:tr>
        <w:trPr/>
        <w:tc>
          <w:tcPr>
            <w:tcW w:w="5070" w:type="dxa"/>
            <w:tcBorders/>
          </w:tcPr>
          <w:p>
            <w:pPr>
              <w:pStyle w:val="Heading2"/>
              <w:widowControl w:val="false"/>
              <w:spacing w:before="0" w:after="0"/>
              <w:rPr>
                <w:sz w:val="24"/>
                <w:lang w:val="de-DE" w:eastAsia="en-US"/>
              </w:rPr>
            </w:pPr>
            <w:r>
              <w:rPr>
                <w:sz w:val="24"/>
                <w:lang w:val="de-DE" w:eastAsia="en-US"/>
              </w:rPr>
              <w:t>6</w:t>
            </w:r>
          </w:p>
          <w:p>
            <w:pPr>
              <w:pStyle w:val="Normal"/>
              <w:widowControl w:val="false"/>
              <w:shd w:fill="FFFFFF" w:val="clear"/>
              <w:ind w:firstLine="567"/>
              <w:rPr>
                <w:rFonts w:ascii="Verdana" w:hAnsi="Verdana" w:cs="Verdana"/>
                <w:color w:val="000000"/>
                <w:sz w:val="24"/>
                <w:szCs w:val="24"/>
                <w:lang w:val="de-DE" w:eastAsia="en-US"/>
              </w:rPr>
            </w:pPr>
            <w:r>
              <w:rPr>
                <w:rFonts w:cs="Verdana" w:ascii="Verdana" w:hAnsi="Verdana"/>
                <w:color w:val="000000"/>
                <w:sz w:val="24"/>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s wird von einer Offensive gemunkelt. Wir gehen zwei Tage früher als sonst an die Front. Auf dem Wege passieren wir eine zerschossene Schule. An ihrer Längsseite aufgestapelt steht eine doppelte, hohe Mauer von ganz neuen, hellen, unpolierten Särgen. Sie riechen noch nach Harz und Kiefern und Wald. Es sind mindestens hunder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a ist ja gut vorgesorgt zur Offensive«, sagt Müller erstaun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 sind für uns«, knurrt Detering.</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Quatsch nicht!« fährt Kat ihn a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Sei froh, wenn du noch einen Sarg kriegst«, grinst Tjaden, »dir verpassen sie doch nur eine Zeltbahn für deine Schießbudenfigur, paß auf!«</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uch die andern machen Witze, unbehagliche Witze, was sollen wir sonst tun. – Die Särge sind ja tatsächlich für uns. In solchen Dingen klappt die Organisatio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Überall vorn brodelt es. In der ersten Nacht versuchen wir uns zu orientier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a es ziemlich still ist, können wir hören, wie die Transporte hinter der gegnerischen Front rollen, unausgesetzt, bis in die Dämmerung hinein. Kat sagt, daß sie nicht abrollen, sondern Truppen bringen, Truppen, Munition, Geschütz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ie englische Artillerie ist verstärkt, das hören wir sofort. Es stehen rechts von der Ferme mindestens vier Batterien 20,5 mehr, und hinter dem Pappelstumpf sind Minenwerfer eingebaut. Außerdem ist eine Anzahl dieser kleinen französischen Biester mit Aufschlagzündern hinzugekomm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sind in gedrückter Stimmung. Zwei Stunden nachdem wir in den Unterständen stecken, schießt uns die eigene Artillerie in den Graben. Es ist das drittemal in vier Wochen. Wenn es noch Zielfehler wären, würde keiner was sagen, aber es liegt daran, daß die Rohre zu ausgeleiert sind; sie streuen bis in unsern Abschnitt, so</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unsicher werden die Schüsse oft. In dieser Nacht haben wir dadurch zwei Verwundet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ie Front ist ein Käfig, in dem man nervös warten muß auf das, was geschehen wird. Wir liegen unter dem Gitter der Granatenbogen und leben in der Spannung des Ungewissen. Über uns schwebt der Zufall. Wenn ein Geschoß kommt, kann ich mich ducken, das ist alles; wohin es schlägt, kann ich weder genau wissen noch beeinfluss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ieser Zufall ist es, der uns gleichgültig macht. Ich saß vor einigen Monaten in einem Unterstand und spielte Skat; nach einer Weile stand ich auf und ging, Bekannte in einem andern Unterstand zu besuchen. Als ich zurückkam, war von dem ersten nichts mehr zu sehen, er war von einem schweren Treffer zerstampft. Ich ging zum zweiten zurück und kam gerade rechtzeitig, um zu helfen, ihn aufzugraben. Er war inzwischen verschüttet word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benso zufällig, wie ich getroffen werde, bleibe ich am Leben. Im bombensicheren Unterstand kann ich zerquetscht werden, und auf freiem Felde zehn Stunden Trommelfeuer unverletzt überstehen. Jeder Soldat bleibt nur durch tausend Zufälle am Leben. Und jeder Soldat glaubt und vertraut dem Zufall.</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Wir müssen auf unser Brot achtgeben. Die Ratten haben sich sehr vermehrt in der letzten Zeit, seit die Gräben nicht mehr recht in Ordnung sind. Detering behauptet, es wäre das sicherste Vorzeichen für dicke Luf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 Ratten hier sind besonders widerwärtig, weil sie so groß sind. Es ist die Art, die man Leichenratten nennt. Sie haben scheußliche, bösartige, nackte Gesichter, und es kann einem übel werden, wenn man ihre langen, kahlen Schwänze sieh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ie scheinen recht hungrig zu sein. Bei fast allen haben sie das Brot angefressen. Kropp hat es unter seinem Kopf fest in die Zeltbahn gewickelt, doch er kann nicht schlafen, weil sie ihm über das Gesicht laufen, um heranzugelangen. Detering wollte schlau sein; er hatte an der Decke einen dünnen Draht befestigt und sein Brot</w:t>
            </w:r>
            <w:r>
              <w:rPr>
                <w:rFonts w:cs="Verdana" w:ascii="Verdana" w:hAnsi="Verdana"/>
                <w:szCs w:val="24"/>
                <w:lang w:val="de-DE" w:eastAsia="en-US"/>
              </w:rPr>
              <w:t xml:space="preserve"> </w:t>
            </w:r>
            <w:r>
              <w:rPr>
                <w:rFonts w:cs="Verdana" w:ascii="Verdana" w:hAnsi="Verdana"/>
                <w:color w:val="000000"/>
                <w:szCs w:val="24"/>
                <w:lang w:val="de-DE" w:eastAsia="en-US"/>
              </w:rPr>
              <w:t>darangehängt. Als er nachts seine Taschenlampe anknipst, sieht er den Draht hin und her schwanken. Auf dem Brot reitet eine fette Ratt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chließlich machen wir ein Ende. Die Stücke Brot, die von den Tieren benagt sind, schneiden wir sorgfältig aus; wegwerfen können wir das Brot ja auf keinen Fall, weil wir morgen sonst nichts zu essen hab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 abgeschnittenen Scheiben legen wir in der Mitte auf dem Boden zusammen. Jeder nimmt seinen Spaten heraus und legt sich schlagbereit hin. Detering, Kropp und Kat halten ihre Taschenlampen berei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Nach wenigen Minuten hören wir das erste Schlurfen und Zerren. Es verstärkt sich, nun sind es viele kleine Füß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 blitzen die Taschenlampen auf, und alles schlägt auf den schwarzen Haufen ein, der auseinanderzischt. Der Erfolg ist gut. Wir schaufeln die Rattenteile über den Grabenrand und legen uns wieder auf die Lau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Noch einige Male gelingt uns der Schlag. Dann haben die Tiere etwas gemerkt oder das Blut gerochen. Sie kommen nicht mehr. Trotzdem ist der Brotrest auf dem Boden am nächsten Tage von ihnen weggehol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m benachbarten Abschnitt haben sie zwei große Katzen und einen Hund überfallen, totgebissen und angefress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Am nächsten Tage gibt es Edamer Käse. Jeder erhält fast einen Viertelkäse. Das ist teilweise gut, denn Edamer schmeckt – und es ist teilweise faul, denn für uns waren die dicken roten Bälle bislang immer ein Anzeichen für schweren Schlamassel. Unsere Ahnung steigert sich, als noch Schnaps ausgeteilt wird. Vorläufig trinken wir ihn; aber uns ist nicht wohl zumute dabei.</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Tagsüber machen wir Wettschießen auf Ratten und lungern umher. Die Patronen und Handgranatenvorräte werden reichlicher. Die Bajonette revidieren wir selbst. Es gibt nämlich welche, die gleichzeitig auf der stumpfen Seite als Säge eingerichtet sind. Wenn die drüben jemand damit erwischen, wird er rettungslos abgemurkst. Im Nachbarabschnitt sind Leute von uns wiedergefunden worden, denen mit diesen Sägeseitengewehren die Nasen abgeschnitten und die Augen ausgestochen waren. Dann hatte man ihnen den Mund und Nase mit Sägespänen gefüllt und sie so erstick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inige Rekruten haben noch Seitengewehre ähnlicher Art; wir schaffen sie weg und besorgen ihnen ander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as Seitengewehr hat allerdings an Bedeutung verloren. Zum Stürmen ist es jetzt manchmal Mode, nur mit Handgranaten und Spaten vorzugeh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er geschärfte Spaten ist eine leichtere und vielseitigere Waffe, man kann ihn nicht nur unter das Kinn stoßen, sondern vor allem damit schlagen, das hat größere Wucht; besonders wenn man schräg zwischen Schulter und Hals trifft, spaltet man leicht bis zur Brust durch. Das Seitengewehr bleibt beim Stich oft stecken, man muß dann erst dem andern kräftig gegen den Bauch treten, um es loszukriegen, und in der Zwischenzeit hat man selbst leicht eins weg. Dabei bricht es noch außerdem manchmal ab.</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Nachts wird Gas abgeblasen. Wir erwarten den Angriff und liegen mit den Masken fertig, bereit, sie abzureißen, sowie der erste Schatten auftauch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er Morgen graut, ohne daß etwas erfolgt. Nur immer dieses nervenzerreibende Rollen drüben, Züge, Züge, Lastwagen, Lastwagen, was konzentriert sich da nur? Unsere Artillerie funkt ständig hinüber, aber es hört nicht auf, es hört nicht auf.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haben müde Gesichter und sehen aneinander vorbei.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s wird wie an der Somme, da hatten wir nachher sieben Tage und Nächte Trommelfeuer«, sagt Kat düster.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r hat gar keinen Witz mehr, seit wir hier sind, und das ist schlimm, denn Kat ist ein altes Frontschwein, das Witterung besitzt. Nur Tjaden freut sich der guten Portionen und des Rums; er meint sogar, wir würden genauso in Ruhe zurückkehren, es würde gar nichts passier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Fast scheint es so.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in Tag nach dem andern geht vorüber. Ich sitze nachts im Loch auf Horchposten. Über mir steigen die Raketen und Leuchtschirme auf und nieder. Ich bin vorsichtig und gespannt, mein Herz klopft. Immer wieder liegt mein Auge auf der Uhr mit dem Leuchtzifferblatt; der Zeiger will nicht weiter.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er</w:t>
            </w:r>
            <w:r>
              <w:rPr>
                <w:rFonts w:cs="Verdana" w:ascii="Verdana" w:hAnsi="Verdana"/>
                <w:szCs w:val="24"/>
                <w:lang w:val="de-DE" w:eastAsia="en-US"/>
              </w:rPr>
              <w:t xml:space="preserve"> </w:t>
            </w:r>
            <w:r>
              <w:rPr>
                <w:rFonts w:cs="Verdana" w:ascii="Verdana" w:hAnsi="Verdana"/>
                <w:color w:val="000000"/>
                <w:szCs w:val="24"/>
                <w:lang w:val="de-DE" w:eastAsia="en-US"/>
              </w:rPr>
              <w:t>Schlaf hängt in meinen Augenlidern, ich bewege die Zehen in den Stiefeln, um wachzubleiben. Nichts geschieht, bis ich abgelöst werde; – nur immer das Rollen drüben. Wir werden allmählich ruhig und spielen ständig Skat und Mauscheln. Vielleicht haben wir Glück.</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er Himmel hängt tagsüber voll Fesselballons. Es heißt, daß von drüben jetzt auch hier Tanks eingesetzt werden sollen und Infanterieflieger beim Angriff. Das interessiert uns aber weniger als das, was von den neuen Flammenwerfern erzählt wird.</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itten in der Nacht erwachen wir. Die Erde dröhnt. Schweres Feuer liegt über uns. Wir drücken uns in die Ecken. Geschosse aller Kaliber können wir unterscheid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Jeder greift nach seinen Sachen und vergewissert sich alle Augenblicke von neuem, daß sie da sind. Der Unterstand bebt, die Nacht ist ein Brüllen und Blitzen. Wir sehen uns bei dem sekundenlangen Licht an und schütteln mit bleichen Gesichtern und gepreßten Lippen die Köpf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Jeder fühlt es mit, wie die schweren Geschosse die Grabenbrüstung wegreißen, wie sie die Böschung durchwühlen und die obersten Betonklötze zerfetzen. Wir merken den dumpferen, rasenderen Schlag, der dem Prankenhieb eines fauchenden Raubtiers gleicht, wenn der Schuß im Graben sitzt. Morgens sind einige Rekruten bereits grün und kotzen. Sie sind noch zu unerfahr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Langsam rieselt widerlich graues Licht in den Stollen und macht das Blitzen der Einschläge fahler. Der Morgen ist da. Jetzt mischen sich explodierende Minen in das Artilleriefeuer. Es ist das Wahnsinnigste an Erschütterung, was es gibt. Wo sie niederfegen, ist ein Massengrab.</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ie Ablösungen gehen hinaus, die Beobachter taumeln herein, mit Schmutz beworfen, zitternd. Einer legt sich schweigend in die Ecke und ißt, der andere, ein Ersatzreservist, schluchzt; er ist zweimal über die Brustwehr geflogen durch den Luftdruck der Explosion, ohne sich etwas anderes zu holen als einen Nervenschock.</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ie Rekruten sehen zu ihm hin. So etwas steckt rasch an, wir müssen aufpassen, schon fangen verschiedene Lippen an zu flattern. Gut ist, daß es Tag wird; vielleicht erfolgt der Angriff vormittags.</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Feuer schwächt nicht ab. Es liegt auch hinter uns. So weit man sehen kann, spritzen Dreck- und Eisenfontänen. Ein sehr breiter Gürtel wird bestrich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er Angriff erfolgt nicht, aber die Einschläge dauern an. Wir werden langsam taub. Es spricht kaum noch jemand. Man kann sich auch nicht versteh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Unser Graben ist fast fort. An vielen Stellen reicht er nur noch einen halben Meter hoch, er ist durchbrochen von Löchern, Trichtern und Erdbergen. Direkt vor unserm Stollen platzt eine Granate. Sofort ist es dunkel. Wir sind zugeschüttet und müssen uns ausgraben. Nach einer Stunde ist der Eingang wieder frei, und wir sind etwas gefaßter, weil wir Arbeit hatt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Unser Kompanieführer klettert herein und berichtet, daß zwei Unterstände weg sind. Die Rekruten beruhigen sich, als sie ihn sehen. Er sagt, daß heute abend versucht werden soll, Essen heranzubring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as klingt tröstlich. Keiner hat daran gedacht, außer Tjaden. Nun rückt etwas wieder von draußen näher; – wenn Essen geholt werden soll, kann es ja nicht so schlimm sein, denken die Rekruten. Wir stören sie nicht, wir wissen, daß Essen ebenso wichtig wie Munition ist und nur deshalb herangeschafft werden muß.</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Aber es mißlingt. Eine zweite Staffel geht los. Auch sie kehrt um. Schließlich ist Kat dabei, und selbst er erscheint unverrichtetersache wieder.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iemand kommt durch, kein Hundeschwanz ist schmal genug für dieses Feu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Wir ziehen unsere Schmachtriemen enger und kauen jeden Happen dreimal so lange. Doch es reicht trotzdem nicht aus; wir haben verfluchten Kohldampf. Ich bewahre mir eine Kante auf; das Weiche esse ich heraus, die Kante bleibt im Brotbeutel; ab und zu knabbere ich mal dara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 Nacht ist unerträglich. Wir können nicht schlafen, wir stieren vor uns hin und duseln. Tjaden bedauert, daß wir unsere angefressenen Brotstücke für die Ratten vergeudet haben. Wir hätten sie ruhig aufheben sollen. Jeder würde sie jetzt essen. Wasser fehlt uns auch, aber noch nicht so seh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Gegen Morgen, als es noch dunkel ist, entsteht Aufregung. Durch den Eingang stürzt ein Schwärm flüchtender Ratten und jagt die Wände hinauf. Die Taschenlampen beleuchten die Verwirrung. Alle schreien und fluchen und schlagen zu. Es ist der Ausbruch der Wut und der Verzweiflung vieler Stunden, der sich entlädt. Die Gesichter sind verzerrt, die Arme schlagen, die Tiere quietschen, es fällt schwer, daß wir aufhören, fast hätte einer den anderen angefall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er Ausbruch hat uns erschöpft. Wir liegen und warten wieder. Es ist ein Wunder, daß unser Unterstand noch keine Verluste hat. Er ist einer der wenigen tiefen Stollen, die es jetzt noch gib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Ein Unteroffizier kriecht herein; der hat ein Brot bei sich. Drei Leuten ist es doch geglückt, nachts durchzukommen und etwas Proviant zu holen. Sie haben erzählt, daß das Feuer in unverminderter Stärke bis zu den Artillerieständen läge. Es sei ein Rätsel, wo die drüben so viele Geschütze hernähm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müssen warten, warten. Mittags passiert das, womit ich schon rechnete. Einer der Rekruten hat einen Anfall.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habe ihn schon lange beobachtet, wie er ruhelos die Zähne bewegte und die Fäuste ballte und schloß. Diese gehetzten, herausspnngenden Augen kennen wir zur Genüge. In den letzten Stunden ist er nur scheinbar stiller geworden. Er ist in sich zusammengesunken wie ein morscher Baum.</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Jetzt steht er auf, unauffällig kriecht er durch den Raum, verweilt einen Augenblick und rutscht dann dem Ausgang zu. Ich lege mich herum und frag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o willst du hi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bin gleich wieder da«, sagt er und will an mir vorbei.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arte doch noch, das Feuer läßt schon nac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horcht auf, und das Auge wird einen Moment klar. Dann hat es wieder den trüben Glanz wie bei einem tollwütigen Hund, er schweigt und drängt mich for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ine Minute, Kamerad!« rufe ic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Kat wird aufmerksam. Gerade als der Rekrut mich fortstößt, packt er zu, und wir halten ihn fes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Sofort beginnt er zu tob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Laßt mich los, laßt mich 'raus, ich will hier'raus!«</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Er hört auf nichts und schlägt um sich, der Mund ist naß und sprüht Worte, halbverschluckte, sinnlose Worte. Es ist ein Anfall von Unterstandsangst, er hat das Gefühl, hier zu ersticken, und kennt nur den einen Trieb: hinauszugelangen. Wenn man ihn laufen ließe, würde er ohne Deckung irgendwohin rennen. Er ist nicht der erst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a er sehr wild ist und die Augen sich schon verdrehen, so hilft es nichts, wir müssen ihn verprügeln, damit er vernünftig wird. Wir tun es schnell und erbarmungslos und erreichen, daß er vorläufig wieder ruhig sitzt. Die andern sind bleich bei der Geschichte geworden; hoffentlich schreckt es sie ab.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ieses Trommelfeuer ist zuviel für die armen Kerle; sie sind vom Feldrekrutendepot gleich in einen Schlamassel geraten, der selbst einem alten Mann graue Haare machen könnt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ie stickige Luft fällt uns nach diesem Vorgang noch mehr auf die Nerven. Wir sitzen wie in unserm Grabe und warten nur darauf, daß wir zugeschüttet werd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Plötzlich heult und blitzt es ungeheuer, der Unterstand kracht in allen Fugen unter einem Treffer, glücklicherweise einem leichten, dem die Betonklötze standgehalten haben. Es klirrt metallisch und fürchterlich, die Wände wackeln, Gewehre, Helme, Erde, Dreck und Staub fliegen. Schwefeliger Qualm dringt ein. Wenn wir statt in dem festen Unterstand in einem der leichten Dinger säßen, wie sie neuerdings gebaut werden, lebte jetzt keiner meh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ie Wirkung ist aber auch so schlimm genug. Der Rekrut von vorhin tobt schon wieder, und zwei andere schließen sich an. Einer reißt aus und läuft weg. Wir haben Mühe mit den beiden andern. Ich stürze hinter dem Flüchtenden her und überlege, ob ich ihm in die Beine schießen soll; – da pfeift es heran, ich werfe mich hin, und als ich aufstehe, ist die Grabenwand mit heißen Splittern, Fleischfetzen und Uniformlappen bepflastert. Ich klettere zurück.</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er erste scheint wirklich verrückt geworden zu sein. Er rennt mit dem Kopf wie ein Bock gegen die Wand, wenn man ihn losläßt. Wir werden nachts versuchen müssen, ihn nach hinten zu bringen. Vorläufig binden wir ihn so fest, daß man ihn beim Angriff sofort wieder losmachen kan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Kat schlägt vor, Skat zu spielen; – was soll man tun, vielleicht ist es leichter dann. Aber es wird nichts daraus, wir lauschen auf jeden Einschlag, der näher ist, und verzählen uns bei den Stichen oder bedienen nicht die Farb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müssen es lassen. Wie in einem gewaltig dröhnenden Kessel sitzen wir, auf den von allen Seiten losgeschlagen wird.</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och eine Nacht. Wir sind jetzt stumpf vor Spannung. Es ist eine tödliche Spannung, die wie ein schartiges Messer unser Rückenmark entlang kratzt. Die Beine wollen nicht mehr, die Hände zittern, der Körper ist eine dünne Haut über mühsam unterdrücktem Wahnsinn, über einem gleich hemmungslos ausbrechenden Gebrüll ohne Ende. Wir haben kein Fleisch und keine Muskeln mehr, wir können uns nicht mehr ansehen, aus Furcht vor etwas Unberechenbarem. So pressen wir die Lippen aufeinander – es wird vorübergehen – es wird vorübergehen – vielleicht kommen wir durc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Mit einem Male hören die nahen Einschläge auf. Das Feuer dauert an, aber es ist zurückverlegt, unser Graben ist frei. Wir greifen nach den Handgranaten, werfen sie vor den Unterstand und springen hinaus. Das Trommelfeuer hat aufgehört, dafür liegt hinter uns ein schweres Sperrfeuer. Der Angriff ist da.</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iemand würde glauben, daß in dieser zerwühlten Wüste noch Menschen sein könnten; aber jetzt tauchen überall aus dem Graben die Stahlhelme auf, und fünfzig Meter von uns entfernt ist schon ein Maschinengewehr in Stellung gebracht, das gleich losbell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ie Drahtverhaue sind zerfetzt. Immerhin halten sie noch etwas auf. Wir sehen die Stürmenden kommen. Unsere Artillerie funkt. Maschinengewehre knarren, Gewehre knattern. Von drüben arbeiten sie sich hera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Haie und Kropp beginnen mit den Handgranaten. Sie werfen, so rasch sie können, die Stiele werden ihnen abgezogen zugereich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Haie wirft sechzig Meter weit, Kropp fünfzig, das ist ausprobiert und wichtig. Die von drüben können im Laufen nicht viel eher etwas machen, als bis sie auf dreißig Meter heran sind.</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Wir erkennen die verzerrten Gesichter, die flachen Helme, es sind Franzosen. Sie erreichen die Reste des Drahtverhaus und haben schon sichtbare Verluste. Eine ganze Reihe wird von dem Maschinengewehr neben uns umgelegt; dann haben wir viele Ladehemmungen, und sie kommen näh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sehe einen von ihnen in einen spanischen Reiter stürzen, das Gesicht hoch erhoben. Der Körper sackt zusammen, die Hände bleiben hängen, als wollte er beten. Dann fällt der Körper ganz weg, und nur noch die abgeschossenen Hände mit den Armstümpfen hängen im Drah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Im Augenblick, als wir zurückgehen, heben sich vorn drei Gesichter vom Boden. Unter einem der Helme ein dunkler Spitzbart und zwei Augen, die fest auf mich gerichtet sind. Ich hebe die Hand, aber ich kann nicht werfen in diese sonderbaren Augen, einen verrückten Moment lang rast die ganze Schlacht wie ein Zirkus um mich und diese beiden Augen, die allein bewegungslos sind, dann reckt sich drüben der Kopf auf, eine Hand, eine Bewegung, und meine Handgranate fliegt hinüber, hinei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laufen zurück, reißen spanische Reiter in den Graben und lassen abgezogene Handgranaten hinter uns fallen, die uns einen feurigen Rückzug sichern. Von der nächsten Stellung aus feuern die Maschinengewehr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Aus uns sind gefährliche Tiere geworden. Wir kämpfen nicht, wir verteidigen uns vor der Vernichtung. Wir schleudern die Granaten nicht gegen Menschen, was wissen wir im Augenblick davon, dort hetzt mit Händen und Helmen </w:t>
              <w:br/>
              <w:br/>
              <w:br/>
              <w:t>der Tod hinter uns her, wir können ihm seit drei Tagen zum ersten Male ins Gesicht sehen, wir können uns seit drei Tagen zum ersten Male wehren gegen ihn, wir haben eine wahnsinnige Wut, wir liegen nicht mehr ohnmächtig wartend auf dem Schafott, wir können zerstören und töten, um uns zu retten und zu räch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hocken hinter jeder Ecke, hinter jedem Stacheldrahtgestell und werfen den Kommenden Bündel von Explosionen vor die Füße, ehe wir forthusch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as Krachen der Handgranaten schießt kraftvoll in unsere Arme, in unsere Beine, geduckt wie Katzen laufen wir, überschwemmt von dieser Welle, die uns trägt, die uns grausam macht, zu Wegelagerern, zu Mördern, zu Teufeln meinetwegen, dieser Welle, die unsere Kraft vervielfältigt in Angst und Wut und Lebensgier, die uns Rettung sucht und erkämpft. Käme dein Vater mit denen drüben, du würdest nicht zaudern, ihm die Granate gegen die Brust zu werf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 vorderen Gräben werden aufgegeben. Sind es noch Gräben? Sie sind zerschossen, vernichtet – es sind nur einzelne Grabenstücke, Löcher, verbunden durch Laufgänge, Trichternester, nicht mehr. Aber die Verluste derer von drüben häufen sich. Sie haben nicht mit so viel Widerstand gerechne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s wird Mittag. Die Sonne brennt heiß, uns beißt der Schweiß in die Augen, wir wischen ihn mit dem Ärmel weg, manchmal ist Blut dabei. Der erste etwas besser erhaltene Graben taucht auf. Er ist besetzt und vorbereitet zum Gegenstoß, er nimmt uns auf. Unsere Artillerie setzt mächtig ein und riegelt den Vorstoß ab.</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ie Linien hinter uns stocken. Sie können nicht vorwärts. Der Angriff wird zerfetzt durch unsere Artillerie. Wir lauern. Das Feuer springt hundert Meter weiter, und wir brechen wieder vor. Neben mir wird einem Gefreiten der Kopf abgeriss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Er läuft noch einige Schritte, während das Blut ihm wie ein Springbrunnen aus dem Halse schieß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Es kommt nicht ganz zum Handgemenge, die andern müssen zurück. Wir erreichen unsere Grabenstücke wieder und gehen darüber hinaus vo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Oh, dieses Umwenden! Man hat die schützenden Reservestellungen erreicht, man möchte hindurchkriechen, verschwinden; – und muß sich umdrehen und wieder in das Grauen hinein. Wären wir keine Automaten in diesem Augenblick, wir blieben liegen, erschöpft, willenlos.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pPr>
            <w:r>
              <w:rPr>
                <w:rFonts w:cs="Verdana" w:ascii="Verdana" w:hAnsi="Verdana"/>
                <w:color w:val="000000"/>
                <w:szCs w:val="24"/>
                <w:lang w:val="de-DE" w:eastAsia="en-US"/>
              </w:rPr>
              <w:t>Aber wir werden wieder mit vorwärts gezogen,</w:t>
            </w:r>
            <w:r>
              <w:rPr>
                <w:rFonts w:cs="Verdana" w:ascii="Verdana" w:hAnsi="Verdana"/>
                <w:szCs w:val="24"/>
                <w:lang w:val="de-DE" w:eastAsia="en-US"/>
              </w:rPr>
              <w:t xml:space="preserve"> </w:t>
            </w:r>
            <w:r>
              <w:rPr>
                <w:rFonts w:cs="Verdana" w:ascii="Verdana" w:hAnsi="Verdana"/>
                <w:color w:val="000000"/>
                <w:szCs w:val="24"/>
                <w:lang w:val="de-DE" w:eastAsia="en-US"/>
              </w:rPr>
              <w:t>willenlos und doch wahnsinnig wild und wütend, wir wollen töten, denn das dort sind unsere Todfeinde jetzt, ihre Gewehre und Granaten sind gegen uns gerichtet, vernichten wir sie nicht, dann vernichten sie uns!</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ie braune Erde, die zerrissene, zerborstene braune Erde, fettig unter den Sonnenstrahlen schimmernd, ist der Hintergrund rastlos dumpfen Automatentunis, unser Keuchen ist das Abschnarren der Feder, die Lippen sind trocken, der Kopf ist wüster als nach einer durchsoffenen Nach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w:t>
            </w:r>
            <w:r>
              <w:rPr>
                <w:rFonts w:eastAsia="Verdana" w:cs="Verdana" w:ascii="Verdana" w:hAnsi="Verdana"/>
                <w:color w:val="000000"/>
                <w:szCs w:val="24"/>
                <w:lang w:val="de-DE" w:eastAsia="en-US"/>
              </w:rPr>
              <w:t xml:space="preserve"> </w:t>
            </w:r>
            <w:r>
              <w:rPr>
                <w:rFonts w:cs="Verdana" w:ascii="Verdana" w:hAnsi="Verdana"/>
                <w:color w:val="000000"/>
                <w:szCs w:val="24"/>
                <w:lang w:val="de-DE" w:eastAsia="en-US"/>
              </w:rPr>
              <w:t>so taumeln wir vorwärts, und in unsere durchsiebten, durchlöcherten Seelen bohrt sich quälend eindringlich das Bild der braunen Erde mit der fettigen Sonne und den zuckenden und toten Soldaten, die da liegen, als müßte es so sein, die nach unsern Beinen greifen und schreien, während wir über sie hinwegspring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haben alles Gefühl füreinander verloren, wir kennen uns kaum noch, wenn das Bild des andern in unseren gejagten Blick fäll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Wir sind gefühllose Tote, die durch einen Trick, einen gefährlichen Zauber noch laufen und töten könn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in junger Franzose bleibt zurück, er wird erreicht, hebt die Hände, in einer hat er noch den Revolver – man weiß nicht, will er schießen oder sich ergeben –, ein Spatenschlag spaltet ihm das Gesicht. Ein zweiter sieht es und versucht, weiterzuflüchten, ein Bajonett zischt ihm in den Rück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Er springt hoch, und die Arme ausgebreitet, den Mund schreiend weit offen, taumelt er davon, in seinem Rücken schwankt das Bajonett. Ein dritter wirft das Gewehr weg, kauert sich nieder, die Hände vor den Augen. Er bleibt zurück mit einigen andern Gefangenen, um Verwundete fortzutrag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Plötzlich geraten wir in der Verfolgung an die feindlichen Stellung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sind so dicht hinter den weichenden Gegnern, daß es uns gelingt, fast gleichzeitig mit ihnen anzulang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adurch haben wir wenig Verluste. Ein Maschinengewehr kläfft, wird aber durch eine Handgranate erledigt. Immerhin haben die paar Sekunden für fünf Bauchschüsse bei uns ausgereicht. Kat schlägt einem der unverwundet gebliebenen Maschinengewehrschützen mit dem Kolben das Gesicht zu Brei. Die andern erstechen wir, ehe sie ihre Handgranaten heraus haben. Dann saufen wir durstig das Kühlwasser aus.</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Überall knacken Drahtzangen, poltern Bretter über die Verhaue, springen wir durch die schmalen Zugänge in die Gräben. Haie stößt einem riesigen Franzosen seinen Spaten in den Hals und wirft die erste Handgranate; wir ducken uns einige Sekunden hinter einer Brustwehr, dann ist das gerade Stück des Grabens vor uns leer.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Schräg über die Ecke zischt der nächste Wurf und schafft freie Bahn, im Vorbeilaufen fliegen geballte Ladungen in die Unterstände, die Erde ruckt, es kracht, dampft und stöhnt, wir stolpern über glitschige Fleischfetzen, über weiche Körper, ich falle in einen zerrissenen Bauch, auf dem ein neues, sauberes Offizierskäppi lieg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Gefecht stockt. Die Verbindung mit dem Feinde reißt ab. Da wir uns hier nicht lange halten können, werden wir unter dem Schütze unserer Artillerie zurückgenommen auf unsere Stellung. Kaum wissen wir es, als wir in größter Eile noch in die nächsten Unterstände stürzen, um von Konserven an uns zu reißen, was wir gerade sehen, vor allem die Büchsen mit Corned beef und Butter, ehe wir türm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kommen gut zurück. Es erfolgt vorläufig kein weiterer Angriff von drüben. Über eine Stunde liegen wir, keuchen und ruhen uns aus, ehe jemand spricht. Wir sind so völlig ausgepumpt, daß wir trotz unseres starken Hungers nicht an die Konserven denken. Erst allmählich werden wir wieder so etwas wie Mensch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Corned beef von drüben ist an der ganzen Front berühmt. Es ist mitunter sogar der Hauptgrund zu einem überraschenden Vorstoß von unserer Seite, denn unsere Ernährung ist im allgemeinen schlecht; wir haben ständig Hunge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nsgesamt haben wir fünf Büchsen geschnappt. Die Leute drüben werden ja verpflegt, das ist eine Pracht gegen uns Hungerleider mit unserer Rübenmarmelade, das Fleisch steht da nur so herum, man braucht bloß danach zu greifen. Haie hat außerdem ein dünnes französisches Weißbrot erwischt und hinter sein Koppel geschoben wie einen Spaten. An einer Ecke ist es ein bißchen blutig, doch das läßt sich abschneid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s ist ein Glück, daß wir jetzt gut zu essen haben; wir werden unsere Kräfte noch brauch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Sattessen ist ebenso wertvoll wie ein guter Unterstand; deshalb sind wir so gierig danach, denn es kann uns das Leben rett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Tjaden hat noch zwei Feldflaschen Kognak erbeutet. Wir lassen sie reihum geh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er Abendsegen beginnt. Die Nacht kommt, aus den Trichtern steigen Nebel. Es sieht aus, als wären die Löcher von gespenstigen Geheimnissen erfüllt. Der weiße Dunst kriecht angstvoll umher, ehe er wagt, über den Rand hinwegzugleiten. Dann ziehen lange Streifen von Trichter zu Tricht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s ist kühl. Ich bin auf Posten und starre in die Dunkelheit. Mir ist schwach zumute, wie immer nach einem Angriff, und deshalb wird es mir schwer, mit meinen Gedanken allein zu sein. Es sind keine eigentlichen Gedanken; es sind Erinnerungen, die mich in meiner Schwäche jetzt heimsuchen und mich sonderbar stimm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ie Leuchtschirme gehen hoch – und ich sehe ein Bild, einen Sommerabend, wo ich im Kreuzgang des Domes bin und auf hohe Rosenbüsche schaue, die in der Mitte des kleinen Kreuzgartens blühen, in dem die Domherren begraben werden. Rundum stehen die Steinbilder der Stationen des Rosenkranzes.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iemand ist da; – eine große Stille hält dieses blühende Viereck umfangen, die Sonne liegt warm auf den dicken grauen Steinen, ich lege meine Hand darauf und fühle die Wärme. Über der rechten Ecke des Schieferdaches strebt der grüne Domturm in das matte, weiche Blau des Abends. Zwischen den beglänzten kleinen Säulen der umlaufenden Kreuzgänge ist das kühle Dunkel, das nur Kirchen haben, und ich stehe dort und denke daran, daß ich mit zwanzig Jahren die verwirrenden Dinge kennen werde, die von den Frauen komm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Bild ist bestürzend nahe, es rührt mich an, ehe es unter dem Aufflammen der nächsten Leuchtkugel zergeh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fasse mein Gewehr und rücke es zurecht. Der Lauf ist feucht, ich lege meine Hand fest darum und zerreibe die Feuchtigkeit mit den Finger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Zwischen den Wiesen hinter unserer Stadt erhob sich an einem Bach eine Reihe von alten Pappeln. Sie waren weithin sichtbar, und obschon sie nur auf einer Seite standen, hießen sie die Pappelallee. Schon als Kinder hatten wir eine Vorliebe für sie, unerklärlich zogen sie uns an, ganze Tage verbrachten wir bei ihnen und honen ihrem leisen Rauschen zu.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saßen unter ihnen am Ufer des Baches und ließen die Füße in die hellen, eiligen Wellen hängen. Der reine Duft des Wassers und die Melodie des Windes in den Pappeln beherrschten unsere Phantasie. Wir liebten sie sehr, und das Bild dieser Tage läßt mir jetzt noch das Herz klopfen, ehe es wieder geh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s ist seltsam, daß alle Erinnerungen, die kommen, zwei Eigenschaften haben. Sie sind immer voll Stille, das ist das Stärkste an ihnen, und selbst dann, wenn sie es nicht in dem Maße in Wahrheit waren, wirken sie so.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ie sind lautlose Erscheinungen, die zu mir sprechen mit Blicken und Gebärden, wortlos und schweigend, – und ihr Schweigen ist das Erschütternde, das mich zwingt, meinen Ärmel anzufassen und mein Gewehr, um mich nicht vergehen zu lassen in dieser Auflösung und Lockung, in der mein Körper sich ausbreiten und sanft zerfließen möchte zu den stillen Mächten hinter den Ding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Sie sind so still, weil das für uns so unbegreiflich ist. An der Front gibt es keine Stille, und der Bann der Front reicht so weit, daß wir nie außerhalb von ihr sind.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uch in den zurückgelegenen Depots und Ruhequartieren bleibt das Summen und das gedämpfte Poltern des Feuers stets in unseren Ohren. Wir sind nie so weit fort, daß wir es nicht mehr hören. In diesen Tagen aber war es unerträglic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ie Stille ist die Ursache dafür, daß die Bilder des Früher nicht so sehr Wünsche erwecken als Trauer – eine ungeheure, fassungslose Schwermut. Sie waren – aber sie kehren nicht wieder. Sie sind vorbei, sie sind eine andere Welt, die für uns vorüber is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Auf den Kasernenhöfen riefen sie ein rebellisches, wildes Begehren hervor, da waren sie noch mit uns verbunden, wir gehörten zu ihnen und sie zu uns, wenn wir auch getrennt waren. Sie stiegen auf bei den Soldatenliedern, die wir sangen, wenn wir zwischen Morgenrot und schwarzen Waldsilhouetten zum Exerzieren nach der Heide marschierten, sie waren eine heftige Erinnerung, die in uns war und aus uns kam.</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Hier in den Gräben aber ist sie uns verlorengegangen. Sie steigt nicht mehr aus uns auf; – wir sind tot, und sie steht fern am Horizont, sie ist eine Erscheinung, ein rätselhafter Widerschein, der uns heimsucht, den wir fürchten und ohne Hoffnung lieben. Sie ist stark, und unser Begehren ist stark – aber sie ist unerreichbar, und wir wissen es. Sie ist ebenso vergeblich wie die Erwartung, General zu werd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Und selbst wenn man sie uns wiedergäbe, diese Landschaft unserer Jugend, wir würden wenig mehr mit ihr anzufangen wissen. Die zarten und geheimen Kräfte, die von ihr zu uns gingen, können nicht wiedererstehen. Wir würden in ihr sein und in ihr umgehen; wir würden uns erinnern und sie lieben und bewegt sein von ihrem Anblick.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ber es wäre das gleiche, wie wenn wir nachdenklich werden vor der Fotografie eines toten Kameraden; es sind seine Züge, es ist sein Gesicht, und die Tage, die wir mit ihm zusammen waren, gewinnen ein trügerisches Leben in unserer Erinnerung; aber er ist es nicht selbs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würden nicht mehr verbunden sein mit ihr, wie wir es war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Nicht die Erkenntnis ihrer Schönheit und ihrer Stimmung hat uns ja angezogen, sondern das Gemeinsame, dieses Gleichfühlen einer Brüderschaft mit den Dingen und Vorfällen unseres Seins, die uns abgrenzte und uns die Welt unserer Eltern immer etwas unverständlich macht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w:t>
            </w:r>
            <w:r>
              <w:rPr>
                <w:rFonts w:eastAsia="Verdana" w:cs="Verdana" w:ascii="Verdana" w:hAnsi="Verdana"/>
                <w:color w:val="000000"/>
                <w:szCs w:val="24"/>
                <w:lang w:val="de-DE" w:eastAsia="en-US"/>
              </w:rPr>
              <w:t xml:space="preserve"> </w:t>
            </w:r>
            <w:r>
              <w:rPr>
                <w:rFonts w:cs="Verdana" w:ascii="Verdana" w:hAnsi="Verdana"/>
                <w:color w:val="000000"/>
                <w:szCs w:val="24"/>
                <w:lang w:val="de-DE" w:eastAsia="en-US"/>
              </w:rPr>
              <w:t>denn wir waren irgendwie immer zärtlich an sie verloren und hingegeben, und das Kleinste mündete uns einmal immer in den Weg der Unendlichkeit. Vielleicht war es nur das Vorrecht unserer Jugend – wir sahen noch keine Bezirke, und nirgendwo gaben wir ein Ende zu; wir hatten die Erwartung des Blutes, die uns eins machte mit dem Verlauf unserer Tag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Heute würden wir in der Landschaft unserer Jugend umhergehen wie Reisende. Wir sind verbrannt von Tatsachen, wir kennen Unterschiede wie Händler und Notwendigkeiten wie Schlächter. Wir sind nicht mehr unbekümmert – wir sind fürchterlich gleichgültig. Wir würden da sein; aber würden wir leben?</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sind verlassen wie Kinder und erfahren wie alte Leute, wir sind roh und traurig und oberflächlich – ich glaube, wir sind verlor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Meine Hände werden kalt, und meine Haut schauert; dabei ist es eine warme Nacht. Nur der Nebel ist kühl, dieser unheimliche Nebel, der die Toten vor uns beschleicht und ihnen das letzte, verkrochene Leben aussaugt. Morgen werden sie bleich und grün sein und ihr Blut gestockt und schwarz.</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mmer noch steigen die Leuchtschirme empor und werfen ihr erbarmungsloses Licht über die versteinerte Landschaft, die voll Krater und Lichtkälte ist wie ein Mond.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as Blut unter meiner Haut bringt Furcht und Unruhe herauf in meine Gedanken. Sie werden schwach und zittern, sie wollen Wärme und Leb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ie können es nicht aushaken ohne Trost und Täuschung, sie verwirren sich vor dem nackten Bilde der Verzweiflung.</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höre das Klappern von Kochgeschirren und habe sofort das heftige Verlangen nach warmem Essen, es wird mir gut tun und mich beruhigen. Mit Mühe zwinge ich mich, zu warten, bis ich abgelöst werd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nn gehe ich in den Unterstand und finde einen Becher mit Graupen vor. Sie sind fett gekocht und schmecken gut, ich esse sie langsam. Aber ich bleibe still, obschon die andern besser gelaunt sind, weil das Feuer eingeschlafen is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ie Tage gehen hin, und jede Stunde ist unbegreiflich und selbstverständlich. Die Angriffe wechseln mit Gegenangriffen, und langsam häufen sich auf dem Trichterfeld zwischen den Gräbern die Toten. Die Verwundeten, die nicht sehr weit weg liegen, können wir meistens holen. Manche aber müssen lange liegen, und wir hören sie sterb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pPr>
            <w:r>
              <w:rPr>
                <w:rFonts w:cs="Verdana" w:ascii="Verdana" w:hAnsi="Verdana"/>
                <w:color w:val="000000"/>
                <w:szCs w:val="24"/>
                <w:lang w:val="de-DE" w:eastAsia="en-US"/>
              </w:rPr>
              <w:t>Einen suchen wir vergeblich zwei Tage hindurch. Er muß auf dem Bauche liegen und sich nicht mehr umdrehen können. Anders ist es nicht zu erklären, daß wir ihn nicht finden; denn nur wenn man mit dem Munde dicht auf dem Boden schreit, ist die Richtung so schwer festzustellen.</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Arial"/>
                <w:color w:val="000000"/>
                <w:szCs w:val="24"/>
                <w:lang w:val="de-DE" w:eastAsia="en-US"/>
              </w:rPr>
            </w:pPr>
            <w:r>
              <w:rPr>
                <w:rFonts w:cs="Arial"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wird einen bösen Schuß haben, eine dieser schlimmen Verletzungen, die nicht so stark sind, daß sie den Körper rasch derart schwächen, daß man halb betäubt verdämmert, und auch nicht so leicht, daß man die Schmerzen mit der Aussicht ertragen kann, wieder heil zu werd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Kat meint, er hätte entweder eine Beckenzertrümmerung oder einen Wirbelsäulenschuß. Die Brust sei nicht verletzt, sonst besäße er nicht so viel Kraft zum Schreien. Man müßte ihn bei einer anderen Verletzung sich auch bewegen seh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r wird allmählich heiser. Die Stimme ist so unglücklich im Klang, daß sie überall herkommen könnte. In der ersten Nacht sind dreimal Leute von uns draußen. Aber wenn sie glauben, die Richtung zu haben, und schon hinkriechen, ist die Stimme beim nächstenmal, wenn sie horchen, wieder ganz anderswo.</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Bis in die Dämmerung hinein suchen wir vergeblich. Tagsüber wird das Gelände mit Gläsern durchforscht; nichts ist zu entdecken. Am zweiten Tag wird der Mann leiser; man merkt, daß die Lippen und der Mund vertrocknet sind.</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Unser Kompanieführer hat dem, der ihn findet, Vorzugsurlaub und drei Tage Zusatz versprochen. Das ist ein mächtiger Anreiz, aber wir würden auch ohne das tun, was möglich ist; denn das Rufen ist furchtbar. Kat und Kropp gehen sogar nachmittags noch einmal vor. Albert wird das Ohrläppchen dabei abgeschossen. Es ist umsonst, sie haben ihn nicht bei sic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abei ist deutlich zu verstehen, was er ruft. Zuerst hat er immer nur um Hilfe geschrien – in der zweiten Nacht muß er etwas Fieber haben, er spricht mit seiner Frau und seinen Kindern, wir können oft den Namen Elise heraushör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Heute weint er nur noch. Abends erlischt die Stimme zu einem Krächzen. Aber er stöhnt noch die ganze Nacht leise. Wir hören es so genau, weil der Wind auf unsern Graben zusteht. Morgens, als wir schon glauben, er habe längst Ruhe, dringt noch einmal ein gurgelndes Röcheln herüber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 Tage sind heiß, und die Toten liegen unbeerdigt. Wir können sie nicht alle holen, wir wissen nicht, wohin wir mit ihnen sollen. Sie werden von den Granaten beerdigt. Manchen treiben die Bäuche</w:t>
            </w:r>
            <w:r>
              <w:rPr>
                <w:rFonts w:cs="Verdana" w:ascii="Verdana" w:hAnsi="Verdana"/>
                <w:szCs w:val="24"/>
                <w:lang w:val="de-DE" w:eastAsia="en-US"/>
              </w:rPr>
              <w:t xml:space="preserve"> </w:t>
            </w:r>
            <w:r>
              <w:rPr>
                <w:rFonts w:cs="Verdana" w:ascii="Verdana" w:hAnsi="Verdana"/>
                <w:color w:val="000000"/>
                <w:szCs w:val="24"/>
                <w:lang w:val="de-DE" w:eastAsia="en-US"/>
              </w:rPr>
              <w:t>auf wie Ballons. Sie zischen, rülpsen und bewegen sich. Das Gas rumort in ihnen.</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er Himmel ist blau und ohne Wolken. Abends wird es schwül, j und die Hitze steigt aus der Erd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enn der Wind zu uns herüberweht, bringt er den Blutdunst mit, der schwer und widerwärtig süßlich ist, diesen Totenbrodem der Trichter, der aus Chloroform und Verwesung gemischt scheint und uns Übelkeiten und Erbrechen verursach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ie Nächte werden ruhig, und die Jagd auf die kupfernen Führungsringe der Granaten und die Seidenschirme der französischen Leuchtkugeln geht los. Weshalb die Führungsringe so begehrt sind, weiß eigentlich keiner rech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ie Sammler behaupten einfach, sie seien wertvoll. Es gibt Leute, die so viel davon mitschleppen, daß sie krumm und schief darunter gehen, wenn wir abrück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Haie gibt wenigstens einen Grund an; er will sie seiner Braut als Strumpfbänderersatz schicken. Darüber bricht bei den Friesen natürlich unbändige Heiterkeit aus; sie schlagen sich auf die Knie, das ist ein Witz, Donnerwetter, der Haie, der hat es hinter den Ohren. Besonders Tjaden kann sich gar nicht fassen; er hat den größten der Ringe in der Hand und steckt alle Augenblicke sein Bein hindurch, um zu zeigen, wieviel da noch frei is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Haie, Mensch, die muß ja Beine haben, Beine« – seine Gedanken klettern etwas höher –, »und einen Hintern muß die dann ja haben, wie – wie ein Elefant.«</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kann sich nicht genug tu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it der möchte ich mal Schinkenkloppen spielen, meine Fress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Haie strahlt, weil seine Braut soviel Anerkennung findet, und äußert selbstzufrieden und knapp: »Stramm isse!«</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ie Seidenschirme sind praktischer zu verwerten. Drei oder vier ergeben eine Bluse, je nach der Brustweite. Kropp und ich brauchen sie als Taschentücher. Die andern schicken sie nach Haus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pPr>
            <w:r>
              <w:rPr>
                <w:rFonts w:cs="Verdana" w:ascii="Verdana" w:hAnsi="Verdana"/>
                <w:color w:val="000000"/>
                <w:szCs w:val="24"/>
                <w:lang w:val="de-DE" w:eastAsia="en-US"/>
              </w:rPr>
              <w:t>Wenn die Frauen sehen könnten, mit wieviel Gefahr diese dünnen Lappen oft geholt werden, würden sie einen schönen Schreck kriegen.</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Kat überrascht Tjaden, wie er von einem Blindgänger in aller Seelenruhe die Ringe abzuklopfen versucht. Bei jedem andern wäre das Ding explodiert, Tjaden hat wie stets Glück.</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inen ganzen Vormittag spielen zwei Schmetterlinge vor unserm Graben. Es sind Zitronenfalter, ihre gelben Flügel haben rote Punkte. Was mag sie nur hierher verschlagen haben; weit und breit ist keine Pflanze und keine Blume. Sie ruhen sich auf den Zähnen eines Schädels aus.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benso sorglos wie sie sind die Vögel, die sich längst an den Krieg gewöhnt haben. Jeden Morgen steigen Lerchen zwischen der Front auf. Vor einem Jahr konnten wir sogar brütende beobachten, die ihre Jungen auch hochbekam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Vor den Ratten haben wir Ruhe im Graben. Sie sind vorn – wir wissen, wozu. Sie werden fett; wo wir eine sehen, knallen wir sie weg. Nachts hören wir wieder das Rollen von drüb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Tagsüber haben wir nur das normale Feuer, so daß wir die Gräben ausbessern können. Unterhaltung ist ebenfalls da, die Flieger sorgen dafür. Täglich finden zahlreiche Kämpfe ihr Publikum.</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ie Kampfflieger lassen wir uns gefallen, aber die Beobachtungsflugzeuge hassen wir wie die Pest; denn sie holen uns das Artilleriefeuer herüber. Ein paar Minuten nachdem sie erscheinen, funkt es von Schrapnells und Granat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adurch verlieren wir elf Leute an einem Tag, darunter fünf Sanitäter. Zwei werden so zerschmettert, daß Tjaden meint, man könne sie mit dem Löffel von der Grabenwand abkratzen und im Kochgeschirr beerdig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Einem andern wird der Unterleib mit den Beinen abgerissen. Er lehnt tot auf der Brust im Graben, sein Gesicht ist zitronengelb, zwischen dem Vollbart glimmt noch die Zigarette. Sie glimmt, bis sie auf den Lippen verzisch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legen die Toten vorläufig in einen großen Trichter. Es sind bis jetzt drei Lagen übereinande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Plötzlich beginnt das Feuer nochmals zu trommeln. Bald sitzen wir wieder in der gespannten Starre des untätigen Wartens.</w:t>
            </w:r>
          </w:p>
          <w:p>
            <w:pPr>
              <w:pStyle w:val="Normal"/>
              <w:widowControl w:val="false"/>
              <w:shd w:fill="FFFFFF" w:val="clear"/>
              <w:ind w:firstLine="567"/>
              <w:rPr/>
            </w:pPr>
            <w:r>
              <w:rPr>
                <w:rFonts w:cs="Verdana" w:ascii="Verdana" w:hAnsi="Verdana"/>
                <w:color w:val="000000"/>
                <w:szCs w:val="24"/>
                <w:lang w:val="de-DE" w:eastAsia="en-US"/>
              </w:rPr>
              <w:t>Angriff, Gegenangriff, Stoß, Gegenstoß – das sind Worte, aber was umschließen sie! Wir verlieren viele Leute, am meisten</w:t>
            </w:r>
            <w:r>
              <w:rPr>
                <w:rFonts w:cs="Verdana" w:ascii="Verdana" w:hAnsi="Verdana"/>
                <w:szCs w:val="24"/>
                <w:lang w:val="de-DE" w:eastAsia="en-US"/>
              </w:rPr>
              <w:t xml:space="preserve"> </w:t>
            </w:r>
            <w:r>
              <w:rPr>
                <w:rFonts w:cs="Verdana" w:ascii="Verdana" w:hAnsi="Verdana"/>
                <w:color w:val="000000"/>
                <w:szCs w:val="24"/>
                <w:lang w:val="de-DE" w:eastAsia="en-US"/>
              </w:rPr>
              <w:t xml:space="preserve">Rekruten. Auf unserem Abschnitt wird wieder Ersatz eingeschoben. Es ist eines der neuen Regimenter, fast lauter junge Leute der letzten ausgehobenen Jahrgäng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Sie haben kaum eine Ausbildung, nur theoretisch haben sie etwas üben können, ehe sie ins Feld rückten. Was eine Handgranate ist, wissen sie zwar, aber von Deckung haben sie wenig Ahnung, vor allen Dingen haben sie keinen Blick dafür. Eine Bodenwelle muß schon einen halben Meter hoch sein, ehe sie von ihnen gesehen wird.</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Obschon wir notwendig Verstärkung brauchen, haben wir fast mehr Arbeit mit den Rekruten, als daß sie uns nützen. Sie sind hilflos in diesem schweren Angriff s gebiet und fallen wie die Flieg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er Stellungskampf von heute erfordert Kenntnisse und Erfahrungen, man muß Verständnis für das Gelände haben, man muß die Geschosse, ihre Geräusche und Wirkungen im Ohr haben, man muß vorausbestimmen können, wo sie einbauen, wie sie streuen und wie man sich schütz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ieser junge Ersatz weiß natürlich von alledem noch fast gar nichts. Er wird aufgerieben, weil er kaum ein Schrapnell von einer Granate unterscheiden kann, die Leute werden weggemäht, weil sie angstvoll auf das Heulen der ungefährlichen großen, weit hinten einbauenden Kohlenkästen lauschen und das pfeifende, leise Surren der flach zerspritzenden kleinen Biester überhör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Wie die Schafe drängen sie sich zusammen, anstatt auseinanderzulaufen, und selbst die Verwundeten werden noch wie Hasen von den Fliegern abgeknall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ie blassen Steckrübengesichter, die armselig gekrallten Hände, die jammervolle Tapferkeit dieser armen Hunde, die trotzdem vorgehen und angreifen, dieser braven, armen Hunde, die so verschüchtert sind, daß sie nicht laut zu schreien wagen und mit zerrissenen Brüsten und Bäuchen und Armen und Beinen leise nach ihrer Mutter wimmern und gleich aufhören, wenn man sie ansieh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Ihre toten, flaumigen, spitzen Gesichter haben die entsetzliche Ausdruckslosigkeit gestorbener Kind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s sitzt einem in der Kehle, wenn man sie ansieht, wie sie aufspringen und laufen und fallen. Man möchte sie verprügeln, weil sie so dumm sind, und sie auf die Arme nehmen und wegbringen von hier, wo sie nichts zu suchen haben. Sie tragen ihre grauen Röcke und Hosen und Stiefel, aber den meisten ist die Uniform zu weit, sie schlottert um die Glieder, die Schultern sind zu schmal, die Körper sind zu gering, es gab keine Uniformen, die für dieses Kindermaß eingerichtet war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Auf einen alten Mann fallen fünf bis zehn Rekrut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in überraschender Gasangriff rafft viele weg. Sie sind nicht dazu gelangt, zu ahnen, was ihrer wartete. Einen Unterstand voll finden wir mit blauen Köpfen und schwarzen Lipp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n einem Trichter haben sie die Masken zu früh losgemacht; sie wußten nicht, daß sich das Gas auf dem Grunde am längsten hält; als sie andere ohne Maske oben sahen, rissen sie sie auch ab und schluckten noch genug, um sich die Lungen zu verbrennen. Ihr Zustand ist hoffnungslos, sie würgen sich mit Blutstürzen und Erstickungsanfällen zu Tod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n einem Grabenstück sehe ich mich plötzlich Himmelstoß gegenüber. Wir ducken uns in demselben Unterstand. Atemlos liegt alles beieinander und wartet ab, bis der Vorstoß einsetz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Obschon ich sehr erregt bin, schießt mir beim Hinauslaufen doch noch der Gedanke durch den Kopf: Ich sehe Himmelstoß nicht mehr. Rasch springe ich in den Unterstand zurück und finde ihn, wie er in der Ecke liegt mit einem kleinen Streifschuß und den Verwundeten simuliert. Sein Gesicht ist wie verprügelt. Er hat einen Angstkoller, er ist ja auch noch neu hier. Aber es macht mich rasend, daß der junge Ersatz draußen ist und er hi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Raus!« fauche ic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r rührt sich nicht, die Lippen zittern, der Schnurrbart beb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Raus!« wiederhole ich.</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r zieht die Beine an, drückt sich an die Wand und bleckt die Zähne wie ein Köt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fasse ihn am Arm und will ihn hochreißen. Er quäkt auf. Da gehen meine Nerven durch. Ich habe ihn am Hals, schüttele ihn wie einen Sack, daß der Kopf hin und her fliegt, und schreie ihm ins Gesich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pPr>
            <w:r>
              <w:rPr>
                <w:rFonts w:cs="Verdana" w:ascii="Verdana" w:hAnsi="Verdana"/>
                <w:color w:val="000000"/>
                <w:szCs w:val="24"/>
                <w:lang w:val="de-DE" w:eastAsia="en-US"/>
              </w:rPr>
              <w:t>»Du Lump, willst du 'raus – du Hund, du Schinder, du</w:t>
            </w:r>
            <w:r>
              <w:rPr>
                <w:rFonts w:cs="Verdana" w:ascii="Verdana" w:hAnsi="Verdana"/>
                <w:szCs w:val="24"/>
                <w:lang w:val="de-DE" w:eastAsia="en-US"/>
              </w:rPr>
              <w:t xml:space="preserve"> </w:t>
            </w:r>
            <w:r>
              <w:rPr>
                <w:rFonts w:cs="Verdana" w:ascii="Verdana" w:hAnsi="Verdana"/>
                <w:color w:val="000000"/>
                <w:szCs w:val="24"/>
                <w:lang w:val="de-DE" w:eastAsia="en-US"/>
              </w:rPr>
              <w:t xml:space="preserve">willst dich drück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verglast, ich schleudere seinen Kopf gegen die Wand –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u Vieh« – ich trete ihm in die Rippen – »Du Schwei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t>
            </w:r>
            <w:r>
              <w:rPr>
                <w:rFonts w:eastAsia="Verdana" w:cs="Verdana" w:ascii="Verdana" w:hAnsi="Verdana"/>
                <w:color w:val="000000"/>
                <w:szCs w:val="24"/>
                <w:lang w:val="de-DE" w:eastAsia="en-US"/>
              </w:rPr>
              <w:t xml:space="preserve"> </w:t>
            </w:r>
            <w:r>
              <w:rPr>
                <w:rFonts w:cs="Verdana" w:ascii="Verdana" w:hAnsi="Verdana"/>
                <w:color w:val="000000"/>
                <w:szCs w:val="24"/>
                <w:lang w:val="de-DE" w:eastAsia="en-US"/>
              </w:rPr>
              <w:t>ich stoße ihn vorwärts mit dem Kopf voran hinaus.</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ine neue Welle von uns kommt gerade vorbei.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in Leutnant ist dabei. Er sieht uns und ruf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Vorwärts, vorwärts, anschließen, anschließen –!« Und was meine Prügel nicht vermocht haben, das wirkte dieses Wort. Himmelstoß hört den Vorgesetzten, sieht sich erwachend um und schließt sich a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folge und sehe ihn springen. Er ist wieder der schneidige Himmelstoß des Kasernenhofes, er hat sogar den Leutnant eingeholt und ist weit voraus.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Trommelfeuer, Sperrfeuer, Gardinenfeuer, Minen, Gas, Tanks, Maschinengewehre, Handgranaten – Worte, Worte, aber sie umfassen das Grauen der Wel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Unsere Gesichter sind verkrustet, unser Denken ist verwüstet, wir sind todmüde; – wenn der Angriff kommt, müssen manche mit den Fäusten geschlagen werden, damit sie erwachen und mitgehen; – die Augen sind entzündet, die Hände zerrissen, die Knie bluten, die Ellbogen sind zerschlag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Vergehen Wochen – Monate –Jahre? Es sind nur Tage. – Wir sehen die Zeit neben uns schwinden in den farblosen Gesichtern der Sterbenden, wir löffeln Nahrung in uns hinein, wir laufen, wir werfen, wir schießen, wir töten, wir liegen herum, wir sind schwach und stumpf, und nur das hält uns, daß noch Schwächere, noch Stumpfere, noch Hilflosere da sind, die mit aufgerissenen Augen uns ansehen als Götter, die manchmal dem Tode entrinnen könn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n den wenigen Stunden der Ruhe unterweisen wir sie. »Da, siehst du den Wackeltopp? Das ist eine Mine, die kommt! Bleib liegen, sie geht drüben hin. Wenn sie aber so geht, dann reiß aus! Man kann vor ihr weglauf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Wir machen ihre Ohren scharf auf das heimtückische Surren der kleinen Dinger, die man kaum vernimmt, sie sollen sie aus dem Krach herauskennen wie Mückensummen; – wir bringen ihnen bei, daß sie gefährlicher sind als die großen, die man lange vorher hör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zeigen ihnen, wie man sich vor Fliegern verbirgt, wie man den toten Mann macht, wenn man vom Angriff überrannt wird, wie man Handgranaten abziehen muß, damit sie eine halbe Sekunde vor dem Aufschlag explodieren; – wir lehren sie, vor Granaten mit Aufschlagzündern blitzschnell in Trichter zu fallen, wir machen vor, wie man mit einem Bündel Handgranaten einen Graben aufrollt, wir erMären den Unterschied in der Zündungsdauer zwischen den gegnerischen Handgranaten und unser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machen sie auf den Ton der Gasgranaten aufmerksam und zeigen ihnen die Kniffe, die sie vor dem Tode retten könn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Sie hören zu, sie sind folgsam – aber wenn es wieder losgeht, machen sie es in der Aufregung meistens doch wieder falsc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Haie Westhus wird mit abgerissenem Rücken fortgeschleppt; bei jedem Atemzug pulst die Lunge durch die Wunde. Ich kann ihm noch die Hand drücken; –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s alle, Paul«, stöhnt er und beißt sich vor Schmerz in die Arm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sehen Menschen leben, denen der Schädel fehlt; wir sehen Soldaten laufen, denen beide Füße weggefetzt sind; sie stolpern auf den splitternden Stümpfen bis zum nächsten Loch; ein Gefreiter kriecht zwei Kilometer weit auf den Händen und schleppt die zerschmetterten Knie hinter sich her; ein anderer geht zur Verbandsstelle, und über seine festhaltenden Hände quellen die Därme; wir sehen Leute ohne Mund, ohne Unterkiefer, ohne Gesicht; wir finden jemand, der mit den Zähnen zwei Stunden die Schlagader seines Armes klemmt, um nicht zu verbluten, die Sonne geht auf, die Nacht kommt, die Granaten pfeifen, das Leben ist zu End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och das Stückchen zerwühlter Erde, in dem wir liegen, ist gehalten gegen die Übermacht, nur wenige hundert Meter sind preisgegeben worden. Aber auf jeden Meter kommt ein Tot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werden abgelöst. Die Räder rollen unter uns weg, wir stehen dumpf, und wenn der Ruf: »Achtung – Draht!« kommt, gehen wir in die Kniebeuge. Es war Sommer, als wir hier vorüberfuhren, die Bäume waren noch grün, jetzt sehen sie schon herbstlich aus, und die Nacht ist grau und feuch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 Wagen halten, wir klettern hinunter, ein durcheinandergewürfelter Haufen, ein Rest von vielen Namen. An den Seiten, dunkel, stehen Leute und rufen die Nummern von Regimentern, von Kompanien aus. Und bei jedem Ruf sondert sich ein Häuflein ab, ein karges, geringes Häuflein schmutziger, fahler Soldaten, ein furchtbar kleines Häuflein und ein furchtbar kleiner Res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un ruft jemand die Nummer unserer Kompanie, es ist, man hört es, der Kompanieführer, er ist also davongekommen, sein Arm liegt in der Binde. Wir treten zu ihm hin, und ich erkenne Kat und Albert, wir stellen uns zusammen, lehnen uns aneinander und sehen uns a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Und noch einmal und noch einmal hören wir unsere Nummer rufen. Er kann lange rufen, man hört ihn nicht in den Lazaretten und den Trichter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Noch einmal: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Zweite Kompanie hierh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Und dann leiser: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Niemand mehr zweite Kompanie?« Er schweigt und ist etwas heiser, als er fragt: »Das sind alle?« und befiehlt: »Abzähl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er Morgen ist grau, es war noch Sommer, als wir hinausgingen, und wir waren hundertfünfzig Mann. Jetzt friert uns, es ist Herbst, die Blätter rascheln, die Stimmen flattern müde auf: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ins – zwei –drei – vier –«, </w:t>
              <w:br/>
              <w:br/>
              <w:t xml:space="preserve">und bei zweiunddreißig schweigen sie. Und es schweigt lange, ehe die Stimme fragt: »Noch jemand?« – und wartet und dann leise sagt: »In Gruppen –«, und doch abbricht und nur vollenden kan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Zweite Kompanie –«, mühselig: »Zweite Kompanie – ohne Tritt marsc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Eine Reihe, eine kurze Reihe tappt in den Morgen hinaus, Zweiunddreißig Mann.</w:t>
            </w:r>
          </w:p>
          <w:p>
            <w:pPr>
              <w:pStyle w:val="Normal"/>
              <w:widowControl w:val="false"/>
              <w:shd w:fill="FFFFFF" w:val="clear"/>
              <w:ind w:firstLine="567"/>
              <w:rPr>
                <w:rFonts w:ascii="Arial" w:hAnsi="Arial" w:cs="Arial"/>
                <w:color w:val="000000"/>
                <w:szCs w:val="24"/>
                <w:lang w:val="de-DE" w:eastAsia="en-US"/>
              </w:rPr>
            </w:pPr>
            <w:r>
              <w:rPr>
                <w:rFonts w:cs="Arial" w:ascii="Arial" w:hAnsi="Arial"/>
                <w:color w:val="000000"/>
                <w:szCs w:val="24"/>
                <w:lang w:val="de-DE" w:eastAsia="en-US"/>
              </w:rPr>
            </w:r>
          </w:p>
        </w:tc>
        <w:tc>
          <w:tcPr>
            <w:tcW w:w="5494" w:type="dxa"/>
            <w:tcBorders/>
          </w:tcPr>
          <w:p>
            <w:pPr>
              <w:pStyle w:val="Heading1"/>
              <w:spacing w:before="0" w:after="0"/>
              <w:rPr>
                <w:rFonts w:ascii="Verdana" w:hAnsi="Verdana" w:cs="Verdana"/>
                <w:sz w:val="24"/>
              </w:rPr>
            </w:pPr>
            <w:r>
              <w:rPr>
                <w:rFonts w:cs="Verdana" w:ascii="Verdana" w:hAnsi="Verdana"/>
                <w:sz w:val="24"/>
              </w:rPr>
              <w:t xml:space="preserve">VI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lang w:val="en-US"/>
              </w:rPr>
            </w:pPr>
            <w:r>
              <w:rPr>
                <w:rFonts w:cs="Verdana" w:ascii="Verdana" w:hAnsi="Verdana"/>
                <w:sz w:val="24"/>
              </w:rPr>
              <w:t>Поговаривают о наступлении. Нас отправляют на фронт на два дня раньше обычного. По пути мы проезжаем мимо разбитой снарядами школы. Вдоль ее фасада высокой двойной стеной сложены новенькие светлые неполированные гробы. Они еще пахнут смолой, сосновым деревом и лесом. Их здесь по крайней мере сотня.</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 Однако они тут ничего не забыли для наступления, - удивленно говорит Мюллер.</w:t>
            </w:r>
          </w:p>
          <w:p>
            <w:pPr>
              <w:pStyle w:val="PlainText"/>
              <w:ind w:firstLine="540"/>
              <w:rPr>
                <w:rFonts w:ascii="Verdana" w:hAnsi="Verdana" w:cs="Verdana"/>
                <w:sz w:val="24"/>
              </w:rPr>
            </w:pPr>
            <w:r>
              <w:rPr>
                <w:rFonts w:cs="Verdana" w:ascii="Verdana" w:hAnsi="Verdana"/>
                <w:sz w:val="24"/>
              </w:rPr>
              <w:t>- Это для нас, - ворчит Детеринг.</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Типун тебе на язык, - прикрикивает на него Кат.</w:t>
            </w:r>
          </w:p>
          <w:p>
            <w:pPr>
              <w:pStyle w:val="PlainText"/>
              <w:ind w:firstLine="540"/>
              <w:rPr>
                <w:rFonts w:ascii="Verdana" w:hAnsi="Verdana" w:cs="Verdana"/>
                <w:sz w:val="24"/>
              </w:rPr>
            </w:pPr>
            <w:r>
              <w:rPr>
                <w:rFonts w:cs="Verdana" w:ascii="Verdana" w:hAnsi="Verdana"/>
                <w:sz w:val="24"/>
              </w:rPr>
              <w:t>- Будь доволен, если тебе еще достанется гроб, - зубоскалит Тьяден, для тебя они просто подберут плащпалатку по твоей комплекции, вот увидишь. По тебе ведь только в тире стрелять.</w:t>
            </w:r>
          </w:p>
          <w:p>
            <w:pPr>
              <w:pStyle w:val="PlainText"/>
              <w:ind w:firstLine="540"/>
              <w:rPr>
                <w:rFonts w:ascii="Verdana" w:hAnsi="Verdana" w:cs="Verdana"/>
                <w:sz w:val="24"/>
              </w:rPr>
            </w:pPr>
            <w:r>
              <w:rPr>
                <w:rFonts w:cs="Verdana" w:ascii="Verdana" w:hAnsi="Verdana"/>
                <w:sz w:val="24"/>
              </w:rPr>
              <w:t>Другие тоже острят, хотя всем явно не по себе; а что же нам делать еще? Ведь гробы и в самом деле припасены для нас. Это дело у них хорошо поставлено.</w:t>
            </w:r>
          </w:p>
          <w:p>
            <w:pPr>
              <w:pStyle w:val="PlainText"/>
              <w:ind w:firstLine="540"/>
              <w:rPr>
                <w:rFonts w:ascii="Verdana" w:hAnsi="Verdana" w:cs="Verdana"/>
                <w:sz w:val="24"/>
              </w:rPr>
            </w:pPr>
            <w:r>
              <w:rPr>
                <w:rFonts w:cs="Verdana" w:ascii="Verdana" w:hAnsi="Verdana"/>
                <w:sz w:val="24"/>
              </w:rPr>
              <w:t xml:space="preserve">Вся линия фронта находится в скрытом движении. Ночью мы пытаемся выяснить обстановку.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У нас сравнительно тихо, поэтому мы слышим, как за линией обороны противника всю ночь катятся железнодорожные составы, безостановочно, до самого рассвета. Кат сказал, что французы не отходят, а, наоборот, подвозят войска, - войска, боеприпасы, орудия.</w:t>
            </w:r>
          </w:p>
          <w:p>
            <w:pPr>
              <w:pStyle w:val="PlainText"/>
              <w:ind w:firstLine="540"/>
              <w:rPr>
                <w:rFonts w:ascii="Verdana" w:hAnsi="Verdana" w:cs="Verdana"/>
                <w:sz w:val="24"/>
              </w:rPr>
            </w:pPr>
            <w:r>
              <w:rPr>
                <w:rFonts w:cs="Verdana" w:ascii="Verdana" w:hAnsi="Verdana"/>
                <w:sz w:val="24"/>
              </w:rPr>
              <w:t>Английская артиллерия получила подкрепления, это мы слышим сразу же. Справа от фермы стоят по крайней мере четыре новые батареи двадцатилинеек, не считая старых, а за искалеченным тополем установлены минометы. Кроме</w:t>
            </w:r>
          </w:p>
          <w:p>
            <w:pPr>
              <w:pStyle w:val="PlainText"/>
              <w:ind w:firstLine="540"/>
              <w:rPr>
                <w:rFonts w:ascii="Verdana" w:hAnsi="Verdana" w:cs="Verdana"/>
                <w:sz w:val="24"/>
              </w:rPr>
            </w:pPr>
            <w:r>
              <w:rPr>
                <w:rFonts w:eastAsia="Verdana" w:cs="Verdana" w:ascii="Verdana" w:hAnsi="Verdana"/>
                <w:sz w:val="24"/>
              </w:rPr>
              <w:t xml:space="preserve"> </w:t>
            </w:r>
            <w:r>
              <w:rPr>
                <w:rFonts w:cs="Verdana" w:ascii="Verdana" w:hAnsi="Verdana"/>
                <w:sz w:val="24"/>
              </w:rPr>
              <w:t>того, сюда перебросили изрядное количество этих французских игрушек, что стреляют снарядами с ударными взрывателями.</w:t>
            </w:r>
          </w:p>
          <w:p>
            <w:pPr>
              <w:pStyle w:val="PlainText"/>
              <w:ind w:firstLine="540"/>
              <w:rPr>
                <w:rFonts w:ascii="Verdana" w:hAnsi="Verdana" w:cs="Verdana"/>
                <w:sz w:val="24"/>
              </w:rPr>
            </w:pPr>
            <w:r>
              <w:rPr>
                <w:rFonts w:cs="Verdana" w:ascii="Verdana" w:hAnsi="Verdana"/>
                <w:sz w:val="24"/>
              </w:rPr>
              <w:t>Настроение у нас подавленное. Через два часа после того, как мы спустились в блиндажи, наши окопы обстреляла своя же артиллерия. Это уже третий случай за последний месяц. Пусть бы они еще ошибались в наводке, тогда никто бы им ничего не сказал, но это ведь все оттого, что стволы у орудий слишком разношены; рассеивание такое большое, что зачастую снаряды ложатся как попало и даже залетают на наш участок. Из-за этого сегодня ночью у нас было двое раненых.</w:t>
            </w:r>
          </w:p>
          <w:p>
            <w:pPr>
              <w:pStyle w:val="PlainText"/>
              <w:ind w:firstLine="540"/>
              <w:rPr>
                <w:rFonts w:ascii="Verdana" w:hAnsi="Verdana" w:cs="Verdana"/>
                <w:sz w:val="24"/>
                <w:lang w:val="en-US"/>
              </w:rPr>
            </w:pPr>
            <w:r>
              <w:rPr>
                <w:rFonts w:cs="Verdana" w:ascii="Verdana" w:hAnsi="Verdana"/>
                <w:sz w:val="24"/>
              </w:rPr>
              <w:t>Фронт - это клетка, и тому, кто в нее попал, приходится, напрягая нервы, ждать, что с ним будет дальше. Мы сидим за решеткой, прутья которой - траектории снарядов; мы живем в напряженном ожидании неведомого. Мы отданы во власть случая. Когда на меня летит снаряд, я могу пригнуться, - и это все; я не могу знать, куда он ударит, и никак не могу воздействовать на него.</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Именно эта зависимость от случая и делает нас такими равнодушными. Несколько месяцев тому назад я сидел в блиндаже и играл в скат; через некоторое время я встал и пошел навестить своих знакомых в другом блиндаже. Когда я вернулся, от первого блиндажа почти ничего не осталось: тяжелый снаряд разбил его всмятку. Я опять пошел во второй и подоспел как раз вовремя, чтобы помочь его откапывать, - за это время его успело засыпать.</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Меня могут убить, - это дело случая. Но то, что я остаюсь в живых, это опять-таки дело случая. Я могу погибнуть в надежно укрепленном блиндаже, раздавленный его стенами, и могу остаться невредимым, пролежав десять часов в чистом поле под шквальным огнем. Каждый солдат остается в живых лишь благодаря тысяче разных случаев. И каждый солдат верит в случай и полагается на него.</w:t>
            </w:r>
          </w:p>
          <w:p>
            <w:pPr>
              <w:pStyle w:val="PlainText"/>
              <w:ind w:firstLine="540"/>
              <w:rPr>
                <w:rFonts w:ascii="Verdana" w:hAnsi="Verdana" w:cs="Verdana"/>
                <w:sz w:val="24"/>
              </w:rPr>
            </w:pPr>
            <w:r>
              <w:rPr>
                <w:rFonts w:cs="Verdana" w:ascii="Verdana" w:hAnsi="Verdana"/>
                <w:sz w:val="24"/>
              </w:rPr>
              <w:t>Нам надо присматривать за своим хлебом. За последнее время, с тех пор как в окопах больше не поддерживается порядок, у нас расплодились крысы. По словам Детеринга, это самый верный признак того, что скоро мы хлебнем горя.</w:t>
            </w:r>
          </w:p>
          <w:p>
            <w:pPr>
              <w:pStyle w:val="PlainText"/>
              <w:ind w:firstLine="540"/>
              <w:rPr>
                <w:rFonts w:ascii="Verdana" w:hAnsi="Verdana" w:cs="Verdana"/>
                <w:sz w:val="24"/>
              </w:rPr>
            </w:pPr>
            <w:r>
              <w:rPr>
                <w:rFonts w:cs="Verdana" w:ascii="Verdana" w:hAnsi="Verdana"/>
                <w:sz w:val="24"/>
              </w:rPr>
              <w:t>Здешние крысы как-то особенно противны, уж очень они большие. Они из той породы, которую называют трупными крысами. У них омерзительные, злющие, безусые морды, и уже один вид их длинных, голых хвостов вызывает тошноту.</w:t>
            </w:r>
          </w:p>
          <w:p>
            <w:pPr>
              <w:pStyle w:val="PlainText"/>
              <w:ind w:firstLine="540"/>
              <w:rPr>
                <w:rFonts w:ascii="Verdana" w:hAnsi="Verdana" w:cs="Verdana"/>
                <w:sz w:val="24"/>
              </w:rPr>
            </w:pPr>
            <w:r>
              <w:rPr>
                <w:rFonts w:cs="Verdana" w:ascii="Verdana" w:hAnsi="Verdana"/>
                <w:sz w:val="24"/>
              </w:rPr>
              <w:t>Их, как видно, мучит голод. Почти у каждого из нас они обглодали его порцию хлеба. Кропп крепко завязал свой хлеб в плащ-палатку и положил его под голову, но все равно не может спать, так как крысы бегают по его лицу, стараясь добраться до хлеба. Детеринг решил схитрить: он прицепил к потолку кусок тонкой проволоки и повесил на нее узелок с хлебом. Однажды ночью он включил свой карманный фонарик и увидел, что проволока раскачивается. Верхом на узелке сидела жирная крыса.</w:t>
            </w:r>
          </w:p>
          <w:p>
            <w:pPr>
              <w:pStyle w:val="PlainText"/>
              <w:ind w:firstLine="540"/>
              <w:rPr>
                <w:rFonts w:ascii="Verdana" w:hAnsi="Verdana" w:cs="Verdana"/>
                <w:sz w:val="24"/>
              </w:rPr>
            </w:pPr>
            <w:r>
              <w:rPr>
                <w:rFonts w:cs="Verdana" w:ascii="Verdana" w:hAnsi="Verdana"/>
                <w:sz w:val="24"/>
              </w:rPr>
              <w:t>В конце концов мы решаем разделаться с ними. Мы аккуратно вырезаем обглоданные места; выбросить хлеб мы никак не можем, иначе завтра нам самим будет нечего есть.</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Вырезанные куски мы складываем на пол в самой середине блиндажа. Каждый достает свою лопату и ложится, держа ее наготове. Детеринг, Кропп и Кат приготовились включить свои карманные фонарики.</w:t>
            </w:r>
          </w:p>
          <w:p>
            <w:pPr>
              <w:pStyle w:val="PlainText"/>
              <w:ind w:firstLine="540"/>
              <w:rPr>
                <w:rFonts w:ascii="Verdana" w:hAnsi="Verdana" w:cs="Verdana"/>
                <w:sz w:val="24"/>
              </w:rPr>
            </w:pPr>
            <w:r>
              <w:rPr>
                <w:rFonts w:cs="Verdana" w:ascii="Verdana" w:hAnsi="Verdana"/>
                <w:sz w:val="24"/>
              </w:rPr>
              <w:t xml:space="preserve">Уже через несколько минут мы слышим шорохи и возню. Шорохи становятся громче, теперь уже можно различить царапанье множества крысиных лапок. </w:t>
            </w:r>
          </w:p>
          <w:p>
            <w:pPr>
              <w:pStyle w:val="PlainText"/>
              <w:ind w:firstLine="540"/>
              <w:rPr>
                <w:rFonts w:ascii="Verdana" w:hAnsi="Verdana" w:cs="Verdana"/>
                <w:sz w:val="24"/>
              </w:rPr>
            </w:pPr>
            <w:r>
              <w:rPr>
                <w:rFonts w:cs="Verdana" w:ascii="Verdana" w:hAnsi="Verdana"/>
                <w:sz w:val="24"/>
              </w:rPr>
              <w:t>Вспыхивают фонарики, и все дружно бьют лопатами по черному клубку, который с писком распадается. Результаты неплохие. Мы выгребаем из блиндажа искромсанные крысиные трупы и снова устраиваем засаду.</w:t>
            </w:r>
          </w:p>
          <w:p>
            <w:pPr>
              <w:pStyle w:val="PlainText"/>
              <w:ind w:firstLine="540"/>
              <w:rPr>
                <w:rFonts w:ascii="Verdana" w:hAnsi="Verdana" w:cs="Verdana"/>
                <w:sz w:val="24"/>
              </w:rPr>
            </w:pPr>
            <w:r>
              <w:rPr>
                <w:rFonts w:cs="Verdana" w:ascii="Verdana" w:hAnsi="Verdana"/>
                <w:sz w:val="24"/>
              </w:rPr>
              <w:t>Нам еще несколько раз удается устроить это побоище. Затем крысы замечают что-то неладное, а может быть, они учуяли кровь. Больше они не появляются. Но остатки хлеба на полу на следующий день исчезают: они их все-таки растащили.</w:t>
            </w:r>
          </w:p>
          <w:p>
            <w:pPr>
              <w:pStyle w:val="PlainText"/>
              <w:ind w:firstLine="540"/>
              <w:rPr>
                <w:rFonts w:ascii="Verdana" w:hAnsi="Verdana" w:cs="Verdana"/>
                <w:sz w:val="24"/>
              </w:rPr>
            </w:pPr>
            <w:r>
              <w:rPr>
                <w:rFonts w:cs="Verdana" w:ascii="Verdana" w:hAnsi="Verdana"/>
                <w:sz w:val="24"/>
              </w:rPr>
              <w:t>На соседнем участке они напали на двух больших кошек и собаку, искусали их до смерти и объели их трупы.</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На следующий день нам выдают сыр. Каждый получает почти по четверти головки. С одной стороны это хорошо, потому что сыр - вкусная штука, но с другой стороны это плохо, так как до сих пор эти большие красные шары всегда были признаком того, что нам предстоит попасть в переплет. После того как нам выдали еще и водку, у нас стало еще больше оснований ждать беды. Выпить-то мы ее выпили, но все-таки при этом нам было не по себе.</w:t>
            </w:r>
          </w:p>
          <w:p>
            <w:pPr>
              <w:pStyle w:val="PlainText"/>
              <w:ind w:firstLine="540"/>
              <w:rPr>
                <w:rFonts w:ascii="Verdana" w:hAnsi="Verdana" w:cs="Verdana"/>
                <w:sz w:val="24"/>
              </w:rPr>
            </w:pPr>
            <w:r>
              <w:rPr>
                <w:rFonts w:cs="Verdana" w:ascii="Verdana" w:hAnsi="Verdana"/>
                <w:sz w:val="24"/>
              </w:rPr>
              <w:t>Весь день мы соревнуемся в стрельбе по крысам и слоняемся как неприкаянные. Нам пополняют запасы патронов и ручных гранат. Штыки мы осматриваем сами. Дело в том, что у некоторых штыков на спинке лезвия есть зубья, как у пилы. Если кто-нибудь из наших попадется на той стороне с такой штуковиной, ему не миновать расправы. На соседнем участке были обнаружены трупы наших солдат, которых недосчитались после боя; им отрезали этой пилой уши и выкололи глаза. Затем им набили опилками рот и нос, так что они задохнулись.</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У некоторых новобранцев есть еще штыки этого образца; эти штыки мы у них отбираем и достаем для них другие.</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Впрочем, штык во многом утратил свое значение. Теперь пошла новая мода ходить в атаку: некоторые берут с собой только ручные гранаты и лопату.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Отточенная лопата - более легкое и универсальное оружие, ею можно не только тыкать снизу, под подбородок, ею прежде всего можно рубить наотмашь. Удар получается более увесистый, особенно если нанести его сбоку, под углом, между плечом и шеей; тогда легко можно рассечь человека до самой груди. Когда колешь штыком, он часто застревает; чтобы его вытащить, нужно с силой упереться ногой в живот противника, а тем временем тебя самого свободно могут угостить штыком. К тому же он иногда еще и обламывается.</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Ночью на наши окопы пускают газ. Мы ждем атаки и, приготовившись отбить ее, лежим в противогазах, готовые сбросить их, как только перед нами вынырнет силуэт первого солдата.</w:t>
            </w:r>
          </w:p>
          <w:p>
            <w:pPr>
              <w:pStyle w:val="PlainText"/>
              <w:ind w:firstLine="540"/>
              <w:rPr>
                <w:rFonts w:ascii="Verdana" w:hAnsi="Verdana" w:cs="Verdana"/>
                <w:sz w:val="24"/>
              </w:rPr>
            </w:pPr>
            <w:r>
              <w:rPr>
                <w:rFonts w:cs="Verdana" w:ascii="Verdana" w:hAnsi="Verdana"/>
                <w:sz w:val="24"/>
              </w:rPr>
              <w:t>Но вот уже начинает светать, а у нас все по-прежнему спокойно. Только с тыловых дорог по ту сторону фронта все еще доносится этот изматывающий нервы гул. Поезда, поезда, машины, машины, - куда только стягивают все это? Наша артиллерия все время бьет в том направлении, но гул не смолкает, он все еще не смолкает...</w:t>
            </w:r>
          </w:p>
          <w:p>
            <w:pPr>
              <w:pStyle w:val="PlainText"/>
              <w:ind w:firstLine="540"/>
              <w:rPr>
                <w:rFonts w:ascii="Verdana" w:hAnsi="Verdana" w:cs="Verdana"/>
                <w:sz w:val="24"/>
              </w:rPr>
            </w:pPr>
            <w:r>
              <w:rPr>
                <w:rFonts w:cs="Verdana" w:ascii="Verdana" w:hAnsi="Verdana"/>
                <w:sz w:val="24"/>
              </w:rPr>
              <w:t>У нас усталые лица, мы не глядим друг на друга.</w:t>
            </w:r>
          </w:p>
          <w:p>
            <w:pPr>
              <w:pStyle w:val="PlainText"/>
              <w:ind w:firstLine="540"/>
              <w:rPr>
                <w:rFonts w:ascii="Verdana" w:hAnsi="Verdana" w:cs="Verdana"/>
                <w:sz w:val="24"/>
              </w:rPr>
            </w:pPr>
            <w:r>
              <w:rPr>
                <w:rFonts w:cs="Verdana" w:ascii="Verdana" w:hAnsi="Verdana"/>
                <w:sz w:val="24"/>
              </w:rPr>
              <w:t>- Опять будет то же самое, как в тот раз на Сомме; там нас после этого семь суток держали под ураганным огнем, - мрачно говорит Кат.</w:t>
            </w:r>
          </w:p>
          <w:p>
            <w:pPr>
              <w:pStyle w:val="PlainText"/>
              <w:ind w:firstLine="540"/>
              <w:rPr>
                <w:rFonts w:ascii="Verdana" w:hAnsi="Verdana" w:cs="Verdana"/>
                <w:sz w:val="24"/>
              </w:rPr>
            </w:pPr>
            <w:r>
              <w:rPr>
                <w:rFonts w:cs="Verdana" w:ascii="Verdana" w:hAnsi="Verdana"/>
                <w:sz w:val="24"/>
              </w:rPr>
              <w:t>С тех пор как мы здесь, он даже перестал острить, а это плохо, - ведь Кат старый окопный волк, у него на все есть чутье. Один только Тьяден радуется усиленным порциям и рому; он даже считает, что в нашу смену здесь вообще ничего не случится и мы так же спокойно вернемся на отдых.</w:t>
            </w:r>
          </w:p>
          <w:p>
            <w:pPr>
              <w:pStyle w:val="PlainText"/>
              <w:ind w:firstLine="540"/>
              <w:rPr>
                <w:rFonts w:ascii="Verdana" w:hAnsi="Verdana" w:cs="Verdana"/>
                <w:sz w:val="24"/>
              </w:rPr>
            </w:pPr>
            <w:r>
              <w:rPr>
                <w:rFonts w:cs="Verdana" w:ascii="Verdana" w:hAnsi="Verdana"/>
                <w:sz w:val="24"/>
              </w:rPr>
              <w:t>Нам уже начинает казаться, что так оно и будет.</w:t>
            </w:r>
          </w:p>
          <w:p>
            <w:pPr>
              <w:pStyle w:val="PlainText"/>
              <w:ind w:firstLine="540"/>
              <w:rPr>
                <w:rFonts w:ascii="Verdana" w:hAnsi="Verdana" w:cs="Verdana"/>
                <w:sz w:val="24"/>
              </w:rPr>
            </w:pPr>
            <w:r>
              <w:rPr>
                <w:rFonts w:cs="Verdana" w:ascii="Verdana" w:hAnsi="Verdana"/>
                <w:sz w:val="24"/>
              </w:rPr>
              <w:t xml:space="preserve">Проходят дни за днями. Ночью я сижу в ячейке на посту подслушивания. Надо мной взлетают и опускаются осветительные ракеты и световые парашюты. - Все во мне настороже, все напряжено, сердце колотится. Мои глаза то и дело задерживаются на светящемся циферблате часов: стрелка словно топчется на одном месте.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Сон смежает мне веки, я шевелю пальцами в сапогах, чтобы не уснуть. За мою смену ничего нового не происходит; я слышу только гул колес с той стороны. Постепенно мы успокаиваемся и все время режемся в скат по большой. Может быть, нам еще повезет.</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Днем в небе роем висят привязные аэростаты. Говорят, что во время наступления аэропланы пехоты и танки будут на этот раз брошены также и на наш участок. Но сейчас нас гораздо больше интересует то, что рассказывают о новых огнеметах.</w:t>
            </w:r>
          </w:p>
          <w:p>
            <w:pPr>
              <w:pStyle w:val="PlainText"/>
              <w:ind w:firstLine="540"/>
              <w:rPr>
                <w:rFonts w:ascii="Verdana" w:hAnsi="Verdana" w:cs="Verdana"/>
                <w:sz w:val="24"/>
              </w:rPr>
            </w:pPr>
            <w:r>
              <w:rPr>
                <w:rFonts w:cs="Verdana" w:ascii="Verdana" w:hAnsi="Verdana"/>
                <w:sz w:val="24"/>
              </w:rPr>
              <w:t>Среди ночи мы просыпаемся. Земля гудит. Над нами тяжелая завеса огня. Мы жмемся по углам. По звуку можно различить снаряды всех калибров.</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Каждый хватается за свои вещи и то и дело проверяет, все ли на месте. Блиндаж дрожит, ночь ревет и мечет молнии. При свете мгновенных вспышек мы смотрим друг на друга. Лица у всех побледнели, губы сжаты; мы только головой качаем: что же это делается?</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Каждый ощущает всем своим телом, как тяжелые снаряды сносят бруствер окопа, как они вскапывают откос блиндажа и крошат лежащие сверху бетонные глыбы. Порой мы различаем более глухой, более сокрушительный, чем обычно, удар, словно разъяренный хищник бешено вонзает когти в свою жертву, - это прямое попадание в окоп. Наутро некоторые новобранцы позеленели с лица, и их уже рвет. Они еще совсем необстрелянные.</w:t>
            </w:r>
          </w:p>
          <w:p>
            <w:pPr>
              <w:pStyle w:val="PlainText"/>
              <w:ind w:firstLine="540"/>
              <w:rPr>
                <w:rFonts w:ascii="Verdana" w:hAnsi="Verdana" w:cs="Verdana"/>
                <w:sz w:val="24"/>
                <w:lang w:val="en-US"/>
              </w:rPr>
            </w:pPr>
            <w:r>
              <w:rPr>
                <w:rFonts w:cs="Verdana" w:ascii="Verdana" w:hAnsi="Verdana"/>
                <w:sz w:val="24"/>
              </w:rPr>
              <w:t>В убежище медленно просачивается неприятно серый свет, и вспышки падающих снарядов становятся бледнее. Наступило утро. Теперь к огню артиллерии прибавились разрывы мин. Нет ничего ужаснее, чем этот неистовой силы смерч. Там, где он пронесся, остается братская могила.</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Новая смена наблюдателей отправляется на посты, отдежурившие вваливаются в окоп, забрызганные грязью, дрожащие. Один из них молча ложится в угол и начинает есть; другой, вновь призванный резервист, судорожно всхлипывает; его дважды перебрасывало взрывной волной через бруствер, но он отделался только нервным шоком.</w:t>
            </w:r>
          </w:p>
          <w:p>
            <w:pPr>
              <w:pStyle w:val="PlainText"/>
              <w:ind w:firstLine="540"/>
              <w:rPr>
                <w:rFonts w:ascii="Verdana" w:hAnsi="Verdana" w:cs="Verdana"/>
                <w:sz w:val="24"/>
              </w:rPr>
            </w:pPr>
            <w:r>
              <w:rPr>
                <w:rFonts w:cs="Verdana" w:ascii="Verdana" w:hAnsi="Verdana"/>
                <w:sz w:val="24"/>
              </w:rPr>
              <w:t>Новобранцы поглядывают на него. Такое состояние быстро передается другим, нам нужно быть начеку, кое у кого из них уже начинают подрагивать губы. Хорошо, что ночь прошла; быть может, атака начнется в первой половине дня.</w:t>
            </w:r>
          </w:p>
          <w:p>
            <w:pPr>
              <w:pStyle w:val="PlainText"/>
              <w:ind w:firstLine="540"/>
              <w:rPr>
                <w:rFonts w:ascii="Verdana" w:hAnsi="Verdana" w:cs="Verdana"/>
                <w:sz w:val="24"/>
              </w:rPr>
            </w:pPr>
            <w:r>
              <w:rPr>
                <w:rFonts w:cs="Verdana" w:ascii="Verdana" w:hAnsi="Verdana"/>
                <w:sz w:val="24"/>
              </w:rPr>
              <w:t>Огонь не утихает. Местность позади нас тоже под обстрелом. Куда ни взглянешь, повсюду взлетают фонтаны грязи и металла. Противник обстреливает очень широкую полосу.</w:t>
            </w:r>
          </w:p>
          <w:p>
            <w:pPr>
              <w:pStyle w:val="PlainText"/>
              <w:ind w:firstLine="540"/>
              <w:rPr>
                <w:rFonts w:ascii="Verdana" w:hAnsi="Verdana" w:cs="Verdana"/>
                <w:sz w:val="24"/>
              </w:rPr>
            </w:pPr>
            <w:r>
              <w:rPr>
                <w:rFonts w:cs="Verdana" w:ascii="Verdana" w:hAnsi="Verdana"/>
                <w:sz w:val="24"/>
              </w:rPr>
              <w:t>Атака не начинается, но снаряды все еще рвутся. Мы постепенно глохнем. Теперь уже почти все молчат. Все равно никто не может понять друг друга.</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От нашего окопа почти ничего не осталось. В некоторых местах его глубина достигает всего лишь какихнибудь полметра, он весь скрылся под ямами, воронками и грудами земли. Прямо перед нашим убежищем разрывается снаряд. Тотчас же вокруг становится темно. Наше убежище засыпало, и нам приходится откапывать себя. Через час мы снова освободили вход, и нам стало спокойнее, потому что мы были заняты делом.</w:t>
            </w:r>
          </w:p>
          <w:p>
            <w:pPr>
              <w:pStyle w:val="PlainText"/>
              <w:ind w:firstLine="540"/>
              <w:rPr>
                <w:rFonts w:ascii="Verdana" w:hAnsi="Verdana" w:cs="Verdana"/>
                <w:sz w:val="24"/>
              </w:rPr>
            </w:pPr>
            <w:r>
              <w:rPr>
                <w:rFonts w:cs="Verdana" w:ascii="Verdana" w:hAnsi="Verdana"/>
                <w:sz w:val="24"/>
              </w:rPr>
              <w:t xml:space="preserve">К нам спускается наш командир роты и рассказывает, что у нас разрушены два блиндажа. При виде его новобранцы успокаиваются. Он говорит, что сегодня вечером будет сделана попытка доставить нам еду. </w:t>
            </w:r>
          </w:p>
          <w:p>
            <w:pPr>
              <w:pStyle w:val="PlainText"/>
              <w:ind w:firstLine="540"/>
              <w:rPr>
                <w:rFonts w:ascii="Verdana" w:hAnsi="Verdana" w:cs="Verdana"/>
                <w:sz w:val="24"/>
              </w:rPr>
            </w:pPr>
            <w:r>
              <w:rPr>
                <w:rFonts w:cs="Verdana" w:ascii="Verdana" w:hAnsi="Verdana"/>
                <w:sz w:val="24"/>
              </w:rPr>
              <w:t>Это утешительная новость. Никто об этом и не думал, кроме Тьядена. Это уже какая-то ниточка, протянувшаяся к нам из внешнего мира; если вспомнили о еде, значит, дело не так уж плохо, думают новобранцы. Мы их не разубеждаем, намто известно, что еда - это так же важно, как боеприпасы, и только поэтому ее во что бы то ни стало надо доставить.</w:t>
            </w:r>
          </w:p>
          <w:p>
            <w:pPr>
              <w:pStyle w:val="PlainText"/>
              <w:ind w:firstLine="540"/>
              <w:rPr>
                <w:rFonts w:ascii="Verdana" w:hAnsi="Verdana" w:cs="Verdana"/>
                <w:sz w:val="24"/>
              </w:rPr>
            </w:pPr>
            <w:r>
              <w:rPr>
                <w:rFonts w:cs="Verdana" w:ascii="Verdana" w:hAnsi="Verdana"/>
                <w:sz w:val="24"/>
              </w:rPr>
              <w:t xml:space="preserve">Но первая попытка кончается неудачей. Высылают еще одну команду. Ей тоже приходится повернуть назад. Наконец подносчиков возглавляет Кат, но и он возвращается с пустыми руками. </w:t>
            </w:r>
          </w:p>
          <w:p>
            <w:pPr>
              <w:pStyle w:val="PlainText"/>
              <w:ind w:firstLine="540"/>
              <w:rPr>
                <w:rFonts w:ascii="Verdana" w:hAnsi="Verdana" w:cs="Verdana"/>
                <w:sz w:val="24"/>
              </w:rPr>
            </w:pPr>
            <w:r>
              <w:rPr>
                <w:rFonts w:cs="Verdana" w:ascii="Verdana" w:hAnsi="Verdana"/>
                <w:sz w:val="24"/>
              </w:rPr>
              <w:t>Под этим огнем никто не проскочит, он так плотен, что через него и мышь не прошмыгнет.</w:t>
            </w:r>
          </w:p>
          <w:p>
            <w:pPr>
              <w:pStyle w:val="PlainText"/>
              <w:ind w:firstLine="540"/>
              <w:rPr>
                <w:rFonts w:ascii="Verdana" w:hAnsi="Verdana" w:cs="Verdana"/>
                <w:sz w:val="24"/>
                <w:lang w:val="en-US"/>
              </w:rPr>
            </w:pPr>
            <w:r>
              <w:rPr>
                <w:rFonts w:cs="Verdana" w:ascii="Verdana" w:hAnsi="Verdana"/>
                <w:sz w:val="24"/>
              </w:rPr>
              <w:t>Мы затягиваем наши ремни на последнюю дырочку и жуем каждый кусок хлеба втрое дольше обыкновенного. И все же его не хватает; у нас животы подвело от голода. Один ломтик у меня еще остался про запас; мякиш я съедаю, а корку оставляю в мешочке; время от времени я принимаюсь ее сосать.</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Ночь тянется невыносимо долго. Мы не можем уснуть, мы смотрим перед собой осоловелыми глазами и дремлем. Тьядену жалко тех обглоданных кусочков хлеба, которые мы извели на приманку для крыс; их надо было бы просто припрятать. Сейчас любой из нас съел бы их. Воды нам тоже не хватает, но это пока еще терпимо.</w:t>
            </w:r>
          </w:p>
          <w:p>
            <w:pPr>
              <w:pStyle w:val="PlainText"/>
              <w:ind w:firstLine="540"/>
              <w:rPr>
                <w:rFonts w:ascii="Verdana" w:hAnsi="Verdana" w:cs="Verdana"/>
                <w:sz w:val="24"/>
              </w:rPr>
            </w:pPr>
            <w:r>
              <w:rPr>
                <w:rFonts w:cs="Verdana" w:ascii="Verdana" w:hAnsi="Verdana"/>
                <w:sz w:val="24"/>
              </w:rPr>
              <w:t>Под утро, когда еще совсем темно, у нас начинается переполох. Стая спасающихся бегством крыс врывается через входную дверь и начинает быстро карабкаться по стенам. Карманные фонарики освещают отчаянно мечущихся животных. Все кричат, ругаются и бьют крыс чем попало. Это взрыв ярости и отчаяния, которые в течение долгих часов не находили себе разрядки. Лица искажены злобой, руки наносят удары, крысы пищат. Все так разошлись, что уже трудно угомониться, - еще немного, и мы набросимся друг на друга.</w:t>
            </w:r>
          </w:p>
          <w:p>
            <w:pPr>
              <w:pStyle w:val="PlainText"/>
              <w:ind w:firstLine="540"/>
              <w:rPr>
                <w:rFonts w:ascii="Verdana" w:hAnsi="Verdana" w:cs="Verdana"/>
                <w:sz w:val="24"/>
              </w:rPr>
            </w:pPr>
            <w:r>
              <w:rPr>
                <w:rFonts w:cs="Verdana" w:ascii="Verdana" w:hAnsi="Verdana"/>
                <w:sz w:val="24"/>
              </w:rPr>
              <w:t>Этот взрыв энергии совсем измотал нас. Мы лежим и снова начинаем ждать. Просто чудо, что в нашем блиндаже все еще нет потерь. Это одно из немногих глубоких убежищ, которые до сих пор уцелели.</w:t>
            </w:r>
          </w:p>
          <w:p>
            <w:pPr>
              <w:pStyle w:val="PlainText"/>
              <w:ind w:firstLine="540"/>
              <w:rPr>
                <w:rFonts w:ascii="Verdana" w:hAnsi="Verdana" w:cs="Verdana"/>
                <w:sz w:val="24"/>
              </w:rPr>
            </w:pPr>
            <w:r>
              <w:rPr>
                <w:rFonts w:cs="Verdana" w:ascii="Verdana" w:hAnsi="Verdana"/>
                <w:sz w:val="24"/>
              </w:rPr>
              <w:t>В блиндаж ползком пробирается унтер-офицер; в руках у него буханка хлеба; ночью троим из наших все же удалось проскочить под огнем и принести кое-что поесть. Они рассказали, что полоса обстрела тянется до самых артиллерийских позиций и огонь там такой же плотный. Просто удивительно, откуда у них на той стороне столько пушек!</w:t>
            </w:r>
          </w:p>
          <w:p>
            <w:pPr>
              <w:pStyle w:val="PlainText"/>
              <w:ind w:firstLine="540"/>
              <w:rPr>
                <w:rFonts w:ascii="Verdana" w:hAnsi="Verdana" w:cs="Verdana"/>
                <w:sz w:val="24"/>
              </w:rPr>
            </w:pPr>
            <w:r>
              <w:rPr>
                <w:rFonts w:cs="Verdana" w:ascii="Verdana" w:hAnsi="Verdana"/>
                <w:sz w:val="24"/>
              </w:rPr>
              <w:t xml:space="preserve">Нам приходится ждать, бесконечно долго ждать. Среди дня случается то, чего я ожидал. У одного из новобранцев - припадок. </w:t>
            </w:r>
          </w:p>
          <w:p>
            <w:pPr>
              <w:pStyle w:val="PlainText"/>
              <w:ind w:firstLine="540"/>
              <w:rPr>
                <w:rFonts w:ascii="Verdana" w:hAnsi="Verdana" w:cs="Verdana"/>
                <w:sz w:val="24"/>
                <w:lang w:val="en-US"/>
              </w:rPr>
            </w:pPr>
            <w:r>
              <w:rPr>
                <w:rFonts w:cs="Verdana" w:ascii="Verdana" w:hAnsi="Verdana"/>
                <w:sz w:val="24"/>
              </w:rPr>
              <w:t>Я давно уже наблюдал за ним. Он беспокойно двигал челюстями и то сжимал, то разжимал кулаки. Мы не раз видели такие вот затравленные, вылезающие из орбит глаза. За последние</w:t>
            </w:r>
            <w:r>
              <w:rPr>
                <w:rFonts w:cs="Verdana" w:ascii="Verdana" w:hAnsi="Verdana"/>
                <w:sz w:val="24"/>
                <w:lang w:val="en-US"/>
              </w:rPr>
              <w:t xml:space="preserve"> </w:t>
            </w:r>
            <w:r>
              <w:rPr>
                <w:rFonts w:cs="Verdana" w:ascii="Verdana" w:hAnsi="Verdana"/>
                <w:sz w:val="24"/>
              </w:rPr>
              <w:t>часы он только с виду присмирел. Сейчас он весь внутренне осел, как подгнившее дерево.</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Он встает, бесшумно ползет через весь блиндаж, на минуту останавливается и затем подкатывается к выходу. Я переворачиваюсь на другой бок:</w:t>
            </w:r>
          </w:p>
          <w:p>
            <w:pPr>
              <w:pStyle w:val="PlainText"/>
              <w:ind w:firstLine="540"/>
              <w:rPr>
                <w:rFonts w:ascii="Verdana" w:hAnsi="Verdana" w:cs="Verdana"/>
                <w:sz w:val="24"/>
              </w:rPr>
            </w:pPr>
            <w:r>
              <w:rPr>
                <w:rFonts w:cs="Verdana" w:ascii="Verdana" w:hAnsi="Verdana"/>
                <w:sz w:val="24"/>
              </w:rPr>
              <w:t>- Ты куда это?</w:t>
            </w:r>
          </w:p>
          <w:p>
            <w:pPr>
              <w:pStyle w:val="PlainText"/>
              <w:ind w:firstLine="540"/>
              <w:rPr>
                <w:rFonts w:ascii="Verdana" w:hAnsi="Verdana" w:cs="Verdana"/>
                <w:sz w:val="24"/>
              </w:rPr>
            </w:pPr>
            <w:r>
              <w:rPr>
                <w:rFonts w:cs="Verdana" w:ascii="Verdana" w:hAnsi="Verdana"/>
                <w:sz w:val="24"/>
              </w:rPr>
              <w:t>- Я сейчас же вернусь, - говорит он и хочет обойти меня.</w:t>
            </w:r>
          </w:p>
          <w:p>
            <w:pPr>
              <w:pStyle w:val="PlainText"/>
              <w:ind w:firstLine="540"/>
              <w:rPr>
                <w:rFonts w:ascii="Verdana" w:hAnsi="Verdana" w:cs="Verdana"/>
                <w:sz w:val="24"/>
              </w:rPr>
            </w:pPr>
            <w:r>
              <w:rPr>
                <w:rFonts w:cs="Verdana" w:ascii="Verdana" w:hAnsi="Verdana"/>
                <w:sz w:val="24"/>
              </w:rPr>
              <w:t>- Обожди немного, огонь уже стихает.</w:t>
            </w:r>
          </w:p>
          <w:p>
            <w:pPr>
              <w:pStyle w:val="PlainText"/>
              <w:ind w:firstLine="540"/>
              <w:rPr>
                <w:rFonts w:ascii="Verdana" w:hAnsi="Verdana" w:cs="Verdana"/>
                <w:sz w:val="24"/>
              </w:rPr>
            </w:pPr>
            <w:r>
              <w:rPr>
                <w:rFonts w:cs="Verdana" w:ascii="Verdana" w:hAnsi="Verdana"/>
                <w:sz w:val="24"/>
              </w:rPr>
              <w:t>Он прислушивается, и на одно мгновение его глаза проясняются. Затем в них снова появляется мутный блеск, как у бешеной собаки. Он молча отпихивает меня.</w:t>
            </w:r>
          </w:p>
          <w:p>
            <w:pPr>
              <w:pStyle w:val="PlainText"/>
              <w:ind w:firstLine="540"/>
              <w:rPr>
                <w:rFonts w:ascii="Verdana" w:hAnsi="Verdana" w:cs="Verdana"/>
                <w:sz w:val="24"/>
              </w:rPr>
            </w:pPr>
            <w:r>
              <w:rPr>
                <w:rFonts w:cs="Verdana" w:ascii="Verdana" w:hAnsi="Verdana"/>
                <w:sz w:val="24"/>
              </w:rPr>
              <w:t>- Минутку, братец, - зову я его.</w:t>
            </w:r>
          </w:p>
          <w:p>
            <w:pPr>
              <w:pStyle w:val="PlainText"/>
              <w:ind w:firstLine="540"/>
              <w:rPr>
                <w:rFonts w:ascii="Verdana" w:hAnsi="Verdana" w:cs="Verdana"/>
                <w:sz w:val="24"/>
              </w:rPr>
            </w:pPr>
            <w:r>
              <w:rPr>
                <w:rFonts w:cs="Verdana" w:ascii="Verdana" w:hAnsi="Verdana"/>
                <w:sz w:val="24"/>
              </w:rPr>
              <w:t>Кат насторожился. Как раз в тот момент, когда новобранец отталкивает меня, он хватает его за руку, и мы крепко держим его.</w:t>
            </w:r>
          </w:p>
          <w:p>
            <w:pPr>
              <w:pStyle w:val="PlainText"/>
              <w:ind w:firstLine="540"/>
              <w:rPr>
                <w:rFonts w:ascii="Verdana" w:hAnsi="Verdana" w:cs="Verdana"/>
                <w:sz w:val="24"/>
              </w:rPr>
            </w:pPr>
            <w:r>
              <w:rPr>
                <w:rFonts w:cs="Verdana" w:ascii="Verdana" w:hAnsi="Verdana"/>
                <w:sz w:val="24"/>
              </w:rPr>
              <w:t>Он тотчас же начинает буянить:</w:t>
            </w:r>
          </w:p>
          <w:p>
            <w:pPr>
              <w:pStyle w:val="PlainText"/>
              <w:ind w:firstLine="540"/>
              <w:rPr>
                <w:rFonts w:ascii="Verdana" w:hAnsi="Verdana" w:cs="Verdana"/>
                <w:sz w:val="24"/>
              </w:rPr>
            </w:pPr>
            <w:r>
              <w:rPr>
                <w:rFonts w:cs="Verdana" w:ascii="Verdana" w:hAnsi="Verdana"/>
                <w:sz w:val="24"/>
              </w:rPr>
              <w:t xml:space="preserve">- Пустите меня, пустите, я хочу выйти отсюда! </w:t>
            </w:r>
          </w:p>
          <w:p>
            <w:pPr>
              <w:pStyle w:val="PlainText"/>
              <w:ind w:firstLine="540"/>
              <w:rPr>
                <w:rFonts w:ascii="Verdana" w:hAnsi="Verdana" w:cs="Verdana"/>
                <w:sz w:val="24"/>
              </w:rPr>
            </w:pPr>
            <w:r>
              <w:rPr>
                <w:rFonts w:cs="Verdana" w:ascii="Verdana" w:hAnsi="Verdana"/>
                <w:sz w:val="24"/>
              </w:rPr>
              <w:t>Он ничего не хочет слушать, брыкается и дерется, с его покрытых пеной губ непрестанно срываются слова, нечленораздельные, бессмысленные. Это приступ особого страха, когда человек боится остаться в блиндаже, - ему кажется, что он здесь задохнется, и он весь во власти одного только стремления - выбраться наружу. Если бы мы отпустили его, он побежал бы куда глаза глядят, позабыв, что надо укрыться. Он не первый.</w:t>
            </w:r>
          </w:p>
          <w:p>
            <w:pPr>
              <w:pStyle w:val="PlainText"/>
              <w:ind w:firstLine="540"/>
              <w:rPr>
                <w:rFonts w:ascii="Verdana" w:hAnsi="Verdana" w:cs="Verdana"/>
                <w:sz w:val="24"/>
              </w:rPr>
            </w:pPr>
            <w:r>
              <w:rPr>
                <w:rFonts w:cs="Verdana" w:ascii="Verdana" w:hAnsi="Verdana"/>
                <w:sz w:val="24"/>
              </w:rPr>
              <w:t xml:space="preserve">Он уже закатил глаза и так буйствует, что приходится его поколотить, чтобы он образумился, - ничего другого не остается. Мы проделываем это быстро и безжалостно, и нам удается добиться того, что он пока что сидит смирно. Увидев эту сцену, остальные новобранцы побледнели; будем надеяться, что это их припугнет.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Сегодняшний ураганный огонь - слишком тяжелое испытание для этих несчастных парней, - с полевого пересыльного пункта они сразу же попали в такую переделку, от которой даже и бывалому человеку впору поседеть.</w:t>
            </w:r>
          </w:p>
          <w:p>
            <w:pPr>
              <w:pStyle w:val="PlainText"/>
              <w:ind w:firstLine="540"/>
              <w:rPr>
                <w:rFonts w:ascii="Verdana" w:hAnsi="Verdana" w:cs="Verdana"/>
                <w:sz w:val="24"/>
              </w:rPr>
            </w:pPr>
            <w:r>
              <w:rPr>
                <w:rFonts w:cs="Verdana" w:ascii="Verdana" w:hAnsi="Verdana"/>
                <w:sz w:val="24"/>
              </w:rPr>
              <w:t>После этого случая спертый воздух блиндажа еще больше раздражает нас. Мы сидим в собственной могиле и ждем только того, чтобы нас засыпало.</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lang w:val="en-US"/>
              </w:rPr>
            </w:pPr>
            <w:r>
              <w:rPr>
                <w:rFonts w:cs="Verdana" w:ascii="Verdana" w:hAnsi="Verdana"/>
                <w:sz w:val="24"/>
              </w:rPr>
              <w:t>Неистовый вой и ослепительная вспышка. Блиндаж трещит по всем швам от угодившего в него снаряда, к счастью, легкого, так что бетонная кладка выдержала удар. Слышится звон металла и еще какой-то страшный скрежет, стены ходят ходуном, винтовки, каски, земля, грязь и пыль взлетают к потолку. Снаружи проникает густой, пахнущий серой дым. Если бы мы сидели не в прочном убежище, а в одном из тех балаганчиков, что стали строить в последнее время, никто из нас не остался бы в живых.</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Но и сейчас этот снаряд наделал нам немало хлопот. Давешний новобранец снова разбушевался, и его примеру последовали еще двое. Один из них вырывается и убегает. Мы возимся с двумя другими. Я бросаюсь вслед за беглецом и уже подумываю, не выстрелить ли ему в ноги, но тут что-то со свистом несется на меня. Я распластываюсь на земле, а когда поднимаюсь, стенка окопа уже облеплена горячими осколками, кусками мяса и обрывками обмундирования. Я снова залезаю в блиндаж.</w:t>
            </w:r>
          </w:p>
          <w:p>
            <w:pPr>
              <w:pStyle w:val="PlainText"/>
              <w:ind w:firstLine="540"/>
              <w:rPr>
                <w:rFonts w:ascii="Verdana" w:hAnsi="Verdana" w:cs="Verdana"/>
                <w:sz w:val="24"/>
              </w:rPr>
            </w:pPr>
            <w:r>
              <w:rPr>
                <w:rFonts w:cs="Verdana" w:ascii="Verdana" w:hAnsi="Verdana"/>
                <w:sz w:val="24"/>
              </w:rPr>
              <w:t>Первый новобранец, как видно, и в самом деле сошел с ума. Когда мы его отпускаем, он пригибает голову, как козел, и бьется лбом о стену. Ночью надо будет попытаться отправить его в тыл. Пока что мы связываем его, но с таким расчетом, чтобы можно было сразу же освободить, если начнется атака.</w:t>
            </w:r>
          </w:p>
          <w:p>
            <w:pPr>
              <w:pStyle w:val="PlainText"/>
              <w:ind w:firstLine="540"/>
              <w:rPr>
                <w:rFonts w:ascii="Verdana" w:hAnsi="Verdana" w:cs="Verdana"/>
                <w:sz w:val="24"/>
              </w:rPr>
            </w:pPr>
            <w:r>
              <w:rPr>
                <w:rFonts w:cs="Verdana" w:ascii="Verdana" w:hAnsi="Verdana"/>
                <w:sz w:val="24"/>
              </w:rPr>
              <w:t xml:space="preserve">Кат предлагает сыграть в карты, - делать-то все равно нечего, может быть, от этого нам станет легче. Но игра не клеится, - мы прислушиваемся к каждому снаряду, рвущемуся поближе к нам, и сбиваемся при подсчете взяток или же сбрасываем не ту масть. </w:t>
            </w:r>
          </w:p>
          <w:p>
            <w:pPr>
              <w:pStyle w:val="PlainText"/>
              <w:ind w:firstLine="540"/>
              <w:rPr>
                <w:rFonts w:ascii="Verdana" w:hAnsi="Verdana" w:cs="Verdana"/>
                <w:sz w:val="24"/>
              </w:rPr>
            </w:pPr>
            <w:r>
              <w:rPr>
                <w:rFonts w:cs="Verdana" w:ascii="Verdana" w:hAnsi="Verdana"/>
                <w:sz w:val="24"/>
              </w:rPr>
              <w:t>Нам приходится отказаться от этой затеи. Мы сидим словно в оглушительно грохочущем котле, по которому со всех сторон стучат палками.</w:t>
            </w:r>
          </w:p>
          <w:p>
            <w:pPr>
              <w:pStyle w:val="PlainText"/>
              <w:ind w:firstLine="540"/>
              <w:rPr>
                <w:rFonts w:ascii="Verdana" w:hAnsi="Verdana" w:cs="Verdana"/>
                <w:sz w:val="24"/>
              </w:rPr>
            </w:pPr>
            <w:r>
              <w:rPr>
                <w:rFonts w:cs="Verdana" w:ascii="Verdana" w:hAnsi="Verdana"/>
                <w:sz w:val="24"/>
              </w:rPr>
              <w:t>Еще одна ночь. Теперь мы уже отупели от напряжения. Это то убийственное напряжение, когда кажется, что тебе царапают спинной мозг зазубренным ножом. Ноги отказываются служить, руки дрожат, тело стало тоненькой пленкой, под которой прячется с трудом загнанное внутрь безумие, таится каждую минуту готовый вырваться наружу безудержный, бесконечный вопль. Мы стали бесплотными, у нас больше нет мускулов, мы уже караемся не смотреть друг на друга, опасаясь, что сейчас произойдет что-то непредвиденное и страшное. Мы плотно сжимаем губы. Это пройдет... Это пройдет... Быть может, мы еще уцелеем.</w:t>
            </w:r>
          </w:p>
          <w:p>
            <w:pPr>
              <w:pStyle w:val="PlainText"/>
              <w:ind w:firstLine="540"/>
              <w:rPr>
                <w:rFonts w:ascii="Verdana" w:hAnsi="Verdana" w:cs="Verdana"/>
                <w:sz w:val="24"/>
              </w:rPr>
            </w:pPr>
            <w:r>
              <w:rPr>
                <w:rFonts w:cs="Verdana" w:ascii="Verdana" w:hAnsi="Verdana"/>
                <w:sz w:val="24"/>
              </w:rPr>
              <w:t>Внезапно ближние разрывы разом смолкают. Огонь все еще продолжается, но теперь он перенесен назад, наша позиция вышла из-под обстрела. Мы хватаем гранаты, забрасываем ими подход к блиндажу и выскакиваем наружу. Ураганный огонь прекратился, но зато по местности позади нас ведется интенсивный заградительный огонь. Сейчас будет атака.</w:t>
            </w:r>
          </w:p>
          <w:p>
            <w:pPr>
              <w:pStyle w:val="PlainText"/>
              <w:ind w:firstLine="540"/>
              <w:rPr>
                <w:rFonts w:ascii="Verdana" w:hAnsi="Verdana" w:cs="Verdana"/>
                <w:sz w:val="24"/>
              </w:rPr>
            </w:pPr>
            <w:r>
              <w:rPr>
                <w:rFonts w:cs="Verdana" w:ascii="Verdana" w:hAnsi="Verdana"/>
                <w:sz w:val="24"/>
              </w:rPr>
              <w:t>Никто не поверил бы, что в этой изрытой воронками пустыне еще могут быть люди, но сейчас из окопов повсюду выглядывают стальные каски, а в пятидесяти метрах от нас уже установлен пулемет, который тотчас же начинает строчить.</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Проволочные заграждения разнесены в клочья. Но все же они еще могут на некоторое время задержать противника. Мы видим, как приближаются атакующие. Наша артиллерия дает огоньку. Стучат пулеметы, потрескивают ружейные выстрелы. Атакующие подбираются все ближе. </w:t>
            </w:r>
          </w:p>
          <w:p>
            <w:pPr>
              <w:pStyle w:val="PlainText"/>
              <w:ind w:firstLine="540"/>
              <w:rPr>
                <w:rFonts w:ascii="Verdana" w:hAnsi="Verdana" w:cs="Verdana"/>
                <w:sz w:val="24"/>
              </w:rPr>
            </w:pPr>
            <w:r>
              <w:rPr>
                <w:rFonts w:cs="Verdana" w:ascii="Verdana" w:hAnsi="Verdana"/>
                <w:sz w:val="24"/>
              </w:rPr>
              <w:t xml:space="preserve">Хайе и Кропп начинают метать гранаты. Они стараются бросать как можно чаще, мы заранее оттягиваем для них рукоятки.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Хайе бросает на шестьдесят метров, Кропп - на пятьдесят, это уже испробовано, а такие вещи важно знать точно. На бегу солдаты противника почти ничего не смогут сделать, сначала им надо подойти к нам метров на тридцать.</w:t>
            </w:r>
          </w:p>
          <w:p>
            <w:pPr>
              <w:pStyle w:val="PlainText"/>
              <w:ind w:firstLine="540"/>
              <w:rPr>
                <w:rFonts w:ascii="Verdana" w:hAnsi="Verdana" w:cs="Verdana"/>
                <w:sz w:val="24"/>
              </w:rPr>
            </w:pPr>
            <w:r>
              <w:rPr>
                <w:rFonts w:cs="Verdana" w:ascii="Verdana" w:hAnsi="Verdana"/>
                <w:sz w:val="24"/>
              </w:rPr>
              <w:t>Мы различаем перекошенные лица, плоские каски. Это французы. Они добрались до остатков проволочных заграждений и уже понесли заметные на глаз потери. Одну из их цепей скашивает стоящий рядом с нами пулемет; затем он начинает давать задержки при заряжании, и французы подходят ближе.</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Я вижу, как один из них падает в рогатку, высоко подняв лицо. Туловище оседает вниз, руки принимают такое положение, будто он собрался молиться. Потом туловище отваливается совсем, и только оторванные по локоть руки висят на проволоке.</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В ту минуту, когда мы начинаем отходить, впереди над землей приподнимаются три головы. Под одной из касок - темная острая бородка и два глаза, пристально глядящих прямо на меня. Я поднимаю руку с гранатой, но не могу метнуть ее в эти странные глаза. На мгновение вся панорама боя кружится в каком-то шальном танце вокруг меня и этих двух глаз, которые кажутся мне единственной неподвижной точкой. Затем голова в каске зашевелилась, показалась рука, - она делает какое-то движение, и моя граната летит туда, прямо в эти глаза.</w:t>
            </w:r>
          </w:p>
          <w:p>
            <w:pPr>
              <w:pStyle w:val="PlainText"/>
              <w:ind w:firstLine="540"/>
              <w:rPr>
                <w:rFonts w:ascii="Verdana" w:hAnsi="Verdana" w:cs="Verdana"/>
                <w:sz w:val="24"/>
              </w:rPr>
            </w:pPr>
            <w:r>
              <w:rPr>
                <w:rFonts w:cs="Verdana" w:ascii="Verdana" w:hAnsi="Verdana"/>
                <w:sz w:val="24"/>
              </w:rPr>
              <w:t>Мы бежим назад, заваливаем окоп рогатками и, отбежав на известнее расстояние, бросаем в сторону взведенные гранаты, чтобы обеспечить свое отступление огневым прикрытием. Пулеметы следующей позиции открывают огонь.</w:t>
            </w:r>
          </w:p>
          <w:p>
            <w:pPr>
              <w:pStyle w:val="PlainText"/>
              <w:ind w:firstLine="540"/>
              <w:rPr>
                <w:rFonts w:ascii="Verdana" w:hAnsi="Verdana" w:cs="Verdana"/>
                <w:sz w:val="24"/>
              </w:rPr>
            </w:pPr>
            <w:r>
              <w:rPr>
                <w:rFonts w:cs="Verdana" w:ascii="Verdana" w:hAnsi="Verdana"/>
                <w:sz w:val="24"/>
              </w:rPr>
              <w:t xml:space="preserve">Мы превратились в опасных зверей. Мы не сражаемся, мы спасаем себя от уничтожения. Мы швыряем наши гранаты в людей, - какое нам сейчас дело до того, люди или не люди эти существа с человеческими руками и в касках?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В их облике за нами гонится сама смерть, впервые за три дня мы можем взглянуть ей в лицо, впервые за три дня мы можем от нее защищаться, нами овладеет бешеная ярость, мы уже не бессильные жертвы, ожидающие своей судьбы, лежа на эшафоте; теперь мы можем разрушать и убивать, чтобы спастись самим, чтобы спастись и отомстить за себя.</w:t>
            </w:r>
          </w:p>
          <w:p>
            <w:pPr>
              <w:pStyle w:val="PlainText"/>
              <w:ind w:firstLine="540"/>
              <w:rPr>
                <w:rFonts w:ascii="Verdana" w:hAnsi="Verdana" w:cs="Verdana"/>
                <w:sz w:val="24"/>
              </w:rPr>
            </w:pPr>
            <w:r>
              <w:rPr>
                <w:rFonts w:cs="Verdana" w:ascii="Verdana" w:hAnsi="Verdana"/>
                <w:sz w:val="24"/>
              </w:rPr>
              <w:t xml:space="preserve">Мы укрываемся за каждым выступом, за каждым столбом проволочного заграждения, швыряем под ноги наступающим снопы осколков и снова молниеносно делаем перебежку. </w:t>
            </w:r>
          </w:p>
          <w:p>
            <w:pPr>
              <w:pStyle w:val="PlainText"/>
              <w:ind w:firstLine="540"/>
              <w:rPr>
                <w:rFonts w:ascii="Verdana" w:hAnsi="Verdana" w:cs="Verdana"/>
                <w:sz w:val="24"/>
              </w:rPr>
            </w:pPr>
            <w:r>
              <w:rPr>
                <w:rFonts w:cs="Verdana" w:ascii="Verdana" w:hAnsi="Verdana"/>
                <w:sz w:val="24"/>
              </w:rPr>
              <w:t>Грохот рвущихся гранат с силой отдается в наших руках, в наших ногах. Сжавшись в комочек, как кошки, мы бежим, подхваченные этой неудержимо увлекающей нас волной, которая делает нас жестокими, превращает нас в бандитов, убийц, я сказал бы - в дьяволов, и, вселяя в нас страх, ярость и жажду жизни, удесятеряет наши силы, - волной, которая помогает нам отыскать путь к спасению и победить смерть. Если бы среди атакующих был твой отец, ты не колеблясь метнул бы гранату и в него!</w:t>
            </w:r>
          </w:p>
          <w:p>
            <w:pPr>
              <w:pStyle w:val="PlainText"/>
              <w:ind w:firstLine="540"/>
              <w:rPr>
                <w:rFonts w:ascii="Verdana" w:hAnsi="Verdana" w:cs="Verdana"/>
                <w:sz w:val="24"/>
              </w:rPr>
            </w:pPr>
            <w:r>
              <w:rPr>
                <w:rFonts w:cs="Verdana" w:ascii="Verdana" w:hAnsi="Verdana"/>
                <w:sz w:val="24"/>
              </w:rPr>
              <w:t>Мы сдаем окопы первой позиции. Но разве это теперь окопы? Они разбиты, уничтожены, от них остались лишь отдельные участки траншеи, ямы, связанные ходами сообщения, да кое-где огневые точки в воронках, - вот и все. Зато потери французов становятся все более чувствительными. Они не ожидали встретить столь упорное сопротивление.</w:t>
            </w:r>
          </w:p>
          <w:p>
            <w:pPr>
              <w:pStyle w:val="PlainText"/>
              <w:ind w:firstLine="540"/>
              <w:rPr>
                <w:rFonts w:ascii="Verdana" w:hAnsi="Verdana" w:cs="Verdana"/>
                <w:sz w:val="24"/>
              </w:rPr>
            </w:pPr>
            <w:r>
              <w:rPr>
                <w:rFonts w:cs="Verdana" w:ascii="Verdana" w:hAnsi="Verdana"/>
                <w:sz w:val="24"/>
              </w:rPr>
              <w:t xml:space="preserve">Скоро полдень. Солнце печет, пот щиплет глаза, мы вытираем его рукавом, иногда на рукаве оказывается кровь. Показался первый более или менее уцелевший окоп. В нем сидят солдаты, они приготовились к контратаке, и мы присоединяемся к ним. Наша артиллерия открывает мощный огонь и не дает нам сделать бросок. </w:t>
            </w:r>
          </w:p>
          <w:p>
            <w:pPr>
              <w:pStyle w:val="PlainText"/>
              <w:ind w:firstLine="540"/>
              <w:rPr>
                <w:rFonts w:ascii="Verdana" w:hAnsi="Verdana" w:cs="Verdana"/>
                <w:sz w:val="24"/>
              </w:rPr>
            </w:pPr>
            <w:r>
              <w:rPr>
                <w:rFonts w:cs="Verdana" w:ascii="Verdana" w:hAnsi="Verdana"/>
                <w:sz w:val="24"/>
              </w:rPr>
              <w:t xml:space="preserve">Бегущие за нами цепи тоже приостанавливаются. Они не могут продвигаться. Атака захлебнулась по вине нашей же артиллерии. Мы выжидаем... Огонь, перекатывается на сто метров дальше, и мы снова прорываемся вперед. Рядом со мной одному ефрейтору оторвало голову. </w:t>
            </w:r>
          </w:p>
          <w:p>
            <w:pPr>
              <w:pStyle w:val="PlainText"/>
              <w:ind w:firstLine="540"/>
              <w:rPr>
                <w:rFonts w:ascii="Verdana" w:hAnsi="Verdana" w:cs="Verdana"/>
                <w:sz w:val="24"/>
              </w:rPr>
            </w:pPr>
            <w:r>
              <w:rPr>
                <w:rFonts w:cs="Verdana" w:ascii="Verdana" w:hAnsi="Verdana"/>
                <w:sz w:val="24"/>
              </w:rPr>
              <w:t>Он пробегает еще несколько шагов, а кровь из его шеи хлещет фонтаном.</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До настоящей рукопашной схватки дело не доходит, так как французам приходится поспешно отойти. Мы добегаем до наших разрушенных траншей, вновь захватываем их и продолжаем наступать дальше.</w:t>
            </w:r>
          </w:p>
          <w:p>
            <w:pPr>
              <w:pStyle w:val="PlainText"/>
              <w:ind w:firstLine="540"/>
              <w:rPr>
                <w:rFonts w:ascii="Verdana" w:hAnsi="Verdana" w:cs="Verdana"/>
                <w:sz w:val="24"/>
              </w:rPr>
            </w:pPr>
            <w:r>
              <w:rPr>
                <w:rFonts w:cs="Verdana" w:ascii="Verdana" w:hAnsi="Verdana"/>
                <w:sz w:val="24"/>
              </w:rPr>
              <w:t xml:space="preserve">О, эти броски вперед после отступления! Ты уже добрался до спасительных запасных позиций, тебе хочется проползти через них ужом, скрыться, исчезнуть, и вот приходится поворачивать обратно и снова идти в этот ад. В эти минуты мы действуем как автоматы, - иначе мы остались бы лежать в окопе, обессиленные, безвольные. </w:t>
            </w:r>
          </w:p>
          <w:p>
            <w:pPr>
              <w:pStyle w:val="PlainText"/>
              <w:ind w:firstLine="540"/>
              <w:rPr>
                <w:rFonts w:ascii="Verdana" w:hAnsi="Verdana" w:cs="Verdana"/>
                <w:sz w:val="24"/>
              </w:rPr>
            </w:pPr>
            <w:r>
              <w:rPr>
                <w:rFonts w:cs="Verdana" w:ascii="Verdana" w:hAnsi="Verdana"/>
                <w:sz w:val="24"/>
              </w:rPr>
              <w:t>Но что-то увлекает нас за собой, и мы идем вперед, помимо нашей воли и все-таки с неукротимой яростью и бешеной злобой в сердце, - идем убивать, ибо перед нами те, в ком мы сейчас видим наших злейших врагов. Их винтовки и гранаты направлены на нас, и если мы не уничтожим их, они уничтожат нас!</w:t>
            </w:r>
          </w:p>
          <w:p>
            <w:pPr>
              <w:pStyle w:val="PlainText"/>
              <w:ind w:firstLine="540"/>
              <w:rPr>
                <w:rFonts w:ascii="Verdana" w:hAnsi="Verdana" w:cs="Verdana"/>
                <w:sz w:val="24"/>
              </w:rPr>
            </w:pPr>
            <w:r>
              <w:rPr>
                <w:rFonts w:cs="Verdana" w:ascii="Verdana" w:hAnsi="Verdana"/>
                <w:sz w:val="24"/>
              </w:rPr>
              <w:t xml:space="preserve">По бурой земле, изорванной, растрескавшейся бурой земле, отливающей жирным блеском под лучами солнца, двигаются тупые, не знающие усталости люди-автоматы. Наше тяжелое, учащенное дыхание - это скрежет раскручивающейся в них пружины, наши губы пересохли, голова налита свинцом, как после ночной попойки. </w:t>
            </w:r>
          </w:p>
          <w:p>
            <w:pPr>
              <w:pStyle w:val="PlainText"/>
              <w:ind w:firstLine="540"/>
              <w:rPr>
                <w:rFonts w:ascii="Verdana" w:hAnsi="Verdana" w:cs="Verdana"/>
                <w:sz w:val="24"/>
              </w:rPr>
            </w:pPr>
            <w:r>
              <w:rPr>
                <w:rFonts w:cs="Verdana" w:ascii="Verdana" w:hAnsi="Verdana"/>
                <w:sz w:val="24"/>
              </w:rPr>
              <w:t>Мы еле держимся на ногах, но все же тащимся вперед, а в наше изрешеченное, продырявленное сознание с мучительной</w:t>
            </w:r>
          </w:p>
          <w:p>
            <w:pPr>
              <w:pStyle w:val="PlainText"/>
              <w:ind w:firstLine="540"/>
              <w:rPr>
                <w:rFonts w:ascii="Verdana" w:hAnsi="Verdana" w:cs="Verdana"/>
                <w:sz w:val="24"/>
              </w:rPr>
            </w:pPr>
            <w:r>
              <w:rPr>
                <w:rFonts w:eastAsia="Verdana" w:cs="Verdana" w:ascii="Verdana" w:hAnsi="Verdana"/>
                <w:sz w:val="24"/>
              </w:rPr>
              <w:t xml:space="preserve"> </w:t>
            </w:r>
            <w:r>
              <w:rPr>
                <w:rFonts w:cs="Verdana" w:ascii="Verdana" w:hAnsi="Verdana"/>
                <w:sz w:val="24"/>
              </w:rPr>
              <w:t>отчетливостью врезается образ бурой земли с жирными пятнами солнца и с корчащимися или уже мертвыми телами солдат, которые лежат на ней, как это так и надо, солдат, которые хватают нас за ноги, кричат, когда мы перепрыгиваем через них.</w:t>
            </w:r>
          </w:p>
          <w:p>
            <w:pPr>
              <w:pStyle w:val="PlainText"/>
              <w:ind w:firstLine="540"/>
              <w:rPr>
                <w:rFonts w:ascii="Verdana" w:hAnsi="Verdana" w:cs="Verdana"/>
                <w:sz w:val="24"/>
              </w:rPr>
            </w:pPr>
            <w:r>
              <w:rPr>
                <w:rFonts w:cs="Verdana" w:ascii="Verdana" w:hAnsi="Verdana"/>
                <w:sz w:val="24"/>
              </w:rPr>
              <w:t xml:space="preserve">Мы утратили всякое чувство близости друг к другу, и когда наш затравленный взгляд останавливается на ком-нибудь из товарищей, мы с трудом узнаем его.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Мы бесчувственные мертвецы, которым какой-то фокусник, какой-то злой волшебник вернул способность бегать и убивать.</w:t>
            </w:r>
          </w:p>
          <w:p>
            <w:pPr>
              <w:pStyle w:val="PlainText"/>
              <w:ind w:firstLine="540"/>
              <w:rPr>
                <w:rFonts w:ascii="Verdana" w:hAnsi="Verdana" w:cs="Verdana"/>
                <w:sz w:val="24"/>
              </w:rPr>
            </w:pPr>
            <w:r>
              <w:rPr>
                <w:rFonts w:cs="Verdana" w:ascii="Verdana" w:hAnsi="Verdana"/>
                <w:sz w:val="24"/>
              </w:rPr>
              <w:t xml:space="preserve">Один молодой француз отстал. Наши настигают его, он поднимает руки, в одной из них он держит револьвер. Непонятно, что он хочет делать - стрелять или сдаваться. Ударом лопаты ему рассекают лицо. Увидев это, другой француз пытается уйти от погони, но в его спину с хрустом вонзается штык. </w:t>
            </w:r>
          </w:p>
          <w:p>
            <w:pPr>
              <w:pStyle w:val="PlainText"/>
              <w:ind w:firstLine="540"/>
              <w:rPr>
                <w:rFonts w:ascii="Verdana" w:hAnsi="Verdana" w:cs="Verdana"/>
                <w:sz w:val="24"/>
              </w:rPr>
            </w:pPr>
            <w:r>
              <w:rPr>
                <w:rFonts w:cs="Verdana" w:ascii="Verdana" w:hAnsi="Verdana"/>
                <w:sz w:val="24"/>
              </w:rPr>
              <w:t>Он высоко подпрыгивает и, расставив руки, широко раскрыв кричащий рот, шатаясь из стороны в сторону, бежит дальше; штык, покачиваясь, торчит из его спины. Третий бросает свою винтовку и присаживается на корточки, закрывая глаза руками. Вместе с несколькими другими пленными он остается позади, чтобы унести раненых.</w:t>
            </w:r>
          </w:p>
          <w:p>
            <w:pPr>
              <w:pStyle w:val="PlainText"/>
              <w:ind w:firstLine="540"/>
              <w:rPr>
                <w:rFonts w:ascii="Verdana" w:hAnsi="Verdana" w:cs="Verdana"/>
                <w:sz w:val="24"/>
              </w:rPr>
            </w:pPr>
            <w:r>
              <w:rPr>
                <w:rFonts w:cs="Verdana" w:ascii="Verdana" w:hAnsi="Verdana"/>
                <w:sz w:val="24"/>
              </w:rPr>
              <w:t>Продолжая преследование, мы неожиданно натыкаемся на вражеские позиции.</w:t>
            </w:r>
          </w:p>
          <w:p>
            <w:pPr>
              <w:pStyle w:val="PlainText"/>
              <w:ind w:firstLine="540"/>
              <w:rPr>
                <w:rFonts w:ascii="Verdana" w:hAnsi="Verdana" w:cs="Verdana"/>
                <w:sz w:val="24"/>
              </w:rPr>
            </w:pPr>
            <w:r>
              <w:rPr>
                <w:rFonts w:cs="Verdana" w:ascii="Verdana" w:hAnsi="Verdana"/>
                <w:sz w:val="24"/>
              </w:rPr>
              <w:t>Мы так плотно насели на отходящих французов, что нам удается прибежать почти одновременно с ними.</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Поэтому потерь у нас немного. Какой-то пулемет подал было голос, но граната заставляет его замолчать. И все же за эти несколько секунд пятеро наших солдат успели получить ранение в живот. Кат наносит удар прикладом одному из уцелевших пулеметчиков, превращая его лицо в кровавое месиво. Остальных мы приканчиваем, прежде чем они успевают схватиться за гранаты. Затем мы с жадностью выпиваем воду из пулеметных кожухов.</w:t>
            </w:r>
          </w:p>
          <w:p>
            <w:pPr>
              <w:pStyle w:val="PlainText"/>
              <w:ind w:firstLine="540"/>
              <w:rPr>
                <w:rFonts w:ascii="Verdana" w:hAnsi="Verdana" w:cs="Verdana"/>
                <w:sz w:val="24"/>
              </w:rPr>
            </w:pPr>
            <w:r>
              <w:rPr>
                <w:rFonts w:cs="Verdana" w:ascii="Verdana" w:hAnsi="Verdana"/>
                <w:sz w:val="24"/>
              </w:rPr>
              <w:t xml:space="preserve">Повсюду щелкают перерезающие проволоку кусачки, хлопают перебрасываемые через заграждения доски, и мы проскакиваем сквозь узкие проходы во вражеские траншеи. Хайе вонзает свою лопату в шею какого-то великана-француза и бросает первую гранату. На несколько секунд мы приседаем за бруствером, затем лежащий перед нами прямой участок окопа оказывается свободным.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Еще один бросок, и шипящие осколки прокладывают нам путь в следующую, скрытую за поворотом траншею. На бегу мы швыряем в двери блиндажей связки гранат, земля вздрагивает, слышатся треск и стоны, все обволакивается дымом, мы спотыкаемся о скользкие куски мяса, я падаю на чей-то вспоротый живот, на котором лежит новенькая, чистенькая офицерская фуражка.</w:t>
            </w:r>
          </w:p>
          <w:p>
            <w:pPr>
              <w:pStyle w:val="PlainText"/>
              <w:ind w:firstLine="540"/>
              <w:rPr>
                <w:rFonts w:ascii="Verdana" w:hAnsi="Verdana" w:cs="Verdana"/>
                <w:sz w:val="24"/>
              </w:rPr>
            </w:pPr>
            <w:r>
              <w:rPr>
                <w:rFonts w:cs="Verdana" w:ascii="Verdana" w:hAnsi="Verdana"/>
                <w:sz w:val="24"/>
              </w:rPr>
              <w:t>Бой приостанавливается: мы оторвалась от противника. Нам здесь долго не продержаться, поэтому нас решают отвести под прикрытием нашей артиллерии на старые полицаи Узнав об этом, мы сломя голову бросаемся в ближайшие убежища, - прежде чем удрать, - нам надо - еще запастись консервами, и мы хватаем все, что попадается под руку, в первую очередь - банки с тушенкой и с маслом.</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lang w:val="en-US"/>
              </w:rPr>
            </w:pPr>
            <w:r>
              <w:rPr>
                <w:rFonts w:cs="Verdana" w:ascii="Verdana" w:hAnsi="Verdana"/>
                <w:sz w:val="24"/>
              </w:rPr>
              <w:t>Мы благополучно возвращаемся на наши прежние позиция. Пока что нас не атакуют. Больше часа мы отлеживаемся, тяжело переводя дыхание и не разговаривая друг с другом. Мы настолько выдохлись, что, несмотря на сильный голод, даже не вспоминаем о консервах. Лишь и постепенно мы снова начинаем напоминать людей.</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Трофейная тушенка славится до всему фронту. Она даже является иногда главной - целью тех внезапных ударов, которые время от - времени предпринимаются с нашей стороны, - ведь кормят нас плохо и мы постоянно голодны.</w:t>
            </w:r>
          </w:p>
          <w:p>
            <w:pPr>
              <w:pStyle w:val="PlainText"/>
              <w:ind w:firstLine="540"/>
              <w:rPr>
                <w:rFonts w:ascii="Verdana" w:hAnsi="Verdana" w:cs="Verdana"/>
                <w:sz w:val="24"/>
              </w:rPr>
            </w:pPr>
            <w:r>
              <w:rPr>
                <w:rFonts w:cs="Verdana" w:ascii="Verdana" w:hAnsi="Verdana"/>
                <w:sz w:val="24"/>
              </w:rPr>
              <w:t>Всего мы сцапали пять банок. До, со снабжением у них там дело хорошо поставлено, ничего не скажешь, это просто здорово; не то что наш брат, которого держат впроголодь, на повидле из репы; мяса у них хоть завались, - стоит только руку протянуть. Хайе раздобыл, кроме того, длинную французскую булку и засунул ее за ремень, как лопату. С одного конца она немного запачкана кровью, но это можно отрезать.</w:t>
            </w:r>
          </w:p>
          <w:p>
            <w:pPr>
              <w:pStyle w:val="PlainText"/>
              <w:ind w:firstLine="540"/>
              <w:rPr>
                <w:rFonts w:ascii="Verdana" w:hAnsi="Verdana" w:cs="Verdana"/>
                <w:sz w:val="24"/>
              </w:rPr>
            </w:pPr>
            <w:r>
              <w:rPr>
                <w:rFonts w:cs="Verdana" w:ascii="Verdana" w:hAnsi="Verdana"/>
                <w:sz w:val="24"/>
              </w:rPr>
              <w:t xml:space="preserve">Просто счастье, что теперь мы можем как следует поесть, - нам еще понадобится наша сила.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Поесть досыта - это так же ценно, как иметь надежный блиндаж; вот почему мы с такой жадностью охотимся за едой, - ведь она может спасти нам жизнь.</w:t>
            </w:r>
          </w:p>
          <w:p>
            <w:pPr>
              <w:pStyle w:val="PlainText"/>
              <w:ind w:firstLine="540"/>
              <w:rPr>
                <w:rFonts w:ascii="Verdana" w:hAnsi="Verdana" w:cs="Verdana"/>
                <w:sz w:val="24"/>
              </w:rPr>
            </w:pPr>
            <w:r>
              <w:rPr>
                <w:rFonts w:cs="Verdana" w:ascii="Verdana" w:hAnsi="Verdana"/>
                <w:sz w:val="24"/>
              </w:rPr>
              <w:t>Тьяден захватил еще один трофей: две фляжки коньяку. Мы пускаем их по кругу.</w:t>
            </w:r>
          </w:p>
          <w:p>
            <w:pPr>
              <w:pStyle w:val="PlainText"/>
              <w:ind w:firstLine="540"/>
              <w:rPr>
                <w:rFonts w:ascii="Verdana" w:hAnsi="Verdana" w:cs="Verdana"/>
                <w:sz w:val="24"/>
              </w:rPr>
            </w:pPr>
            <w:r>
              <w:rPr>
                <w:rFonts w:cs="Verdana" w:ascii="Verdana" w:hAnsi="Verdana"/>
                <w:sz w:val="24"/>
              </w:rPr>
              <w:t>Артиллерия противника, по обыкновению, благословляет нас на сон грядущий. Наступает ночь, из воронок поднимаются облачка тумана, как будто там обитают какие-то таинственные призраки. Белая пелена робко стелется по дну ямы, словно не решаясь переползти через край. Затем от воронки к воронке протягиваются длинные полосы.</w:t>
            </w:r>
          </w:p>
          <w:p>
            <w:pPr>
              <w:pStyle w:val="PlainText"/>
              <w:ind w:firstLine="540"/>
              <w:rPr>
                <w:rFonts w:ascii="Verdana" w:hAnsi="Verdana" w:cs="Verdana"/>
                <w:sz w:val="24"/>
                <w:lang w:val="en-US"/>
              </w:rPr>
            </w:pPr>
            <w:r>
              <w:rPr>
                <w:rFonts w:cs="Verdana" w:ascii="Verdana" w:hAnsi="Verdana"/>
                <w:sz w:val="24"/>
              </w:rPr>
              <w:t>Стало свежо. Я стою на посту и вглядываюсь в ночной мрак. Я чувствую себя расслабленным, как всегда бывает после атаки, и мне становится трудно оставаться наедине со своими мыслями. Собственно говоря, это не мысли, - это воспоминания, которые застали меня врасплох в эту минуту слабости и пробудили во мне странные чувства.</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 xml:space="preserve">В небо взвиваются осветительные ракеты, и я вижу перед собой картину: летний вечер, я стою в крытой галерее во внутреннем дворе собора и смотрю на высокие кусты роз, цветущих в середине маленького садика, где похоронены члены соборного капитула. Вокруг стоят статуи, изображающие страсти Христовы. </w:t>
            </w:r>
          </w:p>
          <w:p>
            <w:pPr>
              <w:pStyle w:val="PlainText"/>
              <w:ind w:firstLine="540"/>
              <w:rPr>
                <w:rFonts w:ascii="Verdana" w:hAnsi="Verdana" w:cs="Verdana"/>
                <w:sz w:val="24"/>
              </w:rPr>
            </w:pPr>
            <w:r>
              <w:rPr>
                <w:rFonts w:cs="Verdana" w:ascii="Verdana" w:hAnsi="Verdana"/>
                <w:sz w:val="24"/>
              </w:rPr>
              <w:t>Во дворе ни души, невозмутимая тишина объемлет этот цветущий уголок, теплое солнце лежит на толстых серых плитах, я кладу на них руку и ощущаю тепло. Над правым углом шиферной крыши парит зеленая башня собора, высоко уходящая в блеклую, мягкую синеву вечера. Между озаренными колоннами опоясывающей дворик галереи - прохладный сумрак, какой бывает только в церквах. Я стою в нем и думаю о том, что в двадцать лет я познал те смущающие воображение тайны, которые связаны с женщинами.</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Картина ошеломляюще близка, и пока она не исчезает, стертая вспышкой следующей ракеты, я чувствую себя там, в галерее собора.</w:t>
            </w:r>
          </w:p>
          <w:p>
            <w:pPr>
              <w:pStyle w:val="PlainText"/>
              <w:ind w:firstLine="540"/>
              <w:rPr>
                <w:rFonts w:ascii="Verdana" w:hAnsi="Verdana" w:cs="Verdana"/>
                <w:sz w:val="24"/>
              </w:rPr>
            </w:pPr>
            <w:r>
              <w:rPr>
                <w:rFonts w:cs="Verdana" w:ascii="Verdana" w:hAnsi="Verdana"/>
                <w:sz w:val="24"/>
              </w:rPr>
              <w:t>Я беру свою винтовку и ставлю ее прямо. Ствол отпотел, я крепко сжимаю его рукой и растираю пальцами капельки тумана.</w:t>
            </w:r>
          </w:p>
          <w:p>
            <w:pPr>
              <w:pStyle w:val="PlainText"/>
              <w:ind w:firstLine="540"/>
              <w:rPr>
                <w:rFonts w:ascii="Verdana" w:hAnsi="Verdana" w:cs="Verdana"/>
                <w:sz w:val="24"/>
              </w:rPr>
            </w:pPr>
            <w:r>
              <w:rPr>
                <w:rFonts w:cs="Verdana" w:ascii="Verdana" w:hAnsi="Verdana"/>
                <w:sz w:val="24"/>
              </w:rPr>
              <w:t xml:space="preserve">На окраине нашего города, среди лугов, над ручьем возвышался ряд старых тополей. Они были видны издалека, и хотя стояли только в один ряд, их называли Тополевой аллеей. Они полюбились нам, когда мы были еще детьми, нас почему-то влекло к ним, мы проводили возле них целые дни и слушали их тихий шелест.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Мы сидели под ними на берегу, свесив ноги в светлые, торопливые волны ручья. Свежий запах воды и мелодия ветра в ветвях тополей безраздельно владели нашим воображением. Мы очень любили их, и у меня до сих пор сильнее бьется сердце, когда порой передо мной промелькнут видения тех дней.</w:t>
            </w:r>
          </w:p>
          <w:p>
            <w:pPr>
              <w:pStyle w:val="PlainText"/>
              <w:ind w:firstLine="540"/>
              <w:rPr>
                <w:rFonts w:ascii="Verdana" w:hAnsi="Verdana" w:cs="Verdana"/>
                <w:sz w:val="24"/>
              </w:rPr>
            </w:pPr>
            <w:r>
              <w:rPr>
                <w:rFonts w:cs="Verdana" w:ascii="Verdana" w:hAnsi="Verdana"/>
                <w:sz w:val="24"/>
              </w:rPr>
              <w:t xml:space="preserve">Удивительно, что все встающие передо мной картины прошлого обладают двумя свойствами. Они всегда дышат тишиной, это в них самое яркое, и даже когда в действительности дело обстояло не совсем так, от них все равно веет спокойствием. </w:t>
            </w:r>
          </w:p>
          <w:p>
            <w:pPr>
              <w:pStyle w:val="PlainText"/>
              <w:ind w:firstLine="540"/>
              <w:rPr>
                <w:rFonts w:ascii="Verdana" w:hAnsi="Verdana" w:cs="Verdana"/>
                <w:sz w:val="24"/>
                <w:lang w:val="en-US"/>
              </w:rPr>
            </w:pPr>
            <w:r>
              <w:rPr>
                <w:rFonts w:cs="Verdana" w:ascii="Verdana" w:hAnsi="Verdana"/>
                <w:sz w:val="24"/>
              </w:rPr>
              <w:t>Это беззвучные видения, которые говорят со мной взглядами и жестами, без слов, молча, и в их безмолвии есть что-то потрясающее, так что я вынужден ущипнуть себя за рукав и потрогать винтовку, чтобы не уступить соблазну слиться с этой тишиной, раствориться в ней, чтобы не поддаться желанию лечь, растянуться во весь рост, сладко отдаваясь безмолвной, но властной силе воспоминаний.</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 xml:space="preserve">Мы уже не можем представить себе, что такое тишина. Вот почему она так часто присутствует в наших воспоминаниях. На фронте тишины не бывает, а он властвует на таком большом пространстве, что мы никогда не находимся вне его пределов. </w:t>
            </w:r>
          </w:p>
          <w:p>
            <w:pPr>
              <w:pStyle w:val="PlainText"/>
              <w:ind w:firstLine="540"/>
              <w:rPr>
                <w:rFonts w:ascii="Verdana" w:hAnsi="Verdana" w:cs="Verdana"/>
                <w:sz w:val="24"/>
              </w:rPr>
            </w:pPr>
            <w:r>
              <w:rPr>
                <w:rFonts w:cs="Verdana" w:ascii="Verdana" w:hAnsi="Verdana"/>
                <w:sz w:val="24"/>
              </w:rPr>
              <w:t>Даже на сборных пунктах и в лагерях для отдыха в ближнем тылу всегда стоят в наших ушах гудение и приглушенный грохот канонады. Мы никогда не удаляемся на такое расстояние, чтобы не слышать их. А в последние дни грохот был невыносимым.</w:t>
            </w:r>
          </w:p>
          <w:p>
            <w:pPr>
              <w:pStyle w:val="PlainText"/>
              <w:ind w:firstLine="540"/>
              <w:rPr>
                <w:rFonts w:ascii="Verdana" w:hAnsi="Verdana" w:cs="Verdana"/>
                <w:sz w:val="24"/>
              </w:rPr>
            </w:pPr>
            <w:r>
              <w:rPr>
                <w:rFonts w:cs="Verdana" w:ascii="Verdana" w:hAnsi="Verdana"/>
                <w:sz w:val="24"/>
              </w:rPr>
              <w:t xml:space="preserve">Эта тишина - причина того, чтобы образы прошлого пробуждают не столько желания, сколько печаль, безмерную, неуемную тоску. Оно было, но больше не вернется. Оно ушло, стало другим миром, с которым для нас все покончено.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В казармах эти образы прошлого вызывали у нас бурные порывы мятежных желаний. Тогда мы были еще связаны с ним, мы принадлежали ему, оно принадлежало нам, хотя мы и были разлучены. Эти образы всплывали при звуках солдатских песен, которые мы пели, отправляясь по утрам в луга на строевые учения; справа - алое зарево зари, слева - черные силуэты леса; в ту пору они были острым, отчетливым воспоминанием, которое еще жило в нас и исходило не извне, а от нас самих.</w:t>
            </w:r>
          </w:p>
          <w:p>
            <w:pPr>
              <w:pStyle w:val="PlainText"/>
              <w:ind w:firstLine="540"/>
              <w:rPr>
                <w:rFonts w:ascii="Verdana" w:hAnsi="Verdana" w:cs="Verdana"/>
                <w:sz w:val="24"/>
              </w:rPr>
            </w:pPr>
            <w:r>
              <w:rPr>
                <w:rFonts w:cs="Verdana" w:ascii="Verdana" w:hAnsi="Verdana"/>
                <w:sz w:val="24"/>
              </w:rPr>
              <w:t>Но здесь, в окопах, мы его утратили. Оно уже больше не пробуждается в нас, - мы умерли, и оно отодвинулось куда-то вдаль, оно стало загадочным отблеском чего-то забытого, видением, которое иногда предстает перед нами; мы его боимся и любим его безнадежной любовью. Видения прошлого сильны, и наша тоска по прошлому тоже сильна, но оно недостижимо, и мы это знаем. Вспоминать о нем так же безнадежно, как ожидать, что ты станешь генералом.</w:t>
            </w:r>
          </w:p>
          <w:p>
            <w:pPr>
              <w:pStyle w:val="PlainText"/>
              <w:ind w:firstLine="540"/>
              <w:rPr>
                <w:rFonts w:ascii="Verdana" w:hAnsi="Verdana" w:cs="Verdana"/>
                <w:sz w:val="24"/>
              </w:rPr>
            </w:pPr>
            <w:r>
              <w:rPr>
                <w:rFonts w:cs="Verdana" w:ascii="Verdana" w:hAnsi="Verdana"/>
                <w:sz w:val="24"/>
              </w:rPr>
              <w:t xml:space="preserve">И даже если бы нам разрешили вернуться в те места, где прошла наша юность, мы, наверно, не знали бы, что нам там делать. Те тайные силы, которые чуть заметными токами текли от них к нам, уже нельзя воскресить. Вокруг нас были бы те же виды, мы бродили бы по тем же местам; мы с любовью узнавали бы их и были бы растроганы, увидев их вновь. </w:t>
            </w:r>
          </w:p>
          <w:p>
            <w:pPr>
              <w:pStyle w:val="PlainText"/>
              <w:ind w:firstLine="540"/>
              <w:rPr>
                <w:rFonts w:ascii="Verdana" w:hAnsi="Verdana" w:cs="Verdana"/>
                <w:sz w:val="24"/>
              </w:rPr>
            </w:pPr>
            <w:r>
              <w:rPr>
                <w:rFonts w:cs="Verdana" w:ascii="Verdana" w:hAnsi="Verdana"/>
                <w:sz w:val="24"/>
              </w:rPr>
              <w:t>Но мы испытали бы то же самое чувство, которое испытываешь, задумавшись над фотографией убитого товарища: это его черты, это его лицо, и пережитые вместе с ним дни приобретают в памяти обманчивую видимость настоящей жизни, но все-таки это не он сам.</w:t>
            </w:r>
          </w:p>
          <w:p>
            <w:pPr>
              <w:pStyle w:val="PlainText"/>
              <w:ind w:firstLine="540"/>
              <w:rPr>
                <w:rFonts w:ascii="Verdana" w:hAnsi="Verdana" w:cs="Verdana"/>
                <w:sz w:val="24"/>
              </w:rPr>
            </w:pPr>
            <w:r>
              <w:rPr>
                <w:rFonts w:cs="Verdana" w:ascii="Verdana" w:hAnsi="Verdana"/>
                <w:sz w:val="24"/>
              </w:rPr>
              <w:t xml:space="preserve">Мы не были бы больше связаны с этими местами, как мы были связаны с ними раньше.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Ведь нас влекло к ним не потому, что мы сознавали красоту этих пейзажей и разлитое в них особое настроение, - нет, мы просто чувствовали, что мы одно целое со всеми вещами и событиями, составляющими фон нашего бытия, испытывали чувство братской близости к ним, чувство, которое выделяло нас как одно поколение, так что мир наших родителей всегда казался нам немного непонятным. </w:t>
            </w:r>
          </w:p>
          <w:p>
            <w:pPr>
              <w:pStyle w:val="PlainText"/>
              <w:ind w:firstLine="540"/>
              <w:rPr>
                <w:rFonts w:ascii="Verdana" w:hAnsi="Verdana" w:cs="Verdana"/>
                <w:sz w:val="24"/>
              </w:rPr>
            </w:pPr>
            <w:r>
              <w:rPr>
                <w:rFonts w:cs="Verdana" w:ascii="Verdana" w:hAnsi="Verdana"/>
                <w:sz w:val="24"/>
              </w:rPr>
              <w:t>Мы так нежно и самозабвенно любили все окружающее, и каждая мелочь была для нас ступенькой, ведущей в бесконечность. Быть может, то была привилегия молодости, - нам казалось, что в мире нет никаких перегородок, мы не допускали мысли о том, что все имеет свой конец; мы предчувствовали кровь, и это предчувствие делало каждого из нас одной из струек в потоке жизни.</w:t>
            </w:r>
          </w:p>
          <w:p>
            <w:pPr>
              <w:pStyle w:val="PlainText"/>
              <w:ind w:firstLine="540"/>
              <w:rPr>
                <w:rFonts w:ascii="Verdana" w:hAnsi="Verdana" w:cs="Verdana"/>
                <w:sz w:val="24"/>
                <w:lang w:val="en-US"/>
              </w:rPr>
            </w:pPr>
            <w:r>
              <w:rPr>
                <w:rFonts w:cs="Verdana" w:ascii="Verdana" w:hAnsi="Verdana"/>
                <w:sz w:val="24"/>
              </w:rPr>
              <w:t>Сегодня мы бродили бы по родным местам как заезжие туристы. Над нами тяготеет проклятие - культ фактов. Мы различаем вещи, как торгаши, и понимаем необходимость, как мясники. Мы перестали быть беспечными, мы стали ужасающе равнодушными. Допустим, что мы останемся в живых; но будем ли мы жить?</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Мы беспомощны, как покинутые дети, и многоопытны, как старики, мы стали черствыми, и жалкими, и поверхностными, - мне кажется, что нам уже не возродиться.</w:t>
            </w:r>
          </w:p>
          <w:p>
            <w:pPr>
              <w:pStyle w:val="PlainText"/>
              <w:ind w:firstLine="540"/>
              <w:rPr>
                <w:rFonts w:ascii="Verdana" w:hAnsi="Verdana" w:cs="Verdana"/>
                <w:sz w:val="24"/>
              </w:rPr>
            </w:pPr>
            <w:r>
              <w:rPr>
                <w:rFonts w:cs="Verdana" w:ascii="Verdana" w:hAnsi="Verdana"/>
                <w:sz w:val="24"/>
              </w:rPr>
              <w:t>У меня мерзнут руки, а по коже пробегает озноб, хотя ночь теплая. Холодок чувствуется только от тумана, этого жуткого тумана, который обволакивает лежащих перед нашими окопами мертвецов и высасывает из них последние, притаившиеся где-то внутри остатки жизни. Завтра они станут бледными и зелеными, а их кровь застынет и почернеет.</w:t>
            </w:r>
          </w:p>
          <w:p>
            <w:pPr>
              <w:pStyle w:val="PlainText"/>
              <w:ind w:firstLine="540"/>
              <w:rPr>
                <w:rFonts w:ascii="Verdana" w:hAnsi="Verdana" w:cs="Verdana"/>
                <w:sz w:val="24"/>
              </w:rPr>
            </w:pPr>
            <w:r>
              <w:rPr>
                <w:rFonts w:cs="Verdana" w:ascii="Verdana" w:hAnsi="Verdana"/>
                <w:sz w:val="24"/>
              </w:rPr>
              <w:t xml:space="preserve">Осветительные ракеты все еще взлетают в небо и бросают свой беспощадный свет на окаменевший пейзаж - облитые холодным сиянием кратеры, как на луне. </w:t>
            </w:r>
          </w:p>
          <w:p>
            <w:pPr>
              <w:pStyle w:val="PlainText"/>
              <w:ind w:firstLine="540"/>
              <w:rPr>
                <w:rFonts w:ascii="Verdana" w:hAnsi="Verdana" w:cs="Verdana"/>
                <w:sz w:val="24"/>
              </w:rPr>
            </w:pPr>
            <w:r>
              <w:rPr>
                <w:rFonts w:cs="Verdana" w:ascii="Verdana" w:hAnsi="Verdana"/>
                <w:sz w:val="24"/>
              </w:rPr>
              <w:t xml:space="preserve">В мои мысли закрадываются страх и беспокойство, их занесла туда бегущая под кожей кровь. Мысли слабеют и дрожат, им хочется тепла и жизни. </w:t>
            </w:r>
          </w:p>
          <w:p>
            <w:pPr>
              <w:pStyle w:val="PlainText"/>
              <w:ind w:firstLine="540"/>
              <w:rPr>
                <w:rFonts w:ascii="Verdana" w:hAnsi="Verdana" w:cs="Verdana"/>
                <w:sz w:val="24"/>
              </w:rPr>
            </w:pPr>
            <w:r>
              <w:rPr>
                <w:rFonts w:cs="Verdana" w:ascii="Verdana" w:hAnsi="Verdana"/>
                <w:sz w:val="24"/>
              </w:rPr>
              <w:t>Им не выдержать без утешения и обмана, они путаются при виде неприкрытого лика отчаяния.</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Я слышу побрякивание котелков и сразу же ощущаю острую потребность съесть чего-нибудь горячего, - от этого мне станет лучше, это успокоит меня. Я с трудом заставляю себя дождаться смены.</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Затем я иду в блиндаж, где мне оставлена миска с перловой кашей. Каша вкусная, с салом, я ем ее не торопясь. Но я ни с кем не говорю, хотя все повеселели, потому что огонь смолк.</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Проходит день за днем, и каждый час кажется чем-то непостижимым и в то же время обыденным. Атаки чередуются с контратаками, и на изрытом воронками поле между двумя линиями окопов постепенно скапливается все больше убитых. Раненых, которые лежат неподалеку, нам обычно удается вынести. Однако некоторым приходится лежать долго, и мы слышим, как они умирают.</w:t>
            </w:r>
          </w:p>
          <w:p>
            <w:pPr>
              <w:pStyle w:val="PlainText"/>
              <w:ind w:firstLine="540"/>
              <w:rPr>
                <w:rFonts w:ascii="Verdana" w:hAnsi="Verdana" w:cs="Verdana"/>
                <w:sz w:val="24"/>
              </w:rPr>
            </w:pPr>
            <w:r>
              <w:rPr>
                <w:rFonts w:cs="Verdana" w:ascii="Verdana" w:hAnsi="Verdana"/>
                <w:sz w:val="24"/>
              </w:rPr>
              <w:t>Одного из них мы тщетно разыскиваем целых двое суток. По всей вероятности, он лежит на животе и не может перевернуться. Ничем другим нельзя объяснить, почему мы никак не можем найти его, - ведь если не удается установить, откуда слышится крик, то это может быть только оттого, что раненый кричит, прижавшись ртом к самой земле.</w:t>
            </w:r>
          </w:p>
          <w:p>
            <w:pPr>
              <w:pStyle w:val="PlainText"/>
              <w:ind w:firstLine="540"/>
              <w:rPr>
                <w:rFonts w:ascii="Verdana" w:hAnsi="Verdana" w:cs="Verdana"/>
                <w:sz w:val="24"/>
              </w:rPr>
            </w:pPr>
            <w:r>
              <w:rPr>
                <w:rFonts w:cs="Verdana" w:ascii="Verdana" w:hAnsi="Verdana"/>
                <w:sz w:val="24"/>
              </w:rPr>
              <w:t xml:space="preserve">Должно быть, у бедняги какая-то особенно болезненная рана; видно, это один из тех скверных случаев, когда ранение не настолько тяжелое, чтобы человек быстро обессилел и угас, почти не приходя в сознание, но и не настолько легкое, чтобы он мог переносить боль, утешая себя надеждой на выздоровление. </w:t>
            </w:r>
          </w:p>
          <w:p>
            <w:pPr>
              <w:pStyle w:val="PlainText"/>
              <w:ind w:firstLine="540"/>
              <w:rPr>
                <w:rFonts w:ascii="Verdana" w:hAnsi="Verdana" w:cs="Verdana"/>
                <w:sz w:val="24"/>
              </w:rPr>
            </w:pPr>
            <w:r>
              <w:rPr>
                <w:rFonts w:cs="Verdana" w:ascii="Verdana" w:hAnsi="Verdana"/>
                <w:sz w:val="24"/>
              </w:rPr>
              <w:t>Кат считает, что у раненого либо раздроблен таз, либо поврежден позвоночник. Грудь, очевидно, цела, - иначе у него не хватило бы сил так долго кричать. Кроме того, при других ранениях он смог бы ползти, и мы увидели бы его.</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Его крик постепенно становится хриплым. На беду, по звуку голоса никак нельзя сказать, откуда он слышится. В первую ночь люди из нашей части трижды отправляются на поиски. Порой им кажется, что они засекли место, и они начинают ползти туда, но стоит им прислушаться опять, как голос каждый раз доносится совсем с другой стороны.</w:t>
            </w:r>
          </w:p>
          <w:p>
            <w:pPr>
              <w:pStyle w:val="PlainText"/>
              <w:ind w:firstLine="540"/>
              <w:rPr>
                <w:rFonts w:ascii="Verdana" w:hAnsi="Verdana" w:cs="Verdana"/>
                <w:sz w:val="24"/>
              </w:rPr>
            </w:pPr>
            <w:r>
              <w:rPr>
                <w:rFonts w:cs="Verdana" w:ascii="Verdana" w:hAnsi="Verdana"/>
                <w:sz w:val="24"/>
              </w:rPr>
              <w:t>Мы ищем до самого рассвета, но поиски наши безрезультатны. Днем местность осматривают через бинокли; нигде ничего не видно. На второй день раненый кричит тише; должно быть, губы и рот у него пересохли.</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lang w:val="en-US"/>
              </w:rPr>
            </w:pPr>
            <w:r>
              <w:rPr>
                <w:rFonts w:cs="Verdana" w:ascii="Verdana" w:hAnsi="Verdana"/>
                <w:sz w:val="24"/>
              </w:rPr>
              <w:t>Тому, кто его найдет, командир роты обещал предоставить внеочередной отпуск, да еще три дня дополнительно. Это весьма заманчивая перспектива, но мы и без того сделали бы все, что можно, - уж очень страшно слышать, как он кричит. Кат и Кропп предпринимают еще одну вылазку, уже во второй половине дня. Но все напрасно, они возвращаются без него.</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 xml:space="preserve">А между тем мы отчетливо разбираем, что он кричит. Сначала он только все время звал на помощь; на вторую ночь у него, по-видимому, начался жар, - он разговаривает со своей женой и детьми, и мы часто улавливаем имя Элиза. </w:t>
            </w:r>
          </w:p>
          <w:p>
            <w:pPr>
              <w:pStyle w:val="PlainText"/>
              <w:ind w:firstLine="540"/>
              <w:rPr>
                <w:rFonts w:ascii="Verdana" w:hAnsi="Verdana" w:cs="Verdana"/>
                <w:sz w:val="24"/>
                <w:lang w:val="en-US"/>
              </w:rPr>
            </w:pPr>
            <w:r>
              <w:rPr>
                <w:rFonts w:cs="Verdana" w:ascii="Verdana" w:hAnsi="Verdana"/>
                <w:sz w:val="24"/>
              </w:rPr>
              <w:t>Сегодня он уже только плачет. К вечеру голос угасает, превращаясь в кряхтение. Но раненый еще всю ночь тихо стонет. Мы очень ясно слышим все это, так как ветер дует прямо на наши окопы. Утром, когда мы считаем, что он давно уже отмучился, до нас еще раз доносится булькающий предсмертный хрип.</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Дни стоят жаркие, а убитых никто не хоронит. Мы не можем унести всех, - мы не знаем, куда их девать. Снаряды зарывают их тела в землю. У некоторых трупов вспучивает животы, они раздуваются как воздушные шары. Эти животы шипят, урчат и поднимаются. В них бродят газы.</w:t>
            </w:r>
          </w:p>
          <w:p>
            <w:pPr>
              <w:pStyle w:val="PlainText"/>
              <w:ind w:firstLine="540"/>
              <w:rPr>
                <w:rFonts w:ascii="Verdana" w:hAnsi="Verdana" w:cs="Verdana"/>
                <w:sz w:val="24"/>
              </w:rPr>
            </w:pPr>
            <w:r>
              <w:rPr>
                <w:rFonts w:cs="Verdana" w:ascii="Verdana" w:hAnsi="Verdana"/>
                <w:sz w:val="24"/>
              </w:rPr>
              <w:t xml:space="preserve">Небо синее и безоблачное. К вечеру становится душно, от земли веет теплом.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Когда ветер дует на нас, он приносит с собой кровавый чад, густой и отвратительно сладковатый, - это трупные испарения воронок, которые напоминают смесь хлороформа и тления и вызывают у нас тошноту и рвоту.</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По ночам становится спокойно, и мы начинаем охотиться за медными ведущими поясками снарядов и за шелковыми парашютиками от французских осветительных ракет. Почему эти пояски пользуются таким большим спросом, этого, собственно говоря, никто толком не знает. </w:t>
            </w:r>
          </w:p>
          <w:p>
            <w:pPr>
              <w:pStyle w:val="PlainText"/>
              <w:ind w:firstLine="540"/>
              <w:rPr>
                <w:rFonts w:ascii="Verdana" w:hAnsi="Verdana" w:cs="Verdana"/>
                <w:sz w:val="24"/>
              </w:rPr>
            </w:pPr>
            <w:r>
              <w:rPr>
                <w:rFonts w:cs="Verdana" w:ascii="Verdana" w:hAnsi="Verdana"/>
                <w:sz w:val="24"/>
              </w:rPr>
              <w:t>По словам тех, кто их собирает, пояски представляют собой большую ценность. Некоторые насобирали целые мешки и повсюду таскают их с собой, так что, когда мы отходим в тыл, им приходится идти, согнувшись в три погибели.</w:t>
            </w:r>
          </w:p>
          <w:p>
            <w:pPr>
              <w:pStyle w:val="PlainText"/>
              <w:ind w:firstLine="540"/>
              <w:rPr>
                <w:rFonts w:ascii="Verdana" w:hAnsi="Verdana" w:cs="Verdana"/>
                <w:sz w:val="24"/>
              </w:rPr>
            </w:pPr>
            <w:r>
              <w:rPr>
                <w:rFonts w:cs="Verdana" w:ascii="Verdana" w:hAnsi="Verdana"/>
                <w:sz w:val="24"/>
              </w:rPr>
              <w:t>Один только Хайе сумел объяснить, зачем они ему нужны: он хочет послать их своей невесте вместо подвязок. Как и следовало ожидать, услыхав это объяснение, фрисландцы веселятся до упаду; они бьют себя по колену, - вот это да, черт побери, какую штуку отмочил этот Хайе! Больше всех разошелся Тьяден; он держит в руках самый большой поясок и поминутно просовывает в него свою ногу, чтобы показать, сколько там еще осталось свободного места.</w:t>
            </w:r>
          </w:p>
          <w:p>
            <w:pPr>
              <w:pStyle w:val="PlainText"/>
              <w:ind w:firstLine="540"/>
              <w:rPr>
                <w:rFonts w:ascii="Verdana" w:hAnsi="Verdana" w:cs="Verdana"/>
                <w:sz w:val="24"/>
              </w:rPr>
            </w:pPr>
            <w:r>
              <w:rPr>
                <w:rFonts w:cs="Verdana" w:ascii="Verdana" w:hAnsi="Verdana"/>
                <w:sz w:val="24"/>
              </w:rPr>
              <w:t>- Послушай, Хайе, что ж у ней должны быть за ноги! Эх, и ноги же! Его мысли перебираются повыше: - А задница, задница у ней небось как... как у слонихи.</w:t>
            </w:r>
          </w:p>
          <w:p>
            <w:pPr>
              <w:pStyle w:val="PlainText"/>
              <w:ind w:firstLine="540"/>
              <w:rPr>
                <w:rFonts w:ascii="Verdana" w:hAnsi="Verdana" w:cs="Verdana"/>
                <w:sz w:val="24"/>
              </w:rPr>
            </w:pPr>
            <w:r>
              <w:rPr>
                <w:rFonts w:cs="Verdana" w:ascii="Verdana" w:hAnsi="Verdana"/>
                <w:sz w:val="24"/>
              </w:rPr>
              <w:t>Он все никак не угомонится:</w:t>
            </w:r>
          </w:p>
          <w:p>
            <w:pPr>
              <w:pStyle w:val="PlainText"/>
              <w:ind w:firstLine="540"/>
              <w:rPr>
                <w:rFonts w:ascii="Verdana" w:hAnsi="Verdana" w:cs="Verdana"/>
                <w:sz w:val="24"/>
              </w:rPr>
            </w:pPr>
            <w:r>
              <w:rPr>
                <w:rFonts w:cs="Verdana" w:ascii="Verdana" w:hAnsi="Verdana"/>
                <w:sz w:val="24"/>
              </w:rPr>
              <w:t>- Да, с такой бы я не прочь побаловаться, разрази меня гром!</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Хайе сияет, довольный тем, что его невеста пользуется таким шумным успехом, и говорит самодовольно и лаконично:</w:t>
            </w:r>
          </w:p>
          <w:p>
            <w:pPr>
              <w:pStyle w:val="PlainText"/>
              <w:ind w:firstLine="540"/>
              <w:rPr>
                <w:rFonts w:ascii="Verdana" w:hAnsi="Verdana" w:cs="Verdana"/>
                <w:sz w:val="24"/>
              </w:rPr>
            </w:pPr>
            <w:r>
              <w:rPr>
                <w:rFonts w:cs="Verdana" w:ascii="Verdana" w:hAnsi="Verdana"/>
                <w:sz w:val="24"/>
              </w:rPr>
              <w:t xml:space="preserve">- Девка ядреная! Шелковые парашютики находят более практическое применение. Из трех или четырех штук, - смотря по объему груди, - получается блузка. Мы с Кроппом используем их как носовые платки. Другие посылают их домой. </w:t>
            </w:r>
          </w:p>
          <w:p>
            <w:pPr>
              <w:pStyle w:val="PlainText"/>
              <w:ind w:firstLine="540"/>
              <w:rPr>
                <w:rFonts w:ascii="Verdana" w:hAnsi="Verdana" w:cs="Verdana"/>
                <w:sz w:val="24"/>
              </w:rPr>
            </w:pPr>
            <w:r>
              <w:rPr>
                <w:rFonts w:cs="Verdana" w:ascii="Verdana" w:hAnsi="Verdana"/>
                <w:sz w:val="24"/>
              </w:rPr>
              <w:t>Если бы женщины могли увидеть, какой опасности мы себя подчас подвергаем, раздобывая для них эти тоненькие лоскутки, они бы, наверно, не на шутку перепугались.</w:t>
            </w:r>
          </w:p>
          <w:p>
            <w:pPr>
              <w:pStyle w:val="PlainText"/>
              <w:ind w:firstLine="540"/>
              <w:rPr>
                <w:rFonts w:ascii="Verdana" w:hAnsi="Verdana" w:cs="Verdana"/>
                <w:sz w:val="24"/>
              </w:rPr>
            </w:pPr>
            <w:r>
              <w:rPr>
                <w:rFonts w:cs="Verdana" w:ascii="Verdana" w:hAnsi="Verdana"/>
                <w:sz w:val="24"/>
              </w:rPr>
              <w:t>Кат застает Тьядена в тот момент, когда он преспокойно пытается сбить пояски с одного из неразорвавшихся снарядов. У любого из нас он, конечно, разорвался бы в руках, но Тьядену, как всегда, везет.</w:t>
            </w:r>
          </w:p>
          <w:p>
            <w:pPr>
              <w:pStyle w:val="PlainText"/>
              <w:ind w:firstLine="540"/>
              <w:rPr>
                <w:rFonts w:ascii="Verdana" w:hAnsi="Verdana" w:cs="Verdana"/>
                <w:sz w:val="24"/>
              </w:rPr>
            </w:pPr>
            <w:r>
              <w:rPr>
                <w:rFonts w:cs="Verdana" w:ascii="Verdana" w:hAnsi="Verdana"/>
                <w:sz w:val="24"/>
              </w:rPr>
              <w:t xml:space="preserve">Однажды, перед нашим окопом все утро резвились две бабочки. Это капустницы, - на их желтых крылышках сидят красные точечки. И как их только сюда занесло, - ни цветов, ни других растений здесь нигде не увидишь! Бабочки отдыхают на зубах черепа.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Птицы - такие же беззаботные твари; они давно уже привыкли к войне. Каждое утро над передовой взмывают в воздух жаворонки. В прошлом году нам попадались даже сидящие на яйцах самочки, которым действительно удалось вывести птенцов.</w:t>
            </w:r>
          </w:p>
          <w:p>
            <w:pPr>
              <w:pStyle w:val="PlainText"/>
              <w:ind w:firstLine="540"/>
              <w:rPr>
                <w:rFonts w:ascii="Verdana" w:hAnsi="Verdana" w:cs="Verdana"/>
                <w:sz w:val="24"/>
              </w:rPr>
            </w:pPr>
            <w:r>
              <w:rPr>
                <w:rFonts w:cs="Verdana" w:ascii="Verdana" w:hAnsi="Verdana"/>
                <w:sz w:val="24"/>
              </w:rPr>
              <w:t xml:space="preserve">Крысы больше не наведываются к нам в окоп. Теперь они перебрались туда, вперед, - мы знаем, зачем. Они жиреют; увидев одну, мы ее подстреливаем. Мы снова слышим по ночам перестук колес с той стороны. </w:t>
            </w:r>
          </w:p>
          <w:p>
            <w:pPr>
              <w:pStyle w:val="PlainText"/>
              <w:ind w:firstLine="540"/>
              <w:rPr>
                <w:rFonts w:ascii="Verdana" w:hAnsi="Verdana" w:cs="Verdana"/>
                <w:sz w:val="24"/>
              </w:rPr>
            </w:pPr>
            <w:r>
              <w:rPr>
                <w:rFonts w:cs="Verdana" w:ascii="Verdana" w:hAnsi="Verdana"/>
                <w:sz w:val="24"/>
              </w:rPr>
              <w:t>Днем по нам ведут лишь обычный, не сильный огонь, так что теперь мы можем привести в порядок траншеи. О том, чтобы мы не скучали, заботятся летчики. В воздухе по нескольку раз в день разыгрываются бои, которые неизменно привлекают любителей этих зрелищ.</w:t>
            </w:r>
          </w:p>
          <w:p>
            <w:pPr>
              <w:pStyle w:val="PlainText"/>
              <w:ind w:firstLine="540"/>
              <w:rPr>
                <w:rFonts w:ascii="Verdana" w:hAnsi="Verdana" w:cs="Verdana"/>
                <w:sz w:val="24"/>
              </w:rPr>
            </w:pPr>
            <w:r>
              <w:rPr>
                <w:rFonts w:cs="Verdana" w:ascii="Verdana" w:hAnsi="Verdana"/>
                <w:sz w:val="24"/>
              </w:rPr>
              <w:t xml:space="preserve">Мы ничего не имеем против бомбардировщиков, но к аэропланам войсковой разведки мы испытываем лютую ненависть, - ведь это они навлекают на нас артиллерийские обстрелы. Через несколько минут после их появления на нас сыплются шрапнель и гранаты. </w:t>
            </w:r>
          </w:p>
          <w:p>
            <w:pPr>
              <w:pStyle w:val="PlainText"/>
              <w:ind w:firstLine="540"/>
              <w:rPr>
                <w:rFonts w:ascii="Verdana" w:hAnsi="Verdana" w:cs="Verdana"/>
                <w:sz w:val="24"/>
              </w:rPr>
            </w:pPr>
            <w:r>
              <w:rPr>
                <w:rFonts w:cs="Verdana" w:ascii="Verdana" w:hAnsi="Verdana"/>
                <w:sz w:val="24"/>
              </w:rPr>
              <w:t xml:space="preserve">Из-за этого мы теряем одиннадцать человек за один день, в том числе пять санитаров. Двоих буквально разнесло на клочки; Тьяден говорит, что теперь их можно было бы соскрести ложкой со стенки окопа и похоронить в котелке.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Третьему оторвало ноги вместе с нижней частью туловища. Верхний обрубок стоит, прислонившись к стенке траншеи, лицо у убитого лимонно-желтого цвета, а в бороде еще тлеет сигарета. Добравшись до губ, огонек с шипением гаснет.</w:t>
            </w:r>
          </w:p>
          <w:p>
            <w:pPr>
              <w:pStyle w:val="PlainText"/>
              <w:ind w:firstLine="540"/>
              <w:rPr>
                <w:rFonts w:ascii="Verdana" w:hAnsi="Verdana" w:cs="Verdana"/>
                <w:sz w:val="24"/>
              </w:rPr>
            </w:pPr>
            <w:r>
              <w:rPr>
                <w:rFonts w:cs="Verdana" w:ascii="Verdana" w:hAnsi="Verdana"/>
                <w:sz w:val="24"/>
              </w:rPr>
              <w:t>Пока что мы складываем убитых в большую воронку. Они лежат там уже в три слоя.</w:t>
            </w:r>
          </w:p>
          <w:p>
            <w:pPr>
              <w:pStyle w:val="PlainText"/>
              <w:ind w:firstLine="540"/>
              <w:rPr>
                <w:rFonts w:ascii="Verdana" w:hAnsi="Verdana" w:cs="Verdana"/>
                <w:sz w:val="24"/>
              </w:rPr>
            </w:pPr>
            <w:r>
              <w:rPr>
                <w:rFonts w:cs="Verdana" w:ascii="Verdana" w:hAnsi="Verdana"/>
                <w:sz w:val="24"/>
              </w:rPr>
              <w:t>Внезапно огонь забарабанил с новой силой. Вскоре мы опять впадаем в напряженную оцепенелость бездеятельного ожидания.</w:t>
            </w:r>
          </w:p>
          <w:p>
            <w:pPr>
              <w:pStyle w:val="PlainText"/>
              <w:ind w:firstLine="540"/>
              <w:rPr>
                <w:rFonts w:ascii="Verdana" w:hAnsi="Verdana" w:cs="Verdana"/>
                <w:sz w:val="24"/>
              </w:rPr>
            </w:pPr>
            <w:r>
              <w:rPr>
                <w:rFonts w:cs="Verdana" w:ascii="Verdana" w:hAnsi="Verdana"/>
                <w:sz w:val="24"/>
              </w:rPr>
              <w:t xml:space="preserve">Атака, контратака, удар, контрудар, - все это слова, но как много за ними кроется! У нас большие потери, главным образом за счет новобранцев. На наш участок опять прислали пополнение. Это один из свежих полков, почти сплошь молодежь последних наборов.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До отправки на фронт они не прошли почти никакой подготовки, им успели только преподать немного теории. Они, правда, знают, что такое ручная граната, но очень смутно представляют себе, как надо укрываться, а главное, не умеют присматриваться к местности. Они не видят ни бугорков, ни кочек, разве что самые заметные, не меньше полуметра в высоту.</w:t>
            </w:r>
          </w:p>
          <w:p>
            <w:pPr>
              <w:pStyle w:val="PlainText"/>
              <w:ind w:firstLine="540"/>
              <w:rPr>
                <w:rFonts w:ascii="Verdana" w:hAnsi="Verdana" w:cs="Verdana"/>
                <w:sz w:val="24"/>
              </w:rPr>
            </w:pPr>
            <w:r>
              <w:rPr>
                <w:rFonts w:cs="Verdana" w:ascii="Verdana" w:hAnsi="Verdana"/>
                <w:sz w:val="24"/>
              </w:rPr>
              <w:t xml:space="preserve">Хотя подкрепление нам совершенно необходимо, от новобранцев толку мало; наоборот, с их приходом у нас скорее даже прибавилось работы. Попав в эту зону боев, они чувствуют себя беспомощными и гибнут как мухи. </w:t>
            </w:r>
          </w:p>
          <w:p>
            <w:pPr>
              <w:pStyle w:val="PlainText"/>
              <w:ind w:firstLine="540"/>
              <w:rPr>
                <w:rFonts w:ascii="Verdana" w:hAnsi="Verdana" w:cs="Verdana"/>
                <w:sz w:val="24"/>
              </w:rPr>
            </w:pPr>
            <w:r>
              <w:rPr>
                <w:rFonts w:cs="Verdana" w:ascii="Verdana" w:hAnsi="Verdana"/>
                <w:sz w:val="24"/>
              </w:rPr>
              <w:t>В современной позиционной войне бой требует знаний и опыта, солдат должен разбираться в местности, его ухо должно чутко распознавать звуки, издаваемые снарядами в полете и при разрыве, он должен уметь заранее определять место, где снаряд упадет, знать, на какое расстояние разлетаются осколки и как от них укрыться.</w:t>
            </w:r>
          </w:p>
          <w:p>
            <w:pPr>
              <w:pStyle w:val="PlainText"/>
              <w:ind w:firstLine="540"/>
              <w:rPr>
                <w:rFonts w:ascii="Verdana" w:hAnsi="Verdana" w:cs="Verdana"/>
                <w:sz w:val="24"/>
              </w:rPr>
            </w:pPr>
            <w:r>
              <w:rPr>
                <w:rFonts w:cs="Verdana" w:ascii="Verdana" w:hAnsi="Verdana"/>
                <w:sz w:val="24"/>
              </w:rPr>
              <w:t xml:space="preserve">Разумеется, наше молодое пополнение почти ничего не знает обо всех этих вещах. Оно тает на глазах, - новобранцы даже шрапнель от гранаты толком отличить не умеют, огонь косит их как траву, потому что они боязливо прислушиваются к завыванию не столь опасных "тяжелых чемоданов", ложащихся далеко позади, но не слышат тихого, вкрадчивого свиста маленьких вредных штучек, осколки которых разлетаются над самой землей. </w:t>
            </w:r>
          </w:p>
          <w:p>
            <w:pPr>
              <w:pStyle w:val="PlainText"/>
              <w:ind w:firstLine="540"/>
              <w:rPr>
                <w:rFonts w:ascii="Verdana" w:hAnsi="Verdana" w:cs="Verdana"/>
                <w:sz w:val="24"/>
              </w:rPr>
            </w:pPr>
            <w:r>
              <w:rPr>
                <w:rFonts w:cs="Verdana" w:ascii="Verdana" w:hAnsi="Verdana"/>
                <w:sz w:val="24"/>
              </w:rPr>
              <w:t>Они толпятся как бараны, вместо того, чтобы разбегаться в разные стороны, и даже после того как их ранило, вражеские летчики еще добивают их, стреляя по ним, как по зайцам.</w:t>
            </w:r>
          </w:p>
          <w:p>
            <w:pPr>
              <w:pStyle w:val="PlainText"/>
              <w:ind w:firstLine="540"/>
              <w:rPr>
                <w:rFonts w:ascii="Verdana" w:hAnsi="Verdana" w:cs="Verdana"/>
                <w:sz w:val="24"/>
              </w:rPr>
            </w:pPr>
            <w:r>
              <w:rPr>
                <w:rFonts w:cs="Verdana" w:ascii="Verdana" w:hAnsi="Verdana"/>
                <w:sz w:val="24"/>
              </w:rPr>
              <w:t>Нам всем хорошо знакомы бледные, исхудавшие от брюквенных рационов лица, судорожно вцепившиеся в землю руки и жалкая храбрость этих несчастных щенят, которые, несмотря ни на что, все же ходят в атаку и вступают в схватку с противником, - этих славных несчастных щенят, таких запуганных, что они не осмеливаются кричать во весь голос и, лежа на земле со вспоротой грудью или животом, с оторванной рукой или ногой, лишь тихо скулят, призывая своих матерей, и умолкают, как только кто-нибудь посмотрит на них!</w:t>
            </w:r>
          </w:p>
          <w:p>
            <w:pPr>
              <w:pStyle w:val="PlainText"/>
              <w:ind w:firstLine="540"/>
              <w:rPr>
                <w:rFonts w:ascii="Verdana" w:hAnsi="Verdana" w:cs="Verdana"/>
                <w:sz w:val="24"/>
              </w:rPr>
            </w:pPr>
            <w:r>
              <w:rPr>
                <w:rFonts w:cs="Verdana" w:ascii="Verdana" w:hAnsi="Verdana"/>
                <w:sz w:val="24"/>
              </w:rPr>
              <w:t>Их покрытые пушком, заостренные, безжизненные лица выражают ужасающее безразличие: такие пустые лица бывают у мертвых детей.</w:t>
            </w:r>
          </w:p>
          <w:p>
            <w:pPr>
              <w:pStyle w:val="PlainText"/>
              <w:ind w:firstLine="540"/>
              <w:rPr>
                <w:rFonts w:ascii="Verdana" w:hAnsi="Verdana" w:cs="Verdana"/>
                <w:sz w:val="24"/>
              </w:rPr>
            </w:pPr>
            <w:r>
              <w:rPr>
                <w:rFonts w:cs="Verdana" w:ascii="Verdana" w:hAnsi="Verdana"/>
                <w:sz w:val="24"/>
              </w:rPr>
              <w:t>Горечь комком стоит в горле, когда смотришь, как они вскакивают, бегут и падают. Так бы вот, кажется, взял да и побил их за то, что они такие глупые, или вынес бы их на руках прочь отсюда, где им совсем не место. На них серые солдатские куртки, штаны и сапоги, но большинству из них обмундирование слишком велико, - оно болтается на них, как на вешалке, плечи у них слишком узкие, тело слишком тщедушное, на складе не нашлось мундиров на этот детский размер.</w:t>
            </w:r>
          </w:p>
          <w:p>
            <w:pPr>
              <w:pStyle w:val="PlainText"/>
              <w:ind w:firstLine="540"/>
              <w:rPr>
                <w:rFonts w:ascii="Verdana" w:hAnsi="Verdana" w:cs="Verdana"/>
                <w:sz w:val="24"/>
              </w:rPr>
            </w:pPr>
            <w:r>
              <w:rPr>
                <w:rFonts w:cs="Verdana" w:ascii="Verdana" w:hAnsi="Verdana"/>
                <w:sz w:val="24"/>
              </w:rPr>
              <w:t>На одного убитого бывалого солдата приходится пять - десять погибших новобранцев.</w:t>
            </w:r>
          </w:p>
          <w:p>
            <w:pPr>
              <w:pStyle w:val="PlainText"/>
              <w:ind w:firstLine="540"/>
              <w:rPr>
                <w:rFonts w:ascii="Verdana" w:hAnsi="Verdana" w:cs="Verdana"/>
                <w:sz w:val="24"/>
              </w:rPr>
            </w:pPr>
            <w:r>
              <w:rPr>
                <w:rFonts w:cs="Verdana" w:ascii="Verdana" w:hAnsi="Verdana"/>
                <w:sz w:val="24"/>
              </w:rPr>
              <w:t xml:space="preserve">Многих уносит внезапная химическая атака. Они даже не успевают сообразить, что их ожидает. Один из блиндажей полон трупов с посиневшими лицами и черными губами. </w:t>
            </w:r>
          </w:p>
          <w:p>
            <w:pPr>
              <w:pStyle w:val="PlainText"/>
              <w:ind w:firstLine="540"/>
              <w:rPr>
                <w:rFonts w:ascii="Verdana" w:hAnsi="Verdana" w:cs="Verdana"/>
                <w:sz w:val="24"/>
              </w:rPr>
            </w:pPr>
            <w:r>
              <w:rPr>
                <w:rFonts w:cs="Verdana" w:ascii="Verdana" w:hAnsi="Verdana"/>
                <w:sz w:val="24"/>
              </w:rPr>
              <w:t>В одной из воронок новобранцы слишком рано сняли противогазы; они не знали, что у земли газ держится особенно долго; увидав наверху людей без противогазов, они тоже сняли свои маски и успели глотнуть достаточно газа, чтобы сжечь себе легкие. Сейчас их состояние безнадежно, они умирают медленной, мучительной смертью от кровохарканья и приступов удушья.</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Я неожиданно оказываюсь лицом к лицу с Химмельштосом. Мы залегли в одной и той же траншее. Прижавшись друг к другу и затаив дыхание, все выжидают момента, чтобы броситься в атаку.</w:t>
            </w:r>
          </w:p>
          <w:p>
            <w:pPr>
              <w:pStyle w:val="PlainText"/>
              <w:ind w:firstLine="540"/>
              <w:rPr>
                <w:rFonts w:ascii="Verdana" w:hAnsi="Verdana" w:cs="Verdana"/>
                <w:sz w:val="24"/>
              </w:rPr>
            </w:pPr>
            <w:r>
              <w:rPr>
                <w:rFonts w:cs="Verdana" w:ascii="Verdana" w:hAnsi="Verdana"/>
                <w:sz w:val="24"/>
              </w:rPr>
              <w:t>Я очень возбужден, но когда мы выскакиваем из траншеи, в голове у меня все же успевает мелькнуть мысль: а почему я не вижу Химмельштоса? Я быстро возвращаюсь, соскакиваю вниз и застаю его там; он лежит в углу с легкой царапиной и притворяется раненым. Лицо у него такое, как будто его побили. У него приступ страха, - ведь он здесь тоже новичок. Но меня бесит, что молодые новобранцы пошли в атаку, а он лежит здесь.</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Выходи! - говорю я хриплым от волнения голосом.</w:t>
            </w:r>
          </w:p>
          <w:p>
            <w:pPr>
              <w:pStyle w:val="PlainText"/>
              <w:ind w:firstLine="540"/>
              <w:rPr>
                <w:rFonts w:ascii="Verdana" w:hAnsi="Verdana" w:cs="Verdana"/>
                <w:sz w:val="24"/>
              </w:rPr>
            </w:pPr>
            <w:r>
              <w:rPr>
                <w:rFonts w:cs="Verdana" w:ascii="Verdana" w:hAnsi="Verdana"/>
                <w:sz w:val="24"/>
              </w:rPr>
              <w:t>Он не трогается с места, губы его дрожат, усы шевелятся.</w:t>
            </w:r>
          </w:p>
          <w:p>
            <w:pPr>
              <w:pStyle w:val="PlainText"/>
              <w:ind w:firstLine="540"/>
              <w:rPr>
                <w:rFonts w:ascii="Verdana" w:hAnsi="Verdana" w:cs="Verdana"/>
                <w:sz w:val="24"/>
              </w:rPr>
            </w:pPr>
            <w:r>
              <w:rPr>
                <w:rFonts w:cs="Verdana" w:ascii="Verdana" w:hAnsi="Verdana"/>
                <w:sz w:val="24"/>
              </w:rPr>
              <w:t>- Выходи! - повторяю я.</w:t>
            </w:r>
          </w:p>
          <w:p>
            <w:pPr>
              <w:pStyle w:val="PlainText"/>
              <w:ind w:firstLine="540"/>
              <w:rPr>
                <w:rFonts w:ascii="Verdana" w:hAnsi="Verdana" w:cs="Verdana"/>
                <w:sz w:val="24"/>
              </w:rPr>
            </w:pPr>
            <w:r>
              <w:rPr>
                <w:rFonts w:cs="Verdana" w:ascii="Verdana" w:hAnsi="Verdana"/>
                <w:sz w:val="24"/>
              </w:rPr>
              <w:t>Он подтягивает ноги, прижимается к стенке и скалит зубы, как собачонка.</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Я хватаю его под локоть и собираюсь рывком поднять на ноги. Он начинает визжать. Мои нервы больше не выдерживают. Я беру его за глотку, трясу как мешок, так что голова мотается из стороны в сторону, и кричу ему в лицо:</w:t>
            </w:r>
          </w:p>
          <w:p>
            <w:pPr>
              <w:pStyle w:val="PlainText"/>
              <w:ind w:firstLine="540"/>
              <w:rPr>
                <w:rFonts w:ascii="Verdana" w:hAnsi="Verdana" w:cs="Verdana"/>
                <w:sz w:val="24"/>
              </w:rPr>
            </w:pPr>
            <w:r>
              <w:rPr>
                <w:rFonts w:cs="Verdana" w:ascii="Verdana" w:hAnsi="Verdana"/>
                <w:sz w:val="24"/>
              </w:rPr>
              <w:t>- Ты выйдешь наконец, сволочь? Ах ты гад, ах ты шкура, прятаться вздумал?</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Глаза у него становятся стеклянными, я молочу его головой о стенку.</w:t>
            </w:r>
          </w:p>
          <w:p>
            <w:pPr>
              <w:pStyle w:val="PlainText"/>
              <w:ind w:firstLine="540"/>
              <w:rPr>
                <w:rFonts w:ascii="Verdana" w:hAnsi="Verdana" w:cs="Verdana"/>
                <w:sz w:val="24"/>
              </w:rPr>
            </w:pPr>
            <w:r>
              <w:rPr>
                <w:rFonts w:cs="Verdana" w:ascii="Verdana" w:hAnsi="Verdana"/>
                <w:sz w:val="24"/>
              </w:rPr>
              <w:t>- Ах ты скотина! - Я даю ему пинка под ребра. - Ах ты собака!</w:t>
            </w:r>
          </w:p>
          <w:p>
            <w:pPr>
              <w:pStyle w:val="PlainText"/>
              <w:ind w:firstLine="540"/>
              <w:rPr>
                <w:rFonts w:ascii="Verdana" w:hAnsi="Verdana" w:cs="Verdana"/>
                <w:sz w:val="24"/>
              </w:rPr>
            </w:pPr>
            <w:r>
              <w:rPr>
                <w:rFonts w:cs="Verdana" w:ascii="Verdana" w:hAnsi="Verdana"/>
                <w:sz w:val="24"/>
              </w:rPr>
              <w:t>Я выпихиваю его в дверь, головой вперед.</w:t>
            </w:r>
          </w:p>
          <w:p>
            <w:pPr>
              <w:pStyle w:val="PlainText"/>
              <w:ind w:firstLine="540"/>
              <w:rPr>
                <w:rFonts w:ascii="Verdana" w:hAnsi="Verdana" w:cs="Verdana"/>
                <w:sz w:val="24"/>
              </w:rPr>
            </w:pPr>
            <w:r>
              <w:rPr>
                <w:rFonts w:cs="Verdana" w:ascii="Verdana" w:hAnsi="Verdana"/>
                <w:sz w:val="24"/>
              </w:rPr>
              <w:t xml:space="preserve">Как раз в эту минуту мимо нас пробегает новая цепь наступающих. </w:t>
            </w:r>
          </w:p>
          <w:p>
            <w:pPr>
              <w:pStyle w:val="PlainText"/>
              <w:ind w:firstLine="540"/>
              <w:rPr>
                <w:rFonts w:ascii="Verdana" w:hAnsi="Verdana" w:cs="Verdana"/>
                <w:sz w:val="24"/>
              </w:rPr>
            </w:pPr>
            <w:r>
              <w:rPr>
                <w:rFonts w:cs="Verdana" w:ascii="Verdana" w:hAnsi="Verdana"/>
                <w:sz w:val="24"/>
              </w:rPr>
              <w:t>С ними идет лейтенант. Он видит нас и кричит:</w:t>
            </w:r>
          </w:p>
          <w:p>
            <w:pPr>
              <w:pStyle w:val="PlainText"/>
              <w:ind w:firstLine="540"/>
              <w:rPr>
                <w:rFonts w:ascii="Verdana" w:hAnsi="Verdana" w:cs="Verdana"/>
                <w:sz w:val="24"/>
              </w:rPr>
            </w:pPr>
            <w:r>
              <w:rPr>
                <w:rFonts w:cs="Verdana" w:ascii="Verdana" w:hAnsi="Verdana"/>
                <w:sz w:val="24"/>
              </w:rPr>
              <w:t>- Вперед, вперед, не отставать! И если я ничего не мог добиться побоями, то это слово сразу же возымело свое действие. Химмельштос услышал голос начальника и, словно очнувшись, бросает взгляд по сторонам и догоняет цепь атакующих.</w:t>
            </w:r>
          </w:p>
          <w:p>
            <w:pPr>
              <w:pStyle w:val="PlainText"/>
              <w:ind w:firstLine="540"/>
              <w:rPr>
                <w:rFonts w:ascii="Verdana" w:hAnsi="Verdana" w:cs="Verdana"/>
                <w:sz w:val="24"/>
              </w:rPr>
            </w:pPr>
            <w:r>
              <w:rPr>
                <w:rFonts w:cs="Verdana" w:ascii="Verdana" w:hAnsi="Verdana"/>
                <w:sz w:val="24"/>
              </w:rPr>
              <w:t>Я бегу за ним и вижу, что он несется вскачь. Он снова стал тем же служакой Химмельштосом, каким мы его знали в казармах. Он даже догнал лейтенанта и бежит теперь далеко впереди всех.</w:t>
            </w:r>
          </w:p>
          <w:p>
            <w:pPr>
              <w:pStyle w:val="PlainText"/>
              <w:ind w:firstLine="540"/>
              <w:rPr>
                <w:rFonts w:ascii="Verdana" w:hAnsi="Verdana" w:cs="Verdana"/>
                <w:sz w:val="24"/>
              </w:rPr>
            </w:pPr>
            <w:r>
              <w:rPr>
                <w:rFonts w:cs="Verdana" w:ascii="Verdana" w:hAnsi="Verdana"/>
                <w:sz w:val="24"/>
              </w:rPr>
              <w:t>Шквальный огонь. Заградительный огонь. Огневые завесы. Мины. Газы. Танки. Пулеметы. Ручные гранаты. Все это слова, слова, но за ними стоят все ужасы, которые переживает человечество.</w:t>
            </w:r>
          </w:p>
          <w:p>
            <w:pPr>
              <w:pStyle w:val="PlainText"/>
              <w:ind w:firstLine="540"/>
              <w:rPr>
                <w:rFonts w:ascii="Verdana" w:hAnsi="Verdana" w:cs="Verdana"/>
                <w:sz w:val="24"/>
              </w:rPr>
            </w:pPr>
            <w:r>
              <w:rPr>
                <w:rFonts w:cs="Verdana" w:ascii="Verdana" w:hAnsi="Verdana"/>
                <w:sz w:val="24"/>
              </w:rPr>
              <w:t>Наши лица покрылись коростой, в наших мыслях царит хаос, мы смертельно устали; когда начинается атака, многих приходится бить кулаком, чтобы заставить их проснуться и пойти вместе со всеми; глаза воспалены, руки расцарапаны, коленки стерты в кровь, локти разбиты.</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Сколько времени прошло? Что это - недели, месяцы, годы? Это всего лишь дни. Время уходит, - мы видим это, глядя в бледные, бескровные лица умирающих; мы закладываем в себя пищу, бегаем, швыряем гранаты, стреляем, убиваем, лежим на земле; мы обессилели и отупели, и нас поддерживает только мысль о том, что вокруг есть еще более слабые, еще более отупевшие, еще более беспомощные, которые, широко раскрыв глаза, смотрят на нас, как на богов, потому что нам иногда удается избежать смерти.</w:t>
            </w:r>
          </w:p>
          <w:p>
            <w:pPr>
              <w:pStyle w:val="PlainText"/>
              <w:ind w:firstLine="540"/>
              <w:rPr>
                <w:rFonts w:ascii="Verdana" w:hAnsi="Verdana" w:cs="Verdana"/>
                <w:sz w:val="24"/>
              </w:rPr>
            </w:pPr>
            <w:r>
              <w:rPr>
                <w:rFonts w:cs="Verdana" w:ascii="Verdana" w:hAnsi="Verdana"/>
                <w:sz w:val="24"/>
              </w:rPr>
              <w:t>В те немногие часы, когда на фронте спокойно, мы обучаем их: "Смотри, видишь дрыгалку? Это мина, она летит сюда! Лежи спокойно, она упадет вон там, дальше. А вот если она идет так, тогда драпай! От нее можно убежать".</w:t>
            </w:r>
          </w:p>
          <w:p>
            <w:pPr>
              <w:pStyle w:val="PlainText"/>
              <w:ind w:firstLine="540"/>
              <w:rPr>
                <w:rFonts w:ascii="Verdana" w:hAnsi="Verdana" w:cs="Verdana"/>
                <w:sz w:val="24"/>
              </w:rPr>
            </w:pPr>
            <w:r>
              <w:rPr>
                <w:rFonts w:cs="Verdana" w:ascii="Verdana" w:hAnsi="Verdana"/>
                <w:sz w:val="24"/>
              </w:rPr>
              <w:t xml:space="preserve">Мы учили их улавливать жужжание мелких калибров, этих коварных штуковин, которых почти не слышно; новобранцы должны так изощрить свой слух, чтобы распознавать среди грохота этот комариный писк. Мы внушаем им, что эти снаряды опаснее крупнокалиберных, которые можно услышать издалека. </w:t>
            </w:r>
          </w:p>
          <w:p>
            <w:pPr>
              <w:pStyle w:val="PlainText"/>
              <w:ind w:firstLine="540"/>
              <w:rPr>
                <w:rFonts w:ascii="Verdana" w:hAnsi="Verdana" w:cs="Verdana"/>
                <w:sz w:val="24"/>
              </w:rPr>
            </w:pPr>
            <w:r>
              <w:rPr>
                <w:rFonts w:cs="Verdana" w:ascii="Verdana" w:hAnsi="Verdana"/>
                <w:sz w:val="24"/>
              </w:rPr>
              <w:t xml:space="preserve">Мы показываем им, как надо укрываться от аэропланов, как притвориться убитым, когда противник ворвался в твой окоп, как надо взводить ручные гранаты, чтобы они разрывались за секунду до падения. Мы учим новобранцев падать с быстротой молнии в воронку, спасаясь от снарядов ударного действия, мы показываем, как можно связкой гранат разворотить окоп, мы объясняем разницу в скорости горения запала у наших гранат и у гранат противника.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Мы обращаем их внимание на то, какой звук издают химические снаряды, и обучаем их всем уловкам, с помощью которых они могут спастись от смерти.</w:t>
            </w:r>
          </w:p>
          <w:p>
            <w:pPr>
              <w:pStyle w:val="PlainText"/>
              <w:ind w:firstLine="540"/>
              <w:rPr>
                <w:rFonts w:ascii="Verdana" w:hAnsi="Verdana" w:cs="Verdana"/>
                <w:sz w:val="24"/>
              </w:rPr>
            </w:pPr>
            <w:r>
              <w:rPr>
                <w:rFonts w:cs="Verdana" w:ascii="Verdana" w:hAnsi="Verdana"/>
                <w:sz w:val="24"/>
              </w:rPr>
              <w:t>Они слушают наши объяснения, они вообще послушные ребята, но когда дело доходит до боя, они волнуются и от волнения почти всегда делают как раз не то, что нужно.</w:t>
            </w:r>
          </w:p>
          <w:p>
            <w:pPr>
              <w:pStyle w:val="PlainText"/>
              <w:ind w:firstLine="540"/>
              <w:rPr>
                <w:rFonts w:ascii="Verdana" w:hAnsi="Verdana" w:cs="Verdana"/>
                <w:sz w:val="24"/>
              </w:rPr>
            </w:pPr>
            <w:r>
              <w:rPr>
                <w:rFonts w:cs="Verdana" w:ascii="Verdana" w:hAnsi="Verdana"/>
                <w:sz w:val="24"/>
              </w:rPr>
              <w:t>Хайе Вестхуса выносят из-под огня с разорванной спиной; при каждом вдохе видно, как в глубине раны работают легкие. Я еще успеваю проститься с ним...</w:t>
            </w:r>
          </w:p>
          <w:p>
            <w:pPr>
              <w:pStyle w:val="PlainText"/>
              <w:ind w:firstLine="540"/>
              <w:rPr>
                <w:rFonts w:ascii="Verdana" w:hAnsi="Verdana" w:cs="Verdana"/>
                <w:sz w:val="24"/>
              </w:rPr>
            </w:pPr>
            <w:r>
              <w:rPr>
                <w:rFonts w:cs="Verdana" w:ascii="Verdana" w:hAnsi="Verdana"/>
                <w:sz w:val="24"/>
              </w:rPr>
              <w:t>- Все кончено, Пауль, - со стоном говорит он и кусает себе руки от боли.</w:t>
            </w:r>
          </w:p>
          <w:p>
            <w:pPr>
              <w:pStyle w:val="PlainText"/>
              <w:ind w:firstLine="540"/>
              <w:rPr/>
            </w:pPr>
            <w:r>
              <w:rPr>
                <w:rFonts w:cs="Verdana" w:ascii="Verdana" w:hAnsi="Verdana"/>
                <w:sz w:val="24"/>
              </w:rPr>
              <w:t xml:space="preserve">Мы видим людей, которые еще живы, хотя у них нет головы; мы видим солдат, которые бегут, хотя у них срезаны обе ступни; они ковыляют на своих обрубках с торчащими осколками костей до ближайшей воронки; один ефрейтор ползет два километра на руках, волоча за собой перебитые ноги; другой идет на перевязочный пункт, прижимая руками к животу расползающиеся кишки; </w:t>
              <w:br/>
              <w:t>мы видим людей без губ, без нижней челюсти, без лица; мы подбираем солдата, который в течение двух часов прижимал зубами артерию на своей руке, чтобы не истечь кровью; восходит солнце, приходит ночь, снаряды свистят, жизнь кончена.</w:t>
            </w:r>
          </w:p>
          <w:p>
            <w:pPr>
              <w:pStyle w:val="PlainText"/>
              <w:ind w:firstLine="540"/>
              <w:rPr>
                <w:rFonts w:ascii="Verdana" w:hAnsi="Verdana" w:cs="Verdana"/>
                <w:sz w:val="24"/>
              </w:rPr>
            </w:pPr>
            <w:r>
              <w:rPr>
                <w:rFonts w:cs="Verdana" w:ascii="Verdana" w:hAnsi="Verdana"/>
                <w:sz w:val="24"/>
              </w:rPr>
              <w:t>Зато нам удалось удержать изрытый клочок земли, который мы обороняли против превосходящих сил противника; мы отдали лишь несколько сот метров. Но на каждый метр приходится один убитый.</w:t>
            </w:r>
          </w:p>
          <w:p>
            <w:pPr>
              <w:pStyle w:val="PlainText"/>
              <w:ind w:firstLine="540"/>
              <w:rPr>
                <w:rFonts w:ascii="Verdana" w:hAnsi="Verdana" w:cs="Verdana"/>
                <w:sz w:val="24"/>
                <w:lang w:val="en-US"/>
              </w:rPr>
            </w:pPr>
            <w:r>
              <w:rPr>
                <w:rFonts w:cs="Verdana" w:ascii="Verdana" w:hAnsi="Verdana"/>
                <w:sz w:val="24"/>
              </w:rPr>
              <w:t xml:space="preserve">Нас сменяют. Под нами катятся колеса, мы стоим в кузове, забывшись тяжкой дремотой, и приседаем, заслышав оклик: "Внимание - провод!" Когда мы проезжали эти места, здесь было лето, деревья были еще зеленые, сейчас они выглядят уже по-осеннему, а ночь несет с собой седой туман и сырость. </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Машины останавливаются, мы слезаем, - небольшая кучка, в которой смешались остатки многих подразделений. У бортов машины - темные силуэты людей; они выкрикивают номера полков и рот. И каждый раз от нас отделяется кучка поменьше, - крошечная, жалкая кучка грязных солдат с изжелта-серыми лицами, ужасающе маленький остаток.</w:t>
            </w:r>
          </w:p>
          <w:p>
            <w:pPr>
              <w:pStyle w:val="PlainText"/>
              <w:ind w:firstLine="540"/>
              <w:rPr>
                <w:rFonts w:ascii="Verdana" w:hAnsi="Verdana" w:cs="Verdana"/>
                <w:sz w:val="24"/>
              </w:rPr>
            </w:pPr>
            <w:r>
              <w:rPr>
                <w:rFonts w:cs="Verdana" w:ascii="Verdana" w:hAnsi="Verdana"/>
                <w:sz w:val="24"/>
              </w:rPr>
              <w:t>Вот кто-то выкликает номер нашей роты, по голосу слышно, что это наш ротный командир, - он, значит, уцелел, рука у него на перевязи. Мы подходим к нему, и я узнаю Ката и Альберта, мы становимся рядом, плечом к плечу, и посматриваем друг на друга.</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Мы слышим, как наш номер выкликают во второй, а потом и в третий раз. Долго же ему придется звать, - ведь ни в лазаретах, ни в воронках его не слышно.</w:t>
            </w:r>
          </w:p>
          <w:p>
            <w:pPr>
              <w:pStyle w:val="PlainText"/>
              <w:ind w:firstLine="540"/>
              <w:rPr>
                <w:rFonts w:ascii="Verdana" w:hAnsi="Verdana" w:cs="Verdana"/>
                <w:sz w:val="24"/>
              </w:rPr>
            </w:pPr>
            <w:r>
              <w:rPr>
                <w:rFonts w:cs="Verdana" w:ascii="Verdana" w:hAnsi="Verdana"/>
                <w:sz w:val="24"/>
              </w:rPr>
              <w:t>И еще раз:</w:t>
            </w:r>
          </w:p>
          <w:p>
            <w:pPr>
              <w:pStyle w:val="PlainText"/>
              <w:ind w:firstLine="540"/>
              <w:rPr>
                <w:rFonts w:ascii="Verdana" w:hAnsi="Verdana" w:cs="Verdana"/>
                <w:sz w:val="24"/>
              </w:rPr>
            </w:pPr>
            <w:r>
              <w:rPr>
                <w:rFonts w:cs="Verdana" w:ascii="Verdana" w:hAnsi="Verdana"/>
                <w:sz w:val="24"/>
              </w:rPr>
              <w:t>- Вторая рота, ко мне!</w:t>
            </w:r>
          </w:p>
          <w:p>
            <w:pPr>
              <w:pStyle w:val="PlainText"/>
              <w:ind w:firstLine="540"/>
              <w:rPr>
                <w:rFonts w:ascii="Verdana" w:hAnsi="Verdana" w:cs="Verdana"/>
                <w:sz w:val="24"/>
              </w:rPr>
            </w:pPr>
            <w:r>
              <w:rPr>
                <w:rFonts w:cs="Verdana" w:ascii="Verdana" w:hAnsi="Verdana"/>
                <w:sz w:val="24"/>
              </w:rPr>
              <w:t>Потом тише:</w:t>
            </w:r>
          </w:p>
          <w:p>
            <w:pPr>
              <w:pStyle w:val="PlainText"/>
              <w:ind w:firstLine="540"/>
              <w:rPr>
                <w:rFonts w:ascii="Verdana" w:hAnsi="Verdana" w:cs="Verdana"/>
                <w:sz w:val="24"/>
              </w:rPr>
            </w:pPr>
            <w:r>
              <w:rPr>
                <w:rFonts w:cs="Verdana" w:ascii="Verdana" w:hAnsi="Verdana"/>
                <w:sz w:val="24"/>
              </w:rPr>
              <w:t>- Никого больше из второй роты? Ротный молчит, а когда он наконец спрашивает: "Это все?" - и отдает команду: "По порядку номеров рассчитайсь!" - голос его становится немного хриплым.</w:t>
            </w:r>
          </w:p>
          <w:p>
            <w:pPr>
              <w:pStyle w:val="PlainText"/>
              <w:ind w:firstLine="540"/>
              <w:rPr>
                <w:rFonts w:ascii="Verdana" w:hAnsi="Verdana" w:cs="Verdana"/>
                <w:sz w:val="24"/>
              </w:rPr>
            </w:pPr>
            <w:r>
              <w:rPr>
                <w:rFonts w:cs="Verdana" w:ascii="Verdana" w:hAnsi="Verdana"/>
                <w:sz w:val="24"/>
              </w:rPr>
              <w:t xml:space="preserve">Настало седое утро; когда мы выступали на фронт, было еще лето, и нас было сто пятьдесят человек. Сейчас мы зябнем, на дворе осень, шуршат листья, в воздухе устало вспархивают голоса: </w:t>
            </w:r>
          </w:p>
          <w:p>
            <w:pPr>
              <w:pStyle w:val="PlainText"/>
              <w:ind w:firstLine="540"/>
              <w:rPr/>
            </w:pPr>
            <w:r>
              <w:rPr>
                <w:rFonts w:cs="Verdana" w:ascii="Verdana" w:hAnsi="Verdana"/>
                <w:sz w:val="24"/>
              </w:rPr>
              <w:t xml:space="preserve">"Первый-второй-третий-четвертый..." </w:t>
              <w:br/>
              <w:t>На тридцать втором перекличка умолкает. Молчание длится долго, наконец голос ротного прерывает его вопросом: "Больше никого?" Он выжидает, затем говорит тихо: "Повзводно... - но обрывает себя и лишь с трудом заканчивает: - Вторая рота... - и через силу:</w:t>
            </w:r>
          </w:p>
          <w:p>
            <w:pPr>
              <w:pStyle w:val="PlainText"/>
              <w:ind w:firstLine="540"/>
              <w:rPr>
                <w:rFonts w:ascii="Verdana" w:hAnsi="Verdana" w:cs="Verdana"/>
                <w:sz w:val="24"/>
              </w:rPr>
            </w:pPr>
            <w:r>
              <w:rPr>
                <w:rFonts w:cs="Verdana" w:ascii="Verdana" w:hAnsi="Verdana"/>
                <w:sz w:val="24"/>
              </w:rPr>
              <w:t>- Вторая рота - шагом марш! Идти вольно!" Навстречу утру бредет лишь одна колонна по двое, всего лишь одна коротенькая колонна.</w:t>
            </w:r>
          </w:p>
          <w:p>
            <w:pPr>
              <w:pStyle w:val="PlainText"/>
              <w:ind w:firstLine="540"/>
              <w:rPr>
                <w:rFonts w:ascii="Verdana" w:hAnsi="Verdana" w:cs="Verdana"/>
                <w:sz w:val="24"/>
              </w:rPr>
            </w:pPr>
            <w:r>
              <w:rPr>
                <w:rFonts w:cs="Verdana" w:ascii="Verdana" w:hAnsi="Verdana"/>
                <w:sz w:val="24"/>
              </w:rPr>
              <w:t xml:space="preserve">Тридцать два человека. </w:t>
            </w:r>
          </w:p>
          <w:p>
            <w:pPr>
              <w:pStyle w:val="NormalWeb"/>
              <w:widowControl w:val="false"/>
              <w:spacing w:before="0" w:after="0"/>
              <w:ind w:firstLine="388"/>
              <w:jc w:val="left"/>
              <w:rPr>
                <w:rFonts w:ascii="Verdana" w:hAnsi="Verdana" w:cs="Verdana"/>
                <w:sz w:val="24"/>
                <w:lang w:val="en-US" w:eastAsia="en-US"/>
              </w:rPr>
            </w:pPr>
            <w:r>
              <w:rPr>
                <w:rFonts w:cs="Verdana" w:ascii="Verdana" w:hAnsi="Verdana"/>
                <w:sz w:val="24"/>
                <w:lang w:val="en-US" w:eastAsia="en-US"/>
              </w:rPr>
            </w:r>
          </w:p>
        </w:tc>
      </w:tr>
      <w:tr>
        <w:trPr/>
        <w:tc>
          <w:tcPr>
            <w:tcW w:w="5070" w:type="dxa"/>
            <w:tcBorders/>
          </w:tcPr>
          <w:p>
            <w:pPr>
              <w:pStyle w:val="Heading2"/>
              <w:widowControl w:val="false"/>
              <w:spacing w:before="0" w:after="0"/>
              <w:rPr>
                <w:sz w:val="24"/>
                <w:lang w:val="de-DE" w:eastAsia="en-US"/>
              </w:rPr>
            </w:pPr>
            <w:r>
              <w:rPr>
                <w:sz w:val="24"/>
                <w:lang w:val="de-DE" w:eastAsia="en-US"/>
              </w:rPr>
              <w:t>7</w:t>
            </w:r>
          </w:p>
          <w:p>
            <w:pPr>
              <w:pStyle w:val="Normal"/>
              <w:widowControl w:val="false"/>
              <w:shd w:fill="FFFFFF" w:val="clear"/>
              <w:ind w:firstLine="567"/>
              <w:rPr>
                <w:rFonts w:ascii="Verdana" w:hAnsi="Verdana" w:cs="Verdana"/>
                <w:color w:val="000000"/>
                <w:sz w:val="24"/>
                <w:szCs w:val="24"/>
                <w:lang w:val="de-DE" w:eastAsia="en-US"/>
              </w:rPr>
            </w:pPr>
            <w:r>
              <w:rPr>
                <w:rFonts w:cs="Verdana" w:ascii="Verdana" w:hAnsi="Verdana"/>
                <w:color w:val="000000"/>
                <w:sz w:val="24"/>
                <w:szCs w:val="24"/>
                <w:lang w:val="de-DE" w:eastAsia="en-US"/>
              </w:rPr>
            </w:r>
          </w:p>
          <w:p>
            <w:pPr>
              <w:pStyle w:val="Normal"/>
              <w:widowControl w:val="false"/>
              <w:shd w:fill="FFFFFF" w:val="clear"/>
              <w:ind w:firstLine="567"/>
              <w:rPr/>
            </w:pPr>
            <w:r>
              <w:rPr>
                <w:rFonts w:cs="Verdana" w:ascii="Verdana" w:hAnsi="Verdana"/>
                <w:color w:val="000000"/>
                <w:szCs w:val="24"/>
                <w:lang w:val="de-DE" w:eastAsia="en-US"/>
              </w:rPr>
              <w:t>Man nimmt uns weiter als sonst zurück, in ein Feld-Rekrutendepot, damit wir dort neu zusammengestellt werden können. Unsere Kompanie braucht über hundert Mann Ersatz.</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instweilen bummeln wir umher, wenn wir keinen Dienst machen. Nach zwei Tagen kommt Himmelstoß zu uns. Seine große Schnauze hat er verloren, seit er im Graben war. Er schlägt vor, daß wir uns vertragen woll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bin bereit, denn ich habe gesehen, daß er Haie Westhus, dem der Rücken weggerissen wurde, mit fortgebracht hat. Da er außerdem wirklich vernünftig redet, haben wir nichts dabei, daß er uns in die Kantine einlädt. NurTjaden ist mißtrauisch und reservier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och auch er wird gewonnen, denn Himmelstoß erzählt, daß er den in Urlaub fahrenden Küchenbullen vertreten soll. Als Beweis dafür rückt er sofort zwei Pfund Zucker für uns und ein halbes Pfund Butter für Tjaden besonders heraus.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r sorgt sogar dafür, daß wir für die nächsten drei Tage in die Küche zum Kartoffel- und Steckrübenschälen kommandiert werden. Das Essen, das er uns dort vorsetzt, ist tadellose Offizierskos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So haben wir im Augenblick wieder die beiden Dinge, die der Soldat zum Glück braucht: gutes Essen und Ruhe. Das ist wenig, wenn man es bedenk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Vor ein paar Jahren noch hätten wir uns furchtbar verachtet. Jetzt sind wir fast zufrieden. Alles ist Gewohnheit, auch der Schützengrab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iese Gewohnheit ist der Grund dafür, daß wir scheinbar so rasch vergessen. Vorgestern waren wir noch im Feuer, heute machen wir Albernheiten und fechten uns durch die Gegend, morgen gehen wir wieder in den Grab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In Wirklichkeit vergessen wir nichts. Solange wir hier im Felde sein müssen, sinken die Fronttage, wenn sie vorbei sind, wie Steine in uns hinunter, weil sie zu schwer sind, um sofort darüber nachdenken zu können. Täten wir es, sie würden uns hinterher erschlagen; denn soviel habe ich schon gemerkt: Das Grauen läßt sich ertragen, solange man sich einfach duckt; aber es tötet, wenn man darüber nachdenk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Genau wie wir zu Tieren werden, wenn wir nach vorn gehen, weil es das einzige ist, was uns durchbringt, so werden wir zu oberflächlichen Witzbolden und Schlafmützen, wenn wir in Ruhe sind. Wir können gar nicht anders, es ist förmlich ein Zwang.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wollen leben um jeden Preis; da können wir uns nicht mit Gefühlen belasten, die für den Frieden dekorativ sein mögen, hier aber falsch sind. Kemmerich ist tot, Haie Westhus stirbt, mit dem Körper Hans Kramers werden sie am Jüngsten Tage Last haben, ihn aus einem Volltreffer zusammenzuklauben, Martens hat keine Beine mehr, Meyer ist tot, Marx ist tot, Beyer ist tot, Hämmerling ist tot, hundertzwanzig Mann liegen irgendwo mit Schüssen, es ist eine verdammte Sache, aber was geht es uns noch an, wir leb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Könnten wir sie retten, ja dann sollte man mal sehen, es wäre egal, ob wir selbst draufgingen, so würden wir loslegen; denn wir haben einen verfluchten Muck, wenn wir wollen; Furcht kennen wir nicht viel – Todesangst wohl, doch das ist etwas anderes, das ist körperlic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ber unsere Kameraden sind tot, wir können ihnen nicht helfen, sie haben Ruhe – wer weiß, was uns noch bevorsteht; wir wollen uns hinhauen und schlafen oder fressen, soviel wir in den Magen kriegen, und saufen und rauchen, damit die Stunden nicht öde sind. Das Leben ist kurz.</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as Grauen der Front versinkt, wenn wir ihm den Rücken kehren, wir gehen ihm mit gemeinen und grimmigen Witzen zuleibe; wenn jemand stirbt, dann heißt es, daß er den Arsch zugekniffen hat, und so reden wir über alles, das rettet uns vor dem Verrücktwerden, solange wir es so nehmen, leisten wir Widerstand.</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pPr>
            <w:r>
              <w:rPr>
                <w:rFonts w:cs="Verdana" w:ascii="Verdana" w:hAnsi="Verdana"/>
                <w:color w:val="000000"/>
                <w:szCs w:val="24"/>
                <w:lang w:val="de-DE" w:eastAsia="en-US"/>
              </w:rPr>
              <w:t>Aber wir vergessen nicht! Was in den Kriegszeitungen steht über den goldenen Humor der Truppen, die bereits Tänzchen arrangieren, wenn sie kaum aus dem Trommelfeuer zurück sind, ist großer Quatsch. Wir tun das nicht, weil wir Humor haben, sondern wir haben Humor, weil wir sonst kaputt gehen. Die Kiste wird ohnehin</w:t>
            </w:r>
            <w:r>
              <w:rPr>
                <w:rFonts w:cs="Verdana" w:ascii="Verdana" w:hAnsi="Verdana"/>
                <w:szCs w:val="24"/>
                <w:lang w:val="de-DE" w:eastAsia="en-US"/>
              </w:rPr>
              <w:t xml:space="preserve"> </w:t>
            </w:r>
            <w:r>
              <w:rPr>
                <w:rFonts w:cs="Verdana" w:ascii="Verdana" w:hAnsi="Verdana"/>
                <w:color w:val="000000"/>
                <w:szCs w:val="24"/>
                <w:lang w:val="de-DE" w:eastAsia="en-US"/>
              </w:rPr>
              <w:t>nicht mehr allzulange halten, der Humor ist jeden Monat bitter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Und ich weiß: all das, was jetzt, solange wir im Kriege sind, versackt in uns wie ein Stein, wird nach dem Kriege wieder aufwachen, und dann beginnt erst die Auseinandersetzung auf Leben und Tod.</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 Tage, die Wochen, die Jahre hier vorn werden noch einmal zurückkommen, und unsere toten Kameraden werden dann aufstehen und mit uns marschieren, unsere Köpfe werden klar sein, wir werden ein Ziel haben, und so werden wir marschieren, unsere toten Kameraden neben uns, die Jahre der Front hinter uns: – gegen wen, gegen w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Hier in der Gegend war vor einiger Zeit ein Fronttheater.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Auf einer Bretterwand kleben noch bunte Plakate von den Vorstellungen her. Mit großen Augen stehen Kropp und ich davor. Wir können nicht begreifen, daß es so etwas noch gibt. Da ist ein Mädchen in einem hellen Sommerkleid abgebildet, mit einem roten Lackgürtel um die Hüft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Sie stützt sich mit der einen Hand auf ein Geländer, mit der anderen hält sie einen Strohhut. Sie trägt weiße Strümpfe und weiße Schuhe, zierliche Spangenschuhe mit hohen Absätzen. Hinter ihr leuchtet die blaue See mit einigen Wogenkämmen, eine Bucht greift seitlich hell hinei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s ist ein ganz herrliches Mädchen, mit einer schmalen Nase, mit roten Lippen und langen Beinen, unvorstellbar sauber und gepflegt, es badet gewiß zweimal am Tage und hat nie Dreck unter den Nägeln. Höchstens vielleicht mal ein bißchen Sand vom Strand.</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eben ihm steht ein Mann in weißer Hose, mit blauem Jackett und Seglermütze, aber der interessiert uns viel wenig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as Mädchen auf der Bretterwand ist für uns ein Wunder. Wir haben ganz vergessen, daß es so etwas gibt, und auch jetzt noch trauen wir unseren Augen kaum. Seit Jahren jedenfalls haben wir nichts Derartiges gesehen, nichts nur entfernt Derartiges an Heiterkeit, Schönheit und Glück. Das ist der Frieden, so muß er sein, spüren wir erreg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pPr>
            <w:r>
              <w:rPr>
                <w:rFonts w:cs="Verdana" w:ascii="Verdana" w:hAnsi="Verdana"/>
                <w:color w:val="000000"/>
                <w:szCs w:val="24"/>
                <w:lang w:val="de-DE" w:eastAsia="en-US"/>
              </w:rPr>
              <w:t>»Sieh dir nur diese leichten Schuhe an, darin könnte sie keinen Kilometer marschieren«, sage ich und komme mir gleich albern vor,</w:t>
            </w:r>
            <w:r>
              <w:rPr>
                <w:rFonts w:cs="Arial" w:ascii="Verdana" w:hAnsi="Verdana"/>
                <w:color w:val="000000"/>
                <w:szCs w:val="24"/>
                <w:lang w:val="de-DE" w:eastAsia="en-US"/>
              </w:rPr>
              <w:t xml:space="preserve"> </w:t>
            </w:r>
            <w:r>
              <w:rPr>
                <w:rFonts w:cs="Verdana" w:ascii="Verdana" w:hAnsi="Verdana"/>
                <w:color w:val="000000"/>
                <w:szCs w:val="24"/>
                <w:lang w:val="de-DE" w:eastAsia="en-US"/>
              </w:rPr>
              <w:t>denn es ist blödsinnig, bei einem solchen Bild an Marschieren zu denk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e alt mag sie sein?« fragt Kropp.</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schätz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Außerhöchstens zweiundzwanzig, Alber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nn wäre sie ja älter als wir. Sie ist nicht mehr als siebzehn, sage ich di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ine Gänsehaut überläuft uns.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lbert, das wäre was, meinst du nich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nick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Zu Hause habe ich auch eine weiße Hos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eiße Hose«, sage ich, »aber so ein Mädch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sehen an uns herunter, gegenseitig. Da ist nicht viel zu finden, eine ausgeblichene, geflickte, schmutzige Uniform bei jedem. Es ist hoffnungslos, sich zu vergleich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Zunächst einmal kratzen wir deshalb den jungen Mann mit der weißen Hose von der Bretterwand ab, vorsichtig, damit wir das Mädchen nicht beschädigen. Dadurch ist schon etwas erreicht. Dann schlägt Kropp vor: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könnten uns mal entlausen lass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bin nicht ganz einverstanden, denn die Sachen leiden darunter, aber die Läuse hat man nach zwei Stunden wieder. Doch nachdem wir uns wieder in das Bild vertieft haben, erkläre ich mich bereit. Ich gehe sogar noch weiter.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Könnten auch mal sehen, ob wir nicht ein reines Hemd zu fassen krieg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lbert meint aus irgendeinem Grunde: »Fußlappen wären noch besse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Vielleicht auch Fußlappen. Wir wollen mal ein bißchen spekulieren geh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och da schlendern Leer und Tjaden heran; sie sehen das Plakat, und im Handumdrehen wird die Unterhaltung ziemlich schweinisch. Leer war in unserer Klasse der erste, der ein Verhältnis hatte und davon aufregende Einzelheiten erzählte. Er begeistert sich in seiner Weise an dem Bilde, und Tjaden stimmt mächtig ei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s ekelt uns nicht gerade an. Wer nicht schweinigelt, ist kein Soldat; nur liegt es uns im Moment nicht ganz, deshalb schlagen wir</w:t>
            </w:r>
            <w:r>
              <w:rPr>
                <w:rFonts w:cs="Verdana" w:ascii="Verdana" w:hAnsi="Verdana"/>
                <w:szCs w:val="24"/>
                <w:lang w:val="de-DE" w:eastAsia="en-US"/>
              </w:rPr>
              <w:t xml:space="preserve"> </w:t>
            </w:r>
            <w:r>
              <w:rPr>
                <w:rFonts w:cs="Verdana" w:ascii="Verdana" w:hAnsi="Verdana"/>
                <w:color w:val="000000"/>
                <w:szCs w:val="24"/>
                <w:lang w:val="de-DE" w:eastAsia="en-US"/>
              </w:rPr>
              <w:t>uns seitwärts und marschieren der Entlausungsanstalt zu mit einem Gefühl, als sei sie ein feines Herrenmodengeschäf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 Häuser, in denen wir Quartier haben, liegen nahe am Kanal. Jenseits des Kanals sind Teiche, die von Pappelwäldern umstanden sind; – jenseits des Kanals sind auch Frau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ie Häuser auf unserer Seite sind geräumt worden. Auf der andern jedoch sieht man ab und zu noch Bewohn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bends schwimmen wir. Da kommen drei Frauen am Ufer entlang. Sie gehen langsam und sehen nicht weg, obschon wir keine Badehosen trag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Leer ruft zu ihnen hinüber. Sie lachen und bleiben stehen, um uns zuzuschauen. Wir werfen ihnen in gebrochenem Französisch Sätze zu, die uns gerade einfallen, alles durcheinander, eilig, damit sie nicht fortgehen. Es sind nicht gerade feine Sachen, aber wo sollen wir die auch herhab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Eine Schmale, Dunkle ist dabei. Man sieht ihre Zähne schimmern, wenn sie lacht. Sie hat rasche Bewegungen, der Rock schlägt locker um ihre Beine. Obschon das Wasser kalt ist, sind wir mächtig aufgeräumt und bestrebt, sie zu interessieren, damit sie bleiben. Wir versuchen Witze, und sie antworten, ohne daß wir sie verstehen; wir lachen und winken. Tjaden ist vernünftiger. Er läuft ins Haus, holt ein Kommißbrot und hält es hoc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erzielt großen Erfolg. Sie nicken und winken, daß wir hinüberkommen sollen. Aber das dürfen wir nicht. Es ist verboten, das jenseitige Ufer zu betreten. Überall stehen Posten an den Brücken. Ohne Ausweis ist nichts zu machen. Wir dolmetschen deshalb, sie möchten zu uns kommen; aber sie schütteln die Köpfe und zeigen auf die Brücken. Man läßt auch sie nicht durc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Sie kehren um, langsam gehen sie den Kanal aufwärts, immer am Ufer entlang.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Wir begleiten sie schwimmend. Nach einigen hundert Metern biegen sie ab und zeigen auf ein Haus, das abseits aus Bäumen und Gebüsch herauslugt. Leer fragt, ob sie dort wohn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ie lachen – ja, dort sei ihr Haus.</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rufen ihnen zu, daß wir kommen wollen, wenn uns die Posten nicht sehen können. Nachts. Diese Nach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Sie heben die Hände, legen sie flach zusammen, die Gesichter darauf, und schließen die Augen. Sie haben verstanden. Die Schmale, Dunkle macht Tanzschritte. Eine Blonde zwitscher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Brot – gu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bestätigen eifrig, daß wir es mitbringen werden. Auch noch andere schöne Sachen, wir rollen die Augen und zeigen sie mit den Händen. Leer ersäuft fast, als er »ein Stück Wurst« klarmachen will. Wenn es notwendig wäre, würden wir ihnen ein ganzes Proviantdepot versprechen. Sie gehen und wenden sich noch oft um.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klettern an das Ufer auf unserer Seite und achten darauf, ob sie auch in das Haus gehen, denn es kann ja sein, daß sie schwindeln. Dann schwimmen wir zurück.</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Ohne Ausweis darf niemand über die Brücke, deshalb werden wir einfach nachts hinüberschwimmen. Die Erregung packt uns und läßt uns nicht los. Wir können es nicht an einem Fleck aushalten und gehen zur Kantine. Dort gibt es gerade Bier und eine Art Punsc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trinken Punsch und lügen uns phantastische Erlebnisse vor. Jeder glaubt dem andern gern und wartet ungeduldig, um noch dicker aufzutrumpfen. Unsere Hände sind unruhig, wir paffen ungezählte Zigaretten, bis Kropp sag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Eigentlich könnten wir ihnen auch ein paar Zigaretten mitbringen.« Da legen wir sie in unsere Mützen und bewahren sie auf.</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er Himmel wird grün wie ein unreifer Apfel. Wir sind zu viert, aber drei können nur mit; deshalb müssen wir Tjaden loswerden und geben Rum und Punsch für ihn aus, bis er torkel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Als es dunkel wird, gehen wirunsern Häusern zu. Tjaden in der Mitte. Wir glühen und sind von Abenteuerlust erfüllt. Für mich ist die Schmale, Dunkle, das haben wir verteilt und ausgemach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Tjaden fällt auf seinen Strohsack und schnarcht. Einmal wacht er auf und grinst uns so listig an, daß wir schon erschrecken und glauben, er habe gemogelt, und der ausgegebene Punsch sei umsonst gewesen. Dann fällt er zurück und schläft weit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Jeder von uns dreien legt ein ganzes Kommißbrot bereit und wickelt es in Zeitungspapier. Die Zigaretten packen wir dazu, außerdem noch drei gute Portionen Leberwurst, die wir heute abend empfangen haben. Das ist ein anständiges Geschenk.</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Vorläufig stecken wir die Sachen in unsere Stiefel; denn Stiefel müssen wir mitnehmen, damit wir drüben auf dem andern Ufer nicht in Draht und Scherben treten. Da wir vorher schwimmen müssen, können wir weiter keine Kleider brauchen. Es ist ja auch dunkel und nicht wei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brechen auf, die Stiefel in den Händen. Rasch gleiten wir ins Wasser, legen uns auf den Rücken, schwimmen und halten die Stiefel mit dem Inhalt über unsere Köpf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Am andern Ufer klettern wir vorsichtig hinauf, nehmen die Pakete heraus und ziehen die Stiefel an. Die Sachen klemmen wir unter die Arme. So setzen wir uns, naß, nackt, nur mit Stiefeln bekleidet, in Trab. Wir finden das Haus sofort. Es liegt dunkel in den Büschen. Leer fällt über eine Wurzel und schrammt sich die Ellbog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acht nichts«, sagt er fröhlic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Vor den Fenstern sind Läd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umschleichen das Haus und versuchen, durch die Ritzen zu spähen. Dann werden wir ungeduldig. Kropp zögert plötzlich.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enn nun ein Major drinnen bei ihnen is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ann kneifen wir eben aus«, grinst Leer, »er kann unsere Regimentsnummer ja hier lesen«, und klatscht sich auf den Hinter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 Haustür ist offen. Unsere Stiefel machen ziemlichen Lärm. Eine Tür öffnet sich, Licht fällt hindurch, eine Frau stößt erschreckt einen Schrei aus. Wir machen »Pst, pst – camerade – bon ami –« und heben beschwörend unsere Pakete hoch.</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 andern beiden sind jetzt auch sichtbar, die Tür öffnet sich ganz, und das Licht bestrahlt uns. Wir werden erkannt, und alle drei lachen unbändig über unsern Aufzug. Sie biegen und beugen sich im Türrahmen, so müssen sie lachen. Wie geschmeidig sie sich beweg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Un moment –.« Sie verschwinden und werfen uns Zeugstücke zu, die wir uns notdürftig umwickeln. Dann dürfen wir eintreten. Eine kleine Lampe brennt im Zimmer, es ist warm und riecht etwas nach Parfüm. Wir packen unsere Pakete aus und übergeben sie ihnen. Ihre Augen glänzen, man sieht, daß sie Hunger hab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nn werden wir alle etwas verlegen. Leer macht die Gebärde des Essens. Da kommt wieder Leben hinein, sie holen Teller und Messer und fallen über die Sachen her. Bei jedem Scheibchen Leberwurst heben sie, ehe sie es essen, das Stück zuerst bewundernd in die Höhe, und wir sitzen stolz dabei.</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Sie übersprudeln uns mit ihrer Sprache – wir verstehen nicht viel, aber wir hören, daß es freundliche Worte sind. Vielleicht sehen wir auch sehr jung aus. Die Schmale, Dunkle, streicht mir über das Haar und sagt, was alle französischen Frauen immer sag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fr-FR" w:eastAsia="en-US"/>
              </w:rPr>
            </w:pPr>
            <w:r>
              <w:rPr>
                <w:rFonts w:cs="Verdana" w:ascii="Verdana" w:hAnsi="Verdana"/>
                <w:color w:val="000000"/>
                <w:szCs w:val="24"/>
                <w:lang w:val="fr-FR" w:eastAsia="en-US"/>
              </w:rPr>
              <w:t>»La guerre – grand malheur – pauvres garçons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halte ihren Arm fest und lege meinen Mund in ihre Handfläche. Die Finger umschließen mein Gesicht. Dicht über mir sind ihre erregenden Augen, das sanfte Braun der Haut und die roten Lippen. Der Mund spricht Worte, die ich nicht verstehe. Ich verstehe auch die Augen nicht ganz, sie sagen mehr, als wir erwarteten, da wir hierher kam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s sind Zimmer nebenan. Im Gehen sehe ich Leer, er ist mit der Blonden handfest und laut. Er kennt das ja auch. Aber ich – ich bin verloren an ein Fernes, Leises und Ungestümes und vertraue mich ihm a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Meine Wünsche sind sonderbar gemischt aus Verlangen und Versinken. Mir wird schwindelig, es ist nichts hier, woran man sich noch halten könnt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Unsere Stiefel haben wir vor der Tür gelassen, man hat uns Pantoffeln dafür gegeben, und nun ist nichts mehr da, was mir die Sicherheit und Frechheit des Soldaten zurückruft: kein Gewehr, kein Koppel, kein Waffenrock, keine Mütze. Ich lasse mich fallen ins Ungewisse, mag geschehen, was will – denn ich habe etwas Angst, trotz allem.</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ie Schmale, Dunkle bewegt die Brauen, wenn sie nachdenkt; aber sie sind still, wenn sie spricht. Manchmal auch wird der Laut nicht ganz zum Wort und erstickt oder schwingt halbfertig über mich weg; ein Bogen, eine Bahn, ein Kome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Was habe ich davon gewußt – was weiß ich davon ? – Die Worte dieser fremden Sprache, von der ich kaum etwas begreife, sie schläfern mich ein zu einer Stille, in der das Zimmer braun und halb beglänzt verschwimmt und nur das Antlitz über mir lebt und klar is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e vielfältig ist ein Gesicht, wenn es fremd war noch vor einer Stunde und jetzt geneigt ist zu einer Zärtlichkeit, </w:t>
              <w:br/>
              <w:t>die nicht aus ihm kommt, sondern aus der Nacht, der Welt und dem Blut, die in ihm zusammenzustrahlen scheinen. Die Dinge des Raumes werden davon angerührt und verwandelt, sie werden besonders, und vor meiner hellen Haut habe ich beinahe Ehrfurcht, wenn der Schein der Lampe daraufliegt und die kühle braune Hand darüberstreich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e anders ist dies alles als die Dinge in den Mannschaftsbordells, zu denen wir Erlaubnis haben und wo in langer Reihe angestanden wird. Ich möchte nicht an sie denken; aber sie gehen mir unwillkürlich durch den Sinn, und ich erschrecke, denn vielleicht kann man so etwas nie mehr loswerd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nn aber fühle ich die Lippen der Schmalen, Dunklen, und dränge mich ihnen entgegen, ich schließe die Augen und möchte alles damit auslöschen, Krieg und Grauen und Gemeinheit, um jung und glücklich zu erwachen; ich denke an das Bild des Mädchens auf dem Plakat und glaube einen Augenblick, daß mein Leben davon abhängt, es zu gewinnen. – Und um so tiefer presse ich mich in die Arme, die mich umfassen, vielleicht geschieht ein Wund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Irgendwie finden wir uns alle nachher wieder zusammen. Leer ist sehr forsch. Wir verabschieden uns herzlich und schlüpfen in unsere Stiefel. Die Nachtluft kühlt unsere heißen Körper. Groß ragen die Pappeln in das Dunkel und rauschen. Der Mond steht am Himmel und im Wasser des Kanals. Wir laufen nicht, wir gehen nebeneinander mit langen Schritt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Leer sag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war ein Kommißbrot wer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kann mich nicht entschließen zu sprechen, ich bin gar nicht einmal froh.</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 hören wir Schritte und ducken uns hinter einen Busc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ie Schritte kommen näher, dicht an uns vorbei. Wir sehen einen nackten Soldaten, in Stiefeln, genau wie wir, er hat ein Paket unter dem Arm und sprengt im Galopp vorwärts.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s ist Tjaden in großer Fahrt. Schon ist er verschwund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lachen. Morgen wird er schimpf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Unbemerkt gelangen wir zu unseren Strohsäck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Ich werde zur Schreibstube gerufen. Der Kompanieführer gibt mir Urlaubsschein und Fahrschein und wünscht mir gute Reise. Ich sehe nach, wieviel Urlaub ich habe. Siebzehn Tage – vierzehn sind Urlaub, drei Reisetage. Es ist zuwenig, und ich frage, ob ich nicht fünf Reisetage haben kann. Bertinck zeigt auf meinen Schein. Da sehe ich erst, daß ich nicht sofort zur Front zurückkomme. Ich habe mich nach Ablauf des Urlaubs noch zum Kursus im Heidelager zu meld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ie anderen beneiden mich. Kat gibt mir gute Ratschläge, wie ich versuchen soll, Druckpunkt zu nehm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enn du gerissen bist, bleibst du da häng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s wäre mir eigentlich lieber gewesen, wenn ich erst in acht Tagen hätte fahren brauchen; denn so lange sind wir noch hier, und hier ist es ja gu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atürlich muß ich in der Kantine einen ausgeben. Wir sind alle ein bißchen angetrunken. Ich werde trübselig; es sind sechs Wochen, die ich fortbleiben werde, das ist natürlich ein mächtiges Glück, aber wie wird es sein, wenn ich zurückkomme? Werde ich sie hier noch alle wiedertreffen? Haie und Kemmerich sind schon nicht mehr da – wer wird der nächste sei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trinken, und ich sehe einen nach dem andern an. Albert sitzt neben mir und raucht, er ist munter, wir sind immer zusammen gewesen; – gegenüber hockt Kat mit den abfallenden Schultern, dem breiten Daumen und der ruhigen Stimme, Müller mit den vorstehenden Zähnen und dem bellenden Lachen; – Tjaden mit den Mauseaugen; – Leer, der sich einen Vollbart stehen läßt und ausschaut wie vierzig.</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Über unsern Köpfen schwebt dicker Qualm. Was wäre der Soldat ohne Tabak!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 Kantine ist eine Zuflucht, Bier ist mehr als ein Getränk, es ist ein Zeichen, daß man gefahrlos die Glieder dehnen und recken darf. Wir tun es auch ordentlich, die Beine haben wir</w:t>
            </w:r>
            <w:r>
              <w:rPr>
                <w:rFonts w:cs="Verdana" w:ascii="Verdana" w:hAnsi="Verdana"/>
                <w:szCs w:val="24"/>
                <w:lang w:val="de-DE" w:eastAsia="en-US"/>
              </w:rPr>
              <w:t xml:space="preserve"> </w:t>
            </w:r>
            <w:r>
              <w:rPr>
                <w:rFonts w:cs="Verdana" w:ascii="Verdana" w:hAnsi="Verdana"/>
                <w:color w:val="000000"/>
                <w:szCs w:val="24"/>
                <w:lang w:val="de-DE" w:eastAsia="en-US"/>
              </w:rPr>
              <w:t>lang von uns gestreckt, und wir spucken gemütlich in die Gegend, daß es nur so eine Art hat. Wie einem das alles vorkommt, wenn man morgen abreis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Nachts sind wir noch einmal jenseits des Kanals. Ich habe beinahe Furcht, der Schmalen, Dunklen zu sagen, daß ich fortgehe und daß, wenn ich zurückkehre, wir sicher irgendwo weiter sind; daß wir uns also nicht wiedersehen werd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ber sie nickt nur und läßt nicht allzuviel merken. Ich kann das erst gar nicht recht verstehen, dann aber begreife ich. Leer hat schon recht: wäre ich an die Front gegangen, dann hätte es wieder geheißen: »pauvre garc.on«; aber ein Urlauber – davon wollen sie nicht viel wissen, das ist nicht so interessant. Mag sie zum Teufel gehen mit ihrem Gesumm und Gerede. Man glaubt an Wunder, und nachher sind es Kommißbrot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m nächsten Morgen, nachdem ich entlaust bin, marschiere ich zur Feldbahn. Albert und Kat begleiten mich. Wir hören an der Haltestelle, daß es wohl noch ein paar Stunden dauern wird bis zur Abfahrt. Die beiden müssen zum Dienst zurück. Wir nehmen Abschied.</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ach's gut, Kat; mach's gut, Alber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Sie gehen und winken noch ein paarmal. Ihre Gestalten werden Meiner. Mir ist jeder Schritt, jede Bewegung an ihnen vertraut, ich würde sie weithin schon daran erkennen. Dann sind sie verschwund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setze mich auf meinen Tornister und wart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Plötzlich bin ich von rasender Ungeduld erfüllt, fortzukomm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Ich liege auf manchem Bahnhof; ich stehe vor manchem Suppenkessel; ich hocke auf mancher Holzplanke; dann aber wird die Landschaft draußen beklemmend, unheimlich und bekannt. An den abendlichen Fenstern gleitet sie vorüber, mit Dörfern, in denen Strohdächer wie Mützen tief über gekalkte Fachwerkhäuser gezogen sind, mit Kornfeldern, die wie Perlmutter im schrägen Licht schimmern, mit Obstgärten und Scheunen und alten Lind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 Namen der Stationen werden zu Begriffen, bei denen mein Herz zittert. Der Zug stampft und stampft, ich stehe am Fenster</w:t>
            </w:r>
            <w:r>
              <w:rPr>
                <w:rFonts w:cs="Verdana" w:ascii="Verdana" w:hAnsi="Verdana"/>
                <w:szCs w:val="24"/>
                <w:lang w:val="de-DE" w:eastAsia="en-US"/>
              </w:rPr>
              <w:t xml:space="preserve"> </w:t>
            </w:r>
            <w:r>
              <w:rPr>
                <w:rFonts w:cs="Verdana" w:ascii="Verdana" w:hAnsi="Verdana"/>
                <w:color w:val="000000"/>
                <w:szCs w:val="24"/>
                <w:lang w:val="de-DE" w:eastAsia="en-US"/>
              </w:rPr>
              <w:t>und halte mich an den Rahmenhölzern fest. Diese Namen umgrenzen meine Jugend.</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Flache Wiesen, Felder, Höfe; ein Gespann zieht einsam vor dem Himmel über den Weg, der parallel zum Horizont läuft. Eine Schranke, vor der Bauern warten, Mädchen, die winken, Kinder, die am Bahndamm spielen, Wege, die ins Land führen, glatte Wege, ohne Artilleri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s ist Abend, und wenn der Zug nicht stampfte, müßte ich schreien. Die Ebene entfaltet sich groß, in schwachem Blau beginnt in der Ferne die Silhouette der Bergränder aufzusteigen. Ich erkenne die charakteristische Linie des Dolbenberges, diesen gezackten Kamm, der jäh abbricht, wo der Scheitel des Waldes aufhört. Dahinter muß die Stadt komm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Aber nun fließt das goldrote Licht verschwimmend über die Welt, der Zug rattert durch eine Kurve und noch eine – und unwirklich, verweht, dunkel stehen die Pappeln darin, weit weg, hintereinander in langer Reihe, gebildet aus Schatten, Licht und Sehnsuch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Feld dreht sich mit ihnen langsam vorbei; der Zug umgeht sie, die Zwischenräume verringern sich, sie werden ein Block, und einen Augenblick sehe ich nur eine einzige; dann schieben sich die anderen wieder hinter der vordersten heraus, und sie sind noch lange allein am Himmel, bis sie von den ersten Häusern verdeckt werd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Ein Bahnübergang. Ich stehe am Fenster, ich kann mich nicht trennen. Die andern bereiten ihre Sachen zum Aussteigen vor. Ich spreche den Namen der Straße, die wir überqueren, vor mich hin, Bremer Straße – Bremer Straße – Radfahrer, Wagen, Menschen sind da unten; es ist eine graue Straße und eine graue Unterführung; – sie ergreift mich, als wäre sie meine Mutt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nn hält der Zug, und der Bahnhof ist da mit Lärm, Rufen und Schildern. Ich packe meinen Tornister auf und mache die Haken fest, ich nehme mein Gewehr in die Hand und stolpere die Tritte hinunter.</w:t>
            </w:r>
          </w:p>
          <w:p>
            <w:pPr>
              <w:pStyle w:val="Normal"/>
              <w:widowControl w:val="false"/>
              <w:shd w:fill="FFFFFF" w:val="clear"/>
              <w:ind w:firstLine="567"/>
              <w:rPr/>
            </w:pPr>
            <w:r>
              <w:rPr>
                <w:rFonts w:cs="Verdana" w:ascii="Verdana" w:hAnsi="Verdana"/>
                <w:color w:val="000000"/>
                <w:szCs w:val="24"/>
                <w:lang w:val="de-DE" w:eastAsia="en-US"/>
              </w:rPr>
              <w:t>Auf dem Perron sehe ich mich um; ich kenne niemand von den Leuten, die da hasten. Eine Rote-Kreuz-Schwester bietet mir etwas</w:t>
            </w:r>
            <w:r>
              <w:rPr>
                <w:rFonts w:cs="Verdana" w:ascii="Verdana" w:hAnsi="Verdana"/>
                <w:szCs w:val="24"/>
                <w:lang w:val="de-DE" w:eastAsia="en-US"/>
              </w:rPr>
              <w:t xml:space="preserve"> </w:t>
            </w:r>
            <w:r>
              <w:rPr>
                <w:rFonts w:cs="Verdana" w:ascii="Verdana" w:hAnsi="Verdana"/>
                <w:color w:val="000000"/>
                <w:szCs w:val="24"/>
                <w:lang w:val="de-DE" w:eastAsia="en-US"/>
              </w:rPr>
              <w:t xml:space="preserve">zu trinken a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wende mich ab, sie lächelt mich zu albern an, so durchdrungen von ihrer Wichtigkeit: Seht nur, ich gebe einem Soldaten Kaffee. – Sie sagt zu mir »Kamerad«, das hat mir gerade gefehl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raußen vor dem Bahnhof aber rauscht der Fluß neben der Straße, er zischt weiß aus den Schleusen der Mühlenbrücke hervor. Der viereckige alte Wartturm steht daran, und vor ihm die große bunte Linde, und dahinter der Abend.</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Hier haben wir gesessen, oft – wie lange ist das her –; über diese Brücke sind wir gegangen und haben den kühlen, fauligen Geruch des gestauten Wassers eingeatmet; wir haben uns über die ruhige Flut diesseits der Schleuse gebeugt, in der grüne Schlinggewächse und Algen an den Brückenpfeilern hingen; – und wir haben uns jenseits der Schleuse an heißen Tagen über den spritzenden Schaum gefreut und von unseren Lehrern geschwätz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gehe über die Brücke, ich schaue rechts und links; das Wasser ist immer noch voll Algen, und es schießt immer noch in hellem Bogen herab; – im Turmgebäude stehen die Plätterinnen wie damals mit bloßen Armen vor der weißen Wäsche, und die Hitze der Bügeleisen strömt aus den offenen Fenstern. Hunde trotten durch die schmale Straße, vor den Haustüren stehen Menschen und sehen mir nach, wie ich schmutzig und bepackt vorübergeh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n dieser Konditorei haben wir Eis gegessen und uns im Zigarettenrauchen geübt. In dieser Straße, die an mir vorübergleitet, kenne ich jedes Haus, das Kolonialwarengeschäft, die Drogerie, die Bäckerei. Und dann stehe ich vor der braunen Tür mit der abgegriffenen Klinke, und die Hand wird mir schwe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öffne sie; die Kühle kommt mir wunderlich entgegen, sie macht meine Augen unsicher.</w:t>
            </w:r>
          </w:p>
          <w:p>
            <w:pPr>
              <w:pStyle w:val="Normal"/>
              <w:widowControl w:val="false"/>
              <w:shd w:fill="FFFFFF" w:val="clear"/>
              <w:ind w:firstLine="567"/>
              <w:rPr/>
            </w:pPr>
            <w:r>
              <w:rPr>
                <w:rFonts w:cs="Verdana" w:ascii="Verdana" w:hAnsi="Verdana"/>
                <w:color w:val="000000"/>
                <w:szCs w:val="24"/>
                <w:lang w:val="de-DE" w:eastAsia="en-US"/>
              </w:rPr>
              <w:t>Unter meinen Stiefeln knarrt die Treppe. Oben klappt eine Tür, jemand blickt über das Geländer. Es ist die Küchentür, die geöffnet wurde, sie backen dort gerade Kartoffelpuffer, das Haus riecht danach, heute ist ja auch Sonnabend, und es wird meine Schwester sein, die sich herunterbeugt. Ich schäme mich einen Augenblick und senke den Kopf, dann nehme ich den Helm ab und sehe hinauf. Ja, es ist meine älteste Schwester</w:t>
            </w:r>
            <w:r>
              <w:rPr>
                <w:rFonts w:cs="Arial" w:ascii="Verdana" w:hAnsi="Verdana"/>
                <w:color w:val="000000"/>
                <w:szCs w:val="24"/>
                <w:lang w:val="de-DE" w:eastAsia="en-US"/>
              </w:rPr>
              <w:t>i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Paul!« ruft sie. »Paul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nicke, mein Tornister stößt gegen das Geländer, mein Gewehr ist so schw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Sie reißt eine Tür auf und ruf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utter, Mutter, Paul ist da.« Ich kann nicht mehr weitergehen. Mutter, Mutter, Paul ist da.</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lehne mich an die Wand und umklammere meinen Helm und mein Gewehr.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Ich umklammere sie, so fest es geht, aber ich kann keinen Schritt mehr machen, die Treppe verschwimmt vor meinen Augen, ich stoße mir den Kolben auf die Füße und presse zornig die Zähne zusammen, aber ich kann nicht gegen dieses eine Wort an, das meine Schwester gerufen hat, nichts kann dagegen an, ich quäle mich gewaltsam, zu lachen und zu sprechen, aber ich bringe kein Wort hervor, und so stehe ich auf der Treppe, unglücklich, hilflos, in einem furchtbaren Krampf, und will nicht, und die Tränen laufen mir immer nur so über das Gesich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Meine Schwester kommt zurück und frag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as hast du den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a raffe ich mich zusammen und stolpere zum Vorplatz hinauf. Mein Gewehr lehne ich in eine Ecke, den Tornister stelle ich gegen die Wand, und den Helm packe ich darauf. Auch das Koppel mit den Sachen daran muß fort. Dann sage ich wütend: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o gib doch endlich ein Taschentuch he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ie gibt mir eins aus dem Schrank, und ich wische mir das Gesicht ab. Über mir an der Wand hängt der Glaskasten mit bunten Schmetterlingen, die ich früher gesammelt hab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un höre ich die Stimme meiner Mutter. Sie kommt aus dem Schlafzimme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st sie nicht auf?« frage ich meine Schweste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ie ist krank –«, antwortet si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gehe hinein zu ihr, gebe ihr die Hand und sage, so ruhig ich kan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 bin ich, Mutt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Sie liegt im Halbdunkel. Dann fragt sie angstvoll, und ich fühle, wie ihr Blick mich abtaste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Bist du verwunde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ein, ich habe Urlaub.«</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Meine Mutter ist sehr blaß. Ich scheue mich, Licht zu mach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 liege ich nun und weine«, sagt sie, »anstatt mich zu freu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Bist du krank, Mutter?« frage ich.</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werde heute etwas aufstehen«, sagt sie und wendet sich zu meiner Schwester, die immer auf einen Sprung in die Küche muß, damit ihr das Essen nicht anbrennt: »Mach auch das Glas mit den eingemachten Preiselbeeren auf, – das ißt du doch gern?« fragt sie mich.</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Ja, Mutter, das habe ich lange nicht gehabt.«</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ls ob wir es geahnt hätten, daß du kommst«, lacht mtine Schwester, »gerade dein Lieblingsessen, Kartoffelpuffer, und jetzt sogar mit Preiselbeer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s ist ja auch Sonnabend«, antworte ich.</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etz dich zu mir«, sagt meine Mutt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Sie sieht mich an. Ihre Hände sind weiß und kränklich und schmal gegen meine. Wir sprechen nur einige Worte, und ich bin ihr dankbar dafür, daß sie nichts fragt. Was soll ich auch sagen: Alles, was möglich war, ist ja geschehen. Ich bin heil herausgelangt und sitze neben ihr. Und in der Küche steht meine Schwester und macht das Abendbrot und singt dazu.</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ein lieber Junge«, sagt meine Mutter leis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sind nie sehr zärtlich in der Familie gewesen, das ist nicht üblich bei armen Leuten, die viel arbeiten müssen und Sorgen haben. Sie können das auch nicht so verstehen, sie beteuern nicht gern etwas öfter, was sie ohnehin wiss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enn meine Mutter zu mir »lieber Junge« sagt, so ist das so viel, als wenn eine andere wer weiß was anstellt. Ich weiß bestimmt, daß das Glas mit Preiselbeeren das einzige ist seit Monaten und daß sie es aufbewahrt hat für mich, ebenso wie die schon alt schmeckenden Kekse, die sie mir jetzt gibt. Sie hat sicher bei einer günstigen Gelegenheit einige erhalten und sie gleich zurückgelegt für mic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sitze an ihrem Bett, und durch das Fenster funkeln in Braun und Gold die Kastanien des gegenüberliegenden Wirtsgartens. Ich atme langsam ein und aus und sage mir: »Du bist zu Hause, du bist zu Haus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Aber eine Befangenheit will nicht von mir weichen, ich kann mich noch nicht in alles hineinfinden. Da ist meine Mutter, da ist meine Schwester, da mein Schmetterlingskasten und da das Mahagoniklavier – aber ich bin noch nicht ganz da. Es sind ein Schleier und ein Schritt dazwisch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eshalb gehe ich jetzt, hole meinen Tornister ans Bett und packe aus, was ich mitgebracht habe: einen ganzen Edamer Käse, den Kat mir besorgt hat, zwei Kommißbrote, dreiviertel Pfund Butter, zwei Büchsen Leberwurst, ein Pfund Schmalz und ein Säckchen Reis.</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könnt ihr sicher gebrauch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Sie nick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Hierist es wohl schlecht damit?« erkundige ich mich.</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Ja, es gibt nicht viel. Habt ihr denn draußen genug?«</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lächele und zeige auf die mitgebrachten Sach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o viel ja nun nicht immer, aber es geht doch einigermaß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na bringt die Lebensmittel fort. Meine Mutter nimmt plötzlich heftig meine Hand und fragt stockend: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ar es sehr schlimm draußen, Paul?« Mutter, was soll ich dir darauf antworten! Du wirst es nicht verstehen und nie begreifen. Du sollst es auch nie begreifen. War es schlimm, fragst du. – Du, Mutter. – Ich schüttele den Kopf und sag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ein, Mutter, nicht so sehr. Wir sind ja mit vielen zusammen, da ist es nicht so schlimm.«</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Ja, aber kürzlich war Heinrich Bredemeyer hier, der erzählte, es wäre jetzt furchtbar draußen, mit dem Gas und all dem ander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s ist meine Mutter, die das sagt. Sie sagt: mit dem Gas und all dem andern. Sie weiß nicht, was sie spricht, sie hat nur Angst um mich. Soll ich ihr erzählen, daß wir einmal drei gegnerische Gräben fanden, die erstarrt waren in ihrer Haltung, wie vom Schlag getroffen? Auf den Brustwehren, in den Unterständen, wo sie gerade waren, standen und lagen die Leute mit blauen Gesichtern, to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ch, Mutter, was so geredet wird«, antworte ich, »der Bredemeyer erzählt nur so etwas dahin. Du siehst ja, ich bin heil und dick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An der zitternden Sorge meiner Mutter finde ich meine Ruhe wieder. Jetzt kann ich schon umhergehen und sprechen und Rede stehen, </w:t>
              <w:br/>
              <w:t>ohne Furcht, mich plötzlich an die Wand lehnen zu müssen, weil die Welt weich wird wie Gummi und die Adern mürbe wie Zund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Meine Mutter will aufstehen, ich gehe solange in die Küche zu meiner Schwester.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as hat sie?« frage ich.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Sie zuckt die Achsel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 Sie liegt schon ein paar Monate, wir sollten es dir aber nicht schreiben. Es sind mehrere Ärzte bei ihr gewesen. Einer sagte, es wäre wohl wieder Krebs.«</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gehe zum Bezirkskommando, um mich anzumelden. Langsam wandere ich durch die Straßen. Hier und da spricht mich jemand an. Ich halte mich nicht lange auf, denn ich will nicht so viel red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Als ich aus der Kaserne zurückkomme, ruft mich eine laute Stimme an. Ich drehe mich um, ganz in Gedanken, und stehe einem Major gegenüber. Er fährt mich a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Können Sie nicht grüß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ntschuldigen Herr Major«, sage ich verwirrt, »ich habe Sie nicht geseh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wird noch lauter: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Können Sie sich auch nicht vernünftig ausdrück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möchte ihm ins Gesicht schlagen, beherrsche mich aber, denn sonst ist mein Urlaub hin, nehme die Knochen zusammen und sag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habe Herrn Major nicht geseh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nn passen Sie gefälligst auf!« schnauzt er. »Wie heißen Si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rapportier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ein rotes, dickes Gesicht ist immernoch empört. »Truppenteil?«</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melde vorschriftsmäßig. Er hat immer noch nicht genug. »Wo liegen Si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Aber ich habe jetzt genug und sag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Zwischen Langemark und Bixschoot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Wieso?« fragt er etwas verblüff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erkläre ihm, daß ich vor einer Stunde auf Urlaub gekommen sei, und denke, daß er jetzt abtrudeln wird. Aber ich irre mich. Er wird sogar noch wilder: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as könnte Ihnen wohl so passen, hier Frontsitten einzuführen, was? Das gibt's nicht! Hier herrscht Gott sei Dank Ordnung!«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kommandier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Zwanzig Schritt zurück, marsch, marsch!«</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n mir sitzt die dumpfe Wut. Aber ich kann nichts gegen ihn machen, er läßt mich sofort festnehmen, wenn er will. So spritze ich zurück, gehe vor und zucke sechs Meter vor ihm zu einem zackigen Gruß zusammen, den ich erst wegnehme, als ich sechs Meter hinter ihm bi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ruft mich wieder heran und gibt mir jetzt leutselig bekannt, daß er noch einmal Gnade vor Recht ergehen lassen will. Ich zeige mich stramm dankbar.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egtreten!« kommandiert er.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knalle die Wendung und ziehe ab.</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er Abend ist mir dadurch verleidet. Ich mache, daß ich nach Hause komme, und werfe die Uniform in die Ecke, das hatte ich sowieso vor. Dann hole ich meinen Zivilanzug aus dem Schrank und ziehe ihn a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ist mir ganz ungewohnt. Der Anzug sitzt ziemlich kurz und knapp, ich bin beim Kommiß gewachsen. Kragen und Krawatte machen mir Schwierigkeiten. Schließlich bindet mir meine Schwester den Knoten. Wie leicht so ein Anzug ist, man hat das Gefühl, als wäre man nur in Unterhosen und Hemd.</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betrachte mich im Spiegel. Das ist ein sonderbarer Anblick. Ein sonnenverbrannter, etwas ausgewachsener Konfirmand sieht mich da verwundert a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eine Mutter ist froh, daß ich Zivilzeug trage; ich bin ihr dadurch vertrauter. Doch mein Vater hätte lieber, daß ich Uniform anzöge, er möchte so mit mir zu seinen Bekannten geh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ber ich weigere mic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s ist schön, still irgendwo zu sitzen, zum Beispiel in dem Wirtsgarten gegenüber den Kastanien, nahe der Kegelbahn. Die Blätter fallen auf den Tisch und auf die Erde, wenige nur, die erst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habe ein Glas Bier vor mir stehen, das Trinken hat man beim Militär gelernt. Das Glas ist halb geleert, ich habe also noch einige gute, kühle Schlucke vor mir, und außerdem kann ich ein zweites und ein drittes bestellen, wenn ich will.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s gibt keinen Appell und kein Trommelfeuer, die Kinder des Wirts spielen auf der Kegelbahn, und der Hund legt mir seinen Kopf auf die Knie. Der Himmel ist blau, zwischen dem Laub der Kastanien ragt der grüne Turm der Margaretenkirche auf.</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as ist gut, und ich liebe es. Aber mit den Leuten kann ich nicht fertig werden. Die einzige, die nicht fragt, ist meine Mutter. Doch schon mit meinem Vater ist es anders.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möchte, daß ich etwas erzähle von draußen, er hat Wünsche, die ich rührend und dumm finde, zu ihm schon habe ich kein rechtes Verhältnis mehr. Am liebsten möchte er immerfort etwas hör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Ich begreife, daß er nicht weiß, daß so etwas nicht erzählt werden kann, und ich möchte ihm auch gern den Gefallen tun; aber es ist eine Gefahr für mich, wenn ich diese Dinge in Worte bringe, ich habe Scheu, daß sie dann riesenhaft werden und sich nicht mehr bewältigen lassen. Wo blieben wir, wenn uns alles ganz klar würde, was da draußen vorgeh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So beschränke ich mich darauf, ihm einige lustige Sachen zu erzählen. Er aber fragt mich, ob ich auch einen Nahkampf mitgemacht hätt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sage nein und stehe auf, um auszugeh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och das bessert nichts.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Nachdem ich mich auf der Straße ein paarmal erschreckt habe, weil das Quietschen der Straßenbahnen sich wie heranheulende Granaten anhört, klopft mir jemand auf die Schulter.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s ist mein Deutschlehrer, der mich mit den üblichen Fragen überfäll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a, wie steht es draußen. Furchtbar, furchtbar, nicht wahr? Ja, es ist schrecklich, aber wir müssen eben durchhalten. Und schließlich, draußen habt ihr doch wenigstens gute Verpflegung, wie ich gehört habe, Sie sehen gut aus, Paul, kräftig. Hier ist das natürlich schlechter, ganz natürlich, ist ja auch selbstverständlich, das Beste immer für unsere Soldat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schleppt mich zu einem Stammtisch mit. Ich werde großartig empfangen, ein Direktor gibt mir die Hand und sag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So, Sie kommen von der Front? Wie ist denn der Geist dort? Vorzüglich, vorzüglich, was?«</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erkläre, daß jeder gern nach Hause möcht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lacht dröhnend: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glaube ich! Aber erst müßt ihr den Franzmann verkloppen! Rauchen Sie? Hier, stecken Sie sich mal eine an. Ober, bringen Sie unserm jungen Krieger auch ein Bie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Leider habe ich die Zigarre genommen, deshalb muß ich bleiben. Alle triefen nur so von Wohlwollen, dagegen ist nichts einzuwenden. Trotzdem bin ich ärgerlich und qualme, so schnell ich kan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Um wenigstens etwas zu tun, stürze ich das Glas Bier in einem Zug hinunter. Sofort wird mir ein zweites bestellt; die Leute wissen, was sie einem Soldaten schuldig sind. Sie disputieren darüber, was wir annektieren soll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er Direktor mit der eisernen Uhrkette will am meisten haben: ganz Belgien, die Kohlengebiete Frankreichs und große Stücke von Rußland. Er gibt genaue Gründe an, weshalb wir das haben müssen, </w:t>
              <w:br/>
              <w:t xml:space="preserve">und ist unbeugsam, bis die andern schließlich nachgeben. Dann beginnt er zu erläutern, wo in Frankreich der Durchbruch einsetzen müsse, und wendet sich zwischendurch zu mir: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Nun macht mal ein bißchen vorwärts da draußen mit eurem ewigen Stellungskrieg. Schmeißt die Kerle 'raus, dann gibt es auch Fried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antworte, daß nach unserer Meinung ein Durchbruch unmöglich sei. Die drüben hätten zuviel Reserven. Außerdem wäre der Krieg doch anders, als man sich das so denk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wehrt überlegen ab und beweist mir, daß ich davon nichts versteh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 Gewiß, der einzelne«, sagt er, »aber es kommt doch auf das Gesamte an. Und das können Sie nicht so beurteilen. Sie sehen nur Ihren kleinen Abschnitt und haben deshalb keine Übersicht. Sie tun Ihre Pflicht, Sie setzen Ihr Leben ein, das ist höchster Ehren wert – jeder von euch müßte das Eiserne Kreuz haben –, aber vor allem muß die gegnerische Front in Flandern durchbrochen und dann von oben aufgerollt werd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schnauft und wischt sich den Bar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Völlig aufgerollt muß sie werden, von oben herunter. Und dann auf Paris.«</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möchte wissen, wie er sich das vorstellt, und gieße das dritte Bier in mich hinein. Sofort läßt er ein neues bring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Aber ich breche auf. Er schiebt mir noch einige Zigarren in die Tasche und entläßt mich mit einem freundschaftlichen Klaps.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lles Gute! Hoffentlich hören wir nun bald etwas Ordentliches von euc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habe mir den Urlaub anders vorgestellt. Vor einem Jahr war er auch anders. Ich bin es wohl, der sich inzwischen geändert hat. Zwischen heute und damals liegt eine Kluf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pPr>
            <w:r>
              <w:rPr>
                <w:rFonts w:cs="Verdana" w:ascii="Verdana" w:hAnsi="Verdana"/>
                <w:color w:val="000000"/>
                <w:szCs w:val="24"/>
                <w:lang w:val="de-DE" w:eastAsia="en-US"/>
              </w:rPr>
              <w:t>Damals kannte ich den</w:t>
            </w:r>
            <w:r>
              <w:rPr>
                <w:rFonts w:cs="Verdana" w:ascii="Verdana" w:hAnsi="Verdana"/>
                <w:szCs w:val="24"/>
                <w:lang w:val="de-DE" w:eastAsia="en-US"/>
              </w:rPr>
              <w:t xml:space="preserve"> </w:t>
            </w:r>
            <w:r>
              <w:rPr>
                <w:rFonts w:cs="Verdana" w:ascii="Verdana" w:hAnsi="Verdana"/>
                <w:color w:val="000000"/>
                <w:szCs w:val="24"/>
                <w:lang w:val="de-DE" w:eastAsia="en-US"/>
              </w:rPr>
              <w:t xml:space="preserve">Krieg noch nicht, wir hatten in ruhigeren Abschnitten gelegen. Heute merke ich, daß ich, ohne es zu wissen, zermürbter geworden bin. Ich finde mich hier nicht mehr zurecht, es ist eine fremde Wel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ie einen fragen, die andern fragen nicht, und man sieht ihnen an, daß sie stolz darauf sind; oft sagen sie es sogar noch mit dieser Miene des Verstehens, daß man darüber nicht reden könne. Sie bilden sich etwas darauf ei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Am liebsten bin ich allein, da stört mich keiner. Denn alle kommen stets auf dasselbe zurück, wie schlecht es geht und wie gut es geht, der eine findet es so, der andere so, – immer sind sie auch rasch bei den Dingen, die ihr Dasein darstellen. Ich habe früher sicher genauso gelebt, aber ich finde jetzt keinen Anschluß mehr dara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Sie reden mir zuviel. Sie haben Sorgen, Ziele, Wünsche, die ich nicht so auffassen kann wie si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Manchmal sitze ich mit einem von ihnen in dem kleinen Wirtsgarten und versuche, ihm klarzumachen, daß dies eigentlich schon alles ist: so still zu sitzen. Sie verstehen das natürlich, geben es zu, finden es auch, aber nur mit Worten, nur mit Worten, das ist es ja – sie empfinden es, aber stets nur halb, ihr anderes Wesen ist bei anderen Dingen, sie sind so verteilt, keiner empfindet es mit seinem ganzen Leben; ich kann ja selbst auch nicht recht sagen, was ich mein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enn ich sie so sehe, in ihren Zimmern, in ihren Büros, in ihren Berufen, dann zieht das mich unwiderstehlich an, ich möchte auch darin sein und den Krieg vergessen; aber es stößt mich auch gleich wieder ab, es ist so eng,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e kann das ein Leben ausfüllen, man sollte es zerschlagen, wie kann das alles so sein, während draußen jetzt die Splitter über die Trichter sausen und die Leuchtkugeln hochgehen, die Verwundeten auf Zeltbahnen zurückgeschleift werden und die Kameraden sich in die Gräben drück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s sind andere Menschen hier, Menschen, die ich nicht richtig begreife, die ich beneide und verachte. Ich muß an Kat und Albert und Müller und Tjaden denken, was mögen sie tun? Sie sitzen vielleicht in der Kantine oder sie schwimmen – bald müssen sie wieder nach vor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n meinem Zimmer steht hinter dem Tisch ein braunes Ledersofa. Ich setze mich hinei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n den Wänden sind viele Bilder mit Reißzwecken festgemacht, die ich früher aus Zeitschriften geschnitten habe. Postkarten und Zeichnungen dazwischen, die mir gefallen haben. In der Ecke steht ein kleiner eiserner Ofen. An der Wand gegenüber das Regal mit meinen Bücher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n diesem Zimmer habe ich gelebt, bevor ich Soldat wurde. Die Bücher habe ich nach und nach gekauft von dem Geld, das ich mit Stundengeben verdiente. Viele davon antiquarisch, alle Klassiker zum Beispiel, ein Band kostete eine Mark und zwanzig Pfennig, in steifem, blauem Leinen. Ich habe sie vollständig gekauft, denn ich war gründlich, bei ausgewählten Werken traute ich den Herausgebern nicht, ob sie auch das Beste genommen hatten. Deshalb kaufte ich mir » Sämtliche Werk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Gelesen habe ich sie mit ehrlichem Eifer, aber die meisten sagten mir nicht recht zu. Um so mehr hielt ich von den anderen Büchern, den moderneren, die natürlich auch viel teurer waren. Einige davon habe ich nicht ganz ehrlich erworben, ich habe sie ausgeliehen und nicht zurückgegeben, weil ich mich von ihnen nicht trennen mocht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in Fach des Regals ist mit Schulbüchern gefüllt. Sie sind wenig geschont und stark zerlesen, Seiten sind herausgerissen, </w:t>
              <w:br/>
              <w:t>man weiß ja wofür. Und unten sind Hefte, Papier und Briefe hingepackt, Zeichnungen und Versuch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will mich hineindenken in die Zeit damals. Sie ist ja noch im Zimmer, ich fühle es sofort, die Wände haben sie bewahrt. Meine Hände liegen auf der Sofalehne; jetzt mache ich es mir bequem und ziehe auch die Beine hoch, so sitze ich gemütlich in der Ecke, in den Armen des Sofas.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kleine Fenster ist geöffnet, es zeigt das vertraute Bild der Straße mit dem ragenden Kirchturm am Ende. Ein paar Blumen stehen auf dem Tisch. Federhalter, Bleistifte, eine Muschel als Briefbeschwerer, das Tintenfaß – hier ist nichts veränder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o wird es auch sein, wenn ich Glück habe, wenn der Krieg aus ist und ich wiederkomme für immer. Ich werde ebenso hier sitzen und mein Zimmer ansehen und wart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bin aufgeregt; aber ich möchte es nicht sein, denn das ist nicht richtig. Ich will wieder diese stille Hingerissenheit, das Gefühl dieses heftigen, unbenennbaren Dranges verspüren, wie früher, wenn ich vor meine Bücher tra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er Wind der Wünsche, der aus den bunten Bücherrücken aufstieg, soll mich wieder erfassen, er soll den schweren, toten Bleiblock, der irgendwo in mir liegt, schmelzen und mir wieder die Ungeduld der Zukunft, die beschwingte Freude an der Welt der Gedanken wecken; – er soll mir das verlorene Bereitsein meiner Jugend zurückbring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sitze und wart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Mir fällt ein, daß ich zu Kemmerichs Mutter gehen muß; – Mittelstaedt könnte ich auch besuchen, er muß in der Kaserne sein. Ich sehe aus dem Fenster: – hinter dem besonnten Straßenbild taucht verwaschen und leicht ein Hügelzug auf, verwandelt sich zu einem hellen Tag im Herbst, wo ich am Feuer sitze und mit Kat und Albert gebratene Kartoffeln aus der Schale ess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och daran will ich nicht denken, ich wische es fort. Das Zimmer soll sprechen, es soll mich einfangen und tragen, ich will fühlen, daß ich hierhergehöre, und horchen, damit ich weiß, wenn ich wieder an die Front gehe: Der Krieg versinkt und ertrinkt, wenn die Welle der Heimkehr kommt, er ist vorüber, er zerfrißt uns nicht, er hat keine andere Macht über uns als nur die äußer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 Bücherrücken stehen nebeneinander. Ich kenne sie noch und erinnere mich, wie ich sie geordnet habe. Ich bitte sie mit meinen Augen: Sprecht zu mir, – nehmt mich auf – nimm mich auf, du Leben von früher, – du sorgloses, schönes – nimm mich wieder auf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warte, ich wart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Bilder ziehen vorüber, sie haken nicht fest, es sind nur Schatten und Erinnerung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ichts – nichts.</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eine Unruhe wächs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in fürchterliches Gefühl der Fremde steigt plötzlich in mir hoch. Ich kann nicht zurückfinden, ich bin ausgeschlossen; so sehr ich auch bitte und mich anstrenge, nichts bewegt sich, teilnahmslos und traurig sitze ich wie ein Verurteilter da, und die Vergangenheit</w:t>
            </w:r>
            <w:r>
              <w:rPr>
                <w:rFonts w:cs="Verdana" w:ascii="Verdana" w:hAnsi="Verdana"/>
                <w:szCs w:val="24"/>
                <w:lang w:val="de-DE" w:eastAsia="en-US"/>
              </w:rPr>
              <w:t xml:space="preserve"> </w:t>
            </w:r>
            <w:r>
              <w:rPr>
                <w:rFonts w:cs="Verdana" w:ascii="Verdana" w:hAnsi="Verdana"/>
                <w:color w:val="000000"/>
                <w:szCs w:val="24"/>
                <w:lang w:val="de-DE" w:eastAsia="en-US"/>
              </w:rPr>
              <w:t>wendet sich ab. Gleichzeitig spüre ich Furcht, sie zu sehr zu beschwören, weil ich nicht weiß, was dann alles geschehen könnte. Ich bin ein Soldat, daran muß ich mich halt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üde stehe ich auf und schaue aus dem Fenster. Dann nehme ich eines der Bücher und blättere darin, um zu lesen. Aber ich stelle es weg und nehme ein anderes. Es sind Stellen darin, die angestrichen sind. Ich suche, blättere, nehme neue Bücher. Schon liegt ein Pack neben mir. Andere kommen dazu, hastiger – Blätter, Hefte, Brief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tumm stehe ich davor. Wie vor einem Gerich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utlos.</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orte, Worte, Worte – sie erreichen mich nich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Langsam stelle ich die Bücher wieder in die Lücken. Vorbei.</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till gehe ich aus dem Zimm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Noch gebe ich es nicht auf. Mein Zimmer betrete ich zwar nicht mehr, aber ich tröste mich damit, daß einige Tage noch nicht ein Ende zu sein brauchen. Ich habe nachher – später – Jahre dafür Zeit. Vorläufig gehe ich zu Mittelstaedt in die Kaserne, und wir sitzen in seiner Stube, da ist eine Luft, die ich nicht liebe, an die ich aber gewöhnt bi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Mittelstaedt hat eine Neuigkeit parat, die mich sofort elektrisiert. Er erzählt mir, daß Kantorek eingezogen worden sei als Landsturmman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Stell dir vor«, sagt er und holt ein paar gute Zigarren heraus, »ich komme aus dem Lazarett hierher und falle gleich über ihn. Er streckt mir seine Pfote entgegen und quakt: ‚Sieh da, Mittelstaedt, wie geht es den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w:t>
            </w:r>
            <w:r>
              <w:rPr>
                <w:rFonts w:eastAsia="Verdana" w:cs="Verdana" w:ascii="Verdana" w:hAnsi="Verdana"/>
                <w:color w:val="000000"/>
                <w:szCs w:val="24"/>
                <w:lang w:val="de-DE" w:eastAsia="en-US"/>
              </w:rPr>
              <w:t xml:space="preserve"> </w:t>
            </w:r>
            <w:r>
              <w:rPr>
                <w:rFonts w:cs="Verdana" w:ascii="Verdana" w:hAnsi="Verdana"/>
                <w:color w:val="000000"/>
                <w:szCs w:val="24"/>
                <w:lang w:val="de-DE" w:eastAsia="en-US"/>
              </w:rPr>
              <w:t xml:space="preserve">Ich sehe ihn groß an und antworte: ‚Landsturmmann Kantorek, Dienst ist Dienst und Schnaps ist Schnaps, das sollten Sie selbst am besten wissen. Nehmen Sie Haltung an, wenn Sie mit einem Vorgesetzten reden.’ – Du hättest sein Gesicht sehen müssen! Eine Kreuzung aus Essiggurke und Blindgänger. Zögernd versuchte er noch einmal, sich anzubieder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a schnauzte ich etwas schärfer. Nun führte er seine stärkste Batterie ins Gefecht und fragte vertraulich: ‚Soll ich Ihnen vermitteln, daß Sie Notexamen machen?’ Er wollte mich erinnern, verstehst du.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a packte mich die Wut, und ich erinnerte ihn auch. ‚Landsturmmann</w:t>
            </w:r>
            <w:r>
              <w:rPr>
                <w:rFonts w:cs="Verdana" w:ascii="Verdana" w:hAnsi="Verdana"/>
                <w:szCs w:val="24"/>
                <w:lang w:val="de-DE" w:eastAsia="en-US"/>
              </w:rPr>
              <w:t xml:space="preserve"> </w:t>
            </w:r>
            <w:r>
              <w:rPr>
                <w:rFonts w:cs="Verdana" w:ascii="Verdana" w:hAnsi="Verdana"/>
                <w:color w:val="000000"/>
                <w:szCs w:val="24"/>
                <w:lang w:val="de-DE" w:eastAsia="en-US"/>
              </w:rPr>
              <w:t xml:space="preserve">Kantorek, vor zwei Jahren haben Sie uns zum Bezirkskommando gepredigt, darunter auch den Joseph Behm, der eigentlich nicht wollte. Er fiel drei Monate bevor er eingezogen worden wäre. Ohne Sie hätte er solange gewarte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Und jetzt: Wegtreten. Wir sprechen uns noch.’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t>
            </w:r>
            <w:r>
              <w:rPr>
                <w:rFonts w:eastAsia="Verdana" w:cs="Verdana" w:ascii="Verdana" w:hAnsi="Verdana"/>
                <w:color w:val="000000"/>
                <w:szCs w:val="24"/>
                <w:lang w:val="de-DE" w:eastAsia="en-US"/>
              </w:rPr>
              <w:t xml:space="preserve"> </w:t>
            </w:r>
            <w:r>
              <w:rPr>
                <w:rFonts w:cs="Verdana" w:ascii="Verdana" w:hAnsi="Verdana"/>
                <w:color w:val="000000"/>
                <w:szCs w:val="24"/>
                <w:lang w:val="de-DE" w:eastAsia="en-US"/>
              </w:rPr>
              <w:t>Es war mir leicht, seiner Kompanie zugeteilt zu werden. Als erstes nahm ich ihn zur Kammer und sorgte für eine hübsche Ausrüstung. Du wirst ihn gleich seh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gehen auf den Hof. Die Kompanie ist angetreten. Mittelstaedt läßt rühren und besichtig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a erblicke ich Kantorek und muß das Lachen verbeißen. Er trägt eine Art Schoßrock aus verblichenem Blau. Auf dem Rücken und an den Ärmeln sind große dunkle Flicken eingesetz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er Rock muß einem Riesen gehört haben. Um so kürzer ist die abgewetzte schwarze Hose; sie reicht bis zur halben Wade. Dafür sind aber die Schuhe sehr geräumig, eisenharte, uralte Treter, mit hochgebogenen Spitzen, noch an den Seiten zu schnür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Als Ausgleich ist die Mütze wieder zu klein, ein furchtbar dreckiges, elendes Krätzchen. Der Gesamteindruck ist erbarmungswürdig.</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Mittelstaedt bleibt stehen vor ihm: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Landsturmmann Kantorek, ist das Knopfputz ? Sie scheinen es nie zu lernen. Ungenügend, Kantorek, ungenügend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brülle innerlich vor Vergnügen. Genauso hat Kantorek in der Schule Mittelstaedt getadelt, mit demselben Tonfall »Ungenügend, Mittelstaedt, ungenügend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Mittelstaedt mißbilligt weiter: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ehen Sie sich mal Boettcher an, der ist vorbildlich, von dem können Sie lern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Ich traue meinen Augen kaum. Boettcher ist ja auch da, unser Schulportier. Und der ist vorbildlich! Kantorek schießt mir einen Blick zu, als ob er mich fressen möchte. Ich aber grinse ihm nur harmlos in die Visage, so als ob ich ihn gar nicht weiter kenn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e blödsinnig er aussieht mit seinem Krätzchen und seiner Uniform! Und vor so was hat man früher eine Heidenangst gehabt, </w:t>
              <w:br/>
              <w:t xml:space="preserve">wenn es auf dem Katheder thronte und einen mit dem Bleistift aufspießte bei den unregelmäßigen französischen Verben, mit denen man nachher in Frankreich doch nichts anfangen konnt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Es ist</w:t>
            </w:r>
            <w:r>
              <w:rPr>
                <w:rFonts w:cs="Verdana" w:ascii="Verdana" w:hAnsi="Verdana"/>
                <w:szCs w:val="24"/>
                <w:lang w:val="de-DE" w:eastAsia="en-US"/>
              </w:rPr>
              <w:t xml:space="preserve"> </w:t>
            </w:r>
            <w:r>
              <w:rPr>
                <w:rFonts w:cs="Verdana" w:ascii="Verdana" w:hAnsi="Verdana"/>
                <w:color w:val="000000"/>
                <w:szCs w:val="24"/>
                <w:lang w:val="de-DE" w:eastAsia="en-US"/>
              </w:rPr>
              <w:t xml:space="preserve">noch kaum zwei Jahre her; – und jetzt steht hier der Landsturmmann Kantorek, jäh entzaubert, mit krummen Knien und Armen wie Topfhenkel, mit schlechtem Knopfputz und lächerlicher Haltung, ein unmöglicher Solda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kann ihn mir nicht mehr zusammenreimen mit dem drohenden Bilde auf dem Katheder, und ich möchte wirklich gern mal wissen, was ich machen werde, wenn dieser Jammerpelz mich alten Soldaten jemals wieder fragen darf: »Bäumer, nennen Sie das Imparfait von aller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Vorläufig läßt Mittelstaedt etwas Schwärmen üben. Kantorek wird dabei wohlwollend von ihm zum Gruppenführer bestimm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amit hat es seine besondere Bewandtnis. Der Gruppenführer muß beim Schwärmen nämlich stets zwanzig Schritt vor seiner Gruppe sein; – kommandiert man nun: Kehrt – marsch!, so macht die Schwarmlinie nur die Wendung, der Gruppenführer jedoch, der dadurch plötzlich zwanzig Schritt hinter der Linie ist, muß im Galopp vorstürzen, um wieder seine zwanzig Schritt vor die Gruppe zu komm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as sind zusammen vierzig Schritt: Marsch, marsch. Kaum ist er aber angelangt, so wird einfach wieder Kehrt – marsch! befohlen, und er muß eiligst wieder vierzig Schritt nach der anderen Seite ras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uf diese Weise macht die Gruppe nur gemütlich immer eine Wendung und ein paar Schritte, während der Gruppenführer hin und her saust wie ein Furz auf der Gardinenstange. Das Ganze ist eines der vielen probaten Rezepte von Himmelstoß.</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Kantorek kann von Mittelstaedt nichts anderes verlangen, </w:t>
              <w:br/>
              <w:br/>
              <w:t>denn er hat ihm einmal eine Versetzung vermurkst, und Mittelstaedt wäre schön dumm, diese gute Gelegenheit nicht auszunutzen, bevor er wieder ins Feld kommt. Man stirbt doch vielleicht etwas leichter, wenn der Kommiß einem auch einmal solch eine Chance geboten ha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instweilen spritzt Kantorek hin und her wie ein aufgescheuchtes Wildschwein. Nach einiger Zeit läßt Mittelstaedt aufhören, und nun beginnt die so wichtige Übung des Kriechens.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Auf Knien und Ellenbogen, die Knarre vorschriftsmäßig gefaßt, schiebt Kantorek seine Prachtfigur durch den Sand, dicht an uns vorbei. Er schnauft kräftig, und sein Schnaufen ist Musik.</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Mittelstaedt ermuntert ihn, indem er den Landsturmmann Kantorek mit Zitaten des Oberlehrers Kantorek tröste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Landsturmmann Kantorek, wir haben das Glück, in einer großen Zeit zu leben, da müssen wir alle uns zusammenreißen und das Bittere überwind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Kantorek spuckt ein schmutziges Stück Holz aus, das ihm zwischen die Zähne gekommen ist, und schwitz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Mittelstaedt beugt sich nieder, beschwörend eindringlich: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Und über Kleinigkeiten niemals das große Erlebnis vergessen, Landsturmmann Kantorek!«</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Mich wundert, daß Kantorek nicht mit einem Knall zerplatzt, besonders, da jetzt die Turnstunde folgt, in der Mittelstaedt ihn großartig kopiert, indem er ihm in den Hosenboden faßt beim Klimmzug am Querbaum, damit er das Kinn stramm über die Stange bringen kann, und dazu von weisen Reden nur so trieft. Genauso hat Kantorek es früher mit ihm gemach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anach wird der weitere Dienst verteil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Kantorek und Boettcher zum Kommißbrotholen! Nehmen Sie den Handwagen mi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in paar Minuten später geht das Paar mit dem Handwagen los. Kantorek hält wütend den Kopf gesenkt. Der Portier ist stolz, weil er leichten Dienst ha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ie Brotfabrik ist am andern Ende der Stadt. Beide müssen also hin und zurück durch die ganze Stad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machen sie schon ein paar Tage«, grinst Mittelstaedt. »Es gibt bereits Leute, die darauf warten, sie zu seh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Großartig«, sage ich, »aber hat er sich noch nicht beschwer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Versucht! Unser Kommandeur hat furchtbar gelacht, als er die Geschichte gehört hat. Er kann keine Schulmeister leiden. Außerdem poussiere ich mit seiner Tochte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r wird dir das Examen versau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rauf pfeife ich«, meint Mittelstaedt gelassen. »Seine Beschwerde ist außerdem zwecklos gewesen, weil ich beweisen konnte, daß er meistens leichten Dienst ha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Könntest du ihn nicht mal ganz groß schleifen?« frage ich.</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zu ist er mir zu dämlich«, antwortet Mittelstaedt erhaben und großzügig.</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as ist Urlaub? – Ein Schwanken, das alles nachher noch viel schwerermacht. Schon jetzt mischt sich der Abschied hinein. Meine Mutter sieht mich schweigend an; – sie zählt die Tage, ich weiß es; – jeden Morgen ist sie traurig. Es ist schon wieder ein Tag weniger. Meinen Tornister hat sie weggepackt, sie will durch ihn nicht erinnert werd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 Stunden laufen schnell, wenn man grübelt. Ich raffe mich auf und begleite meine Schwester. Sie geht zum Schlachthof, um einige Pfund Knochen zu holen. Das ist eine große Vergünstigung, und morgens schon stellen sich die Leute hin, um darauf anzustehen. Manche werden ohnmächtig.</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haben kein Glück. Nachdem wir drei Stunden abwechselnd gewartet haben, löst sich die Reihe auf. Die Knochen sind zu End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s ist gut, daß ich meine Verpflegung erhalte. Davon bringe ich meiner Mutter mit, und wir haben so alle etwas kräftigeres Ess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mmer schwerer werden die Tage, die Augen meiner Mutter immer trauriger. Noch vier Tage. Ich muß zu Kemmerichs Mutter geh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an kann das nicht niederschreiben. Diese bebende, schluchzende Frau, die mich schüttelt und mich anschreit: »Weshalb lebst du denn, wenn er tot ist!«, die mich mit Tränen überströmt und ruft: »Weshalb seid ihr überhaupt da, Kinder, wie ihr –«, die in einen Stuhl sinkt und weint: »Hast du ihn gesehen? Hast du ihn noch gesehen? Wie starb 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sage ihr, daß er einen Schuß ins Herz erhalten hat und gleich tot war. Sie sieht mich an, sie zweifel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u lügst. Ich weiß es besser. Ich habe gefühlt, wie schwer er gestorben ist. Ich habe seine Stimme gehört, seine Angst habe ich nachts gespürt, – sag die Wahrheit, ich will es wissen, ich muß es wiss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Nein«, sage ich, »ich war neben ihm. Er war sofort to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Sie bittet mich leis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ag es mir. Du mußt es. Ich weiß, du willst mich damit trösten, aber siehst du nicht, daß du mich schlimmer quälst, als wenn du die Wahrheit sagst? Ich kann die Ungewißheit nicht ertragen, sag mir, wie es war, und wenn es noch so furchtbar ist. Es ist immer noch besser, als was ich sonst denken muß.«</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werde es nie sagen, eher kann sie aus mir Hackfleisch machen. Ich bemitleide sie, aber sie kommt mir auch ein wenig dumm vor. Sie soll sich doch zufrieden geben, Kemmerich bleibt tot, ob sie es weiß oder nicht. Wenn man so viele Tote gesehen hat, kann man so viel Schmerz um einen einzigen nicht mehr recht begreifen. So sage ich etwas ungeduldig: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r war sofort tot. Er hat es gar nicht gefühlt. Sein Gesicht war ganz ruhig.«</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Sie schweigt. Dann fragt sie langsam: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Kannst du das beschwör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Ja.«</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Bei allem, was dir heilig is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ch Gott, was ist mir schon heilig; – so was wechselt ja schnell bei uns.</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Ja, er war sofort to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llst du selbst nicht wiederkommen, wenn es nicht wahr is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will nicht wiederkommen, wenn er nicht sofort tot wa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würde noch wer weiß was auf mich nehmen. Aber sie scheint mir zu glauben. Sie stöhnt und weint lange. Ich soll erzählen, wie es war, und erfinde eine Geschichte, an die ich jetzt beinahe selbst glaub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ls ich gehe, küßt sie mich und schenkt mir ein Bild von ihm. Er lehnt darauf in seiner Rekrutenuniform an einem runden Tisch, dessen Beine aus ungeschälten Birkenästen bestehen. Dahinter ist ein Wald gemalt als Kulisse. Auf dem Tisch steht ein Bierseidel.</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s ist der letzte Abend zu Hause. Alle sind schweigsam. Ich gehe früh zu Bett, ich fasse die Kissen an, ich drücke sie an mich und lege den Kopf hinein. Wer weiß, ob ich je wieder so in einem Federbett liegen werd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eine Mutter kommt spät noch in mein Zimmer. Sie glaubt, daß ich schlafe, und ich stelle mich auch so. Zu sprechen, wach miteinander zu sein, ist zu schwe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ie sitzt fast bis zum Morgen, obschon sie Schmerzen hat und sich manchmal krümmt. Endlich kann ich es nicht mehr aushaken, ich tue, als erwachte ich.</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Geh schlafen, Mutter, du erkältest dich hier.«</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Sie sag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chlafen kann ich noch genug spät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richte mich auf.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s geht ja nicht sofort ins Feld, Mutter. Ich muß doch erst vier Wochen ins Barackenlager. Von dort komme ich vielleicht einen Sonntag noch herüb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Sie schweigt. Dann fragt sie leis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Fürchtest du dich seh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ein, Mutte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wollte dir noch sagen: Nimm dich vor den Frauen in acht in Frankreich. Sie sind schlecht dor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ch Mutter, Mutter! Für dich bin ich ein Kind, – warum kann ich nicht den Kopf in deinen Schoß legen und weinen? Warum muß ich immer der Stärkere und der Gefaßtere sein, ich möchte doch auch einmal weinen und getröstet werden, ich bin doch wirklich nicht viel mehr als ein Kind, im Schrank hängen noch meine kurzen Knabenhosen, – es ist doch erst so wenig Zeit her, warum ist es denn vorbei?</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So ruhig ich kann, sage ich: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o wir liegen, da sind keine Frauen, Mutte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Und sei recht vorsichtig dort im Felde, Paul.«</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ch Mutter, Mutter! Warum nehme ich dich nicht in meine Arme, und wir sterben. Was sind wir doch für arme Hund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Ja, Mutter, das will ich sei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werde jeden Tag für dich beten, Paul.«</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ch Mutter, Mutter! Laß uns aufstehen und fortgehen, zurück durch die Jahre, bis all dies Elend nicht mehr auf uns liegt, zurück zu dir und mir allein, Mutt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Vielleicht kannst du einen Posten bekommen, der nicht so gefährlich is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Ja, Mutter, vielleicht komme ich in die Küche, das kann wohl sei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imm ihn ja an, wenn die andern auch red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rum kümmere ich mich nicht, Mutter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Sie seufzt. Ihr Gesicht ist ein weißer Schein im Dunkel.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un mußt du schlafen gehen, Mutt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Sie antwortet nicht. Ich stehe auf und lege ihr meine Decke über die Schultern. Sie stützt sich auf meinen Arm, sie hat Schmerzen. So</w:t>
            </w:r>
            <w:r>
              <w:rPr>
                <w:rFonts w:cs="Verdana" w:ascii="Verdana" w:hAnsi="Verdana"/>
                <w:szCs w:val="24"/>
                <w:lang w:val="de-DE" w:eastAsia="en-US"/>
              </w:rPr>
              <w:t xml:space="preserve"> </w:t>
            </w:r>
            <w:r>
              <w:rPr>
                <w:rFonts w:cs="Verdana" w:ascii="Verdana" w:hAnsi="Verdana"/>
                <w:color w:val="000000"/>
                <w:szCs w:val="24"/>
                <w:lang w:val="de-DE" w:eastAsia="en-US"/>
              </w:rPr>
              <w:t xml:space="preserve">bringe ich sie hinüber. Eine Weile bleibe ich noch bei ihr.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u mußt nun auch gesund werden, Mutter, bis ich wiederkomm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Jaja, mein Kind.«</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hr dürft mir nicht eure Sachen schicken, Mutter. Wir haben draußen genug zu essen. Ihr könnt es hier besser brauch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e arm sie in ihrem Bette liegt, sie, die mich liebt, mehr als alles. Als ich schon gehen will, sagt sie hastig: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habe dir noch zwei Unterhosen besorgt. Es ist gute Wolle. Sie werden warm halten. Du mußt nicht vergessen, sie dir einzupack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Ach Mutter, ich weiß, was dich diese beiden Unterhosen gekostet haben an Herumstehen und Laufen und Betteln! Ach Mutter, Mutter, wie kann man es begreifen, daß ich weg muß von dir, wer hat denn anders ein Recht auf mich als du. Noch sitze ich hier, und du liegst dort, wir müssen uns so vieles sagen, aber wir werden es nie könn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Gute Nacht, Mutte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Gute Nacht, mein Kind.«</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Zimmer ist dunkel. Der Atem meiner Mutter geht darin hin und her. Dazwischen tickt die Uhr. Draußen vor den Fenstern weht es. Die Kastanien rausch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uf dem Vorplatz stolpere ich über meinen Tornister, der fertig gepackt daliegt, weil ich morgen sehr früh fort muß.</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beiße in meine Kissen, ich krampfe die Fäuste um die Eisenstäbe mei'ies Bettes. Ich hätte nie hierherkommen dürfen. Ich war gleichgültig und oft hoffnungslos draußen; – ich werde es nie mehr so sein können. Ich war ein Soldat, und nun bin ich nichts mehr als Schmerz um mich, um meine Mutter, um alles, was so trostlos und ohne Ende ist. </w:t>
            </w:r>
          </w:p>
          <w:p>
            <w:pPr>
              <w:pStyle w:val="Normal"/>
              <w:widowControl w:val="false"/>
              <w:shd w:fill="FFFFFF" w:val="clear"/>
              <w:ind w:firstLine="567"/>
              <w:rPr>
                <w:rFonts w:ascii="Arial" w:hAnsi="Arial" w:cs="Arial"/>
                <w:lang w:val="de-DE" w:eastAsia="en-US"/>
              </w:rPr>
            </w:pPr>
            <w:r>
              <w:rPr>
                <w:rFonts w:cs="Verdana" w:ascii="Verdana" w:hAnsi="Verdana"/>
                <w:color w:val="000000"/>
                <w:szCs w:val="24"/>
                <w:lang w:val="de-DE" w:eastAsia="en-US"/>
              </w:rPr>
              <w:t>Ich hätte nie auf Urlaub fahren dürfen.</w:t>
            </w:r>
          </w:p>
        </w:tc>
        <w:tc>
          <w:tcPr>
            <w:tcW w:w="5494" w:type="dxa"/>
            <w:tcBorders/>
          </w:tcPr>
          <w:p>
            <w:pPr>
              <w:pStyle w:val="Heading1"/>
              <w:spacing w:before="0" w:after="0"/>
              <w:rPr>
                <w:rFonts w:ascii="Verdana" w:hAnsi="Verdana" w:cs="Verdana"/>
                <w:sz w:val="24"/>
              </w:rPr>
            </w:pPr>
            <w:r>
              <w:rPr>
                <w:rFonts w:cs="Verdana" w:ascii="Verdana" w:hAnsi="Verdana"/>
                <w:sz w:val="24"/>
              </w:rPr>
              <w:t xml:space="preserve">VII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Нас отводят в тыл, на этот раз дальше, чем обычно, на один из полевых пересыльных пунктов, где будет произведено переформирование. В нашу роту надо влить более ста человек пополнения.</w:t>
            </w:r>
          </w:p>
          <w:p>
            <w:pPr>
              <w:pStyle w:val="PlainText"/>
              <w:ind w:firstLine="540"/>
              <w:rPr>
                <w:rFonts w:ascii="Verdana" w:hAnsi="Verdana" w:cs="Verdana"/>
                <w:sz w:val="24"/>
              </w:rPr>
            </w:pPr>
            <w:r>
              <w:rPr>
                <w:rFonts w:cs="Verdana" w:ascii="Verdana" w:hAnsi="Verdana"/>
                <w:sz w:val="24"/>
              </w:rPr>
              <w:t xml:space="preserve">Пока что службы у нас немного, а в остальное время мы слоняемся без дела. Через два дня к нам заявляется Химмельштос. С тех пор как он побывал в окопах, гонору у него сильно поубавилось. Он предлагает нам пойти на мировую. </w:t>
            </w:r>
          </w:p>
          <w:p>
            <w:pPr>
              <w:pStyle w:val="PlainText"/>
              <w:ind w:firstLine="540"/>
              <w:rPr>
                <w:rFonts w:ascii="Verdana" w:hAnsi="Verdana" w:cs="Verdana"/>
                <w:sz w:val="24"/>
              </w:rPr>
            </w:pPr>
            <w:r>
              <w:rPr>
                <w:rFonts w:cs="Verdana" w:ascii="Verdana" w:hAnsi="Verdana"/>
                <w:sz w:val="24"/>
              </w:rPr>
              <w:t>Я не возражаю, - я видел, как он помогал выносить Хайе Вестхуса, когда тому разорвало спину. А кроме того, он и в самом деле рассуждает здраво, так что мы принимаем его приглашение пойти с ним в столовую. Один только Тьяден относится к нему сдержанно и с недоверием.</w:t>
            </w:r>
          </w:p>
          <w:p>
            <w:pPr>
              <w:pStyle w:val="PlainText"/>
              <w:ind w:firstLine="540"/>
              <w:rPr>
                <w:rFonts w:ascii="Verdana" w:hAnsi="Verdana" w:cs="Verdana"/>
                <w:sz w:val="24"/>
              </w:rPr>
            </w:pPr>
            <w:r>
              <w:rPr>
                <w:rFonts w:cs="Verdana" w:ascii="Verdana" w:hAnsi="Verdana"/>
                <w:sz w:val="24"/>
              </w:rPr>
              <w:t xml:space="preserve">Однако и Тьядена все же удается переубедить, - Химмельштос рассказывает, что он будет замещать повара, который уходит в отпуск. В доказательство он тут же выкладывает на стол два фунта сахару для нас и полфунта масла лично для Тьядена. </w:t>
            </w:r>
          </w:p>
          <w:p>
            <w:pPr>
              <w:pStyle w:val="PlainText"/>
              <w:ind w:firstLine="540"/>
              <w:rPr>
                <w:rFonts w:ascii="Verdana" w:hAnsi="Verdana" w:cs="Verdana"/>
                <w:sz w:val="24"/>
              </w:rPr>
            </w:pPr>
            <w:r>
              <w:rPr>
                <w:rFonts w:cs="Verdana" w:ascii="Verdana" w:hAnsi="Verdana"/>
                <w:sz w:val="24"/>
              </w:rPr>
              <w:t>Он даже устраивает так, что в течение следующих трех дней нас наряжают на кухню чистить картошку и брюкву. Там он угощает нас самыми лакомыми блюдами с офицерского стола.</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lang w:val="en-US"/>
              </w:rPr>
            </w:pPr>
            <w:r>
              <w:rPr>
                <w:rFonts w:cs="Verdana" w:ascii="Verdana" w:hAnsi="Verdana"/>
                <w:sz w:val="24"/>
              </w:rPr>
              <w:t xml:space="preserve">Таким образом у нас сейчас есть все, что составляет счастье солдата: вкусная еда и отдых. Если поразмыслить, это не так уж много. </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Какие-нибудь два или три года тому назад мы испытывали бы за это глубочайшее презрение к самим себе. Сейчас же мы почти довольны. Ко всему на свете привыкаешь, даже к окопу.</w:t>
            </w:r>
          </w:p>
          <w:p>
            <w:pPr>
              <w:pStyle w:val="PlainText"/>
              <w:ind w:firstLine="540"/>
              <w:rPr>
                <w:rFonts w:ascii="Verdana" w:hAnsi="Verdana" w:cs="Verdana"/>
                <w:sz w:val="24"/>
              </w:rPr>
            </w:pPr>
            <w:r>
              <w:rPr>
                <w:rFonts w:cs="Verdana" w:ascii="Verdana" w:hAnsi="Verdana"/>
                <w:sz w:val="24"/>
              </w:rPr>
              <w:t xml:space="preserve">Привычкой объясняется и наша кажущаяся способность так быстро забывать. Еще вчера мы были под огнем, сегодня мы дурачимся и шарим по окрестностям в поисках съестного, а завтра мы снова отправимся в окопы.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На самом деле мы ничего не забываем. Пока нам приходится быть здесь, на войне, каждый пережитый нами фронтовой день ложится нам на душу тяжелым камнем, потому что о таких вещах нельзя размышлять сразу же, по свежим следам. Если бы мы стали думать о них, воспоминания раздавили бы нас; во всяком случае я подметил вот что: все ужасы можно пережить, пока ты просто покоряешься своей судьбе, но попробуй размышлять о них, и они убьют тебя.</w:t>
            </w:r>
          </w:p>
          <w:p>
            <w:pPr>
              <w:pStyle w:val="PlainText"/>
              <w:ind w:firstLine="540"/>
              <w:rPr>
                <w:rFonts w:ascii="Verdana" w:hAnsi="Verdana" w:cs="Verdana"/>
                <w:sz w:val="24"/>
              </w:rPr>
            </w:pPr>
            <w:r>
              <w:rPr>
                <w:rFonts w:cs="Verdana" w:ascii="Verdana" w:hAnsi="Verdana"/>
                <w:sz w:val="24"/>
              </w:rPr>
              <w:t xml:space="preserve">Если, отправляясь на передовую, мы становимся животными, ибо только так мы и можем выжить, то на отдыхе мы превращаемся в дешевых остряков и лентяев. Это происходит помимо нашей воли, тут уж просто ничего не поделаешь. </w:t>
            </w:r>
          </w:p>
          <w:p>
            <w:pPr>
              <w:pStyle w:val="PlainText"/>
              <w:ind w:firstLine="540"/>
              <w:rPr>
                <w:rFonts w:ascii="Verdana" w:hAnsi="Verdana" w:cs="Verdana"/>
                <w:sz w:val="24"/>
              </w:rPr>
            </w:pPr>
            <w:r>
              <w:rPr>
                <w:rFonts w:cs="Verdana" w:ascii="Verdana" w:hAnsi="Verdana"/>
                <w:sz w:val="24"/>
              </w:rPr>
              <w:t xml:space="preserve">Мы хотим жить, жить во что бы то ни стало; не можем же мы обременять себя чувствами. которые, возможно, украшают человека в мирное время, но совершенно неуместны и фальшивы здесь. Кеммерих убит, Хайе Вестхус умирает, с телом Ганса Крамера, угодившего под прямое попадание, будет немало хлопот в день Страшного суда, - его придется собирать по кусочкам; у Мартенса больше нет ног, Майер убит, Маркс убит, Байер убит, Хеммерлинг убит, сто двадцать человек лежат раненые по лазаретам... Все это чертовски грустно, но нам-то что за дело, ведь мы живы! </w:t>
            </w:r>
          </w:p>
          <w:p>
            <w:pPr>
              <w:pStyle w:val="PlainText"/>
              <w:ind w:firstLine="540"/>
              <w:rPr>
                <w:rFonts w:ascii="Verdana" w:hAnsi="Verdana" w:cs="Verdana"/>
                <w:sz w:val="24"/>
              </w:rPr>
            </w:pPr>
            <w:r>
              <w:rPr>
                <w:rFonts w:cs="Verdana" w:ascii="Verdana" w:hAnsi="Verdana"/>
                <w:sz w:val="24"/>
              </w:rPr>
              <w:t>Если бы мы могли их спасти, - о, тогда бы мы пошли за них хоть к черту на рога, пускай бы нам пришлось самим сложить головы, - ведь когда мы чего-нибудь захотим, мы становимся бедовыми парнями; мы почти не знаем, что такое страх, разве что страх смерти, но это другое дело, - это чисто телесное ощущение.</w:t>
            </w:r>
          </w:p>
          <w:p>
            <w:pPr>
              <w:pStyle w:val="PlainText"/>
              <w:ind w:firstLine="540"/>
              <w:rPr>
                <w:rFonts w:ascii="Verdana" w:hAnsi="Verdana" w:cs="Verdana"/>
                <w:sz w:val="24"/>
              </w:rPr>
            </w:pPr>
            <w:r>
              <w:rPr>
                <w:rFonts w:cs="Verdana" w:ascii="Verdana" w:hAnsi="Verdana"/>
                <w:sz w:val="24"/>
              </w:rPr>
              <w:t>Но наших товарищей нет в живых, мы ничем не можем им помочь, они свое отстрадали, а кто знает, что еще ждет нас? Поэтому мы завалимся на боковую и будем спать или станем есть, пока не лопнет брюхо, будем напиваться и курить, чтобы хоть чем-то скрасить эти пустые часы. Жизнь коротка.</w:t>
            </w:r>
          </w:p>
          <w:p>
            <w:pPr>
              <w:pStyle w:val="PlainText"/>
              <w:ind w:firstLine="540"/>
              <w:rPr>
                <w:rFonts w:ascii="Verdana" w:hAnsi="Verdana" w:cs="Verdana"/>
                <w:sz w:val="24"/>
              </w:rPr>
            </w:pPr>
            <w:r>
              <w:rPr>
                <w:rFonts w:cs="Verdana" w:ascii="Verdana" w:hAnsi="Verdana"/>
                <w:sz w:val="24"/>
              </w:rPr>
              <w:t>Кошмары фронта проваливаются в подсознание, как только мы удаляемся от передовой; мы стараемся разделаться с ними, пуская в ход непристойные и мрачные шуточки; когда кто-нибудь умирает, о нем говорят, что он "прищурил задницу", и в таком же тоне мы говорим обо всем остальном. Это спасает нас от помешательства. Воспринимая вещи с этой точки зрения, мы оказываем сопротивление.</w:t>
            </w:r>
          </w:p>
          <w:p>
            <w:pPr>
              <w:pStyle w:val="PlainText"/>
              <w:ind w:firstLine="540"/>
              <w:rPr>
                <w:rFonts w:ascii="Verdana" w:hAnsi="Verdana" w:cs="Verdana"/>
                <w:sz w:val="24"/>
              </w:rPr>
            </w:pPr>
            <w:r>
              <w:rPr>
                <w:rFonts w:cs="Verdana" w:ascii="Verdana" w:hAnsi="Verdana"/>
                <w:sz w:val="24"/>
              </w:rPr>
              <w:t>Но мы ничего не забываем! Все, что пишется в военных газетах насчет неподражаемого юмора фронтовиков, которые будто бы устраивают танцульки, едва успев выбраться из-под ураганного огня, - все это несусветная чушь. Мы шутим не потому, что нам свойственно чувство юмора, нет, мы стараемся не терять чувства юмора, потому что без него мы пропадем. К тому же надолго этого не хватит, с каждым месяцем наш юмор становится все более мрачным.</w:t>
            </w:r>
          </w:p>
          <w:p>
            <w:pPr>
              <w:pStyle w:val="PlainText"/>
              <w:ind w:firstLine="540"/>
              <w:rPr>
                <w:rFonts w:ascii="Verdana" w:hAnsi="Verdana" w:cs="Verdana"/>
                <w:sz w:val="24"/>
              </w:rPr>
            </w:pPr>
            <w:r>
              <w:rPr>
                <w:rFonts w:cs="Verdana" w:ascii="Verdana" w:hAnsi="Verdana"/>
                <w:sz w:val="24"/>
              </w:rPr>
              <w:t>И я знаю: все, что камнем оседает в наших душах сейчас, пока мы находимся на войне, всплывет в них потом, после войны, и вот тогда-то и начнется большой разговор об этих вещах, от которого будет зависеть, жить нам дальше или не жить.</w:t>
            </w:r>
          </w:p>
          <w:p>
            <w:pPr>
              <w:pStyle w:val="PlainText"/>
              <w:ind w:firstLine="540"/>
              <w:rPr>
                <w:rFonts w:ascii="Verdana" w:hAnsi="Verdana" w:cs="Verdana"/>
                <w:sz w:val="24"/>
              </w:rPr>
            </w:pPr>
            <w:r>
              <w:rPr>
                <w:rFonts w:cs="Verdana" w:ascii="Verdana" w:hAnsi="Verdana"/>
                <w:sz w:val="24"/>
              </w:rPr>
              <w:t>Дни, недели, годы, проведенные здесь, на передовой, еще вернутся к нам, и наши убитые товарищи встанут тогда из-под земли и пойдут с нами; у нас будут ясные головы, у нас будет цель, и мы куда-то пойдем, плечом к плечу с нашими убитыми товарищами, с воспоминаниями о фронтовых годах в сердце. Но куда же мы пойдем? На какого врага?</w:t>
            </w:r>
          </w:p>
          <w:p>
            <w:pPr>
              <w:pStyle w:val="PlainText"/>
              <w:ind w:firstLine="540"/>
              <w:rPr>
                <w:rFonts w:ascii="Verdana" w:hAnsi="Verdana" w:cs="Verdana"/>
                <w:sz w:val="24"/>
              </w:rPr>
            </w:pPr>
            <w:r>
              <w:rPr>
                <w:rFonts w:cs="Verdana" w:ascii="Verdana" w:hAnsi="Verdana"/>
                <w:sz w:val="24"/>
              </w:rPr>
              <w:t xml:space="preserve">Где-то здесь неподалеку находился одно время фронтовой театр.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На одном из заборов еще висят пестрые афиши, оставшиеся с того времени, когда здесь давались представления. Мы с Кроппом стоим перед афишами и смотрим на них большими глазами. Нам кажется непостижимым, что подобные вещи еще существуют на свете. Там, например, изображена девушка в светлом летнем платье и с красным лакированным пояском на талии. </w:t>
            </w:r>
          </w:p>
          <w:p>
            <w:pPr>
              <w:pStyle w:val="PlainText"/>
              <w:ind w:firstLine="540"/>
              <w:rPr>
                <w:rFonts w:ascii="Verdana" w:hAnsi="Verdana" w:cs="Verdana"/>
                <w:sz w:val="24"/>
              </w:rPr>
            </w:pPr>
            <w:r>
              <w:rPr>
                <w:rFonts w:cs="Verdana" w:ascii="Verdana" w:hAnsi="Verdana"/>
                <w:sz w:val="24"/>
              </w:rPr>
              <w:t xml:space="preserve">Одной рукой она опирается на балюстраду, в другой держит соломенную шляпу. На ней белые чулки и белые туфельки, - изящные туфельки с пряжками, на высоких каблуках. За ее спиной сияет синее море с барашками волн, сбоку виднеется глубоко вдающаяся в сушу светлая бухта. </w:t>
            </w:r>
          </w:p>
          <w:p>
            <w:pPr>
              <w:pStyle w:val="PlainText"/>
              <w:ind w:firstLine="540"/>
              <w:rPr>
                <w:rFonts w:ascii="Verdana" w:hAnsi="Verdana" w:cs="Verdana"/>
                <w:sz w:val="24"/>
              </w:rPr>
            </w:pPr>
            <w:r>
              <w:rPr>
                <w:rFonts w:cs="Verdana" w:ascii="Verdana" w:hAnsi="Verdana"/>
                <w:sz w:val="24"/>
              </w:rPr>
              <w:t>Удивительно хорошенькая девушка, с тонким носом, ярким ртом и длинными стройными ногами, невероятно опрятная и холеная. Она, наверно, берет ванну два раза в день, и у нее никогда не бывает грязи под ногтями. Разве что иногда немного песку с пляжа.</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Рядом с ней стоит мужчина в белых брюках, синей куртке и в морской фуражке, но он нас интересует гораздо меньше.</w:t>
            </w:r>
          </w:p>
          <w:p>
            <w:pPr>
              <w:pStyle w:val="PlainText"/>
              <w:ind w:firstLine="540"/>
              <w:rPr>
                <w:rFonts w:ascii="Verdana" w:hAnsi="Verdana" w:cs="Verdana"/>
                <w:sz w:val="24"/>
              </w:rPr>
            </w:pPr>
            <w:r>
              <w:rPr>
                <w:rFonts w:cs="Verdana" w:ascii="Verdana" w:hAnsi="Verdana"/>
                <w:sz w:val="24"/>
              </w:rPr>
              <w:t>Девушка на заборе кажется нам каким-то чудом. Мы совсем забыли, что на свете существует такое, да и сейчас мы все еще не верим своим глазам. Во всяком случае, мы уже несколько лет не видали ничего подобного, не видали ничего, что хотя бы отдаленно напоминало эту девушку, такую веселую, хорошенькую и счастливую. Это мир, мы с волнением ощущаем, что именно таким и должен быть мир.</w:t>
            </w:r>
          </w:p>
          <w:p>
            <w:pPr>
              <w:pStyle w:val="PlainText"/>
              <w:ind w:firstLine="540"/>
              <w:rPr>
                <w:rFonts w:ascii="Verdana" w:hAnsi="Verdana" w:cs="Verdana"/>
                <w:sz w:val="24"/>
              </w:rPr>
            </w:pPr>
            <w:r>
              <w:rPr>
                <w:rFonts w:cs="Verdana" w:ascii="Verdana" w:hAnsi="Verdana"/>
                <w:sz w:val="24"/>
              </w:rPr>
              <w:t>- Нет, ты только взгляни на эти легкие туфельки, она бы в них и километра не смогла прошагать, - говорю я, и мне тотчас же становится ясно, как нелепо думать о километрах, когда видишь перед собой такую картину.</w:t>
            </w:r>
          </w:p>
          <w:p>
            <w:pPr>
              <w:pStyle w:val="PlainText"/>
              <w:ind w:firstLine="540"/>
              <w:rPr>
                <w:rFonts w:ascii="Verdana" w:hAnsi="Verdana" w:cs="Verdana"/>
                <w:sz w:val="24"/>
              </w:rPr>
            </w:pPr>
            <w:r>
              <w:rPr>
                <w:rFonts w:cs="Verdana" w:ascii="Verdana" w:hAnsi="Verdana"/>
                <w:sz w:val="24"/>
              </w:rPr>
              <w:t>- Интересно, сколько ей может быть лет? - спрашивает Кропп.</w:t>
            </w:r>
          </w:p>
          <w:p>
            <w:pPr>
              <w:pStyle w:val="PlainText"/>
              <w:ind w:firstLine="540"/>
              <w:rPr>
                <w:rFonts w:ascii="Verdana" w:hAnsi="Verdana" w:cs="Verdana"/>
                <w:sz w:val="24"/>
              </w:rPr>
            </w:pPr>
            <w:r>
              <w:rPr>
                <w:rFonts w:cs="Verdana" w:ascii="Verdana" w:hAnsi="Verdana"/>
                <w:sz w:val="24"/>
              </w:rPr>
              <w:t>Я прикидываю:</w:t>
            </w:r>
          </w:p>
          <w:p>
            <w:pPr>
              <w:pStyle w:val="PlainText"/>
              <w:ind w:firstLine="540"/>
              <w:rPr>
                <w:rFonts w:ascii="Verdana" w:hAnsi="Verdana" w:cs="Verdana"/>
                <w:sz w:val="24"/>
              </w:rPr>
            </w:pPr>
            <w:r>
              <w:rPr>
                <w:rFonts w:cs="Verdana" w:ascii="Verdana" w:hAnsi="Verdana"/>
                <w:sz w:val="24"/>
              </w:rPr>
              <w:t>- Самое большее двадцать два.</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Да, но тогда она была бы старше нас. Ей не более семнадцати, вот что я тебе скажу!</w:t>
            </w:r>
          </w:p>
          <w:p>
            <w:pPr>
              <w:pStyle w:val="PlainText"/>
              <w:ind w:firstLine="540"/>
              <w:rPr>
                <w:rFonts w:ascii="Verdana" w:hAnsi="Verdana" w:cs="Verdana"/>
                <w:sz w:val="24"/>
              </w:rPr>
            </w:pPr>
            <w:r>
              <w:rPr>
                <w:rFonts w:cs="Verdana" w:ascii="Verdana" w:hAnsi="Verdana"/>
                <w:sz w:val="24"/>
              </w:rPr>
              <w:t>Мурашки пробегают у нас по коже.</w:t>
            </w:r>
          </w:p>
          <w:p>
            <w:pPr>
              <w:pStyle w:val="PlainText"/>
              <w:ind w:firstLine="540"/>
              <w:rPr>
                <w:rFonts w:ascii="Verdana" w:hAnsi="Verdana" w:cs="Verdana"/>
                <w:sz w:val="24"/>
              </w:rPr>
            </w:pPr>
            <w:r>
              <w:rPr>
                <w:rFonts w:cs="Verdana" w:ascii="Verdana" w:hAnsi="Verdana"/>
                <w:sz w:val="24"/>
              </w:rPr>
              <w:t xml:space="preserve">- Вот это да, Альберт, ведь правда здорово? </w:t>
            </w:r>
          </w:p>
          <w:p>
            <w:pPr>
              <w:pStyle w:val="PlainText"/>
              <w:ind w:firstLine="540"/>
              <w:rPr>
                <w:rFonts w:ascii="Verdana" w:hAnsi="Verdana" w:cs="Verdana"/>
                <w:sz w:val="24"/>
              </w:rPr>
            </w:pPr>
            <w:r>
              <w:rPr>
                <w:rFonts w:cs="Verdana" w:ascii="Verdana" w:hAnsi="Verdana"/>
                <w:sz w:val="24"/>
              </w:rPr>
              <w:t>Он кивает.</w:t>
            </w:r>
          </w:p>
          <w:p>
            <w:pPr>
              <w:pStyle w:val="PlainText"/>
              <w:ind w:firstLine="540"/>
              <w:rPr>
                <w:rFonts w:ascii="Verdana" w:hAnsi="Verdana" w:cs="Verdana"/>
                <w:sz w:val="24"/>
              </w:rPr>
            </w:pPr>
            <w:r>
              <w:rPr>
                <w:rFonts w:cs="Verdana" w:ascii="Verdana" w:hAnsi="Verdana"/>
                <w:sz w:val="24"/>
              </w:rPr>
              <w:t>- Дома у меня тоже есть белые штаны.</w:t>
            </w:r>
          </w:p>
          <w:p>
            <w:pPr>
              <w:pStyle w:val="PlainText"/>
              <w:ind w:firstLine="540"/>
              <w:rPr>
                <w:rFonts w:ascii="Verdana" w:hAnsi="Verdana" w:cs="Verdana"/>
                <w:sz w:val="24"/>
              </w:rPr>
            </w:pPr>
            <w:r>
              <w:rPr>
                <w:rFonts w:cs="Verdana" w:ascii="Verdana" w:hAnsi="Verdana"/>
                <w:sz w:val="24"/>
              </w:rPr>
              <w:t xml:space="preserve">- Что штаны, - говорю я, - девушка какова! </w:t>
            </w:r>
          </w:p>
          <w:p>
            <w:pPr>
              <w:pStyle w:val="PlainText"/>
              <w:ind w:firstLine="540"/>
              <w:rPr>
                <w:rFonts w:ascii="Verdana" w:hAnsi="Verdana" w:cs="Verdana"/>
                <w:sz w:val="24"/>
              </w:rPr>
            </w:pPr>
            <w:r>
              <w:rPr>
                <w:rFonts w:cs="Verdana" w:ascii="Verdana" w:hAnsi="Verdana"/>
                <w:sz w:val="24"/>
              </w:rPr>
              <w:t>Мы осматриваем друг друга с ног до головы. Смотреть особенно не на что, на обоих - выцветшее, заштопанное, грязное обмундирование. Какие уж тут могут быть сравнения!</w:t>
            </w:r>
          </w:p>
          <w:p>
            <w:pPr>
              <w:pStyle w:val="PlainText"/>
              <w:ind w:firstLine="540"/>
              <w:rPr>
                <w:rFonts w:ascii="Verdana" w:hAnsi="Verdana" w:cs="Verdana"/>
                <w:sz w:val="24"/>
              </w:rPr>
            </w:pPr>
            <w:r>
              <w:rPr>
                <w:rFonts w:cs="Verdana" w:ascii="Verdana" w:hAnsi="Verdana"/>
                <w:sz w:val="24"/>
              </w:rPr>
              <w:t>Поэтому для начала соскабливаем с забора молодого человека в белых брюках, осторожно, чтобы не повредить девушку. Это уже кое-что. Затем Кропп предлагает:</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А не сходить ли нам в вошебойку?</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Я не совсем согласен, потому что вещи от этого портятся, а вши появляются снова уже через какие-нибудь два часа. Но, полюбовавшись картинкой еще некоторое время, я все же соглашаюсь. Я даже захожу еще дальше:</w:t>
            </w:r>
          </w:p>
          <w:p>
            <w:pPr>
              <w:pStyle w:val="PlainText"/>
              <w:ind w:firstLine="540"/>
              <w:rPr>
                <w:rFonts w:ascii="Verdana" w:hAnsi="Verdana" w:cs="Verdana"/>
                <w:sz w:val="24"/>
              </w:rPr>
            </w:pPr>
            <w:r>
              <w:rPr>
                <w:rFonts w:cs="Verdana" w:ascii="Verdana" w:hAnsi="Verdana"/>
                <w:sz w:val="24"/>
              </w:rPr>
              <w:t xml:space="preserve">- Может, нам удастся оторвать себе чистую рубашку?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Альберт почему-то считает, что еще лучше было бы раздобыть портянки.</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Может быть, и портянки. Пойдем, попробуем, может, мы их выменяем на что-нибудь.</w:t>
            </w:r>
          </w:p>
          <w:p>
            <w:pPr>
              <w:pStyle w:val="PlainText"/>
              <w:ind w:firstLine="540"/>
              <w:rPr>
                <w:rFonts w:ascii="Verdana" w:hAnsi="Verdana" w:cs="Verdana"/>
                <w:sz w:val="24"/>
              </w:rPr>
            </w:pPr>
            <w:r>
              <w:rPr>
                <w:rFonts w:cs="Verdana" w:ascii="Verdana" w:hAnsi="Verdana"/>
                <w:sz w:val="24"/>
              </w:rPr>
              <w:t>Но тут мы видим Леера и Тьядена, которые не спеша бредут к нам; они замечают афишу, и разговор мгновенно перескакивает на похабщину. Леер первый в нашем классе познал женщин и рассказывал нам об этом волнующие подробности. Он восторгается девушкой на афише с особой точки зрения, а Тьяден громогласно разделяет его восторги.</w:t>
            </w:r>
          </w:p>
          <w:p>
            <w:pPr>
              <w:pStyle w:val="PlainText"/>
              <w:ind w:firstLine="540"/>
              <w:rPr>
                <w:rFonts w:ascii="Verdana" w:hAnsi="Verdana" w:cs="Verdana"/>
                <w:sz w:val="24"/>
              </w:rPr>
            </w:pPr>
            <w:r>
              <w:rPr>
                <w:rFonts w:cs="Verdana" w:ascii="Verdana" w:hAnsi="Verdana"/>
                <w:sz w:val="24"/>
              </w:rPr>
              <w:t>Их шутки не вызывают у нас особого отвращения. Кто не похабничает, тот не солдат; но сейчас нас на это как-то не тянет, поэтому мы отходим в сторонку и направляемся к вошебойке. Мы делаем это с таким чувством, как будто идем в ателье модного портного.</w:t>
            </w:r>
          </w:p>
          <w:p>
            <w:pPr>
              <w:pStyle w:val="PlainText"/>
              <w:ind w:firstLine="540"/>
              <w:rPr>
                <w:rFonts w:ascii="Verdana" w:hAnsi="Verdana" w:cs="Verdana"/>
                <w:sz w:val="24"/>
              </w:rPr>
            </w:pPr>
            <w:r>
              <w:rPr>
                <w:rFonts w:cs="Verdana" w:ascii="Verdana" w:hAnsi="Verdana"/>
                <w:sz w:val="24"/>
              </w:rPr>
              <w:t>Дома, в которых нас расквартировали, находятся неподалеку от канала. По ту сторону канала тянутся пруды, обсаженные тополями; там живут какие-то женщины.</w:t>
            </w:r>
          </w:p>
          <w:p>
            <w:pPr>
              <w:pStyle w:val="PlainText"/>
              <w:ind w:firstLine="540"/>
              <w:rPr>
                <w:rFonts w:ascii="Verdana" w:hAnsi="Verdana" w:cs="Verdana"/>
                <w:sz w:val="24"/>
                <w:lang w:val="en-US"/>
              </w:rPr>
            </w:pPr>
            <w:r>
              <w:rPr>
                <w:rFonts w:cs="Verdana" w:ascii="Verdana" w:hAnsi="Verdana"/>
                <w:sz w:val="24"/>
              </w:rPr>
              <w:t>Из домов на нашей стороне жильцы были в свое время выселены. Но на той стороне еще можно изредка увидеть местных жителей.</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Вечером мы купаемся. И вот на берегу появляются три женщины. Они медленно идут по направлению к нам и не отворачиваются, хотя мы купаемся без трусиков.</w:t>
            </w:r>
          </w:p>
          <w:p>
            <w:pPr>
              <w:pStyle w:val="PlainText"/>
              <w:ind w:firstLine="540"/>
              <w:rPr>
                <w:rFonts w:ascii="Verdana" w:hAnsi="Verdana" w:cs="Verdana"/>
                <w:sz w:val="24"/>
              </w:rPr>
            </w:pPr>
            <w:r>
              <w:rPr>
                <w:rFonts w:cs="Verdana" w:ascii="Verdana" w:hAnsi="Verdana"/>
                <w:sz w:val="24"/>
              </w:rPr>
              <w:t>Леер окликает их. Они смеются и останавливаются, чтобы посмотреть на нас. Мы выкрикиваем фразы на ломаном французском языке, кто что вспомнит, торопливо и бессвязно, только чтобы они не ушли. Мы не очень галантны, но где ж нам было понабраться галантности?</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Одна из них - худенькая, смуглая. Когда она смеется, во рту у нее сверкают красивые белые зубы. У нее быстрые движения, юбка свободно обвивается вокруг ее ног. Нам холодно в воде, но настроение у нас радостно приподнятое, и мы стараемся привлечь их внимание, чтобы они не ушли. Мы пытаемся острить, и они отвечают нам; мы не понимаем их, но смеемся и делаем им знаки. Тьяден оказался более сообразительным. Он сбегал в дом, принес буханку хлеба и держит ее в высоко поднятой руке.</w:t>
            </w:r>
          </w:p>
          <w:p>
            <w:pPr>
              <w:pStyle w:val="PlainText"/>
              <w:ind w:firstLine="540"/>
              <w:rPr>
                <w:rFonts w:ascii="Verdana" w:hAnsi="Verdana" w:cs="Verdana"/>
                <w:sz w:val="24"/>
              </w:rPr>
            </w:pPr>
            <w:r>
              <w:rPr>
                <w:rFonts w:cs="Verdana" w:ascii="Verdana" w:hAnsi="Verdana"/>
                <w:sz w:val="24"/>
              </w:rPr>
              <w:t>Это производит большое впечатление. Они кивают головой, и показывают нам знаками, чтобы мы перебрались к ним. Но мы не можем. Нам запрещено ходить на тот берег. На всех мостах стоят часовые. Без пропуска ничего не выйдет. Поэтому мы пытаемся втолковать им, чтобы они пришли к нам; но они мотают головой и показывают на мосты, Их тоже не пропускают на нашу сторону.</w:t>
            </w:r>
          </w:p>
          <w:p>
            <w:pPr>
              <w:pStyle w:val="PlainText"/>
              <w:ind w:firstLine="540"/>
              <w:rPr>
                <w:rFonts w:ascii="Verdana" w:hAnsi="Verdana" w:cs="Verdana"/>
                <w:sz w:val="24"/>
              </w:rPr>
            </w:pPr>
            <w:r>
              <w:rPr>
                <w:rFonts w:cs="Verdana" w:ascii="Verdana" w:hAnsi="Verdana"/>
                <w:sz w:val="24"/>
              </w:rPr>
              <w:t xml:space="preserve">Они поворачивают обратно и медленно идут вдоль берега, вверх по течению канала. </w:t>
            </w:r>
          </w:p>
          <w:p>
            <w:pPr>
              <w:pStyle w:val="PlainText"/>
              <w:ind w:firstLine="540"/>
              <w:rPr>
                <w:rFonts w:ascii="Verdana" w:hAnsi="Verdana" w:cs="Verdana"/>
                <w:sz w:val="24"/>
              </w:rPr>
            </w:pPr>
            <w:r>
              <w:rPr>
                <w:rFonts w:cs="Verdana" w:ascii="Verdana" w:hAnsi="Verdana"/>
                <w:sz w:val="24"/>
              </w:rPr>
              <w:t>Мы провожаем их вплавь. Пройдя несколько сот метров, они сворачивают и показывают нам на дом, стоящий в стороне и выглядывающий из-за деревьев и кустарника. Леер спрашивает, не здесь ли они живут.</w:t>
            </w:r>
          </w:p>
          <w:p>
            <w:pPr>
              <w:pStyle w:val="PlainText"/>
              <w:ind w:firstLine="540"/>
              <w:rPr>
                <w:rFonts w:ascii="Verdana" w:hAnsi="Verdana" w:cs="Verdana"/>
                <w:sz w:val="24"/>
              </w:rPr>
            </w:pPr>
            <w:r>
              <w:rPr>
                <w:rFonts w:cs="Verdana" w:ascii="Verdana" w:hAnsi="Verdana"/>
                <w:sz w:val="24"/>
              </w:rPr>
              <w:t>Они смеются: да, это их дом.</w:t>
            </w:r>
          </w:p>
          <w:p>
            <w:pPr>
              <w:pStyle w:val="PlainText"/>
              <w:ind w:firstLine="540"/>
              <w:rPr>
                <w:rFonts w:ascii="Verdana" w:hAnsi="Verdana" w:cs="Verdana"/>
                <w:sz w:val="24"/>
              </w:rPr>
            </w:pPr>
            <w:r>
              <w:rPr>
                <w:rFonts w:cs="Verdana" w:ascii="Verdana" w:hAnsi="Verdana"/>
                <w:sz w:val="24"/>
              </w:rPr>
              <w:t>Мы кричим, что придем к ним, когда нас не смогут заметить часовые. Ночью. Сегодня ночью.</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Они поднимают ладони вверх, складывают их вместе, прижимаются к ним щекой и закрывают глаза. Они нас поняли. Та худенькая смуглая делает танцевальные па. Другая, блондинка, щебечет:</w:t>
            </w:r>
          </w:p>
          <w:p>
            <w:pPr>
              <w:pStyle w:val="PlainText"/>
              <w:ind w:firstLine="540"/>
              <w:rPr>
                <w:rFonts w:ascii="Verdana" w:hAnsi="Verdana" w:cs="Verdana"/>
                <w:sz w:val="24"/>
              </w:rPr>
            </w:pPr>
            <w:r>
              <w:rPr>
                <w:rFonts w:cs="Verdana" w:ascii="Verdana" w:hAnsi="Verdana"/>
                <w:sz w:val="24"/>
              </w:rPr>
              <w:t>- Хлеб... Хорошо...</w:t>
            </w:r>
          </w:p>
          <w:p>
            <w:pPr>
              <w:pStyle w:val="PlainText"/>
              <w:ind w:firstLine="540"/>
              <w:rPr>
                <w:rFonts w:ascii="Verdana" w:hAnsi="Verdana" w:cs="Verdana"/>
                <w:sz w:val="24"/>
              </w:rPr>
            </w:pPr>
            <w:r>
              <w:rPr>
                <w:rFonts w:cs="Verdana" w:ascii="Verdana" w:hAnsi="Verdana"/>
                <w:sz w:val="24"/>
              </w:rPr>
              <w:t>Мы с жаром заверяем их, что хлеба мы с собой принесем. И еще другие вкусные вещи. Отчаянно таращим глаза и изображаем эти вещи жестами. Когда</w:t>
            </w:r>
          </w:p>
          <w:p>
            <w:pPr>
              <w:pStyle w:val="PlainText"/>
              <w:ind w:firstLine="540"/>
              <w:rPr>
                <w:rFonts w:ascii="Verdana" w:hAnsi="Verdana" w:cs="Verdana"/>
                <w:sz w:val="24"/>
              </w:rPr>
            </w:pPr>
            <w:r>
              <w:rPr>
                <w:rFonts w:eastAsia="Verdana" w:cs="Verdana" w:ascii="Verdana" w:hAnsi="Verdana"/>
                <w:sz w:val="24"/>
              </w:rPr>
              <w:t xml:space="preserve"> </w:t>
            </w:r>
            <w:r>
              <w:rPr>
                <w:rFonts w:cs="Verdana" w:ascii="Verdana" w:hAnsi="Verdana"/>
                <w:sz w:val="24"/>
              </w:rPr>
              <w:t xml:space="preserve">Леер пытается изобразить "кусок колбасы", он чуть не идет ко дну. Мы пообещали бы им целый продовольственный склад, если бы это понадобилось. Они уходят и еще несколько раз оборачиваются. </w:t>
            </w:r>
          </w:p>
          <w:p>
            <w:pPr>
              <w:pStyle w:val="PlainText"/>
              <w:ind w:firstLine="540"/>
              <w:rPr>
                <w:rFonts w:ascii="Verdana" w:hAnsi="Verdana" w:cs="Verdana"/>
                <w:sz w:val="24"/>
              </w:rPr>
            </w:pPr>
            <w:r>
              <w:rPr>
                <w:rFonts w:cs="Verdana" w:ascii="Verdana" w:hAnsi="Verdana"/>
                <w:sz w:val="24"/>
              </w:rPr>
              <w:t>Мы вылезаем на наш берег и следуем за ними, чтобы убедиться, что они действительно вошли в тот дом, - ведь, может быть, они нас обманывают. Затем мы плывем обратно.</w:t>
            </w:r>
          </w:p>
          <w:p>
            <w:pPr>
              <w:pStyle w:val="PlainText"/>
              <w:ind w:firstLine="540"/>
              <w:rPr/>
            </w:pPr>
            <w:r>
              <w:rPr>
                <w:rFonts w:cs="Verdana" w:ascii="Verdana" w:hAnsi="Verdana"/>
                <w:sz w:val="24"/>
              </w:rPr>
              <w:t>Без пропуска через мост никого не пускают, поэтому ночью мы просто переправимся через канал вплавь. Нас охватывает волнение, с которым мы никак не можем совладать. Нам не сидится на одном месте, и мы идем в столовую. Сегодня там есть пиво и что-то вроде пунша.</w:t>
            </w:r>
          </w:p>
          <w:p>
            <w:pPr>
              <w:pStyle w:val="PlainText"/>
              <w:ind w:firstLine="540"/>
              <w:rPr>
                <w:rFonts w:ascii="Verdana" w:hAnsi="Verdana" w:cs="Verdana"/>
                <w:sz w:val="24"/>
              </w:rPr>
            </w:pPr>
            <w:r>
              <w:rPr>
                <w:rFonts w:cs="Verdana" w:ascii="Verdana" w:hAnsi="Verdana"/>
                <w:sz w:val="24"/>
              </w:rPr>
              <w:t>Мы пьем пунш и рассказываем друг другу разные небылицы о своих воображаемых похождениях. Рассказчику охотно верят, и каждый с нетерпением ждет своей очереди, чтобы изобразить что-нибудь еще похлеще. В руках у нас какой-то беспокойный зуд; мы выкуриваем несметное множество сигарет, но потом Кропп говорит:</w:t>
            </w:r>
          </w:p>
          <w:p>
            <w:pPr>
              <w:pStyle w:val="PlainText"/>
              <w:ind w:firstLine="540"/>
              <w:rPr>
                <w:rFonts w:ascii="Verdana" w:hAnsi="Verdana" w:cs="Verdana"/>
                <w:sz w:val="24"/>
              </w:rPr>
            </w:pPr>
            <w:r>
              <w:rPr>
                <w:rFonts w:cs="Verdana" w:ascii="Verdana" w:hAnsi="Verdana"/>
                <w:sz w:val="24"/>
              </w:rPr>
              <w:t>- А почему бы не принести им еще и сигарет? Тогда мы прячем сигареты в фуражки, чтобы приберечь их до ночи.</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Небо становится зеленым, как незрелое яблоко. Нас четверо, но четвертому там делать нечего; поэтому мы решаемся избавиться от Тьядена и накачиваем его за наш счет ромом и пуншем, пока его не начинает пошатывать. </w:t>
            </w:r>
          </w:p>
          <w:p>
            <w:pPr>
              <w:pStyle w:val="PlainText"/>
              <w:ind w:firstLine="540"/>
              <w:rPr>
                <w:rFonts w:ascii="Verdana" w:hAnsi="Verdana" w:cs="Verdana"/>
                <w:sz w:val="24"/>
              </w:rPr>
            </w:pPr>
            <w:r>
              <w:rPr>
                <w:rFonts w:cs="Verdana" w:ascii="Verdana" w:hAnsi="Verdana"/>
                <w:sz w:val="24"/>
              </w:rPr>
              <w:t>С наступлением темноты мы возвращаемся на наши квартиры, бережно поддерживая Тьядена под локотки. Мы распалены, нас томит жажда приключений. Мне досталась та худенькая, смуглая, - мы их уже поделили между собой, это дело решенное.</w:t>
            </w:r>
          </w:p>
          <w:p>
            <w:pPr>
              <w:pStyle w:val="PlainText"/>
              <w:ind w:firstLine="540"/>
              <w:rPr>
                <w:rFonts w:ascii="Verdana" w:hAnsi="Verdana" w:cs="Verdana"/>
                <w:sz w:val="24"/>
              </w:rPr>
            </w:pPr>
            <w:r>
              <w:rPr>
                <w:rFonts w:cs="Verdana" w:ascii="Verdana" w:hAnsi="Verdana"/>
                <w:sz w:val="24"/>
              </w:rPr>
              <w:t>Тьяден заваливается на свой тюфяк и начинает храпеть. Через некоторое время он вдруг просыпается и смотрит на нас с такой хитрой ухмылкой, что мы уже начинаем опасаться, не вздумал ли он одурачить нас и не понапрасну ли мы тратились на пунш. Затем он снова валится на тюфяк и продолжает спать.</w:t>
            </w:r>
          </w:p>
          <w:p>
            <w:pPr>
              <w:pStyle w:val="PlainText"/>
              <w:ind w:firstLine="540"/>
              <w:rPr>
                <w:rFonts w:ascii="Verdana" w:hAnsi="Verdana" w:cs="Verdana"/>
                <w:sz w:val="24"/>
              </w:rPr>
            </w:pPr>
            <w:r>
              <w:rPr>
                <w:rFonts w:cs="Verdana" w:ascii="Verdana" w:hAnsi="Verdana"/>
                <w:sz w:val="24"/>
              </w:rPr>
              <w:t>Каждый из нас выкладывает по целой буханке хлеба и заворачивает ее в газету. Вместе с хлебом мы кладем сигареты, а кроме того три порядочные порции ливерной колбасы, выданной сегодня на ужин. Получился довольно приличный подарок.</w:t>
            </w:r>
          </w:p>
          <w:p>
            <w:pPr>
              <w:pStyle w:val="PlainText"/>
              <w:ind w:firstLine="540"/>
              <w:rPr>
                <w:rFonts w:ascii="Verdana" w:hAnsi="Verdana" w:cs="Verdana"/>
                <w:sz w:val="24"/>
              </w:rPr>
            </w:pPr>
            <w:r>
              <w:rPr>
                <w:rFonts w:cs="Verdana" w:ascii="Verdana" w:hAnsi="Verdana"/>
                <w:sz w:val="24"/>
              </w:rPr>
              <w:t>Пока что мы засовываем все это в наши сапоги, - ведь нам придется взять их с собой, чтобы не напороться на той стороне на проволоку и битое стекло. Но так как переправляться на тот берег мы будем вплавь, никакой другой одежды нам не нужно. Все равно сейчас темно, да и идти недалеко.</w:t>
            </w:r>
          </w:p>
          <w:p>
            <w:pPr>
              <w:pStyle w:val="PlainText"/>
              <w:ind w:firstLine="540"/>
              <w:rPr>
                <w:rFonts w:ascii="Verdana" w:hAnsi="Verdana" w:cs="Verdana"/>
                <w:sz w:val="24"/>
              </w:rPr>
            </w:pPr>
            <w:r>
              <w:rPr>
                <w:rFonts w:cs="Verdana" w:ascii="Verdana" w:hAnsi="Verdana"/>
                <w:sz w:val="24"/>
              </w:rPr>
              <w:t>Взяв сапоги в руки, мы пускаемся в путь. Быстро влезаем в воду, ложимся на спину и плывем, держа сапоги с гостинцами над головой.</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Добравшись до того берега, мы осторожно карабкаемся вверх по склону, вынимаем пакеты и надеваем сапоги. Пакеты берем под мышки. Мокрые, голые, в одних сапогах, бодрой рысцой пускаемся в дальнейший путь. Дом мы находим сразу же. Он темнеет в кустах. Леер падает, споткнувшись о корень и разбивает себе локти.</w:t>
            </w:r>
          </w:p>
          <w:p>
            <w:pPr>
              <w:pStyle w:val="PlainText"/>
              <w:ind w:firstLine="540"/>
              <w:rPr>
                <w:rFonts w:ascii="Verdana" w:hAnsi="Verdana" w:cs="Verdana"/>
                <w:sz w:val="24"/>
              </w:rPr>
            </w:pPr>
            <w:r>
              <w:rPr>
                <w:rFonts w:cs="Verdana" w:ascii="Verdana" w:hAnsi="Verdana"/>
                <w:sz w:val="24"/>
              </w:rPr>
              <w:t>- Не беда, - весело говорит он.</w:t>
            </w:r>
          </w:p>
          <w:p>
            <w:pPr>
              <w:pStyle w:val="PlainText"/>
              <w:ind w:firstLine="540"/>
              <w:rPr>
                <w:rFonts w:ascii="Verdana" w:hAnsi="Verdana" w:cs="Verdana"/>
                <w:sz w:val="24"/>
              </w:rPr>
            </w:pPr>
            <w:r>
              <w:rPr>
                <w:rFonts w:cs="Verdana" w:ascii="Verdana" w:hAnsi="Verdana"/>
                <w:sz w:val="24"/>
              </w:rPr>
              <w:t xml:space="preserve">Окна закрыты ставнями.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Мы крадучись ходим вокруг дома и пытаемся заглянуть в него сквозь щели. Потом начинаем проявлять нетерпение. У Кроппа вдруг возникают опасения:</w:t>
            </w:r>
          </w:p>
          <w:p>
            <w:pPr>
              <w:pStyle w:val="PlainText"/>
              <w:ind w:firstLine="540"/>
              <w:rPr>
                <w:rFonts w:ascii="Verdana" w:hAnsi="Verdana" w:cs="Verdana"/>
                <w:sz w:val="24"/>
              </w:rPr>
            </w:pPr>
            <w:r>
              <w:rPr>
                <w:rFonts w:cs="Verdana" w:ascii="Verdana" w:hAnsi="Verdana"/>
                <w:sz w:val="24"/>
              </w:rPr>
              <w:t>- А что если у них там сидит какой-нибудь майор?</w:t>
            </w:r>
          </w:p>
          <w:p>
            <w:pPr>
              <w:pStyle w:val="PlainText"/>
              <w:ind w:firstLine="540"/>
              <w:rPr>
                <w:rFonts w:ascii="Verdana" w:hAnsi="Verdana" w:cs="Verdana"/>
                <w:sz w:val="24"/>
              </w:rPr>
            </w:pPr>
            <w:r>
              <w:rPr>
                <w:rFonts w:cs="Verdana" w:ascii="Verdana" w:hAnsi="Verdana"/>
                <w:sz w:val="24"/>
              </w:rPr>
              <w:t>- Ну что ж, тогда мы дадим деру, - ухмыляется Леер, - а если ему нужен номер нашего полка, пусть прочтет его вот здесь. - И он шлепает себя по голому заду.</w:t>
            </w:r>
          </w:p>
          <w:p>
            <w:pPr>
              <w:pStyle w:val="PlainText"/>
              <w:ind w:firstLine="540"/>
              <w:rPr>
                <w:rFonts w:ascii="Verdana" w:hAnsi="Verdana" w:cs="Verdana"/>
                <w:sz w:val="24"/>
              </w:rPr>
            </w:pPr>
            <w:r>
              <w:rPr>
                <w:rFonts w:cs="Verdana" w:ascii="Verdana" w:hAnsi="Verdana"/>
                <w:sz w:val="24"/>
              </w:rPr>
              <w:t>Входная дверь не заперта. Наши сапоги стучат довольно громко. Где-то приотворяется дверь, через нее падает свет, какая-то женщина вскрикивает от испуга. "Тес! Тес! - шепчем мы, - camarade... bon ami..." [5] - и умоляюще поднимаем над головой наши пакеты.</w:t>
            </w:r>
          </w:p>
          <w:p>
            <w:pPr>
              <w:pStyle w:val="PlainText"/>
              <w:ind w:firstLine="540"/>
              <w:rPr>
                <w:rFonts w:ascii="Verdana" w:hAnsi="Verdana" w:cs="Verdana"/>
                <w:sz w:val="24"/>
              </w:rPr>
            </w:pPr>
            <w:r>
              <w:rPr>
                <w:rFonts w:cs="Verdana" w:ascii="Verdana" w:hAnsi="Verdana"/>
                <w:sz w:val="24"/>
              </w:rPr>
              <w:t>Вскоре появляются и две другие женщины; дверь открывается настежь, и мы попадаем в полосу яркого света. Нас узнают, и все трое хохочут до упаду над нашим одеянием. Стоя в проеме дверей, они изгибаются всем телом, так им смешно. Какие у них грациозные движения!</w:t>
            </w:r>
          </w:p>
          <w:p>
            <w:pPr>
              <w:pStyle w:val="PlainText"/>
              <w:ind w:firstLine="540"/>
              <w:rPr>
                <w:rFonts w:ascii="Verdana" w:hAnsi="Verdana" w:cs="Verdana"/>
                <w:sz w:val="24"/>
              </w:rPr>
            </w:pPr>
            <w:r>
              <w:rPr>
                <w:rFonts w:cs="Verdana" w:ascii="Verdana" w:hAnsi="Verdana"/>
                <w:sz w:val="24"/>
              </w:rPr>
              <w:t>- Un moment! [6].</w:t>
            </w:r>
          </w:p>
          <w:p>
            <w:pPr>
              <w:pStyle w:val="PlainText"/>
              <w:ind w:firstLine="540"/>
              <w:rPr>
                <w:rFonts w:ascii="Verdana" w:hAnsi="Verdana" w:cs="Verdana"/>
                <w:sz w:val="24"/>
              </w:rPr>
            </w:pPr>
            <w:r>
              <w:rPr>
                <w:rFonts w:cs="Verdana" w:ascii="Verdana" w:hAnsi="Verdana"/>
                <w:sz w:val="24"/>
              </w:rPr>
              <w:t>Они снова исчезают в комнате и выбрасывают нам какую-то одежду, с помощью которой мы с грехом пополам прикрываем свою наготу. Затем они разрешают нам войти. В освещенной небольшой лампой комнате тепло и слегка пахнет духами. Мы разворачиваем наши пакеты и вручаем их хозяйкам. В их глазах появляется блеск, - видно, что они голодны.</w:t>
            </w:r>
          </w:p>
          <w:p>
            <w:pPr>
              <w:pStyle w:val="PlainText"/>
              <w:ind w:firstLine="540"/>
              <w:rPr>
                <w:rFonts w:ascii="Verdana" w:hAnsi="Verdana" w:cs="Verdana"/>
                <w:sz w:val="24"/>
              </w:rPr>
            </w:pPr>
            <w:r>
              <w:rPr>
                <w:rFonts w:cs="Verdana" w:ascii="Verdana" w:hAnsi="Verdana"/>
                <w:sz w:val="24"/>
              </w:rPr>
              <w:t>После этого всеми овладевает легкое смущение. Леер жестом приглашает их поесть. Тогда они снова оживляются, приносят тарелки и ножи и жадно набрасываются на еду. Прежде чем съесть кусочек ливерной колбасы, они каждый раз поднимают его на вилке и с восхищением разглядывают его, а мы с гордостью наблюдаем за ними.</w:t>
            </w:r>
          </w:p>
          <w:p>
            <w:pPr>
              <w:pStyle w:val="PlainText"/>
              <w:ind w:firstLine="540"/>
              <w:rPr>
                <w:rFonts w:ascii="Verdana" w:hAnsi="Verdana" w:cs="Verdana"/>
                <w:sz w:val="24"/>
              </w:rPr>
            </w:pPr>
            <w:r>
              <w:rPr>
                <w:rFonts w:cs="Verdana" w:ascii="Verdana" w:hAnsi="Verdana"/>
                <w:sz w:val="24"/>
              </w:rPr>
              <w:t>Они тараторят без умолку на своем языке, не давая нам ввернуть словечко, мы мало что понимаем, но чувствуем, что это какие-то хорошие, ласковые слова. Быть может, мы кажемся им совсем молоденькими. Та худенькая, смуглая гладит меня по голове и говорит то, что обычно говорят все француженки:</w:t>
            </w:r>
          </w:p>
          <w:p>
            <w:pPr>
              <w:pStyle w:val="PlainText"/>
              <w:ind w:firstLine="540"/>
              <w:rPr>
                <w:rFonts w:ascii="Verdana" w:hAnsi="Verdana" w:cs="Verdana"/>
                <w:sz w:val="24"/>
              </w:rPr>
            </w:pPr>
            <w:r>
              <w:rPr>
                <w:rFonts w:cs="Verdana" w:ascii="Verdana" w:hAnsi="Verdana"/>
                <w:sz w:val="24"/>
              </w:rPr>
            </w:r>
          </w:p>
          <w:p>
            <w:pPr>
              <w:pStyle w:val="PlainText"/>
              <w:ind w:firstLine="540"/>
              <w:rPr/>
            </w:pPr>
            <w:r>
              <w:rPr>
                <w:rFonts w:cs="Verdana" w:ascii="Verdana" w:hAnsi="Verdana"/>
                <w:sz w:val="24"/>
                <w:lang w:val="fr-FR"/>
              </w:rPr>
              <w:t>- La guerre... Grand malheur... Pauvres gar</w:t>
            </w:r>
            <w:r>
              <w:rPr>
                <w:rFonts w:cs="Verdana" w:ascii="Verdana" w:hAnsi="Verdana"/>
                <w:color w:val="000000"/>
                <w:sz w:val="24"/>
                <w:szCs w:val="24"/>
                <w:lang w:val="fr-FR" w:eastAsia="en-US"/>
              </w:rPr>
              <w:t>ç</w:t>
            </w:r>
            <w:r>
              <w:rPr>
                <w:rFonts w:cs="Verdana" w:ascii="Verdana" w:hAnsi="Verdana"/>
                <w:sz w:val="24"/>
                <w:lang w:val="fr-FR"/>
              </w:rPr>
              <w:t xml:space="preserve">ons... </w:t>
            </w:r>
            <w:r>
              <w:rPr>
                <w:rFonts w:cs="Verdana" w:ascii="Verdana" w:hAnsi="Verdana"/>
                <w:sz w:val="24"/>
              </w:rPr>
              <w:t>[7]</w:t>
            </w:r>
          </w:p>
          <w:p>
            <w:pPr>
              <w:pStyle w:val="PlainText"/>
              <w:ind w:firstLine="540"/>
              <w:rPr>
                <w:rFonts w:ascii="Verdana" w:hAnsi="Verdana" w:cs="Verdana"/>
                <w:sz w:val="24"/>
              </w:rPr>
            </w:pPr>
            <w:r>
              <w:rPr>
                <w:rFonts w:cs="Verdana" w:ascii="Verdana" w:hAnsi="Verdana"/>
                <w:sz w:val="24"/>
              </w:rPr>
              <w:t>Я крепко держу ее за локоть и касаюсь губами ее ладони. Ее пальцы смыкаются на моем лице. Она наклонилась ко мне так близко. Вот ее волнующие глаза, нежно смуглая кожа и яркие губы. Эти губы произносят слова, которых я не понимаю. Глаза я тоже не совсем понимаю, - они обещают нечто большее, чем то, чего мы ожидали, идя сюда.</w:t>
            </w:r>
          </w:p>
          <w:p>
            <w:pPr>
              <w:pStyle w:val="PlainText"/>
              <w:ind w:firstLine="540"/>
              <w:rPr>
                <w:rFonts w:ascii="Verdana" w:hAnsi="Verdana" w:cs="Verdana"/>
                <w:sz w:val="24"/>
              </w:rPr>
            </w:pPr>
            <w:r>
              <w:rPr>
                <w:rFonts w:cs="Verdana" w:ascii="Verdana" w:hAnsi="Verdana"/>
                <w:sz w:val="24"/>
              </w:rPr>
              <w:t xml:space="preserve">Рядом, за стенкой, есть еще комнаты. По пути я вижу Леера с его блондинкой; он крепко прижал ее к себе и громко смеется. Ведь ему все это знакомо. А я, я весь во власти неизведанного, смутного и мятежного порыва, которому вверяюсь безраздельно. </w:t>
            </w:r>
          </w:p>
          <w:p>
            <w:pPr>
              <w:pStyle w:val="PlainText"/>
              <w:ind w:firstLine="540"/>
              <w:rPr>
                <w:rFonts w:ascii="Verdana" w:hAnsi="Verdana" w:cs="Verdana"/>
                <w:sz w:val="24"/>
              </w:rPr>
            </w:pPr>
            <w:r>
              <w:rPr>
                <w:rFonts w:cs="Verdana" w:ascii="Verdana" w:hAnsi="Verdana"/>
                <w:sz w:val="24"/>
              </w:rPr>
              <w:t xml:space="preserve">Мои чувства необъяснимо двоятся между желанием отдаться забытью и вожделением. У меня голова пошла кругом, я ни в чем не нахожу точки опоры. </w:t>
            </w:r>
          </w:p>
          <w:p>
            <w:pPr>
              <w:pStyle w:val="PlainText"/>
              <w:ind w:firstLine="540"/>
              <w:rPr>
                <w:rFonts w:ascii="Verdana" w:hAnsi="Verdana" w:cs="Verdana"/>
                <w:sz w:val="24"/>
              </w:rPr>
            </w:pPr>
            <w:r>
              <w:rPr>
                <w:rFonts w:cs="Verdana" w:ascii="Verdana" w:hAnsi="Verdana"/>
                <w:sz w:val="24"/>
              </w:rPr>
              <w:t>Наши сапоги мы оставили в передней, вместо них нам дали домашние туфли, и теперь на мне нет ничего, что могло бы вернуть мне свойственную солдату развязность и уверенность в себе: ни винтовки, ни ремня, ни мундира, ни фуражки. Я проваливаюсь в неведомое, - будь что будет, - мне все-таки страшновато.</w:t>
            </w:r>
          </w:p>
          <w:p>
            <w:pPr>
              <w:pStyle w:val="PlainText"/>
              <w:ind w:firstLine="540"/>
              <w:rPr>
                <w:rFonts w:ascii="Verdana" w:hAnsi="Verdana" w:cs="Verdana"/>
                <w:sz w:val="24"/>
              </w:rPr>
            </w:pPr>
            <w:r>
              <w:rPr>
                <w:rFonts w:cs="Verdana" w:ascii="Verdana" w:hAnsi="Verdana"/>
                <w:sz w:val="24"/>
              </w:rPr>
              <w:t xml:space="preserve">У худенькой, смуглой шевелятся брови, когда она задумывается, но когда она говорит, они у нее не двигаются. Порой она не договаривает слово до конца, оно замирает на ее губах или так и долетает до меня недосказанным, - как недостроенный мостик, как затерявшаяся тропинка, как упавшая звезда. </w:t>
            </w:r>
          </w:p>
          <w:p>
            <w:pPr>
              <w:pStyle w:val="PlainText"/>
              <w:ind w:firstLine="540"/>
              <w:rPr>
                <w:rFonts w:ascii="Verdana" w:hAnsi="Verdana" w:cs="Verdana"/>
                <w:sz w:val="24"/>
              </w:rPr>
            </w:pPr>
            <w:r>
              <w:rPr>
                <w:rFonts w:cs="Verdana" w:ascii="Verdana" w:hAnsi="Verdana"/>
                <w:sz w:val="24"/>
              </w:rPr>
              <w:t>Что знал я об этом раньше? Что знаю сейчас?.. Слова этого чужого языка, которого я почти не понимаю, усыпляют меня, стены полуосвещенной комнаты с коричневыми обоями расплываются, и только склоненное надо мной лицо живет и светится в сонной тишине.</w:t>
            </w:r>
          </w:p>
          <w:p>
            <w:pPr>
              <w:pStyle w:val="PlainText"/>
              <w:ind w:firstLine="540"/>
              <w:rPr>
                <w:rFonts w:ascii="Verdana" w:hAnsi="Verdana" w:cs="Verdana"/>
                <w:sz w:val="24"/>
              </w:rPr>
            </w:pPr>
            <w:r>
              <w:rPr>
                <w:rFonts w:cs="Verdana" w:ascii="Verdana" w:hAnsi="Verdana"/>
                <w:sz w:val="24"/>
              </w:rPr>
            </w:r>
          </w:p>
          <w:p>
            <w:pPr>
              <w:pStyle w:val="PlainText"/>
              <w:ind w:firstLine="540"/>
              <w:rPr/>
            </w:pPr>
            <w:r>
              <w:rPr>
                <w:rFonts w:cs="Verdana" w:ascii="Verdana" w:hAnsi="Verdana"/>
                <w:sz w:val="24"/>
              </w:rPr>
              <w:t xml:space="preserve">Как бесконечно много можно прочесть на лице, если еще час назад оно было чужим, а сейчас склонилось над тобой, даря тебе ласку, </w:t>
              <w:br/>
              <w:t>которая исходит не от него, а словно струится из ночной темноты, из окружающего мира, из крови, лишь отражаясь в этом лице. Она разлита во всем, и все вокруг преображается, становится каким-то необыкновенным; я почти с благоговением смотрю на свою белую кожу, когда на нее падает свет лампы и прохладная смуглая рука ласково гладит ее.</w:t>
            </w:r>
          </w:p>
          <w:p>
            <w:pPr>
              <w:pStyle w:val="PlainText"/>
              <w:ind w:firstLine="540"/>
              <w:rPr>
                <w:rFonts w:ascii="Verdana" w:hAnsi="Verdana" w:cs="Verdana"/>
                <w:sz w:val="24"/>
                <w:lang w:val="en-US"/>
              </w:rPr>
            </w:pPr>
            <w:r>
              <w:rPr>
                <w:rFonts w:cs="Verdana" w:ascii="Verdana" w:hAnsi="Verdana"/>
                <w:sz w:val="24"/>
              </w:rPr>
              <w:t>Как все это не похоже на бордели для рядовых, которые нам разрешается посещать и где приходится становиться в длинную очередь. Мне не хочется вспоминать о них, но они невольно приходят мне на ум, и мне становится страшно: а вдруг я уже никогда не смогу отделаться от этих воспоминаний?</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Но вот я ощущаю губы худенькой, смуглой и нетерпеливо тянусь к ним навстречу, и закрываю глаза, словно желая погасить в памяти все, что было: войну, ее ужасы и мерзости, чтобы проснуться молодым и счастливым; я вспоминаю девушку на афише, и на минуту мне кажется, что вся моя жизнь будет зависеть от того, смогу ли я обладать ею. И я еще крепче сжимаю держащие меня в объятиях руки, - может быть, сейчас произойдет какое-то чудо.</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Через некоторое время все три пары каким-то образом снова оказываются вместе. У Леера необыкновенно приподнятое настроение. Мы сердечно прощаемся и суем ноги в сапоги. Ночной воздух холодит наши разгоряченные тела. Тополя высятся черными великанами и шелестят листвой. На небе и в воде канала стоит месяц. Мы не бежим, мы идем рядом друг с другом большими шагами.</w:t>
            </w:r>
          </w:p>
          <w:p>
            <w:pPr>
              <w:pStyle w:val="PlainText"/>
              <w:ind w:firstLine="540"/>
              <w:rPr>
                <w:rFonts w:ascii="Verdana" w:hAnsi="Verdana" w:cs="Verdana"/>
                <w:sz w:val="24"/>
              </w:rPr>
            </w:pPr>
            <w:r>
              <w:rPr>
                <w:rFonts w:cs="Verdana" w:ascii="Verdana" w:hAnsi="Verdana"/>
                <w:sz w:val="24"/>
              </w:rPr>
              <w:t>Леер говорит:</w:t>
            </w:r>
          </w:p>
          <w:p>
            <w:pPr>
              <w:pStyle w:val="PlainText"/>
              <w:ind w:firstLine="540"/>
              <w:rPr>
                <w:rFonts w:ascii="Verdana" w:hAnsi="Verdana" w:cs="Verdana"/>
                <w:sz w:val="24"/>
              </w:rPr>
            </w:pPr>
            <w:r>
              <w:rPr>
                <w:rFonts w:cs="Verdana" w:ascii="Verdana" w:hAnsi="Verdana"/>
                <w:sz w:val="24"/>
              </w:rPr>
              <w:t>- За это не жалко отдать буханку хлеба.</w:t>
            </w:r>
          </w:p>
          <w:p>
            <w:pPr>
              <w:pStyle w:val="PlainText"/>
              <w:ind w:firstLine="540"/>
              <w:rPr>
                <w:rFonts w:ascii="Verdana" w:hAnsi="Verdana" w:cs="Verdana"/>
                <w:sz w:val="24"/>
              </w:rPr>
            </w:pPr>
            <w:r>
              <w:rPr>
                <w:rFonts w:cs="Verdana" w:ascii="Verdana" w:hAnsi="Verdana"/>
                <w:sz w:val="24"/>
              </w:rPr>
              <w:t>Я не решаюсь говорить, мне даже как-то невесело.</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Вдруг мы слышим чьи-то шаги и прячемся за куст.</w:t>
            </w:r>
          </w:p>
          <w:p>
            <w:pPr>
              <w:pStyle w:val="PlainText"/>
              <w:ind w:firstLine="540"/>
              <w:rPr>
                <w:rFonts w:ascii="Verdana" w:hAnsi="Verdana" w:cs="Verdana"/>
                <w:sz w:val="24"/>
              </w:rPr>
            </w:pPr>
            <w:r>
              <w:rPr>
                <w:rFonts w:cs="Verdana" w:ascii="Verdana" w:hAnsi="Verdana"/>
                <w:sz w:val="24"/>
              </w:rPr>
              <w:t xml:space="preserve">Шаги приближаются, кто-то проходит вплотную мимо нас. Мы видим голого солдата, в одних сапогах, точь-в-точь как мы, под мышкой у него пакет, он мчится во весь опор. </w:t>
            </w:r>
          </w:p>
          <w:p>
            <w:pPr>
              <w:pStyle w:val="PlainText"/>
              <w:ind w:firstLine="540"/>
              <w:rPr>
                <w:rFonts w:ascii="Verdana" w:hAnsi="Verdana" w:cs="Verdana"/>
                <w:sz w:val="24"/>
              </w:rPr>
            </w:pPr>
            <w:r>
              <w:rPr>
                <w:rFonts w:cs="Verdana" w:ascii="Verdana" w:hAnsi="Verdana"/>
                <w:sz w:val="24"/>
              </w:rPr>
              <w:t>Это Тьяден, он спешит наверстать упущенное. Вот он уже скрылся из виду.</w:t>
            </w:r>
          </w:p>
          <w:p>
            <w:pPr>
              <w:pStyle w:val="PlainText"/>
              <w:ind w:firstLine="540"/>
              <w:rPr>
                <w:rFonts w:ascii="Verdana" w:hAnsi="Verdana" w:cs="Verdana"/>
                <w:sz w:val="24"/>
              </w:rPr>
            </w:pPr>
            <w:r>
              <w:rPr>
                <w:rFonts w:cs="Verdana" w:ascii="Verdana" w:hAnsi="Verdana"/>
                <w:sz w:val="24"/>
              </w:rPr>
              <w:t>Мы смеемся. То-то завтра будет ругани!</w:t>
            </w:r>
          </w:p>
          <w:p>
            <w:pPr>
              <w:pStyle w:val="PlainText"/>
              <w:ind w:firstLine="540"/>
              <w:rPr>
                <w:rFonts w:ascii="Verdana" w:hAnsi="Verdana" w:cs="Verdana"/>
                <w:sz w:val="24"/>
              </w:rPr>
            </w:pPr>
            <w:r>
              <w:rPr>
                <w:rFonts w:cs="Verdana" w:ascii="Verdana" w:hAnsi="Verdana"/>
                <w:sz w:val="24"/>
              </w:rPr>
              <w:t>Никем не замеченные, мы добираемся до своих тюфяков.</w:t>
            </w:r>
          </w:p>
          <w:p>
            <w:pPr>
              <w:pStyle w:val="PlainText"/>
              <w:ind w:firstLine="540"/>
              <w:rPr>
                <w:rFonts w:ascii="Verdana" w:hAnsi="Verdana" w:cs="Verdana"/>
                <w:sz w:val="24"/>
              </w:rPr>
            </w:pPr>
            <w:r>
              <w:rPr>
                <w:rFonts w:cs="Verdana" w:ascii="Verdana" w:hAnsi="Verdana"/>
                <w:sz w:val="24"/>
              </w:rPr>
              <w:t>Меня вызывают в канцелярию. Командир роты вручает мне отпускное свидетельство и проездные документы и желает мне счастливого пути. Я смотрю, сколько дней отпуска я получил. Семнадцать суток - две недели отпуска, трое суток на дорогу. Это очень мало, и я спрашиваю, не могу ли я получить на дорогу пять суток. Бертинк показывает мне на мое свидетельство. И лишь тут я вижу, что мне не надо сразу же возвращаться на фронт. По истечении отпуска я должен явиться на курсы в одном из тыловых лагерей.</w:t>
            </w:r>
          </w:p>
          <w:p>
            <w:pPr>
              <w:pStyle w:val="PlainText"/>
              <w:ind w:firstLine="540"/>
              <w:rPr>
                <w:rFonts w:ascii="Verdana" w:hAnsi="Verdana" w:cs="Verdana"/>
                <w:sz w:val="24"/>
              </w:rPr>
            </w:pPr>
            <w:r>
              <w:rPr>
                <w:rFonts w:cs="Verdana" w:ascii="Verdana" w:hAnsi="Verdana"/>
                <w:sz w:val="24"/>
              </w:rPr>
              <w:t>Товарищи завидуют мне. Кат дает ценные советы насчет того, как мне устроить себе "тихую жизнь".</w:t>
            </w:r>
          </w:p>
          <w:p>
            <w:pPr>
              <w:pStyle w:val="PlainText"/>
              <w:ind w:firstLine="540"/>
              <w:rPr>
                <w:rFonts w:ascii="Verdana" w:hAnsi="Verdana" w:cs="Verdana"/>
                <w:sz w:val="24"/>
              </w:rPr>
            </w:pPr>
            <w:r>
              <w:rPr>
                <w:rFonts w:cs="Verdana" w:ascii="Verdana" w:hAnsi="Verdana"/>
                <w:sz w:val="24"/>
              </w:rPr>
              <w:t>- Если не будешь хлопать ушами, ты там зацепишься.</w:t>
            </w:r>
          </w:p>
          <w:p>
            <w:pPr>
              <w:pStyle w:val="PlainText"/>
              <w:ind w:firstLine="540"/>
              <w:rPr>
                <w:rFonts w:ascii="Verdana" w:hAnsi="Verdana" w:cs="Verdana"/>
                <w:sz w:val="24"/>
              </w:rPr>
            </w:pPr>
            <w:r>
              <w:rPr>
                <w:rFonts w:cs="Verdana" w:ascii="Verdana" w:hAnsi="Verdana"/>
                <w:sz w:val="24"/>
              </w:rPr>
              <w:t>Собственно говоря, я предпочел бы поехать не сейчас, а лишь через неделю, - ведь это время мы еще пробудем здесь, а здесь не так уж плохо.</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В столовой мне, как водится, говорят, что с меня причитается. Мы все немножко подвыпили. Мне становится грустно; я уезжаю отсюда на шесть недель, мне, конечно, здорово повезло, но что будет, когда я вернусь? Свижусь ли я снова со всеми здешними друзьями? Хайе и Кеммериха уже нет в живых; чей черед наступит теперь?</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Мы пьем, и я разглядываю их по очереди. Рядом со мной сидит и курит Альберт, у него веселое настроение; мы с ним всегда были вместе. Напротив примостился Кат, у него покатые плечи, неуклюжие пальцы и спокойный голос. Вот Мюллер с его выступающими вперед зубами и лающим смехом. Вот Тьяден с его мышиными глазками. Вот Леер, который отпустил себе бороду, так что на вид ему дашь лет сорок.</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Над нашими головами висят густые клубы дыма. Что было бы с солдатом без табака! </w:t>
            </w:r>
          </w:p>
          <w:p>
            <w:pPr>
              <w:pStyle w:val="PlainText"/>
              <w:ind w:firstLine="540"/>
              <w:rPr>
                <w:rFonts w:ascii="Verdana" w:hAnsi="Verdana" w:cs="Verdana"/>
                <w:sz w:val="24"/>
              </w:rPr>
            </w:pPr>
            <w:r>
              <w:rPr>
                <w:rFonts w:cs="Verdana" w:ascii="Verdana" w:hAnsi="Verdana"/>
                <w:sz w:val="24"/>
              </w:rPr>
              <w:t>Столовая - это тихая пристань, пиво - не просто напиток, оно сигнализирует о том, что ты в безопасности и можешь спокойно потянуться и расправить члены. Вот и сейчас мы расселись поудобней, далеко вытянув ноги, и так заплевали все вокруг, что только держись. С каким странным чувством смотришь на все это, если завтра тебе уезжать!</w:t>
            </w:r>
          </w:p>
          <w:p>
            <w:pPr>
              <w:pStyle w:val="PlainText"/>
              <w:ind w:firstLine="540"/>
              <w:rPr>
                <w:rFonts w:ascii="Verdana" w:hAnsi="Verdana" w:cs="Verdana"/>
                <w:sz w:val="24"/>
              </w:rPr>
            </w:pPr>
            <w:r>
              <w:rPr>
                <w:rFonts w:cs="Verdana" w:ascii="Verdana" w:hAnsi="Verdana"/>
                <w:sz w:val="24"/>
              </w:rPr>
              <w:t xml:space="preserve">Ночью мы еще раз перебираемся через канал. Мне даже как-то страшно сказать худенькой, смуглой, что я уезжаю, что, когда я вернусь, мы наверняка будем стоять где-нибудь в другом месте, а значит, мы с ней больше не увидимся. </w:t>
            </w:r>
          </w:p>
          <w:p>
            <w:pPr>
              <w:pStyle w:val="PlainText"/>
              <w:ind w:firstLine="540"/>
              <w:rPr>
                <w:rFonts w:ascii="Verdana" w:hAnsi="Verdana" w:cs="Verdana"/>
                <w:sz w:val="24"/>
              </w:rPr>
            </w:pPr>
            <w:r>
              <w:rPr>
                <w:rFonts w:cs="Verdana" w:ascii="Verdana" w:hAnsi="Verdana"/>
                <w:sz w:val="24"/>
              </w:rPr>
              <w:t>Но, как видно, это ее не очень трогает: она только головой кивает. Сначала это мне кажется непонятным, но потом я соображаю, в чем тут дело. Леер, пожалуй, прав: если бы меня снова отправили на фронт, тогда я опять услышал бы от нее "pauvre garcon", но отпускник это для них не так интересно. Ну и пошла она к черту с ее воркованием и болтовней. Ожидаешь чудес, а потом все сводится к буханке хлеба.</w:t>
            </w:r>
          </w:p>
          <w:p>
            <w:pPr>
              <w:pStyle w:val="PlainText"/>
              <w:ind w:firstLine="540"/>
              <w:rPr>
                <w:rFonts w:ascii="Verdana" w:hAnsi="Verdana" w:cs="Verdana"/>
                <w:sz w:val="24"/>
              </w:rPr>
            </w:pPr>
            <w:r>
              <w:rPr>
                <w:rFonts w:cs="Verdana" w:ascii="Verdana" w:hAnsi="Verdana"/>
                <w:sz w:val="24"/>
              </w:rPr>
              <w:t>На следующее утро, пройдя дезинфекцию, я шагаю к фронтовой узкоколейке. Альберт и Кат провожают меня. На станции нам говорят, что поезда придется ждать, по-видимому, еще несколько часов. Кату и Альберту надо возвращаться в</w:t>
            </w:r>
          </w:p>
          <w:p>
            <w:pPr>
              <w:pStyle w:val="PlainText"/>
              <w:ind w:firstLine="540"/>
              <w:rPr>
                <w:rFonts w:ascii="Verdana" w:hAnsi="Verdana" w:cs="Verdana"/>
                <w:sz w:val="24"/>
              </w:rPr>
            </w:pPr>
            <w:r>
              <w:rPr>
                <w:rFonts w:eastAsia="Verdana" w:cs="Verdana" w:ascii="Verdana" w:hAnsi="Verdana"/>
                <w:sz w:val="24"/>
              </w:rPr>
              <w:t xml:space="preserve"> </w:t>
            </w:r>
            <w:r>
              <w:rPr>
                <w:rFonts w:cs="Verdana" w:ascii="Verdana" w:hAnsi="Verdana"/>
                <w:sz w:val="24"/>
              </w:rPr>
              <w:t>часть. Мы прощаемся!</w:t>
            </w:r>
          </w:p>
          <w:p>
            <w:pPr>
              <w:pStyle w:val="PlainText"/>
              <w:ind w:firstLine="540"/>
              <w:rPr>
                <w:rFonts w:ascii="Verdana" w:hAnsi="Verdana" w:cs="Verdana"/>
                <w:sz w:val="24"/>
              </w:rPr>
            </w:pPr>
            <w:r>
              <w:rPr>
                <w:rFonts w:cs="Verdana" w:ascii="Verdana" w:hAnsi="Verdana"/>
                <w:sz w:val="24"/>
              </w:rPr>
              <w:t xml:space="preserve">- Счастливо, Кат! Счастливо, Альберт! </w:t>
            </w:r>
          </w:p>
          <w:p>
            <w:pPr>
              <w:pStyle w:val="PlainText"/>
              <w:ind w:firstLine="540"/>
              <w:rPr>
                <w:rFonts w:ascii="Verdana" w:hAnsi="Verdana" w:cs="Verdana"/>
                <w:sz w:val="24"/>
                <w:lang w:val="en-US"/>
              </w:rPr>
            </w:pPr>
            <w:r>
              <w:rPr>
                <w:rFonts w:cs="Verdana" w:ascii="Verdana" w:hAnsi="Verdana"/>
                <w:sz w:val="24"/>
              </w:rPr>
              <w:t>Они уходят и еще несколько раз машут мне рукой. И фигуры становятся меньше. Их походка, каждое их движение - все это знакомо мне до мелочей. Я даже издали узнал бы их. Вот они уже</w:t>
            </w:r>
            <w:r>
              <w:rPr>
                <w:rFonts w:cs="Verdana" w:ascii="Verdana" w:hAnsi="Verdana"/>
                <w:sz w:val="24"/>
                <w:lang w:val="en-US"/>
              </w:rPr>
              <w:t xml:space="preserve"> </w:t>
            </w:r>
            <w:r>
              <w:rPr>
                <w:rFonts w:cs="Verdana" w:ascii="Verdana" w:hAnsi="Verdana"/>
                <w:sz w:val="24"/>
              </w:rPr>
              <w:t>исчезли вдали.</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Я сажусь на свой ранец и жду.</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Мною вдруг овладевает жгучее нетерпение, - мне хочется поскорее уехать отсюда.</w:t>
            </w:r>
          </w:p>
          <w:p>
            <w:pPr>
              <w:pStyle w:val="PlainText"/>
              <w:ind w:firstLine="540"/>
              <w:rPr>
                <w:rFonts w:ascii="Verdana" w:hAnsi="Verdana" w:cs="Verdana"/>
                <w:sz w:val="24"/>
              </w:rPr>
            </w:pPr>
            <w:r>
              <w:rPr>
                <w:rFonts w:cs="Verdana" w:ascii="Verdana" w:hAnsi="Verdana"/>
                <w:sz w:val="24"/>
              </w:rPr>
              <w:t>Я уже потерял счет вокзалам, очередям у котлов на продовольственных пунктах, жестким скамейкам в вагонах; но вот передо мной замелькали до боли знакомые виды, от которых начинает щемить сердце. Они проплывают в красных от заката окнах вагона: деревни с соломенными крышами, нависающими над белеными стенами домов", как надвинутые на самый лоб шапки, ржаные поля, отливающие перламутром в косых лучах вечернего солнца, фруктовые сады, амбары и старые липы.</w:t>
            </w:r>
          </w:p>
          <w:p>
            <w:pPr>
              <w:pStyle w:val="PlainText"/>
              <w:ind w:firstLine="540"/>
              <w:rPr>
                <w:rFonts w:ascii="Verdana" w:hAnsi="Verdana" w:cs="Verdana"/>
                <w:sz w:val="24"/>
              </w:rPr>
            </w:pPr>
            <w:r>
              <w:rPr>
                <w:rFonts w:cs="Verdana" w:ascii="Verdana" w:hAnsi="Verdana"/>
                <w:sz w:val="24"/>
              </w:rPr>
              <w:t>За названиями станций встают образы, от которых все внутри трепещет. Колеса все грохочут и грохочут, я стою у окна и крепко держусь за косяки рамы. Эти названия - пограничные столбы моей юности.</w:t>
            </w:r>
          </w:p>
          <w:p>
            <w:pPr>
              <w:pStyle w:val="PlainText"/>
              <w:ind w:firstLine="540"/>
              <w:rPr>
                <w:rFonts w:ascii="Verdana" w:hAnsi="Verdana" w:cs="Verdana"/>
                <w:sz w:val="24"/>
              </w:rPr>
            </w:pPr>
            <w:r>
              <w:rPr>
                <w:rFonts w:cs="Verdana" w:ascii="Verdana" w:hAnsi="Verdana"/>
                <w:sz w:val="24"/>
              </w:rPr>
              <w:t>Заливные луга, поля, крестьянские дворы; по дороге, идущей вдоль линии горизонта, одиноко тащится подвода, точно по небу едет. Ждущие у шлагбаума крестьяне, махающие вслед поезду девочки, играющие на полотне дети, уходящие вглубь дороги, гладкие, не разбитые дороги, на которых не видно артиллерии.</w:t>
            </w:r>
          </w:p>
          <w:p>
            <w:pPr>
              <w:pStyle w:val="PlainText"/>
              <w:ind w:firstLine="540"/>
              <w:rPr>
                <w:rFonts w:ascii="Verdana" w:hAnsi="Verdana" w:cs="Verdana"/>
                <w:sz w:val="24"/>
              </w:rPr>
            </w:pPr>
            <w:r>
              <w:rPr>
                <w:rFonts w:cs="Verdana" w:ascii="Verdana" w:hAnsi="Verdana"/>
                <w:sz w:val="24"/>
              </w:rPr>
              <w:t>Вечер. Если бы не стук колес, я наверно не смог бы сдержать крик. Равнина разворачивается во всю ширь; вдали, на фоне бледной синевы, встают силуэты горных отрогов. Я узнаю характерные очертания Дольбенберга с его зубчатым гребнем, резко обрывающимся там, где кончаются макушки леса. За ним должен показаться город.</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А пока что все вокруг залито уже меркнущим золотисто-алым светом; поезд громыхает на кривой, еще один поворот, - и что же? - там, далеко-далеко, окутанные дымкой, темные, завиднелись и в самом деле тополи, выстроившиеся в длинный ряд тополи, видение, сотканное из света, тени и тоски.</w:t>
            </w:r>
          </w:p>
          <w:p>
            <w:pPr>
              <w:pStyle w:val="PlainText"/>
              <w:ind w:firstLine="540"/>
              <w:rPr>
                <w:rFonts w:ascii="Verdana" w:hAnsi="Verdana" w:cs="Verdana"/>
                <w:sz w:val="24"/>
              </w:rPr>
            </w:pPr>
            <w:r>
              <w:rPr>
                <w:rFonts w:cs="Verdana" w:ascii="Verdana" w:hAnsi="Verdana"/>
                <w:sz w:val="24"/>
              </w:rPr>
              <w:t>Поле медленно поворачивается вместе с ними; поезд огибает их, промежутки между стволами уменьшаются, кроны сливаются в сплошной клин, и на мгновение я вижу одно-единственное дерево; затем задние снова выдвигаются из-за передних, и на небе долго еще маячат их одинокие силуэты, пока их не закрывают первые дома.</w:t>
            </w:r>
          </w:p>
          <w:p>
            <w:pPr>
              <w:pStyle w:val="PlainText"/>
              <w:ind w:firstLine="540"/>
              <w:rPr>
                <w:rFonts w:ascii="Verdana" w:hAnsi="Verdana" w:cs="Verdana"/>
                <w:sz w:val="24"/>
                <w:lang w:val="en-US"/>
              </w:rPr>
            </w:pPr>
            <w:r>
              <w:rPr>
                <w:rFonts w:cs="Verdana" w:ascii="Verdana" w:hAnsi="Verdana"/>
                <w:sz w:val="24"/>
              </w:rPr>
              <w:t>Железнодорожный переезд. Я стою у окна, не в силах оторваться. Соседи, готовясь к выходу, собирают вещи. Я тихонько повторяю название улицы, которую мы пересекаем: Бремерштрассе... Бремерштрассе... Там, внизу, - велосипедисты, автомобили, люди; серый виадук, серая улица, но она берет меня за душу, как будто я вижу свою мать.</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Затем поезд останавливается, и вот я вижу вокзал с его шумом, криками и надписями. Я закидываю за спину свой ранец, пристегиваю крючки, беру в руку винтовку и неловко спускаюсь по ступенькам.</w:t>
            </w:r>
          </w:p>
          <w:p>
            <w:pPr>
              <w:pStyle w:val="PlainText"/>
              <w:ind w:firstLine="540"/>
              <w:rPr>
                <w:rFonts w:ascii="Verdana" w:hAnsi="Verdana" w:cs="Verdana"/>
                <w:sz w:val="24"/>
              </w:rPr>
            </w:pPr>
            <w:r>
              <w:rPr>
                <w:rFonts w:cs="Verdana" w:ascii="Verdana" w:hAnsi="Verdana"/>
                <w:sz w:val="24"/>
              </w:rPr>
              <w:t xml:space="preserve">На перроне я оглядываюсь по сторонам; я не вижу ни одного знакомого среди всех этих спешащих людей. Какая-то сестра милосердия предлагает мне выпить стакан кофе. </w:t>
            </w:r>
          </w:p>
          <w:p>
            <w:pPr>
              <w:pStyle w:val="PlainText"/>
              <w:ind w:firstLine="540"/>
              <w:rPr>
                <w:rFonts w:ascii="Verdana" w:hAnsi="Verdana" w:cs="Verdana"/>
                <w:sz w:val="24"/>
              </w:rPr>
            </w:pPr>
            <w:r>
              <w:rPr>
                <w:rFonts w:cs="Verdana" w:ascii="Verdana" w:hAnsi="Verdana"/>
                <w:sz w:val="24"/>
              </w:rPr>
              <w:t>Я отворачиваюсь: уж больно глупо она улыбается, она вся преисполнена сознанием важности своей роли: взгляните на меня, я подаю солдатик) кофе. Она говорит мне: "Братец..." - Этого еще не хватало!</w:t>
            </w:r>
          </w:p>
          <w:p>
            <w:pPr>
              <w:pStyle w:val="PlainText"/>
              <w:ind w:firstLine="540"/>
              <w:rPr>
                <w:rFonts w:ascii="Verdana" w:hAnsi="Verdana" w:cs="Verdana"/>
                <w:sz w:val="24"/>
              </w:rPr>
            </w:pPr>
            <w:r>
              <w:rPr>
                <w:rFonts w:cs="Verdana" w:ascii="Verdana" w:hAnsi="Verdana"/>
                <w:sz w:val="24"/>
              </w:rPr>
              <w:t>С привокзальной улицы видна река; белая от пены, она с шипением вырывается из шлюза у Мельничного моста. У моста стоит древняя сторожевая башня, перед ней большая липа, а за башней уже сгущаются вечерние сумерки.</w:t>
            </w:r>
          </w:p>
          <w:p>
            <w:pPr>
              <w:pStyle w:val="PlainText"/>
              <w:ind w:firstLine="540"/>
              <w:rPr>
                <w:rFonts w:ascii="Verdana" w:hAnsi="Verdana" w:cs="Verdana"/>
                <w:sz w:val="24"/>
              </w:rPr>
            </w:pPr>
            <w:r>
              <w:rPr>
                <w:rFonts w:cs="Verdana" w:ascii="Verdana" w:hAnsi="Verdana"/>
                <w:sz w:val="24"/>
              </w:rPr>
              <w:t>Когда-то мы здесь сидели и частенько - сколько же времени, прошло с тех пор? - ходили через этот мост, вдыхая прохладный, чуть затхлый запах воды в запруде; мы склонялись над спокойным зеркалом реки выше шлюза, где на быках моста висел зеленый плющ и водоросли, а в жаркие дни любовались брызгами пены ниже шлюза и болтали о наших учителях.</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Я иду через мост, смотрю направо и налево; в запруде все так же много водорослей, и все так же хлещет из шлюза светлая дуга воды; в здании башни перед грудами белого белья стоят, как и раньше, гладильщицы с голыми руками, и через открытые окна струится жар утюгов. По узкой улочке трусят собаки, у дверей стоят люди и смотрят на меня, когда я прохожу мимо них, навьюченный и грязный.</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В этой кондитерской мы ели мороженое и пробовали курить сигареты. На этой улице, которая сейчас проплывает мимо меня, я знаю каждый дом, каждую бакалейную лавку, каждую аптеку, каждую булочную. И наконец я стою перед коричневой дверью с захватанной ручкой, и мне вдруг трудно поднять руку.</w:t>
            </w:r>
          </w:p>
          <w:p>
            <w:pPr>
              <w:pStyle w:val="PlainText"/>
              <w:ind w:firstLine="540"/>
              <w:rPr>
                <w:rFonts w:ascii="Verdana" w:hAnsi="Verdana" w:cs="Verdana"/>
                <w:sz w:val="24"/>
              </w:rPr>
            </w:pPr>
            <w:r>
              <w:rPr>
                <w:rFonts w:cs="Verdana" w:ascii="Verdana" w:hAnsi="Verdana"/>
                <w:sz w:val="24"/>
              </w:rPr>
              <w:t>Я открываю дверь; меня охватывает чудесный прохладный сумрак лестницы, мои глаза с трудом различают предметы.</w:t>
            </w:r>
          </w:p>
          <w:p>
            <w:pPr>
              <w:pStyle w:val="PlainText"/>
              <w:ind w:firstLine="540"/>
              <w:rPr>
                <w:rFonts w:ascii="Verdana" w:hAnsi="Verdana" w:cs="Verdana"/>
                <w:sz w:val="24"/>
              </w:rPr>
            </w:pPr>
            <w:r>
              <w:rPr>
                <w:rFonts w:cs="Verdana" w:ascii="Verdana" w:hAnsi="Verdana"/>
                <w:sz w:val="24"/>
              </w:rPr>
              <w:t>Ступеньки скрипят под ногами. Наверху щелкает дверной замок, кто-то заглядывает вниз через перила. Это открылась дверь кухни, там как раз жарят картофельные котлеты, их запах разносится по всему дому, к тому же сегодня ведь суббота, и человек, перегнувшийся через перила, по всей вероятности моя сестра. Сначала я чего-то стесняюсь и стою потупив глаза, но в следующее мгновение снимаю каску и смотрю наверх. Да, это моя старшая сестра.</w:t>
            </w:r>
          </w:p>
          <w:p>
            <w:pPr>
              <w:pStyle w:val="PlainText"/>
              <w:ind w:firstLine="540"/>
              <w:rPr>
                <w:rFonts w:ascii="Verdana" w:hAnsi="Verdana" w:cs="Verdana"/>
                <w:sz w:val="24"/>
              </w:rPr>
            </w:pPr>
            <w:r>
              <w:rPr>
                <w:rFonts w:cs="Verdana" w:ascii="Verdana" w:hAnsi="Verdana"/>
                <w:sz w:val="24"/>
              </w:rPr>
              <w:t>- Пауль, - кричит она, - Пауль!</w:t>
            </w:r>
          </w:p>
          <w:p>
            <w:pPr>
              <w:pStyle w:val="PlainText"/>
              <w:ind w:firstLine="540"/>
              <w:rPr>
                <w:rFonts w:ascii="Verdana" w:hAnsi="Verdana" w:cs="Verdana"/>
                <w:sz w:val="24"/>
              </w:rPr>
            </w:pPr>
            <w:r>
              <w:rPr>
                <w:rFonts w:cs="Verdana" w:ascii="Verdana" w:hAnsi="Verdana"/>
                <w:sz w:val="24"/>
              </w:rPr>
              <w:t>Я киваю, - мой ранец зацепился за перила, моя винтовка так тяжела.</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Сестра распахивает дверь в комнаты и кричит:</w:t>
            </w:r>
          </w:p>
          <w:p>
            <w:pPr>
              <w:pStyle w:val="PlainText"/>
              <w:ind w:firstLine="540"/>
              <w:rPr>
                <w:rFonts w:ascii="Verdana" w:hAnsi="Verdana" w:cs="Verdana"/>
                <w:sz w:val="24"/>
              </w:rPr>
            </w:pPr>
            <w:r>
              <w:rPr>
                <w:rFonts w:cs="Verdana" w:ascii="Verdana" w:hAnsi="Verdana"/>
                <w:sz w:val="24"/>
              </w:rPr>
              <w:t>- Мама, мама, Пауль приехал! Я больше не могу идти, - "Мама, мама, Пауль приехал".</w:t>
            </w:r>
          </w:p>
          <w:p>
            <w:pPr>
              <w:pStyle w:val="PlainText"/>
              <w:ind w:firstLine="540"/>
              <w:rPr>
                <w:rFonts w:ascii="Verdana" w:hAnsi="Verdana" w:cs="Verdana"/>
                <w:sz w:val="24"/>
              </w:rPr>
            </w:pPr>
            <w:r>
              <w:rPr>
                <w:rFonts w:cs="Verdana" w:ascii="Verdana" w:hAnsi="Verdana"/>
                <w:sz w:val="24"/>
              </w:rPr>
              <w:t>Я прислоняюсь к стенке и сжимаю в руках каску и винтовку.</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lang w:val="en-US"/>
              </w:rPr>
            </w:pPr>
            <w:r>
              <w:rPr>
                <w:rFonts w:cs="Verdana" w:ascii="Verdana" w:hAnsi="Verdana"/>
                <w:sz w:val="24"/>
              </w:rPr>
              <w:t>Я сжимаю их изо всей силы, но не могу ступить ни шагу, лестница расплывается перед глазами, я стукаю себя прикладом по ногам и яростно стискиваю зубы, но я бессилен перед той единственной фразой, которую произнесла моя сестра, - тут ничего не поделаешь, и я мучительно пытаюсь силой выдавить из себя смех, заставить себя сказать что-нибудь, но не могу произнести ни слова и так и остаюсь на лестнице, несчастный, беспомощный, парализованный этой ужасной судорогой, и слезы против моей воли так и бегут у меня по лицу.</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Сестра возвращается и спрашивает:</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 xml:space="preserve">- Да что с тобой? </w:t>
            </w:r>
          </w:p>
          <w:p>
            <w:pPr>
              <w:pStyle w:val="PlainText"/>
              <w:ind w:firstLine="540"/>
              <w:rPr>
                <w:rFonts w:ascii="Verdana" w:hAnsi="Verdana" w:cs="Verdana"/>
                <w:sz w:val="24"/>
              </w:rPr>
            </w:pPr>
            <w:r>
              <w:rPr>
                <w:rFonts w:cs="Verdana" w:ascii="Verdana" w:hAnsi="Verdana"/>
                <w:sz w:val="24"/>
              </w:rPr>
              <w:t>Тогда я беру себя в руки и кое-как поднимаюсь в переднюю. Винтовку пристраиваю в угол, ранец ставлю у стены, а каску кладу поверх ранца. Теперь надо еще снять ремень и все, что к нему прицеплено. Затем я говорю злым голосом:</w:t>
            </w:r>
          </w:p>
          <w:p>
            <w:pPr>
              <w:pStyle w:val="PlainText"/>
              <w:ind w:firstLine="540"/>
              <w:rPr>
                <w:rFonts w:ascii="Verdana" w:hAnsi="Verdana" w:cs="Verdana"/>
                <w:sz w:val="24"/>
              </w:rPr>
            </w:pPr>
            <w:r>
              <w:rPr>
                <w:rFonts w:cs="Verdana" w:ascii="Verdana" w:hAnsi="Verdana"/>
                <w:sz w:val="24"/>
              </w:rPr>
              <w:t xml:space="preserve">- Ну дай же мне наконец носовой платок! </w:t>
            </w:r>
          </w:p>
          <w:p>
            <w:pPr>
              <w:pStyle w:val="PlainText"/>
              <w:ind w:firstLine="540"/>
              <w:rPr>
                <w:rFonts w:ascii="Verdana" w:hAnsi="Verdana" w:cs="Verdana"/>
                <w:sz w:val="24"/>
                <w:lang w:val="en-US"/>
              </w:rPr>
            </w:pPr>
            <w:r>
              <w:rPr>
                <w:rFonts w:cs="Verdana" w:ascii="Verdana" w:hAnsi="Verdana"/>
                <w:sz w:val="24"/>
              </w:rPr>
              <w:t>Сестра достает мне из шкафа платок, и я вытираю слезы. Надо мной висит на стене застекленный ящик с пестрыми бабочками, которых я когда-то собирал.</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Теперь я слышу голос матери. Она в спальне.</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Почему это она в постели? - спрашиваю я.</w:t>
            </w:r>
          </w:p>
          <w:p>
            <w:pPr>
              <w:pStyle w:val="PlainText"/>
              <w:ind w:firstLine="540"/>
              <w:rPr>
                <w:rFonts w:ascii="Verdana" w:hAnsi="Verdana" w:cs="Verdana"/>
                <w:sz w:val="24"/>
              </w:rPr>
            </w:pPr>
            <w:r>
              <w:rPr>
                <w:rFonts w:cs="Verdana" w:ascii="Verdana" w:hAnsi="Verdana"/>
                <w:sz w:val="24"/>
              </w:rPr>
              <w:t>- Она больна, - отвечает сестра.</w:t>
            </w:r>
          </w:p>
          <w:p>
            <w:pPr>
              <w:pStyle w:val="PlainText"/>
              <w:ind w:firstLine="540"/>
              <w:rPr>
                <w:rFonts w:ascii="Verdana" w:hAnsi="Verdana" w:cs="Verdana"/>
                <w:sz w:val="24"/>
              </w:rPr>
            </w:pPr>
            <w:r>
              <w:rPr>
                <w:rFonts w:cs="Verdana" w:ascii="Verdana" w:hAnsi="Verdana"/>
                <w:sz w:val="24"/>
              </w:rPr>
              <w:t>Я иду в спальню, протягиваю матери руку и, стараясь быть как можно спокойнее, говорю ей:</w:t>
            </w:r>
          </w:p>
          <w:p>
            <w:pPr>
              <w:pStyle w:val="PlainText"/>
              <w:ind w:firstLine="540"/>
              <w:rPr>
                <w:rFonts w:ascii="Verdana" w:hAnsi="Verdana" w:cs="Verdana"/>
                <w:sz w:val="24"/>
              </w:rPr>
            </w:pPr>
            <w:r>
              <w:rPr>
                <w:rFonts w:cs="Verdana" w:ascii="Verdana" w:hAnsi="Verdana"/>
                <w:sz w:val="24"/>
              </w:rPr>
              <w:t>- А вот и я, мама.</w:t>
            </w:r>
          </w:p>
          <w:p>
            <w:pPr>
              <w:pStyle w:val="PlainText"/>
              <w:ind w:firstLine="540"/>
              <w:rPr>
                <w:rFonts w:ascii="Verdana" w:hAnsi="Verdana" w:cs="Verdana"/>
                <w:sz w:val="24"/>
              </w:rPr>
            </w:pPr>
            <w:r>
              <w:rPr>
                <w:rFonts w:cs="Verdana" w:ascii="Verdana" w:hAnsi="Verdana"/>
                <w:sz w:val="24"/>
              </w:rPr>
              <w:t>Она молчит. В комнате полумрак. Затем она робко спрашивает меня, и я чувствую на себе ее испытующий взгляд:</w:t>
            </w:r>
          </w:p>
          <w:p>
            <w:pPr>
              <w:pStyle w:val="PlainText"/>
              <w:ind w:firstLine="540"/>
              <w:rPr>
                <w:rFonts w:ascii="Verdana" w:hAnsi="Verdana" w:cs="Verdana"/>
                <w:sz w:val="24"/>
              </w:rPr>
            </w:pPr>
            <w:r>
              <w:rPr>
                <w:rFonts w:cs="Verdana" w:ascii="Verdana" w:hAnsi="Verdana"/>
                <w:sz w:val="24"/>
              </w:rPr>
              <w:t>- Ты ранен?</w:t>
            </w:r>
          </w:p>
          <w:p>
            <w:pPr>
              <w:pStyle w:val="PlainText"/>
              <w:ind w:firstLine="540"/>
              <w:rPr>
                <w:rFonts w:ascii="Verdana" w:hAnsi="Verdana" w:cs="Verdana"/>
                <w:sz w:val="24"/>
              </w:rPr>
            </w:pPr>
            <w:r>
              <w:rPr>
                <w:rFonts w:cs="Verdana" w:ascii="Verdana" w:hAnsi="Verdana"/>
                <w:sz w:val="24"/>
              </w:rPr>
              <w:t>- Нет, я приехал в отпуск.</w:t>
            </w:r>
          </w:p>
          <w:p>
            <w:pPr>
              <w:pStyle w:val="PlainText"/>
              <w:ind w:firstLine="540"/>
              <w:rPr>
                <w:rFonts w:ascii="Verdana" w:hAnsi="Verdana" w:cs="Verdana"/>
                <w:sz w:val="24"/>
              </w:rPr>
            </w:pPr>
            <w:r>
              <w:rPr>
                <w:rFonts w:cs="Verdana" w:ascii="Verdana" w:hAnsi="Verdana"/>
                <w:sz w:val="24"/>
              </w:rPr>
              <w:t>Мать очень бледна. Я не решаюсь зажечь свет.</w:t>
            </w:r>
          </w:p>
          <w:p>
            <w:pPr>
              <w:pStyle w:val="PlainText"/>
              <w:ind w:firstLine="540"/>
              <w:rPr>
                <w:rFonts w:ascii="Verdana" w:hAnsi="Verdana" w:cs="Verdana"/>
                <w:sz w:val="24"/>
              </w:rPr>
            </w:pPr>
            <w:r>
              <w:rPr>
                <w:rFonts w:cs="Verdana" w:ascii="Verdana" w:hAnsi="Verdana"/>
                <w:sz w:val="24"/>
              </w:rPr>
              <w:t>- Чего это я тут лежу и плачу, вместо того чтобы радоваться? - говорит она.</w:t>
            </w:r>
          </w:p>
          <w:p>
            <w:pPr>
              <w:pStyle w:val="PlainText"/>
              <w:ind w:firstLine="540"/>
              <w:rPr>
                <w:rFonts w:ascii="Verdana" w:hAnsi="Verdana" w:cs="Verdana"/>
                <w:sz w:val="24"/>
              </w:rPr>
            </w:pPr>
            <w:r>
              <w:rPr>
                <w:rFonts w:cs="Verdana" w:ascii="Verdana" w:hAnsi="Verdana"/>
                <w:sz w:val="24"/>
              </w:rPr>
              <w:t>- Ты больна, мама? - спрашиваю я.</w:t>
            </w:r>
          </w:p>
          <w:p>
            <w:pPr>
              <w:pStyle w:val="PlainText"/>
              <w:ind w:firstLine="540"/>
              <w:rPr>
                <w:rFonts w:ascii="Verdana" w:hAnsi="Verdana" w:cs="Verdana"/>
                <w:sz w:val="24"/>
              </w:rPr>
            </w:pPr>
            <w:r>
              <w:rPr>
                <w:rFonts w:cs="Verdana" w:ascii="Verdana" w:hAnsi="Verdana"/>
                <w:sz w:val="24"/>
              </w:rPr>
              <w:t>- Сегодня я немножко встану, - говорит она и обращается к сестре, которой приходится поминутно убегать на кухню, чтобы не пережарить котлеты: - Открой банку с брусничным вареньем... Ведь ты его любишь? - спрашивает она меня.</w:t>
            </w:r>
          </w:p>
          <w:p>
            <w:pPr>
              <w:pStyle w:val="PlainText"/>
              <w:ind w:firstLine="540"/>
              <w:rPr>
                <w:rFonts w:ascii="Verdana" w:hAnsi="Verdana" w:cs="Verdana"/>
                <w:sz w:val="24"/>
              </w:rPr>
            </w:pPr>
            <w:r>
              <w:rPr>
                <w:rFonts w:cs="Verdana" w:ascii="Verdana" w:hAnsi="Verdana"/>
                <w:sz w:val="24"/>
              </w:rPr>
              <w:t>- Да, мама, я его уже давненько не пробовал.</w:t>
            </w:r>
          </w:p>
          <w:p>
            <w:pPr>
              <w:pStyle w:val="PlainText"/>
              <w:ind w:firstLine="540"/>
              <w:rPr>
                <w:rFonts w:ascii="Verdana" w:hAnsi="Verdana" w:cs="Verdana"/>
                <w:sz w:val="24"/>
              </w:rPr>
            </w:pPr>
            <w:r>
              <w:rPr>
                <w:rFonts w:cs="Verdana" w:ascii="Verdana" w:hAnsi="Verdana"/>
                <w:sz w:val="24"/>
              </w:rPr>
              <w:t>- А мы словно чувствовали, что ты приедешь, - смеется сестра: - как нарочно приготовили твое любимое блюдо - картофельные котлеты, и теперь даже с брусничным вареньем.</w:t>
            </w:r>
          </w:p>
          <w:p>
            <w:pPr>
              <w:pStyle w:val="PlainText"/>
              <w:ind w:firstLine="540"/>
              <w:rPr>
                <w:rFonts w:ascii="Verdana" w:hAnsi="Verdana" w:cs="Verdana"/>
                <w:sz w:val="24"/>
              </w:rPr>
            </w:pPr>
            <w:r>
              <w:rPr>
                <w:rFonts w:cs="Verdana" w:ascii="Verdana" w:hAnsi="Verdana"/>
                <w:sz w:val="24"/>
              </w:rPr>
              <w:t>- Да, ведь сегодня суббота, - отвечаю я.</w:t>
            </w:r>
          </w:p>
          <w:p>
            <w:pPr>
              <w:pStyle w:val="PlainText"/>
              <w:ind w:firstLine="540"/>
              <w:rPr>
                <w:rFonts w:ascii="Verdana" w:hAnsi="Verdana" w:cs="Verdana"/>
                <w:sz w:val="24"/>
              </w:rPr>
            </w:pPr>
            <w:r>
              <w:rPr>
                <w:rFonts w:cs="Verdana" w:ascii="Verdana" w:hAnsi="Verdana"/>
                <w:sz w:val="24"/>
              </w:rPr>
              <w:t>- Присядь ко мне, - говорит мать.</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Она смотрит на меня. Руки у нее болезненно белые и такие худые по сравнению с моими. Мы обмениваемся лишь несколькими фразами, и я благодарен ей за то, что она ни о чем не спрашивает. Да и о чем мне говорить? Ведь и так случилось самое лучшее, на что можно было надеяться, - я остался цел и невредим и сижу рядом с ней. А на кухне стоит моя сестра, готовя ужин и что-то напевая.</w:t>
            </w:r>
          </w:p>
          <w:p>
            <w:pPr>
              <w:pStyle w:val="PlainText"/>
              <w:ind w:firstLine="540"/>
              <w:rPr>
                <w:rFonts w:ascii="Verdana" w:hAnsi="Verdana" w:cs="Verdana"/>
                <w:sz w:val="24"/>
              </w:rPr>
            </w:pPr>
            <w:r>
              <w:rPr>
                <w:rFonts w:cs="Verdana" w:ascii="Verdana" w:hAnsi="Verdana"/>
                <w:sz w:val="24"/>
              </w:rPr>
              <w:t>- Дорогой мой мальчик, - тихо говорит мать.</w:t>
            </w:r>
          </w:p>
          <w:p>
            <w:pPr>
              <w:pStyle w:val="PlainText"/>
              <w:ind w:firstLine="540"/>
              <w:rPr>
                <w:rFonts w:ascii="Verdana" w:hAnsi="Verdana" w:cs="Verdana"/>
                <w:sz w:val="24"/>
              </w:rPr>
            </w:pPr>
            <w:r>
              <w:rPr>
                <w:rFonts w:cs="Verdana" w:ascii="Verdana" w:hAnsi="Verdana"/>
                <w:sz w:val="24"/>
              </w:rPr>
              <w:t xml:space="preserve">Мы в нашей семье никогда не были особенно нежны друг с другом, - это не принято у бедняков, чья жизнь проходит в труде и заботах. Они понимают эти вещи по-своему, они не любят постоянно твердить друг другу о том, что им и без того известно. </w:t>
            </w:r>
          </w:p>
          <w:p>
            <w:pPr>
              <w:pStyle w:val="PlainText"/>
              <w:ind w:firstLine="540"/>
              <w:rPr>
                <w:rFonts w:ascii="Verdana" w:hAnsi="Verdana" w:cs="Verdana"/>
                <w:sz w:val="24"/>
                <w:lang w:val="en-US"/>
              </w:rPr>
            </w:pPr>
            <w:r>
              <w:rPr>
                <w:rFonts w:cs="Verdana" w:ascii="Verdana" w:hAnsi="Verdana"/>
                <w:sz w:val="24"/>
              </w:rPr>
              <w:t>Если моя мать назвала меня "дорогим мальчиком", то для нее это то же самое, что для других женщин - многословные излияния. Я знаю наверняка, что кроме этой банки с вареньем у нее давно уже нет ничего сладкого и что она берегла ее для меня, так же как и то, уже черствое печенье, которым она меня сейчас угощает. Наверно, достала где-нибудь по случаю и сразу же отложила для меня.</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Я сижу у ее постели, а за окном в саду ресторанчика, что находится напротив, искрятся золотисто-коричневые каштаны. Я делаю долгие вдохи и выдохи и твержу про себя: "Ты дома, ты дома".</w:t>
            </w:r>
          </w:p>
          <w:p>
            <w:pPr>
              <w:pStyle w:val="PlainText"/>
              <w:ind w:firstLine="540"/>
              <w:rPr>
                <w:rFonts w:ascii="Verdana" w:hAnsi="Verdana" w:cs="Verdana"/>
                <w:sz w:val="24"/>
              </w:rPr>
            </w:pPr>
            <w:r>
              <w:rPr>
                <w:rFonts w:cs="Verdana" w:ascii="Verdana" w:hAnsi="Verdana"/>
                <w:sz w:val="24"/>
              </w:rPr>
              <w:t>Но я все еще не могу отделаться от ощущения какойто скованности, все еще не могу свыкнуться со всем окружающим. Вот моя мать, вот моя сестра, вот ящик с бабочками, вот пианино красного дерева, но сам я как будто еще не совсем здесь. Между нами какая-то завеса, что-то такое, что еще надо переступить.</w:t>
            </w:r>
          </w:p>
          <w:p>
            <w:pPr>
              <w:pStyle w:val="PlainText"/>
              <w:ind w:firstLine="540"/>
              <w:rPr>
                <w:rFonts w:ascii="Verdana" w:hAnsi="Verdana" w:cs="Verdana"/>
                <w:sz w:val="24"/>
              </w:rPr>
            </w:pPr>
            <w:r>
              <w:rPr>
                <w:rFonts w:cs="Verdana" w:ascii="Verdana" w:hAnsi="Verdana"/>
                <w:sz w:val="24"/>
              </w:rPr>
              <w:t>Поэтому я выхожу из спальни, приношу к постели матери мой ранец и выкладываю все, что привез: целую головку сыра, которую мне раздобыл Кат, две буханки хлеба, три четверти фунта масла, две банки с ливерной колбасой, фунт сала и мешочек риса.</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Вот возьмите, это вам, наверно, пригодится.</w:t>
            </w:r>
          </w:p>
          <w:p>
            <w:pPr>
              <w:pStyle w:val="PlainText"/>
              <w:ind w:firstLine="540"/>
              <w:rPr>
                <w:rFonts w:ascii="Verdana" w:hAnsi="Verdana" w:cs="Verdana"/>
                <w:sz w:val="24"/>
              </w:rPr>
            </w:pPr>
            <w:r>
              <w:rPr>
                <w:rFonts w:cs="Verdana" w:ascii="Verdana" w:hAnsi="Verdana"/>
                <w:sz w:val="24"/>
              </w:rPr>
              <w:t>Она кивает.</w:t>
            </w:r>
          </w:p>
          <w:p>
            <w:pPr>
              <w:pStyle w:val="PlainText"/>
              <w:ind w:firstLine="540"/>
              <w:rPr>
                <w:rFonts w:ascii="Verdana" w:hAnsi="Verdana" w:cs="Verdana"/>
                <w:sz w:val="24"/>
              </w:rPr>
            </w:pPr>
            <w:r>
              <w:rPr>
                <w:rFonts w:cs="Verdana" w:ascii="Verdana" w:hAnsi="Verdana"/>
                <w:sz w:val="24"/>
              </w:rPr>
              <w:t>- Здесь, должно быть, плохо с продуктами? - спрашиваю я.</w:t>
            </w:r>
          </w:p>
          <w:p>
            <w:pPr>
              <w:pStyle w:val="PlainText"/>
              <w:ind w:firstLine="540"/>
              <w:rPr>
                <w:rFonts w:ascii="Verdana" w:hAnsi="Verdana" w:cs="Verdana"/>
                <w:sz w:val="24"/>
              </w:rPr>
            </w:pPr>
            <w:r>
              <w:rPr>
                <w:rFonts w:cs="Verdana" w:ascii="Verdana" w:hAnsi="Verdana"/>
                <w:sz w:val="24"/>
              </w:rPr>
              <w:t>- Да, не особенно хорошо. А вам там хватает?</w:t>
            </w:r>
          </w:p>
          <w:p>
            <w:pPr>
              <w:pStyle w:val="PlainText"/>
              <w:ind w:firstLine="540"/>
              <w:rPr>
                <w:rFonts w:ascii="Verdana" w:hAnsi="Verdana" w:cs="Verdana"/>
                <w:sz w:val="24"/>
              </w:rPr>
            </w:pPr>
            <w:r>
              <w:rPr>
                <w:rFonts w:cs="Verdana" w:ascii="Verdana" w:hAnsi="Verdana"/>
                <w:sz w:val="24"/>
              </w:rPr>
              <w:t>Я улыбаюсь и показываю на свои гостинцы:</w:t>
            </w:r>
          </w:p>
          <w:p>
            <w:pPr>
              <w:pStyle w:val="PlainText"/>
              <w:ind w:firstLine="540"/>
              <w:rPr>
                <w:rFonts w:ascii="Verdana" w:hAnsi="Verdana" w:cs="Verdana"/>
                <w:sz w:val="24"/>
              </w:rPr>
            </w:pPr>
            <w:r>
              <w:rPr>
                <w:rFonts w:cs="Verdana" w:ascii="Verdana" w:hAnsi="Verdana"/>
                <w:sz w:val="24"/>
              </w:rPr>
              <w:t>- Конечно, не каждый день так густо, но жить все же можно.</w:t>
            </w:r>
          </w:p>
          <w:p>
            <w:pPr>
              <w:pStyle w:val="PlainText"/>
              <w:ind w:firstLine="540"/>
              <w:rPr>
                <w:rFonts w:ascii="Verdana" w:hAnsi="Verdana" w:cs="Verdana"/>
                <w:sz w:val="24"/>
              </w:rPr>
            </w:pPr>
            <w:r>
              <w:rPr>
                <w:rFonts w:cs="Verdana" w:ascii="Verdana" w:hAnsi="Verdana"/>
                <w:sz w:val="24"/>
              </w:rPr>
              <w:t>Эрна уносит продукты. Вдруг мать берет меня порывистым движением за руку и запинаясь спрашивает:</w:t>
            </w:r>
          </w:p>
          <w:p>
            <w:pPr>
              <w:pStyle w:val="PlainText"/>
              <w:ind w:firstLine="540"/>
              <w:rPr>
                <w:rFonts w:ascii="Verdana" w:hAnsi="Verdana" w:cs="Verdana"/>
                <w:sz w:val="24"/>
              </w:rPr>
            </w:pPr>
            <w:r>
              <w:rPr>
                <w:rFonts w:cs="Verdana" w:ascii="Verdana" w:hAnsi="Verdana"/>
                <w:sz w:val="24"/>
              </w:rPr>
              <w:t>- Очень плохо было на фронте, Пауль? Мама, как мне ответить на твой вопрос? Ты никогда не поймешь этого, нет, тебе этого никогда не понять. И хорошо, что не поймешь. Ты спрашиваешь, плохо ли там. Ах, мама, мама! Я киваю головой и говорю:</w:t>
            </w:r>
          </w:p>
          <w:p>
            <w:pPr>
              <w:pStyle w:val="PlainText"/>
              <w:ind w:firstLine="540"/>
              <w:rPr>
                <w:rFonts w:ascii="Verdana" w:hAnsi="Verdana" w:cs="Verdana"/>
                <w:sz w:val="24"/>
              </w:rPr>
            </w:pPr>
            <w:r>
              <w:rPr>
                <w:rFonts w:cs="Verdana" w:ascii="Verdana" w:hAnsi="Verdana"/>
                <w:sz w:val="24"/>
              </w:rPr>
              <w:t>- Нет, мама, не очень. Ведь нас там много, а вместе со всеми не так уж страшно.</w:t>
            </w:r>
          </w:p>
          <w:p>
            <w:pPr>
              <w:pStyle w:val="PlainText"/>
              <w:ind w:firstLine="540"/>
              <w:rPr>
                <w:rFonts w:ascii="Verdana" w:hAnsi="Verdana" w:cs="Verdana"/>
                <w:sz w:val="24"/>
              </w:rPr>
            </w:pPr>
            <w:r>
              <w:rPr>
                <w:rFonts w:cs="Verdana" w:ascii="Verdana" w:hAnsi="Verdana"/>
                <w:sz w:val="24"/>
              </w:rPr>
              <w:t>- Да, а вот недавно тут был Генрих Бредемайер, так он рассказывал такие ужасы про фронт, про все эти газы и прочее.</w:t>
            </w:r>
          </w:p>
          <w:p>
            <w:pPr>
              <w:pStyle w:val="PlainText"/>
              <w:ind w:firstLine="540"/>
              <w:rPr>
                <w:rFonts w:ascii="Verdana" w:hAnsi="Verdana" w:cs="Verdana"/>
                <w:sz w:val="24"/>
              </w:rPr>
            </w:pPr>
            <w:r>
              <w:rPr>
                <w:rFonts w:cs="Verdana" w:ascii="Verdana" w:hAnsi="Verdana"/>
                <w:sz w:val="24"/>
              </w:rPr>
              <w:t>Это говорит моя мать. Она говорит: "все эти газы и прочее". Она не знает, о чем говорит, ей просто страшно за меня. Уж не рассказать ли ей, как мы однажды наткнулись на три вражеских окопа, где все солдаты застыли в своих позах, словно громом пораженные? На брустверах, в убежищах, везде, где их застала смерть, стояли и лежали люди с синими лицами, мертвецы.</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Ах, мама, мало ли что люди говорят, - отвечаю я, - Бредемайер сам не знает, что плетет. Ты же видишь, я цел и даже поправился.</w:t>
            </w:r>
          </w:p>
          <w:p>
            <w:pPr>
              <w:pStyle w:val="PlainText"/>
              <w:ind w:firstLine="540"/>
              <w:rPr/>
            </w:pPr>
            <w:r>
              <w:rPr>
                <w:rFonts w:cs="Verdana" w:ascii="Verdana" w:hAnsi="Verdana"/>
                <w:sz w:val="24"/>
              </w:rPr>
              <w:t xml:space="preserve">Нервная дрожь и страхи матери возвращают мне спокойствие. Теперь я уже могу ходить по комнатам, разговаривать и отвечать на вопросы, </w:t>
              <w:br/>
              <w:t>не опасаясь, что мне придется прислониться к стене, потому что все вокруг вдруг снова станет мягким как резина, а мои мускулы - дряблыми как вата.</w:t>
            </w:r>
          </w:p>
          <w:p>
            <w:pPr>
              <w:pStyle w:val="PlainText"/>
              <w:ind w:firstLine="540"/>
              <w:rPr>
                <w:rFonts w:ascii="Verdana" w:hAnsi="Verdana" w:cs="Verdana"/>
                <w:sz w:val="24"/>
              </w:rPr>
            </w:pPr>
            <w:r>
              <w:rPr>
                <w:rFonts w:cs="Verdana" w:ascii="Verdana" w:hAnsi="Verdana"/>
                <w:sz w:val="24"/>
              </w:rPr>
              <w:t>Мать хочет подняться с постели, и я пока что ухожу на кухню к сестре.</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Что с ней? - спрашиваю я.</w:t>
            </w:r>
          </w:p>
          <w:p>
            <w:pPr>
              <w:pStyle w:val="PlainText"/>
              <w:ind w:firstLine="540"/>
              <w:rPr>
                <w:rFonts w:ascii="Verdana" w:hAnsi="Verdana" w:cs="Verdana"/>
                <w:sz w:val="24"/>
              </w:rPr>
            </w:pPr>
            <w:r>
              <w:rPr>
                <w:rFonts w:cs="Verdana" w:ascii="Verdana" w:hAnsi="Verdana"/>
                <w:sz w:val="24"/>
              </w:rPr>
              <w:t>Сестра пожимает плечами:</w:t>
            </w:r>
          </w:p>
          <w:p>
            <w:pPr>
              <w:pStyle w:val="PlainText"/>
              <w:ind w:firstLine="540"/>
              <w:rPr>
                <w:rFonts w:ascii="Verdana" w:hAnsi="Verdana" w:cs="Verdana"/>
                <w:sz w:val="24"/>
              </w:rPr>
            </w:pPr>
            <w:r>
              <w:rPr>
                <w:rFonts w:cs="Verdana" w:ascii="Verdana" w:hAnsi="Verdana"/>
                <w:sz w:val="24"/>
              </w:rPr>
              <w:t>- Она лежит уже несколько месяцев, но не велела писать тебе об этом. Ее смотрело несколько врачей. Один из них опять сказал, что у нее, наверно, рак.</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Я иду в окружное военное управление, чтобы отметиться. Медленно бреду по улицам. Время от времени со мной заговаривает кто-нибудь из знакомых. Я стараюсь не задерживаться, так как мне не хочется много говорить.</w:t>
            </w:r>
          </w:p>
          <w:p>
            <w:pPr>
              <w:pStyle w:val="PlainText"/>
              <w:ind w:firstLine="540"/>
              <w:rPr>
                <w:rFonts w:ascii="Verdana" w:hAnsi="Verdana" w:cs="Verdana"/>
                <w:sz w:val="24"/>
              </w:rPr>
            </w:pPr>
            <w:r>
              <w:rPr>
                <w:rFonts w:cs="Verdana" w:ascii="Verdana" w:hAnsi="Verdana"/>
                <w:sz w:val="24"/>
              </w:rPr>
              <w:t>Когда я возвращаюсь из казармы, кто-то громким голосом окликает меня. Все еще погруженный в свои размышления, оборачиваюсь и вижу перед собой какого-то майора. Он набрасывается на меня:</w:t>
            </w:r>
          </w:p>
          <w:p>
            <w:pPr>
              <w:pStyle w:val="PlainText"/>
              <w:ind w:firstLine="540"/>
              <w:rPr>
                <w:rFonts w:ascii="Verdana" w:hAnsi="Verdana" w:cs="Verdana"/>
                <w:sz w:val="24"/>
              </w:rPr>
            </w:pPr>
            <w:r>
              <w:rPr>
                <w:rFonts w:cs="Verdana" w:ascii="Verdana" w:hAnsi="Verdana"/>
                <w:sz w:val="24"/>
              </w:rPr>
              <w:t>- Вы что, честь отдавать не умеете?</w:t>
            </w:r>
          </w:p>
          <w:p>
            <w:pPr>
              <w:pStyle w:val="PlainText"/>
              <w:ind w:firstLine="540"/>
              <w:rPr>
                <w:rFonts w:ascii="Verdana" w:hAnsi="Verdana" w:cs="Verdana"/>
                <w:sz w:val="24"/>
              </w:rPr>
            </w:pPr>
            <w:r>
              <w:rPr>
                <w:rFonts w:cs="Verdana" w:ascii="Verdana" w:hAnsi="Verdana"/>
                <w:sz w:val="24"/>
              </w:rPr>
              <w:t>- Извините, господин майор, - растерянно говорю я, - я вас не заметил.</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Он кричит еще громче:</w:t>
            </w:r>
          </w:p>
          <w:p>
            <w:pPr>
              <w:pStyle w:val="PlainText"/>
              <w:ind w:firstLine="540"/>
              <w:rPr>
                <w:rFonts w:ascii="Verdana" w:hAnsi="Verdana" w:cs="Verdana"/>
                <w:sz w:val="24"/>
              </w:rPr>
            </w:pPr>
            <w:r>
              <w:rPr>
                <w:rFonts w:cs="Verdana" w:ascii="Verdana" w:hAnsi="Verdana"/>
                <w:sz w:val="24"/>
              </w:rPr>
              <w:t>- Да вы еще и разговаривать не умеете как положено!</w:t>
            </w:r>
          </w:p>
          <w:p>
            <w:pPr>
              <w:pStyle w:val="PlainText"/>
              <w:ind w:firstLine="540"/>
              <w:rPr>
                <w:rFonts w:ascii="Verdana" w:hAnsi="Verdana" w:cs="Verdana"/>
                <w:sz w:val="24"/>
              </w:rPr>
            </w:pPr>
            <w:r>
              <w:rPr>
                <w:rFonts w:cs="Verdana" w:ascii="Verdana" w:hAnsi="Verdana"/>
                <w:sz w:val="24"/>
              </w:rPr>
              <w:t>Мне хочется ударить его по лицу, но я сдерживаюсь, иначе прощай мой отпуск, я беру руки по швам и говорю:</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Я не заметил господина майора.</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Так извольте смотреть! - рявкает он. - Ваша фамилия?</w:t>
            </w:r>
          </w:p>
          <w:p>
            <w:pPr>
              <w:pStyle w:val="PlainText"/>
              <w:ind w:firstLine="540"/>
              <w:rPr>
                <w:rFonts w:ascii="Verdana" w:hAnsi="Verdana" w:cs="Verdana"/>
                <w:sz w:val="24"/>
              </w:rPr>
            </w:pPr>
            <w:r>
              <w:rPr>
                <w:rFonts w:cs="Verdana" w:ascii="Verdana" w:hAnsi="Verdana"/>
                <w:sz w:val="24"/>
              </w:rPr>
              <w:t>Я называю свою фамилию. Его багровая, толстая физиономия все еще выражает возмущение.</w:t>
            </w:r>
          </w:p>
          <w:p>
            <w:pPr>
              <w:pStyle w:val="PlainText"/>
              <w:ind w:firstLine="540"/>
              <w:rPr>
                <w:rFonts w:ascii="Verdana" w:hAnsi="Verdana" w:cs="Verdana"/>
                <w:sz w:val="24"/>
              </w:rPr>
            </w:pPr>
            <w:r>
              <w:rPr>
                <w:rFonts w:cs="Verdana" w:ascii="Verdana" w:hAnsi="Verdana"/>
                <w:sz w:val="24"/>
              </w:rPr>
              <w:t>- Из какой части? Я рапортую по-уставному. Он продолжает допрашивать меня:</w:t>
            </w:r>
          </w:p>
          <w:p>
            <w:pPr>
              <w:pStyle w:val="PlainText"/>
              <w:ind w:firstLine="540"/>
              <w:rPr>
                <w:rFonts w:ascii="Verdana" w:hAnsi="Verdana" w:cs="Verdana"/>
                <w:sz w:val="24"/>
              </w:rPr>
            </w:pPr>
            <w:r>
              <w:rPr>
                <w:rFonts w:cs="Verdana" w:ascii="Verdana" w:hAnsi="Verdana"/>
                <w:sz w:val="24"/>
              </w:rPr>
              <w:t>- Где расположена ваша часть? Но мне уже надоел этот допрос, и я говорю:</w:t>
            </w:r>
          </w:p>
          <w:p>
            <w:pPr>
              <w:pStyle w:val="PlainText"/>
              <w:ind w:firstLine="540"/>
              <w:rPr>
                <w:rFonts w:ascii="Verdana" w:hAnsi="Verdana" w:cs="Verdana"/>
                <w:sz w:val="24"/>
              </w:rPr>
            </w:pPr>
            <w:r>
              <w:rPr>
                <w:rFonts w:cs="Verdana" w:ascii="Verdana" w:hAnsi="Verdana"/>
                <w:sz w:val="24"/>
              </w:rPr>
              <w:t>- Между Лангемарком и Биксшоте.</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Где, где? - несколько озадаченно переспрашивает он.</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Объясняю ему, что я час тому назад прибыл в отпуск, и думаю, что теперь-то он отвяжется. Но не тут-то было. Он даже еще больше входит в раж:</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Так вы тут фронтовые нравы вздумали заводить? Этот номер не пройдет! Здесь у нас, слава богу, порядок!</w:t>
            </w:r>
          </w:p>
          <w:p>
            <w:pPr>
              <w:pStyle w:val="PlainText"/>
              <w:ind w:firstLine="540"/>
              <w:rPr>
                <w:rFonts w:ascii="Verdana" w:hAnsi="Verdana" w:cs="Verdana"/>
                <w:sz w:val="24"/>
              </w:rPr>
            </w:pPr>
            <w:r>
              <w:rPr>
                <w:rFonts w:cs="Verdana" w:ascii="Verdana" w:hAnsi="Verdana"/>
                <w:sz w:val="24"/>
              </w:rPr>
              <w:t>Он командует:</w:t>
            </w:r>
          </w:p>
          <w:p>
            <w:pPr>
              <w:pStyle w:val="PlainText"/>
              <w:ind w:firstLine="540"/>
              <w:rPr>
                <w:rFonts w:ascii="Verdana" w:hAnsi="Verdana" w:cs="Verdana"/>
                <w:sz w:val="24"/>
              </w:rPr>
            </w:pPr>
            <w:r>
              <w:rPr>
                <w:rFonts w:cs="Verdana" w:ascii="Verdana" w:hAnsi="Verdana"/>
                <w:sz w:val="24"/>
              </w:rPr>
              <w:t xml:space="preserve">- Двадцать шагов назад, шагом - марш! </w:t>
            </w:r>
          </w:p>
          <w:p>
            <w:pPr>
              <w:pStyle w:val="PlainText"/>
              <w:ind w:firstLine="540"/>
              <w:rPr>
                <w:rFonts w:ascii="Verdana" w:hAnsi="Verdana" w:cs="Verdana"/>
                <w:sz w:val="24"/>
              </w:rPr>
            </w:pPr>
            <w:r>
              <w:rPr>
                <w:rFonts w:cs="Verdana" w:ascii="Verdana" w:hAnsi="Verdana"/>
                <w:sz w:val="24"/>
              </w:rPr>
              <w:t>Во мне кипит затаенная ярость. Но я перед ним бессилен, - если он захочет, он может тут же арестовать меня. И я расторопно отсчитываю двадцать шагов назад, снова иду вперед, в шести шагах от майора молодцевато вскидываю руку под козырек, делаю еще шесть шагов и лишь тогда рывком опускаю ее.</w:t>
            </w:r>
          </w:p>
          <w:p>
            <w:pPr>
              <w:pStyle w:val="PlainText"/>
              <w:ind w:firstLine="540"/>
              <w:rPr>
                <w:rFonts w:ascii="Verdana" w:hAnsi="Verdana" w:cs="Verdana"/>
                <w:sz w:val="24"/>
                <w:lang w:val="en-US"/>
              </w:rPr>
            </w:pPr>
            <w:r>
              <w:rPr>
                <w:rFonts w:cs="Verdana" w:ascii="Verdana" w:hAnsi="Verdana"/>
                <w:sz w:val="24"/>
              </w:rPr>
              <w:t>Он снова подзывает меня к себе и уже более дружелюбным тоном объявляет мне, что на этот раз он намерен смилостивиться. Стоя навытяжку, я ем его глазами в знак благодарности.</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 Кругом - марш! - командует он.</w:t>
            </w:r>
          </w:p>
          <w:p>
            <w:pPr>
              <w:pStyle w:val="PlainText"/>
              <w:ind w:firstLine="540"/>
              <w:rPr>
                <w:rFonts w:ascii="Verdana" w:hAnsi="Verdana" w:cs="Verdana"/>
                <w:sz w:val="24"/>
              </w:rPr>
            </w:pPr>
            <w:r>
              <w:rPr>
                <w:rFonts w:cs="Verdana" w:ascii="Verdana" w:hAnsi="Verdana"/>
                <w:sz w:val="24"/>
              </w:rPr>
              <w:t>Я делаю чеканный поворот и ухожу.</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После этого вечер кажется мне испорченным. Я поспешно иду домой, снимаю форму и забрасываю ее в угол, - все равно я собирался сделать это. Затем достаю из шкафа свой штатский костюм и надеваю его.</w:t>
            </w:r>
          </w:p>
          <w:p>
            <w:pPr>
              <w:pStyle w:val="PlainText"/>
              <w:ind w:firstLine="540"/>
              <w:rPr>
                <w:rFonts w:ascii="Verdana" w:hAnsi="Verdana" w:cs="Verdana"/>
                <w:sz w:val="24"/>
              </w:rPr>
            </w:pPr>
            <w:r>
              <w:rPr>
                <w:rFonts w:cs="Verdana" w:ascii="Verdana" w:hAnsi="Verdana"/>
                <w:sz w:val="24"/>
              </w:rPr>
              <w:t>Я совсем отвык от него. Костюм коротковат и сидит в обтяжку, - я подрос на солдатских харчах. С воротником и галстуком мне приходится повозиться. В конце концов узел завязывает сестра. Какой он легкий, этот костюм, - все время кажется, будто на тебе только кальсоны и рубашка.</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Я разглядываю себя в зеркале. Странный вид! На меня с удивлением смотрит загорелый, несколько высоковатый для своих лет подросток.</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Мать рада, что я хожу в штатском: в нем я кажусь ей ближе. Зато отец предпочел бы видеть меня в форме: ему хочется сходить со мной к знакомым, чтобы те видели меня в мундире.</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Но я отказываюсь.</w:t>
            </w:r>
          </w:p>
          <w:p>
            <w:pPr>
              <w:pStyle w:val="PlainText"/>
              <w:ind w:firstLine="540"/>
              <w:rPr>
                <w:rFonts w:ascii="Verdana" w:hAnsi="Verdana" w:cs="Verdana"/>
                <w:sz w:val="24"/>
              </w:rPr>
            </w:pPr>
            <w:r>
              <w:rPr>
                <w:rFonts w:cs="Verdana" w:ascii="Verdana" w:hAnsi="Verdana"/>
                <w:sz w:val="24"/>
              </w:rPr>
              <w:t xml:space="preserve">Как приятно молча посидеть где-нибудь в тихом уголке, например, под каштанами в саду ресторанчика, неподалеку от кегельбана. Листья падают на стол и на землю; их еще мало, это первые. </w:t>
            </w:r>
          </w:p>
          <w:p>
            <w:pPr>
              <w:pStyle w:val="PlainText"/>
              <w:ind w:firstLine="540"/>
              <w:rPr>
                <w:rFonts w:ascii="Verdana" w:hAnsi="Verdana" w:cs="Verdana"/>
                <w:sz w:val="24"/>
              </w:rPr>
            </w:pPr>
            <w:r>
              <w:rPr>
                <w:rFonts w:cs="Verdana" w:ascii="Verdana" w:hAnsi="Verdana"/>
                <w:sz w:val="24"/>
              </w:rPr>
              <w:t xml:space="preserve">Передо мной стоит кружка пива, - на военной службе все привыкают к выпивке. Кружка опорожнена только наполовину, значит впереди у меня еще несколько полновесных, освежающих глотков, а кроме того, я ведь могу заказать еще и вторую, и третью кружку, если захочу. </w:t>
            </w:r>
          </w:p>
          <w:p>
            <w:pPr>
              <w:pStyle w:val="PlainText"/>
              <w:ind w:firstLine="540"/>
              <w:rPr>
                <w:rFonts w:ascii="Verdana" w:hAnsi="Verdana" w:cs="Verdana"/>
                <w:sz w:val="24"/>
              </w:rPr>
            </w:pPr>
            <w:r>
              <w:rPr>
                <w:rFonts w:cs="Verdana" w:ascii="Verdana" w:hAnsi="Verdana"/>
                <w:sz w:val="24"/>
              </w:rPr>
              <w:t>Ни построений, ни ураганного огня, на досках кегельбана играют ребятишки хозяина, и его пес кладет мне голову на колени. Небо синее, сквозь листву каштанов проглядывает высокая зеленая башня церкви святой Маргариты.</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Здесь хорошо, и я люблю так сидеть. А вот с людьми мне тяжело. Единственный человек, который меня ни о чем не спрашивает, это мать. Но с отцом дело обстоит уже совсем по-другому. </w:t>
            </w:r>
          </w:p>
          <w:p>
            <w:pPr>
              <w:pStyle w:val="PlainText"/>
              <w:ind w:firstLine="540"/>
              <w:rPr>
                <w:rFonts w:ascii="Verdana" w:hAnsi="Verdana" w:cs="Verdana"/>
                <w:sz w:val="24"/>
              </w:rPr>
            </w:pPr>
            <w:r>
              <w:rPr>
                <w:rFonts w:cs="Verdana" w:ascii="Verdana" w:hAnsi="Verdana"/>
                <w:sz w:val="24"/>
              </w:rPr>
              <w:t xml:space="preserve">Ему надо, чтобы я рассказывал о фронте, он обращается ко мне с просьбами, которые кажутся мне трогательными и в то же время глупыми, с ним я не могу наладить отношения. Он готов слушать меня хоть целый день. </w:t>
            </w:r>
          </w:p>
          <w:p>
            <w:pPr>
              <w:pStyle w:val="PlainText"/>
              <w:ind w:firstLine="540"/>
              <w:rPr>
                <w:rFonts w:ascii="Verdana" w:hAnsi="Verdana" w:cs="Verdana"/>
                <w:sz w:val="24"/>
              </w:rPr>
            </w:pPr>
            <w:r>
              <w:rPr>
                <w:rFonts w:cs="Verdana" w:ascii="Verdana" w:hAnsi="Verdana"/>
                <w:sz w:val="24"/>
              </w:rPr>
              <w:t>Я понимаю, он не знает, что на свете есть вещи, о которых не расскажешь; охотно доставил бы я ему это удовольствие, но я чувствую, как опасно для меня облекать все пережитое в слова. Мне боязно: а вдруг оно встанет передо мной во весь свой исполинский рост, и потом мне уже будет с ним не справиться. Что сталось бы с нами, если бы мы ясно осознали все, что происходит там, на войне?</w:t>
            </w:r>
          </w:p>
          <w:p>
            <w:pPr>
              <w:pStyle w:val="PlainText"/>
              <w:ind w:firstLine="540"/>
              <w:rPr>
                <w:rFonts w:ascii="Verdana" w:hAnsi="Verdana" w:cs="Verdana"/>
                <w:sz w:val="24"/>
              </w:rPr>
            </w:pPr>
            <w:r>
              <w:rPr>
                <w:rFonts w:cs="Verdana" w:ascii="Verdana" w:hAnsi="Verdana"/>
                <w:sz w:val="24"/>
              </w:rPr>
              <w:t>Поэтому я ограничиваюсь тем, что рассказываю ему несколько забавных случаев. Тогда он спрашивает меня, бывал ли я когда-нибудь в рукопашном бою.</w:t>
            </w:r>
          </w:p>
          <w:p>
            <w:pPr>
              <w:pStyle w:val="PlainText"/>
              <w:ind w:firstLine="540"/>
              <w:rPr>
                <w:rFonts w:ascii="Verdana" w:hAnsi="Verdana" w:cs="Verdana"/>
                <w:sz w:val="24"/>
              </w:rPr>
            </w:pPr>
            <w:r>
              <w:rPr>
                <w:rFonts w:cs="Verdana" w:ascii="Verdana" w:hAnsi="Verdana"/>
                <w:sz w:val="24"/>
              </w:rPr>
              <w:t>- Нет, - говорю я, встаю и выхожу из комнаты.</w:t>
            </w:r>
          </w:p>
          <w:p>
            <w:pPr>
              <w:pStyle w:val="PlainText"/>
              <w:ind w:firstLine="540"/>
              <w:rPr>
                <w:rFonts w:ascii="Verdana" w:hAnsi="Verdana" w:cs="Verdana"/>
                <w:sz w:val="24"/>
              </w:rPr>
            </w:pPr>
            <w:r>
              <w:rPr>
                <w:rFonts w:cs="Verdana" w:ascii="Verdana" w:hAnsi="Verdana"/>
                <w:sz w:val="24"/>
              </w:rPr>
              <w:t xml:space="preserve">Но от этого мне не легче.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Я уже не раз пугался трамваев, потому что скрип их тормозов напоминает вой приближающегося снаряда. На улице кто-то хлопает меня по плечу. </w:t>
            </w:r>
          </w:p>
          <w:p>
            <w:pPr>
              <w:pStyle w:val="PlainText"/>
              <w:ind w:firstLine="540"/>
              <w:rPr>
                <w:rFonts w:ascii="Verdana" w:hAnsi="Verdana" w:cs="Verdana"/>
                <w:sz w:val="24"/>
              </w:rPr>
            </w:pPr>
            <w:r>
              <w:rPr>
                <w:rFonts w:cs="Verdana" w:ascii="Verdana" w:hAnsi="Verdana"/>
                <w:sz w:val="24"/>
              </w:rPr>
              <w:t>Это мой учитель немецкого языка, он набрасывается на меня с обычными вопросами:</w:t>
            </w:r>
          </w:p>
          <w:p>
            <w:pPr>
              <w:pStyle w:val="PlainText"/>
              <w:ind w:firstLine="540"/>
              <w:rPr>
                <w:rFonts w:ascii="Verdana" w:hAnsi="Verdana" w:cs="Verdana"/>
                <w:sz w:val="24"/>
                <w:lang w:val="en-US"/>
              </w:rPr>
            </w:pPr>
            <w:r>
              <w:rPr>
                <w:rFonts w:cs="Verdana" w:ascii="Verdana" w:hAnsi="Verdana"/>
                <w:sz w:val="24"/>
              </w:rPr>
              <w:t>- Ну, как там дела? Ужас, ужас, не правда ли? Да, все это страшно, но тем не менее мы должны выстоять. Ну и потом на фронте вас по крайней мере хорошо кормят, как мне рассказывали; вы хорошо выглядите, Пауль, вы просто здоровяк. Здесь с питанием, разумеется, хуже, это вполне понятно, ну конечно, а как же может быть иначе, самое лучшее - для наших солдат!</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Он тащит меня в кафе, где он обычно сидит с друзьями. Меня встречают как самого почетного гостя, какой-то директор протягивает мне руку и говорит:</w:t>
            </w:r>
          </w:p>
          <w:p>
            <w:pPr>
              <w:pStyle w:val="PlainText"/>
              <w:ind w:firstLine="540"/>
              <w:rPr>
                <w:rFonts w:ascii="Verdana" w:hAnsi="Verdana" w:cs="Verdana"/>
                <w:sz w:val="24"/>
              </w:rPr>
            </w:pPr>
            <w:r>
              <w:rPr>
                <w:rFonts w:cs="Verdana" w:ascii="Verdana" w:hAnsi="Verdana"/>
                <w:sz w:val="24"/>
              </w:rPr>
              <w:t>- Так вы, значит, с фронта? Как вы находите боевой дух наших войск? Изумительно, просто изумительно, ведь правда?</w:t>
            </w:r>
          </w:p>
          <w:p>
            <w:pPr>
              <w:pStyle w:val="PlainText"/>
              <w:ind w:firstLine="540"/>
              <w:rPr>
                <w:rFonts w:ascii="Verdana" w:hAnsi="Verdana" w:cs="Verdana"/>
                <w:sz w:val="24"/>
              </w:rPr>
            </w:pPr>
            <w:r>
              <w:rPr>
                <w:rFonts w:cs="Verdana" w:ascii="Verdana" w:hAnsi="Verdana"/>
                <w:sz w:val="24"/>
              </w:rPr>
              <w:t>Я говорю, что каждый из нас с удовольствием поехал бы домой.</w:t>
            </w:r>
          </w:p>
          <w:p>
            <w:pPr>
              <w:pStyle w:val="PlainText"/>
              <w:ind w:firstLine="540"/>
              <w:rPr>
                <w:rFonts w:ascii="Verdana" w:hAnsi="Verdana" w:cs="Verdana"/>
                <w:sz w:val="24"/>
              </w:rPr>
            </w:pPr>
            <w:r>
              <w:rPr>
                <w:rFonts w:cs="Verdana" w:ascii="Verdana" w:hAnsi="Verdana"/>
                <w:sz w:val="24"/>
              </w:rPr>
              <w:t>Он оглушительно хохочет:</w:t>
            </w:r>
          </w:p>
          <w:p>
            <w:pPr>
              <w:pStyle w:val="PlainText"/>
              <w:ind w:firstLine="540"/>
              <w:rPr>
                <w:rFonts w:ascii="Verdana" w:hAnsi="Verdana" w:cs="Verdana"/>
                <w:sz w:val="24"/>
              </w:rPr>
            </w:pPr>
            <w:r>
              <w:rPr>
                <w:rFonts w:cs="Verdana" w:ascii="Verdana" w:hAnsi="Verdana"/>
                <w:sz w:val="24"/>
              </w:rPr>
              <w:t>- Охотно верю! Но сначала вам надо поколотить француза! Вы курите? Вот вам сигара, угощайтесь! Кельнер, кружку пива для нашего юного воина!</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На свою беду, я уже взял сигару, так что теперь мне придется остаться. Надо отдать им справедливость, - всех их так и распирает от самых теплых чувств ко мне. И все-таки я злюсь и стараюсь побыстрее высосать свою сигару. </w:t>
            </w:r>
          </w:p>
          <w:p>
            <w:pPr>
              <w:pStyle w:val="PlainText"/>
              <w:ind w:firstLine="540"/>
              <w:rPr>
                <w:rFonts w:ascii="Verdana" w:hAnsi="Verdana" w:cs="Verdana"/>
                <w:sz w:val="24"/>
              </w:rPr>
            </w:pPr>
            <w:r>
              <w:rPr>
                <w:rFonts w:cs="Verdana" w:ascii="Verdana" w:hAnsi="Verdana"/>
                <w:sz w:val="24"/>
              </w:rPr>
              <w:t xml:space="preserve">Чтобы не сидеть совсем без дела, я залпом опрокидываю принесенную кельнером кружку пива. Они тотчас же заказывают для меня вторую; эти люди знают, в чем заключается их долг по отношению к солдату. Затем они начинают обсуждать вопрос о том, что нам надлежит аннексировать. </w:t>
            </w:r>
          </w:p>
          <w:p>
            <w:pPr>
              <w:pStyle w:val="PlainText"/>
              <w:ind w:firstLine="540"/>
              <w:rPr/>
            </w:pPr>
            <w:r>
              <w:rPr>
                <w:rFonts w:cs="Verdana" w:ascii="Verdana" w:hAnsi="Verdana"/>
                <w:sz w:val="24"/>
              </w:rPr>
              <w:t xml:space="preserve">Директор с часами на стальной цепочке хочет получить больше всех: всю Бельгию, угольные районы Франции и большие куски России. Он приводит веские доказательства того, что все это действительно необходимо, </w:t>
              <w:br/>
              <w:t>и непреклонно настаивает на своем, так что в конце концов все остальные соглашаются с ним. Затем он начинает объяснять, где надо подготовить прорыв во Франции, и попутно обращается ко мне:</w:t>
            </w:r>
          </w:p>
          <w:p>
            <w:pPr>
              <w:pStyle w:val="PlainText"/>
              <w:ind w:firstLine="540"/>
              <w:rPr>
                <w:rFonts w:ascii="Verdana" w:hAnsi="Verdana" w:cs="Verdana"/>
                <w:sz w:val="24"/>
              </w:rPr>
            </w:pPr>
            <w:r>
              <w:rPr>
                <w:rFonts w:cs="Verdana" w:ascii="Verdana" w:hAnsi="Verdana"/>
                <w:sz w:val="24"/>
              </w:rPr>
              <w:t>- А вам, фронтовикам, надо бы наконец отказаться от вашей позиционной войны и хоть немножечко продвинуться вперед. Вышвырните этих французишек, тогда можно будет и мир заключить.</w:t>
            </w:r>
          </w:p>
          <w:p>
            <w:pPr>
              <w:pStyle w:val="PlainText"/>
              <w:ind w:firstLine="540"/>
              <w:rPr>
                <w:rFonts w:ascii="Verdana" w:hAnsi="Verdana" w:cs="Verdana"/>
                <w:sz w:val="24"/>
              </w:rPr>
            </w:pPr>
            <w:r>
              <w:rPr>
                <w:rFonts w:cs="Verdana" w:ascii="Verdana" w:hAnsi="Verdana"/>
                <w:sz w:val="24"/>
              </w:rPr>
              <w:t>Я отвечаю, что, на наш взгляд, прорыв невозможен: у противника слишком много резервов. А кроме того, война не такая простая штука, как некоторым кажется.</w:t>
            </w:r>
          </w:p>
          <w:p>
            <w:pPr>
              <w:pStyle w:val="PlainText"/>
              <w:ind w:firstLine="540"/>
              <w:rPr>
                <w:rFonts w:ascii="Verdana" w:hAnsi="Verdana" w:cs="Verdana"/>
                <w:sz w:val="24"/>
              </w:rPr>
            </w:pPr>
            <w:r>
              <w:rPr>
                <w:rFonts w:cs="Verdana" w:ascii="Verdana" w:hAnsi="Verdana"/>
                <w:sz w:val="24"/>
              </w:rPr>
              <w:t>Он делает протестующий жест и снисходительным тоном доказывает мне, что я в этом ничего не смыслю.</w:t>
            </w:r>
          </w:p>
          <w:p>
            <w:pPr>
              <w:pStyle w:val="PlainText"/>
              <w:ind w:firstLine="540"/>
              <w:rPr>
                <w:rFonts w:ascii="Verdana" w:hAnsi="Verdana" w:cs="Verdana"/>
                <w:sz w:val="24"/>
              </w:rPr>
            </w:pPr>
            <w:r>
              <w:rPr>
                <w:rFonts w:cs="Verdana" w:ascii="Verdana" w:hAnsi="Verdana"/>
                <w:sz w:val="24"/>
              </w:rPr>
              <w:t>- Все это так, - говорит он, - но вы смотрите на вещи с точки зрения отдельного солдата, а тут все дело в масштабах. Вы видите только ваш маленький участок, и поэтому у вас нет общей перспективы. Вы выполняете ваш долг, вы рискуете вашей жизнью, честь вам и слава, - каждому из вас следовало бы дать "железный крест", - но прежде всего мы должны прорвать фронт противника во Фландрии и затем свернуть его с севера.</w:t>
            </w:r>
          </w:p>
          <w:p>
            <w:pPr>
              <w:pStyle w:val="PlainText"/>
              <w:ind w:firstLine="540"/>
              <w:rPr>
                <w:rFonts w:ascii="Verdana" w:hAnsi="Verdana" w:cs="Verdana"/>
                <w:sz w:val="24"/>
              </w:rPr>
            </w:pPr>
            <w:r>
              <w:rPr>
                <w:rFonts w:cs="Verdana" w:ascii="Verdana" w:hAnsi="Verdana"/>
                <w:sz w:val="24"/>
              </w:rPr>
              <w:t>Он пыхтит и вытирает себе бороду.</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Фронт надо окончательно свернуть, с севера на юг. А затем - на Париж!</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Мне хотелось бы узнать, как он это себе представляет, и я вливаю в себя третью кружку. Он тотчас же велит принести еще одну.</w:t>
            </w:r>
          </w:p>
          <w:p>
            <w:pPr>
              <w:pStyle w:val="PlainText"/>
              <w:ind w:firstLine="540"/>
              <w:rPr>
                <w:rFonts w:ascii="Verdana" w:hAnsi="Verdana" w:cs="Verdana"/>
                <w:sz w:val="24"/>
              </w:rPr>
            </w:pPr>
            <w:r>
              <w:rPr>
                <w:rFonts w:cs="Verdana" w:ascii="Verdana" w:hAnsi="Verdana"/>
                <w:sz w:val="24"/>
              </w:rPr>
              <w:t>Но я собираюсь уходить: Он сует мне в карман еще несколько сигар и на</w:t>
            </w:r>
          </w:p>
          <w:p>
            <w:pPr>
              <w:pStyle w:val="PlainText"/>
              <w:ind w:firstLine="540"/>
              <w:rPr>
                <w:rFonts w:ascii="Verdana" w:hAnsi="Verdana" w:cs="Verdana"/>
                <w:sz w:val="24"/>
              </w:rPr>
            </w:pPr>
            <w:r>
              <w:rPr>
                <w:rFonts w:eastAsia="Verdana" w:cs="Verdana" w:ascii="Verdana" w:hAnsi="Verdana"/>
                <w:sz w:val="24"/>
              </w:rPr>
              <w:t xml:space="preserve"> </w:t>
            </w:r>
            <w:r>
              <w:rPr>
                <w:rFonts w:cs="Verdana" w:ascii="Verdana" w:hAnsi="Verdana"/>
                <w:sz w:val="24"/>
              </w:rPr>
              <w:t>прощание дружески шлепает меня по спине:</w:t>
            </w:r>
          </w:p>
          <w:p>
            <w:pPr>
              <w:pStyle w:val="PlainText"/>
              <w:ind w:firstLine="540"/>
              <w:rPr>
                <w:rFonts w:ascii="Verdana" w:hAnsi="Verdana" w:cs="Verdana"/>
                <w:sz w:val="24"/>
              </w:rPr>
            </w:pPr>
            <w:r>
              <w:rPr>
                <w:rFonts w:cs="Verdana" w:ascii="Verdana" w:hAnsi="Verdana"/>
                <w:sz w:val="24"/>
              </w:rPr>
              <w:t>- Всего доброго! Надеюсь, что вскоре мы услышим более утешительные вести о вас и ваших товарищах.</w:t>
            </w:r>
          </w:p>
          <w:p>
            <w:pPr>
              <w:pStyle w:val="PlainText"/>
              <w:ind w:firstLine="540"/>
              <w:rPr>
                <w:rFonts w:ascii="Verdana" w:hAnsi="Verdana" w:cs="Verdana"/>
                <w:sz w:val="24"/>
              </w:rPr>
            </w:pPr>
            <w:r>
              <w:rPr>
                <w:rFonts w:cs="Verdana" w:ascii="Verdana" w:hAnsi="Verdana"/>
                <w:sz w:val="24"/>
              </w:rPr>
              <w:t xml:space="preserve">Я представлял себе отпуск совсем иначе. Прошлогодний отпуск и в самом деле прошел как-то не так. Видно, я сам переменился за это время. Между той и нынешней осенью пролегла пропасть.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Тогда я еще не знал, что такое война, - мы тогда стояли на более спокойных участках. Теперь я замечаю, что я, сам того не зная, сильно сдал. Я уже не нахожу себе места здесь, - это какой-то чужой мир. </w:t>
            </w:r>
          </w:p>
          <w:p>
            <w:pPr>
              <w:pStyle w:val="PlainText"/>
              <w:ind w:firstLine="540"/>
              <w:rPr>
                <w:rFonts w:ascii="Verdana" w:hAnsi="Verdana" w:cs="Verdana"/>
                <w:sz w:val="24"/>
              </w:rPr>
            </w:pPr>
            <w:r>
              <w:rPr>
                <w:rFonts w:cs="Verdana" w:ascii="Verdana" w:hAnsi="Verdana"/>
                <w:sz w:val="24"/>
              </w:rPr>
              <w:t>Одни расспрашивают, другие не хотят расспрашивать, и по их лицам видно, что они гордятся этим, зачастую они даже заявляют об этом вслух, с этакой понимающей миной: дескать, мы-то знаем, что об этом говорить нельзя. Они воображают, что они ужасно деликатные люди.</w:t>
            </w:r>
          </w:p>
          <w:p>
            <w:pPr>
              <w:pStyle w:val="PlainText"/>
              <w:ind w:firstLine="540"/>
              <w:rPr>
                <w:rFonts w:ascii="Verdana" w:hAnsi="Verdana" w:cs="Verdana"/>
                <w:sz w:val="24"/>
              </w:rPr>
            </w:pPr>
            <w:r>
              <w:rPr>
                <w:rFonts w:cs="Verdana" w:ascii="Verdana" w:hAnsi="Verdana"/>
                <w:sz w:val="24"/>
              </w:rPr>
              <w:t>Больше всего мне нравится быть одному, тогда мне никто не мешает. Ведь любой разговор всегда сводится к одному и тому же: как плохо идут дела на фронте и как хорошо идут дела на фронте, одному кажется так, другому - иначе, а затем и те и другие очень быстро переходят к тому, в чем заключается смысл их существования. Конечно, раньше и я жил точь-в-точь, как они, но теперь я уже не могу найти с ними общий язык.</w:t>
            </w:r>
          </w:p>
          <w:p>
            <w:pPr>
              <w:pStyle w:val="PlainText"/>
              <w:ind w:firstLine="540"/>
              <w:rPr>
                <w:rFonts w:ascii="Verdana" w:hAnsi="Verdana" w:cs="Verdana"/>
                <w:sz w:val="24"/>
              </w:rPr>
            </w:pPr>
            <w:r>
              <w:rPr>
                <w:rFonts w:cs="Verdana" w:ascii="Verdana" w:hAnsi="Verdana"/>
                <w:sz w:val="24"/>
              </w:rPr>
              <w:t xml:space="preserve">Мне кажется, что они слишком много говорят. У них есть свои заботы, цели и желания, но я не могу воспринимать все это так, как они. </w:t>
            </w:r>
          </w:p>
          <w:p>
            <w:pPr>
              <w:pStyle w:val="PlainText"/>
              <w:ind w:firstLine="540"/>
              <w:rPr>
                <w:rFonts w:ascii="Verdana" w:hAnsi="Verdana" w:cs="Verdana"/>
                <w:sz w:val="24"/>
              </w:rPr>
            </w:pPr>
            <w:r>
              <w:rPr>
                <w:rFonts w:cs="Verdana" w:ascii="Verdana" w:hAnsi="Verdana"/>
                <w:sz w:val="24"/>
              </w:rPr>
              <w:t>Иногда я сижу с кем-нибудь из них в саду ресторанчика и пытаюсь объяснить, какое это счастье - вот так спокойно сидеть; в сущности человеку ничего больше и не надо. Конечно, они понимают меня, соглашаются со мной, признают, что я прав, - но только на словах, в том-то все и дело, что только на словах; они чувствуют это, но всегда только отчасти, они - другие люди и заняты другими вещами, они такие двойственные, никто из них не может почувствовать это всем своим существом; впрочем, и сам я не могу в точности сказать, чего я хочу.</w:t>
            </w:r>
          </w:p>
          <w:p>
            <w:pPr>
              <w:pStyle w:val="PlainText"/>
              <w:ind w:firstLine="540"/>
              <w:rPr>
                <w:rFonts w:ascii="Verdana" w:hAnsi="Verdana" w:cs="Verdana"/>
                <w:sz w:val="24"/>
              </w:rPr>
            </w:pPr>
            <w:r>
              <w:rPr>
                <w:rFonts w:cs="Verdana" w:ascii="Verdana" w:hAnsi="Verdana"/>
                <w:sz w:val="24"/>
              </w:rPr>
              <w:t>Когда я вижу их в их квартирах, в их учреждениях, на службе, их мир</w:t>
            </w:r>
          </w:p>
          <w:p>
            <w:pPr>
              <w:pStyle w:val="PlainText"/>
              <w:ind w:firstLine="540"/>
              <w:rPr>
                <w:rFonts w:ascii="Verdana" w:hAnsi="Verdana" w:cs="Verdana"/>
                <w:sz w:val="24"/>
              </w:rPr>
            </w:pPr>
            <w:r>
              <w:rPr>
                <w:rFonts w:eastAsia="Verdana" w:cs="Verdana" w:ascii="Verdana" w:hAnsi="Verdana"/>
                <w:sz w:val="24"/>
              </w:rPr>
              <w:t xml:space="preserve"> </w:t>
            </w:r>
            <w:r>
              <w:rPr>
                <w:rFonts w:cs="Verdana" w:ascii="Verdana" w:hAnsi="Verdana"/>
                <w:sz w:val="24"/>
              </w:rPr>
              <w:t xml:space="preserve">неудержимо влечет меня, мне хочется быть там, с ними, и позабыть о войне; но в то же время он отталкивает меня, кажется мне таким тесным. Как можно заполнить этим всю свою жизнь? Надо бы сломать, разбить этот мир. </w:t>
            </w:r>
          </w:p>
          <w:p>
            <w:pPr>
              <w:pStyle w:val="PlainText"/>
              <w:ind w:firstLine="540"/>
              <w:rPr>
                <w:rFonts w:ascii="Verdana" w:hAnsi="Verdana" w:cs="Verdana"/>
                <w:sz w:val="24"/>
              </w:rPr>
            </w:pPr>
            <w:r>
              <w:rPr>
                <w:rFonts w:cs="Verdana" w:ascii="Verdana" w:hAnsi="Verdana"/>
                <w:sz w:val="24"/>
              </w:rPr>
              <w:t xml:space="preserve">Как можно жить этой жизнью, если там сейчас свистят осколки над воронками и в небе поднимаются ракеты, если там сейчас выносят раненых на плащ-палатках и мои товарищи солдаты стараются поглубже забиться в окоп!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Здесь живут другие люди, люди, которых я не совсем понимаю, к которым я испытываю зависть и презрение. Я невольно вспоминаю Ката, и Альберта, и Мюллера, и Тьядена. Что-то они сейчас делают? Может быть, сидят в столовой, а может быть, пошли купаться. Вскоре их снова пошлют на передовые.</w:t>
            </w:r>
          </w:p>
          <w:p>
            <w:pPr>
              <w:pStyle w:val="PlainText"/>
              <w:ind w:firstLine="540"/>
              <w:rPr>
                <w:rFonts w:ascii="Verdana" w:hAnsi="Verdana" w:cs="Verdana"/>
                <w:sz w:val="24"/>
              </w:rPr>
            </w:pPr>
            <w:r>
              <w:rPr>
                <w:rFonts w:cs="Verdana" w:ascii="Verdana" w:hAnsi="Verdana"/>
                <w:sz w:val="24"/>
              </w:rPr>
              <w:t>В моей комнате, позади стола, стоит коричневый кожаный диванчик. Я сажусь на него.</w:t>
            </w:r>
          </w:p>
          <w:p>
            <w:pPr>
              <w:pStyle w:val="PlainText"/>
              <w:ind w:firstLine="540"/>
              <w:rPr>
                <w:rFonts w:ascii="Verdana" w:hAnsi="Verdana" w:cs="Verdana"/>
                <w:sz w:val="24"/>
              </w:rPr>
            </w:pPr>
            <w:r>
              <w:rPr>
                <w:rFonts w:cs="Verdana" w:ascii="Verdana" w:hAnsi="Verdana"/>
                <w:sz w:val="24"/>
              </w:rPr>
              <w:t>На стенах приколото кнопками много картинок, которые я раньше вырезал из журналов. Есть тут и почтовые открытки и рисунки, которые мне чем-нибудь понравились. В углу стоит маленькая железная печка. На стене напротив - полка с моими книгами.</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В этой комнате я жил до того, как стал солдатом. Книги я покупал постепенно, на те деньги, что зарабатывал репетиторством. Многие из них куплены у букиниста, например все классики, - по одной марке и двадцать пфеннингов за том, - в жестком матерчатом переплете синего цвета. Я покупал их полностью, - ведь я был солидный любитель, избранные произведения внушали мне недоверие, - а вдруг издатели не сумели отобрать самое лучшее? Поэтому я покупал только полные собрания сочинений. </w:t>
            </w:r>
          </w:p>
          <w:p>
            <w:pPr>
              <w:pStyle w:val="PlainText"/>
              <w:ind w:firstLine="540"/>
              <w:rPr>
                <w:rFonts w:ascii="Verdana" w:hAnsi="Verdana" w:cs="Verdana"/>
                <w:sz w:val="24"/>
              </w:rPr>
            </w:pPr>
            <w:r>
              <w:rPr>
                <w:rFonts w:cs="Verdana" w:ascii="Verdana" w:hAnsi="Verdana"/>
                <w:sz w:val="24"/>
              </w:rPr>
              <w:t>Я добросовестно прочел их, но только немногое понравилось мне по-настоящему. Гораздо большее влечение я испытывал к другим, более современным книгам; конечно, и стоили они гораздо дороже. Некоторые я приобрел не совсем честным путем: взял почитать и не возвратил, потому что не мог с ними расстаться.</w:t>
            </w:r>
          </w:p>
          <w:p>
            <w:pPr>
              <w:pStyle w:val="PlainText"/>
              <w:ind w:firstLine="540"/>
              <w:rPr>
                <w:rFonts w:ascii="Verdana" w:hAnsi="Verdana" w:cs="Verdana"/>
                <w:sz w:val="24"/>
              </w:rPr>
            </w:pPr>
            <w:r>
              <w:rPr>
                <w:rFonts w:cs="Verdana" w:ascii="Verdana" w:hAnsi="Verdana"/>
                <w:sz w:val="24"/>
              </w:rPr>
              <w:t xml:space="preserve">Одна из полок заполнена школьными учебниками. С ними я не церемонился, они сильно потрепаны, кое-где вырваны страницы, - </w:t>
              <w:br/>
              <w:t>всем известно, для чего это делается. А на нижней полке сложены тетради, бумага и письма, рисунки и мои литературные опыты.</w:t>
            </w:r>
          </w:p>
          <w:p>
            <w:pPr>
              <w:pStyle w:val="PlainText"/>
              <w:ind w:firstLine="540"/>
              <w:rPr>
                <w:rFonts w:ascii="Verdana" w:hAnsi="Verdana" w:cs="Verdana"/>
                <w:sz w:val="24"/>
              </w:rPr>
            </w:pPr>
            <w:r>
              <w:rPr>
                <w:rFonts w:cs="Verdana" w:ascii="Verdana" w:hAnsi="Verdana"/>
                <w:sz w:val="24"/>
              </w:rPr>
              <w:t xml:space="preserve">Я пытаюсь перенестись мыслями в то далекое время. Ведь оно еще здесь, в этой комнате, я сразу же почувствовал это, - стены сохранили его. Мои руки лежат на спинке диванчика; я усаживаюсь поглубже в уголок, забираюсь на сиденье с ногами, - теперь я устроился совсем удобно. </w:t>
            </w:r>
          </w:p>
          <w:p>
            <w:pPr>
              <w:pStyle w:val="PlainText"/>
              <w:ind w:firstLine="540"/>
              <w:rPr>
                <w:rFonts w:ascii="Verdana" w:hAnsi="Verdana" w:cs="Verdana"/>
                <w:sz w:val="24"/>
              </w:rPr>
            </w:pPr>
            <w:r>
              <w:rPr>
                <w:rFonts w:cs="Verdana" w:ascii="Verdana" w:hAnsi="Verdana"/>
                <w:sz w:val="24"/>
              </w:rPr>
              <w:t>Окошко открыто, через него я вижу знакомую картину улицы, в конце которой высится шпиль церкви. На столе стоит букетик цветов. Карандаши, ручки, раковина вместо пресс-папье, чернильница, - здесь ничего не изменилось.</w:t>
            </w:r>
          </w:p>
          <w:p>
            <w:pPr>
              <w:pStyle w:val="PlainText"/>
              <w:ind w:firstLine="540"/>
              <w:rPr>
                <w:rFonts w:ascii="Verdana" w:hAnsi="Verdana" w:cs="Verdana"/>
                <w:sz w:val="24"/>
              </w:rPr>
            </w:pPr>
            <w:r>
              <w:rPr>
                <w:rFonts w:cs="Verdana" w:ascii="Verdana" w:hAnsi="Verdana"/>
                <w:sz w:val="24"/>
              </w:rPr>
              <w:t>Вот так и будет, если мне повезет, если после войны я смогу вернуться сюда навсегда. Я буду точно так же сидеть здесь и разглядывать мою комнату и ждать.</w:t>
            </w:r>
          </w:p>
          <w:p>
            <w:pPr>
              <w:pStyle w:val="PlainText"/>
              <w:ind w:firstLine="540"/>
              <w:rPr>
                <w:rFonts w:ascii="Verdana" w:hAnsi="Verdana" w:cs="Verdana"/>
                <w:sz w:val="24"/>
              </w:rPr>
            </w:pPr>
            <w:r>
              <w:rPr>
                <w:rFonts w:cs="Verdana" w:ascii="Verdana" w:hAnsi="Verdana"/>
                <w:sz w:val="24"/>
              </w:rPr>
              <w:t xml:space="preserve">Я взволнован, но волноваться я не хочу, потому что это мне мешает. Мне хочется вновь изведать те тайные стремления, то острое, непередаваемое ощущение страстного порыва, которое овладевало мной, когда я подходил к своим книгам. </w:t>
            </w:r>
          </w:p>
          <w:p>
            <w:pPr>
              <w:pStyle w:val="PlainText"/>
              <w:ind w:firstLine="540"/>
              <w:rPr>
                <w:rFonts w:ascii="Verdana" w:hAnsi="Verdana" w:cs="Verdana"/>
                <w:sz w:val="24"/>
              </w:rPr>
            </w:pPr>
            <w:r>
              <w:rPr>
                <w:rFonts w:cs="Verdana" w:ascii="Verdana" w:hAnsi="Verdana"/>
                <w:sz w:val="24"/>
              </w:rPr>
              <w:t>Пусть меня снова подхватит тот вихрь желаний, который поднимался во мне при виде их пестрых корешков, пусть он растопит этот мертвяще тяжелый свинцовый комок, что засел у меня где-то внутри, и пробудит во мне вновь нетерпеливую устремленность в будущее, окрыленную радость проникновения в мир мысли, пусть он вернет мне мою утраченную юность с ее готовностью жить.</w:t>
            </w:r>
          </w:p>
          <w:p>
            <w:pPr>
              <w:pStyle w:val="PlainText"/>
              <w:ind w:firstLine="540"/>
              <w:rPr>
                <w:rFonts w:ascii="Verdana" w:hAnsi="Verdana" w:cs="Verdana"/>
                <w:sz w:val="24"/>
              </w:rPr>
            </w:pPr>
            <w:r>
              <w:rPr>
                <w:rFonts w:cs="Verdana" w:ascii="Verdana" w:hAnsi="Verdana"/>
                <w:sz w:val="24"/>
              </w:rPr>
              <w:t>Я сижу и жду.</w:t>
            </w:r>
          </w:p>
          <w:p>
            <w:pPr>
              <w:pStyle w:val="PlainText"/>
              <w:ind w:firstLine="540"/>
              <w:rPr>
                <w:rFonts w:ascii="Verdana" w:hAnsi="Verdana" w:cs="Verdana"/>
                <w:sz w:val="24"/>
              </w:rPr>
            </w:pPr>
            <w:r>
              <w:rPr>
                <w:rFonts w:cs="Verdana" w:ascii="Verdana" w:hAnsi="Verdana"/>
                <w:sz w:val="24"/>
              </w:rPr>
              <w:t>Мне приходит в голову, что мне надо сходить к матери Кеммериха; можно было бы навестить и Миттельштедта, - он сейчас, наверно, в казармах. Я смотрю в окно; за панорамой залитой солнцем улицы встает воздушная, с размытыми очертаниями цепь холмов, а на нее незаметно наплывает другая картина: ясный осенний день, мы с Катом и Альбертом сидим у костра и едим из миски жареную картошку.</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Но об этом мне вспоминать не хочется, и я прогоняю видение. Комната должна заговорить, она должна включить меня в себя и понести; я хочу почувствовать, что мы с ней одно целое, и слушать ее, чтобы, возвращаясь на фронт, я, знал: война сгинет без следа, смытая радостью возвращения домой, она минует, она не разъест нас, как ржавчина, у нее нет иной власти над нами, кроме чисто внешней!</w:t>
            </w:r>
          </w:p>
          <w:p>
            <w:pPr>
              <w:pStyle w:val="PlainText"/>
              <w:ind w:firstLine="540"/>
              <w:rPr>
                <w:rFonts w:ascii="Verdana" w:hAnsi="Verdana" w:cs="Verdana"/>
                <w:sz w:val="24"/>
              </w:rPr>
            </w:pPr>
            <w:r>
              <w:rPr>
                <w:rFonts w:cs="Verdana" w:ascii="Verdana" w:hAnsi="Verdana"/>
                <w:sz w:val="24"/>
              </w:rPr>
              <w:t>Корешки книг прижались друг к другу. Я их не забыл, я еще помню, в каком порядке их расставлял. Я прошу их глазами: заговорите со мной, примите меня, прими меня, о жизнь, которая была прежде, беззаботная, прекрасная, прими меня снова...</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Я жду, жду.</w:t>
            </w:r>
          </w:p>
          <w:p>
            <w:pPr>
              <w:pStyle w:val="PlainText"/>
              <w:ind w:firstLine="540"/>
              <w:rPr>
                <w:rFonts w:ascii="Verdana" w:hAnsi="Verdana" w:cs="Verdana"/>
                <w:sz w:val="24"/>
              </w:rPr>
            </w:pPr>
            <w:r>
              <w:rPr>
                <w:rFonts w:cs="Verdana" w:ascii="Verdana" w:hAnsi="Verdana"/>
                <w:sz w:val="24"/>
              </w:rPr>
              <w:t>Передо мной проходят картины, но за них не зацепишься, это всего лишь тени и воспоминания.</w:t>
            </w:r>
          </w:p>
          <w:p>
            <w:pPr>
              <w:pStyle w:val="PlainText"/>
              <w:ind w:firstLine="540"/>
              <w:rPr>
                <w:rFonts w:ascii="Verdana" w:hAnsi="Verdana" w:cs="Verdana"/>
                <w:sz w:val="24"/>
              </w:rPr>
            </w:pPr>
            <w:r>
              <w:rPr>
                <w:rFonts w:cs="Verdana" w:ascii="Verdana" w:hAnsi="Verdana"/>
                <w:sz w:val="24"/>
              </w:rPr>
              <w:t>Ничего нет, ничего нет.</w:t>
            </w:r>
          </w:p>
          <w:p>
            <w:pPr>
              <w:pStyle w:val="PlainText"/>
              <w:ind w:firstLine="540"/>
              <w:rPr>
                <w:rFonts w:ascii="Verdana" w:hAnsi="Verdana" w:cs="Verdana"/>
                <w:sz w:val="24"/>
              </w:rPr>
            </w:pPr>
            <w:r>
              <w:rPr>
                <w:rFonts w:cs="Verdana" w:ascii="Verdana" w:hAnsi="Verdana"/>
                <w:sz w:val="24"/>
              </w:rPr>
              <w:t>Мое беспокойство растет.</w:t>
            </w:r>
          </w:p>
          <w:p>
            <w:pPr>
              <w:pStyle w:val="PlainText"/>
              <w:ind w:firstLine="540"/>
              <w:rPr>
                <w:rFonts w:ascii="Verdana" w:hAnsi="Verdana" w:cs="Verdana"/>
                <w:sz w:val="24"/>
              </w:rPr>
            </w:pPr>
            <w:r>
              <w:rPr>
                <w:rFonts w:cs="Verdana" w:ascii="Verdana" w:hAnsi="Verdana"/>
                <w:sz w:val="24"/>
              </w:rPr>
              <w:t>Внезапно меня охватывает пугающее чувство отчужденности. Я потерял дорогу к прошлому, стал изгнанником; как бы я ни просил, сколько бы усилий ни прилагал, все вокруг застыло в молчании; грустный, какой-то посторонний, сижу я в своей комнате, и прошлое отворачивается от меня, как от осужденного. В то же время я боюсь слишком страстно заклинать его, ведь я не знаю, что может произойти, если оно откликнется. Я солдат, и не должен забывать об этом.</w:t>
            </w:r>
          </w:p>
          <w:p>
            <w:pPr>
              <w:pStyle w:val="PlainText"/>
              <w:ind w:firstLine="540"/>
              <w:rPr>
                <w:rFonts w:ascii="Verdana" w:hAnsi="Verdana" w:cs="Verdana"/>
                <w:sz w:val="24"/>
                <w:lang w:val="en-US"/>
              </w:rPr>
            </w:pPr>
            <w:r>
              <w:rPr>
                <w:rFonts w:cs="Verdana" w:ascii="Verdana" w:hAnsi="Verdana"/>
                <w:sz w:val="24"/>
              </w:rPr>
              <w:t>Утомленный пережитым, я встаю и вглядываюсь в окно. Затем достаю одну из книг и пытаюсь читать. Но я снова ставлю ее на место и беру другую. Ищу, листаю, снимаю с полки книгу за книгой. Рядом со мной выросла целая стопа. К ней прибавляются все новые и новые, - скорей, скорей, - листки, тетради, письма.</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Я молча стою перед ними. Как перед судом.</w:t>
            </w:r>
          </w:p>
          <w:p>
            <w:pPr>
              <w:pStyle w:val="PlainText"/>
              <w:ind w:firstLine="540"/>
              <w:rPr>
                <w:rFonts w:ascii="Verdana" w:hAnsi="Verdana" w:cs="Verdana"/>
                <w:sz w:val="24"/>
              </w:rPr>
            </w:pPr>
            <w:r>
              <w:rPr>
                <w:rFonts w:cs="Verdana" w:ascii="Verdana" w:hAnsi="Verdana"/>
                <w:sz w:val="24"/>
              </w:rPr>
              <w:t>Дело плохо.</w:t>
            </w:r>
          </w:p>
          <w:p>
            <w:pPr>
              <w:pStyle w:val="PlainText"/>
              <w:ind w:firstLine="540"/>
              <w:rPr>
                <w:rFonts w:ascii="Verdana" w:hAnsi="Verdana" w:cs="Verdana"/>
                <w:sz w:val="24"/>
              </w:rPr>
            </w:pPr>
            <w:r>
              <w:rPr>
                <w:rFonts w:cs="Verdana" w:ascii="Verdana" w:hAnsi="Verdana"/>
                <w:sz w:val="24"/>
              </w:rPr>
              <w:t>Слова, слова, слова, - они не доходят до меня.</w:t>
            </w:r>
          </w:p>
          <w:p>
            <w:pPr>
              <w:pStyle w:val="PlainText"/>
              <w:ind w:firstLine="540"/>
              <w:rPr>
                <w:rFonts w:ascii="Verdana" w:hAnsi="Verdana" w:cs="Verdana"/>
                <w:sz w:val="24"/>
              </w:rPr>
            </w:pPr>
            <w:r>
              <w:rPr>
                <w:rFonts w:cs="Verdana" w:ascii="Verdana" w:hAnsi="Verdana"/>
                <w:sz w:val="24"/>
              </w:rPr>
              <w:t>Я медленно расставляю книги по местам.</w:t>
            </w:r>
          </w:p>
          <w:p>
            <w:pPr>
              <w:pStyle w:val="PlainText"/>
              <w:ind w:firstLine="540"/>
              <w:rPr>
                <w:rFonts w:ascii="Verdana" w:hAnsi="Verdana" w:cs="Verdana"/>
                <w:sz w:val="24"/>
              </w:rPr>
            </w:pPr>
            <w:r>
              <w:rPr>
                <w:rFonts w:cs="Verdana" w:ascii="Verdana" w:hAnsi="Verdana"/>
                <w:sz w:val="24"/>
              </w:rPr>
              <w:t>Все кончено.</w:t>
            </w:r>
          </w:p>
          <w:p>
            <w:pPr>
              <w:pStyle w:val="PlainText"/>
              <w:ind w:firstLine="540"/>
              <w:rPr>
                <w:rFonts w:ascii="Verdana" w:hAnsi="Verdana" w:cs="Verdana"/>
                <w:sz w:val="24"/>
              </w:rPr>
            </w:pPr>
            <w:r>
              <w:rPr>
                <w:rFonts w:cs="Verdana" w:ascii="Verdana" w:hAnsi="Verdana"/>
                <w:sz w:val="24"/>
              </w:rPr>
              <w:t>Тихо выхожу я из комнаты.</w:t>
            </w:r>
          </w:p>
          <w:p>
            <w:pPr>
              <w:pStyle w:val="PlainText"/>
              <w:ind w:firstLine="540"/>
              <w:rPr>
                <w:rFonts w:ascii="Verdana" w:hAnsi="Verdana" w:cs="Verdana"/>
                <w:sz w:val="24"/>
              </w:rPr>
            </w:pPr>
            <w:r>
              <w:rPr>
                <w:rFonts w:cs="Verdana" w:ascii="Verdana" w:hAnsi="Verdana"/>
                <w:sz w:val="24"/>
              </w:rPr>
              <w:t>Я еще не потерял надежды. Правда, я больше не вхожу в свою комнату, но утешаю себя тем, что несколько дней еще не могут решить дело бесповоротно. Впоследствии, когда-нибудь позже, у меня будет для этого много времени - целые годы. Пока что я отправляюсь в казармы навестить Миттельштедта, и мы сидим в его комнатке; в ней стоит тот особый, привычный мне, как всякому солдату, тяжелый запах казенного помещения.</w:t>
            </w:r>
          </w:p>
          <w:p>
            <w:pPr>
              <w:pStyle w:val="PlainText"/>
              <w:ind w:firstLine="540"/>
              <w:rPr/>
            </w:pPr>
            <w:r>
              <w:rPr>
                <w:rFonts w:cs="Verdana" w:ascii="Verdana" w:hAnsi="Verdana"/>
                <w:sz w:val="24"/>
              </w:rPr>
              <w:t>У Миттельштедта припасена для меня новость, от которой я сразу же чувствую себя наэлектризованным. Он рассказывает, что Канторек в ополчении.</w:t>
            </w:r>
          </w:p>
          <w:p>
            <w:pPr>
              <w:pStyle w:val="PlainText"/>
              <w:ind w:firstLine="540"/>
              <w:rPr>
                <w:rFonts w:ascii="Verdana" w:hAnsi="Verdana" w:cs="Verdana"/>
                <w:sz w:val="24"/>
              </w:rPr>
            </w:pPr>
            <w:r>
              <w:rPr>
                <w:rFonts w:cs="Verdana" w:ascii="Verdana" w:hAnsi="Verdana"/>
                <w:sz w:val="24"/>
              </w:rPr>
              <w:t xml:space="preserve">- Представь себе, - говорит Миттельштедт, доставая несколько прекрасных сигар, - меня направляют после лазарета сюда, и я сразу же натыкаюсь на него. Он норовит поздороваться со мной за ручку и кивает: "Смотрите-ка, да это никак Миттельштедт, ну как поживаете?" </w:t>
            </w:r>
          </w:p>
          <w:p>
            <w:pPr>
              <w:pStyle w:val="PlainText"/>
              <w:ind w:firstLine="540"/>
              <w:rPr>
                <w:rFonts w:ascii="Verdana" w:hAnsi="Verdana" w:cs="Verdana"/>
                <w:sz w:val="24"/>
              </w:rPr>
            </w:pPr>
            <w:r>
              <w:rPr>
                <w:rFonts w:cs="Verdana" w:ascii="Verdana" w:hAnsi="Verdana"/>
                <w:sz w:val="24"/>
              </w:rPr>
              <w:t xml:space="preserve">Я смотрю на него большими глазами и отвечаю: "Ополченец Канторек, дружба дружбой, а служба службой, вам бы не мешало это знать. Извольте стать смирно, вы разговариваете с начальником". Жаль, что ты не видел, какое у него было лицо! Нечто среднее между соленым огурцом и неразорвавшимся снарядом. Он оробел, но все же еще раз попытался подольститься ко мне. </w:t>
            </w:r>
          </w:p>
          <w:p>
            <w:pPr>
              <w:pStyle w:val="PlainText"/>
              <w:ind w:firstLine="540"/>
              <w:rPr>
                <w:rFonts w:ascii="Verdana" w:hAnsi="Verdana" w:cs="Verdana"/>
                <w:sz w:val="24"/>
              </w:rPr>
            </w:pPr>
            <w:r>
              <w:rPr>
                <w:rFonts w:cs="Verdana" w:ascii="Verdana" w:hAnsi="Verdana"/>
                <w:sz w:val="24"/>
              </w:rPr>
              <w:t xml:space="preserve">Я прикрикнул на него построже. Тогда он бросил в бой свой главный калибр и спросил меня конфиденциально: "Может, вы хотите сдать льготный экзамен? Я бы все для вас устроил". Это он мне старое хотел напомнить, понимаешь? </w:t>
            </w:r>
          </w:p>
          <w:p>
            <w:pPr>
              <w:pStyle w:val="PlainText"/>
              <w:ind w:firstLine="540"/>
              <w:rPr>
                <w:rFonts w:ascii="Verdana" w:hAnsi="Verdana" w:cs="Verdana"/>
                <w:sz w:val="24"/>
              </w:rPr>
            </w:pPr>
            <w:r>
              <w:rPr>
                <w:rFonts w:cs="Verdana" w:ascii="Verdana" w:hAnsi="Verdana"/>
                <w:sz w:val="24"/>
              </w:rPr>
              <w:t>Тут я здорово разозлился и тоже напомнил ему кое о чем: "Ополченец Канторек, два года назад вы заманили нас вашими проповедями</w:t>
            </w:r>
          </w:p>
          <w:p>
            <w:pPr>
              <w:pStyle w:val="PlainText"/>
              <w:ind w:firstLine="540"/>
              <w:rPr>
                <w:rFonts w:ascii="Verdana" w:hAnsi="Verdana" w:cs="Verdana"/>
                <w:sz w:val="24"/>
              </w:rPr>
            </w:pPr>
            <w:r>
              <w:rPr>
                <w:rFonts w:eastAsia="Verdana" w:cs="Verdana" w:ascii="Verdana" w:hAnsi="Verdana"/>
                <w:sz w:val="24"/>
              </w:rPr>
              <w:t xml:space="preserve"> </w:t>
            </w:r>
            <w:r>
              <w:rPr>
                <w:rFonts w:cs="Verdana" w:ascii="Verdana" w:hAnsi="Verdana"/>
                <w:sz w:val="24"/>
              </w:rPr>
              <w:t xml:space="preserve">в добровольцы; среди нас был Иозеф Бем, который, в сущности, вовсе не хотел идти на фронт. Он погиб за три месяца до срока своего призыва. Если бы не вы, он еще подождал бы эти три месяца. </w:t>
            </w:r>
          </w:p>
          <w:p>
            <w:pPr>
              <w:pStyle w:val="PlainText"/>
              <w:ind w:firstLine="540"/>
              <w:rPr>
                <w:rFonts w:ascii="Verdana" w:hAnsi="Verdana" w:cs="Verdana"/>
                <w:sz w:val="24"/>
              </w:rPr>
            </w:pPr>
            <w:r>
              <w:rPr>
                <w:rFonts w:cs="Verdana" w:ascii="Verdana" w:hAnsi="Verdana"/>
                <w:sz w:val="24"/>
              </w:rPr>
              <w:t xml:space="preserve">А теперь - кру-гом! Мы еще с вами поговорим". </w:t>
            </w:r>
          </w:p>
          <w:p>
            <w:pPr>
              <w:pStyle w:val="PlainText"/>
              <w:ind w:firstLine="540"/>
              <w:rPr>
                <w:rFonts w:ascii="Verdana" w:hAnsi="Verdana" w:cs="Verdana"/>
                <w:sz w:val="24"/>
              </w:rPr>
            </w:pPr>
            <w:r>
              <w:rPr>
                <w:rFonts w:cs="Verdana" w:ascii="Verdana" w:hAnsi="Verdana"/>
                <w:sz w:val="24"/>
              </w:rPr>
              <w:t>Мне ничего не стоило попроситься в его роту. Перво-наперво я взял его с собой в каптерку и постарался, чтоб его покрасивей принарядили. Сейчас ты его увидишь.</w:t>
            </w:r>
          </w:p>
          <w:p>
            <w:pPr>
              <w:pStyle w:val="PlainText"/>
              <w:ind w:firstLine="540"/>
              <w:rPr>
                <w:rFonts w:ascii="Verdana" w:hAnsi="Verdana" w:cs="Verdana"/>
                <w:sz w:val="24"/>
              </w:rPr>
            </w:pPr>
            <w:r>
              <w:rPr>
                <w:rFonts w:cs="Verdana" w:ascii="Verdana" w:hAnsi="Verdana"/>
                <w:sz w:val="24"/>
              </w:rPr>
              <w:t>Мы идем во двор. Рота выстроена. Миттельштедт командует "вольно" и начинает поверку.</w:t>
            </w:r>
          </w:p>
          <w:p>
            <w:pPr>
              <w:pStyle w:val="PlainText"/>
              <w:ind w:firstLine="540"/>
              <w:rPr>
                <w:rFonts w:ascii="Verdana" w:hAnsi="Verdana" w:cs="Verdana"/>
                <w:sz w:val="24"/>
              </w:rPr>
            </w:pPr>
            <w:r>
              <w:rPr>
                <w:rFonts w:cs="Verdana" w:ascii="Verdana" w:hAnsi="Verdana"/>
                <w:sz w:val="24"/>
              </w:rPr>
              <w:t xml:space="preserve">Тут я замечаю Канторека и не могу удержаться от смеха. На нем надето что-то вроде фрака блекло-голубого цвета. На спине и на руках вставлены большие темные заплаты. </w:t>
            </w:r>
          </w:p>
          <w:p>
            <w:pPr>
              <w:pStyle w:val="PlainText"/>
              <w:ind w:firstLine="540"/>
              <w:rPr>
                <w:rFonts w:ascii="Verdana" w:hAnsi="Verdana" w:cs="Verdana"/>
                <w:sz w:val="24"/>
              </w:rPr>
            </w:pPr>
            <w:r>
              <w:rPr>
                <w:rFonts w:cs="Verdana" w:ascii="Verdana" w:hAnsi="Verdana"/>
                <w:sz w:val="24"/>
              </w:rPr>
              <w:t xml:space="preserve">Должно быть, этот мундир носил какойнибудь великан. Черные потрепанные штаны, наоборот, совсем коротенькие, они едва прикрывают икры. Зато ботинки слишком велики, - это твердые, как камень, чеботы с высоко загнутыми вверх носами, допотопного образца, еще со шнуровкой сбоку. </w:t>
            </w:r>
          </w:p>
          <w:p>
            <w:pPr>
              <w:pStyle w:val="PlainText"/>
              <w:ind w:firstLine="540"/>
              <w:rPr>
                <w:rFonts w:ascii="Verdana" w:hAnsi="Verdana" w:cs="Verdana"/>
                <w:sz w:val="24"/>
              </w:rPr>
            </w:pPr>
            <w:r>
              <w:rPr>
                <w:rFonts w:cs="Verdana" w:ascii="Verdana" w:hAnsi="Verdana"/>
                <w:sz w:val="24"/>
              </w:rPr>
              <w:t>Этот костюм довершает невероятно засаленная фуражка, которая в противовес ботинкам мала, - не фуражка, а блин какой-то. В общем, вид у него самый жалкий.</w:t>
            </w:r>
          </w:p>
          <w:p>
            <w:pPr>
              <w:pStyle w:val="PlainText"/>
              <w:ind w:firstLine="540"/>
              <w:rPr>
                <w:rFonts w:ascii="Verdana" w:hAnsi="Verdana" w:cs="Verdana"/>
                <w:sz w:val="24"/>
              </w:rPr>
            </w:pPr>
            <w:r>
              <w:rPr>
                <w:rFonts w:cs="Verdana" w:ascii="Verdana" w:hAnsi="Verdana"/>
                <w:sz w:val="24"/>
              </w:rPr>
              <w:t>Миттельштедт останавливается перед ним:</w:t>
            </w:r>
          </w:p>
          <w:p>
            <w:pPr>
              <w:pStyle w:val="PlainText"/>
              <w:ind w:firstLine="540"/>
              <w:rPr>
                <w:rFonts w:ascii="Verdana" w:hAnsi="Verdana" w:cs="Verdana"/>
                <w:sz w:val="24"/>
              </w:rPr>
            </w:pPr>
            <w:r>
              <w:rPr>
                <w:rFonts w:cs="Verdana" w:ascii="Verdana" w:hAnsi="Verdana"/>
                <w:sz w:val="24"/>
              </w:rPr>
              <w:t>- Ополченец Канторек, как у вас вычищены пуговицы? Вы этому, наверно, никогда не выучитесь. Плохо, Канторек, очень плохо...</w:t>
            </w:r>
          </w:p>
          <w:p>
            <w:pPr>
              <w:pStyle w:val="PlainText"/>
              <w:ind w:firstLine="540"/>
              <w:rPr>
                <w:rFonts w:ascii="Verdana" w:hAnsi="Verdana" w:cs="Verdana"/>
                <w:sz w:val="24"/>
              </w:rPr>
            </w:pPr>
            <w:r>
              <w:rPr>
                <w:rFonts w:cs="Verdana" w:ascii="Verdana" w:hAnsi="Verdana"/>
                <w:sz w:val="24"/>
              </w:rPr>
              <w:t>Я мычу про себя от удовольствия. Совершенно так же, тем же самым тоном Канторек выговаривал в школе Миттельштедту: "Плохо, Миттельштед, очень плохо..."</w:t>
            </w:r>
          </w:p>
          <w:p>
            <w:pPr>
              <w:pStyle w:val="PlainText"/>
              <w:ind w:firstLine="540"/>
              <w:rPr>
                <w:rFonts w:ascii="Verdana" w:hAnsi="Verdana" w:cs="Verdana"/>
                <w:sz w:val="24"/>
              </w:rPr>
            </w:pPr>
            <w:r>
              <w:rPr>
                <w:rFonts w:cs="Verdana" w:ascii="Verdana" w:hAnsi="Verdana"/>
                <w:sz w:val="24"/>
              </w:rPr>
              <w:t>Миттельштедт продолжает пробирать Канторека:</w:t>
            </w:r>
          </w:p>
          <w:p>
            <w:pPr>
              <w:pStyle w:val="PlainText"/>
              <w:ind w:firstLine="540"/>
              <w:rPr>
                <w:rFonts w:ascii="Verdana" w:hAnsi="Verdana" w:cs="Verdana"/>
                <w:sz w:val="24"/>
              </w:rPr>
            </w:pPr>
            <w:r>
              <w:rPr>
                <w:rFonts w:cs="Verdana" w:ascii="Verdana" w:hAnsi="Verdana"/>
                <w:sz w:val="24"/>
              </w:rPr>
              <w:t>- Посмотрите на Беттхера, вот это примерный солдат, поучились бы у него!</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Я глазам своим не верю. Ну да, так и есть, это Беттхер, наш школьный швейцар. Так вот кого ставят Кантореку в пример! Канторек бросает на меня свирепый взгляд, он сейчас готов съесть меня. Но я с невинным видом ухмыляюсь, глядя ему в физиономию, будто я его и знать не знаю.</w:t>
            </w:r>
          </w:p>
          <w:p>
            <w:pPr>
              <w:pStyle w:val="PlainText"/>
              <w:ind w:firstLine="540"/>
              <w:rPr>
                <w:rFonts w:ascii="Verdana" w:hAnsi="Verdana" w:cs="Verdana"/>
                <w:sz w:val="24"/>
              </w:rPr>
            </w:pPr>
            <w:r>
              <w:rPr>
                <w:rFonts w:cs="Verdana" w:ascii="Verdana" w:hAnsi="Verdana"/>
                <w:sz w:val="24"/>
              </w:rPr>
              <w:t xml:space="preserve">Ну и дурацкий же у него вид в этой фуражке блином и в мундире! И перед этаким вот чучелом мы раньше трепетали, боялись его как огня, </w:t>
              <w:br/>
              <w:t xml:space="preserve">когда, восседая за кафедрой, он брал кого-нибудь из нас на кончик своего карандаша, чтобы погонять по французским неправильным глаголам, хотя впоследствии во Франции они оказались нам совершенно ни к чему. </w:t>
            </w:r>
          </w:p>
          <w:p>
            <w:pPr>
              <w:pStyle w:val="PlainText"/>
              <w:ind w:firstLine="540"/>
              <w:rPr>
                <w:rFonts w:ascii="Verdana" w:hAnsi="Verdana" w:cs="Verdana"/>
                <w:sz w:val="24"/>
              </w:rPr>
            </w:pPr>
            <w:r>
              <w:rPr>
                <w:rFonts w:cs="Verdana" w:ascii="Verdana" w:hAnsi="Verdana"/>
                <w:sz w:val="24"/>
              </w:rPr>
              <w:t xml:space="preserve">С тех пор не прошло и двух лет, и вот передо мной стоит рядовой Канторек, внезапно, как по волшебству, утративший всю свою власть, кривоногий, с руками, как ручки от кофейника, с плохо вычищенными пуговицами и со смехотворной выправкой. </w:t>
            </w:r>
          </w:p>
          <w:p>
            <w:pPr>
              <w:pStyle w:val="PlainText"/>
              <w:ind w:firstLine="540"/>
              <w:rPr>
                <w:rFonts w:ascii="Verdana" w:hAnsi="Verdana" w:cs="Verdana"/>
                <w:sz w:val="24"/>
              </w:rPr>
            </w:pPr>
            <w:r>
              <w:rPr>
                <w:rFonts w:cs="Verdana" w:ascii="Verdana" w:hAnsi="Verdana"/>
                <w:sz w:val="24"/>
              </w:rPr>
              <w:t>Не солдат, а недоразумение. У меня не укладывается в голове, что это и есть та грозная фигура за кафедрой, и я многое бы отдал за то, чтобы знать, что я сделаю, если эта шкура когда-нибудь вновь получит право спрашивать у меня, старого солдата: "Боймер, как будет imparfait [8] от глагола aller? [9]</w:t>
            </w:r>
          </w:p>
          <w:p>
            <w:pPr>
              <w:pStyle w:val="PlainText"/>
              <w:ind w:firstLine="540"/>
              <w:rPr>
                <w:rFonts w:ascii="Verdana" w:hAnsi="Verdana" w:cs="Verdana"/>
                <w:sz w:val="24"/>
              </w:rPr>
            </w:pPr>
            <w:r>
              <w:rPr>
                <w:rFonts w:cs="Verdana" w:ascii="Verdana" w:hAnsi="Verdana"/>
                <w:sz w:val="24"/>
              </w:rPr>
              <w:t>А пока что Миттельштедт начинает разучивать развертывание в цепь. При этом он благосклонно назначает Канторека командиром отделения.</w:t>
            </w:r>
          </w:p>
          <w:p>
            <w:pPr>
              <w:pStyle w:val="PlainText"/>
              <w:ind w:firstLine="540"/>
              <w:rPr>
                <w:rFonts w:ascii="Verdana" w:hAnsi="Verdana" w:cs="Verdana"/>
                <w:sz w:val="24"/>
              </w:rPr>
            </w:pPr>
            <w:r>
              <w:rPr>
                <w:rFonts w:cs="Verdana" w:ascii="Verdana" w:hAnsi="Verdana"/>
                <w:sz w:val="24"/>
              </w:rPr>
              <w:t xml:space="preserve">Он делает это из особых соображений. Дело в том, что при движении цепью командир все время должен находиться в двадцати шагах перед своим отделением. Когда подается команда "кругом - марш! ", цепь делает только поворот кругом, а командир отделения, внезапно очутившийся в двадцати шагах позади цепи, должен рысью мчаться вперед, чтобы снова опередить свое отделение на положенные двадцать шагов. </w:t>
            </w:r>
          </w:p>
          <w:p>
            <w:pPr>
              <w:pStyle w:val="PlainText"/>
              <w:ind w:firstLine="540"/>
              <w:rPr>
                <w:rFonts w:ascii="Verdana" w:hAnsi="Verdana" w:cs="Verdana"/>
                <w:sz w:val="24"/>
              </w:rPr>
            </w:pPr>
            <w:r>
              <w:rPr>
                <w:rFonts w:cs="Verdana" w:ascii="Verdana" w:hAnsi="Verdana"/>
                <w:sz w:val="24"/>
              </w:rPr>
              <w:t xml:space="preserve">Итого это получается сорок шагов "бегом - марш". Но как только он прибегает на свое место, проводящий занятие офицер просто-напросто повторяет команду "кругом - марш", и ему снова приходится сломя голову нестись обратно. </w:t>
            </w:r>
          </w:p>
          <w:p>
            <w:pPr>
              <w:pStyle w:val="PlainText"/>
              <w:ind w:firstLine="540"/>
              <w:rPr>
                <w:rFonts w:ascii="Verdana" w:hAnsi="Verdana" w:cs="Verdana"/>
                <w:sz w:val="24"/>
              </w:rPr>
            </w:pPr>
            <w:r>
              <w:rPr>
                <w:rFonts w:cs="Verdana" w:ascii="Verdana" w:hAnsi="Verdana"/>
                <w:sz w:val="24"/>
              </w:rPr>
              <w:t>Таким образом, отделению и горя мало: при каждой команде оно только делает поворот да проходит с десяток шагов, зато командир так и снует туда и сюда, как грузик для раздвигания штор. Это испытанный метод из богатой практики Химмельштоса.</w:t>
            </w:r>
          </w:p>
          <w:p>
            <w:pPr>
              <w:pStyle w:val="PlainText"/>
              <w:ind w:firstLine="540"/>
              <w:rPr>
                <w:rFonts w:ascii="Verdana" w:hAnsi="Verdana" w:cs="Verdana"/>
                <w:sz w:val="24"/>
              </w:rPr>
            </w:pPr>
            <w:r>
              <w:rPr>
                <w:rFonts w:cs="Verdana" w:ascii="Verdana" w:hAnsi="Verdana"/>
                <w:sz w:val="24"/>
              </w:rPr>
              <w:t xml:space="preserve">Канторек не вправе ожидать от Миттельштедта другого отношения к себе, - </w:t>
              <w:br/>
              <w:t>ведь он когда-то оставил его на второй год, и Миттельштедт совершил бы страшную глупость, если бы не воспользовался этим прекрасным случаем, прежде чем снова отправиться на фронт. Приятно сознавать, что служба в армии дала тебе, между прочим, и такую блестящую возможность. После этого, наверно, и умирать не так тяжело.</w:t>
            </w:r>
          </w:p>
          <w:p>
            <w:pPr>
              <w:pStyle w:val="PlainText"/>
              <w:ind w:firstLine="540"/>
              <w:rPr>
                <w:rFonts w:ascii="Verdana" w:hAnsi="Verdana" w:cs="Verdana"/>
                <w:sz w:val="24"/>
              </w:rPr>
            </w:pPr>
            <w:r>
              <w:rPr>
                <w:rFonts w:cs="Verdana" w:ascii="Verdana" w:hAnsi="Verdana"/>
                <w:sz w:val="24"/>
              </w:rPr>
              <w:t xml:space="preserve">А пока что Канторек мечется как затравленный кабан. Через некоторое время Миттельштедт приказывает закончить, и теперь начинается ползание, самый ответственный раздел обучения. </w:t>
            </w:r>
          </w:p>
          <w:p>
            <w:pPr>
              <w:pStyle w:val="PlainText"/>
              <w:ind w:firstLine="540"/>
              <w:rPr>
                <w:rFonts w:ascii="Verdana" w:hAnsi="Verdana" w:cs="Verdana"/>
                <w:sz w:val="24"/>
              </w:rPr>
            </w:pPr>
            <w:r>
              <w:rPr>
                <w:rFonts w:cs="Verdana" w:ascii="Verdana" w:hAnsi="Verdana"/>
                <w:sz w:val="24"/>
              </w:rPr>
              <w:t>Опираясь на локти и колени, по-уставному прижимая к себе винтовку, Канторек тащится во всей своей красе по песку в двух шагах от нас. Он громко пыхтит, и это пыхтение звучит в наших ушах как музыка.</w:t>
            </w:r>
          </w:p>
          <w:p>
            <w:pPr>
              <w:pStyle w:val="PlainText"/>
              <w:ind w:firstLine="540"/>
              <w:rPr>
                <w:rFonts w:ascii="Verdana" w:hAnsi="Verdana" w:cs="Verdana"/>
                <w:sz w:val="24"/>
              </w:rPr>
            </w:pPr>
            <w:r>
              <w:rPr>
                <w:rFonts w:cs="Verdana" w:ascii="Verdana" w:hAnsi="Verdana"/>
                <w:sz w:val="24"/>
              </w:rPr>
              <w:t>Миттельштедт подбадривает рядового Канторека, цитируя для его утешения высказывания классного наставника Канторека:</w:t>
            </w:r>
          </w:p>
          <w:p>
            <w:pPr>
              <w:pStyle w:val="PlainText"/>
              <w:ind w:firstLine="540"/>
              <w:rPr>
                <w:rFonts w:ascii="Verdana" w:hAnsi="Verdana" w:cs="Verdana"/>
                <w:sz w:val="24"/>
              </w:rPr>
            </w:pPr>
            <w:r>
              <w:rPr>
                <w:rFonts w:cs="Verdana" w:ascii="Verdana" w:hAnsi="Verdana"/>
                <w:sz w:val="24"/>
              </w:rPr>
              <w:t>- Ополченец Канторек, нам выпало счастье жить в великую эпоху, поэтому мы должны напрячь свои силы, чтобы преодолеть все, если даже нам придется не сладко.</w:t>
            </w:r>
          </w:p>
          <w:p>
            <w:pPr>
              <w:pStyle w:val="PlainText"/>
              <w:ind w:firstLine="540"/>
              <w:rPr>
                <w:rFonts w:ascii="Verdana" w:hAnsi="Verdana" w:cs="Verdana"/>
                <w:sz w:val="24"/>
              </w:rPr>
            </w:pPr>
            <w:r>
              <w:rPr>
                <w:rFonts w:cs="Verdana" w:ascii="Verdana" w:hAnsi="Verdana"/>
                <w:sz w:val="24"/>
              </w:rPr>
              <w:t>Канторек выплевывает грязную щепочку, попавшую ему в рот, и обливается потом.</w:t>
            </w:r>
          </w:p>
          <w:p>
            <w:pPr>
              <w:pStyle w:val="PlainText"/>
              <w:ind w:firstLine="540"/>
              <w:rPr>
                <w:rFonts w:ascii="Verdana" w:hAnsi="Verdana" w:cs="Verdana"/>
                <w:sz w:val="24"/>
              </w:rPr>
            </w:pPr>
            <w:r>
              <w:rPr>
                <w:rFonts w:cs="Verdana" w:ascii="Verdana" w:hAnsi="Verdana"/>
                <w:sz w:val="24"/>
              </w:rPr>
              <w:t>Миттельштедт наклоняется пониже и проникновенно заклинает его:</w:t>
            </w:r>
          </w:p>
          <w:p>
            <w:pPr>
              <w:pStyle w:val="PlainText"/>
              <w:ind w:firstLine="540"/>
              <w:rPr>
                <w:rFonts w:ascii="Verdana" w:hAnsi="Verdana" w:cs="Verdana"/>
                <w:sz w:val="24"/>
              </w:rPr>
            </w:pPr>
            <w:r>
              <w:rPr>
                <w:rFonts w:cs="Verdana" w:ascii="Verdana" w:hAnsi="Verdana"/>
                <w:sz w:val="24"/>
              </w:rPr>
              <w:t>- И никогда не забывайте за мелочами, что вы - участник великих событий, ополченец Канторек!</w:t>
            </w:r>
          </w:p>
          <w:p>
            <w:pPr>
              <w:pStyle w:val="PlainText"/>
              <w:ind w:firstLine="540"/>
              <w:rPr>
                <w:rFonts w:ascii="Verdana" w:hAnsi="Verdana" w:cs="Verdana"/>
                <w:sz w:val="24"/>
              </w:rPr>
            </w:pPr>
            <w:r>
              <w:rPr>
                <w:rFonts w:cs="Verdana" w:ascii="Verdana" w:hAnsi="Verdana"/>
                <w:sz w:val="24"/>
              </w:rPr>
              <w:t>Удивительно, как это Канторек до сих пор не лопнул от натуги, особенно теперь, когда ползание сменил урок гимнастики, во время которого Миттельштедт великолепно копирует своего бывшего учителя, поддерживая его под зад при подтягивании на турнике и добиваясь правильного положения подбородка; при этом он так и сыплет мудрыми сентенциями. Совершенно так же обращался с ним в свое время Канторек.</w:t>
            </w:r>
          </w:p>
          <w:p>
            <w:pPr>
              <w:pStyle w:val="PlainText"/>
              <w:ind w:firstLine="540"/>
              <w:rPr>
                <w:rFonts w:ascii="Verdana" w:hAnsi="Verdana" w:cs="Verdana"/>
                <w:sz w:val="24"/>
              </w:rPr>
            </w:pPr>
            <w:r>
              <w:rPr>
                <w:rFonts w:cs="Verdana" w:ascii="Verdana" w:hAnsi="Verdana"/>
                <w:sz w:val="24"/>
              </w:rPr>
              <w:t>Затем Миттельштедт отдает дальнейшие распоряжения по службе:</w:t>
            </w:r>
          </w:p>
          <w:p>
            <w:pPr>
              <w:pStyle w:val="PlainText"/>
              <w:ind w:firstLine="540"/>
              <w:rPr>
                <w:rFonts w:ascii="Verdana" w:hAnsi="Verdana" w:cs="Verdana"/>
                <w:sz w:val="24"/>
              </w:rPr>
            </w:pPr>
            <w:r>
              <w:rPr>
                <w:rFonts w:cs="Verdana" w:ascii="Verdana" w:hAnsi="Verdana"/>
                <w:sz w:val="24"/>
              </w:rPr>
              <w:t>- Канторек и Беттхер, за хлебом! Возьмите с собой тележку.</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Через несколько минут Канторек и его напарник выходят с тележкой из ворот. Канторек злобно понурил голову. Швейцар горд тем, что его снарядили на легкую работу.</w:t>
            </w:r>
          </w:p>
          <w:p>
            <w:pPr>
              <w:pStyle w:val="PlainText"/>
              <w:ind w:firstLine="540"/>
              <w:rPr>
                <w:rFonts w:ascii="Verdana" w:hAnsi="Verdana" w:cs="Verdana"/>
                <w:sz w:val="24"/>
              </w:rPr>
            </w:pPr>
            <w:r>
              <w:rPr>
                <w:rFonts w:cs="Verdana" w:ascii="Verdana" w:hAnsi="Verdana"/>
                <w:sz w:val="24"/>
              </w:rPr>
              <w:t>Гарнизонная пекарня находится на другом конце города. Значит, им придется идти туда и обратно через весь город.</w:t>
            </w:r>
          </w:p>
          <w:p>
            <w:pPr>
              <w:pStyle w:val="PlainText"/>
              <w:ind w:firstLine="540"/>
              <w:rPr>
                <w:rFonts w:ascii="Verdana" w:hAnsi="Verdana" w:cs="Verdana"/>
                <w:sz w:val="24"/>
              </w:rPr>
            </w:pPr>
            <w:r>
              <w:rPr>
                <w:rFonts w:cs="Verdana" w:ascii="Verdana" w:hAnsi="Verdana"/>
                <w:sz w:val="24"/>
              </w:rPr>
              <w:t>- Они у меня уже несколько дней туда ходят, - ухмыляется Миттельштедт. - Их уже там поджидают. Некоторым людям нравится на них смотреть.</w:t>
            </w:r>
          </w:p>
          <w:p>
            <w:pPr>
              <w:pStyle w:val="PlainText"/>
              <w:ind w:firstLine="540"/>
              <w:rPr>
                <w:rFonts w:ascii="Verdana" w:hAnsi="Verdana" w:cs="Verdana"/>
                <w:sz w:val="24"/>
              </w:rPr>
            </w:pPr>
            <w:r>
              <w:rPr>
                <w:rFonts w:cs="Verdana" w:ascii="Verdana" w:hAnsi="Verdana"/>
                <w:sz w:val="24"/>
              </w:rPr>
              <w:t>- Здорово, - говорю я. - А он еще не жаловался?</w:t>
            </w:r>
          </w:p>
          <w:p>
            <w:pPr>
              <w:pStyle w:val="PlainText"/>
              <w:ind w:firstLine="540"/>
              <w:rPr>
                <w:rFonts w:ascii="Verdana" w:hAnsi="Verdana" w:cs="Verdana"/>
                <w:sz w:val="24"/>
              </w:rPr>
            </w:pPr>
            <w:r>
              <w:rPr>
                <w:rFonts w:cs="Verdana" w:ascii="Verdana" w:hAnsi="Verdana"/>
                <w:sz w:val="24"/>
              </w:rPr>
              <w:t>- Пытался! Наш командир смеялся до слез, когда узнал об этой истории. Он терпеть не может школьных наставников. К тому же я флиртую с его дочкой.</w:t>
            </w:r>
          </w:p>
          <w:p>
            <w:pPr>
              <w:pStyle w:val="PlainText"/>
              <w:ind w:firstLine="540"/>
              <w:rPr>
                <w:rFonts w:ascii="Verdana" w:hAnsi="Verdana" w:cs="Verdana"/>
                <w:sz w:val="24"/>
              </w:rPr>
            </w:pPr>
            <w:r>
              <w:rPr>
                <w:rFonts w:cs="Verdana" w:ascii="Verdana" w:hAnsi="Verdana"/>
                <w:sz w:val="24"/>
              </w:rPr>
              <w:t>- Канторек тебе подложит свинью на экзамене.</w:t>
            </w:r>
          </w:p>
          <w:p>
            <w:pPr>
              <w:pStyle w:val="PlainText"/>
              <w:ind w:firstLine="540"/>
              <w:rPr>
                <w:rFonts w:ascii="Verdana" w:hAnsi="Verdana" w:cs="Verdana"/>
                <w:sz w:val="24"/>
              </w:rPr>
            </w:pPr>
            <w:r>
              <w:rPr>
                <w:rFonts w:cs="Verdana" w:ascii="Verdana" w:hAnsi="Verdana"/>
                <w:sz w:val="24"/>
              </w:rPr>
              <w:t>- Наплевать, - небрежно бросает Миттельштедт. - И все равно его жалобу оставили без последствий, потому что я сумел доказать, что почти всегда наряжаю его на легкие работы.</w:t>
            </w:r>
          </w:p>
          <w:p>
            <w:pPr>
              <w:pStyle w:val="PlainText"/>
              <w:ind w:firstLine="540"/>
              <w:rPr>
                <w:rFonts w:ascii="Verdana" w:hAnsi="Verdana" w:cs="Verdana"/>
                <w:sz w:val="24"/>
              </w:rPr>
            </w:pPr>
            <w:r>
              <w:rPr>
                <w:rFonts w:cs="Verdana" w:ascii="Verdana" w:hAnsi="Verdana"/>
                <w:sz w:val="24"/>
              </w:rPr>
              <w:t>- А ты не мог бы устроить ему совсем кислую жизнь? - спрашиваю я.</w:t>
            </w:r>
          </w:p>
          <w:p>
            <w:pPr>
              <w:pStyle w:val="PlainText"/>
              <w:ind w:firstLine="540"/>
              <w:rPr>
                <w:rFonts w:ascii="Verdana" w:hAnsi="Verdana" w:cs="Verdana"/>
                <w:sz w:val="24"/>
              </w:rPr>
            </w:pPr>
            <w:r>
              <w:rPr>
                <w:rFonts w:cs="Verdana" w:ascii="Verdana" w:hAnsi="Verdana"/>
                <w:sz w:val="24"/>
              </w:rPr>
              <w:t>- Возиться неохота, уж больно он глуп, - отвечает Миттельштедт тоном великодушного превосходства.</w:t>
            </w:r>
          </w:p>
          <w:p>
            <w:pPr>
              <w:pStyle w:val="PlainText"/>
              <w:ind w:firstLine="540"/>
              <w:rPr>
                <w:rFonts w:ascii="Verdana" w:hAnsi="Verdana" w:cs="Verdana"/>
                <w:sz w:val="24"/>
              </w:rPr>
            </w:pPr>
            <w:r>
              <w:rPr>
                <w:rFonts w:cs="Verdana" w:ascii="Verdana" w:hAnsi="Verdana"/>
                <w:sz w:val="24"/>
              </w:rPr>
              <w:t>Что такое отпуск? Ожидание на распутье, после которого все станет только труднее. Уже сейчас разлука вторгается в него. Мать молча смотрит на меня. Я знаю, она считает дни. По утрам она всегда грустна. Вот и еще одним днем меньше стало. Она прибрала мой ранец, - ей не хочется, чтобы он напоминал ей об этом.</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За размышлениями часы убегают быстро. Я стряхиваю свою задумчивость и иду проводить сестру. Она собралась на бойню, чтобы получить несколько фунтов костей. Это большая льгота, и люди встают в очередь уже с раннего утра. Некоторым становится дурно.</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Нам не повезло. Сменяя друг друга, мы ждем три часа, после чего очередь расходится, - костей больше нет.</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Хорошо, что мне выдают мой паек. Я приношу его матери, и таким образом мы все питаемся немножко получше.</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Дни становятся все тягостней, глаза матери - все печальней. Еще четыре дня. Мне надо сходить к матери Кеммериха.</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Этого не опишешь. Где слова, чтобы рассказать об этой дрожащей, рыдающей женщине, которая трясет меня за плечи и кричит: "Если он умер, почему же ты остался в живых! ", которая изливает на меня потоки слез и причитает: "И зачем вас только посылают туда, ведь вы еще дети... ", которая падает на стул и плачет: "Ты его видел? Ты еще успел повидать его? Как он умирал?"</w:t>
            </w:r>
          </w:p>
          <w:p>
            <w:pPr>
              <w:pStyle w:val="PlainText"/>
              <w:ind w:firstLine="540"/>
              <w:rPr>
                <w:rFonts w:ascii="Verdana" w:hAnsi="Verdana" w:cs="Verdana"/>
                <w:sz w:val="24"/>
              </w:rPr>
            </w:pPr>
            <w:r>
              <w:rPr>
                <w:rFonts w:cs="Verdana" w:ascii="Verdana" w:hAnsi="Verdana"/>
                <w:sz w:val="24"/>
              </w:rPr>
              <w:t>Я говорю ей, что он был ранен в сердце и сразу же умер. Она смотрит на меня, ей не верится.</w:t>
            </w:r>
          </w:p>
          <w:p>
            <w:pPr>
              <w:pStyle w:val="PlainText"/>
              <w:ind w:firstLine="540"/>
              <w:rPr>
                <w:rFonts w:ascii="Verdana" w:hAnsi="Verdana" w:cs="Verdana"/>
                <w:sz w:val="24"/>
              </w:rPr>
            </w:pPr>
            <w:r>
              <w:rPr>
                <w:rFonts w:cs="Verdana" w:ascii="Verdana" w:hAnsi="Verdana"/>
                <w:sz w:val="24"/>
              </w:rPr>
              <w:t>- Ты лжешь. Я все знаю. Я чувствовала, как тяжело он умирал. Я слышала его голос, по ночам мне передавался его страх. Скажи мне всю правду, я хочу знать, я должна знать.</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Нет, - говорю я, - я был рядом с ним. Он умер сразу же.</w:t>
            </w:r>
          </w:p>
          <w:p>
            <w:pPr>
              <w:pStyle w:val="PlainText"/>
              <w:ind w:firstLine="540"/>
              <w:rPr>
                <w:rFonts w:ascii="Verdana" w:hAnsi="Verdana" w:cs="Verdana"/>
                <w:sz w:val="24"/>
              </w:rPr>
            </w:pPr>
            <w:r>
              <w:rPr>
                <w:rFonts w:cs="Verdana" w:ascii="Verdana" w:hAnsi="Verdana"/>
                <w:sz w:val="24"/>
              </w:rPr>
              <w:t>Она тихо просит меня:</w:t>
            </w:r>
          </w:p>
          <w:p>
            <w:pPr>
              <w:pStyle w:val="PlainText"/>
              <w:ind w:firstLine="540"/>
              <w:rPr>
                <w:rFonts w:ascii="Verdana" w:hAnsi="Verdana" w:cs="Verdana"/>
                <w:sz w:val="24"/>
              </w:rPr>
            </w:pPr>
            <w:r>
              <w:rPr>
                <w:rFonts w:cs="Verdana" w:ascii="Verdana" w:hAnsi="Verdana"/>
                <w:sz w:val="24"/>
              </w:rPr>
              <w:t>- Скажи. Ты должен сказать. Я знаю, ты хочешь меня утешить, но разве ты не видишь, что ты меня только еще больше мучаешь? Уж лучше скажи правду. Я не в силах оставаться в неведении, скажи, как было дело, пусть это даже будет очень страшно. Это все же лучше, чем то, что мне кажется сейчас.</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Я никогда не скажу ей этого, хоть разруби меня на мелкие кусочки. Мне ее жалко, но в то же время она кажется мне немного глупой. И чего она только добивается, - ведь будет она это знать или нет, Кеммериха все равно не воскресишь. Когда человек перевидал столько смертей, ему уже нелегко понять, как можно так горевать об одном. Поэтому я говорю с некоторым нетерпением:</w:t>
            </w:r>
          </w:p>
          <w:p>
            <w:pPr>
              <w:pStyle w:val="PlainText"/>
              <w:ind w:firstLine="540"/>
              <w:rPr>
                <w:rFonts w:ascii="Verdana" w:hAnsi="Verdana" w:cs="Verdana"/>
                <w:sz w:val="24"/>
              </w:rPr>
            </w:pPr>
            <w:r>
              <w:rPr>
                <w:rFonts w:cs="Verdana" w:ascii="Verdana" w:hAnsi="Verdana"/>
                <w:sz w:val="24"/>
              </w:rPr>
              <w:t>- Он умер сразу же. Он даже ничего и не почувствовал. Лицо у него было совсем спокойное.</w:t>
            </w:r>
          </w:p>
          <w:p>
            <w:pPr>
              <w:pStyle w:val="PlainText"/>
              <w:ind w:firstLine="540"/>
              <w:rPr>
                <w:rFonts w:ascii="Verdana" w:hAnsi="Verdana" w:cs="Verdana"/>
                <w:sz w:val="24"/>
              </w:rPr>
            </w:pPr>
            <w:r>
              <w:rPr>
                <w:rFonts w:cs="Verdana" w:ascii="Verdana" w:hAnsi="Verdana"/>
                <w:sz w:val="24"/>
              </w:rPr>
              <w:t>Она молчит. Затем с расстановкой спрашивает:</w:t>
            </w:r>
          </w:p>
          <w:p>
            <w:pPr>
              <w:pStyle w:val="PlainText"/>
              <w:ind w:firstLine="540"/>
              <w:rPr>
                <w:rFonts w:ascii="Verdana" w:hAnsi="Verdana" w:cs="Verdana"/>
                <w:sz w:val="24"/>
              </w:rPr>
            </w:pPr>
            <w:r>
              <w:rPr>
                <w:rFonts w:cs="Verdana" w:ascii="Verdana" w:hAnsi="Verdana"/>
                <w:sz w:val="24"/>
              </w:rPr>
              <w:t>- Ты можешь поклясться?</w:t>
            </w:r>
          </w:p>
          <w:p>
            <w:pPr>
              <w:pStyle w:val="PlainText"/>
              <w:ind w:firstLine="540"/>
              <w:rPr>
                <w:rFonts w:ascii="Verdana" w:hAnsi="Verdana" w:cs="Verdana"/>
                <w:sz w:val="24"/>
              </w:rPr>
            </w:pPr>
            <w:r>
              <w:rPr>
                <w:rFonts w:cs="Verdana" w:ascii="Verdana" w:hAnsi="Verdana"/>
                <w:sz w:val="24"/>
              </w:rPr>
              <w:t>- Да.</w:t>
            </w:r>
          </w:p>
          <w:p>
            <w:pPr>
              <w:pStyle w:val="PlainText"/>
              <w:ind w:firstLine="540"/>
              <w:rPr>
                <w:rFonts w:ascii="Verdana" w:hAnsi="Verdana" w:cs="Verdana"/>
                <w:sz w:val="24"/>
              </w:rPr>
            </w:pPr>
            <w:r>
              <w:rPr>
                <w:rFonts w:cs="Verdana" w:ascii="Verdana" w:hAnsi="Verdana"/>
                <w:sz w:val="24"/>
              </w:rPr>
              <w:t>- Всем, что тебе свято? О господи, ну что мне сейчас свято? У нашего брата это понятие растяжимое.</w:t>
            </w:r>
          </w:p>
          <w:p>
            <w:pPr>
              <w:pStyle w:val="PlainText"/>
              <w:ind w:firstLine="540"/>
              <w:rPr>
                <w:rFonts w:ascii="Verdana" w:hAnsi="Verdana" w:cs="Verdana"/>
                <w:sz w:val="24"/>
              </w:rPr>
            </w:pPr>
            <w:r>
              <w:rPr>
                <w:rFonts w:cs="Verdana" w:ascii="Verdana" w:hAnsi="Verdana"/>
                <w:sz w:val="24"/>
              </w:rPr>
              <w:t>- Да, он умер тотчас же.</w:t>
            </w:r>
          </w:p>
          <w:p>
            <w:pPr>
              <w:pStyle w:val="PlainText"/>
              <w:ind w:firstLine="540"/>
              <w:rPr>
                <w:rFonts w:ascii="Verdana" w:hAnsi="Verdana" w:cs="Verdana"/>
                <w:sz w:val="24"/>
              </w:rPr>
            </w:pPr>
            <w:r>
              <w:rPr>
                <w:rFonts w:cs="Verdana" w:ascii="Verdana" w:hAnsi="Verdana"/>
                <w:sz w:val="24"/>
              </w:rPr>
              <w:t>- Повторяй за мной: "И если это неправда, пусть я сам не вернусь домой".</w:t>
            </w:r>
          </w:p>
          <w:p>
            <w:pPr>
              <w:pStyle w:val="PlainText"/>
              <w:ind w:firstLine="540"/>
              <w:rPr>
                <w:rFonts w:ascii="Verdana" w:hAnsi="Verdana" w:cs="Verdana"/>
                <w:sz w:val="24"/>
              </w:rPr>
            </w:pPr>
            <w:r>
              <w:rPr>
                <w:rFonts w:cs="Verdana" w:ascii="Verdana" w:hAnsi="Verdana"/>
                <w:sz w:val="24"/>
              </w:rPr>
              <w:t>- Пусть я сам не вернусь домой, если он умер не сразу же.</w:t>
            </w:r>
          </w:p>
          <w:p>
            <w:pPr>
              <w:pStyle w:val="PlainText"/>
              <w:ind w:firstLine="540"/>
              <w:rPr>
                <w:rFonts w:ascii="Verdana" w:hAnsi="Verdana" w:cs="Verdana"/>
                <w:sz w:val="24"/>
              </w:rPr>
            </w:pPr>
            <w:r>
              <w:rPr>
                <w:rFonts w:cs="Verdana" w:ascii="Verdana" w:hAnsi="Verdana"/>
                <w:sz w:val="24"/>
              </w:rPr>
              <w:t>Я бы ей еще и не таких клятв надавал. Но, кажется, она мне поверила. Она долго стонет и плачет. Потом она просит меня рассказать, как было дело, и я сочиняю историю, в которую теперь и сам почти что верю.</w:t>
            </w:r>
          </w:p>
          <w:p>
            <w:pPr>
              <w:pStyle w:val="PlainText"/>
              <w:ind w:firstLine="540"/>
              <w:rPr>
                <w:rFonts w:ascii="Verdana" w:hAnsi="Verdana" w:cs="Verdana"/>
                <w:sz w:val="24"/>
              </w:rPr>
            </w:pPr>
            <w:r>
              <w:rPr>
                <w:rFonts w:cs="Verdana" w:ascii="Verdana" w:hAnsi="Verdana"/>
                <w:sz w:val="24"/>
              </w:rPr>
              <w:t>Когда я собираюсь уходить, она целует меня и дарит мне его карточку. Он снят в своем мундире новобранца и стоит, прислонившись спиной к круглому столу с ножками из березовых поленьев, с которых не снята кора. На заднем плане - декоративный лес. На столе стоит кружка пива.</w:t>
            </w:r>
          </w:p>
          <w:p>
            <w:pPr>
              <w:pStyle w:val="PlainText"/>
              <w:ind w:firstLine="540"/>
              <w:rPr>
                <w:rFonts w:ascii="Verdana" w:hAnsi="Verdana" w:cs="Verdana"/>
                <w:sz w:val="24"/>
              </w:rPr>
            </w:pPr>
            <w:r>
              <w:rPr>
                <w:rFonts w:cs="Verdana" w:ascii="Verdana" w:hAnsi="Verdana"/>
                <w:sz w:val="24"/>
              </w:rPr>
              <w:t>Последний вечер перед отъездом. Все приумолкли. Я ложусь спать рано; я перебираю подушки, прижимаюсь к ним, зарываюсь в них с головой. Как знать, доведется ли мне еще когда-нибудь спать на такой вот перине!</w:t>
            </w:r>
          </w:p>
          <w:p>
            <w:pPr>
              <w:pStyle w:val="PlainText"/>
              <w:ind w:firstLine="540"/>
              <w:rPr>
                <w:rFonts w:ascii="Verdana" w:hAnsi="Verdana" w:cs="Verdana"/>
                <w:sz w:val="24"/>
              </w:rPr>
            </w:pPr>
            <w:r>
              <w:rPr>
                <w:rFonts w:cs="Verdana" w:ascii="Verdana" w:hAnsi="Verdana"/>
                <w:sz w:val="24"/>
              </w:rPr>
              <w:t>Поздно вечером мать еще раз приходит ко мне в комнату. Она думает, что я сплю, и я притворяюсь спящим. Разговаривать, сидеть рядом без сна было бы слишком тяжело.</w:t>
            </w:r>
          </w:p>
          <w:p>
            <w:pPr>
              <w:pStyle w:val="PlainText"/>
              <w:ind w:firstLine="540"/>
              <w:rPr>
                <w:rFonts w:ascii="Verdana" w:hAnsi="Verdana" w:cs="Verdana"/>
                <w:sz w:val="24"/>
              </w:rPr>
            </w:pPr>
            <w:r>
              <w:rPr>
                <w:rFonts w:cs="Verdana" w:ascii="Verdana" w:hAnsi="Verdana"/>
                <w:sz w:val="24"/>
              </w:rPr>
              <w:t>Она сидит почти до самого утра, хотя ее мучают боли и временами она корчится. Наконец я не выдерживаю и делаю вид, что просыпаюсь.</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Иди спать, мама, ты здесь простудишься.</w:t>
            </w:r>
          </w:p>
          <w:p>
            <w:pPr>
              <w:pStyle w:val="PlainText"/>
              <w:ind w:firstLine="540"/>
              <w:rPr>
                <w:rFonts w:ascii="Verdana" w:hAnsi="Verdana" w:cs="Verdana"/>
                <w:sz w:val="24"/>
              </w:rPr>
            </w:pPr>
            <w:r>
              <w:rPr>
                <w:rFonts w:cs="Verdana" w:ascii="Verdana" w:hAnsi="Verdana"/>
                <w:sz w:val="24"/>
              </w:rPr>
              <w:t>Она говорит:</w:t>
            </w:r>
          </w:p>
          <w:p>
            <w:pPr>
              <w:pStyle w:val="PlainText"/>
              <w:ind w:firstLine="540"/>
              <w:rPr>
                <w:rFonts w:ascii="Verdana" w:hAnsi="Verdana" w:cs="Verdana"/>
                <w:sz w:val="24"/>
              </w:rPr>
            </w:pPr>
            <w:r>
              <w:rPr>
                <w:rFonts w:cs="Verdana" w:ascii="Verdana" w:hAnsi="Verdana"/>
                <w:sz w:val="24"/>
              </w:rPr>
              <w:t>- Выспаться я и потом успею.</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Я приподнимаюсь на подушках:</w:t>
            </w:r>
          </w:p>
          <w:p>
            <w:pPr>
              <w:pStyle w:val="PlainText"/>
              <w:ind w:firstLine="540"/>
              <w:rPr>
                <w:rFonts w:ascii="Verdana" w:hAnsi="Verdana" w:cs="Verdana"/>
                <w:sz w:val="24"/>
                <w:lang w:val="en-US"/>
              </w:rPr>
            </w:pPr>
            <w:r>
              <w:rPr>
                <w:rFonts w:cs="Verdana" w:ascii="Verdana" w:hAnsi="Verdana"/>
                <w:sz w:val="24"/>
              </w:rPr>
              <w:t>- Мне ведь сейчас еще не на фронт, мама. Я же сначала пробуду четыре недели в лагере. В одно из воскресений я, может быть, еще наведаюсь к вам.</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Она молчит. Затем она негромко спрашивает:</w:t>
            </w:r>
          </w:p>
          <w:p>
            <w:pPr>
              <w:pStyle w:val="PlainText"/>
              <w:ind w:firstLine="540"/>
              <w:rPr>
                <w:rFonts w:ascii="Verdana" w:hAnsi="Verdana" w:cs="Verdana"/>
                <w:sz w:val="24"/>
              </w:rPr>
            </w:pPr>
            <w:r>
              <w:rPr>
                <w:rFonts w:cs="Verdana" w:ascii="Verdana" w:hAnsi="Verdana"/>
                <w:sz w:val="24"/>
              </w:rPr>
              <w:t>- Ты очень боишься?</w:t>
            </w:r>
          </w:p>
          <w:p>
            <w:pPr>
              <w:pStyle w:val="PlainText"/>
              <w:ind w:firstLine="540"/>
              <w:rPr>
                <w:rFonts w:ascii="Verdana" w:hAnsi="Verdana" w:cs="Verdana"/>
                <w:sz w:val="24"/>
              </w:rPr>
            </w:pPr>
            <w:r>
              <w:rPr>
                <w:rFonts w:cs="Verdana" w:ascii="Verdana" w:hAnsi="Verdana"/>
                <w:sz w:val="24"/>
              </w:rPr>
              <w:t>- Нет, мама.</w:t>
            </w:r>
          </w:p>
          <w:p>
            <w:pPr>
              <w:pStyle w:val="PlainText"/>
              <w:ind w:firstLine="540"/>
              <w:rPr>
                <w:rFonts w:ascii="Verdana" w:hAnsi="Verdana" w:cs="Verdana"/>
                <w:sz w:val="24"/>
              </w:rPr>
            </w:pPr>
            <w:r>
              <w:rPr>
                <w:rFonts w:cs="Verdana" w:ascii="Verdana" w:hAnsi="Verdana"/>
                <w:sz w:val="24"/>
              </w:rPr>
              <w:t>- Вот что я еще хотела сказать тебе: остерегайся женщин во Франции. Женщины там дурные.</w:t>
            </w:r>
          </w:p>
          <w:p>
            <w:pPr>
              <w:pStyle w:val="PlainText"/>
              <w:ind w:firstLine="540"/>
              <w:rPr>
                <w:rFonts w:ascii="Verdana" w:hAnsi="Verdana" w:cs="Verdana"/>
                <w:sz w:val="24"/>
              </w:rPr>
            </w:pPr>
            <w:r>
              <w:rPr>
                <w:rFonts w:cs="Verdana" w:ascii="Verdana" w:hAnsi="Verdana"/>
                <w:sz w:val="24"/>
              </w:rPr>
              <w:t>Ах мама, мама! Я для тебя ребенок - почему же я не могу положить тебе голову на колени и поплакать? Почему я всегда должен быть сильнее и сдержаннее, - ведь и мне порой хочется поплакать и услышать слово утешения, ведь я и в самом деле еще почти совсем ребенок, в шкафу еще висят мои короткие штанишки. Это было еще так недавно, почему же все это ушло?</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Я говорю, стараясь быть как можно спокойнее:</w:t>
            </w:r>
          </w:p>
          <w:p>
            <w:pPr>
              <w:pStyle w:val="PlainText"/>
              <w:ind w:firstLine="540"/>
              <w:rPr>
                <w:rFonts w:ascii="Verdana" w:hAnsi="Verdana" w:cs="Verdana"/>
                <w:sz w:val="24"/>
              </w:rPr>
            </w:pPr>
            <w:r>
              <w:rPr>
                <w:rFonts w:cs="Verdana" w:ascii="Verdana" w:hAnsi="Verdana"/>
                <w:sz w:val="24"/>
              </w:rPr>
              <w:t>- Там, где стоит наша часть, женщин нет, мама.</w:t>
            </w:r>
          </w:p>
          <w:p>
            <w:pPr>
              <w:pStyle w:val="PlainText"/>
              <w:ind w:firstLine="540"/>
              <w:rPr>
                <w:rFonts w:ascii="Verdana" w:hAnsi="Verdana" w:cs="Verdana"/>
                <w:sz w:val="24"/>
              </w:rPr>
            </w:pPr>
            <w:r>
              <w:rPr>
                <w:rFonts w:cs="Verdana" w:ascii="Verdana" w:hAnsi="Verdana"/>
                <w:sz w:val="24"/>
              </w:rPr>
              <w:t>- И будь поосторожнее там на фронте, Пауль.</w:t>
            </w:r>
          </w:p>
          <w:p>
            <w:pPr>
              <w:pStyle w:val="PlainText"/>
              <w:ind w:firstLine="540"/>
              <w:rPr>
                <w:rFonts w:ascii="Verdana" w:hAnsi="Verdana" w:cs="Verdana"/>
                <w:sz w:val="24"/>
              </w:rPr>
            </w:pPr>
            <w:r>
              <w:rPr>
                <w:rFonts w:cs="Verdana" w:ascii="Verdana" w:hAnsi="Verdana"/>
                <w:sz w:val="24"/>
              </w:rPr>
              <w:t>Ах, мама, мама! Почему я не могу обнять тебя и умереть вместе с тобой. Какие мы все-таки несчастные людишки!</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Да, мама, я буду осторожен!</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Ах, мама, мама! Давай встанем и уйдем, давай пойдем с тобой сквозь годы, в прошлое, пока с нас не свалятся все эти беды, - в прошлое, к самим себе!</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Может быть, тебе удастся перевестись куданибудь, где не так опасно?</w:t>
            </w:r>
          </w:p>
          <w:p>
            <w:pPr>
              <w:pStyle w:val="PlainText"/>
              <w:ind w:firstLine="540"/>
              <w:rPr>
                <w:rFonts w:ascii="Verdana" w:hAnsi="Verdana" w:cs="Verdana"/>
                <w:sz w:val="24"/>
              </w:rPr>
            </w:pPr>
            <w:r>
              <w:rPr>
                <w:rFonts w:cs="Verdana" w:ascii="Verdana" w:hAnsi="Verdana"/>
                <w:sz w:val="24"/>
              </w:rPr>
              <w:t>- Да, мама, меня могут оставить при кухне, это вполне возможно.</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Так смотри же не отказывайся, не слушай, что люди говорят.</w:t>
            </w:r>
          </w:p>
          <w:p>
            <w:pPr>
              <w:pStyle w:val="PlainText"/>
              <w:ind w:firstLine="540"/>
              <w:rPr>
                <w:rFonts w:ascii="Verdana" w:hAnsi="Verdana" w:cs="Verdana"/>
                <w:sz w:val="24"/>
              </w:rPr>
            </w:pPr>
            <w:r>
              <w:rPr>
                <w:rFonts w:cs="Verdana" w:ascii="Verdana" w:hAnsi="Verdana"/>
                <w:sz w:val="24"/>
              </w:rPr>
              <w:t>- Пускай себе говорят, мама, мне все равно.</w:t>
            </w:r>
          </w:p>
          <w:p>
            <w:pPr>
              <w:pStyle w:val="PlainText"/>
              <w:ind w:firstLine="540"/>
              <w:rPr>
                <w:rFonts w:ascii="Verdana" w:hAnsi="Verdana" w:cs="Verdana"/>
                <w:sz w:val="24"/>
              </w:rPr>
            </w:pPr>
            <w:r>
              <w:rPr>
                <w:rFonts w:cs="Verdana" w:ascii="Verdana" w:hAnsi="Verdana"/>
                <w:sz w:val="24"/>
              </w:rPr>
              <w:t>Она вздыхает. Лицо ее светится в темноте белым пятном.</w:t>
            </w:r>
          </w:p>
          <w:p>
            <w:pPr>
              <w:pStyle w:val="PlainText"/>
              <w:ind w:firstLine="540"/>
              <w:rPr>
                <w:rFonts w:ascii="Verdana" w:hAnsi="Verdana" w:cs="Verdana"/>
                <w:sz w:val="24"/>
              </w:rPr>
            </w:pPr>
            <w:r>
              <w:rPr>
                <w:rFonts w:cs="Verdana" w:ascii="Verdana" w:hAnsi="Verdana"/>
                <w:sz w:val="24"/>
              </w:rPr>
              <w:t>- А теперь иди спать, мама.</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Она не отвечает. Я встаю и укутываю ее плечи моим одеялом. Она опирается на мою руку, - у нее начались боли. Я веду ее в спальню. Там я остаюсь с ней еще некоторое время.</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А потом, мама, тебе еще надо выздороветь до моего возвращения.</w:t>
            </w:r>
          </w:p>
          <w:p>
            <w:pPr>
              <w:pStyle w:val="PlainText"/>
              <w:ind w:firstLine="540"/>
              <w:rPr>
                <w:rFonts w:ascii="Verdana" w:hAnsi="Verdana" w:cs="Verdana"/>
                <w:sz w:val="24"/>
              </w:rPr>
            </w:pPr>
            <w:r>
              <w:rPr>
                <w:rFonts w:cs="Verdana" w:ascii="Verdana" w:hAnsi="Verdana"/>
                <w:sz w:val="24"/>
              </w:rPr>
              <w:t>- Да, да, дитя мое.</w:t>
            </w:r>
          </w:p>
          <w:p>
            <w:pPr>
              <w:pStyle w:val="PlainText"/>
              <w:ind w:firstLine="540"/>
              <w:rPr>
                <w:rFonts w:ascii="Verdana" w:hAnsi="Verdana" w:cs="Verdana"/>
                <w:sz w:val="24"/>
              </w:rPr>
            </w:pPr>
            <w:r>
              <w:rPr>
                <w:rFonts w:cs="Verdana" w:ascii="Verdana" w:hAnsi="Verdana"/>
                <w:sz w:val="24"/>
              </w:rPr>
              <w:t>- Не смейте мне ничего посылать, мама. Мы там едим досыта. Вам здесь самим пригодится.</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Вот она лежит в постели, бедная мама, которая любит меня больше всего на свете. Когда я собираюсь уходить, она торопливо говорит:</w:t>
            </w:r>
          </w:p>
          <w:p>
            <w:pPr>
              <w:pStyle w:val="PlainText"/>
              <w:ind w:firstLine="540"/>
              <w:rPr>
                <w:rFonts w:ascii="Verdana" w:hAnsi="Verdana" w:cs="Verdana"/>
                <w:sz w:val="24"/>
              </w:rPr>
            </w:pPr>
            <w:r>
              <w:rPr>
                <w:rFonts w:cs="Verdana" w:ascii="Verdana" w:hAnsi="Verdana"/>
                <w:sz w:val="24"/>
              </w:rPr>
              <w:t>- Я для тебя припасла еще две пары кальсон. Они из хорошей шерсти. Тебе в них будет тепло. Смотри не забудь уложить их.</w:t>
            </w:r>
          </w:p>
          <w:p>
            <w:pPr>
              <w:pStyle w:val="PlainText"/>
              <w:ind w:firstLine="540"/>
              <w:rPr>
                <w:rFonts w:ascii="Verdana" w:hAnsi="Verdana" w:cs="Verdana"/>
                <w:sz w:val="24"/>
              </w:rPr>
            </w:pPr>
            <w:r>
              <w:rPr>
                <w:rFonts w:cs="Verdana" w:ascii="Verdana" w:hAnsi="Verdana"/>
                <w:sz w:val="24"/>
              </w:rPr>
              <w:t>Ах, мама, я знаю, чего тебе стоило раздобыть эти кальсоны, сколько тебе пришлось бегать, и клянчить, и стоять в очередях! Ах, мама, мама, как это непостижимо, что я должен с тобой расстаться, - кто же, кроме тебя, имеет на меня право? Я еще сижу здесь, а ты лежишь там, нам надо так много сказать друг другу, но мы никогда не сможем высказать все это.</w:t>
            </w:r>
          </w:p>
          <w:p>
            <w:pPr>
              <w:pStyle w:val="PlainText"/>
              <w:ind w:firstLine="540"/>
              <w:rPr>
                <w:rFonts w:ascii="Verdana" w:hAnsi="Verdana" w:cs="Verdana"/>
                <w:sz w:val="24"/>
              </w:rPr>
            </w:pPr>
            <w:r>
              <w:rPr>
                <w:rFonts w:cs="Verdana" w:ascii="Verdana" w:hAnsi="Verdana"/>
                <w:sz w:val="24"/>
              </w:rPr>
              <w:t>- Спокойной ночи, мама.</w:t>
            </w:r>
          </w:p>
          <w:p>
            <w:pPr>
              <w:pStyle w:val="PlainText"/>
              <w:ind w:firstLine="540"/>
              <w:rPr>
                <w:rFonts w:ascii="Verdana" w:hAnsi="Verdana" w:cs="Verdana"/>
                <w:sz w:val="24"/>
              </w:rPr>
            </w:pPr>
            <w:r>
              <w:rPr>
                <w:rFonts w:cs="Verdana" w:ascii="Verdana" w:hAnsi="Verdana"/>
                <w:sz w:val="24"/>
              </w:rPr>
              <w:t>- Спокойной ночи, дитя мое.</w:t>
            </w:r>
          </w:p>
          <w:p>
            <w:pPr>
              <w:pStyle w:val="PlainText"/>
              <w:ind w:firstLine="540"/>
              <w:rPr>
                <w:rFonts w:ascii="Verdana" w:hAnsi="Verdana" w:cs="Verdana"/>
                <w:sz w:val="24"/>
              </w:rPr>
            </w:pPr>
            <w:r>
              <w:rPr>
                <w:rFonts w:cs="Verdana" w:ascii="Verdana" w:hAnsi="Verdana"/>
                <w:sz w:val="24"/>
              </w:rPr>
              <w:t>В комнате темно. Слышится мерное дыхание матери да тиканье часов. За окном гуляет ветер. Каштаны шумят.</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В передней я спотыкаюсь о свой ранец, - он лежит там, уже уложенный, так как завтра мне надо выехать очень рано.</w:t>
            </w:r>
          </w:p>
          <w:p>
            <w:pPr>
              <w:pStyle w:val="PlainText"/>
              <w:ind w:firstLine="540"/>
              <w:rPr>
                <w:rFonts w:ascii="Verdana" w:hAnsi="Verdana" w:cs="Verdana"/>
                <w:sz w:val="24"/>
              </w:rPr>
            </w:pPr>
            <w:r>
              <w:rPr>
                <w:rFonts w:cs="Verdana" w:ascii="Verdana" w:hAnsi="Verdana"/>
                <w:sz w:val="24"/>
              </w:rPr>
              <w:t>Я кусаю подушки, сжимаю руками железные прутья кровати. Не надо мне было сюда приезжать. На фронте мне все было безразлично, нередко я терял всякую надежду, а теперь я никогда уже больше не смогу быть таким равнодушным. Я был солдатом, теперь же все во мне - сплошная боль, боль от жалости к себе, к матери, от сознания того, что все так беспросветно и конца не видно.</w:t>
            </w:r>
          </w:p>
          <w:p>
            <w:pPr>
              <w:pStyle w:val="PlainText"/>
              <w:ind w:firstLine="540"/>
              <w:rPr>
                <w:rFonts w:ascii="Verdana" w:hAnsi="Verdana" w:cs="Verdana"/>
                <w:sz w:val="24"/>
              </w:rPr>
            </w:pPr>
            <w:r>
              <w:rPr>
                <w:rFonts w:cs="Verdana" w:ascii="Verdana" w:hAnsi="Verdana"/>
                <w:sz w:val="24"/>
              </w:rPr>
              <w:t xml:space="preserve">Не надо мне было ехать в отпуск. </w:t>
            </w:r>
          </w:p>
          <w:p>
            <w:pPr>
              <w:pStyle w:val="NormalWeb"/>
              <w:widowControl w:val="false"/>
              <w:spacing w:before="0" w:after="0"/>
              <w:ind w:firstLine="388"/>
              <w:jc w:val="left"/>
              <w:rPr>
                <w:rFonts w:ascii="Verdana" w:hAnsi="Verdana" w:cs="Verdana"/>
                <w:sz w:val="24"/>
                <w:lang w:val="en-US" w:eastAsia="en-US"/>
              </w:rPr>
            </w:pPr>
            <w:r>
              <w:rPr>
                <w:rFonts w:cs="Verdana" w:ascii="Verdana" w:hAnsi="Verdana"/>
                <w:sz w:val="24"/>
                <w:lang w:val="en-US" w:eastAsia="en-US"/>
              </w:rPr>
            </w:r>
          </w:p>
        </w:tc>
      </w:tr>
      <w:tr>
        <w:trPr/>
        <w:tc>
          <w:tcPr>
            <w:tcW w:w="5070" w:type="dxa"/>
            <w:tcBorders/>
          </w:tcPr>
          <w:p>
            <w:pPr>
              <w:pStyle w:val="Heading2"/>
              <w:widowControl w:val="false"/>
              <w:spacing w:before="0" w:after="0"/>
              <w:rPr>
                <w:sz w:val="24"/>
                <w:lang w:val="de-DE" w:eastAsia="en-US"/>
              </w:rPr>
            </w:pPr>
            <w:r>
              <w:rPr>
                <w:sz w:val="24"/>
                <w:lang w:val="de-DE" w:eastAsia="en-US"/>
              </w:rPr>
              <w:t>8</w:t>
            </w:r>
          </w:p>
          <w:p>
            <w:pPr>
              <w:pStyle w:val="Normal"/>
              <w:widowControl w:val="false"/>
              <w:shd w:fill="FFFFFF" w:val="clear"/>
              <w:ind w:firstLine="567"/>
              <w:rPr>
                <w:rFonts w:ascii="Verdana" w:hAnsi="Verdana" w:cs="Verdana"/>
                <w:color w:val="000000"/>
                <w:sz w:val="24"/>
                <w:szCs w:val="24"/>
                <w:lang w:val="de-DE" w:eastAsia="en-US"/>
              </w:rPr>
            </w:pPr>
            <w:r>
              <w:rPr>
                <w:rFonts w:cs="Verdana" w:ascii="Verdana" w:hAnsi="Verdana"/>
                <w:color w:val="000000"/>
                <w:sz w:val="24"/>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ie Baracken im Heidelager kenne ich noch. Hier hat Himmelstoß Tjaden erzogen. Sonst aber kenne ich kaum jemand hier; alles hat gewechselt, wie immer.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Nur einige der Leute habe ich früher flüchtig geseh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en Dienst mache ich mechanisch. Abends bin ich fast stets im Soldatenheim, da liegen Zeitschriften aus, die ich aber nicht lese; es steht jedoch ein Klavier da, auf dem ich gern spiele. Zwei Mädchen bedienen, eins davon ist jung.</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Lager ist von hohen Drahtzäunen umgeben. Wenn wir spät aus dem Soldatenheim kommen, müssen wir Passierscheine haben. Wer sich mit dem Posten versteht, kriecht natürlich auch so durc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Zwischen Wacholderbüschen und Birkenwäldern üben wir jeden Tag Kompanieexerzieren in der Heide. Es ist zu ertragen, wenn man nicht mehr verlang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an rennt vorwärts, wirft sich hin, und der Atem biegt die Stengel und Blüten der Heide hin und her. Der Ware Sand ist, so dicht am Boden gesehen, rein wie in einem Laboratorium, aus vielen kleinsten Kieseln gebildet. Es ist seltsam verlockend, die Hand hineinzugrab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Aber das schönste sind die Wälder mit ihren Birkenrändern. Sie wechseln jeden Augenblick die Farbe. Jetzt leuchten die Stämme im hellsten Weiß, und seidig und luftig schwebt zwischen ihnen das pastellhafte Grün des Laubes; – im nächsten Moment wechselt alles zu einem opalenen Blau, das silbrig vom Rande her streicht und das Grün forttupft; – aber sogleich vertieft es sich an einer Stelle fast zu Schwarz, wenn eine Wolke über die Sonne geh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Und dieser Schatten läuft wie ein Gespenst zwischen den nun fahlen Stämmen entlang, weiter über die Heide zum Horizont, – inzwischen stehen die Birken schon wie festliche Fahnen mit weißen Stangen vor dem rotgoldenen Geloder ihres sich färbenden Laubes.</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Ich verliere mich oft an dieses Spiel zartester Lichter und durchsichtiger Schatten, so sehr, daß ich fast die Kommandos überhöre; – wenn man allein ist, beginnt man die Natur zu beobachten und zu lieben. Und ich habe hier nicht viel Anschluß, wünsche ihn auch nicht über das normale Maß hinaus. Man ist zuwenig miteinander bekannt, um mehr zu tun, als etwas zu quatschen und abends Siebzehn-und-vier zu spielen oder zu mauschel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Neben unsern Baracken befindet sich das große Russenlager. Es ist von uns zwar durch Drahtwände getrennt, trotzdem gelingt es den Gefangenen doch, zu uns herüberzukommen. Sie geben sich sehr scheu und ängstlich, dabei haben die meisten Barte und sind groß; dadurch wirken sie wie verprügelte Bernhardin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Sie schleichen um unsere Baracken und revidieren die Abfalltonnen. Man muß sich vorstellen, was sie da finden. Die Kost ist bei uns schon knapp und vor allem schlecht, es gibt Steckrüben, in sechs Teile geschnitten und in Wasser gekocht, Mohrrübenstrünke, die noch schmutzig sind; fleckige Kartoffeln sind große Leckerbissen, und das Höchste ist dünne Reissuppe, in der kleingeschnittene Rindfleischsehnen schwimmen sollen. Aber sie sind so klein geschnitten, daß sie nicht mehr zu finden sind.</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Trotzdem wird natürlich alles gegessen. Wenn wirklich einer mal so reich ist, nicht leerfuttern zu brauchen, stehen zehn andere da, die es ihm gern abnehmen. Nur die Reste, die der Löffel nicht mehr erreicht, werden ausgespült und in die Abfalltonnen geschüttet. Dazu kommen dann manchmal einige Steckrübenschalen, verschimmelte Brotrinden und allerlei Dreck.</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ses dünne, trübe, schmutzige Wasser ist das Ziel der Gefangenen. Sie schöpfen es gierig aus den stinkenden Tonnen und tragen es unter ihren Blusen for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s ist sonderbar, diese unsere Feinde so nahe zu seh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Sie haben Gesichter, die nachdenklich machen, gute Bauerngesichter, breite Stirnen, breite Nasen, breite Lippen, breite Hände, wolliges Haar. Man müßte sie zum Pflügen und Mähen und Apfelpflücken verwenden. Sie sehen noch gutmütiger aus als unsere Bauern in Friesland.</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s ist traurig, ihre Bewegungen, ihr Betteln um etwas Essen zu sehen. Sie sind alle ziemlich schwach, denn sie erhalten gerade so viel, daß sie nicht verhungern. Wir selbst bekommen ja längst nicht satt zu ess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Sie haben Ruhr, mit ängstlichen Blicken zeigen manche verstohlen blutige Hemdzipfel heraus. Ihre Rücken, ihre Nacken sind gekrümmt, die Knie geknickt, der Kopf blickt schief von unten herauf, wenn sie die Hand ausstrecken und mit den wenigen Worten, die sie kennen, betteln, – betteln mit diesen weichen, leisen Bässen, die wie warme Öfen und Heimatstuben sind.</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s gibt Leute, die ihnen einen Tritt geben, daß sie umfallen; – aber das sind nur wenig. Die meisten tun ihnen nichts, sie gehen an ihnen vorbei. Mitunter wenn sie sehr elend sind allerdings, gerät man darüber in Wut und versetzt ihnen dann einen Tritt. Wenn sie einen nur nicht so ansehen wollten, – was für ein Jammer in zwei so kleinen Flecken sitzen kann, die man mit dem Daumen schon zuhalten kann: in den Aug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Abends kommen sie in die Baracken und handeln. Sie tauschen alles, was sie haben, gegen Brot ein. Es gelingt ihnen manchmal, denn sie haben gute Stiefel, unsere aber sind schlecht. Das Leder ihrer hohen Schaftstiefel ist wunderbar weich, wie Juchten. Die Bauernsöhne bei uns, die von zu Hause Fettigkeiten geschickt erhalten, können sie sich leisten. Der Preis für ein Paar Stiefel ist ungefähr zwei bis drei Kommißbrote oder ein Kommißbrot und eine kleinere harte Mettwurs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Aber fast alle Russen haben längst ihre Sachen abgegeben, die sie hatten. Sie tragen nur noch erbärmliches Zeug und versuchen kleine Schnitzereien und Gegenstände, die sie aus Granatsplittern und Stücken von kupfernen Führungsringen gemacht haben, zu tauschen. Diese Sachen bringen natürlich nicht viel ein, wenn sie auch allerhand Mühe gemacht haben – sie gehen für ein paar Scheiben Brot bereits weg.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Unsere Bauern sind zäh und schlau, wenn sie handeln. Sie halten dem Russen das Stück Brot oder Wurst so lange dicht unter die Nase, bis er vor Gier blaß wird und die Augen verdreht, dann ist ihm alles egal.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Sie aber verpacken ihre Beute mit all der Umständlichkeit, deren sie fähig sind, holen ihr dickes Taschenmesser heraus, schneiden langsam und bedächtig für sich selber einen Ranken Brot von ihrem Vorrat ab und dazu bei jedem Happen ein Stück von der harten guten Wurst und futtern, sich zur Belohnung. Es ist aufreizend, sie so vespern zu sehen, man möchte ihnen auf die dicken Schädel trommel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Sie geben selten etwas ab. Man kennt sich ja auch zuwenig.</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bin öfter auf Wache bei den Russen. In der Dunkelheit sieht man ihre Gestalten sich bewegen, wie kranke Störche, wie große Vögel. Sie kommen dicht an das Gitter heran und legen ihre Gesichter dagegen, die Finger sind in die Maschen gekrallt. Oft stehen viele nebeneinander. So atmen sie den Wind, der von der Heide und den Wäldern herkomm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Selten sprechen sie, und dann nur wenige Worte. Sie sind menschlicher und, ich möchte fast glauben, brüderlicher zueinander als wir hier.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Aber das ist vielleicht nur deshalb, weil sie sich unglücklicher fühlen als wir. Dabei ist für sie doch der Krieg zu Ende. Doch auf die Ruhr zu warten, ist ja auch kein Leb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ie Landsturmleute, die sie bewachen, erzählen, daß sie anfangs lebhafter waren. Sie hatten, wie das immer ist, Verhältnisse untereinander, und es soll oft mit Fäusten und Messern dabei zugegangen sei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Jetzt sind sie schon ganz stumpf und gleichgültig, die meisten onanieren nicht einmal mehr, so schwach sind sie, obschon es doch damit sonst oft so schlimm ist, daß sie es sogar barackenweise tu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ie stehen am Gitter; manchmal schwankt einer fort, dann ist bald ein anderer an seiner Stelle in der Reihe. Die meisten sind still; nur einzelne betteln um das Mundstück einer ausgerauchten Zigarett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sehe ihre dunklen Gestalten. Ihre Barte wehen im Winde. Ich weiß nichts von ihnen, als daß sie Gefangene sind, und gerade das erschüttert mich. Ihr Leben ist namenlos und ohne Schuld; – wüßte ich mehr von ihnen, wie sie heißen, wie sie leben, was sie erwarten, was sie bedrückt, so hätte meine Erschütterung ein Ziel und könnte zu Mitleid werd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Jetzt aber empfinde ich hinter ihnen nur den Schmerz der Kreatur, die furchtbare Schwermut des Lebens und die Erbarmungslosigkeit der Menschen.</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in Befehl hat diese stillen Gestalten zu unsern Feinden gemacht; ein Befehl könnte sie in unsere Freunde verwandeln. An irgendeinem Tisch wird ein Schriftstück von einigen Leuten unterzeichnet, die keiner von uns kennt, und jahrelang ist unser höchstes Ziel das, worauf sonst die Verachtung der Welt und ihre höchste Strafe ruh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er kann da noch unterscheiden, wenn er diese stillen Leute hier sieht mit den kindlichen Gesichtern und den Apostelbärten! Jeder Unteroffizier ist dem Rekruten, jeder Oberlehrer dem Schüler ein schlimmerer Feind als sie uns.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Und dennoch würden wir wieder auf sie schießen und sie auf uns, wenn sie frei wär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erschrecke; hier darf ich nicht weiterdenken. Dieser Weg geht in den Abgrund. Es ist noch nicht die Zeit dazu; aber ich will den Gedanken nicht verlieren, ich will ihn bewahren, ihn fortschließen, bis der Krieg zu Ende is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Mein Herz klopft: ist hier das Ziel, das Große, das Einmalige, an das ich im Graben gedacht habe, das ich suchte als Daseinsmöglichkeit nach dieser Katastrophe aller Menschlichkeit, ist es eine Aufgabe für das Leben nachher, würdig der Jahre des Grauens?</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nehme meine Zigaretten heraus, breche jede in zwei Teile und gebe sie den Russen. Sie verneigen sich und zünden sie an. Nun glimmen in einigen Gesichtern rote Punkte. Sie trösten mich; es sieht aus, als wären es kleine Fensterchen in dunklen Dorfhäusern, die verraten, daß dahinter Zimmer voll Zuflucht sind.</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 Tage gehen hin. An einem nebeligen Morgen wird wieder ein Russe begraben; es sterben ja jetzt fast täglich welche. Ich bin gerade aufWache, als er beerdigt wird. Die Gefangenen singen einen Choral, sie singen vielstimmig, und es klingt, als wären es kaum noch Stimmen, als wäre es eine Orgel, die fern in der Heide steh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 Beerdigung geht schnell.</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Abends stehen sie wieder am Gitter, und der Wind kommt von den Birkenwäldern zu ihnen. Die Sterne sind kal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Ich kenne jetzt einige von ihnen, die ziemlich gut Deutsch sprechen. Ein Musiker ist dabei, er erzählt, daß er Geiger in Berlin gewesen sei. Als er hört, daß ich etwas Klavier spielen kann, holt er seine Geige und spiel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ie andern setzen sich und lehnen die Rücken an das Gitter.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Er steht und spielt, oft hat er den verlorenen Ausdruck, den Geiger haben, wenn sie die Augen schließen, dann wieder bewegt er das Instrument im Rhythmus und lächelt mich a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spielt wohl Volkslieder; denn die anderen summen mit. Es sind dunkle Hügel, die tief unterirdisch summen. Die Geigenstimme steht wie ein schlankes Mädchen darüber und ist hell und allei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 Stimmen hören auf, und die Geige bleibt – sie ist dünn in der Nacht, als friere sie; man muß dicht danebenstehen, es wäre in einem Raum wohl besser; – hier draußen wird man traurig, wenn sie so allein umherirr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bekomme keinen Urlaub über Sonntag, weil ich ja erst größeren Urlaub gehabt habe. Am letzten Sonntag vor der Abfahrt sind deshalb mein Vater und meine älteste Schwester zu Besuch bei mir. Wir sitzen den ganzen Tag im Soldatenheim. Wo sollen wir anders hin, in die Baracke wollen wir nicht gehen. Mittags machen wir einen Spaziergang in die Heid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 Stunden quälen sich hm; wir wissen nicht, worüber wir reden sollen. So sprechen wir über die Krankheit meiner Mutter. Es ist nun bestimmt Krebs, sie liegt schon im Krankenhaus und wird demnächst operiert. Die Ärzte hoffen, daß sie gesund wird, aber wir haben noch nie gehört, daß Krebs geheilt worden is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o liegt sie denn?« frage ich.</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m Luisenhospital«, sagt mein Vate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n welcher Klass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ritter. Wir müssen abwarten, was die Operation kostet. Sie wollte selbst dritter liegen. Sie sagte, dann hätte sie etwas Unterhaltung. Es ist auch billig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ann liegt sie doch mit so vielen zusammen. Wenn sie nur nachts schlafen kan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Mein Vater nickt. Sein Gesicht ist abgespannt und voll Furchen. Meine Mutter ist viel krank gewesen; sie ist zwar nur ins Krankenhaus gegangen, wenn sie gezwungen wurde, trotzdem hat es viel Geld für uns gekostet, und das Leben meines Vaters ist eigentlich darüber hingegang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enn man bloß wüßte, wieviel die Operation kostet«, sagt e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Habt ihr nicht gefrag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icht direkt; das kann man nicht – wenn der Arzt dann unfreundlich wird, das geht doch nicht, weil er Mutter doch operieren soll.«</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Ja, denke ich bitter, so sind wir, so sind sie, die armen Leute. Sie wagen nicht nach dem Preise zu fragen und sorgen sich eher furchtbar darüber; aber die andern, die es nicht nötig haben, die finden es selbstverständlich, vorher den Preis festzulegen. Bei ihnen wird der Arzt auch nicht unfreundlich sei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ie Verbände hinterher sind auch so teuer«, sagt mein Vat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Zahlt denn die Krankenkasse nichts dazu?« frage ich.</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utter ist schon zu lange krank.«</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Habt ihr denn etwas Geld?«</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schüttelt den Kopf.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ein. Aber ich kann jetzt wieder Überstunden mach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weiß: er wird bis zwölf Uhr nachts an seinem Tisch stehen und falzen und kleben und schneiden. Um acht Uhr abends wird er etwas essen von diesem kraftlosen Zeug, das sie auf Karte beziehen. Hinterher wird er ein Pulver gegen seine Kopfschmerzen einnehmen und weiterarbeit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Um ihn etwas aufzuheitern, erzähle ich ihm einige Geschichten, die mir gerade einfallen, Soldatenwitze und so etwas, von Generalen und Feldwebeln, die irgendwann mal 'reingelegt wurd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Nachher bringe ich beide zur Bahnstation. Sie geben mir ein Glas Marmelade und ein Paket Kartoffelpuffer, die meine Mutter noch für mich gebacken ha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nn fahren sie ab, und ich gehe zurück.</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Abends streiche ich mir von der Marmelade auf die Pufferund esse davon. Es will mir nicht schmecken. So gehe ich hinaus, um den Russen die Puffer zu geb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ann fällt mir ein, daß meine Mutter sie selbst gebacken hat und daß sie vielleicht Schmerzen gehabt hat, während sie am heißen Herd stand. Ich lege das Paket zurück in meinen Tornister und nehme nur zwei Stück davon mit zu den Russen.</w:t>
            </w:r>
          </w:p>
          <w:p>
            <w:pPr>
              <w:pStyle w:val="Normal"/>
              <w:widowControl w:val="false"/>
              <w:shd w:fill="FFFFFF" w:val="clear"/>
              <w:ind w:firstLine="567"/>
              <w:rPr>
                <w:rFonts w:ascii="Arial" w:hAnsi="Arial" w:cs="Arial"/>
                <w:color w:val="000000"/>
                <w:szCs w:val="24"/>
                <w:lang w:val="de-DE" w:eastAsia="en-US"/>
              </w:rPr>
            </w:pPr>
            <w:r>
              <w:rPr>
                <w:rFonts w:cs="Arial" w:ascii="Arial" w:hAnsi="Arial"/>
                <w:color w:val="000000"/>
                <w:szCs w:val="24"/>
                <w:lang w:val="de-DE" w:eastAsia="en-US"/>
              </w:rPr>
            </w:r>
          </w:p>
        </w:tc>
        <w:tc>
          <w:tcPr>
            <w:tcW w:w="5494" w:type="dxa"/>
            <w:tcBorders/>
          </w:tcPr>
          <w:p>
            <w:pPr>
              <w:pStyle w:val="Heading1"/>
              <w:spacing w:before="0" w:after="0"/>
              <w:rPr>
                <w:rFonts w:ascii="Verdana" w:hAnsi="Verdana" w:cs="Verdana"/>
                <w:sz w:val="24"/>
              </w:rPr>
            </w:pPr>
            <w:r>
              <w:rPr>
                <w:rFonts w:cs="Verdana" w:ascii="Verdana" w:hAnsi="Verdana"/>
                <w:sz w:val="24"/>
              </w:rPr>
              <w:t xml:space="preserve">VIII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Я еще помню бараки этого лагеря. Здесь Химмельштос "воспитывал" Тьядена. Из людей же я почти никого не знаю: как и всегда, здесь все переменилось.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Лишь несколько человек мне доводилось мельком видеть еще и в тот раз.</w:t>
            </w:r>
          </w:p>
          <w:p>
            <w:pPr>
              <w:pStyle w:val="PlainText"/>
              <w:ind w:firstLine="540"/>
              <w:rPr>
                <w:rFonts w:ascii="Verdana" w:hAnsi="Verdana" w:cs="Verdana"/>
                <w:sz w:val="24"/>
              </w:rPr>
            </w:pPr>
            <w:r>
              <w:rPr>
                <w:rFonts w:cs="Verdana" w:ascii="Verdana" w:hAnsi="Verdana"/>
                <w:sz w:val="24"/>
              </w:rPr>
              <w:t>Службу я несу как-то механически. Вечера почти всегда провожу в солдатском клубе; на столах разложены журналы, но читать мне не хочется, зато там есть рояль, на котором я с удовольствием играю. Нас обслуживают две девушки, одна из них совсем молоденькая.</w:t>
            </w:r>
          </w:p>
          <w:p>
            <w:pPr>
              <w:pStyle w:val="PlainText"/>
              <w:ind w:firstLine="540"/>
              <w:rPr/>
            </w:pPr>
            <w:r>
              <w:rPr>
                <w:rFonts w:cs="Verdana" w:ascii="Verdana" w:hAnsi="Verdana"/>
                <w:sz w:val="24"/>
              </w:rPr>
              <w:t>Лагерь обнесен высокими заборами из проволоки. Возвращаясь поздно вечером из клуба, мы должны предъявлять пропуск. Те, кто умеет столковаться с часовым, могут, конечно, проскочить и без пропуска.</w:t>
            </w:r>
          </w:p>
          <w:p>
            <w:pPr>
              <w:pStyle w:val="PlainText"/>
              <w:ind w:firstLine="540"/>
              <w:rPr>
                <w:rFonts w:ascii="Verdana" w:hAnsi="Verdana" w:cs="Verdana"/>
                <w:sz w:val="24"/>
              </w:rPr>
            </w:pPr>
            <w:r>
              <w:rPr>
                <w:rFonts w:cs="Verdana" w:ascii="Verdana" w:hAnsi="Verdana"/>
                <w:sz w:val="24"/>
              </w:rPr>
              <w:t xml:space="preserve">Каждый день нас выводят на ротные учения, которые проводятся в степи, среди березовых рощиц и зарослей можжевельника. Когда от нас не требуют ничего другого, это вполне терпимо. </w:t>
            </w:r>
          </w:p>
          <w:p>
            <w:pPr>
              <w:pStyle w:val="PlainText"/>
              <w:ind w:firstLine="540"/>
              <w:rPr>
                <w:rFonts w:ascii="Verdana" w:hAnsi="Verdana" w:cs="Verdana"/>
                <w:sz w:val="24"/>
              </w:rPr>
            </w:pPr>
            <w:r>
              <w:rPr>
                <w:rFonts w:cs="Verdana" w:ascii="Verdana" w:hAnsi="Verdana"/>
                <w:sz w:val="24"/>
              </w:rPr>
              <w:t>Ты бежишь вперед, падаешь на землю, и венчики цветов и былинок колышутся от твоего дыхания. Светлый песок оказывается, когда видишь его так близко, чистым, как в лаборатории, он весь состоит из мельчайших зернышек кремния. Так и хочется запустить в него руку.</w:t>
            </w:r>
          </w:p>
          <w:p>
            <w:pPr>
              <w:pStyle w:val="PlainText"/>
              <w:ind w:firstLine="540"/>
              <w:rPr>
                <w:rFonts w:ascii="Verdana" w:hAnsi="Verdana" w:cs="Verdana"/>
                <w:sz w:val="24"/>
              </w:rPr>
            </w:pPr>
            <w:r>
              <w:rPr>
                <w:rFonts w:cs="Verdana" w:ascii="Verdana" w:hAnsi="Verdana"/>
                <w:sz w:val="24"/>
              </w:rPr>
              <w:t xml:space="preserve">Но самое красивое здесь - это рощи с их березовыми опушками. Они поминутно меняют свои краски. Только что стволы сияли самой яркой белизной, осененные воздушной, легкой как шелк, словно нарисованной пастелью, зеленью листвы; проходит еще мгновение, и все окрашивается в голубовато-опаловый цвет, который надвигается, отливая серебром, со стороны опушки и гасит зелень, а в одном месте он тут же сгущается почти до черного, - это на солнце набежала тучка. </w:t>
            </w:r>
          </w:p>
          <w:p>
            <w:pPr>
              <w:pStyle w:val="PlainText"/>
              <w:ind w:firstLine="540"/>
              <w:rPr>
                <w:rFonts w:ascii="Verdana" w:hAnsi="Verdana" w:cs="Verdana"/>
                <w:sz w:val="24"/>
              </w:rPr>
            </w:pPr>
            <w:r>
              <w:rPr>
                <w:rFonts w:cs="Verdana" w:ascii="Verdana" w:hAnsi="Verdana"/>
                <w:sz w:val="24"/>
              </w:rPr>
              <w:t>Ее тень скользит, как призрак, между разом поблекшими стволами, все дальше и дальше по просторам степи, к самому горизонту, а тем временем березы уже снова стоят, как праздничные знамена с белыми древками, и листва их пылает багрянцем и золотом.</w:t>
            </w:r>
          </w:p>
          <w:p>
            <w:pPr>
              <w:pStyle w:val="PlainText"/>
              <w:ind w:firstLine="540"/>
              <w:rPr>
                <w:rFonts w:ascii="Verdana" w:hAnsi="Verdana" w:cs="Verdana"/>
                <w:sz w:val="24"/>
                <w:lang w:val="en-US"/>
              </w:rPr>
            </w:pPr>
            <w:r>
              <w:rPr>
                <w:rFonts w:cs="Verdana" w:ascii="Verdana" w:hAnsi="Verdana"/>
                <w:sz w:val="24"/>
              </w:rPr>
              <w:t>Нередко я так увлекаюсь этой игрой прозрачных теней и тончайших оттенков света, что даже не слышу слов команды; когда человек одинок, он начинает присматриваться к природе и любить ее. А я здесь ни с кем не сошелся поближе, да и не стремлюсь к этому, довольствуясь обычным общением с окружающими. Мы слишком мало знакомы, чтобы видеть друг в друге нечто большее, чем просто человека, с которым можно почесать язык или сыграть в "двадцать одно".</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 xml:space="preserve">Рядом с нашими бараками находится большой лагерь русских военнопленных. Он отделен от нас оградой из проволочной сетки, но тем не менее пленные все же умудряются пробираться к нам. Они ведут себя очень робко и боязливо; большинство из них - люди рослые, почти все носят бороды; в общем, каждый из них напоминает присмиревшего после побоев сенбернара. </w:t>
            </w:r>
          </w:p>
          <w:p>
            <w:pPr>
              <w:pStyle w:val="PlainText"/>
              <w:ind w:firstLine="540"/>
              <w:rPr>
                <w:rFonts w:ascii="Verdana" w:hAnsi="Verdana" w:cs="Verdana"/>
                <w:sz w:val="24"/>
              </w:rPr>
            </w:pPr>
            <w:r>
              <w:rPr>
                <w:rFonts w:cs="Verdana" w:ascii="Verdana" w:hAnsi="Verdana"/>
                <w:sz w:val="24"/>
              </w:rPr>
              <w:t>Они обходят украдкой наши бараки, заглядывая в бочки с отбросами. Трудно представить себе, что они там находят. Нас и самих-то держат впроголодь, а главное - кормят всякой дрянью: брюквой (каждая брюквина режется на шесть долек и варится в воде), сырой, не очищенной от грязи морковкой; подгнившая картошка считается лакомством, а самое изысканное блюдо - это жидкий рисовый суп, в котором плавают мелко нарезанные говяжьи жилы; может, их туда и кладут, но нарезаны они так мелко, что их уже не найдешь.</w:t>
            </w:r>
          </w:p>
          <w:p>
            <w:pPr>
              <w:pStyle w:val="PlainText"/>
              <w:ind w:firstLine="540"/>
              <w:rPr>
                <w:rFonts w:ascii="Verdana" w:hAnsi="Verdana" w:cs="Verdana"/>
                <w:sz w:val="24"/>
              </w:rPr>
            </w:pPr>
            <w:r>
              <w:rPr>
                <w:rFonts w:cs="Verdana" w:ascii="Verdana" w:hAnsi="Verdana"/>
                <w:sz w:val="24"/>
              </w:rPr>
              <w:t>Тем не менее все это, конечно, исправно съедается. Если кое-кто и в самом деле живет так богато, что может не подъедать всего дочиста, то рядом с ним всегда стоит добрый десяток желающих, которые с удовольствием возьмут у него остатки. Мы выливаем в бочки только то, чего нельзя достать черпаком. Кроме того, мы иногда бросаем туда кожуру от брюквы, заплесневевшие корки и разную дрянь.</w:t>
            </w:r>
          </w:p>
          <w:p>
            <w:pPr>
              <w:pStyle w:val="PlainText"/>
              <w:ind w:firstLine="540"/>
              <w:rPr>
                <w:rFonts w:ascii="Verdana" w:hAnsi="Verdana" w:cs="Verdana"/>
                <w:sz w:val="24"/>
              </w:rPr>
            </w:pPr>
            <w:r>
              <w:rPr>
                <w:rFonts w:cs="Verdana" w:ascii="Verdana" w:hAnsi="Verdana"/>
                <w:sz w:val="24"/>
              </w:rPr>
              <w:t>Вот это жидкое, мутное, грязное месиво и разыскивают пленные. Они жадно вычерпывают его из вонючих бочек и уносят, пряча под своими гимнастерками.</w:t>
            </w:r>
          </w:p>
          <w:p>
            <w:pPr>
              <w:pStyle w:val="PlainText"/>
              <w:ind w:firstLine="540"/>
              <w:rPr>
                <w:rFonts w:ascii="Verdana" w:hAnsi="Verdana" w:cs="Verdana"/>
                <w:sz w:val="24"/>
              </w:rPr>
            </w:pPr>
            <w:r>
              <w:rPr>
                <w:rFonts w:cs="Verdana" w:ascii="Verdana" w:hAnsi="Verdana"/>
                <w:sz w:val="24"/>
              </w:rPr>
              <w:t xml:space="preserve">Странно видеть так близко перед собой этих наших врагов.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Глядя на их лица, начинаешь задумываться. У них добрые крестьянские лица, большие лбы, большие носы, большие губы, большие руки, мягкие волосы. Их следовало бы использовать в деревне - на пахоте, на косьбе, во время сбора яблок. Вид у них еще более добродушный, чем у наших фрисландских крестьян.</w:t>
            </w:r>
          </w:p>
          <w:p>
            <w:pPr>
              <w:pStyle w:val="PlainText"/>
              <w:ind w:firstLine="540"/>
              <w:rPr>
                <w:rFonts w:ascii="Verdana" w:hAnsi="Verdana" w:cs="Verdana"/>
                <w:sz w:val="24"/>
              </w:rPr>
            </w:pPr>
            <w:r>
              <w:rPr>
                <w:rFonts w:cs="Verdana" w:ascii="Verdana" w:hAnsi="Verdana"/>
                <w:sz w:val="24"/>
              </w:rPr>
              <w:t xml:space="preserve">Грустно наблюдать за их движениями, грустно смотреть, как они выклянчивают чего-нибудь поесть. Все они довольно заметно ослабли, - они получают ровно столько, чтобы не умереть с голоду. Ведь нас и самих-то давно уже не кормят досыта. </w:t>
            </w:r>
          </w:p>
          <w:p>
            <w:pPr>
              <w:pStyle w:val="PlainText"/>
              <w:ind w:firstLine="540"/>
              <w:rPr/>
            </w:pPr>
            <w:r>
              <w:rPr>
                <w:rFonts w:cs="Verdana" w:ascii="Verdana" w:hAnsi="Verdana"/>
                <w:sz w:val="24"/>
              </w:rPr>
              <w:t>Они болеют кровавым поносом; боязливо оглядываясь, некоторые из них украдкой показывают испачканные кровью подолы рубах. Сгорбившись, понурив голову, согнув ноги в коленях, искоса поглядывая на нас снизу вверх, они протягивают руку и просят, употребляя те немногие слова, что они знают, - просят своими мягкими, тихими басами, которые вызывают представления о теплой печке и домашнем уюте.</w:t>
            </w:r>
          </w:p>
          <w:p>
            <w:pPr>
              <w:pStyle w:val="PlainText"/>
              <w:ind w:firstLine="540"/>
              <w:rPr>
                <w:rFonts w:ascii="Verdana" w:hAnsi="Verdana" w:cs="Verdana"/>
                <w:sz w:val="24"/>
              </w:rPr>
            </w:pPr>
            <w:r>
              <w:rPr>
                <w:rFonts w:cs="Verdana" w:ascii="Verdana" w:hAnsi="Verdana"/>
                <w:sz w:val="24"/>
              </w:rPr>
              <w:t>Кое-кто из наших дает им иногда пинка, так что они падают, но таких немного. Большинство из нас их не трогает, просто не обращает на них внимания. Впрочем, иной раз у них бывает такой жалкий вид, что тут невольно обозлишься и пнешь их ногой. Если бы только они не глядели на тебя этим взглядом! Сколько все-таки горя и тоски умещается в двух таких маленьких пятнышках, которые можно прикрыть одним пальцем, - в человеческих глазах.</w:t>
            </w:r>
          </w:p>
          <w:p>
            <w:pPr>
              <w:pStyle w:val="PlainText"/>
              <w:ind w:firstLine="540"/>
              <w:rPr>
                <w:rFonts w:ascii="Verdana" w:hAnsi="Verdana" w:cs="Verdana"/>
                <w:sz w:val="24"/>
              </w:rPr>
            </w:pPr>
            <w:r>
              <w:rPr>
                <w:rFonts w:cs="Verdana" w:ascii="Verdana" w:hAnsi="Verdana"/>
                <w:sz w:val="24"/>
              </w:rPr>
              <w:t>По вечерам русские приходят в бараки и открывают торги. Все, что у них есть, они меняют на хлеб. Иногда это им удается, так как у них очень хорошие сапоги, а наши сапоги плохи. Кожа на их голенищах удивительно мягкая, как юфть. Наши солдаты из крестьянских семей, которые получают из дому посылки с жирами, могут себе позволить роскошь обзавестись такими сапогами. За них у нас дают две-три армейские буханки хлеба или же одну буханку и небольшое колечко копченой колбасы.</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Но почти все русские давно уже променяли все, что у них было. Теперь они одеты в жалкие отрепья и предлагают на обмен только мелкие безделушки, которые они режут из дерева или же мастерят из осколков и медных поясков от снарядов. Конечно, за эти вещицы много не получишь, хотя на них потрачено немало труда, - в последнее время пленные стали отдавать их за несколько ломтей хлеба.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Наши крестьяне прижимисты и хитры, они умеют торговаться. Вынув кусок хлеба или колбасы, они до тех пор держат его у самого носа пленного, пока тот не побледнеет и не закатит глаза от соблазна. Тогда ему уже все равно. </w:t>
            </w:r>
          </w:p>
          <w:p>
            <w:pPr>
              <w:pStyle w:val="PlainText"/>
              <w:ind w:firstLine="540"/>
              <w:rPr>
                <w:rFonts w:ascii="Verdana" w:hAnsi="Verdana" w:cs="Verdana"/>
                <w:sz w:val="24"/>
              </w:rPr>
            </w:pPr>
            <w:r>
              <w:rPr>
                <w:rFonts w:cs="Verdana" w:ascii="Verdana" w:hAnsi="Verdana"/>
                <w:sz w:val="24"/>
              </w:rPr>
              <w:t xml:space="preserve">А они прибирают подальше свою добычу, медленно, с той обстоятельностью в движениях, которая свойственна крестьянам, затем вынимают большие перочинные ножи, неторопливо, степенно отрезают себе из своих запасов краюху хлеба и, как бы вознаграждая себя, начинают уминать ее, заедая каждый кусок кружочком твердой, аппетитной колбасы. Когда видишь, как они чревоугодничают, начинаешь ощущать раздражение, желание бить их по твердым лбам. </w:t>
            </w:r>
          </w:p>
          <w:p>
            <w:pPr>
              <w:pStyle w:val="PlainText"/>
              <w:ind w:firstLine="540"/>
              <w:rPr>
                <w:rFonts w:ascii="Verdana" w:hAnsi="Verdana" w:cs="Verdana"/>
                <w:sz w:val="24"/>
              </w:rPr>
            </w:pPr>
            <w:r>
              <w:rPr>
                <w:rFonts w:cs="Verdana" w:ascii="Verdana" w:hAnsi="Verdana"/>
                <w:sz w:val="24"/>
              </w:rPr>
              <w:t>Они редко делятся с товарищами: мы слишком мало знакомы друг с другом.</w:t>
            </w:r>
          </w:p>
          <w:p>
            <w:pPr>
              <w:pStyle w:val="PlainText"/>
              <w:ind w:firstLine="540"/>
              <w:rPr>
                <w:rFonts w:ascii="Verdana" w:hAnsi="Verdana" w:cs="Verdana"/>
                <w:sz w:val="24"/>
              </w:rPr>
            </w:pPr>
            <w:r>
              <w:rPr>
                <w:rFonts w:cs="Verdana" w:ascii="Verdana" w:hAnsi="Verdana"/>
                <w:sz w:val="24"/>
              </w:rPr>
              <w:t>Я часто стою на посту возле лагеря русских. В темноте их фигуры движутся как больные аисты, как огромные птицы. Они подходят к самой ограде и прижимаются к ней лицом, вцепившись пальцами в проволоку сетки. Нередко они стоят большими группами. Они дышат запахами, которые приносит ветер из степи и из лесов.</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Говорят они редко, а если и скажут что-нибудь, то всего лишь несколько слов. Они относятся друг к другу более человечно и, как мне кажется, как-то более побратски, чем мы в нашем лагере. </w:t>
            </w:r>
          </w:p>
          <w:p>
            <w:pPr>
              <w:pStyle w:val="PlainText"/>
              <w:ind w:firstLine="540"/>
              <w:rPr>
                <w:rFonts w:ascii="Verdana" w:hAnsi="Verdana" w:cs="Verdana"/>
                <w:sz w:val="24"/>
              </w:rPr>
            </w:pPr>
            <w:r>
              <w:rPr>
                <w:rFonts w:cs="Verdana" w:ascii="Verdana" w:hAnsi="Verdana"/>
                <w:sz w:val="24"/>
              </w:rPr>
              <w:t>Быть может, это только оттого, что они чувствуют себя более несчастными, чем мы. Впрочем, для них война ведь уже кончилась. Однако сидеть и ждать, пока ты заболеешь кровавым поносом, - это, конечно, тоже не жизнь.</w:t>
            </w:r>
          </w:p>
          <w:p>
            <w:pPr>
              <w:pStyle w:val="PlainText"/>
              <w:ind w:firstLine="540"/>
              <w:rPr>
                <w:rFonts w:ascii="Verdana" w:hAnsi="Verdana" w:cs="Verdana"/>
                <w:sz w:val="24"/>
              </w:rPr>
            </w:pPr>
            <w:r>
              <w:rPr>
                <w:rFonts w:cs="Verdana" w:ascii="Verdana" w:hAnsi="Verdana"/>
                <w:sz w:val="24"/>
              </w:rPr>
              <w:t xml:space="preserve">Ополченцы из лагерной охраны рассказывают, что вначале пленные не были такими вялыми. В лагере, как это обычно бывает, было много случаев мужеложства, и, судя по рассказам, на этой почве пленные нередко пускали в ход кулаки и ножи. </w:t>
            </w:r>
          </w:p>
          <w:p>
            <w:pPr>
              <w:pStyle w:val="PlainText"/>
              <w:ind w:firstLine="540"/>
              <w:rPr>
                <w:rFonts w:ascii="Verdana" w:hAnsi="Verdana" w:cs="Verdana"/>
                <w:sz w:val="24"/>
              </w:rPr>
            </w:pPr>
            <w:r>
              <w:rPr>
                <w:rFonts w:cs="Verdana" w:ascii="Verdana" w:hAnsi="Verdana"/>
                <w:sz w:val="24"/>
              </w:rPr>
              <w:t>Теперь они совсем отупели и стали ко всему безразличными, большинство из них даже перестало заниматься онанизмом, так они ослабели, - хотя вообще в лагерях дело зачастую доходит до того, что люди делают это сообща, всем бараком.</w:t>
            </w:r>
          </w:p>
          <w:p>
            <w:pPr>
              <w:pStyle w:val="PlainText"/>
              <w:ind w:firstLine="540"/>
              <w:rPr>
                <w:rFonts w:ascii="Verdana" w:hAnsi="Verdana" w:cs="Verdana"/>
                <w:sz w:val="24"/>
              </w:rPr>
            </w:pPr>
            <w:r>
              <w:rPr>
                <w:rFonts w:cs="Verdana" w:ascii="Verdana" w:hAnsi="Verdana"/>
                <w:sz w:val="24"/>
              </w:rPr>
              <w:t>Они стоят у ограды, порой кто-нибудь из них выходит из ряда и бредет прочь; тогда на его месте вскоре появляется другой. Большинство молчит; лишь некоторые выпрашивают окурки.</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Я вижу их темные фигуры. Их бороды развеваются на ветру. Я ничего о них не знаю, кроме того, что они пленные, и именно это приводит меня в смятение. Это безымянные существа, не знающие за собой вины; если бы я знал о них больше, - как их зовут, как они живут, чего они ожидают, что их гнетет, - тогда мое смятение относилось бы к чему-нибудь определенному и могло бы перейти в сострадание. </w:t>
            </w:r>
          </w:p>
          <w:p>
            <w:pPr>
              <w:pStyle w:val="PlainText"/>
              <w:ind w:firstLine="540"/>
              <w:rPr>
                <w:rFonts w:ascii="Verdana" w:hAnsi="Verdana" w:cs="Verdana"/>
                <w:sz w:val="24"/>
              </w:rPr>
            </w:pPr>
            <w:r>
              <w:rPr>
                <w:rFonts w:cs="Verdana" w:ascii="Verdana" w:hAnsi="Verdana"/>
                <w:sz w:val="24"/>
              </w:rPr>
              <w:t>А сейчас я вижу за ними лишь боль живой плоти, ужасающую беспросветность жизни и безжалостную жестокость людей.</w:t>
            </w:r>
          </w:p>
          <w:p>
            <w:pPr>
              <w:pStyle w:val="PlainText"/>
              <w:ind w:firstLine="540"/>
              <w:rPr>
                <w:rFonts w:ascii="Verdana" w:hAnsi="Verdana" w:cs="Verdana"/>
                <w:sz w:val="24"/>
              </w:rPr>
            </w:pPr>
            <w:r>
              <w:rPr>
                <w:rFonts w:cs="Verdana" w:ascii="Verdana" w:hAnsi="Verdana"/>
                <w:sz w:val="24"/>
              </w:rPr>
              <w:t xml:space="preserve">Чей-то приказ превратил эти безмолвные фигуры в наших врагов; другой приказ мог бы превратить их в наших друзей. Какие-то люди, которых никто из нас не знает, сели где-то за стол и подписали документ, и вот в течение нескольких лет мы видим нашу высшую цель в том, что род человеческий обычно клеймит презрением и за что он карает самой тяжкой карой. </w:t>
            </w:r>
          </w:p>
          <w:p>
            <w:pPr>
              <w:pStyle w:val="PlainText"/>
              <w:ind w:firstLine="540"/>
              <w:rPr>
                <w:rFonts w:ascii="Verdana" w:hAnsi="Verdana" w:cs="Verdana"/>
                <w:sz w:val="24"/>
              </w:rPr>
            </w:pPr>
            <w:r>
              <w:rPr>
                <w:rFonts w:cs="Verdana" w:ascii="Verdana" w:hAnsi="Verdana"/>
                <w:sz w:val="24"/>
              </w:rPr>
              <w:t xml:space="preserve">Кто же из нас сумел бы теперь увидеть врагов в этих смирных людях с их детскими лицами и с бородами апостолов? Каждый унтер по отношению к своим новобранцам, каждый классный наставник по отношению к своим ученикам является гораздо более худшим врагом, чем они по отношению к нам. </w:t>
            </w:r>
          </w:p>
          <w:p>
            <w:pPr>
              <w:pStyle w:val="PlainText"/>
              <w:ind w:firstLine="540"/>
              <w:rPr>
                <w:rFonts w:ascii="Verdana" w:hAnsi="Verdana" w:cs="Verdana"/>
                <w:sz w:val="24"/>
              </w:rPr>
            </w:pPr>
            <w:r>
              <w:rPr>
                <w:rFonts w:cs="Verdana" w:ascii="Verdana" w:hAnsi="Verdana"/>
                <w:sz w:val="24"/>
              </w:rPr>
              <w:t>И все же, если бы они были сейчас на свободе, мы снова стали бы стрелять в них, а они в нас.</w:t>
            </w:r>
          </w:p>
          <w:p>
            <w:pPr>
              <w:pStyle w:val="PlainText"/>
              <w:ind w:firstLine="540"/>
              <w:rPr>
                <w:rFonts w:ascii="Verdana" w:hAnsi="Verdana" w:cs="Verdana"/>
                <w:sz w:val="24"/>
              </w:rPr>
            </w:pPr>
            <w:r>
              <w:rPr>
                <w:rFonts w:cs="Verdana" w:ascii="Verdana" w:hAnsi="Verdana"/>
                <w:sz w:val="24"/>
              </w:rPr>
              <w:t xml:space="preserve">Мне становится страшно; мне нельзя додумывать эту мысль до конца. Этот путь ведет в бездну. Для таких размышлений еще не пришло время. Но я не забуду, о чем я сегодня думал, я сохраню эту мысль, запру ее в своем мозгу, пока не кончится война. </w:t>
            </w:r>
          </w:p>
          <w:p>
            <w:pPr>
              <w:pStyle w:val="PlainText"/>
              <w:ind w:firstLine="540"/>
              <w:rPr>
                <w:rFonts w:ascii="Verdana" w:hAnsi="Verdana" w:cs="Verdana"/>
                <w:sz w:val="24"/>
              </w:rPr>
            </w:pPr>
            <w:r>
              <w:rPr>
                <w:rFonts w:cs="Verdana" w:ascii="Verdana" w:hAnsi="Verdana"/>
                <w:sz w:val="24"/>
              </w:rPr>
              <w:t>Сердце у меня колотится: уж не в этом ли заключается та великая, единственная цель, о которой я думал в окопах, которую я искал как нечто, могущее оправдать существование людей после этого крушения всех человеческих идеалов? Уж не это ли та задача, которую можно будет поставить перед собой на всю дальнейшую жизнь, задача, достойная людей, проведших столько лет в этом аду?</w:t>
            </w:r>
          </w:p>
          <w:p>
            <w:pPr>
              <w:pStyle w:val="PlainText"/>
              <w:ind w:firstLine="540"/>
              <w:rPr>
                <w:rFonts w:ascii="Verdana" w:hAnsi="Verdana" w:cs="Verdana"/>
                <w:sz w:val="24"/>
              </w:rPr>
            </w:pPr>
            <w:r>
              <w:rPr>
                <w:rFonts w:cs="Verdana" w:ascii="Verdana" w:hAnsi="Verdana"/>
                <w:sz w:val="24"/>
              </w:rPr>
              <w:t>Я достаю свои сигареты, переламываю каждую пополам и отдаю их русским. Они кланяются мне и закуривают. Теперь у некоторых из них тлеют на лице красные точечки. От них мне становится отраднее на душе: как будто в темных деревенских домах засветились маленькие оконца, говорящие о том, что за их стеклами находятся теплые, обжитые комнаты.</w:t>
            </w:r>
          </w:p>
          <w:p>
            <w:pPr>
              <w:pStyle w:val="PlainText"/>
              <w:ind w:firstLine="540"/>
              <w:rPr>
                <w:rFonts w:ascii="Verdana" w:hAnsi="Verdana" w:cs="Verdana"/>
                <w:sz w:val="24"/>
              </w:rPr>
            </w:pPr>
            <w:r>
              <w:rPr>
                <w:rFonts w:cs="Verdana" w:ascii="Verdana" w:hAnsi="Verdana"/>
                <w:sz w:val="24"/>
              </w:rPr>
              <w:t>Дни идут. Однажды туманным утром русские снова хоронят одного из своих: у них теперь почти каждый день умирает несколько человек. Я как раз стою на посту, когда его опускают в могилу. Пленные поют панихиду, они поют ее на несколько голосов, и их пение как-то не похоже на хор, оно скорее напоминает звуки органа, стоящего где-то в степи.</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Похороны быстро заканчиваются.</w:t>
            </w:r>
          </w:p>
          <w:p>
            <w:pPr>
              <w:pStyle w:val="PlainText"/>
              <w:ind w:firstLine="540"/>
              <w:rPr>
                <w:rFonts w:ascii="Verdana" w:hAnsi="Verdana" w:cs="Verdana"/>
                <w:sz w:val="24"/>
              </w:rPr>
            </w:pPr>
            <w:r>
              <w:rPr>
                <w:rFonts w:cs="Verdana" w:ascii="Verdana" w:hAnsi="Verdana"/>
                <w:sz w:val="24"/>
              </w:rPr>
              <w:t>Вечером пленные снова стоят у ограды, и из березовых рощ к ним доносятся ветры. Звезды светят холодным светом.</w:t>
            </w:r>
          </w:p>
          <w:p>
            <w:pPr>
              <w:pStyle w:val="PlainText"/>
              <w:ind w:firstLine="540"/>
              <w:rPr>
                <w:rFonts w:ascii="Verdana" w:hAnsi="Verdana" w:cs="Verdana"/>
                <w:sz w:val="24"/>
              </w:rPr>
            </w:pPr>
            <w:r>
              <w:rPr>
                <w:rFonts w:cs="Verdana" w:ascii="Verdana" w:hAnsi="Verdana"/>
                <w:sz w:val="24"/>
              </w:rPr>
              <w:t xml:space="preserve">Я теперь знаю нескольких пленных, которые довольно хорошо говорят по-немецки. Один из них - музыкант, он рассказывает, что был когда-то скрипачом в Берлине. Услыхав, что я немного играю на рояле, он достает свою скрипку и начинает играть. </w:t>
            </w:r>
          </w:p>
          <w:p>
            <w:pPr>
              <w:pStyle w:val="PlainText"/>
              <w:ind w:firstLine="540"/>
              <w:rPr>
                <w:rFonts w:ascii="Verdana" w:hAnsi="Verdana" w:cs="Verdana"/>
                <w:sz w:val="24"/>
              </w:rPr>
            </w:pPr>
            <w:r>
              <w:rPr>
                <w:rFonts w:cs="Verdana" w:ascii="Verdana" w:hAnsi="Verdana"/>
                <w:sz w:val="24"/>
              </w:rPr>
              <w:t xml:space="preserve">Остальные садятся и прислоняются спиной к ограде. </w:t>
            </w:r>
          </w:p>
          <w:p>
            <w:pPr>
              <w:pStyle w:val="PlainText"/>
              <w:ind w:firstLine="540"/>
              <w:rPr>
                <w:rFonts w:ascii="Verdana" w:hAnsi="Verdana" w:cs="Verdana"/>
                <w:sz w:val="24"/>
              </w:rPr>
            </w:pPr>
            <w:r>
              <w:rPr>
                <w:rFonts w:cs="Verdana" w:ascii="Verdana" w:hAnsi="Verdana"/>
                <w:sz w:val="24"/>
              </w:rPr>
              <w:t>Он играет стоя, порой лицо его принимает то отчужденное выражение, какое бывает у скрипачей, когда они закрывают глаза, но затем скрипка снова начинает ходить у него в руках, следуя за ритмом, и он улыбается мне.</w:t>
            </w:r>
          </w:p>
          <w:p>
            <w:pPr>
              <w:pStyle w:val="PlainText"/>
              <w:ind w:firstLine="540"/>
              <w:rPr>
                <w:rFonts w:ascii="Verdana" w:hAnsi="Verdana" w:cs="Verdana"/>
                <w:sz w:val="24"/>
              </w:rPr>
            </w:pPr>
            <w:r>
              <w:rPr>
                <w:rFonts w:cs="Verdana" w:ascii="Verdana" w:hAnsi="Verdana"/>
                <w:sz w:val="24"/>
              </w:rPr>
              <w:t xml:space="preserve">Должно быть, он играет народные песни; его товарищи тихо, без слов подтягивают ему. Они - как темные холмы, поющие подземным нутряным басом. Голос скрипки, светлый и одинокий, слышится где-то высоко над ними, как будто на холме стоит стройная девушка. </w:t>
            </w:r>
          </w:p>
          <w:p>
            <w:pPr>
              <w:pStyle w:val="PlainText"/>
              <w:ind w:firstLine="540"/>
              <w:rPr>
                <w:rFonts w:ascii="Verdana" w:hAnsi="Verdana" w:cs="Verdana"/>
                <w:sz w:val="24"/>
              </w:rPr>
            </w:pPr>
            <w:r>
              <w:rPr>
                <w:rFonts w:cs="Verdana" w:ascii="Verdana" w:hAnsi="Verdana"/>
                <w:sz w:val="24"/>
              </w:rPr>
              <w:t>Голоса смолкают, а скрипка все звучит, - звук кажется тоненьким, словно скрипке холодно ночью, надо бы встать где-нибудь совсем близко к ней, наверно в помещении ее было б лучше слушать. Здесь же, под открытым небом, ее блуждающий в одиночестве голос нагоняет грусть.</w:t>
            </w:r>
          </w:p>
          <w:p>
            <w:pPr>
              <w:pStyle w:val="PlainText"/>
              <w:ind w:firstLine="540"/>
              <w:rPr>
                <w:rFonts w:ascii="Verdana" w:hAnsi="Verdana" w:cs="Verdana"/>
                <w:sz w:val="24"/>
                <w:lang w:val="en-US"/>
              </w:rPr>
            </w:pPr>
            <w:r>
              <w:rPr>
                <w:rFonts w:cs="Verdana" w:ascii="Verdana" w:hAnsi="Verdana"/>
                <w:sz w:val="24"/>
              </w:rPr>
              <w:t>Мне не дают увольнения в воскресные дни, - ведь я только что вернулся из длительного отпуска. Поэтому в последнее воскресенье перед моим отъездом отец и старшая сестра сами приезжают ко мне. Мы весь день сидим в солдатском клубе. Куда же нам еще деваться? В барак нам идти не хочется. В середине дня мы идем прогуляться в степь.</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Время тянется медленно; мы не знаем, о чем говорить. Поэтому мы разговариваем о болезни матери. Теперь уже выяснилось, что у нее рак, она лежит в больнице, и скоро ей будут делать операцию. Врачи надеются, что она выздоровеет, но мы что-то не слыхали, чтобы рак можно было вылечить.</w:t>
            </w:r>
          </w:p>
          <w:p>
            <w:pPr>
              <w:pStyle w:val="PlainText"/>
              <w:ind w:firstLine="540"/>
              <w:rPr>
                <w:rFonts w:ascii="Verdana" w:hAnsi="Verdana" w:cs="Verdana"/>
                <w:sz w:val="24"/>
              </w:rPr>
            </w:pPr>
            <w:r>
              <w:rPr>
                <w:rFonts w:cs="Verdana" w:ascii="Verdana" w:hAnsi="Verdana"/>
                <w:sz w:val="24"/>
              </w:rPr>
              <w:t>- Где же она лежит? - спрашиваю я.</w:t>
            </w:r>
          </w:p>
          <w:p>
            <w:pPr>
              <w:pStyle w:val="PlainText"/>
              <w:ind w:firstLine="540"/>
              <w:rPr>
                <w:rFonts w:ascii="Verdana" w:hAnsi="Verdana" w:cs="Verdana"/>
                <w:sz w:val="24"/>
              </w:rPr>
            </w:pPr>
            <w:r>
              <w:rPr>
                <w:rFonts w:cs="Verdana" w:ascii="Verdana" w:hAnsi="Verdana"/>
                <w:sz w:val="24"/>
              </w:rPr>
              <w:t>- В госпитале святой Луизы, - говорит отец.</w:t>
            </w:r>
          </w:p>
          <w:p>
            <w:pPr>
              <w:pStyle w:val="PlainText"/>
              <w:ind w:firstLine="540"/>
              <w:rPr>
                <w:rFonts w:ascii="Verdana" w:hAnsi="Verdana" w:cs="Verdana"/>
                <w:sz w:val="24"/>
              </w:rPr>
            </w:pPr>
            <w:r>
              <w:rPr>
                <w:rFonts w:cs="Verdana" w:ascii="Verdana" w:hAnsi="Verdana"/>
                <w:sz w:val="24"/>
              </w:rPr>
              <w:t>- В каком классе?</w:t>
            </w:r>
          </w:p>
          <w:p>
            <w:pPr>
              <w:pStyle w:val="PlainText"/>
              <w:ind w:firstLine="540"/>
              <w:rPr>
                <w:rFonts w:ascii="Verdana" w:hAnsi="Verdana" w:cs="Verdana"/>
                <w:sz w:val="24"/>
              </w:rPr>
            </w:pPr>
            <w:r>
              <w:rPr>
                <w:rFonts w:cs="Verdana" w:ascii="Verdana" w:hAnsi="Verdana"/>
                <w:sz w:val="24"/>
              </w:rPr>
              <w:t>- В третьем. Придется подождать, пока скажут, сколько будет стоить операция. Она сама хотела, чтоб ее положили в третий. Она сказала, что там ей будет не так скучно. К тому же, это дешевле.</w:t>
            </w:r>
          </w:p>
          <w:p>
            <w:pPr>
              <w:pStyle w:val="PlainText"/>
              <w:ind w:firstLine="540"/>
              <w:rPr>
                <w:rFonts w:ascii="Verdana" w:hAnsi="Verdana" w:cs="Verdana"/>
                <w:sz w:val="24"/>
              </w:rPr>
            </w:pPr>
            <w:r>
              <w:rPr>
                <w:rFonts w:cs="Verdana" w:ascii="Verdana" w:hAnsi="Verdana"/>
                <w:sz w:val="24"/>
              </w:rPr>
              <w:t>- Но ведь там столько народу в одной палате! Она, пожалуй, не сможет спать по ночам.</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Отец кивает. Лицо у него усталое, в глубоких морщинах. Мать часто болела, и хотя ложилась в больницу только под нашим нажимом, ее лечение стоило нам немалых денег. Отец положил на это, по сути дела, всю свою жизнь.</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Если б только знать, во что обойдется операция, - говорит он.</w:t>
            </w:r>
          </w:p>
          <w:p>
            <w:pPr>
              <w:pStyle w:val="PlainText"/>
              <w:ind w:firstLine="540"/>
              <w:rPr>
                <w:rFonts w:ascii="Verdana" w:hAnsi="Verdana" w:cs="Verdana"/>
                <w:sz w:val="24"/>
              </w:rPr>
            </w:pPr>
            <w:r>
              <w:rPr>
                <w:rFonts w:cs="Verdana" w:ascii="Verdana" w:hAnsi="Verdana"/>
                <w:sz w:val="24"/>
              </w:rPr>
              <w:t>- А вы еще не спрашивали?</w:t>
            </w:r>
          </w:p>
          <w:p>
            <w:pPr>
              <w:pStyle w:val="PlainText"/>
              <w:ind w:firstLine="540"/>
              <w:rPr>
                <w:rFonts w:ascii="Verdana" w:hAnsi="Verdana" w:cs="Verdana"/>
                <w:sz w:val="24"/>
              </w:rPr>
            </w:pPr>
            <w:r>
              <w:rPr>
                <w:rFonts w:cs="Verdana" w:ascii="Verdana" w:hAnsi="Verdana"/>
                <w:sz w:val="24"/>
              </w:rPr>
              <w:t>- Прямо мы не спрашивали, так делать нельзя, - а вдруг врач рассердится? Это не дело, - ведь он будет оперировать маму.</w:t>
            </w:r>
          </w:p>
          <w:p>
            <w:pPr>
              <w:pStyle w:val="PlainText"/>
              <w:ind w:firstLine="540"/>
              <w:rPr>
                <w:rFonts w:ascii="Verdana" w:hAnsi="Verdana" w:cs="Verdana"/>
                <w:sz w:val="24"/>
              </w:rPr>
            </w:pPr>
            <w:r>
              <w:rPr>
                <w:rFonts w:cs="Verdana" w:ascii="Verdana" w:hAnsi="Verdana"/>
                <w:sz w:val="24"/>
              </w:rPr>
              <w:t>Да, думаю я с горечью, так уж повелось у нас, так уж повелось у них бедняков. Они не смеют спросить о цене, они лучше будут мучиться, но не спросят; а те, другие, которым и спрашивать-то незачем, они считают вполне естественным договариваться о цене заранее. И врач на них не рассердится.</w:t>
            </w:r>
          </w:p>
          <w:p>
            <w:pPr>
              <w:pStyle w:val="PlainText"/>
              <w:ind w:firstLine="540"/>
              <w:rPr>
                <w:rFonts w:ascii="Verdana" w:hAnsi="Verdana" w:cs="Verdana"/>
                <w:sz w:val="24"/>
              </w:rPr>
            </w:pPr>
            <w:r>
              <w:rPr>
                <w:rFonts w:cs="Verdana" w:ascii="Verdana" w:hAnsi="Verdana"/>
                <w:sz w:val="24"/>
              </w:rPr>
              <w:t>- А потом надо делать перевязки, и это тоже так дорого стоит, - говорит отец.</w:t>
            </w:r>
          </w:p>
          <w:p>
            <w:pPr>
              <w:pStyle w:val="PlainText"/>
              <w:ind w:firstLine="540"/>
              <w:rPr>
                <w:rFonts w:ascii="Verdana" w:hAnsi="Verdana" w:cs="Verdana"/>
                <w:sz w:val="24"/>
              </w:rPr>
            </w:pPr>
            <w:r>
              <w:rPr>
                <w:rFonts w:cs="Verdana" w:ascii="Verdana" w:hAnsi="Verdana"/>
                <w:sz w:val="24"/>
              </w:rPr>
              <w:t>- А больничная касса, разве она ничего не платит? - спрашиваю я.</w:t>
            </w:r>
          </w:p>
          <w:p>
            <w:pPr>
              <w:pStyle w:val="PlainText"/>
              <w:ind w:firstLine="540"/>
              <w:rPr>
                <w:rFonts w:ascii="Verdana" w:hAnsi="Verdana" w:cs="Verdana"/>
                <w:sz w:val="24"/>
              </w:rPr>
            </w:pPr>
            <w:r>
              <w:rPr>
                <w:rFonts w:cs="Verdana" w:ascii="Verdana" w:hAnsi="Verdana"/>
                <w:sz w:val="24"/>
              </w:rPr>
              <w:t>- Мама слишком долго болеет.</w:t>
            </w:r>
          </w:p>
          <w:p>
            <w:pPr>
              <w:pStyle w:val="PlainText"/>
              <w:ind w:firstLine="540"/>
              <w:rPr>
                <w:rFonts w:ascii="Verdana" w:hAnsi="Verdana" w:cs="Verdana"/>
                <w:sz w:val="24"/>
              </w:rPr>
            </w:pPr>
            <w:r>
              <w:rPr>
                <w:rFonts w:cs="Verdana" w:ascii="Verdana" w:hAnsi="Verdana"/>
                <w:sz w:val="24"/>
              </w:rPr>
              <w:t xml:space="preserve">- Но у вас же есть хоть немного денег? </w:t>
            </w:r>
          </w:p>
          <w:p>
            <w:pPr>
              <w:pStyle w:val="PlainText"/>
              <w:ind w:firstLine="540"/>
              <w:rPr>
                <w:rFonts w:ascii="Verdana" w:hAnsi="Verdana" w:cs="Verdana"/>
                <w:sz w:val="24"/>
              </w:rPr>
            </w:pPr>
            <w:r>
              <w:rPr>
                <w:rFonts w:cs="Verdana" w:ascii="Verdana" w:hAnsi="Verdana"/>
                <w:sz w:val="24"/>
              </w:rPr>
              <w:t>Он качает головой:</w:t>
            </w:r>
          </w:p>
          <w:p>
            <w:pPr>
              <w:pStyle w:val="PlainText"/>
              <w:ind w:firstLine="540"/>
              <w:rPr>
                <w:rFonts w:ascii="Verdana" w:hAnsi="Verdana" w:cs="Verdana"/>
                <w:sz w:val="24"/>
              </w:rPr>
            </w:pPr>
            <w:r>
              <w:rPr>
                <w:rFonts w:cs="Verdana" w:ascii="Verdana" w:hAnsi="Verdana"/>
                <w:sz w:val="24"/>
              </w:rPr>
              <w:t>- Нет. Но теперь я опять смогу взять сверхурочную работу.</w:t>
            </w:r>
          </w:p>
          <w:p>
            <w:pPr>
              <w:pStyle w:val="PlainText"/>
              <w:ind w:firstLine="540"/>
              <w:rPr>
                <w:rFonts w:ascii="Verdana" w:hAnsi="Verdana" w:cs="Verdana"/>
                <w:sz w:val="24"/>
              </w:rPr>
            </w:pPr>
            <w:r>
              <w:rPr>
                <w:rFonts w:cs="Verdana" w:ascii="Verdana" w:hAnsi="Verdana"/>
                <w:sz w:val="24"/>
              </w:rPr>
              <w:t>Я знаю: он будет резать, фальцевать и клеить, стоя за своим столом до двенадцати часов ночи. В восемь вечера он похлебает пустого супу, сваренного из тех жалких продуктов, которые они получают по карточкам. Затем он примет порошок от головной боли и снова возьмется за работу.</w:t>
            </w:r>
          </w:p>
          <w:p>
            <w:pPr>
              <w:pStyle w:val="PlainText"/>
              <w:ind w:firstLine="540"/>
              <w:rPr>
                <w:rFonts w:ascii="Verdana" w:hAnsi="Verdana" w:cs="Verdana"/>
                <w:sz w:val="24"/>
              </w:rPr>
            </w:pPr>
            <w:r>
              <w:rPr>
                <w:rFonts w:cs="Verdana" w:ascii="Verdana" w:hAnsi="Verdana"/>
                <w:sz w:val="24"/>
              </w:rPr>
              <w:t>Чтобы немного развеселить его, я рассказываю ему несколько пришедших мне на ум забавных историй, - солдатские анекдоты насчет генералов и фельдфебелей, которых где-то кто-то оставил в дураках, и прочее в этом роде.</w:t>
            </w:r>
          </w:p>
          <w:p>
            <w:pPr>
              <w:pStyle w:val="PlainText"/>
              <w:ind w:firstLine="540"/>
              <w:rPr>
                <w:rFonts w:ascii="Verdana" w:hAnsi="Verdana" w:cs="Verdana"/>
                <w:sz w:val="24"/>
              </w:rPr>
            </w:pPr>
            <w:r>
              <w:rPr>
                <w:rFonts w:cs="Verdana" w:ascii="Verdana" w:hAnsi="Verdana"/>
                <w:sz w:val="24"/>
              </w:rPr>
              <w:t>После прогулки я провожаю отца и сестру на станцию. Они дают мне банку повидла и пакет с картофельными лепешками, - мать еще успела нажарить их для меня.</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Затем они уезжают, а я возвращаюсь в бараки.</w:t>
            </w:r>
          </w:p>
          <w:p>
            <w:pPr>
              <w:pStyle w:val="PlainText"/>
              <w:ind w:firstLine="540"/>
              <w:rPr>
                <w:rFonts w:ascii="Verdana" w:hAnsi="Verdana" w:cs="Verdana"/>
                <w:sz w:val="24"/>
              </w:rPr>
            </w:pPr>
            <w:r>
              <w:rPr>
                <w:rFonts w:cs="Verdana" w:ascii="Verdana" w:hAnsi="Verdana"/>
                <w:sz w:val="24"/>
              </w:rPr>
              <w:t>Вечером я вынимаю несколько лепешек, намазываю на них повидло и начинаю есть. Но мне что-то не хочется. Я выхожу во двор, чтобы отдать лепешки русским.</w:t>
            </w:r>
          </w:p>
          <w:p>
            <w:pPr>
              <w:pStyle w:val="PlainText"/>
              <w:ind w:firstLine="540"/>
              <w:rPr>
                <w:rFonts w:ascii="Verdana" w:hAnsi="Verdana" w:cs="Verdana"/>
                <w:sz w:val="24"/>
              </w:rPr>
            </w:pPr>
            <w:r>
              <w:rPr>
                <w:rFonts w:cs="Verdana" w:ascii="Verdana" w:hAnsi="Verdana"/>
                <w:sz w:val="24"/>
              </w:rPr>
              <w:t xml:space="preserve">Тут мне приходит в голову, что мать жарила их сама, и когда она стояла у горячей плиты, у нее, быть может, были боли. Я кладу пакет обратно в ранец и беру с собой для русских только две лепешки. </w:t>
            </w:r>
          </w:p>
          <w:p>
            <w:pPr>
              <w:pStyle w:val="NormalWeb"/>
              <w:widowControl w:val="false"/>
              <w:spacing w:before="0" w:after="0"/>
              <w:ind w:firstLine="388"/>
              <w:jc w:val="left"/>
              <w:rPr>
                <w:rFonts w:ascii="Verdana" w:hAnsi="Verdana" w:cs="Verdana"/>
                <w:sz w:val="24"/>
                <w:lang w:val="en-US" w:eastAsia="en-US"/>
              </w:rPr>
            </w:pPr>
            <w:r>
              <w:rPr>
                <w:rFonts w:cs="Verdana" w:ascii="Verdana" w:hAnsi="Verdana"/>
                <w:sz w:val="24"/>
                <w:lang w:val="en-US" w:eastAsia="en-US"/>
              </w:rPr>
            </w:r>
          </w:p>
        </w:tc>
      </w:tr>
      <w:tr>
        <w:trPr/>
        <w:tc>
          <w:tcPr>
            <w:tcW w:w="5070" w:type="dxa"/>
            <w:tcBorders/>
          </w:tcPr>
          <w:p>
            <w:pPr>
              <w:pStyle w:val="Heading2"/>
              <w:widowControl w:val="false"/>
              <w:spacing w:before="0" w:after="0"/>
              <w:rPr>
                <w:sz w:val="24"/>
                <w:lang w:val="de-DE" w:eastAsia="en-US"/>
              </w:rPr>
            </w:pPr>
            <w:r>
              <w:rPr>
                <w:sz w:val="24"/>
                <w:lang w:val="de-DE" w:eastAsia="en-US"/>
              </w:rPr>
              <w:t>9</w:t>
            </w:r>
          </w:p>
          <w:p>
            <w:pPr>
              <w:pStyle w:val="Normal"/>
              <w:widowControl w:val="false"/>
              <w:shd w:fill="FFFFFF" w:val="clear"/>
              <w:ind w:firstLine="567"/>
              <w:rPr>
                <w:rFonts w:ascii="Verdana" w:hAnsi="Verdana" w:cs="Verdana"/>
                <w:color w:val="000000"/>
                <w:sz w:val="24"/>
                <w:szCs w:val="24"/>
                <w:lang w:val="de-DE" w:eastAsia="en-US"/>
              </w:rPr>
            </w:pPr>
            <w:r>
              <w:rPr>
                <w:rFonts w:cs="Verdana" w:ascii="Verdana" w:hAnsi="Verdana"/>
                <w:color w:val="000000"/>
                <w:sz w:val="24"/>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fahren einige Tage. Die ersten Flieger erscheinen am Himmel. Wir rollen an Transportzügen vorüber. Geschütze, Geschütze. Die Feldbahn übernimmt uns. Ich suche mein Regiment. Niemand weiß, wo es gerade liegt. Irgendwo übernachte ich, irgendwo empfange ich morgens Proviant und einige vage Instruktionen. So mache ich mich mit meinem Tornister und meinem Gewehr wieder auf den Weg.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ls ich ankomme, ist keiner von uns mehr in dem zerschossenen Ort. Ich höre, daß wir zu einer fliegenden Division geworden sind, die überall eingesetzt wird, wo es brenzlig ist. Das stimmt mich nicht heiter. Man erzählt mir von großen Verlusten, die wir gehabt haben sollen. Ich forsche nach Kat und Albert. Es weiß niemand etwas von ihn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Ich suche weiter und irre umher, das ist ein wunderliches Gefühl. Noch eine Nacht und eine zweite kampiere ich wie ein Indianer. Dann habe ich bestimmte Nachricht und kann mich nachmittags auf der Schreibstube meld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er Feldwebel behält mich da. Die Kompanie kommt in zwei Tagen zurück, es hat keinen Zweck mehr, mich hinauszuschick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e war's im Urlaub?« fragt er. »Schön, was?«</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Teils, teils«, sage ic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Jaja«, seufzt er, »wenn man nicht wieder weg müßte. Die zweite Hälfte wird dadurch immer schon verpfusch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lungere umher, bis die Kompanie morgens einrückt, grau, schmutzig, verdrossen und trübe. Da springe ich auf und dränge mich zwischen sie, meine Augen suchen, dort ist Tjaden, da schnaubt Müller, und da sind auch Kat und Kropp.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machen uns unsere Strohsäcke nebeneinander zurecht. Ich fühle mich schuldbewußt, wenn ich sie ansehe, und habe doch keinen Grund dazu. Bevor wir schlafen, hole ich den Rest der Kartoffelpuffer und der Marmelade heraus, damit sie auch etwas hab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 beiden äußeren Puffer sind angeschimmelt, man kann sie aber noch essen. Ich nehme sie für mich und gebe die frischeren Kat und Kropp.</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Kat kaut und fragt: »Die sind wohl von Mutter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nick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Gut«, sagt er, »das schmeckt man heraus.«</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Fast könnte ich weinen. Ich kenne mich selbst nicht mehr. Doch es wird schon wieder besser werden, hier mit Kat und Alben und den übrigen. Hier gehöre ich hi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u hast Glück gehabt«, flüstert Kropp mir noch beim Einschlafen zu, »es heißt, wir kommen nach Rußland.« Nach Rußland. Da ist ja kein Krieg meh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n der Ferne donnert die Front. Die Wände der Baracken klirr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s wird mächtig geputzt. Ein Appell jagt den andern. Von allen Seiten werden wir revidiert. Was zerrissen ist, wird umgetauscht gegen gute Sachen. Ich erwische dabei einen tadellosen neuen Rock, Kat natürlich sogar eine volle Montur. Das Gerücht taucht auf, es gäbe Frieden, doch die andere Ansicht ist wahrscheinlicher: daß wir nach Rußland verladen werd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Aber wozu brauchen wir in Rußland bessere Sach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Endlich sickert es durch: der Kaiser kommt zur Besichtigung. Deshalb die vielen Musterung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Acht Tage lang könnte man glauben, in einer Rekrutenkaserne zu sitzen, so wird gearbeitet und exerziert. Alles ist verdrossen und nervös, denn übermäßiges Putzen ist nichts für uns und Parademarsch noch weniger. Gerade solche Sachen verärgern den Soldaten mehr als der Schützengrab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Endlich ist der Augenblick da. Wir stehen stramm, und der Kaiser erscheint. Wir sind neugierig, wie er aussehen mag. Er schreitet die Front entlang, und ich bin eigentlich etwas enttäuscht: nach den Bildern hatte ich ihn mir größer und mächtiger vorgestellt, vor allen Dingen mit einer donnernderen Stimm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Er verteilt Eiserne Kreuze und spricht diesen und jenen an. Dann ziehen wir ab.</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Nachher unterhalten wir uns. Tjaden sagt staunend: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as ist nun der Alleroberste, den es gibt. Davor muß darin doch jeder strammstehen, jeder überhaupt!« Er überlegt: »Davor muß doch auch Hindenburg strammstehen, was?«</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Jawoll«, bestätigt Ka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Tjaden ist noch nicht fertig. Er denkt eine Zeitlang nach und fragt: »Muß ein König vor einem Kaiser auch strammsteh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Keiner weiß das genau, aber wir glauben es nicht. Die sind beide schon so hoch, daß es da sicher kein richtiges Strammstehen mehr gib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as du dir für einen Quatsch ausbrütest«, sagt Kat. »Die Hauptsache ist, daß du selber strammstehs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ber Tjaden ist völlig fasziniert. Seine sonst sehr trockene Phantasie arbeitet sich Blas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ieh mal«, verkündet er, »ich kann einfach nicht begreifen, daß ein Kaiser auch genauso zur Latrine muß wie ich.«</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rauf kannst du Gift nehmen«, lacht Kropp.</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Verrückt und drei sind sieben«, ergänzt Kat, »du hast Läuse im Schädel, Tjaden, geh du nur selbst rasch los zur Latrine, damit du einen klaren Kopp kriegst und nicht wie ein Wickelkind redes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Tjaden verschwinde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ins möchte ich aber doch noch wissen«, sagt Albert, »ob es Krieg gegeben hätte, wenn der Kaiser nein gesagt hätt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glaube ich sicher«, werfe ich ein, – »er soll ja sowieso erst gar nicht gewollt hab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a, wenn er allein nicht, dann vielleicht doch, wenn so zwanzig, dreißig Leute in der Welt nein gesagt hätt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as wohl«, gebe ich zu, »aber die haben ja gerade gewoll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s ist komisch, wenn man sich das überlegt«, fährt Kropp fort, »wir sind doch hier, um unser Vaterland zu verteidig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ber die Franzosen sind doch auch da, um ihr Vaterland zu verteidigen. Wer hat nun rech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Vielleicht beide«, sage ich, ohne es zu glaub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Ja, nun«, meint Albert, und ich sehe ihm an, daß er mich in die Enge treiben will, »aber unsere Professoren und Pastöre und Zeitungen sagen, nur wir hätten recht, und das wird ja hoffentlich auch so sein; – aber die französischen Professoren und Pastöre und</w:t>
            </w:r>
            <w:r>
              <w:rPr>
                <w:rFonts w:cs="Verdana" w:ascii="Verdana" w:hAnsi="Verdana"/>
                <w:szCs w:val="24"/>
                <w:lang w:val="de-DE" w:eastAsia="en-US"/>
              </w:rPr>
              <w:t xml:space="preserve"> </w:t>
            </w:r>
            <w:r>
              <w:rPr>
                <w:rFonts w:cs="Verdana" w:ascii="Verdana" w:hAnsi="Verdana"/>
                <w:color w:val="000000"/>
                <w:szCs w:val="24"/>
                <w:lang w:val="de-DE" w:eastAsia="en-US"/>
              </w:rPr>
              <w:t>Zeitungen behaupten, nur sie hätten recht, wie steht es denn dami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weiß ich nicht«, sage ich, »auf jeden Fall ist Krieg, und jeden Monat kommen mehr Länder dazu.«</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Tjaden erscheint wieder. Er ist noch immer angeregt und greift sofort wieder in das Gespräch ein, indem er sich erkundigt, wie eigentlich ein Krieg entsteh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eistens so, daß ein Land ein anderes schwer beleidigt«, gibt Albert mit einer gewissen Überlegenheit zur Antwor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och Tjaden stellt sich dickfellig.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in Land? Das verstehe ich nicht. Ein Berg in Deutschland kann doch einen Berg in Frankreich nicht beleidigen. Oder ein Fluß oder ein Wald oder ein Weizenfeld.«</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Bist du so dämlich oder tust du nur so?« knurrt Kropp. »So meine ich das doch nicht. Ein Volk beleidigt das ander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nn habe ich hier nichts zu suchen«, erwidert Tjaden, »ich fühle mich nicht beleidig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r soll man nun was erklären«, sagt Albert ärgerlich, »auf dich Dorfdeubel kommt es doch dabei nicht a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nn kann ich ja erst recht nach Hause gehen«, beharrt Tjaden, und alles lach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ch, Mensch, es ist doch das Volk als Gesamtheit, also der Staat –«, ruft Müll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Staat, Staat« – Tjaden schnippt schlau mit den Finger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Feldgendarmen, Polizei, Steuer, das ist euer Staat. Wenn du damit zu tun hast, danke schö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stimmt«, sagt Kat, »da hast du zum ersten Male etwas Richtiges gesagt, Tjaden, Staat und Heimat, da ist wahrhaftig ein Unterschied.«</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ber sie gehören doch zusammen«, überlegt Kropp, »eine Heimat ohne Staat gibt es nich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Richtig, aber bedenk doch mal, daß wir fast alle einfache Leute sind. Und in Frankreich sind die meisten Menschen doch auch Arbeiter, Handwerker oder kleine Beamte. Weshalb soll nun wohl ein französischer Schlosser oder Schuhmacher uns angreifen woll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ein, das sind nur die Regierungen. Ich habe nie einen Franzosen gesehen, bevor ich hierherkam, und den meisten Franzosen wird es ähnlich mit uns gehen. Die sind ebensowenig gefragt wie wi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eshalb ist dann überhaupt Krieg?« fragt Tjad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Kat zuckt die Achsel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s muß Leute geben, denen der Krieg nütz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a, ich gehöre nicht dazu«, grinst Tjad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u nicht, und keiner hi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Wer denn nur?« beharrte Tjaden. »Dem Kaiser nützt er doch auch nicht. Der hat doch alles, was er brauch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sag nicht«, entgegnet Kat, »einen Krieg hat er bis jetzt noch nicht gehabt. Und jeder größere Kaiser braucht mindestens einen Krieg, sonst wird er nicht berühmt. Sieh mal in deinen Schulbüchern nach.«</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Generäle werden auch berühmt durch den Krieg«, sagt Detering.</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Noch berühmter als Kaiser«, bestätigt Ka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icher stecken andere Leute, die am Krieg verdienen wollen, dahinter«, brummt Detering.</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glaube, es ist mehr eine Art Fieber«, sagt Albert. »Keiner will es eigentlich, und mit einem Male ist es da. Wir haben den Krieg nicht gewollt, die andern behaupten dasselbe – und trotzdem ist die halbe Welt feste dabei.«</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rüben wird aber mehr gelogen als bei uns«, erwidere ich, »denkt mal an die Flugblätter der Gefangenen, in denen stand, daß wir belgische Kinder fräßen. Die Kerle, die so was schreiben, sollten sie aufhängen. Das sind die wahren Schuldig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Müller steht auf.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Besser auf jeden Fall, der Krieg ist hier als in Deutschland. Seht euch mal die Trichterfelder a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as stimmt«, pflichtet selbst Tjaden bei, »abernoch besser ist gar kein Krieg.«</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geht stolz davon, denn er hat es uns Einjährigen nun mal gegeben. Und seine Meinung ist tatsächlich typisch hier, man begegnet ihr immer wieder und kann auch nichts Rechtes darauf entgegnen, weil mit ihr gleichzeitig das Verständnis für andere Zusammenhänge aufhör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as Nationalgefühl des Muskoten besteht darin, daß er hier ist. Aber damit ist es auch zu Ende, alles andere beurteilt er praktisch und aus seiner Einstellung heraus.</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Albert legt sich ärgerlich ins Gras.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Besser ist, über den ganzen Kram nicht zu red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d ja auch nicht anders dadurch«, bestätigt Ka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Zum Überfluß müssen wir die neu empfangenen Sachen fast alle wieder abgeben und erhalten unsere alten Brocken wieder. Die guten waren nur zur Parade da.</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Statt nach Rußland gehen wir wieder an die Front. Unterwegs kommen wir durch einen kläglichen Wald mit zerrissenen Stämmen und zerpflügtem Boden. An einigen Stellen sind furchtbare Löcher.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onnerwetter, da hat es aber eingehauen«, sage ich zu Ka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Minenwerfer«, antwortet er und zeigt dann nach ob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n den Ästen hängen Tote. Ein nackter Soldat hockt in einer Stammgabelung, er hat seinen Helm noch auf dem Kopf, sonst ist er unbekleidet. Nur eine Hälfte sitzt von ihm dort oben, ein Oberkörper, dem die Beine fehl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as ist da los gewesen?« frage ich.</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en haben sie aus dem Anzug gestoßen«, knurrt Tjad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Kat sag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s ist komisch, wir haben das nun schon ein paarmal gesehen. Wenn so eine Mine einwichst, wird man tatsächlich richtig aus dem Anzug gestoßen. Das macht der Luftdruck.«</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suche weiter. Es ist wirklich so. Dort hängen Uniformfetzen allein, anderswo klebt blutiger Brei, der einmal menschliche Glieder war.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in Körper liegt da, der nur an einem Bein noch ein Stück Unterhose und um den Hals den Kragen des Waffenrockes hat. Sonst ist er nackt, der Anzug hängt im Baum herum.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Beide Arme fehlen, als wären sie herausgedreht. Einen davon entdecke ich zwanzig Schritt weiter im Gebüsch.</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er Tote liegt auf dem Gesicht. Da, wo die Armwunden sind, ist die Erde schwarz von Blut. Unter den Füßen ist das Laub zerkratzt, als hätte der Mann noch gestrampelt.</w:t>
            </w:r>
          </w:p>
          <w:p>
            <w:pPr>
              <w:pStyle w:val="Normal"/>
              <w:widowControl w:val="false"/>
              <w:shd w:fill="FFFFFF" w:val="clear"/>
              <w:ind w:firstLine="567"/>
              <w:rPr/>
            </w:pPr>
            <w:r>
              <w:rPr>
                <w:rFonts w:cs="Verdana" w:ascii="Verdana" w:hAnsi="Verdana"/>
                <w:color w:val="000000"/>
                <w:szCs w:val="24"/>
                <w:lang w:val="de-DE" w:eastAsia="en-US"/>
              </w:rPr>
              <w:t>»Kein Spaß, Kat«, sage ich.</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Ein Granatsplitter im Bauch auch nicht«, antwortet er achselzuckend.</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ur nicht weich werden«, meint Tjad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Ganze kann nicht lange her sein, das Blut ist noch frisch. Da alle Leute, die wir sehen, tot sind, lassen wir uns nicht aufhalten, sondern melden die Sache bei der nächsten Sanitätsstation. Schließlich ist es ja auch nicht unsere Angelegenheit, diesen Tragbahrenhengsten die Arbeit abzunehm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s soll eine Patrouille ausgeschickt werden, um festzustellen, wie weit die feindliche Stellung noch besetzt ist. Ich habe wegen meines Urlaubs irgendein sonderbares Gefühl den andern gegenüber und melde mich deshalb mi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Wir verabreden den Plan, schleichen durch den Draht und trennen uns dann, um einzeln vorzukriechen. Nach einer Weile finde ich einen flachen Trichter, in den ich mich hineingleiten lasse. Von hier luge ich aus.</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Gelände hat mittleres Maschinengewehrfeuer. Es wird von allen Seiten bestrichen, nicht sehr stark, aber immerhin genügend, um die Knochen nicht allzu hoch zu nehm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in Leuchtschirm entfaltet sich. Das Terrain liegt erstarrt im fahlen Lichte da. Um so schwärzer schlägt hinterher die Dunkelheit wieder darüber zusammen. Im Graben haben sie vorhin erzählt, es wären Schwarze vor uns.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as ist unangenehm, man kann sie schlecht sehen, außerdem sind sie als Patrouillen sehr geschickt. Sonderbarerweise sind sie oft ebenso unvernünftig; – sowohl Kat als auch Kropp haben einmal auf Patrouille eine schwarze Gegenpatrouille erschossen, weil die Leute in ihrer Gier nach Zigaretten unterwegs rauchten. Kat und Albert brauchten nur die glimmenden Zigarettenköpfe als Ziel zu visier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Neben mir zischt eine kleine Granate ein. Ich habe sie nicht kommen gehört und erschrecke heftig. Im gleichen Augenblick faßt mich eine sinnlose Angst. Ich bin hier allein und fast hilflos im Dunkeln – vielleicht beobachten mich längst aus einem Trichter hervor zwei andere Augen, und eine Handgranate liegt wurffertig bereit, mich zu zerreiß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versuche mich aufzuraffen. Es ist nicht</w:t>
            </w:r>
            <w:r>
              <w:rPr>
                <w:rFonts w:cs="Verdana" w:ascii="Verdana" w:hAnsi="Verdana"/>
                <w:szCs w:val="24"/>
                <w:lang w:val="de-DE" w:eastAsia="en-US"/>
              </w:rPr>
              <w:t xml:space="preserve"> </w:t>
            </w:r>
            <w:r>
              <w:rPr>
                <w:rFonts w:cs="Verdana" w:ascii="Verdana" w:hAnsi="Verdana"/>
                <w:color w:val="000000"/>
                <w:szCs w:val="24"/>
                <w:lang w:val="de-DE" w:eastAsia="en-US"/>
              </w:rPr>
              <w:t>meine erste Patrouille und auch keine besonders gefährliche. Aber es ist meine erste nach dem Urlaub, und außerdem ist das Gelände mir noch ziemlich fremd.</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Ich mache mir klar, daß meine Aufregung Unsinn ist, daß im Dunkel wahrscheinlich gar nichts lauert, weil sonst nicht so flach geschossen würd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Es ist vergeblich. In wirrem Durcheinander summen mir die Gedanken im Schädel – ich höre die warnende Stimme meiner Mutter, ich sehe die Russen mit den wehenden Barten am Gitter lehnen, ich habe die helle, wunderbare Vorstellung einer Kantine mit Sesseln, eines Kinos in Valenciennes, ich sehe quälend, scheußlich in meiner Einbildung eine graue gefühllose Gewehrmündung, die lauernd lautlos mitgeht, wie ich auch den Kopf zu wenden versuche: mir bricht der Schweiß aus allen Por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mmer noch liege ich in meiner Mulde. Ich sehe auf die Uhr; es sind erst wenige Minuten vergangen. Meine Stirn ist naß, meine Augenhöhlen sind feucht, die Hände zittern, und ich keuche leis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s ist nichts anderes als ein furchtbarer Angstanfall, eine einfach gemeine Hundeangst davor, den Kopf herauszustrecken und weiterzukriech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e ein Brei zerquillt meine Anspannung zu dem Wunsch, liegenbleiben zu können. Meine Glieder kleben am Boden, ich mache einen vergeblichen Versuch – sie wollen sich nicht lösen. Ich presse mich an die Erde, ich kann nicht vorwärts, ich fasse den Entschluß, liegenzubleib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Aber sofort überspült mich die Welle erneut, eine Welle aus Scham, Reue und doch auch Geborgenheit. Ich erhebe mich ein wenig, um Ausschau zu halten. Meine Augen brennen, so starre ich in das Dunkel. Eine Leuchtkugel geht hoch; – ich ducke mich wied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kämpfe einen sinnlosen, wirren Kampf, ich will aus der Mulde heraus und rutsche doch wieder hinein, ich sage, »du mußt, es sind deine Kameraden, es ist ja nicht irgendein dummer Befehl«, – und gleich darauf: »Was geht es mich an, ich habe nur ein Leben zu verlier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as macht alles dieser Urlaub, entschuldige ich mich erbittert. Aber ich glaube es selbst nicht, mir wird entsetzlich flau, ich erhebe mich langsam und stemme die Arme vor, ziehe den Rücken nach und liege jetzt halb auf dem Rande des Trichters.</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 vernehme ich Geräusche und zucke zurück. Man hört trotz des Artillerielärms verdächtige Geräusche. Ich lausche – das Geräusch ist hinter mir. Es sind Leute von uns, die durch den Graben gehen. Nun höre ich auch gedämpfte Stimmen. Es könnte dem Tone nach Kat sein, der da sprich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ine ungemeine Wärme durchflutet mich mit einemmal. Diese Stimmen, diese wenigen, leisen Worte, diese Schritte im Graben hinter mir reißen mich mit einem Ruck aus der fürchterlichen Vereinsamung der Todesangst, der ich beinahe verfallen wär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ie sind mehr als mein Leben, diese Stimmen, sie sind mehr als Mütterlichkeit und Angst, sie sind das Stärkste und Schützendste, was es überhaupt gibt: es sind die Stimmen meiner Kamerad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bin nicht mehr ein zitterndes Stück Dasein allein im Dunkel – ich gehöre zu ihnen und sie zu mir, wir haben alle die gleiche Angst und das gleiche Leben, wir sind verbunden auf eine einfache und schwere Art. Ich möchte mein Gesicht in sie hineindrücken, in die Stimmen, diese paar Worte, die mich gerettet haben und die mir beistehen werd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Vorsichtig gleite ich über den Rand und schlängele mich vorwärts. Auf allen vieren schlurfe ich weiter; es geht gut, ich peile die Richtung an, schaue mich um und merke mir das Bild des Geschützfeuers, um zurückzufinden. Dann suche ich Anschluß an die andern zu bekomm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mmer noch habe ich Angst, aber es ist eine vernünftige Angst, eine außerordentlich gesteigerte Vorsicht. Die Nacht ist windig, und Schatten gehen hin und her beim Aufflackern des Mündungsfeuers.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Man sieht dadurch zu wenig und zu viel. Oft erstarre ich, aber es ist immer nichts.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pPr>
            <w:r>
              <w:rPr>
                <w:rFonts w:cs="Verdana" w:ascii="Verdana" w:hAnsi="Verdana"/>
                <w:color w:val="000000"/>
                <w:szCs w:val="24"/>
                <w:lang w:val="de-DE" w:eastAsia="en-US"/>
              </w:rPr>
              <w:t>So komme ich ziemlich weit vor und kehre dann im Bogen wieder um. Den Anschluß habe ich nicht gefunden. Jeder Meter näher zu unserm Graben erfüllt mich mit Zuversicht –</w:t>
            </w:r>
            <w:r>
              <w:rPr>
                <w:rFonts w:cs="Verdana" w:ascii="Verdana" w:hAnsi="Verdana"/>
                <w:szCs w:val="24"/>
                <w:lang w:val="de-DE" w:eastAsia="en-US"/>
              </w:rPr>
              <w:t xml:space="preserve"> </w:t>
            </w:r>
            <w:r>
              <w:rPr>
                <w:rFonts w:cs="Verdana" w:ascii="Verdana" w:hAnsi="Verdana"/>
                <w:color w:val="000000"/>
                <w:szCs w:val="24"/>
                <w:lang w:val="de-DE" w:eastAsia="en-US"/>
              </w:rPr>
              <w:t>allerdings auch mit größerer Hast. Es wäre nicht schön, jetzt noch eins verpaßt zu krieg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a durchfährt mich ein neuer Schreck. Ich kann die Richtung nicht mehr genau wiedererkennen. Still hocke ich mich in einen Trichter und versuche mich zu orientieren. Es ist mehr als einmal vorgekommen, daß jemand vergnügt in einen Graben sprang und dann erst entdeckte, daß es der falsche wa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Nach einiger Zeit horche ich wieder. Immer noch bin ich nicht richtig. Das Trichtergewirr erscheint mir jetzt so unübersichtlich, daß ich vor Aufregung überhaupt nicht mehr weiß, wohin ich mich wenden soll. Vielleicht krieche ich parallel zu den Gräben, das kann ja endlos dauern. Deshalb schlage ich wieder einen Hak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se verfluchten Leuchtschirme! Sie scheinen eine Stunde zu brennen, man kann keine Bewegung machen, ohne daß es gleich um einen herum pfeif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och es hilft nichts, ich muß heraus. Stockend arbeite ich mich weiter, ich krebse über den Boden weg und reiße mir die Hände wund an den zackigen Splittern, die scharf wie Rasiermesser sind. Manchmal habe ich den Eindruck, als wenn der Himmel etwas heller würde am Horizont, doch das kann auch Einbildung sein. Allmählich aber merke ich, daß ich um mein Leben kriech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ine Granate knallt. Gleich darauf zwei andere. Und schon geht es los. Ein Feuerüberfall. Maschinengewehre knattern. Jetzt gibt es vorläufig nichts anderes, als liegenzubleiben. Es scheint ein Angriff zu werden. Überall steigen Leuchtraketen. Ununterbroch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liege gekrümmt in einem großen Trichter, die Beine im Wasser bis zum Bauch. Wenn der Angriff einsetzt, werde ich mich ins Wasser fallen lassen, so weit es geht, ohne zu ersticken, das Gesicht im Dreck. Ich muß den toten Mann markier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Plötzlich höre ich, wie das Feuer zurückspringt. Sofort rutsche ich nach unten ins Grundwasser, den Helm ganz im Genick, den Mund nur so weit hoch, daß ich knapp Luft habe.</w:t>
            </w:r>
          </w:p>
          <w:p>
            <w:pPr>
              <w:pStyle w:val="Normal"/>
              <w:widowControl w:val="false"/>
              <w:shd w:fill="FFFFFF" w:val="clear"/>
              <w:ind w:firstLine="567"/>
              <w:rPr/>
            </w:pPr>
            <w:r>
              <w:rPr>
                <w:rFonts w:cs="Verdana" w:ascii="Verdana" w:hAnsi="Verdana"/>
                <w:color w:val="000000"/>
                <w:szCs w:val="24"/>
                <w:lang w:val="de-DE" w:eastAsia="en-US"/>
              </w:rPr>
              <w:t>Dann werde ich bewegungslos; – denn irgendwo klirrt etwas, es tappt und trappst näher, – in mir ziehen sich alle Nerven eisig zusammen. Es klirrt über mich hinweg, der erste Trupp ist vorbei. Ich habe</w:t>
            </w:r>
            <w:r>
              <w:rPr>
                <w:rFonts w:cs="Verdana" w:ascii="Verdana" w:hAnsi="Verdana"/>
                <w:szCs w:val="24"/>
                <w:lang w:val="de-DE" w:eastAsia="en-US"/>
              </w:rPr>
              <w:t xml:space="preserve"> </w:t>
            </w:r>
            <w:r>
              <w:rPr>
                <w:rFonts w:cs="Verdana" w:ascii="Verdana" w:hAnsi="Verdana"/>
                <w:color w:val="000000"/>
                <w:szCs w:val="24"/>
                <w:lang w:val="de-DE" w:eastAsia="en-US"/>
              </w:rPr>
              <w:t xml:space="preserve">nur den einen zersprengenden Gedanken gehabt: Was tust du, wenn jemand in deinen Trichter spring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t>
            </w:r>
            <w:r>
              <w:rPr>
                <w:rFonts w:eastAsia="Verdana" w:cs="Verdana" w:ascii="Verdana" w:hAnsi="Verdana"/>
                <w:color w:val="000000"/>
                <w:szCs w:val="24"/>
                <w:lang w:val="de-DE" w:eastAsia="en-US"/>
              </w:rPr>
              <w:t xml:space="preserve"> </w:t>
            </w:r>
            <w:r>
              <w:rPr>
                <w:rFonts w:cs="Verdana" w:ascii="Verdana" w:hAnsi="Verdana"/>
                <w:color w:val="000000"/>
                <w:szCs w:val="24"/>
                <w:lang w:val="de-DE" w:eastAsia="en-US"/>
              </w:rPr>
              <w:t>Jetzt zerre ich rasch den kleinen Dolch heraus, fasse ihn fest und verberge ihn mit der Hand wieder im Schlamm. Ich werde sofort losstechen, wenn jemand hereinspringt, hämmert es in meiner Stirn, sofort die Kehle durchstoßen, damit er nicht schreien kann, es geht nicht anders, er wird ebenso erschrocken sein wie ich, und schon vor Angst werden wir übereinander herfallen, da muß ich der erste sei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Nun schießen unsere Batterien. In meiner Nähe schlägt es ein. Das macht mich irrsinnig wild, es fehlt mir noch, daß mich die eigenen Geschosse treffen; ich fluche und knirsche in den Dreck hinein; es ist ein wütender Ausbruch, zuletzt kann ich nur noch stöhnen und bitt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Gekrach der Granaten trifft mein Ohr. Wenn unsere Leute einen Gegenstoß machen, bin ich befreit. Ich presse den Kopf an die Erde und höre das dumpfe Donnern wie ferne Bergwerksexplosionen – und hebe ihn wieder, um auf die Geräusche oben zu lausch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ie Maschinengewehre knarren. Ich weiß, daß unsere Drahtverhaue fest und fast unbeschädigt sind; – ein Teil davon ist mit Starkstrom geladen. Das Gewehrfeuer schwillt an. Sie kommen nicht durch, sie müssen zurück.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sinke wieder zusammen, gespannt bis zum Äußersten. Das Klappern und Schleichen, das Klirren wird hörbar. Ein einzelner Schrei gellend dazwischen. Sie werden beschossen, der Angriff ist abgeschlagen.</w:t>
            </w:r>
          </w:p>
          <w:p>
            <w:pPr>
              <w:pStyle w:val="Normal"/>
              <w:widowControl w:val="false"/>
              <w:shd w:fill="FFFFFF" w:val="clear"/>
              <w:ind w:firstLine="567"/>
              <w:rPr/>
            </w:pPr>
            <w:r>
              <w:rPr>
                <w:rFonts w:cs="Verdana" w:ascii="Verdana" w:hAnsi="Verdana"/>
                <w:color w:val="000000"/>
                <w:szCs w:val="24"/>
                <w:lang w:val="de-DE" w:eastAsia="en-US"/>
              </w:rPr>
              <w:t xml:space="preserve">Es ist noch etwas heller geworden. An mir vorüber hasten Schritte. Die ersten. Vorbei. Wieder andere. Das Knarren der Maschinengewehre wird eine ununterbrochene Kette. Gerade will ich mich etwas umdrehen, da poltert es, und schwer und klatschend fällt ein Körper zu mir in den Trichter, </w:t>
              <w:br/>
              <w:br/>
              <w:t>rutscht ab, liegt auf mir –</w:t>
            </w:r>
          </w:p>
          <w:p>
            <w:pPr>
              <w:pStyle w:val="Normal"/>
              <w:widowControl w:val="false"/>
              <w:shd w:fill="FFFFFF" w:val="clear"/>
              <w:ind w:firstLine="567"/>
              <w:rPr/>
            </w:pPr>
            <w:r>
              <w:rPr>
                <w:rFonts w:cs="Verdana" w:ascii="Verdana" w:hAnsi="Verdana"/>
                <w:color w:val="000000"/>
                <w:szCs w:val="24"/>
                <w:lang w:val="de-DE" w:eastAsia="en-US"/>
              </w:rPr>
              <w:t>Ich denke nichts, ich fasse keinen Entschluß – ich stoße rasend zu und fühle nur, wie der Körper zuckt und dann weich wird und zusammensackt. Meine Hand ist klebrig und naß, als ich zu mir komme.</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er andere röchelt. Es scheint mir, als ob er brüllt, jeder Atemzug ist wie ein Schrei, ein Donnern – aber es sind nur meine Adern, die so klopfen. Ich möchte ihm den Mund zuhalten, Erde hineinstopfen, noch einmal zustechen, er soll still sein, er verrät mich; doch ich bin schon so weit zu mir gekommen und auch so schwach plötzlich, daß ich nicht mehr die Hand gegen ihn heben kan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o krieche ich in die entfernteste Ecke und bleibe dort, die Augen starr auf ihn gerichtet, das Messer umklammert, bereit, wenn er sich rührt, wieder auf ihn loszugehen – aber er wird nichts mehr tun, das höre ich schon an seinem Röchel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Undeutlich kann ich ihn sehen. Nur der eine Wunsch ist in mir, wegzukommen. Wenn es nicht bald ist, wird es zu hell; schon jetzt ist es schwer. Doch als ich versuche, den Kopf hochzunehmen, sehe ich bereits die Unmöglichkeit ein. Das Maschinengewehrfeuer ist derartig gedeckt, daß ich durchlöchert werde, ehe ich einen Sprung tu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probiere es noch einmal mit meinem Helm, den ich etwas emporschiebe und anhebe, um die Höhe der Geschosse festzustellen. Einen Augenblick später wird er mir durch eine Kugel aus der Hand geschlag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Feuer streicht also ganz niedrig über das Terrain. Ich bin nicht weit genug von der feindlichen Stellung entfernt, um nicht von den Scharfschützen gleich erwischt zu werden, wenn ich versuche, auszureiß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 xml:space="preserve">Das Licht nimmt zu. Ich warte brennend auf einen Angriff von uns. Meine Hände sind weiß an den Knöcheln, so presse ich sie zusammen, so flehe ich, </w:t>
              <w:br/>
              <w:t>das Feuer möge aufhören und meine Kameraden möchten komm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inute um Minute versickert. Ich wage keinen Blick mehr zu der dunklen Gestalt im Trichter. Angestrengt sehe ich vorbei und warte, warte. Die Geschosse zischen, sie sind ein stählernes Netz, es hört nicht auf, es hört nicht auf.</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 erblicke ich meine blutige Hand und fühle jähe Übelkeit. Ich nehme Erde und reibe damit über die Haut, jetzt ist die Hand wenigstens schmutzig, und man sieht das Blut nicht meh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Feuer läßt nicht nach. Von beiden Seiten ist es jetzt gleich stark. Man hat mich bei uns wahrscheinlich längst verlorengegeb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s ist heller, grauer, früher Tag. Das Röcheln tönt fort. Ich hake mir die Ohren zu, nehme aber die Finger bald wieder heraus, weil ich sonst auch das andere nicht hören kan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 Gestalt gegenüber bewegt sich. Ich schrecke zusammen und sehe unwillkürlich hin. Jetzt bleiben meine Augen wie festgeklebt hängen. Ein Mann mit einem kleinen Schnurrbart liegt da, der Kopf ist zur Seite gefallen, ein Arm ist halb gebeugt, der Kopf drückt kraftlos darauf. Die andere Hand liegt auf der Brust, sie ist blutig.</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ist tot, sage ich mir, er muß tot sein, er fühlt nichts mehr – was da röchelt, ist nur noch der Körper. Doch der Kopf versucht sich zu heben, das Stöhnen wird einen Moment stärker, dann sinkt die Stirn wieder auf den Arm zurück. Der Mann ist nicht tot, er stirbt, aber er ist nicht to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Ich schiebe mich heran, halte inne, stütze mich auf die Hände, rutsche wieder etwas weiter, warte – weiter, einen gräßlichen Weg von drei Metern, einen langen, furchtbaren Weg. Endlich bin ich neben ihm.</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a schlägt er die Augen auf. Er muß mich noch gehört haben und sieht mich mit einem Ausdruck furchtbaren Entsetzens an. Der Körper liegt still, aber in den Augen ist eine so ungeheure Flucht, daß ich einen Moment glaube, sie würden die Kraft haben, den Körper mit sich zu reißen. Hunderte von Kilometern weit weg mit einem einzigen Ruck.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er Körper ist still, völlig ruhig, ohne Laut jetzt, das Röcheln ist verstummt, aber die Augen schreien, brüllen, in ihnen ist alles Leben versammelt zu einer unfaßbaren Anstrengung, zu entfliehen, zu einem schrecklichen Grausen vor dem Tode, vor mi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knicke in den Gelenken ein und falle auf die Ellbog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ein, nein«, flüstere ich.</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 Augen folgen mir. Ich bin unfähig, eine Bewegung zu machen, solange sie da sind.</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 fällt seine Hand langsam von der Brust, nur ein geringes Stück, sie sinkt um wenige Zentimeter, doch diese Bewegung löst die</w:t>
            </w:r>
            <w:r>
              <w:rPr>
                <w:rFonts w:cs="Verdana" w:ascii="Verdana" w:hAnsi="Verdana"/>
                <w:szCs w:val="24"/>
                <w:lang w:val="de-DE" w:eastAsia="en-US"/>
              </w:rPr>
              <w:t xml:space="preserve"> </w:t>
            </w:r>
            <w:r>
              <w:rPr>
                <w:rFonts w:cs="Verdana" w:ascii="Verdana" w:hAnsi="Verdana"/>
                <w:color w:val="000000"/>
                <w:szCs w:val="24"/>
                <w:lang w:val="de-DE" w:eastAsia="en-US"/>
              </w:rPr>
              <w:t>Gewalt der Augen auf. Ich beuge mich vor, schüttele den Kopf und flüstere: »Nein, nein, nein«, ich hebe eine Hand, ich muß ihm zeigen, daß ich ihm helfen will, und streiche über seine Stir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ie Augen sind zurückgezuckt, als die Hand kam, jetzt verlieren sie ihre Starre, die Wimpern sinken tiefer, die Spannung läßt nach. Ich öffne ihm den Kragen und schiebe den Kopf bequemer zurech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er Mund steht halb offen, erbemüht sich, Worte zu formen. Die Lippen sind trocken. Meine Feldflasche ist nicht da, ich habe sie nicht mitgenommen. Aber es ist Wasser in dem Schlamm unten im Trichter. Ich klettere hinab, ziehe mein Taschentuch heraus, breite es aus, drücke es hinunter und schöpfe mit der hohlen Hand das gelbe Wasser, das hindurchquill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schluckt es. Ich hole neues. Dann knöpfe ich seinen Rock auf, um ihn zu verbinden, wenn es geht. Ich muß es auf jeden Fall tun, damit die drüben, wenn ich gefangen werden sollte, sehen, daß ich ihm helfen wollte, und mich nicht erschießen. Er versucht sich zu wehren, doch die Hand ist zu schlaff dazu.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Hemd ist verklebt und läßt sich nicht beiseite schieben, es ist hinten geknöpft. So bleibt nichts übrig, als es aufzuschneid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Ich suche das Messer und finde es wieder. Aber als ich anfange, das Hemd zu zerschneiden, öffnen sich die Augen noch einmal, und wieder ist das Schreien darin und der wahnsinnige Ausdruck, so daß ich sie zuhalten, zudrücken muß und flüstern: »Ich will dir ja helfen, Kamerad, camarade, camarade, camarade –«, eindringlich das Wort, damit er es versteh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rei Stiche sind es. Meine Verbandspäckchen bedecken sie, das Blut läuft darunter weg, ich drücke sie fester auf, da stöhnt e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s ist alles, was ich tun kann. Wir müssen jetzt warten, wart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se Stunden. – Das Röcheln setzt wieder ein – wie langsam stirbt doch ein Mensch! Denn das weiß ich: er ist nicht zu retten. Ich habe zwar versucht, es mir auszureden, aber mittags ist dieser Vorwand vor seinem Stöhnen zerschmolzen, zerschossen. Wenn ich nur meinen Revolver nicht beim Kriechen verloren hätte, ich würde ihn erschießen. Erstechen kann ich ihn nich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ittags dämmere ich an der Grenze des Denkens dahin. Hunger zerwühlt mich, ich muß fast weinen darüber, essen zu wollen, aber ich kann nicht dagegen ankämpfen. Mehrere Male hole ich dem Sterbenden Wasser und trinke auch selbst davo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s ist der erste Mensch, den ich mit meinen Händen getötet habe, den ich genau sehen kann, dessen Sterben mein Werk ist. Kat und Kropp und Müller haben auch schon gesehen, wenn sie jemand getroffen haben, vielen geht es so, im Nahkampf ja of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Aber jeder Atemzug legt mein Herz bloß. Dieser Sterbende hat die Stunden für sich, er hat ein unsichtbares Messer, mit dem er mich ersticht: die Zeit und meine Gedank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würde viel darum geben, wenn er am Leben bliebe. Es ist schwer, dazuliegen und ihn sehen und hören zu müss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achmittags um drei Uhr ist er to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atme auf. Doch nur für kurze Zeit. Das Schweigen erscheint mir bald noch schwerer zu ertragen als das Stöhnen. Ich wollte, das Röcheln wäre wieder da, stoßweise, heiser, einmal pfeifend leise und dann wieder heiser und lau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s ist sinnlos, was ich tue. Aber ich muß Beschäftigung haben. So lege ich den Toten noch einmal zurecht, damit er bequemer liegt, obschon er nichts mehr fühlt. Ich schließe ihm die Augen. Sie sind braun, das Haar ist schwarz, an den Seiten etwas lockig.</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er Mund ist voll und weich unter dem Schnurrbart, die Nase ist ein wenig gebogen, die Haut bräunlich, sie sieht jetzt nicht mehr so fahl aus wie vorhin, als er noch lebte. Einen Augenblick scheint das Gesicht sogar beinahe gesund zu sein – dann verfällt es rasch zu einem der fremden Totenantlitze, die ich oft gesehen habe und die sich alle gleich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eine Frau denkt sicher jetzt an ihn; sie weiß nicht, was geschehen ist. Er sieht aus, als wenn er ihr oft geschrieben hätte; – sie wird auch noch Post von ihm bekommen – morgen, in einer Woche –, vielleicht einen verirrten Brief noch in einem Monat. Sie wird ihn lesen, und er wird darin zu ihr sprech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ein Zustand wird immer schlimmer, ich kann meine Gedanken nicht mehr halten. Wie mag die Frau aussehen? Wie die Dunkl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Schmale jenseits des Kanals? Gehört sie mir nicht? Vielleicht gehört sie mir jetzt hierdurch! Säße Kantorek doch hier neben mir! Wenn meine Mutter mich so sähe –.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er Tote hätte sicher noch dreißig Jahre leben können, wenn ich mir den Rückweg schärfer eingeprägt hätte. Wenn er zwei Meter weiter nach links gelaufen wäre, läge er jetzt drüben im Graben und schriebe einen neuen Brief an seine Frau.</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och so komme ich nicht weiter; denn das ist das Schicksal von uns allen; hätte Kemmerich sein Bein zehn Zentimeter weiter rechts gehalten, hätte Haie sich fünf Zentimeter weiter vorgebeug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as Schweigen dehnt sich. Ich spreche und muß sprechen. So rede ich ihn an und sage es ihm.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Kamerad, ich wollte dich nicht töten. Sprängst du noch einmal hier hinein, ich täte es nicht, wenn auch du vernünftig wärest. Aber du warst mir vorher nur ein Gedanke, eine Kombination, die in meinem Gehirn lebte und einen Entschluß hervorrief – diese Kombination habe ich erstoch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Jetzt sehe ich erst, daß du ein Mensch bist wie ich. Ich habe gedacht an deine Handgranaten, an dein Bajonett und deine Waffen – jetzt sehe ich deine Frau und dein Gesicht und das Gemeinsame. Vergib mir, Kamerad!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sehen es immer zu spät. Warum sagt man uns nicht immer wieder, daß ihr ebenso arme Hunde seid wie wir, daß eure Mütter sich ebenso ängstigen wie unsere und daß wir die gleiche Furcht vor dem Tode haben und das gleiche Sterben und den gleichen Schmerz –.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Vergib mir, Kamerad, wie konntest du mein Feind sein. Wenn wir diese Waffen und diese Uniform fortwerfen, könntest du ebenso mein Bruder sein wie Kat und Albert. Nimm zwanzig Jahre von mir, Kamerad, und stehe auf – nimm mehr, denn ich weiß nicht, was ich damit beginnen soll.«</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Es ist still, die Front ist ruhig bis auf das Gewehrgeknatter. Die Kugeln liegen dicht, es wird nicht planlos geschossen, sondern auf allen Seiten scharf gezielt. Ich kann nicht hinaus.</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will deiner Frau schreiben«, sage ich hastig zu dem Toten, »ich will ihr schreiben, sie soll es durch mich erfahren, ich will ihr alles sagen, was ich dir sage, sie soll nicht leiden, ich will ihr helfen und deinen Eltern auch und deinem Kind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Seine Uniform steht noch halb offen. Die Brieftasche ist leicht zu finden. Aber ich zögere, sie zu öffnen. In ihr ist das Buch mit seinem Nam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Solange ich seinen Namen nicht weiß, kann ich ihn vielleicht noch vergessen, die Zeit wird es tilgen, dieses Bild.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Sein Name aber ist ein Nagel, der in mir eingeschlagen wird und nie mehr herauszubringen ist. Er hat die Kraft, alles immer wieder zurückzurufen, er wird stets wiederkommen und vor mich hintreten könn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Ohne Entschluß halte ich die Brieftasche in der Hand. Sie entfällt mir und öffnet sich. Einige Bilder und Briefe fallen heraus. Ich sammle sie auf und will sie wieder hineinpacken, aber der Druck, unter dem ich stehe, die ganze Ungewisse Lage, der Hunger, die Gefahr, diese Stunden mit dem Toten haben mich verzweifelt gemacht, ich will die Auflösung beschleunigen und die Quälerei verstärken und enden, wie man eine unerträglich schmerzende Hand gegen einen Baum schmettert, ganz gleich, was wird.</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s sind Bilder einer Frau und eines kleinen Mädchens, schmale Amateurfotografien vor einer Efeuwand. Neben ihnen stecken Briefe. Ich nehme sie heraus und versuche sie zu lesen. Das meiste verstehe ich nicht, es ist schlecht zu entziffern, und ich kann nur wenig Französisch. Aber jedes Wort, das ich übersetze, dringt mir wie ein Schuß in die Brust – wie ein Stich in die Brus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Mein Kopf ist völlig überreizt. Aber so viel begreife ich noch, daß ich diesen Leuten nie schreiben darf, wie ich es dachte vorhin. Unmöglich. Ich sehe die Bilder noch einmal an; es sind keine reichen Leute. Ich könnte ihnen ohne Namen Geld schicken, wenn ich später etwas verdiene. Daran klammere ich mich, das ist ein kleiner Halt wenigstens.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ieser Tote ist mit meinem Leben verbunden, deshalb muß ich alles tun und versprechen, um mich zu retten; ich gelobe blindlings, daß ich nur für ihn dasein will und seine Familie, – mit nassen Lippen rede ich auf ihn ein, und ganz tief in mir sitzt dabei die Hoffnung, daß ich mich dadurch freikaufe und vielleicht hier doch noch herauskomme, eine kleine Hinterlist, daß man nachher immer noch erst einmal sehen könne. Und deshalb schlage ich das Buch auf und lese langsam: Gerard Duval, Typograp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schreibe die Adresse mit dem Bleistift des Toten auf einen Briefumschlag und schiebe dann plötzlich rasch alles in seinen Rock zurück.</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habe den Buchdrucker Gerard Duval getötet. Ich muß Buchdrucker werden, denke ich ganz verwirrt, Buchdrucker werden, Buchdrucker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Nachmittags bin ich ruhiger. Meine Furcht war unbegründet. Der Name verwirrt mich nicht mehr. Der Anfall vergeh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Kamerad«, sage ich zu dem Toten hinüber, aber ich sage es gefaßt. »Heute du, morgen ich. Aber wenn ich davonkomme, Kamerad, will ich kämpfen gegen dieses, das uns beide zerschlug: dir das Leben – und mir –? Auch das Leben. Ich verspreche es dir, Kamerad. Es darf nie wieder gescheh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ie Sonne steht schräg. Ich bin dumpf vor Erschöpfung und Hunger. Das Gestern ist mir wie ein Nebel, ich hoffe nicht, hier noch hinauszugelangen. So döse ich dahin und begreife nicht einmal, daß es Abend wird.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 Dämmerung kommt. Es scheint mir rasch jetzt. Noch eine Stunde. Wäre es Sommer, noch drei Stunden. Noch eine Stund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Nun beginne ich plötzlich zu zittern, daß etwas dazwischenkäme. Ich denke nicht mehr an den Toten, er ist mir jetzt völlig gleichgültig. Mit einem Schlage springt die Lebensgier auf, und alles, was ich mir vorgenommen habe, versinkt davor. Nur um jetzt nicht noch Unglück zu haben, plappere ich mechanisch: »Ich werde alles halten, was ich dir versprochen habe –«, aber ich weiß schon jetzt, daß ich es nicht tun werd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Plötzlich fällt mir ein, daß meine eigenen Kameraden auf mich schießen können, wenn ich ankrieche; sie wissen es ja nicht. Ich werde rufen, so früh es geht, damit sie mich verstehen. So lange will ich vor dem Graben liegenbleiben, bis sie mir antwort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er erste Stern. Die Front bleibt ruhig. Ich atme auf und spreche vor Aufregung mit mir selbs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Jetzt keine Dummheit, Paul – Ruhe, Ruhe, Paul –, dann bist du gerettet, Paul.«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Es wirkt, wenn ich meinen Vornamen sage, das ist, als täte es ein anderer, und hat so mehr Gewal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ie Dunkelheit wächst. Meine Aufregung legt sich, ich warte aus Vorsicht, bis die ersten Raketen steigen. Dann krieche ich aus dem Trichter. Den Toten habe ich vergessen. Vor mir liegt die beginnende Nacht und das bleich beleuchtete Feld. Ich fasse ein Loch ins Auge; im Moment, wo das Licht erlischt, schnelle ich hinüber, taste weiter, erwische das nächste, ducke mich, husche weit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Ich komme näher. Da sehe ich bei einer Rakete, wie im Draht sich etwas eben noch bewegt, ehe es erstarrt, und liege still. Beim nächstenmal sehe ich es wieder, es sind bestimmt Kameraden aus unserm Graben. Aber ich bin vorsichtig, bis ich unsere Helme erkenne. Dann rufe ic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Gleich darauf erschallt als Antwort mein Name: »Paul – Paul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rufe wieder. Es sind Kat und Albert, die mit einer Zeltbahn losgegangen sind, um mich zu such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Bist du verwunde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ein, nei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rutschen in den Graben. Ich verlange Essen und schlinge es hinunter. Müller gibt mir eine Zigarette. Ich sage mit wenigen Worten, was geschehen ist. Es ist ja nichts Neues; so was ist schon oft passiert. Nur der Nachtangriff ist das Besondere bei der Sach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Aber Kat hat in Rußland schon einmal zwei Tage hinter der russischen Front gelegen, ehe er sich durchschlagen konnt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Von dem toten Buchdrucker sage ich nichts.</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rst am nächsten Morgen halte ich es nicht mehr aus. Ich muß es Kat und Albert erzählen. Sie beruhigen mich beid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u kannst gar nichts daran machen. Was wolltest du anders tun. Dazu bist du doch hie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höre ihnen geborgen zu, getröstet durch ihre Nähe. Was habe ich nur für einen Unsinn zusammengefaselt da in dem Tricht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Sieh mal dahin«, zeigt Ka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An den Brustwehren stehen einige Scharfschützen. Sie haben Gewehre mit Zielfernrohren aufliegen und lauern den Abschnitt drüben ab. Hin und wieder knallt ein Schuß.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Jetzt hören wir Ausruf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as hat gesessen?« – </w:t>
            </w:r>
          </w:p>
          <w:p>
            <w:pPr>
              <w:pStyle w:val="Normal"/>
              <w:widowControl w:val="false"/>
              <w:shd w:fill="FFFFFF" w:val="clear"/>
              <w:ind w:firstLine="567"/>
              <w:rPr/>
            </w:pPr>
            <w:r>
              <w:rPr>
                <w:rFonts w:cs="Verdana" w:ascii="Verdana" w:hAnsi="Verdana"/>
                <w:color w:val="000000"/>
                <w:szCs w:val="24"/>
                <w:lang w:val="de-DE" w:eastAsia="en-US"/>
              </w:rPr>
              <w:t>»Hast du gesehen, wie er hochsprang?« Sergeant Oellrich wendet sich stolz um und notiert seinen Punkt. Er</w:t>
            </w:r>
            <w:r>
              <w:rPr>
                <w:rFonts w:cs="Verdana" w:ascii="Verdana" w:hAnsi="Verdana"/>
                <w:szCs w:val="24"/>
                <w:lang w:val="de-DE" w:eastAsia="en-US"/>
              </w:rPr>
              <w:t xml:space="preserve"> </w:t>
            </w:r>
            <w:r>
              <w:rPr>
                <w:rFonts w:cs="Verdana" w:ascii="Verdana" w:hAnsi="Verdana"/>
                <w:color w:val="000000"/>
                <w:szCs w:val="24"/>
                <w:lang w:val="de-DE" w:eastAsia="en-US"/>
              </w:rPr>
              <w:t>führt in der Schußliste von heute mit drei'einwandfrei festgestellten Treffer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Was sagst du dazu?« fragt Ka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nick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Wenn er so weitermacht, hat er heute abend ein buntes Vögelchen mehr im Knopfloch«, meint Kropp.</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Oder er wird bald Vizefeldwebel«, ergänzt Ka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sehen uns a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würde es nicht machen«, sage ic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Immerhin«, sagt Kat, »es ist ganz gut, daß du es jetzt gerade siehs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ergeant Oellrich tritt wieder an die Brustwehr. Die Mündung seines Gewehrs geht hin und he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 brauchst du über deine Sache kein Wort mehr zu verlieren«, nickt Alber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 xml:space="preserve">Ich begreife mich jetzt auch selbst nicht mehr. </w:t>
            </w:r>
          </w:p>
          <w:p>
            <w:pPr>
              <w:pStyle w:val="Normal"/>
              <w:widowControl w:val="false"/>
              <w:shd w:fill="FFFFFF" w:val="clear"/>
              <w:ind w:firstLine="567"/>
              <w:rPr/>
            </w:pPr>
            <w:r>
              <w:rPr>
                <w:rFonts w:cs="Verdana" w:ascii="Verdana" w:hAnsi="Verdana"/>
                <w:color w:val="000000"/>
                <w:szCs w:val="24"/>
                <w:lang w:val="de-DE" w:eastAsia="en-US"/>
              </w:rPr>
              <w:t>»Es war nur, weil ich so lange mit ihm zusammen liegen.mußte«, sage ich. Krieg ist Krieg schließlich.</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Arial" w:hAnsi="Arial" w:cs="Arial"/>
                <w:lang w:val="de-DE" w:eastAsia="en-US"/>
              </w:rPr>
            </w:pPr>
            <w:r>
              <w:rPr>
                <w:rFonts w:cs="Verdana" w:ascii="Verdana" w:hAnsi="Verdana"/>
                <w:color w:val="000000"/>
                <w:szCs w:val="24"/>
                <w:lang w:val="de-DE" w:eastAsia="en-US"/>
              </w:rPr>
              <w:t xml:space="preserve">Oellrichs Gewehr knallt kurz und trocken. </w:t>
            </w:r>
          </w:p>
        </w:tc>
        <w:tc>
          <w:tcPr>
            <w:tcW w:w="5494" w:type="dxa"/>
            <w:tcBorders/>
          </w:tcPr>
          <w:p>
            <w:pPr>
              <w:pStyle w:val="Heading1"/>
              <w:spacing w:before="0" w:after="0"/>
              <w:rPr>
                <w:rFonts w:ascii="Verdana" w:hAnsi="Verdana" w:cs="Verdana"/>
                <w:sz w:val="24"/>
              </w:rPr>
            </w:pPr>
            <w:r>
              <w:rPr>
                <w:rFonts w:cs="Verdana" w:ascii="Verdana" w:hAnsi="Verdana"/>
                <w:sz w:val="24"/>
              </w:rPr>
              <w:t xml:space="preserve">IX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Мы едем несколько дней. В небе появляются первые аэропланы. Мы обгоняем эшелоны с грузами. Орудия, орудия... Дальше мы едем по фронтовой узкоколейке. Я разыскиваю свой полк. Никто не знает, где он сейчас стоит. Я где-то остаюсь на ночевку, где-то получаю утром паек и кой-какие сбивчивые инструкции. Взвалив на спину ранец и взяв винтовку, я снова пускаюсь в путь.</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Прибыв к месту назначения, я не застаю в разрушенном местечке никого из наших. Узнаю, что наш полк входит теперь в состав летучей дивизии, которую всегда бросают туда, где что-нибудь неладно. Это, конечно, не очень весело. Мне рассказывают, что у наших будто бы были большие потери. Расспрашиваю про Ката и Альберта. Никто о них ничего не знает.</w:t>
            </w:r>
          </w:p>
          <w:p>
            <w:pPr>
              <w:pStyle w:val="PlainText"/>
              <w:ind w:firstLine="540"/>
              <w:rPr>
                <w:rFonts w:ascii="Verdana" w:hAnsi="Verdana" w:cs="Verdana"/>
                <w:sz w:val="24"/>
              </w:rPr>
            </w:pPr>
            <w:r>
              <w:rPr>
                <w:rFonts w:cs="Verdana" w:ascii="Verdana" w:hAnsi="Verdana"/>
                <w:sz w:val="24"/>
              </w:rPr>
              <w:t>Я продолжаю свои поиски и плутаю по окрестностям; на душе у меня какое-то странное чувство. Наступает ночь, и еще одна ночь, а я все еще сплю под открытым небом, как индеец. Наконец мне удается получить точные сведения, и после обеда я докладываю в нашей ротной канцелярии о своем прибытии.</w:t>
            </w:r>
          </w:p>
          <w:p>
            <w:pPr>
              <w:pStyle w:val="PlainText"/>
              <w:ind w:firstLine="540"/>
              <w:rPr>
                <w:rFonts w:ascii="Verdana" w:hAnsi="Verdana" w:cs="Verdana"/>
                <w:sz w:val="24"/>
              </w:rPr>
            </w:pPr>
            <w:r>
              <w:rPr>
                <w:rFonts w:cs="Verdana" w:ascii="Verdana" w:hAnsi="Verdana"/>
                <w:sz w:val="24"/>
              </w:rPr>
              <w:t>Фельдфебель оставляет меня в распоряжении части. Через два дня рота вернется с передовых, так что посылать меня туда нет смысла.</w:t>
            </w:r>
          </w:p>
          <w:p>
            <w:pPr>
              <w:pStyle w:val="PlainText"/>
              <w:ind w:firstLine="540"/>
              <w:rPr>
                <w:rFonts w:ascii="Verdana" w:hAnsi="Verdana" w:cs="Verdana"/>
                <w:sz w:val="24"/>
              </w:rPr>
            </w:pPr>
            <w:r>
              <w:rPr>
                <w:rFonts w:cs="Verdana" w:ascii="Verdana" w:hAnsi="Verdana"/>
                <w:sz w:val="24"/>
              </w:rPr>
              <w:t>- Ну как отпуск? - спрашивает он. - Хорошо, а?</w:t>
            </w:r>
          </w:p>
          <w:p>
            <w:pPr>
              <w:pStyle w:val="PlainText"/>
              <w:ind w:firstLine="540"/>
              <w:rPr>
                <w:rFonts w:ascii="Verdana" w:hAnsi="Verdana" w:cs="Verdana"/>
                <w:sz w:val="24"/>
              </w:rPr>
            </w:pPr>
            <w:r>
              <w:rPr>
                <w:rFonts w:cs="Verdana" w:ascii="Verdana" w:hAnsi="Verdana"/>
                <w:sz w:val="24"/>
              </w:rPr>
              <w:t>- Да как сказать, - говорю я.</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Да, да, - вздыхает он, - если б только не надо было возвращаться. Из-за этого вся вторая половина всегда испорчена.</w:t>
            </w:r>
          </w:p>
          <w:p>
            <w:pPr>
              <w:pStyle w:val="PlainText"/>
              <w:ind w:firstLine="540"/>
              <w:rPr>
                <w:rFonts w:ascii="Verdana" w:hAnsi="Verdana" w:cs="Verdana"/>
                <w:sz w:val="24"/>
              </w:rPr>
            </w:pPr>
            <w:r>
              <w:rPr>
                <w:rFonts w:cs="Verdana" w:ascii="Verdana" w:hAnsi="Verdana"/>
                <w:sz w:val="24"/>
              </w:rPr>
              <w:t xml:space="preserve">Я слоняюсь без дела до того утра, когда наши прибывают с передовых, с серыми лицами, грязные, злые и мрачные. Взбираюсь на грузовик и расталкиваю приехавших, ищу глазами лица друзей, - вон там Тьяден, вот сморкается Мюллер, а вот и Кат с Кроппом. </w:t>
            </w:r>
          </w:p>
          <w:p>
            <w:pPr>
              <w:pStyle w:val="PlainText"/>
              <w:ind w:firstLine="540"/>
              <w:rPr>
                <w:rFonts w:ascii="Verdana" w:hAnsi="Verdana" w:cs="Verdana"/>
                <w:sz w:val="24"/>
              </w:rPr>
            </w:pPr>
            <w:r>
              <w:rPr>
                <w:rFonts w:cs="Verdana" w:ascii="Verdana" w:hAnsi="Verdana"/>
                <w:sz w:val="24"/>
              </w:rPr>
              <w:t>Мы набиваем наши тюфяки соломой и укладываем их рядом друг с другом. Глядя на товарищей, я чувствую себя виноватым перед ними, хотя у меня нет никаких причин для этого. Перед сном я достаю остатки картофельных лепешек и повидло, - надо же, чтобы и товарищи хоть чем-нибудь воспользовались.</w:t>
            </w:r>
          </w:p>
          <w:p>
            <w:pPr>
              <w:pStyle w:val="PlainText"/>
              <w:ind w:firstLine="540"/>
              <w:rPr>
                <w:rFonts w:ascii="Verdana" w:hAnsi="Verdana" w:cs="Verdana"/>
                <w:sz w:val="24"/>
              </w:rPr>
            </w:pPr>
            <w:r>
              <w:rPr>
                <w:rFonts w:cs="Verdana" w:ascii="Verdana" w:hAnsi="Verdana"/>
                <w:sz w:val="24"/>
              </w:rPr>
              <w:t>Две лепешки немного заплесневели, но их еще можно есть. Их я беру себе, а те, что посвежее, отдаю Кату и Кроппу.</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Кат жует лепешку и спрашивает:</w:t>
            </w:r>
          </w:p>
          <w:p>
            <w:pPr>
              <w:pStyle w:val="PlainText"/>
              <w:ind w:firstLine="540"/>
              <w:rPr>
                <w:rFonts w:ascii="Verdana" w:hAnsi="Verdana" w:cs="Verdana"/>
                <w:sz w:val="24"/>
              </w:rPr>
            </w:pPr>
            <w:r>
              <w:rPr>
                <w:rFonts w:cs="Verdana" w:ascii="Verdana" w:hAnsi="Verdana"/>
                <w:sz w:val="24"/>
              </w:rPr>
              <w:t xml:space="preserve">- Небось мамашины? </w:t>
            </w:r>
          </w:p>
          <w:p>
            <w:pPr>
              <w:pStyle w:val="PlainText"/>
              <w:ind w:firstLine="540"/>
              <w:rPr>
                <w:rFonts w:ascii="Verdana" w:hAnsi="Verdana" w:cs="Verdana"/>
                <w:sz w:val="24"/>
              </w:rPr>
            </w:pPr>
            <w:r>
              <w:rPr>
                <w:rFonts w:cs="Verdana" w:ascii="Verdana" w:hAnsi="Verdana"/>
                <w:sz w:val="24"/>
              </w:rPr>
              <w:t>Я киваю.</w:t>
            </w:r>
          </w:p>
          <w:p>
            <w:pPr>
              <w:pStyle w:val="PlainText"/>
              <w:ind w:firstLine="540"/>
              <w:rPr>
                <w:rFonts w:ascii="Verdana" w:hAnsi="Verdana" w:cs="Verdana"/>
                <w:sz w:val="24"/>
              </w:rPr>
            </w:pPr>
            <w:r>
              <w:rPr>
                <w:rFonts w:cs="Verdana" w:ascii="Verdana" w:hAnsi="Verdana"/>
                <w:sz w:val="24"/>
              </w:rPr>
              <w:t>- Вкусные, - говорит он, - домашние всегда сразу отличишь.</w:t>
            </w:r>
          </w:p>
          <w:p>
            <w:pPr>
              <w:pStyle w:val="PlainText"/>
              <w:ind w:firstLine="540"/>
              <w:rPr>
                <w:rFonts w:ascii="Verdana" w:hAnsi="Verdana" w:cs="Verdana"/>
                <w:sz w:val="24"/>
              </w:rPr>
            </w:pPr>
            <w:r>
              <w:rPr>
                <w:rFonts w:cs="Verdana" w:ascii="Verdana" w:hAnsi="Verdana"/>
                <w:sz w:val="24"/>
              </w:rPr>
              <w:t>Еще немного, и я бы заплакал. Я сам себя не узнаю. Но ничего, здесь мне скоро станет легче, - с Катом, с Альбертом и со всеми другими. Здесь я на своем месте.</w:t>
            </w:r>
          </w:p>
          <w:p>
            <w:pPr>
              <w:pStyle w:val="PlainText"/>
              <w:ind w:firstLine="540"/>
              <w:rPr>
                <w:rFonts w:ascii="Verdana" w:hAnsi="Verdana" w:cs="Verdana"/>
                <w:sz w:val="24"/>
              </w:rPr>
            </w:pPr>
            <w:r>
              <w:rPr>
                <w:rFonts w:cs="Verdana" w:ascii="Verdana" w:hAnsi="Verdana"/>
                <w:sz w:val="24"/>
              </w:rPr>
              <w:t>- Тебе повезло, - шепчет Кропп, когда мы засыпаем, - говорят, нас отправят в Россию.</w:t>
            </w:r>
          </w:p>
          <w:p>
            <w:pPr>
              <w:pStyle w:val="PlainText"/>
              <w:ind w:firstLine="540"/>
              <w:rPr>
                <w:rFonts w:ascii="Verdana" w:hAnsi="Verdana" w:cs="Verdana"/>
                <w:sz w:val="24"/>
              </w:rPr>
            </w:pPr>
            <w:r>
              <w:rPr>
                <w:rFonts w:cs="Verdana" w:ascii="Verdana" w:hAnsi="Verdana"/>
                <w:sz w:val="24"/>
              </w:rPr>
              <w:t>- В Россию? Ведь там война уже кончилась.</w:t>
            </w:r>
          </w:p>
          <w:p>
            <w:pPr>
              <w:pStyle w:val="PlainText"/>
              <w:ind w:firstLine="540"/>
              <w:rPr>
                <w:rFonts w:ascii="Verdana" w:hAnsi="Verdana" w:cs="Verdana"/>
                <w:sz w:val="24"/>
              </w:rPr>
            </w:pPr>
            <w:r>
              <w:rPr>
                <w:rFonts w:cs="Verdana" w:ascii="Verdana" w:hAnsi="Verdana"/>
                <w:sz w:val="24"/>
              </w:rPr>
              <w:t>Вдалеке грохочет фронт. Стены барака дребезжат.</w:t>
            </w:r>
          </w:p>
          <w:p>
            <w:pPr>
              <w:pStyle w:val="PlainText"/>
              <w:ind w:firstLine="540"/>
              <w:rPr>
                <w:rFonts w:ascii="Verdana" w:hAnsi="Verdana" w:cs="Verdana"/>
                <w:sz w:val="24"/>
              </w:rPr>
            </w:pPr>
            <w:r>
              <w:rPr>
                <w:rFonts w:cs="Verdana" w:ascii="Verdana" w:hAnsi="Verdana"/>
                <w:sz w:val="24"/>
              </w:rPr>
              <w:t xml:space="preserve">В полку усердно наводят чистоту и порядок. Начальство помешалось на смотрах. Нас инспектируют по всем статьям. Рваные вещи заменяют исправными. Мне удается отхватить совершенно новенький мундир, а Кат - Кат, конечно, раздобыл себе полный комплект обмундирования. Ходит слух, будто бы скоро будет мир, но гораздо правдоподобнее другая версия - что нас повезут в Россию. </w:t>
            </w:r>
          </w:p>
          <w:p>
            <w:pPr>
              <w:pStyle w:val="PlainText"/>
              <w:ind w:firstLine="540"/>
              <w:rPr>
                <w:rFonts w:ascii="Verdana" w:hAnsi="Verdana" w:cs="Verdana"/>
                <w:sz w:val="24"/>
              </w:rPr>
            </w:pPr>
            <w:r>
              <w:rPr>
                <w:rFonts w:cs="Verdana" w:ascii="Verdana" w:hAnsi="Verdana"/>
                <w:sz w:val="24"/>
              </w:rPr>
              <w:t xml:space="preserve">Однако зачем нам в Россию хорошее обмундирование?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Наконец просачивается весть о том, что к нам на смотр едет кайзер. Вот почему нам так часто устраивают смотры и поверки.</w:t>
            </w:r>
          </w:p>
          <w:p>
            <w:pPr>
              <w:pStyle w:val="PlainText"/>
              <w:ind w:firstLine="540"/>
              <w:rPr>
                <w:rFonts w:ascii="Verdana" w:hAnsi="Verdana" w:cs="Verdana"/>
                <w:sz w:val="24"/>
              </w:rPr>
            </w:pPr>
            <w:r>
              <w:rPr>
                <w:rFonts w:cs="Verdana" w:ascii="Verdana" w:hAnsi="Verdana"/>
                <w:sz w:val="24"/>
              </w:rPr>
              <w:t>Целую неделю нам кажется, что мы снова попали в казарму для новобранцев, - так нас замучили работой и строевыми учениями. Все ходят нервные и злые, потому что мы не любим, когда нас чрезмерно донимают чисткой и уборкой, а уж шагистика нам и подавно не по нутру. Все это озлобляет солдата еще больше, чем окопная жизнь.</w:t>
            </w:r>
          </w:p>
          <w:p>
            <w:pPr>
              <w:pStyle w:val="PlainText"/>
              <w:ind w:firstLine="540"/>
              <w:rPr>
                <w:rFonts w:ascii="Verdana" w:hAnsi="Verdana" w:cs="Verdana"/>
                <w:sz w:val="24"/>
              </w:rPr>
            </w:pPr>
            <w:r>
              <w:rPr>
                <w:rFonts w:cs="Verdana" w:ascii="Verdana" w:hAnsi="Verdana"/>
                <w:sz w:val="24"/>
              </w:rPr>
              <w:t>Наконец наступают торжественные минуты. Мы стоим навытяжку, и перед строем появляется кайзер. Нас разбирает любопытство: какой он из себя? Он обходит фронт, и я чувствую, что я в общем несколько разочарован: по портретам я его представлял себе иначе, - выше ростом и величественнее, а главное, он должен говорить другим, громовым голосом.</w:t>
            </w:r>
          </w:p>
          <w:p>
            <w:pPr>
              <w:pStyle w:val="PlainText"/>
              <w:ind w:firstLine="540"/>
              <w:rPr>
                <w:rFonts w:ascii="Verdana" w:hAnsi="Verdana" w:cs="Verdana"/>
                <w:sz w:val="24"/>
              </w:rPr>
            </w:pPr>
            <w:r>
              <w:rPr>
                <w:rFonts w:cs="Verdana" w:ascii="Verdana" w:hAnsi="Verdana"/>
                <w:sz w:val="24"/>
              </w:rPr>
              <w:t>Он раздает "железные кресты" и время от времени обращается с вопросом к кому-нибудь из солдат. Затем мы расходимся.</w:t>
            </w:r>
          </w:p>
          <w:p>
            <w:pPr>
              <w:pStyle w:val="PlainText"/>
              <w:ind w:firstLine="540"/>
              <w:rPr>
                <w:rFonts w:ascii="Verdana" w:hAnsi="Verdana" w:cs="Verdana"/>
                <w:sz w:val="24"/>
              </w:rPr>
            </w:pPr>
            <w:r>
              <w:rPr>
                <w:rFonts w:cs="Verdana" w:ascii="Verdana" w:hAnsi="Verdana"/>
                <w:sz w:val="24"/>
              </w:rPr>
              <w:t>После смотра мы начинаем беседу. Тьяден говорит с удивлением:</w:t>
            </w:r>
          </w:p>
          <w:p>
            <w:pPr>
              <w:pStyle w:val="PlainText"/>
              <w:ind w:firstLine="540"/>
              <w:rPr>
                <w:rFonts w:ascii="Verdana" w:hAnsi="Verdana" w:cs="Verdana"/>
                <w:sz w:val="24"/>
              </w:rPr>
            </w:pPr>
            <w:r>
              <w:rPr>
                <w:rFonts w:cs="Verdana" w:ascii="Verdana" w:hAnsi="Verdana"/>
                <w:sz w:val="24"/>
              </w:rPr>
              <w:t>- Так это, значит, самое что ни на есть высшее лицо? Выходит, перед ним все должны стоять руки по швам, решительно все! - Он соображает. Значит, и Гинденбург тоже должен стоять перед ним руки по швам, а?</w:t>
            </w:r>
          </w:p>
          <w:p>
            <w:pPr>
              <w:pStyle w:val="PlainText"/>
              <w:ind w:firstLine="540"/>
              <w:rPr>
                <w:rFonts w:ascii="Verdana" w:hAnsi="Verdana" w:cs="Verdana"/>
                <w:sz w:val="24"/>
              </w:rPr>
            </w:pPr>
            <w:r>
              <w:rPr>
                <w:rFonts w:cs="Verdana" w:ascii="Verdana" w:hAnsi="Verdana"/>
                <w:sz w:val="24"/>
              </w:rPr>
              <w:t>- А как же! - подтверждает Кат.</w:t>
            </w:r>
          </w:p>
          <w:p>
            <w:pPr>
              <w:pStyle w:val="PlainText"/>
              <w:ind w:firstLine="540"/>
              <w:rPr>
                <w:rFonts w:ascii="Verdana" w:hAnsi="Verdana" w:cs="Verdana"/>
                <w:sz w:val="24"/>
              </w:rPr>
            </w:pPr>
            <w:r>
              <w:rPr>
                <w:rFonts w:cs="Verdana" w:ascii="Verdana" w:hAnsi="Verdana"/>
                <w:sz w:val="24"/>
              </w:rPr>
              <w:t>Но Тьядену этого мало. Подумав с минуту, он спрашивает:</w:t>
            </w:r>
          </w:p>
          <w:p>
            <w:pPr>
              <w:pStyle w:val="PlainText"/>
              <w:ind w:firstLine="540"/>
              <w:rPr>
                <w:rFonts w:ascii="Verdana" w:hAnsi="Verdana" w:cs="Verdana"/>
                <w:sz w:val="24"/>
              </w:rPr>
            </w:pPr>
            <w:r>
              <w:rPr>
                <w:rFonts w:cs="Verdana" w:ascii="Verdana" w:hAnsi="Verdana"/>
                <w:sz w:val="24"/>
              </w:rPr>
              <w:t>- А король? Он что, тоже должен стоять перед кайзером руки по швам?</w:t>
            </w:r>
          </w:p>
          <w:p>
            <w:pPr>
              <w:pStyle w:val="PlainText"/>
              <w:ind w:firstLine="540"/>
              <w:rPr>
                <w:rFonts w:ascii="Verdana" w:hAnsi="Verdana" w:cs="Verdana"/>
                <w:sz w:val="24"/>
              </w:rPr>
            </w:pPr>
            <w:r>
              <w:rPr>
                <w:rFonts w:cs="Verdana" w:ascii="Verdana" w:hAnsi="Verdana"/>
                <w:sz w:val="24"/>
              </w:rPr>
              <w:t>Этого никто в точности не знает, но нам кажется, что вряд ли это так, - и тот и другой стоят уже настолько высоко, что брать руки по швам между ними, конечно, не принято.</w:t>
            </w:r>
          </w:p>
          <w:p>
            <w:pPr>
              <w:pStyle w:val="PlainText"/>
              <w:ind w:firstLine="540"/>
              <w:rPr>
                <w:rFonts w:ascii="Verdana" w:hAnsi="Verdana" w:cs="Verdana"/>
                <w:sz w:val="24"/>
              </w:rPr>
            </w:pPr>
            <w:r>
              <w:rPr>
                <w:rFonts w:cs="Verdana" w:ascii="Verdana" w:hAnsi="Verdana"/>
                <w:sz w:val="24"/>
              </w:rPr>
              <w:t>- И что за чушь тебе в голову лезет? - говорит Кат. - Важно то, что сам-то ты вечно стоишь руки по швам.</w:t>
            </w:r>
          </w:p>
          <w:p>
            <w:pPr>
              <w:pStyle w:val="PlainText"/>
              <w:ind w:firstLine="540"/>
              <w:rPr>
                <w:rFonts w:ascii="Verdana" w:hAnsi="Verdana" w:cs="Verdana"/>
                <w:sz w:val="24"/>
              </w:rPr>
            </w:pPr>
            <w:r>
              <w:rPr>
                <w:rFonts w:cs="Verdana" w:ascii="Verdana" w:hAnsi="Verdana"/>
                <w:sz w:val="24"/>
              </w:rPr>
              <w:t>Но Тьяден совершенно загипнотизирован. Его обычно бедная фантазия заработала на полный ход.</w:t>
            </w:r>
          </w:p>
          <w:p>
            <w:pPr>
              <w:pStyle w:val="PlainText"/>
              <w:ind w:firstLine="540"/>
              <w:rPr>
                <w:rFonts w:ascii="Verdana" w:hAnsi="Verdana" w:cs="Verdana"/>
                <w:sz w:val="24"/>
              </w:rPr>
            </w:pPr>
            <w:r>
              <w:rPr>
                <w:rFonts w:cs="Verdana" w:ascii="Verdana" w:hAnsi="Verdana"/>
                <w:sz w:val="24"/>
              </w:rPr>
              <w:t>- Послушай, - заявляет он, - я просто понять не могу, неужели же кайзер тоже ходит в уборную, точьв-точь как я?</w:t>
            </w:r>
          </w:p>
          <w:p>
            <w:pPr>
              <w:pStyle w:val="PlainText"/>
              <w:ind w:firstLine="540"/>
              <w:rPr>
                <w:rFonts w:ascii="Verdana" w:hAnsi="Verdana" w:cs="Verdana"/>
                <w:sz w:val="24"/>
              </w:rPr>
            </w:pPr>
            <w:r>
              <w:rPr>
                <w:rFonts w:cs="Verdana" w:ascii="Verdana" w:hAnsi="Verdana"/>
                <w:sz w:val="24"/>
              </w:rPr>
              <w:t>- Да, уж в этом можешь не сомневаться, - хохочет Кропп.</w:t>
            </w:r>
          </w:p>
          <w:p>
            <w:pPr>
              <w:pStyle w:val="PlainText"/>
              <w:ind w:firstLine="540"/>
              <w:rPr>
                <w:rFonts w:ascii="Verdana" w:hAnsi="Verdana" w:cs="Verdana"/>
                <w:sz w:val="24"/>
              </w:rPr>
            </w:pPr>
            <w:r>
              <w:rPr>
                <w:rFonts w:cs="Verdana" w:ascii="Verdana" w:hAnsi="Verdana"/>
                <w:sz w:val="24"/>
              </w:rPr>
              <w:t>- Смотри, Тьяден, - добавляет Кат, - я вижу, у тебя уже дважды два получается свиной хрящик, а под черепом у тебя вошки завелись, сходи-ка ты сам в уборную, да побыстрей, чтоб в голове у тебя прояснилось и чтоб ты не рассуждал как грудной младенец.</w:t>
            </w:r>
          </w:p>
          <w:p>
            <w:pPr>
              <w:pStyle w:val="PlainText"/>
              <w:ind w:firstLine="540"/>
              <w:rPr>
                <w:rFonts w:ascii="Verdana" w:hAnsi="Verdana" w:cs="Verdana"/>
                <w:sz w:val="24"/>
              </w:rPr>
            </w:pPr>
            <w:r>
              <w:rPr>
                <w:rFonts w:cs="Verdana" w:ascii="Verdana" w:hAnsi="Verdana"/>
                <w:sz w:val="24"/>
              </w:rPr>
              <w:t>Тьяден исчезает.</w:t>
            </w:r>
          </w:p>
          <w:p>
            <w:pPr>
              <w:pStyle w:val="PlainText"/>
              <w:ind w:firstLine="540"/>
              <w:rPr>
                <w:rFonts w:ascii="Verdana" w:hAnsi="Verdana" w:cs="Verdana"/>
                <w:sz w:val="24"/>
              </w:rPr>
            </w:pPr>
            <w:r>
              <w:rPr>
                <w:rFonts w:cs="Verdana" w:ascii="Verdana" w:hAnsi="Verdana"/>
                <w:sz w:val="24"/>
              </w:rPr>
              <w:t>- Но что я все-таки хотел бы узнать, - говорит Альберт, - так это вот что: началась бы война или не началась, если бы кайзер сказал "нет"?</w:t>
            </w:r>
          </w:p>
          <w:p>
            <w:pPr>
              <w:pStyle w:val="PlainText"/>
              <w:ind w:firstLine="540"/>
              <w:rPr>
                <w:rFonts w:ascii="Verdana" w:hAnsi="Verdana" w:cs="Verdana"/>
                <w:sz w:val="24"/>
              </w:rPr>
            </w:pPr>
            <w:r>
              <w:rPr>
                <w:rFonts w:cs="Verdana" w:ascii="Verdana" w:hAnsi="Verdana"/>
                <w:sz w:val="24"/>
              </w:rPr>
              <w:t>- Я уверен, что войны не было бы, - вставляю я, - ведь он, говорят, сначала вовсе не хотел ее.</w:t>
            </w:r>
          </w:p>
          <w:p>
            <w:pPr>
              <w:pStyle w:val="PlainText"/>
              <w:ind w:firstLine="540"/>
              <w:rPr>
                <w:rFonts w:ascii="Verdana" w:hAnsi="Verdana" w:cs="Verdana"/>
                <w:sz w:val="24"/>
              </w:rPr>
            </w:pPr>
            <w:r>
              <w:rPr>
                <w:rFonts w:cs="Verdana" w:ascii="Verdana" w:hAnsi="Verdana"/>
                <w:sz w:val="24"/>
              </w:rPr>
              <w:t>- Ну пусть не он один, пусть двадцать - тридцать человек во всем мире сказали бы "нет", - может быть, тогда ее все же не было бы?</w:t>
            </w:r>
          </w:p>
          <w:p>
            <w:pPr>
              <w:pStyle w:val="PlainText"/>
              <w:ind w:firstLine="540"/>
              <w:rPr>
                <w:rFonts w:ascii="Verdana" w:hAnsi="Verdana" w:cs="Verdana"/>
                <w:sz w:val="24"/>
              </w:rPr>
            </w:pPr>
            <w:r>
              <w:rPr>
                <w:rFonts w:cs="Verdana" w:ascii="Verdana" w:hAnsi="Verdana"/>
                <w:sz w:val="24"/>
              </w:rPr>
              <w:t>- Пожалуй что так, - соглашаюсь я, - но ведь они-то как раз хотели, чтоб она была.</w:t>
            </w:r>
          </w:p>
          <w:p>
            <w:pPr>
              <w:pStyle w:val="PlainText"/>
              <w:ind w:firstLine="540"/>
              <w:rPr>
                <w:rFonts w:ascii="Verdana" w:hAnsi="Verdana" w:cs="Verdana"/>
                <w:sz w:val="24"/>
              </w:rPr>
            </w:pPr>
            <w:r>
              <w:rPr>
                <w:rFonts w:cs="Verdana" w:ascii="Verdana" w:hAnsi="Verdana"/>
                <w:sz w:val="24"/>
              </w:rPr>
              <w:t xml:space="preserve">- Странно все-таки, как подумаешь, - продолжает Кропп, - ведь зачем мы здесь? Чтобы защищать свое отечество.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Но ведь французы тоже находятся здесь для того, чтобы защищать свое отечество. Так кто же прав?</w:t>
            </w:r>
          </w:p>
          <w:p>
            <w:pPr>
              <w:pStyle w:val="PlainText"/>
              <w:ind w:firstLine="540"/>
              <w:rPr>
                <w:rFonts w:ascii="Verdana" w:hAnsi="Verdana" w:cs="Verdana"/>
                <w:sz w:val="24"/>
              </w:rPr>
            </w:pPr>
            <w:r>
              <w:rPr>
                <w:rFonts w:cs="Verdana" w:ascii="Verdana" w:hAnsi="Verdana"/>
                <w:sz w:val="24"/>
              </w:rPr>
              <w:t>- Может быть, и мы и они, - говорю я, хотя в глубине души и сам этому не верю.</w:t>
            </w:r>
          </w:p>
          <w:p>
            <w:pPr>
              <w:pStyle w:val="PlainText"/>
              <w:ind w:firstLine="540"/>
              <w:rPr>
                <w:rFonts w:ascii="Verdana" w:hAnsi="Verdana" w:cs="Verdana"/>
                <w:sz w:val="24"/>
                <w:lang w:val="en-US"/>
              </w:rPr>
            </w:pPr>
            <w:r>
              <w:rPr>
                <w:rFonts w:cs="Verdana" w:ascii="Verdana" w:hAnsi="Verdana"/>
                <w:sz w:val="24"/>
              </w:rPr>
              <w:t>- Ну, допустим, что так, - замечает Альберт, и я вижу, что он хочет прижать меня к стенке, - однако наши профессора, и пасторы, и газеты утверждают, что правы только мы (будем надеяться, что так оно и есть), а в то же время их профессора, и пасторы, и газеты утверждают, что правы только они. Так вот, в чем же тут дело?</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 Это я не знаю, - говорю я, - ясно только то, что война идет и с каждым днем в нее вступают все новые страны.</w:t>
            </w:r>
          </w:p>
          <w:p>
            <w:pPr>
              <w:pStyle w:val="PlainText"/>
              <w:ind w:firstLine="540"/>
              <w:rPr>
                <w:rFonts w:ascii="Verdana" w:hAnsi="Verdana" w:cs="Verdana"/>
                <w:sz w:val="24"/>
              </w:rPr>
            </w:pPr>
            <w:r>
              <w:rPr>
                <w:rFonts w:cs="Verdana" w:ascii="Verdana" w:hAnsi="Verdana"/>
                <w:sz w:val="24"/>
              </w:rPr>
              <w:t>Тут снова появляется Тьяден. Он все так же взбудоражен и сразу же вновь включается в разговор: теперь его интересует, отчего вообще возникают войны.</w:t>
            </w:r>
          </w:p>
          <w:p>
            <w:pPr>
              <w:pStyle w:val="PlainText"/>
              <w:ind w:firstLine="540"/>
              <w:rPr>
                <w:rFonts w:ascii="Verdana" w:hAnsi="Verdana" w:cs="Verdana"/>
                <w:sz w:val="24"/>
              </w:rPr>
            </w:pPr>
            <w:r>
              <w:rPr>
                <w:rFonts w:cs="Verdana" w:ascii="Verdana" w:hAnsi="Verdana"/>
                <w:sz w:val="24"/>
              </w:rPr>
              <w:t>- Чаще всего от того, что одна страна наносит другой тяжкое оскорбление, - отвечает Альберт довольно самоуверенным тоном.</w:t>
            </w:r>
          </w:p>
          <w:p>
            <w:pPr>
              <w:pStyle w:val="PlainText"/>
              <w:ind w:firstLine="540"/>
              <w:rPr>
                <w:rFonts w:ascii="Verdana" w:hAnsi="Verdana" w:cs="Verdana"/>
                <w:sz w:val="24"/>
              </w:rPr>
            </w:pPr>
            <w:r>
              <w:rPr>
                <w:rFonts w:cs="Verdana" w:ascii="Verdana" w:hAnsi="Verdana"/>
                <w:sz w:val="24"/>
              </w:rPr>
              <w:t>Но Тьяден прикидывается простачком:</w:t>
            </w:r>
          </w:p>
          <w:p>
            <w:pPr>
              <w:pStyle w:val="PlainText"/>
              <w:ind w:firstLine="540"/>
              <w:rPr>
                <w:rFonts w:ascii="Verdana" w:hAnsi="Verdana" w:cs="Verdana"/>
                <w:sz w:val="24"/>
              </w:rPr>
            </w:pPr>
            <w:r>
              <w:rPr>
                <w:rFonts w:cs="Verdana" w:ascii="Verdana" w:hAnsi="Verdana"/>
                <w:sz w:val="24"/>
              </w:rPr>
              <w:t>- Страна? Ничего не понимаю. Ведь не может же гора в Германии оскорбить гору во Франции. Или, скажем, река, или лес, или пшеничное поле.</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Ты в самом деле такой олух или только притворяешься? - ворчит Кропп. - Я же не то хотел сказать. Один народ наносит оскорбление другому...</w:t>
            </w:r>
          </w:p>
          <w:p>
            <w:pPr>
              <w:pStyle w:val="PlainText"/>
              <w:ind w:firstLine="540"/>
              <w:rPr>
                <w:rFonts w:ascii="Verdana" w:hAnsi="Verdana" w:cs="Verdana"/>
                <w:sz w:val="24"/>
              </w:rPr>
            </w:pPr>
            <w:r>
              <w:rPr>
                <w:rFonts w:cs="Verdana" w:ascii="Verdana" w:hAnsi="Verdana"/>
                <w:sz w:val="24"/>
              </w:rPr>
              <w:t>- Тогда мне здесь делать нечего, - отвечает Тьяден, - меня никто не оскорблял.</w:t>
            </w:r>
          </w:p>
          <w:p>
            <w:pPr>
              <w:pStyle w:val="PlainText"/>
              <w:ind w:firstLine="540"/>
              <w:rPr>
                <w:rFonts w:ascii="Verdana" w:hAnsi="Verdana" w:cs="Verdana"/>
                <w:sz w:val="24"/>
              </w:rPr>
            </w:pPr>
            <w:r>
              <w:rPr>
                <w:rFonts w:cs="Verdana" w:ascii="Verdana" w:hAnsi="Verdana"/>
                <w:sz w:val="24"/>
              </w:rPr>
              <w:t>- Поди объясни что-нибудь такому дурню, как ты, - раздраженно говорит Альберт, - тут ведь дело не в тебе и не в твоей деревне.</w:t>
            </w:r>
          </w:p>
          <w:p>
            <w:pPr>
              <w:pStyle w:val="PlainText"/>
              <w:ind w:firstLine="540"/>
              <w:rPr>
                <w:rFonts w:ascii="Verdana" w:hAnsi="Verdana" w:cs="Verdana"/>
                <w:sz w:val="24"/>
              </w:rPr>
            </w:pPr>
            <w:r>
              <w:rPr>
                <w:rFonts w:cs="Verdana" w:ascii="Verdana" w:hAnsi="Verdana"/>
                <w:sz w:val="24"/>
              </w:rPr>
              <w:t>- А раз так, значит мне сам бог велел вертаться до дому, - настаивает Тьяден, и все смеются.</w:t>
            </w:r>
          </w:p>
          <w:p>
            <w:pPr>
              <w:pStyle w:val="PlainText"/>
              <w:ind w:firstLine="540"/>
              <w:rPr>
                <w:rFonts w:ascii="Verdana" w:hAnsi="Verdana" w:cs="Verdana"/>
                <w:sz w:val="24"/>
              </w:rPr>
            </w:pPr>
            <w:r>
              <w:rPr>
                <w:rFonts w:cs="Verdana" w:ascii="Verdana" w:hAnsi="Verdana"/>
                <w:sz w:val="24"/>
              </w:rPr>
              <w:t>- Эх ты, Тьяден, народ тут надо понимать как нечто целое, то есть государство! - восклицает Мюллер.</w:t>
            </w:r>
          </w:p>
          <w:p>
            <w:pPr>
              <w:pStyle w:val="PlainText"/>
              <w:ind w:firstLine="540"/>
              <w:rPr>
                <w:rFonts w:ascii="Verdana" w:hAnsi="Verdana" w:cs="Verdana"/>
                <w:sz w:val="24"/>
              </w:rPr>
            </w:pPr>
            <w:r>
              <w:rPr>
                <w:rFonts w:cs="Verdana" w:ascii="Verdana" w:hAnsi="Verdana"/>
                <w:sz w:val="24"/>
              </w:rPr>
              <w:t xml:space="preserve">- Государство, государство! - Хитро сощурившись, Тьяден прищелкивает пальцами. </w:t>
            </w:r>
          </w:p>
          <w:p>
            <w:pPr>
              <w:pStyle w:val="PlainText"/>
              <w:ind w:firstLine="540"/>
              <w:rPr>
                <w:rFonts w:ascii="Verdana" w:hAnsi="Verdana" w:cs="Verdana"/>
                <w:sz w:val="24"/>
              </w:rPr>
            </w:pPr>
            <w:r>
              <w:rPr>
                <w:rFonts w:cs="Verdana" w:ascii="Verdana" w:hAnsi="Verdana"/>
                <w:sz w:val="24"/>
              </w:rPr>
              <w:t>- Полевая жандармерия, полиция, налоги - вот что такое ваше государство. Если ты про это толкуешь, благодарю покорно!</w:t>
            </w:r>
          </w:p>
          <w:p>
            <w:pPr>
              <w:pStyle w:val="PlainText"/>
              <w:ind w:firstLine="540"/>
              <w:rPr>
                <w:rFonts w:ascii="Verdana" w:hAnsi="Verdana" w:cs="Verdana"/>
                <w:sz w:val="24"/>
              </w:rPr>
            </w:pPr>
            <w:r>
              <w:rPr>
                <w:rFonts w:cs="Verdana" w:ascii="Verdana" w:hAnsi="Verdana"/>
                <w:sz w:val="24"/>
              </w:rPr>
              <w:t>- Вот это верно, Тьяден, - говорит Кат, - наконецто ты говоришь дельные вещи. Государство и родина - это и в самом деле далеко не одно и то же.</w:t>
            </w:r>
          </w:p>
          <w:p>
            <w:pPr>
              <w:pStyle w:val="PlainText"/>
              <w:ind w:firstLine="540"/>
              <w:rPr>
                <w:rFonts w:ascii="Verdana" w:hAnsi="Verdana" w:cs="Verdana"/>
                <w:sz w:val="24"/>
              </w:rPr>
            </w:pPr>
            <w:r>
              <w:rPr>
                <w:rFonts w:cs="Verdana" w:ascii="Verdana" w:hAnsi="Verdana"/>
                <w:sz w:val="24"/>
              </w:rPr>
              <w:t>- Но все-таки одно с другим связано, - размышляет Кропп: - родины без государства не бывает.</w:t>
            </w:r>
          </w:p>
          <w:p>
            <w:pPr>
              <w:pStyle w:val="PlainText"/>
              <w:ind w:firstLine="540"/>
              <w:rPr>
                <w:rFonts w:ascii="Verdana" w:hAnsi="Verdana" w:cs="Verdana"/>
                <w:sz w:val="24"/>
              </w:rPr>
            </w:pPr>
            <w:r>
              <w:rPr>
                <w:rFonts w:cs="Verdana" w:ascii="Verdana" w:hAnsi="Verdana"/>
                <w:sz w:val="24"/>
              </w:rPr>
              <w:t xml:space="preserve">- Правильно, но ты не забывай о том, что почти все мы простые люди. Да ведь и во Франции большинство составляют рабочие, ремесленники, мелкие служащие. Теперь возьми какого-нибудь французского слесаря или сапожника. С чего бы ему нападать на нас? </w:t>
            </w:r>
          </w:p>
          <w:p>
            <w:pPr>
              <w:pStyle w:val="PlainText"/>
              <w:ind w:firstLine="540"/>
              <w:rPr>
                <w:rFonts w:ascii="Verdana" w:hAnsi="Verdana" w:cs="Verdana"/>
                <w:sz w:val="24"/>
              </w:rPr>
            </w:pPr>
            <w:r>
              <w:rPr>
                <w:rFonts w:cs="Verdana" w:ascii="Verdana" w:hAnsi="Verdana"/>
                <w:sz w:val="24"/>
              </w:rPr>
              <w:t>Нет, это все правительства выдумывают. Я вот сроду ни одного француза не видал, пока не попал сюда, и с большинством французов дело обстоит точно так же, как с нами. Как здесь нашего брата не спрашивают, так и у них.</w:t>
            </w:r>
          </w:p>
          <w:p>
            <w:pPr>
              <w:pStyle w:val="PlainText"/>
              <w:ind w:firstLine="540"/>
              <w:rPr>
                <w:rFonts w:ascii="Verdana" w:hAnsi="Verdana" w:cs="Verdana"/>
                <w:sz w:val="24"/>
              </w:rPr>
            </w:pPr>
            <w:r>
              <w:rPr>
                <w:rFonts w:cs="Verdana" w:ascii="Verdana" w:hAnsi="Verdana"/>
                <w:sz w:val="24"/>
              </w:rPr>
              <w:t>- Так отчего же все-таки бывают войны? - спрашивает Тьяден.</w:t>
            </w:r>
          </w:p>
          <w:p>
            <w:pPr>
              <w:pStyle w:val="PlainText"/>
              <w:ind w:firstLine="540"/>
              <w:rPr>
                <w:rFonts w:ascii="Verdana" w:hAnsi="Verdana" w:cs="Verdana"/>
                <w:sz w:val="24"/>
              </w:rPr>
            </w:pPr>
            <w:r>
              <w:rPr>
                <w:rFonts w:cs="Verdana" w:ascii="Verdana" w:hAnsi="Verdana"/>
                <w:sz w:val="24"/>
              </w:rPr>
              <w:t>Кат пожимает плечами:</w:t>
            </w:r>
          </w:p>
          <w:p>
            <w:pPr>
              <w:pStyle w:val="PlainText"/>
              <w:ind w:firstLine="540"/>
              <w:rPr>
                <w:rFonts w:ascii="Verdana" w:hAnsi="Verdana" w:cs="Verdana"/>
                <w:sz w:val="24"/>
              </w:rPr>
            </w:pPr>
            <w:r>
              <w:rPr>
                <w:rFonts w:cs="Verdana" w:ascii="Verdana" w:hAnsi="Verdana"/>
                <w:sz w:val="24"/>
              </w:rPr>
              <w:t>- Значит, есть люди, которым война идет на пользу.</w:t>
            </w:r>
          </w:p>
          <w:p>
            <w:pPr>
              <w:pStyle w:val="PlainText"/>
              <w:ind w:firstLine="540"/>
              <w:rPr>
                <w:rFonts w:ascii="Verdana" w:hAnsi="Verdana" w:cs="Verdana"/>
                <w:sz w:val="24"/>
              </w:rPr>
            </w:pPr>
            <w:r>
              <w:rPr>
                <w:rFonts w:cs="Verdana" w:ascii="Verdana" w:hAnsi="Verdana"/>
                <w:sz w:val="24"/>
              </w:rPr>
              <w:t>- Ну уж только не мне, - ухмыляется Тьяден.</w:t>
            </w:r>
          </w:p>
          <w:p>
            <w:pPr>
              <w:pStyle w:val="PlainText"/>
              <w:ind w:firstLine="540"/>
              <w:rPr>
                <w:rFonts w:ascii="Verdana" w:hAnsi="Verdana" w:cs="Verdana"/>
                <w:sz w:val="24"/>
              </w:rPr>
            </w:pPr>
            <w:r>
              <w:rPr>
                <w:rFonts w:cs="Verdana" w:ascii="Verdana" w:hAnsi="Verdana"/>
                <w:sz w:val="24"/>
              </w:rPr>
              <w:t>- Конечно, не тебе и не одному из нас.</w:t>
            </w:r>
          </w:p>
          <w:p>
            <w:pPr>
              <w:pStyle w:val="PlainText"/>
              <w:ind w:firstLine="540"/>
              <w:rPr>
                <w:rFonts w:ascii="Verdana" w:hAnsi="Verdana" w:cs="Verdana"/>
                <w:sz w:val="24"/>
              </w:rPr>
            </w:pPr>
            <w:r>
              <w:rPr>
                <w:rFonts w:cs="Verdana" w:ascii="Verdana" w:hAnsi="Verdana"/>
                <w:sz w:val="24"/>
              </w:rPr>
              <w:t>- Так кому же тогда? - допытывается Тьяден. - Ведь кайзеру от нее тоже пользы мало. У него ж и так есть все, что ему надо.</w:t>
            </w:r>
          </w:p>
          <w:p>
            <w:pPr>
              <w:pStyle w:val="PlainText"/>
              <w:ind w:firstLine="540"/>
              <w:rPr>
                <w:rFonts w:ascii="Verdana" w:hAnsi="Verdana" w:cs="Verdana"/>
                <w:sz w:val="24"/>
              </w:rPr>
            </w:pPr>
            <w:r>
              <w:rPr>
                <w:rFonts w:cs="Verdana" w:ascii="Verdana" w:hAnsi="Verdana"/>
                <w:sz w:val="24"/>
              </w:rPr>
              <w:t>- Не говори, - возражает Кат, - войны он до сих пор еще не вел. А всякому приличному кайзеру нужна по меньшей мере одна война, а то он не прославится. Загляни-ка в свои школьные учебники.</w:t>
            </w:r>
          </w:p>
          <w:p>
            <w:pPr>
              <w:pStyle w:val="PlainText"/>
              <w:ind w:firstLine="540"/>
              <w:rPr>
                <w:rFonts w:ascii="Verdana" w:hAnsi="Verdana" w:cs="Verdana"/>
                <w:sz w:val="24"/>
              </w:rPr>
            </w:pPr>
            <w:r>
              <w:rPr>
                <w:rFonts w:cs="Verdana" w:ascii="Verdana" w:hAnsi="Verdana"/>
                <w:sz w:val="24"/>
              </w:rPr>
              <w:t>- Генералам война тоже приносит славу, - говорит Детеринг.</w:t>
            </w:r>
          </w:p>
          <w:p>
            <w:pPr>
              <w:pStyle w:val="PlainText"/>
              <w:ind w:firstLine="540"/>
              <w:rPr>
                <w:rFonts w:ascii="Verdana" w:hAnsi="Verdana" w:cs="Verdana"/>
                <w:sz w:val="24"/>
              </w:rPr>
            </w:pPr>
            <w:r>
              <w:rPr>
                <w:rFonts w:cs="Verdana" w:ascii="Verdana" w:hAnsi="Verdana"/>
                <w:sz w:val="24"/>
              </w:rPr>
              <w:t>- А как же, о них даже больше трубят, чем о монархах, - подтверждает Кат.</w:t>
            </w:r>
          </w:p>
          <w:p>
            <w:pPr>
              <w:pStyle w:val="PlainText"/>
              <w:ind w:firstLine="540"/>
              <w:rPr>
                <w:rFonts w:ascii="Verdana" w:hAnsi="Verdana" w:cs="Verdana"/>
                <w:sz w:val="24"/>
              </w:rPr>
            </w:pPr>
            <w:r>
              <w:rPr>
                <w:rFonts w:cs="Verdana" w:ascii="Verdana" w:hAnsi="Verdana"/>
                <w:sz w:val="24"/>
              </w:rPr>
              <w:t>- Наверно, за ними стоят другие люди, которые на войне нажиться хотят, - басит Детеринг.</w:t>
            </w:r>
          </w:p>
          <w:p>
            <w:pPr>
              <w:pStyle w:val="PlainText"/>
              <w:ind w:firstLine="540"/>
              <w:rPr>
                <w:rFonts w:ascii="Verdana" w:hAnsi="Verdana" w:cs="Verdana"/>
                <w:sz w:val="24"/>
              </w:rPr>
            </w:pPr>
            <w:r>
              <w:rPr>
                <w:rFonts w:cs="Verdana" w:ascii="Verdana" w:hAnsi="Verdana"/>
                <w:sz w:val="24"/>
              </w:rPr>
              <w:t>- Мне думается, это скорее что-то вроде лихорадки, - говорит Альберт. - Никто как будто бы и не хочет, а смотришь, - она уж тут как тут. Мы войны не хотим, другие утверждают то же самое, и все-таки чуть не весь мир в нее впутался.</w:t>
            </w:r>
          </w:p>
          <w:p>
            <w:pPr>
              <w:pStyle w:val="PlainText"/>
              <w:ind w:firstLine="540"/>
              <w:rPr>
                <w:rFonts w:ascii="Verdana" w:hAnsi="Verdana" w:cs="Verdana"/>
                <w:sz w:val="24"/>
              </w:rPr>
            </w:pPr>
            <w:r>
              <w:rPr>
                <w:rFonts w:cs="Verdana" w:ascii="Verdana" w:hAnsi="Verdana"/>
                <w:sz w:val="24"/>
              </w:rPr>
              <w:t>- А все же у них врут больше, чем у нас, - возражаю я. - Вы только вспомните, какие листовки мы находили у пленных, - там ведь было написано, что мы поедаем бельгийских детей. Им бы следовало вздернуть того, кто у них пишет это. Вот где подлинные-то виновники!</w:t>
            </w:r>
          </w:p>
          <w:p>
            <w:pPr>
              <w:pStyle w:val="PlainText"/>
              <w:ind w:firstLine="540"/>
              <w:rPr>
                <w:rFonts w:ascii="Verdana" w:hAnsi="Verdana" w:cs="Verdana"/>
                <w:sz w:val="24"/>
              </w:rPr>
            </w:pPr>
            <w:r>
              <w:rPr>
                <w:rFonts w:cs="Verdana" w:ascii="Verdana" w:hAnsi="Verdana"/>
                <w:sz w:val="24"/>
              </w:rPr>
              <w:t>Мюллер встает:</w:t>
            </w:r>
          </w:p>
          <w:p>
            <w:pPr>
              <w:pStyle w:val="PlainText"/>
              <w:ind w:firstLine="540"/>
              <w:rPr>
                <w:rFonts w:ascii="Verdana" w:hAnsi="Verdana" w:cs="Verdana"/>
                <w:sz w:val="24"/>
              </w:rPr>
            </w:pPr>
            <w:r>
              <w:rPr>
                <w:rFonts w:cs="Verdana" w:ascii="Verdana" w:hAnsi="Verdana"/>
                <w:sz w:val="24"/>
              </w:rPr>
              <w:t>- Во всяком случае, лучше, что война идет здесь, а не в Германии. Взгляните-ка на воронки!</w:t>
            </w:r>
          </w:p>
          <w:p>
            <w:pPr>
              <w:pStyle w:val="PlainText"/>
              <w:ind w:firstLine="540"/>
              <w:rPr>
                <w:rFonts w:ascii="Verdana" w:hAnsi="Verdana" w:cs="Verdana"/>
                <w:sz w:val="24"/>
              </w:rPr>
            </w:pPr>
            <w:r>
              <w:rPr>
                <w:rFonts w:cs="Verdana" w:ascii="Verdana" w:hAnsi="Verdana"/>
                <w:sz w:val="24"/>
              </w:rPr>
              <w:t>- Это верно, - неожиданно поддерживает его не кто иной, как Тьяден, но еще лучше, когда войны вовсе нет.</w:t>
            </w:r>
          </w:p>
          <w:p>
            <w:pPr>
              <w:pStyle w:val="PlainText"/>
              <w:ind w:firstLine="540"/>
              <w:rPr>
                <w:rFonts w:ascii="Verdana" w:hAnsi="Verdana" w:cs="Verdana"/>
                <w:sz w:val="24"/>
              </w:rPr>
            </w:pPr>
            <w:r>
              <w:rPr>
                <w:rFonts w:cs="Verdana" w:ascii="Verdana" w:hAnsi="Verdana"/>
                <w:sz w:val="24"/>
              </w:rPr>
              <w:t xml:space="preserve">Он удаляется с гордым видом, - ведь ему удалосьтаки побить нас, молодежь. Его рассуждения и в самом деле очень характерны; их слышишь здесь на каждом шагу, и никогда не знаешь, как на них возразить, так как, подходя к делу с этой стороны, перестаешь понимать многие другие вещи. </w:t>
            </w:r>
          </w:p>
          <w:p>
            <w:pPr>
              <w:pStyle w:val="PlainText"/>
              <w:ind w:firstLine="540"/>
              <w:rPr>
                <w:rFonts w:ascii="Verdana" w:hAnsi="Verdana" w:cs="Verdana"/>
                <w:sz w:val="24"/>
              </w:rPr>
            </w:pPr>
            <w:r>
              <w:rPr>
                <w:rFonts w:cs="Verdana" w:ascii="Verdana" w:hAnsi="Verdana"/>
                <w:sz w:val="24"/>
              </w:rPr>
              <w:t>Национальная гордость серошинельника заключается в том, что он находится здесь. Но этим она и исчерпывается, обо всем остальном он судит сугубо практически, со своей узко личной точки зрения.</w:t>
            </w:r>
          </w:p>
          <w:p>
            <w:pPr>
              <w:pStyle w:val="PlainText"/>
              <w:ind w:firstLine="540"/>
              <w:rPr>
                <w:rFonts w:ascii="Verdana" w:hAnsi="Verdana" w:cs="Verdana"/>
                <w:sz w:val="24"/>
              </w:rPr>
            </w:pPr>
            <w:r>
              <w:rPr>
                <w:rFonts w:cs="Verdana" w:ascii="Verdana" w:hAnsi="Verdana"/>
                <w:sz w:val="24"/>
              </w:rPr>
              <w:t>Альберт ложится в траву.</w:t>
            </w:r>
          </w:p>
          <w:p>
            <w:pPr>
              <w:pStyle w:val="PlainText"/>
              <w:ind w:firstLine="540"/>
              <w:rPr>
                <w:rFonts w:ascii="Verdana" w:hAnsi="Verdana" w:cs="Verdana"/>
                <w:sz w:val="24"/>
              </w:rPr>
            </w:pPr>
            <w:r>
              <w:rPr>
                <w:rFonts w:cs="Verdana" w:ascii="Verdana" w:hAnsi="Verdana"/>
                <w:sz w:val="24"/>
              </w:rPr>
              <w:t>- Об этих вещах лучше вовсе ничего не говорить, - сердится он.</w:t>
            </w:r>
          </w:p>
          <w:p>
            <w:pPr>
              <w:pStyle w:val="PlainText"/>
              <w:ind w:firstLine="540"/>
              <w:rPr>
                <w:rFonts w:ascii="Verdana" w:hAnsi="Verdana" w:cs="Verdana"/>
                <w:sz w:val="24"/>
              </w:rPr>
            </w:pPr>
            <w:r>
              <w:rPr>
                <w:rFonts w:cs="Verdana" w:ascii="Verdana" w:hAnsi="Verdana"/>
                <w:sz w:val="24"/>
              </w:rPr>
              <w:t>- Все равно ведь от этого ничего не изменится, - поддакивает Кат.</w:t>
            </w:r>
          </w:p>
          <w:p>
            <w:pPr>
              <w:pStyle w:val="PlainText"/>
              <w:ind w:firstLine="540"/>
              <w:rPr>
                <w:rFonts w:ascii="Verdana" w:hAnsi="Verdana" w:cs="Verdana"/>
                <w:sz w:val="24"/>
              </w:rPr>
            </w:pPr>
            <w:r>
              <w:rPr>
                <w:rFonts w:cs="Verdana" w:ascii="Verdana" w:hAnsi="Verdana"/>
                <w:sz w:val="24"/>
              </w:rPr>
              <w:t>В довершение всего нам велят сдать почти все недавно полученные новые вещи и выдают наше старое тряпье. Чистенькое обмундирование было роздано только для парада.</w:t>
            </w:r>
          </w:p>
          <w:p>
            <w:pPr>
              <w:pStyle w:val="PlainText"/>
              <w:ind w:firstLine="540"/>
              <w:rPr>
                <w:rFonts w:ascii="Verdana" w:hAnsi="Verdana" w:cs="Verdana"/>
                <w:sz w:val="24"/>
              </w:rPr>
            </w:pPr>
            <w:r>
              <w:rPr>
                <w:rFonts w:cs="Verdana" w:ascii="Verdana" w:hAnsi="Verdana"/>
                <w:sz w:val="24"/>
              </w:rPr>
              <w:t>Нас отправляют не в Россию, а на передовые. По пути мы проезжаем жалкий лесок с перебитыми стволами и перепаханной почвой. Местами попадаются огромные ямы.</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Черт побери, ничего себе рвануло! - говорю я Кату.</w:t>
            </w:r>
          </w:p>
          <w:p>
            <w:pPr>
              <w:pStyle w:val="PlainText"/>
              <w:ind w:firstLine="540"/>
              <w:rPr>
                <w:rFonts w:ascii="Verdana" w:hAnsi="Verdana" w:cs="Verdana"/>
                <w:sz w:val="24"/>
              </w:rPr>
            </w:pPr>
            <w:r>
              <w:rPr>
                <w:rFonts w:cs="Verdana" w:ascii="Verdana" w:hAnsi="Verdana"/>
                <w:sz w:val="24"/>
              </w:rPr>
              <w:t>- Минометы, - отвечает тот и показывает на деревья.</w:t>
            </w:r>
          </w:p>
          <w:p>
            <w:pPr>
              <w:pStyle w:val="PlainText"/>
              <w:ind w:firstLine="540"/>
              <w:rPr>
                <w:rFonts w:ascii="Verdana" w:hAnsi="Verdana" w:cs="Verdana"/>
                <w:sz w:val="24"/>
              </w:rPr>
            </w:pPr>
            <w:r>
              <w:rPr>
                <w:rFonts w:cs="Verdana" w:ascii="Verdana" w:hAnsi="Verdana"/>
                <w:sz w:val="24"/>
              </w:rPr>
              <w:t>На ветвях висят убитые. Между стволом и одной веткой застрял голый солдат. На его голове еще надета каска, а больше на нем ничего нет. Там, наверху, сидит только полсолдата, верхняя часть туловища, без ног.</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Что же здесь произошло? - спрашиваю я.</w:t>
            </w:r>
          </w:p>
          <w:p>
            <w:pPr>
              <w:pStyle w:val="PlainText"/>
              <w:ind w:firstLine="540"/>
              <w:rPr>
                <w:rFonts w:ascii="Verdana" w:hAnsi="Verdana" w:cs="Verdana"/>
                <w:sz w:val="24"/>
              </w:rPr>
            </w:pPr>
            <w:r>
              <w:rPr>
                <w:rFonts w:cs="Verdana" w:ascii="Verdana" w:hAnsi="Verdana"/>
                <w:sz w:val="24"/>
              </w:rPr>
              <w:t>- Его вытряхнуло из одежды, - бормочет Тьяден.</w:t>
            </w:r>
          </w:p>
          <w:p>
            <w:pPr>
              <w:pStyle w:val="PlainText"/>
              <w:ind w:firstLine="540"/>
              <w:rPr>
                <w:rFonts w:ascii="Verdana" w:hAnsi="Verdana" w:cs="Verdana"/>
                <w:sz w:val="24"/>
              </w:rPr>
            </w:pPr>
            <w:r>
              <w:rPr>
                <w:rFonts w:cs="Verdana" w:ascii="Verdana" w:hAnsi="Verdana"/>
                <w:sz w:val="24"/>
              </w:rPr>
              <w:t>Кат говорит:</w:t>
            </w:r>
          </w:p>
          <w:p>
            <w:pPr>
              <w:pStyle w:val="PlainText"/>
              <w:ind w:firstLine="540"/>
              <w:rPr>
                <w:rFonts w:ascii="Verdana" w:hAnsi="Verdana" w:cs="Verdana"/>
                <w:sz w:val="24"/>
              </w:rPr>
            </w:pPr>
            <w:r>
              <w:rPr>
                <w:rFonts w:cs="Verdana" w:ascii="Verdana" w:hAnsi="Verdana"/>
                <w:sz w:val="24"/>
              </w:rPr>
              <w:t>- Странная штука! Мы это уже несколько раз замечали. Когда такая мина саданет, человека и в самом деле вытряхивает из одежды. Это от взрывной волны.</w:t>
            </w:r>
          </w:p>
          <w:p>
            <w:pPr>
              <w:pStyle w:val="PlainText"/>
              <w:ind w:firstLine="540"/>
              <w:rPr>
                <w:rFonts w:ascii="Verdana" w:hAnsi="Verdana" w:cs="Verdana"/>
                <w:sz w:val="24"/>
              </w:rPr>
            </w:pPr>
            <w:r>
              <w:rPr>
                <w:rFonts w:cs="Verdana" w:ascii="Verdana" w:hAnsi="Verdana"/>
                <w:sz w:val="24"/>
              </w:rPr>
              <w:t xml:space="preserve">Я продолжаю искать. Так и есть. В одном месте висят обрывки мундира, в другом, совсем отдельно от них, прилипла кровавая каша, которая когда-то была человеческим телом. </w:t>
            </w:r>
          </w:p>
          <w:p>
            <w:pPr>
              <w:pStyle w:val="PlainText"/>
              <w:ind w:firstLine="540"/>
              <w:rPr>
                <w:rFonts w:ascii="Verdana" w:hAnsi="Verdana" w:cs="Verdana"/>
                <w:sz w:val="24"/>
              </w:rPr>
            </w:pPr>
            <w:r>
              <w:rPr>
                <w:rFonts w:cs="Verdana" w:ascii="Verdana" w:hAnsi="Verdana"/>
                <w:sz w:val="24"/>
              </w:rPr>
              <w:t xml:space="preserve">Вот лежит другой труп. Он совершенно голый, только одна нога прикрыта куском кальсон да вокруг шеи остался воротник мундира, а сам мундир и штаны словно развешаны по веткам. </w:t>
            </w:r>
          </w:p>
          <w:p>
            <w:pPr>
              <w:pStyle w:val="PlainText"/>
              <w:ind w:firstLine="540"/>
              <w:rPr>
                <w:rFonts w:ascii="Verdana" w:hAnsi="Verdana" w:cs="Verdana"/>
                <w:sz w:val="24"/>
              </w:rPr>
            </w:pPr>
            <w:r>
              <w:rPr>
                <w:rFonts w:cs="Verdana" w:ascii="Verdana" w:hAnsi="Verdana"/>
                <w:sz w:val="24"/>
              </w:rPr>
              <w:t>У трупа нет обеих рук, их словно выкрутило. Одну из них я нахожу в кустах на расстоянии двадцати шагов.</w:t>
            </w:r>
          </w:p>
          <w:p>
            <w:pPr>
              <w:pStyle w:val="PlainText"/>
              <w:ind w:firstLine="540"/>
              <w:rPr>
                <w:rFonts w:ascii="Verdana" w:hAnsi="Verdana" w:cs="Verdana"/>
                <w:sz w:val="24"/>
              </w:rPr>
            </w:pPr>
            <w:r>
              <w:rPr>
                <w:rFonts w:cs="Verdana" w:ascii="Verdana" w:hAnsi="Verdana"/>
                <w:sz w:val="24"/>
              </w:rPr>
              <w:t>Убитый лежит лицом вниз. Там, где зияют раны от вырванных рук, земля почернела от крови. Листва под ногами разворошена, как будто он еще брыкался.</w:t>
            </w:r>
          </w:p>
          <w:p>
            <w:pPr>
              <w:pStyle w:val="PlainText"/>
              <w:ind w:firstLine="540"/>
              <w:rPr>
                <w:rFonts w:ascii="Verdana" w:hAnsi="Verdana" w:cs="Verdana"/>
                <w:sz w:val="24"/>
              </w:rPr>
            </w:pPr>
            <w:r>
              <w:rPr>
                <w:rFonts w:cs="Verdana" w:ascii="Verdana" w:hAnsi="Verdana"/>
                <w:sz w:val="24"/>
              </w:rPr>
              <w:t>- Несладко ему пришлось. Кат, - говорю я.</w:t>
            </w:r>
          </w:p>
          <w:p>
            <w:pPr>
              <w:pStyle w:val="PlainText"/>
              <w:ind w:firstLine="540"/>
              <w:rPr>
                <w:rFonts w:ascii="Verdana" w:hAnsi="Verdana" w:cs="Verdana"/>
                <w:sz w:val="24"/>
              </w:rPr>
            </w:pPr>
            <w:r>
              <w:rPr>
                <w:rFonts w:cs="Verdana" w:ascii="Verdana" w:hAnsi="Verdana"/>
                <w:sz w:val="24"/>
              </w:rPr>
              <w:t>- Получить осколок в живот тоже несладко, - отвечает тот, пожимая плечами.</w:t>
            </w:r>
          </w:p>
          <w:p>
            <w:pPr>
              <w:pStyle w:val="PlainText"/>
              <w:ind w:firstLine="540"/>
              <w:rPr>
                <w:rFonts w:ascii="Verdana" w:hAnsi="Verdana" w:cs="Verdana"/>
                <w:sz w:val="24"/>
              </w:rPr>
            </w:pPr>
            <w:r>
              <w:rPr>
                <w:rFonts w:cs="Verdana" w:ascii="Verdana" w:hAnsi="Verdana"/>
                <w:sz w:val="24"/>
              </w:rPr>
              <w:t>- Вы только нюни не распускайте, - вставляет Тьяден.</w:t>
            </w:r>
          </w:p>
          <w:p>
            <w:pPr>
              <w:pStyle w:val="PlainText"/>
              <w:ind w:firstLine="540"/>
              <w:rPr>
                <w:rFonts w:ascii="Verdana" w:hAnsi="Verdana" w:cs="Verdana"/>
                <w:sz w:val="24"/>
              </w:rPr>
            </w:pPr>
            <w:r>
              <w:rPr>
                <w:rFonts w:cs="Verdana" w:ascii="Verdana" w:hAnsi="Verdana"/>
                <w:sz w:val="24"/>
              </w:rPr>
              <w:t>Все это произошло, как видно, совсем недавно, - кровь на земле еще свежая. Так как мы видим только одних убитых, задерживаться здесь нам нет смысла. Мы лишь сообщаем о своей находке на ближайший санитарный пункт. Пусть горе-вояки из санитарного батальона сами позаботятся об этом, - в конце концов мы не обязаны выполнять за них их работу.</w:t>
            </w:r>
          </w:p>
          <w:p>
            <w:pPr>
              <w:pStyle w:val="PlainText"/>
              <w:ind w:firstLine="540"/>
              <w:rPr>
                <w:rFonts w:ascii="Verdana" w:hAnsi="Verdana" w:cs="Verdana"/>
                <w:sz w:val="24"/>
              </w:rPr>
            </w:pPr>
            <w:r>
              <w:rPr>
                <w:rFonts w:cs="Verdana" w:ascii="Verdana" w:hAnsi="Verdana"/>
                <w:sz w:val="24"/>
              </w:rPr>
              <w:t xml:space="preserve">Нам надо выслать разведчиков, чтобы установить глубину обороны противника на нашем участке. После отпуска мне все время как-то неловко перед товарищами, поэтому я прошу послать и меня.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Мы договариваемся о плане действий, пробираемся через проволочные заграждения и расходимся в разные стороны, чтобы ползти дальше поодиночке. Через некоторое время я нахожу неглубокую воронку и скатываюсь в нее. Отсюда я веду наблюдение.</w:t>
            </w:r>
          </w:p>
          <w:p>
            <w:pPr>
              <w:pStyle w:val="PlainText"/>
              <w:ind w:firstLine="540"/>
              <w:rPr>
                <w:rFonts w:ascii="Verdana" w:hAnsi="Verdana" w:cs="Verdana"/>
                <w:sz w:val="24"/>
              </w:rPr>
            </w:pPr>
            <w:r>
              <w:rPr>
                <w:rFonts w:cs="Verdana" w:ascii="Verdana" w:hAnsi="Verdana"/>
                <w:sz w:val="24"/>
              </w:rPr>
              <w:t>Местность находится под пулеметным огнем средней плотности. Она простреливается со всех сторон. Огонь не очень сильный, но все же лучше особенно не высовываться.</w:t>
            </w:r>
          </w:p>
          <w:p>
            <w:pPr>
              <w:pStyle w:val="PlainText"/>
              <w:ind w:firstLine="540"/>
              <w:rPr>
                <w:rFonts w:ascii="Verdana" w:hAnsi="Verdana" w:cs="Verdana"/>
                <w:sz w:val="24"/>
              </w:rPr>
            </w:pPr>
            <w:r>
              <w:rPr>
                <w:rFonts w:cs="Verdana" w:ascii="Verdana" w:hAnsi="Verdana"/>
                <w:sz w:val="24"/>
              </w:rPr>
              <w:t xml:space="preserve">Надо мной раскрывается парашют осветительной ракеты. В ее тусклом свете все вокруг словно застыло. Вновь сомкнувшаяся над землей тьма кажется после этого еще черней. Кто-то из наших рассказывал, будто перед нашим участком во французских окопах сидят негры.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Это неприятно: в темноте их плохо видно, а кроме того, они очень искусные разведчики. Удивительно, что, несмотря на это, они зачастую действуют безрассудно. Однажды Кат ходил в разведку, и ему удалось перебить целую группу вражеских разведчиков-негров только потому, что эти ненасытные курильщики ползли с сигаретами в зубах. Такой же случай был и с Кроппом. Кату и Альберту оставалось только взять на мушку тлеющие точечки сигарет.</w:t>
            </w:r>
          </w:p>
          <w:p>
            <w:pPr>
              <w:pStyle w:val="PlainText"/>
              <w:ind w:firstLine="540"/>
              <w:rPr>
                <w:rFonts w:ascii="Verdana" w:hAnsi="Verdana" w:cs="Verdana"/>
                <w:sz w:val="24"/>
              </w:rPr>
            </w:pPr>
            <w:r>
              <w:rPr>
                <w:rFonts w:cs="Verdana" w:ascii="Verdana" w:hAnsi="Verdana"/>
                <w:sz w:val="24"/>
              </w:rPr>
              <w:t xml:space="preserve">Рядом со мной с шипением падает небольшой снаряд. Я не слышал, как он летел, поэтому сильно вздрагиваю от испуга. В следующее мгновение меня охватывает беспричинный страх. Я здесь один, я почти совсем беспомощен в темноте. Быть может, откуда-нибудь из воронки за мной давно уже следит пара чужих глаз и где-нибудь уже лежит наготове взведенная ручная граната, которая разорвет меня. </w:t>
            </w:r>
          </w:p>
          <w:p>
            <w:pPr>
              <w:pStyle w:val="PlainText"/>
              <w:ind w:firstLine="540"/>
              <w:rPr>
                <w:rFonts w:ascii="Verdana" w:hAnsi="Verdana" w:cs="Verdana"/>
                <w:sz w:val="24"/>
              </w:rPr>
            </w:pPr>
            <w:r>
              <w:rPr>
                <w:rFonts w:cs="Verdana" w:ascii="Verdana" w:hAnsi="Verdana"/>
                <w:sz w:val="24"/>
              </w:rPr>
              <w:t>Я пытаюсь стряхнуть с себя это ощущение. Уже не первый раз я в разведке, и сегодняшняя вылазка не так опасна. Но это моя первая разведка после отпуска, и к тому же я еще довольно плохо знаю местность.</w:t>
            </w:r>
          </w:p>
          <w:p>
            <w:pPr>
              <w:pStyle w:val="PlainText"/>
              <w:ind w:firstLine="540"/>
              <w:rPr>
                <w:rFonts w:ascii="Verdana" w:hAnsi="Verdana" w:cs="Verdana"/>
                <w:sz w:val="24"/>
              </w:rPr>
            </w:pPr>
            <w:r>
              <w:rPr>
                <w:rFonts w:cs="Verdana" w:ascii="Verdana" w:hAnsi="Verdana"/>
                <w:sz w:val="24"/>
              </w:rPr>
              <w:t>Я втолковываю самому себе, что мои страхи бессмысленны, что, по-видимому, ничто не подстерегает меня в темноте, - ведь иначе они не стреляли бы так низко над землей.</w:t>
            </w:r>
          </w:p>
          <w:p>
            <w:pPr>
              <w:pStyle w:val="PlainText"/>
              <w:ind w:firstLine="540"/>
              <w:rPr>
                <w:rFonts w:ascii="Verdana" w:hAnsi="Verdana" w:cs="Verdana"/>
                <w:sz w:val="24"/>
              </w:rPr>
            </w:pPr>
            <w:r>
              <w:rPr>
                <w:rFonts w:cs="Verdana" w:ascii="Verdana" w:hAnsi="Verdana"/>
                <w:sz w:val="24"/>
              </w:rPr>
              <w:t>Все напрасно. Голова у меня гудит от суматошно толкущихся в ней мыслей: я слышу предостерегающий голос матери, я вижу проволочную сетку, у которой стоят русские с их развевающимися бородами, я удивительно ясно представляю себе солдатскую столовую с креслами, кино в Валансьенне, мое воображение рисует ужасную, мучительно отчетливую картину: серое, бесчувственное дуло винтовки, беззвучно, настороженно следящее за мной, куда бы я ни повернул голову. Пот катится с меня градом.</w:t>
            </w:r>
          </w:p>
          <w:p>
            <w:pPr>
              <w:pStyle w:val="PlainText"/>
              <w:ind w:firstLine="540"/>
              <w:rPr>
                <w:rFonts w:ascii="Verdana" w:hAnsi="Verdana" w:cs="Verdana"/>
                <w:sz w:val="24"/>
              </w:rPr>
            </w:pPr>
            <w:r>
              <w:rPr>
                <w:rFonts w:cs="Verdana" w:ascii="Verdana" w:hAnsi="Verdana"/>
                <w:sz w:val="24"/>
              </w:rPr>
              <w:t xml:space="preserve">Я все еще лежу в ямке. Смотрю на часы: прошло всего лишь несколько минут. Лоб у меня в испарине, подглазья взмокли, руки дрожат, дыхание стало учащенным.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Это сильный припадок трусости, вот что это такое, самый обыкновенный подлый животный страх, который не дает мне поднять голову и поползти дальше.</w:t>
            </w:r>
          </w:p>
          <w:p>
            <w:pPr>
              <w:pStyle w:val="PlainText"/>
              <w:ind w:firstLine="540"/>
              <w:rPr>
                <w:rFonts w:ascii="Verdana" w:hAnsi="Verdana" w:cs="Verdana"/>
                <w:sz w:val="24"/>
              </w:rPr>
            </w:pPr>
            <w:r>
              <w:rPr>
                <w:rFonts w:cs="Verdana" w:ascii="Verdana" w:hAnsi="Verdana"/>
                <w:sz w:val="24"/>
              </w:rPr>
              <w:t>По моему телу студнем расползается расслабляющее мускулы желание лежать и не двигаться. Руки и ноги накрепко прилипли ко дну воронки, и я тщетно пытаюсь оторвать их. Прижимаюсь к земле. Не могу стронуться с места. Принимаю решение лежать здесь.</w:t>
            </w:r>
          </w:p>
          <w:p>
            <w:pPr>
              <w:pStyle w:val="PlainText"/>
              <w:ind w:firstLine="540"/>
              <w:rPr>
                <w:rFonts w:ascii="Verdana" w:hAnsi="Verdana" w:cs="Verdana"/>
                <w:sz w:val="24"/>
              </w:rPr>
            </w:pPr>
            <w:r>
              <w:rPr>
                <w:rFonts w:cs="Verdana" w:ascii="Verdana" w:hAnsi="Verdana"/>
                <w:sz w:val="24"/>
              </w:rPr>
            </w:r>
          </w:p>
          <w:p>
            <w:pPr>
              <w:pStyle w:val="PlainText"/>
              <w:ind w:firstLine="540"/>
              <w:rPr/>
            </w:pPr>
            <w:r>
              <w:rPr>
                <w:rFonts w:cs="Verdana" w:ascii="Verdana" w:hAnsi="Verdana"/>
                <w:sz w:val="24"/>
              </w:rPr>
              <w:t>Но тут меня сразу же вновь захлестывает волна противоречивых чувств: стыда, раскаяния и радости оттого, что пока я в безопасности. Чуть-чуть приподнимаю голову, чтобы осмотреться. Я так напряженно вглядываюсь во мрак, что у меня ломит в глазах. В небо взвивается ракета, и я снова пригибаю голову.</w:t>
            </w:r>
          </w:p>
          <w:p>
            <w:pPr>
              <w:pStyle w:val="PlainText"/>
              <w:ind w:firstLine="540"/>
              <w:rPr>
                <w:rFonts w:ascii="Verdana" w:hAnsi="Verdana" w:cs="Verdana"/>
                <w:sz w:val="24"/>
              </w:rPr>
            </w:pPr>
            <w:r>
              <w:rPr>
                <w:rFonts w:cs="Verdana" w:ascii="Verdana" w:hAnsi="Verdana"/>
                <w:sz w:val="24"/>
              </w:rPr>
              <w:t>Я веду бессмысленную, отчаянную борьбу с самим собой, - хочу выбраться из воронки, но все время сползаю вниз. Я твержу: "Ты должен, ведь это для твоих товарищей, это не какой-нибудь глупый приказ", - и тут же говорю себе: "Что мне за дело, ведь живешь только раз..."</w:t>
            </w:r>
          </w:p>
          <w:p>
            <w:pPr>
              <w:pStyle w:val="PlainText"/>
              <w:ind w:firstLine="540"/>
              <w:rPr>
                <w:rFonts w:ascii="Verdana" w:hAnsi="Verdana" w:cs="Verdana"/>
                <w:sz w:val="24"/>
              </w:rPr>
            </w:pPr>
            <w:r>
              <w:rPr>
                <w:rFonts w:cs="Verdana" w:ascii="Verdana" w:hAnsi="Verdana"/>
                <w:sz w:val="24"/>
              </w:rPr>
              <w:t>Во всем виноват этот отпуск, с горечью извиняю я себя. Но теперь я и сам не верю в это; мне становится невыносимо тошно, я медленно приподнимаюсь, выжимаюсь на локтях, подтягиваю спину и лежу на краю воронки, наполовину высунувшись из нее.</w:t>
            </w:r>
          </w:p>
          <w:p>
            <w:pPr>
              <w:pStyle w:val="PlainText"/>
              <w:ind w:firstLine="540"/>
              <w:rPr>
                <w:rFonts w:ascii="Verdana" w:hAnsi="Verdana" w:cs="Verdana"/>
                <w:sz w:val="24"/>
              </w:rPr>
            </w:pPr>
            <w:r>
              <w:rPr>
                <w:rFonts w:cs="Verdana" w:ascii="Verdana" w:hAnsi="Verdana"/>
                <w:sz w:val="24"/>
              </w:rPr>
              <w:t>Тут я слышу какие-то шорохи и отдергиваю голову. Несмотря на грохот орудий, мы чутко различаем каждый подозрительный шорох. Прислушиваюсь шорох раздается у меня за спиной. Это наши, они ходят по траншее. Теперь я слышу также приглушенные голоса. Судя по интонации, это, пожалуй. Кат.</w:t>
            </w:r>
          </w:p>
          <w:p>
            <w:pPr>
              <w:pStyle w:val="PlainText"/>
              <w:ind w:firstLine="540"/>
              <w:rPr>
                <w:rFonts w:ascii="Verdana" w:hAnsi="Verdana" w:cs="Verdana"/>
                <w:sz w:val="24"/>
              </w:rPr>
            </w:pPr>
            <w:r>
              <w:rPr>
                <w:rFonts w:cs="Verdana" w:ascii="Verdana" w:hAnsi="Verdana"/>
                <w:sz w:val="24"/>
              </w:rPr>
              <w:t xml:space="preserve">Мне разом становится необыкновенно тепло на душе. Эти голоса, эти короткие, шепотом произнесенные фразы, эти шаги в траншее за моей спиной одним взмахом вырвали меня из когтей страха перед смертью, который делает человека таким ужасающе одиноким, - страха, жертвой которого я чуть было не стал. </w:t>
            </w:r>
          </w:p>
          <w:p>
            <w:pPr>
              <w:pStyle w:val="PlainText"/>
              <w:ind w:firstLine="540"/>
              <w:rPr>
                <w:rFonts w:ascii="Verdana" w:hAnsi="Verdana" w:cs="Verdana"/>
                <w:sz w:val="24"/>
              </w:rPr>
            </w:pPr>
            <w:r>
              <w:rPr>
                <w:rFonts w:cs="Verdana" w:ascii="Verdana" w:hAnsi="Verdana"/>
                <w:sz w:val="24"/>
              </w:rPr>
              <w:t>Они для меня дороже моей спасенной жизни, эти голоса, дороже материнской ласки и сильнее, чем любой страх, они - самая крепкая и надежная на свете защита, - ведь это голоса моих товарищей.</w:t>
            </w:r>
          </w:p>
          <w:p>
            <w:pPr>
              <w:pStyle w:val="PlainText"/>
              <w:ind w:firstLine="540"/>
              <w:rPr>
                <w:rFonts w:ascii="Verdana" w:hAnsi="Verdana" w:cs="Verdana"/>
                <w:sz w:val="24"/>
              </w:rPr>
            </w:pPr>
            <w:r>
              <w:rPr>
                <w:rFonts w:cs="Verdana" w:ascii="Verdana" w:hAnsi="Verdana"/>
                <w:sz w:val="24"/>
              </w:rPr>
              <w:t>Теперь я уже не просто затерянный во мраке, тредещущий комочек живой плоти, - теперь я рядом с ними, а они рядом со мной. Мы все одинаково боимся смерти и одинаково хотим жить, мы связаны друг с другом какой-то очень простой, но нелегкой связью. Мне хочется прижаться к ним лицом, к этим голосам, к этим коротким фразам, которые меня спасли и не оставят в беде.</w:t>
            </w:r>
          </w:p>
          <w:p>
            <w:pPr>
              <w:pStyle w:val="PlainText"/>
              <w:ind w:firstLine="540"/>
              <w:rPr>
                <w:rFonts w:ascii="Verdana" w:hAnsi="Verdana" w:cs="Verdana"/>
                <w:sz w:val="24"/>
              </w:rPr>
            </w:pPr>
            <w:r>
              <w:rPr>
                <w:rFonts w:cs="Verdana" w:ascii="Verdana" w:hAnsi="Verdana"/>
                <w:sz w:val="24"/>
              </w:rPr>
              <w:t>Я осторожно перекатываюсь через край воронки и ужом ползу вперед. Дальше пробираюсь на четвереньках. Все идет хорошо. Я засекаю направление, оборачиваюсь и стараюсь запомнить по вспышкам расположение наших батарей, чтобы найти дорогу обратно. Затем пытаюсь установить связь с товарищами.</w:t>
            </w:r>
          </w:p>
          <w:p>
            <w:pPr>
              <w:pStyle w:val="PlainText"/>
              <w:ind w:firstLine="540"/>
              <w:rPr>
                <w:rFonts w:ascii="Verdana" w:hAnsi="Verdana" w:cs="Verdana"/>
                <w:sz w:val="24"/>
              </w:rPr>
            </w:pPr>
            <w:r>
              <w:rPr>
                <w:rFonts w:cs="Verdana" w:ascii="Verdana" w:hAnsi="Verdana"/>
                <w:sz w:val="24"/>
              </w:rPr>
              <w:t>Я все еще боюсь, но теперь это разумный страх, это просто взвинченная</w:t>
            </w:r>
          </w:p>
          <w:p>
            <w:pPr>
              <w:pStyle w:val="PlainText"/>
              <w:ind w:firstLine="540"/>
              <w:rPr>
                <w:rFonts w:ascii="Verdana" w:hAnsi="Verdana" w:cs="Verdana"/>
                <w:sz w:val="24"/>
              </w:rPr>
            </w:pPr>
            <w:r>
              <w:rPr>
                <w:rFonts w:eastAsia="Verdana" w:cs="Verdana" w:ascii="Verdana" w:hAnsi="Verdana"/>
                <w:sz w:val="24"/>
              </w:rPr>
              <w:t xml:space="preserve"> </w:t>
            </w:r>
            <w:r>
              <w:rPr>
                <w:rFonts w:cs="Verdana" w:ascii="Verdana" w:hAnsi="Verdana"/>
                <w:sz w:val="24"/>
              </w:rPr>
              <w:t xml:space="preserve">до предела осторожность. Ночь ветреная, и когда над стволами вспыхивает пламя залпа, по земле перебегают тени. </w:t>
            </w:r>
          </w:p>
          <w:p>
            <w:pPr>
              <w:pStyle w:val="PlainText"/>
              <w:ind w:firstLine="540"/>
              <w:rPr>
                <w:rFonts w:ascii="Verdana" w:hAnsi="Verdana" w:cs="Verdana"/>
                <w:sz w:val="24"/>
              </w:rPr>
            </w:pPr>
            <w:r>
              <w:rPr>
                <w:rFonts w:cs="Verdana" w:ascii="Verdana" w:hAnsi="Verdana"/>
                <w:sz w:val="24"/>
              </w:rPr>
              <w:t xml:space="preserve">От этого я то вовсе ничего не вижу, то вижу все до мелочи. То и дело замираю на месте, но каждый раз убеждаюсь, что опасности нет. </w:t>
            </w:r>
          </w:p>
          <w:p>
            <w:pPr>
              <w:pStyle w:val="PlainText"/>
              <w:ind w:firstLine="540"/>
              <w:rPr>
                <w:rFonts w:ascii="Verdana" w:hAnsi="Verdana" w:cs="Verdana"/>
                <w:sz w:val="24"/>
              </w:rPr>
            </w:pPr>
            <w:r>
              <w:rPr>
                <w:rFonts w:cs="Verdana" w:ascii="Verdana" w:hAnsi="Verdana"/>
                <w:sz w:val="24"/>
              </w:rPr>
              <w:t>Пробираюсь таким образом довольно далеко вперед и, сделав небольшой круг, поворачиваю обратно. Я так и не нашел никого из товарищей. Приближаюсь к нашим окопам, и каждый пройденный метр прибавляет уверенности. Впрочем, вместе с ней растет и мое нетерпение. Влопаться сейчас было бы совсем уж глупо.</w:t>
            </w:r>
          </w:p>
          <w:p>
            <w:pPr>
              <w:pStyle w:val="PlainText"/>
              <w:ind w:firstLine="540"/>
              <w:rPr>
                <w:rFonts w:ascii="Verdana" w:hAnsi="Verdana" w:cs="Verdana"/>
                <w:sz w:val="24"/>
              </w:rPr>
            </w:pPr>
            <w:r>
              <w:rPr>
                <w:rFonts w:cs="Verdana" w:ascii="Verdana" w:hAnsi="Verdana"/>
                <w:sz w:val="24"/>
              </w:rPr>
              <w:t>Но тут меня снова разбирает страх. Я сбился с направления и не узнаю местности. Тихонько забираюсь в воронку и пытаюсь сориентироваться. Известно уже немало случаев, когда солдат спрыгивал в окоп, радуясь, что наконец добрался до него, а потом оказывалось, что окоп не наш.</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Через некоторое время я снова начинаю прислушиваться. Я все еще плутаю. Лабиринт воронок кажется теперь таким безнадежно запутанным и огромным, что от волнения я уже окончательно не знаю, в какую сторону податься. А вдруг я двигаюсь вдоль линии окопов? Ведь этак можно ползти без конца. Поэтому я еще раз сворачиваю под прямым углом.</w:t>
            </w:r>
          </w:p>
          <w:p>
            <w:pPr>
              <w:pStyle w:val="PlainText"/>
              <w:ind w:firstLine="540"/>
              <w:rPr>
                <w:rFonts w:ascii="Verdana" w:hAnsi="Verdana" w:cs="Verdana"/>
                <w:sz w:val="24"/>
              </w:rPr>
            </w:pPr>
            <w:r>
              <w:rPr>
                <w:rFonts w:cs="Verdana" w:ascii="Verdana" w:hAnsi="Verdana"/>
                <w:sz w:val="24"/>
              </w:rPr>
              <w:t>Проклятые ракеты! Кажется, что они горят чуть не целый час. Малейшее движение, - и вокруг тебя все так и свистит.</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Но ничего не поделаешь, надо отсюда выбираться. Медленно, с передышками я продвигаюсь дальше, перебираю руками и ногами, становясь похожим на рака, и в кровь обдираю себе ладони о зазубренные, острые как бритва осколки. Порой мне кажется, что небо на горизонте как будто чуть-чуть светлеет, но, может быть, это мне просто мерещится? Так или иначе мне постепенно становится ясно, что я сейчас ползу, чтобы спасти свою жизнь.</w:t>
            </w:r>
          </w:p>
          <w:p>
            <w:pPr>
              <w:pStyle w:val="PlainText"/>
              <w:ind w:firstLine="540"/>
              <w:rPr>
                <w:rFonts w:ascii="Verdana" w:hAnsi="Verdana" w:cs="Verdana"/>
                <w:sz w:val="24"/>
                <w:lang w:val="en-US"/>
              </w:rPr>
            </w:pPr>
            <w:r>
              <w:rPr>
                <w:rFonts w:cs="Verdana" w:ascii="Verdana" w:hAnsi="Verdana"/>
                <w:sz w:val="24"/>
              </w:rPr>
              <w:t>Где-то с треском рвется снаряд. Сразу же за ним - еще два. И пошло, и пошло. Огневой налет. Стучат пулеметы. Теперь остается только одно - лежать, не трогаясь с места. Дело, кажется, кончится атакой. Повсюду взлетают ракеты. Одна за другой.</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Я лежу в большой воронке, скорчившись, по пояс в воде. Если начнется атака, плюхнусь в воду, лицом в грязь, и залезу как можно глубже, только чтобы не захлебнуться. Мне надо прикинуться, убитым.</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Вдруг я слышу, как огонь перепрыгивает назад. Тотчас же сползаю вниз, в воду, сдвигаю каску на самый затылок и высовываю рот ровно настолько, чтоб можно было дышать.</w:t>
            </w:r>
          </w:p>
          <w:p>
            <w:pPr>
              <w:pStyle w:val="PlainText"/>
              <w:ind w:firstLine="540"/>
              <w:rPr>
                <w:rFonts w:ascii="Verdana" w:hAnsi="Verdana" w:cs="Verdana"/>
                <w:sz w:val="24"/>
              </w:rPr>
            </w:pPr>
            <w:r>
              <w:rPr>
                <w:rFonts w:cs="Verdana" w:ascii="Verdana" w:hAnsi="Verdana"/>
                <w:sz w:val="24"/>
              </w:rPr>
              <w:t xml:space="preserve">Затем я замираю, - где-то брякает металл, шаркают и топают приближающиеся шаги. Каждый нерв во мне сжимается в холодный как лед комочек. Что-то с шумом проносится надо мной, - первая цепь атакующих пробежала. Только одна распирающая череп мысль сидит в мозгу: что ты сделаешь, если кто-нибудь из них спрыгнет в твою воронку? </w:t>
            </w:r>
          </w:p>
          <w:p>
            <w:pPr>
              <w:pStyle w:val="PlainText"/>
              <w:ind w:firstLine="540"/>
              <w:rPr>
                <w:rFonts w:ascii="Verdana" w:hAnsi="Verdana" w:cs="Verdana"/>
                <w:sz w:val="24"/>
              </w:rPr>
            </w:pPr>
            <w:r>
              <w:rPr>
                <w:rFonts w:cs="Verdana" w:ascii="Verdana" w:hAnsi="Verdana"/>
                <w:sz w:val="24"/>
              </w:rPr>
              <w:t>Теперь я быстро вытаскиваю свой маленький кинжал и, крепко сжимая рукоятку, снова прячу его, окуная держащую его руку в грязь. Если кто-нибудь прыгнет сюда, я сразу же полосну его, молотом стучит у меня в голове. Надо сразу же перерезать ему глотку, чтобы он не закричал, иначе ничего не выйдет: он перепугается не меньше меня, и уже поэтому мы бросимся друг на друга. Значит, я должен быть первым.</w:t>
            </w:r>
          </w:p>
          <w:p>
            <w:pPr>
              <w:pStyle w:val="PlainText"/>
              <w:ind w:firstLine="540"/>
              <w:rPr>
                <w:rFonts w:ascii="Verdana" w:hAnsi="Verdana" w:cs="Verdana"/>
                <w:sz w:val="24"/>
              </w:rPr>
            </w:pPr>
            <w:r>
              <w:rPr>
                <w:rFonts w:cs="Verdana" w:ascii="Verdana" w:hAnsi="Verdana"/>
                <w:sz w:val="24"/>
              </w:rPr>
              <w:t>Наши батареи открывают огонь. Один снаряд ложится поблизости от меня. Это приводит меня в неистовую ярость: не хватало только, чтоб меня накрыло осколком от нашего же снаряда; я кляну все на свете и скрежещу зубами, так что в рот мне лезет всякая дрянь; это взрыв бешенства; под конец меня хватает только на стоны и молитвы.</w:t>
            </w:r>
          </w:p>
          <w:p>
            <w:pPr>
              <w:pStyle w:val="PlainText"/>
              <w:ind w:firstLine="540"/>
              <w:rPr>
                <w:rFonts w:ascii="Verdana" w:hAnsi="Verdana" w:cs="Verdana"/>
                <w:sz w:val="24"/>
              </w:rPr>
            </w:pPr>
            <w:r>
              <w:rPr>
                <w:rFonts w:cs="Verdana" w:ascii="Verdana" w:hAnsi="Verdana"/>
                <w:sz w:val="24"/>
              </w:rPr>
              <w:t>Доносится треск разрывов. Если наши пойдут в контратаку, я спасен. Прижимаюсь лицом к земле и слышу приглушенный грохот, словно отдаленные взрывы на руднике, затем снова поднимаю голову, чтобы прислушаться к звукам, идущим сверху.</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Стучат пулеметы. Я знаю, что наши заграждения прочны и почти не имеют повреждений, - на отдельных участках через них пропущен ток высокого напряжения. Ружейный огонь нарастает. Им не пройти, им придется повернуть обратно.</w:t>
            </w:r>
          </w:p>
          <w:p>
            <w:pPr>
              <w:pStyle w:val="PlainText"/>
              <w:ind w:firstLine="540"/>
              <w:rPr>
                <w:rFonts w:ascii="Verdana" w:hAnsi="Verdana" w:cs="Verdana"/>
                <w:sz w:val="24"/>
              </w:rPr>
            </w:pPr>
            <w:r>
              <w:rPr>
                <w:rFonts w:cs="Verdana" w:ascii="Verdana" w:hAnsi="Verdana"/>
                <w:sz w:val="24"/>
              </w:rPr>
              <w:t>Снова приседаю на дно. Все во мне напряжено до предела. Снаружи слышится щелканье пуль, шорох шагов, побрякивание амуниции. Потом один-единственный пронзительный крик. Их обстреливают, атака отбита.</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Стало еще немного светлее. Возле моей воронки слышны торопливые шаги. Кто-то идет. Мимо. Еще кто-то. Пулеметные щелчки сливаются в одну непрерывную очередь. Я только что собрался переменить позу, как вдруг наверху слышится шум, и, шлепаясь о стенки, ко мне в воронку тяжело падает чье-то тело, скатывается на дно, </w:t>
              <w:br/>
              <w:t>валится на меня...</w:t>
            </w:r>
          </w:p>
          <w:p>
            <w:pPr>
              <w:pStyle w:val="PlainText"/>
              <w:ind w:firstLine="540"/>
              <w:rPr>
                <w:rFonts w:ascii="Verdana" w:hAnsi="Verdana" w:cs="Verdana"/>
                <w:sz w:val="24"/>
              </w:rPr>
            </w:pPr>
            <w:r>
              <w:rPr>
                <w:rFonts w:cs="Verdana" w:ascii="Verdana" w:hAnsi="Verdana"/>
                <w:sz w:val="24"/>
              </w:rPr>
              <w:t>Я ни о чем не думаю, не принимаю никакого решения, молниеносно вонзаю в него кинжал и только чувствую, как это тело вздрагивает, а затем мягко и бессильно оседает. Когда я прихожу в себя, я ощущаю на руке что-то мокрое и липкое.</w:t>
            </w:r>
          </w:p>
          <w:p>
            <w:pPr>
              <w:pStyle w:val="PlainText"/>
              <w:ind w:firstLine="540"/>
              <w:rPr>
                <w:rFonts w:ascii="Verdana" w:hAnsi="Verdana" w:cs="Verdana"/>
                <w:sz w:val="24"/>
              </w:rPr>
            </w:pPr>
            <w:r>
              <w:rPr>
                <w:rFonts w:cs="Verdana" w:ascii="Verdana" w:hAnsi="Verdana"/>
                <w:sz w:val="24"/>
              </w:rPr>
              <w:t>Человек хрипит. Мне чудится, что он громко кричит, каждый вздох кажется мне воплем, ударом грома, - на самом деле это стучит в жилах моя кровь. Мне хочется зажать ему рот, набить туда земли, полоснуть его еще раз, только чтобы он замолчал, - ведь он меня выдаст, - но я уже настолько пришел в себя и, к тому же, вдруг так ослабел, что у меня рука на него не поднимается.</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Отползаю в самый дальний угол и лежу там, не спуская с него глаз и сжимаю рукоятку кинжала, готовый снова броситься на него, если он зашевелится. Но он уже ничего не сможет сделать, я понял это по его хрипу.</w:t>
            </w:r>
          </w:p>
          <w:p>
            <w:pPr>
              <w:pStyle w:val="PlainText"/>
              <w:ind w:firstLine="540"/>
              <w:rPr>
                <w:rFonts w:ascii="Verdana" w:hAnsi="Verdana" w:cs="Verdana"/>
                <w:sz w:val="24"/>
              </w:rPr>
            </w:pPr>
            <w:r>
              <w:rPr>
                <w:rFonts w:cs="Verdana" w:ascii="Verdana" w:hAnsi="Verdana"/>
                <w:sz w:val="24"/>
              </w:rPr>
              <w:t>Я вижу его лишь с трудом. У меня сейчас одно только желание - выбраться отсюда. Надо сделать это побыстрей, а то станет слишком светло. Однако, когда я пытаюсь высунуть голову, вижу сразу же, что это уже невозможно. Пулеметный огонь настолько плотен, что меня изрешетит, прежде чем я успею сделать хотя бы один скачок.</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Проверяю это еще раз с помощью каски: выставляю ее наружу, слегка приподнимая над краем воронки, чтобы установить, насколько низко идут пули. Через несколько секунд пуля вышибает каску из пальцев.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Значит, огонь стелется над самой землей. Я нахожусь настолько близко к позициям противника, что, если попытаюсь удрать, их снайперы тут же возьмут меня на мушку.</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Света становится все больше. Со жгучим нетерпением жду атаки с нашей стороны. У меня побелели пальцы, - так крепко я сжимаю руки, так страстно молю судьбу, </w:t>
              <w:br/>
              <w:t>чтобы огонь прекратился и чтобы пришли мои товарищи.</w:t>
            </w:r>
          </w:p>
          <w:p>
            <w:pPr>
              <w:pStyle w:val="PlainText"/>
              <w:ind w:firstLine="540"/>
              <w:rPr>
                <w:rFonts w:ascii="Verdana" w:hAnsi="Verdana" w:cs="Verdana"/>
                <w:sz w:val="24"/>
              </w:rPr>
            </w:pPr>
            <w:r>
              <w:rPr>
                <w:rFonts w:cs="Verdana" w:ascii="Verdana" w:hAnsi="Verdana"/>
                <w:sz w:val="24"/>
              </w:rPr>
              <w:t>Минуты уходят, как капли в песок. Я уже не решаюсь взглянуть на темную фигуру в углу воронки. Напряженно стараюсь не глядеть на нее и жду, жду... Пули шипят, они нависли стальной сеткой, конца не видно.</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Тут я замечаю кровь у себя на руке и чувствую внезапный приступ тошноты. Беру горсть земли и натираю ею кожу, - теперь рука по крайней мере грязная, и крови больше не видно.</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Огонь не ослабевает. Обе стороны ведут его одинаково интенсивно. Наверно, наши давно уже считают меня погибшим.</w:t>
            </w:r>
          </w:p>
          <w:p>
            <w:pPr>
              <w:pStyle w:val="PlainText"/>
              <w:ind w:firstLine="540"/>
              <w:rPr>
                <w:rFonts w:ascii="Verdana" w:hAnsi="Verdana" w:cs="Verdana"/>
                <w:sz w:val="24"/>
              </w:rPr>
            </w:pPr>
            <w:r>
              <w:rPr>
                <w:rFonts w:cs="Verdana" w:ascii="Verdana" w:hAnsi="Verdana"/>
                <w:sz w:val="24"/>
              </w:rPr>
              <w:t>Хмурое раннее утро. Уже совсем светло. Хрип не прекращается. Я затыкаю уши, но очень скоро снова отнимаю пальцы, так как иначе мне не слышно всех других звуков.</w:t>
            </w:r>
          </w:p>
          <w:p>
            <w:pPr>
              <w:pStyle w:val="PlainText"/>
              <w:ind w:firstLine="540"/>
              <w:rPr>
                <w:rFonts w:ascii="Verdana" w:hAnsi="Verdana" w:cs="Verdana"/>
                <w:sz w:val="24"/>
              </w:rPr>
            </w:pPr>
            <w:r>
              <w:rPr>
                <w:rFonts w:cs="Verdana" w:ascii="Verdana" w:hAnsi="Verdana"/>
                <w:sz w:val="24"/>
              </w:rPr>
              <w:t>Фигура в противоположном углу зашевелилась. Я испуганно вздрагиваю и невольно смотрю в ту сторону. Теперь я уже не могу оторвать глаз. Там лежит человек с маленькими усиками, голова у него свалилась набок, одна рука наполовину согнута в локте, и голова бессильно опирается на нее. Другая рука лежит на груди, она в крови.</w:t>
            </w:r>
          </w:p>
          <w:p>
            <w:pPr>
              <w:pStyle w:val="PlainText"/>
              <w:ind w:firstLine="540"/>
              <w:rPr>
                <w:rFonts w:ascii="Verdana" w:hAnsi="Verdana" w:cs="Verdana"/>
                <w:sz w:val="24"/>
              </w:rPr>
            </w:pPr>
            <w:r>
              <w:rPr>
                <w:rFonts w:cs="Verdana" w:ascii="Verdana" w:hAnsi="Verdana"/>
                <w:sz w:val="24"/>
              </w:rPr>
              <w:t xml:space="preserve">Он умер, говорю я себе, он, конечно, умер, он уже ничего не чувствует, это не он хрипит, это только его тело. Но вот он пытается приподнять голову, на мгновение стон становится громче, затем человек снова припадает лбом к руке. Он не умер, - он умирает, но еще не умер. </w:t>
            </w:r>
          </w:p>
          <w:p>
            <w:pPr>
              <w:pStyle w:val="PlainText"/>
              <w:ind w:firstLine="540"/>
              <w:rPr>
                <w:rFonts w:ascii="Verdana" w:hAnsi="Verdana" w:cs="Verdana"/>
                <w:sz w:val="24"/>
              </w:rPr>
            </w:pPr>
            <w:r>
              <w:rPr>
                <w:rFonts w:cs="Verdana" w:ascii="Verdana" w:hAnsi="Verdana"/>
                <w:sz w:val="24"/>
              </w:rPr>
              <w:t>Я начинаю пододвигаться к нему, останавливаюсь, опираюсь на руки и сползаю еще поближе, выжидаю... Дальше, дальше. Мне надо проползти все эти жуткие три метра, длинный, страшный путь. Наконец я добрался до него.</w:t>
            </w:r>
          </w:p>
          <w:p>
            <w:pPr>
              <w:pStyle w:val="PlainText"/>
              <w:ind w:firstLine="540"/>
              <w:rPr>
                <w:rFonts w:ascii="Verdana" w:hAnsi="Verdana" w:cs="Verdana"/>
                <w:sz w:val="24"/>
              </w:rPr>
            </w:pPr>
            <w:r>
              <w:rPr>
                <w:rFonts w:cs="Verdana" w:ascii="Verdana" w:hAnsi="Verdana"/>
                <w:sz w:val="24"/>
              </w:rPr>
              <w:t xml:space="preserve">Тогда он открывает глаза. Должно быть, он меня все-таки услыхал и смотрит на меня с выражением сильнейшего ужаса. Тело неподвижно, зато в устремленных вдаль глазах столько неизбывной тоски, что с минуту мне кажется: у них, наверно, хватило бы силы увлечь за собой тело. Хватило бы силы перенести его одним рывком за сотни километров. </w:t>
            </w:r>
          </w:p>
          <w:p>
            <w:pPr>
              <w:pStyle w:val="PlainText"/>
              <w:ind w:firstLine="540"/>
              <w:rPr>
                <w:rFonts w:ascii="Verdana" w:hAnsi="Verdana" w:cs="Verdana"/>
                <w:sz w:val="24"/>
              </w:rPr>
            </w:pPr>
            <w:r>
              <w:rPr>
                <w:rFonts w:cs="Verdana" w:ascii="Verdana" w:hAnsi="Verdana"/>
                <w:sz w:val="24"/>
              </w:rPr>
              <w:t>Он лежит сейчас тихо, совершенно спокойно, не издавая ни звука, хрипа больше не слышно, но глаза у него кричат, ревут, - в них сосредоточилась жизнь, делающая последнее неимоверное усилие, чтобы спастись, трепещущая от страха перед смертью, передо мной.</w:t>
            </w:r>
          </w:p>
          <w:p>
            <w:pPr>
              <w:pStyle w:val="PlainText"/>
              <w:ind w:firstLine="540"/>
              <w:rPr>
                <w:rFonts w:ascii="Verdana" w:hAnsi="Verdana" w:cs="Verdana"/>
                <w:sz w:val="24"/>
              </w:rPr>
            </w:pPr>
            <w:r>
              <w:rPr>
                <w:rFonts w:cs="Verdana" w:ascii="Verdana" w:hAnsi="Verdana"/>
                <w:sz w:val="24"/>
              </w:rPr>
              <w:t>У меня подгибаются ноги, и я падаю на локти.</w:t>
            </w:r>
          </w:p>
          <w:p>
            <w:pPr>
              <w:pStyle w:val="PlainText"/>
              <w:ind w:firstLine="540"/>
              <w:rPr>
                <w:rFonts w:ascii="Verdana" w:hAnsi="Verdana" w:cs="Verdana"/>
                <w:sz w:val="24"/>
              </w:rPr>
            </w:pPr>
            <w:r>
              <w:rPr>
                <w:rFonts w:cs="Verdana" w:ascii="Verdana" w:hAnsi="Verdana"/>
                <w:sz w:val="24"/>
              </w:rPr>
              <w:t>- Нет, нет, нет, - шепчу я.</w:t>
            </w:r>
          </w:p>
          <w:p>
            <w:pPr>
              <w:pStyle w:val="PlainText"/>
              <w:ind w:firstLine="540"/>
              <w:rPr>
                <w:rFonts w:ascii="Verdana" w:hAnsi="Verdana" w:cs="Verdana"/>
                <w:sz w:val="24"/>
              </w:rPr>
            </w:pPr>
            <w:r>
              <w:rPr>
                <w:rFonts w:cs="Verdana" w:ascii="Verdana" w:hAnsi="Verdana"/>
                <w:sz w:val="24"/>
              </w:rPr>
              <w:t>Глаза следят за мной. Я не в силах пошевельнуться, пока они смотрят на меня.</w:t>
            </w:r>
          </w:p>
          <w:p>
            <w:pPr>
              <w:pStyle w:val="PlainText"/>
              <w:ind w:firstLine="540"/>
              <w:rPr>
                <w:rFonts w:ascii="Verdana" w:hAnsi="Verdana" w:cs="Verdana"/>
                <w:sz w:val="24"/>
              </w:rPr>
            </w:pPr>
            <w:r>
              <w:rPr>
                <w:rFonts w:cs="Verdana" w:ascii="Verdana" w:hAnsi="Verdana"/>
                <w:sz w:val="24"/>
              </w:rPr>
              <w:t>Потом его рука медленно соскальзывает с груди. Она опускается чуть заметно, всего лишь на несколько сантиметров, но с этим движением его глаза утратили свою власть надо мной. Я наклоняюсь к нему, качаю головой, шепчу: "Нет, нет, нет", поднимаю руку, - я должен показать, что хочу ему помочь, - и глажу его лоб.</w:t>
            </w:r>
          </w:p>
          <w:p>
            <w:pPr>
              <w:pStyle w:val="PlainText"/>
              <w:ind w:firstLine="540"/>
              <w:rPr>
                <w:rFonts w:ascii="Verdana" w:hAnsi="Verdana" w:cs="Verdana"/>
                <w:sz w:val="24"/>
              </w:rPr>
            </w:pPr>
            <w:r>
              <w:rPr>
                <w:rFonts w:cs="Verdana" w:ascii="Verdana" w:hAnsi="Verdana"/>
                <w:sz w:val="24"/>
              </w:rPr>
              <w:t>Заметив приближающуюся руку, глаза испуганно отпрянули, но теперь взгляд теряет свою сосредоточенность, ресницы опускаются ниже, напряжение спадает. Я расстегиваю его воротник и приподнимаю голову, чтобы ему было удобнее лежать.</w:t>
            </w:r>
          </w:p>
          <w:p>
            <w:pPr>
              <w:pStyle w:val="PlainText"/>
              <w:ind w:firstLine="540"/>
              <w:rPr>
                <w:rFonts w:ascii="Verdana" w:hAnsi="Verdana" w:cs="Verdana"/>
                <w:sz w:val="24"/>
              </w:rPr>
            </w:pPr>
            <w:r>
              <w:rPr>
                <w:rFonts w:cs="Verdana" w:ascii="Verdana" w:hAnsi="Verdana"/>
                <w:sz w:val="24"/>
              </w:rPr>
              <w:t>Рот у него полуоткрыт, он силится сложить какие-то слова. Губы пересохли. Фляжки у меня нет, - я не взял ее с собой. Но внизу, на грязном дне воронки, есть вода. Я слезаю вниз, вытаскиваю носовой платок, разворачиваю его, прижимаю его к земле и начерпываю горстью желтую воду, которая просачивается через него.</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Он проглатывает ее. Я приношу ему еще. Затем расстегиваю ему мундир, чтобы перевязать его, насколько это возможно. Я должен сделать это по крайней мере на тот случай, если попаду к ним в плен. Они увидят тогда, что я хотел ему помочь, и не расстреляют меня. Он пытается сопротивляться, но в руке у него совсем нет силы.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Рубаха, слиплась, и ее не задерешь, - сзади она пристегнута на пуговицах. Остается только разрезать ее.</w:t>
            </w:r>
          </w:p>
          <w:p>
            <w:pPr>
              <w:pStyle w:val="PlainText"/>
              <w:ind w:firstLine="540"/>
              <w:rPr>
                <w:rFonts w:ascii="Verdana" w:hAnsi="Verdana" w:cs="Verdana"/>
                <w:sz w:val="24"/>
              </w:rPr>
            </w:pPr>
            <w:r>
              <w:rPr>
                <w:rFonts w:cs="Verdana" w:ascii="Verdana" w:hAnsi="Verdana"/>
                <w:sz w:val="24"/>
              </w:rPr>
              <w:t>Принимаюсь искать кинжал и нахожу его. Но когда я собираюсь разрезать рубаху, глаза еще раз открываются, и в них снова стоит крик, и они снова смотрят этим безумным взглядом, так что я поневоле заслоняю их ладонью, прижимаю веки пальцами и шепчу: "Ведь я хочу помочь тебе, товарищ, camarade. camarade, camarade". Я настойчиво твержу это слово, чтобы он меня понял.</w:t>
            </w:r>
          </w:p>
          <w:p>
            <w:pPr>
              <w:pStyle w:val="PlainText"/>
              <w:ind w:firstLine="540"/>
              <w:rPr>
                <w:rFonts w:ascii="Verdana" w:hAnsi="Verdana" w:cs="Verdana"/>
                <w:sz w:val="24"/>
              </w:rPr>
            </w:pPr>
            <w:r>
              <w:rPr>
                <w:rFonts w:cs="Verdana" w:ascii="Verdana" w:hAnsi="Verdana"/>
                <w:sz w:val="24"/>
              </w:rPr>
              <w:t>У него три раны. Бинты из моего пакета прикрывают их, но кровь вытекает из-под повязки. Я затягиваю ее покрепче, тогда он стонет.</w:t>
            </w:r>
          </w:p>
          <w:p>
            <w:pPr>
              <w:pStyle w:val="PlainText"/>
              <w:ind w:firstLine="540"/>
              <w:rPr>
                <w:rFonts w:ascii="Verdana" w:hAnsi="Verdana" w:cs="Verdana"/>
                <w:sz w:val="24"/>
              </w:rPr>
            </w:pPr>
            <w:r>
              <w:rPr>
                <w:rFonts w:cs="Verdana" w:ascii="Verdana" w:hAnsi="Verdana"/>
                <w:sz w:val="24"/>
              </w:rPr>
              <w:t>Это все, что я могу сделать. А теперь нам надо ждать, ждать...</w:t>
            </w:r>
          </w:p>
          <w:p>
            <w:pPr>
              <w:pStyle w:val="PlainText"/>
              <w:ind w:firstLine="540"/>
              <w:rPr>
                <w:rFonts w:ascii="Verdana" w:hAnsi="Verdana" w:cs="Verdana"/>
                <w:sz w:val="24"/>
              </w:rPr>
            </w:pPr>
            <w:r>
              <w:rPr>
                <w:rFonts w:cs="Verdana" w:ascii="Verdana" w:hAnsi="Verdana"/>
                <w:sz w:val="24"/>
              </w:rPr>
              <w:t>О, эти долгие часы! Я снова слышу хрип. Сколько же времени нужно человеку, чтобы умереть? Я ведь знаю: его уже не спасти. Сначала я еще пытаюсь убедить себя, что он выживет, но в середине дня этот самообман рухнул, разлетелся во прах, сметенный его предсмертными стонами. Если бы только я не потерял револьвера, я бы пристрелил этого человека. Заколоть его я не могу.</w:t>
            </w:r>
          </w:p>
          <w:p>
            <w:pPr>
              <w:pStyle w:val="PlainText"/>
              <w:ind w:firstLine="540"/>
              <w:rPr>
                <w:rFonts w:ascii="Verdana" w:hAnsi="Verdana" w:cs="Verdana"/>
                <w:sz w:val="24"/>
              </w:rPr>
            </w:pPr>
            <w:r>
              <w:rPr>
                <w:rFonts w:cs="Verdana" w:ascii="Verdana" w:hAnsi="Verdana"/>
                <w:sz w:val="24"/>
              </w:rPr>
              <w:t>В полдень мое сознание меркнет, и я бездумно дремлю где-то на его грани. Меня гложет голод, я чуть не плачу, так мне хочется есть, но никак не могу взять себя в руки. Приношу то и дело воды умирающему, а потом пью и сам.</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Он первый человек, которого я убил своими руками и который умирает у меня на глазах, по моей вине. И Кату, и Кроппу, и Мюллеру тоже доводилось видеть людей, которых они застрелили, многие из нас испытали это, во время рукопашной это бывает нередко...</w:t>
            </w:r>
          </w:p>
          <w:p>
            <w:pPr>
              <w:pStyle w:val="PlainText"/>
              <w:ind w:firstLine="540"/>
              <w:rPr>
                <w:rFonts w:ascii="Verdana" w:hAnsi="Verdana" w:cs="Verdana"/>
                <w:sz w:val="24"/>
              </w:rPr>
            </w:pPr>
            <w:r>
              <w:rPr>
                <w:rFonts w:cs="Verdana" w:ascii="Verdana" w:hAnsi="Verdana"/>
                <w:sz w:val="24"/>
              </w:rPr>
              <w:t>И все-таки каждый его вздох обнажает мне сердце. У этого умирающего есть союзники - минуты и часы; у него есть незримый нож, которым он меня убивает, - время и мои мысли.</w:t>
            </w:r>
          </w:p>
          <w:p>
            <w:pPr>
              <w:pStyle w:val="PlainText"/>
              <w:ind w:firstLine="540"/>
              <w:rPr>
                <w:rFonts w:ascii="Verdana" w:hAnsi="Verdana" w:cs="Verdana"/>
                <w:sz w:val="24"/>
              </w:rPr>
            </w:pPr>
            <w:r>
              <w:rPr>
                <w:rFonts w:cs="Verdana" w:ascii="Verdana" w:hAnsi="Verdana"/>
                <w:sz w:val="24"/>
              </w:rPr>
              <w:t>Я многое бы отдал за то, чтобы он выжил. Так тяжко лежать здесь и смотреть, как он умирает.</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В три часа дня все кончено.</w:t>
            </w:r>
          </w:p>
          <w:p>
            <w:pPr>
              <w:pStyle w:val="PlainText"/>
              <w:ind w:firstLine="540"/>
              <w:rPr>
                <w:rFonts w:ascii="Verdana" w:hAnsi="Verdana" w:cs="Verdana"/>
                <w:sz w:val="24"/>
              </w:rPr>
            </w:pPr>
            <w:r>
              <w:rPr>
                <w:rFonts w:cs="Verdana" w:ascii="Verdana" w:hAnsi="Verdana"/>
                <w:sz w:val="24"/>
              </w:rPr>
              <w:t>Мне становится легче. Но ненадолго. Вскоре мне начинает казаться, что переносить молчание еще труднее, чем слышать его стоны. Мне хотелось бы вновь услышать его хрип, отрывистый, то затихающий, то опять громкий и сиплый.</w:t>
            </w:r>
          </w:p>
          <w:p>
            <w:pPr>
              <w:pStyle w:val="PlainText"/>
              <w:ind w:firstLine="540"/>
              <w:rPr>
                <w:rFonts w:ascii="Verdana" w:hAnsi="Verdana" w:cs="Verdana"/>
                <w:sz w:val="24"/>
              </w:rPr>
            </w:pPr>
            <w:r>
              <w:rPr>
                <w:rFonts w:cs="Verdana" w:ascii="Verdana" w:hAnsi="Verdana"/>
                <w:sz w:val="24"/>
              </w:rPr>
              <w:t>Я делаю сейчас бессмысленные вещи. Но мне надо чем-то занять себя. Еще раз укладываю покойника поудобнее, хотя он уже ничего больше не чувствует. Закрываю ему глаза. Глаза у него карие, волосы черные, слегка вьющиеся на висках.</w:t>
            </w:r>
          </w:p>
          <w:p>
            <w:pPr>
              <w:pStyle w:val="PlainText"/>
              <w:ind w:firstLine="540"/>
              <w:rPr>
                <w:rFonts w:ascii="Verdana" w:hAnsi="Verdana" w:cs="Verdana"/>
                <w:sz w:val="24"/>
              </w:rPr>
            </w:pPr>
            <w:r>
              <w:rPr>
                <w:rFonts w:cs="Verdana" w:ascii="Verdana" w:hAnsi="Verdana"/>
                <w:sz w:val="24"/>
              </w:rPr>
              <w:t>Под усиками пухлые, мягкие губы, нос с небольшой горбинкой, лицо смуглое; теперь он не выглядит таким болезненно бледным, как прежде, когда он еще был жив. На минуту оно даже кажется почти совсем здоровым; затем оно быстро превращается в одно из тех осунувшихся, отчужденных лиц, которые я так часто видел у покойников и которые так похожи друг на друга.</w:t>
            </w:r>
          </w:p>
          <w:p>
            <w:pPr>
              <w:pStyle w:val="PlainText"/>
              <w:ind w:firstLine="540"/>
              <w:rPr>
                <w:rFonts w:ascii="Verdana" w:hAnsi="Verdana" w:cs="Verdana"/>
                <w:sz w:val="24"/>
              </w:rPr>
            </w:pPr>
            <w:r>
              <w:rPr>
                <w:rFonts w:cs="Verdana" w:ascii="Verdana" w:hAnsi="Verdana"/>
                <w:sz w:val="24"/>
              </w:rPr>
              <w:t>Уж, наверно, его жена думает сейчас о нем; она не знает, что случилось. Судя по его виду, он ей часто писал. Письма еще будут приходить к ней, - завтра, через неделю, быть может, какое-нибудь запоздавшее письмо придет даже через месяц. Она будет читать его, и в этом письме он будет разговаривать с ней.</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У меня становится все более скверно на душе, я не могу сдержать наплыв мыслей. Как выглядит его жена? Уж не похожа ли она на ту худенькую, смуглую с той стороны канала? Разве я не могу считать ее своей? Быть может, теперь, после того, что случилось, она стала моей! Ах, если бы Канторек был сейчас здесь! А что если бы моя мать увидела меня сейчас?..</w:t>
            </w:r>
          </w:p>
          <w:p>
            <w:pPr>
              <w:pStyle w:val="PlainText"/>
              <w:ind w:firstLine="540"/>
              <w:rPr>
                <w:rFonts w:ascii="Verdana" w:hAnsi="Verdana" w:cs="Verdana"/>
                <w:sz w:val="24"/>
              </w:rPr>
            </w:pPr>
            <w:r>
              <w:rPr>
                <w:rFonts w:cs="Verdana" w:ascii="Verdana" w:hAnsi="Verdana"/>
                <w:sz w:val="24"/>
              </w:rPr>
              <w:t>Этот человек наверняка прожил бы еще лет тридцать, если бы я получше запомнил, как мне идти обратно. Если бы он пробежал на два метра левее, он сидел бы сейчас у себя в окопе и писал бы новое письмо своей жене.</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Но что проку в этих рассуждениях, - ведь это наша общая судьба: если бы Кеммерих отставил свою ногу на десять сантиметров правее, </w:t>
              <w:br/>
              <w:t>если бы Хайе пригнулся на пять сантиметров ниже...</w:t>
            </w:r>
          </w:p>
          <w:p>
            <w:pPr>
              <w:pStyle w:val="PlainText"/>
              <w:ind w:firstLine="540"/>
              <w:rPr>
                <w:rFonts w:ascii="Verdana" w:hAnsi="Verdana" w:cs="Verdana"/>
                <w:sz w:val="24"/>
              </w:rPr>
            </w:pPr>
            <w:r>
              <w:rPr>
                <w:rFonts w:cs="Verdana" w:ascii="Verdana" w:hAnsi="Verdana"/>
                <w:sz w:val="24"/>
              </w:rPr>
              <w:t>Молчание затянулось. Я начинаю говорить, потому что не могу иначе. Я обращаюсь к нему и высказываю ему все:</w:t>
            </w:r>
          </w:p>
          <w:p>
            <w:pPr>
              <w:pStyle w:val="PlainText"/>
              <w:ind w:firstLine="540"/>
              <w:rPr>
                <w:rFonts w:ascii="Verdana" w:hAnsi="Verdana" w:cs="Verdana"/>
                <w:sz w:val="24"/>
              </w:rPr>
            </w:pPr>
            <w:r>
              <w:rPr>
                <w:rFonts w:cs="Verdana" w:ascii="Verdana" w:hAnsi="Verdana"/>
                <w:sz w:val="24"/>
              </w:rPr>
              <w:t xml:space="preserve">- Товарищ, я не хотел убивать тебя. Если бы ты спрыгнул сюда еще раз, я не сделал бы того, что сделал, - конечно, если бы и ты вел себя благоразумно. Но раньше ты был для меня лишь отвлеченным понятием, комбинацией идей, жившей в моем мозгу и подсказавшей мне мое решение. Вот эту-то комбинацию я и убил. </w:t>
            </w:r>
          </w:p>
          <w:p>
            <w:pPr>
              <w:pStyle w:val="PlainText"/>
              <w:ind w:firstLine="540"/>
              <w:rPr>
                <w:rFonts w:ascii="Verdana" w:hAnsi="Verdana" w:cs="Verdana"/>
                <w:sz w:val="24"/>
                <w:lang w:val="en-US"/>
              </w:rPr>
            </w:pPr>
            <w:r>
              <w:rPr>
                <w:rFonts w:cs="Verdana" w:ascii="Verdana" w:hAnsi="Verdana"/>
                <w:sz w:val="24"/>
              </w:rPr>
              <w:t xml:space="preserve">Теперь только я вижу, что ты такой же человек, как и я. Я помнил только о том, что у тебя есть оружие: гранаты, штык; теперь же я смотрю на твое лицо, думаю о твоей жене и вижу то общее, что есть у нас обоих. Прости меня, товарищ! </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 xml:space="preserve">Мы всегда слишком поздно прозреваем. Ах, если б нам почаще говорили, что вы такие же несчастные маленькие люди, как и мы, что вашим матерям так же страшно за своих сыновей, как и нашим, и что мы с вами одинаково боимся смерти, одинаково умираем и одинаково страдаем от боли! </w:t>
            </w:r>
          </w:p>
          <w:p>
            <w:pPr>
              <w:pStyle w:val="PlainText"/>
              <w:ind w:firstLine="540"/>
              <w:rPr>
                <w:rFonts w:ascii="Verdana" w:hAnsi="Verdana" w:cs="Verdana"/>
                <w:sz w:val="24"/>
              </w:rPr>
            </w:pPr>
            <w:r>
              <w:rPr>
                <w:rFonts w:cs="Verdana" w:ascii="Verdana" w:hAnsi="Verdana"/>
                <w:sz w:val="24"/>
              </w:rPr>
              <w:t>Прости меня, товарищ: как мог ты быть моим врагом? Если бы мы бросили наше оружие и сняли наши солдатские куртки, ты бы мог быть мне братом, - точно так же, как Кат и Альберт. Возьми от меня двадцать лет жизни, товарищ, и встань. Возьми больше, - я не знаю, что мне теперь с ней делать!</w:t>
            </w:r>
          </w:p>
          <w:p>
            <w:pPr>
              <w:pStyle w:val="PlainText"/>
              <w:ind w:firstLine="540"/>
              <w:rPr>
                <w:rFonts w:ascii="Verdana" w:hAnsi="Verdana" w:cs="Verdana"/>
                <w:sz w:val="24"/>
              </w:rPr>
            </w:pPr>
            <w:r>
              <w:rPr>
                <w:rFonts w:cs="Verdana" w:ascii="Verdana" w:hAnsi="Verdana"/>
                <w:sz w:val="24"/>
              </w:rPr>
              <w:t>Канонада стихла, фронт спокоен, только потрескивают винтовки. Пули ложатся густо, это не беспорядочная стрельба, - обе стороны ведут прицельный огонь. Мне нельзя выходить отсюда.</w:t>
            </w:r>
          </w:p>
          <w:p>
            <w:pPr>
              <w:pStyle w:val="PlainText"/>
              <w:ind w:firstLine="540"/>
              <w:rPr>
                <w:rFonts w:ascii="Verdana" w:hAnsi="Verdana" w:cs="Verdana"/>
                <w:sz w:val="24"/>
              </w:rPr>
            </w:pPr>
            <w:r>
              <w:rPr>
                <w:rFonts w:cs="Verdana" w:ascii="Verdana" w:hAnsi="Verdana"/>
                <w:sz w:val="24"/>
              </w:rPr>
              <w:t>- Я напишу твоей жене, - торопливо говорю я умершему. - Я напишу ей, пусть она узнает об этом от меня. Я скажу ей все, что говорю тебе. Она не должна терпеть нужду, я буду ей помогать, и твоим родителям, и твоему ребенку тоже...</w:t>
            </w:r>
          </w:p>
          <w:p>
            <w:pPr>
              <w:pStyle w:val="PlainText"/>
              <w:ind w:firstLine="540"/>
              <w:rPr>
                <w:rFonts w:ascii="Verdana" w:hAnsi="Verdana" w:cs="Verdana"/>
                <w:sz w:val="24"/>
              </w:rPr>
            </w:pPr>
            <w:r>
              <w:rPr>
                <w:rFonts w:cs="Verdana" w:ascii="Verdana" w:hAnsi="Verdana"/>
                <w:sz w:val="24"/>
              </w:rPr>
              <w:t xml:space="preserve">Его куртка полурасстегнута. Я быстро нахожу бумажник. Но я медлю развернуть его. В нем лежит солдатская книжка с его фамилией. </w:t>
            </w:r>
          </w:p>
          <w:p>
            <w:pPr>
              <w:pStyle w:val="PlainText"/>
              <w:ind w:firstLine="540"/>
              <w:rPr>
                <w:rFonts w:ascii="Verdana" w:hAnsi="Verdana" w:cs="Verdana"/>
                <w:sz w:val="24"/>
              </w:rPr>
            </w:pPr>
            <w:r>
              <w:rPr>
                <w:rFonts w:cs="Verdana" w:ascii="Verdana" w:hAnsi="Verdana"/>
                <w:sz w:val="24"/>
              </w:rPr>
              <w:t xml:space="preserve">Пока я не знаю его фамилии, я, быть может, еще забуду его, время сотрет его образ.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А его фамилия - это гвоздь, который будет забит где-то у меня внутри, так что его уж никогда не вытащишь. Она будет обладать властью вновь и вновь вызывать в моей памяти все случившееся, и оно сможет тогда постоянно возвращаться - и опять вставать передо мной.</w:t>
            </w:r>
          </w:p>
          <w:p>
            <w:pPr>
              <w:pStyle w:val="PlainText"/>
              <w:ind w:firstLine="540"/>
              <w:rPr>
                <w:rFonts w:ascii="Verdana" w:hAnsi="Verdana" w:cs="Verdana"/>
                <w:sz w:val="24"/>
              </w:rPr>
            </w:pPr>
            <w:r>
              <w:rPr>
                <w:rFonts w:cs="Verdana" w:ascii="Verdana" w:hAnsi="Verdana"/>
                <w:sz w:val="24"/>
              </w:rPr>
              <w:t>Не в силах решиться, я держу бумажник в руке. Он падает и раскрывается. Из него выпадает несколько писем и фотографий. Я подбираю их и хочу вложить обратно, но голод, опасность, неопределенность моего положения, часы, проведенные с мертвецом, - все эти гнетущие переживания довели меня до отчаяния. Я хочу ускорить развязку, усугубить мучения и разом покончить с ними. Так человек, у которого нестерпимо болит рука, со всего маху бьет ею о дерево, - все равно, будь что будет!</w:t>
            </w:r>
          </w:p>
          <w:p>
            <w:pPr>
              <w:pStyle w:val="PlainText"/>
              <w:ind w:firstLine="540"/>
              <w:rPr>
                <w:rFonts w:ascii="Verdana" w:hAnsi="Verdana" w:cs="Verdana"/>
                <w:sz w:val="24"/>
              </w:rPr>
            </w:pPr>
            <w:r>
              <w:rPr>
                <w:rFonts w:cs="Verdana" w:ascii="Verdana" w:hAnsi="Verdana"/>
                <w:sz w:val="24"/>
              </w:rPr>
              <w:t>С фотографий на меня смотрят женщина и маленькая девочка. Это любительские снимки узкого формата, сделанные на фоне увитой плющом стены. Рядом с ними лежат письма. Вынимаю их и пытаюсь читать. Я почти ничего не понимаю, - почерк неразборчивый, к тому же французский язык я знаю неважно. Но каждое слово, которое мне удается перевести, вонзается мне в грудь как пуля, как нож.</w:t>
            </w:r>
          </w:p>
          <w:p>
            <w:pPr>
              <w:pStyle w:val="PlainText"/>
              <w:ind w:firstLine="540"/>
              <w:rPr>
                <w:rFonts w:ascii="Verdana" w:hAnsi="Verdana" w:cs="Verdana"/>
                <w:sz w:val="24"/>
                <w:lang w:val="en-US"/>
              </w:rPr>
            </w:pPr>
            <w:r>
              <w:rPr>
                <w:rFonts w:cs="Verdana" w:ascii="Verdana" w:hAnsi="Verdana"/>
                <w:sz w:val="24"/>
              </w:rPr>
              <w:t xml:space="preserve">Мой мозг перенапряжен. Но одно мне все-таки ясно: я не посмею написать этим людям, хоть и собирался это сделать. Это невозможно. Я еще раз смотрю на фотографии. Это небогатые люди. Я мог бы посылать им денежные переводы без подписи, - когда-нибудь потом, когда я буду зарабатывать. Я цепляюсь за эту мысль, в ней есть что-то такое, на чем можно хоть ненадолго остановиться. </w:t>
            </w:r>
          </w:p>
          <w:p>
            <w:pPr>
              <w:pStyle w:val="PlainText"/>
              <w:ind w:firstLine="540"/>
              <w:rPr>
                <w:rFonts w:ascii="Verdana" w:hAnsi="Verdana" w:cs="Verdana"/>
                <w:sz w:val="24"/>
              </w:rPr>
            </w:pPr>
            <w:r>
              <w:rPr>
                <w:rFonts w:cs="Verdana" w:ascii="Verdana" w:hAnsi="Verdana"/>
                <w:sz w:val="24"/>
              </w:rPr>
              <w:t>Этот убитый солдат связан и с моей собственной жизнью, поэтому, если я хочу спастись, мне надо сделать и пообещать все; не задумываясь, клянусь я ему, что посвящу всю свою жизнь только ему и его семье; торопливо, брызжа слюной, я заверяю его в этом, а где-то в глубине души у меня таится надежда, что этим я откуплюсь и что, может быть, мне еще удастся выбраться отсюда, - мелкая хитрость в расчете на то, что там, мол, будет видно. И поэтому я раскрываю его солдатскую книжку и медленно читаю: "Жерар Дюваль, печатник".</w:t>
            </w:r>
          </w:p>
          <w:p>
            <w:pPr>
              <w:pStyle w:val="PlainText"/>
              <w:ind w:firstLine="540"/>
              <w:rPr>
                <w:rFonts w:ascii="Verdana" w:hAnsi="Verdana" w:cs="Verdana"/>
                <w:sz w:val="24"/>
              </w:rPr>
            </w:pPr>
            <w:r>
              <w:rPr>
                <w:rFonts w:cs="Verdana" w:ascii="Verdana" w:hAnsi="Verdana"/>
                <w:sz w:val="24"/>
              </w:rPr>
              <w:t>Взяв у покойного карандаш, я записываю на конверте его адрес и потом вдруг поспешно засовываю все это обратно в его карман.</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Я убил печатника Жерара Дюваля. Теперь мне надо стать печатником, думаю я, уже окончательно запутавшись, - стать печатником, печатником..."</w:t>
            </w:r>
          </w:p>
          <w:p>
            <w:pPr>
              <w:pStyle w:val="PlainText"/>
              <w:ind w:firstLine="540"/>
              <w:rPr>
                <w:rFonts w:ascii="Verdana" w:hAnsi="Verdana" w:cs="Verdana"/>
                <w:sz w:val="24"/>
              </w:rPr>
            </w:pPr>
            <w:r>
              <w:rPr>
                <w:rFonts w:cs="Verdana" w:ascii="Verdana" w:hAnsi="Verdana"/>
                <w:sz w:val="24"/>
              </w:rPr>
              <w:t>Во второй половине дня я немного успокаиваюсь. Я напрасно боялся. Его имя уже не приводит меня в смятение.</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Товарищ, - говорю я, повернувшись к убитому, но теперь уже спокойным тоном. - Сегодня ты, завтра я. Но если я вернусь домой, я буду бороться против этого, против того, что сломило нас с тобой. У тебя отняли жизнь, а у меня? У меня тоже отняли жизнь. Обещаю тебе, товарищ: это не должно повториться, никогда.</w:t>
            </w:r>
          </w:p>
          <w:p>
            <w:pPr>
              <w:pStyle w:val="PlainText"/>
              <w:ind w:firstLine="540"/>
              <w:rPr>
                <w:rFonts w:ascii="Verdana" w:hAnsi="Verdana" w:cs="Verdana"/>
                <w:sz w:val="24"/>
              </w:rPr>
            </w:pPr>
            <w:r>
              <w:rPr>
                <w:rFonts w:cs="Verdana" w:ascii="Verdana" w:hAnsi="Verdana"/>
                <w:sz w:val="24"/>
              </w:rPr>
              <w:t>Солнце стоит низко. Я отупел от голода и усталости. Все, что было вчера, представляется мне, как в тумане, я уже потерял надежду выбраться отсюда. Сижу в полудреме и даже не соображаю, что дело идет к вечеру.</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Наступают сумерки. Теперь мне кажется, что время летит быстро. Еще час. Если бы дело было летом, еще три часа. Еще час.</w:t>
            </w:r>
          </w:p>
          <w:p>
            <w:pPr>
              <w:pStyle w:val="PlainText"/>
              <w:ind w:firstLine="540"/>
              <w:rPr>
                <w:rFonts w:ascii="Verdana" w:hAnsi="Verdana" w:cs="Verdana"/>
                <w:sz w:val="24"/>
              </w:rPr>
            </w:pPr>
            <w:r>
              <w:rPr>
                <w:rFonts w:cs="Verdana" w:ascii="Verdana" w:hAnsi="Verdana"/>
                <w:sz w:val="24"/>
              </w:rPr>
              <w:t>Меня вдруг бросает в дрожь. А что, если мне чтонибудь помешает? Я уже не думаю об убитом, сейчас он мне совершенно безразличен. Во мне внезапно пробудилась жажда жизни, и все мои добрые намерения отступают перед ней в тень. Только для того, чтобы не накликать на себя беду в последнюю минуту, я машинально бубню:</w:t>
            </w:r>
          </w:p>
          <w:p>
            <w:pPr>
              <w:pStyle w:val="PlainText"/>
              <w:ind w:firstLine="540"/>
              <w:rPr>
                <w:rFonts w:ascii="Verdana" w:hAnsi="Verdana" w:cs="Verdana"/>
                <w:sz w:val="24"/>
              </w:rPr>
            </w:pPr>
            <w:r>
              <w:rPr>
                <w:rFonts w:cs="Verdana" w:ascii="Verdana" w:hAnsi="Verdana"/>
                <w:sz w:val="24"/>
              </w:rPr>
              <w:t>- Я выполню все, что обещал тебе, товарищ, я выполню все, - но я знаю уже сейчас, что не сделаю этого.</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Мне вдруг приходит в голову, что, когда я буду подползать, по мне могут открыть огонь мои же товарищи, - ведь они не будут знать, что это я. Я начну кричать по возможности уже издалека, чтобы они поняли, что это я. Буду лежать перед окопами до тех пор, пока они мне не ответят.</w:t>
            </w:r>
          </w:p>
          <w:p>
            <w:pPr>
              <w:pStyle w:val="PlainText"/>
              <w:ind w:firstLine="540"/>
              <w:rPr>
                <w:rFonts w:ascii="Verdana" w:hAnsi="Verdana" w:cs="Verdana"/>
                <w:sz w:val="24"/>
              </w:rPr>
            </w:pPr>
            <w:r>
              <w:rPr>
                <w:rFonts w:cs="Verdana" w:ascii="Verdana" w:hAnsi="Verdana"/>
                <w:sz w:val="24"/>
              </w:rPr>
              <w:t>Вот и первая звезда. На фронте по-прежнему затишье. Облегченно вздыхаю и от волнения разговариваю сам с собой:</w:t>
            </w:r>
          </w:p>
          <w:p>
            <w:pPr>
              <w:pStyle w:val="PlainText"/>
              <w:ind w:firstLine="540"/>
              <w:rPr>
                <w:rFonts w:ascii="Verdana" w:hAnsi="Verdana" w:cs="Verdana"/>
                <w:sz w:val="24"/>
              </w:rPr>
            </w:pPr>
            <w:r>
              <w:rPr>
                <w:rFonts w:cs="Verdana" w:ascii="Verdana" w:hAnsi="Verdana"/>
                <w:sz w:val="24"/>
              </w:rPr>
              <w:t>- Теперь только не наделай глупостей, Пауль. Спокойно, спокойно, Пауль, - тогда ты спасен, Пауль.</w:t>
            </w:r>
          </w:p>
          <w:p>
            <w:pPr>
              <w:pStyle w:val="PlainText"/>
              <w:ind w:firstLine="540"/>
              <w:rPr>
                <w:rFonts w:ascii="Verdana" w:hAnsi="Verdana" w:cs="Verdana"/>
                <w:sz w:val="24"/>
              </w:rPr>
            </w:pPr>
            <w:r>
              <w:rPr>
                <w:rFonts w:cs="Verdana" w:ascii="Verdana" w:hAnsi="Verdana"/>
                <w:sz w:val="24"/>
              </w:rPr>
              <w:t>Я называю себя по имени, и это помогает; как будто со мной говорит кто-то другой, чьи слова имеют надо мной больше власти.</w:t>
            </w:r>
          </w:p>
          <w:p>
            <w:pPr>
              <w:pStyle w:val="PlainText"/>
              <w:ind w:firstLine="540"/>
              <w:rPr>
                <w:rFonts w:ascii="Verdana" w:hAnsi="Verdana" w:cs="Verdana"/>
                <w:sz w:val="24"/>
                <w:lang w:val="en-US"/>
              </w:rPr>
            </w:pPr>
            <w:r>
              <w:rPr>
                <w:rFonts w:cs="Verdana" w:ascii="Verdana" w:hAnsi="Verdana"/>
                <w:sz w:val="24"/>
              </w:rPr>
              <w:t>Сумерки сгущаются. Мое волнение проходит, из осторожности я выжидаю, пока начнут подниматься первые ракеты. Затем выползаю из воронки. Убитого я уже позабыл. Передо мной опускающаяся на землю ночь и освещенное бледным светом поле. Засекаю ямку. В тот момент, когда свет гаснет, перебираюсь одним броском туда, ищу глазами следующую ямку, шмыгаю в нее, пригибаюсь, прокрадываюсь дальше.</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Приближаюсь к окопам. Вдруг я вижу при вспышке ракеты, что в проволоке что-то шевелится, а затем замирает. Лежу не двигаясь. При следующей вспышке проволока опять покачивается. Это наверняка солдаты из наших окопов. Но я не выдаю себя до тех пор, пока не узнаю наших касок. Тогда я окликаю их.</w:t>
            </w:r>
          </w:p>
          <w:p>
            <w:pPr>
              <w:pStyle w:val="PlainText"/>
              <w:ind w:firstLine="540"/>
              <w:rPr>
                <w:rFonts w:ascii="Verdana" w:hAnsi="Verdana" w:cs="Verdana"/>
                <w:sz w:val="24"/>
              </w:rPr>
            </w:pPr>
            <w:r>
              <w:rPr>
                <w:rFonts w:cs="Verdana" w:ascii="Verdana" w:hAnsi="Verdana"/>
                <w:sz w:val="24"/>
              </w:rPr>
              <w:t>Тотчас же я слышу в ответ свое имя: "Пауль! Пауль!"</w:t>
            </w:r>
          </w:p>
          <w:p>
            <w:pPr>
              <w:pStyle w:val="PlainText"/>
              <w:ind w:firstLine="540"/>
              <w:rPr>
                <w:rFonts w:ascii="Verdana" w:hAnsi="Verdana" w:cs="Verdana"/>
                <w:sz w:val="24"/>
              </w:rPr>
            </w:pPr>
            <w:r>
              <w:rPr>
                <w:rFonts w:cs="Verdana" w:ascii="Verdana" w:hAnsi="Verdana"/>
                <w:sz w:val="24"/>
              </w:rPr>
              <w:t>Я окликаю их еще раз. Это Кат и Альберт. Прихватив с собой плащ-палатку, они отправились искать меня.</w:t>
            </w:r>
          </w:p>
          <w:p>
            <w:pPr>
              <w:pStyle w:val="PlainText"/>
              <w:ind w:firstLine="540"/>
              <w:rPr>
                <w:rFonts w:ascii="Verdana" w:hAnsi="Verdana" w:cs="Verdana"/>
                <w:sz w:val="24"/>
              </w:rPr>
            </w:pPr>
            <w:r>
              <w:rPr>
                <w:rFonts w:cs="Verdana" w:ascii="Verdana" w:hAnsi="Verdana"/>
                <w:sz w:val="24"/>
              </w:rPr>
              <w:t>- Ты ранен?</w:t>
            </w:r>
          </w:p>
          <w:p>
            <w:pPr>
              <w:pStyle w:val="PlainText"/>
              <w:ind w:firstLine="540"/>
              <w:rPr>
                <w:rFonts w:ascii="Verdana" w:hAnsi="Verdana" w:cs="Verdana"/>
                <w:sz w:val="24"/>
              </w:rPr>
            </w:pPr>
            <w:r>
              <w:rPr>
                <w:rFonts w:cs="Verdana" w:ascii="Verdana" w:hAnsi="Verdana"/>
                <w:sz w:val="24"/>
              </w:rPr>
              <w:t>- Нет, нет.</w:t>
            </w:r>
          </w:p>
          <w:p>
            <w:pPr>
              <w:pStyle w:val="PlainText"/>
              <w:ind w:firstLine="540"/>
              <w:rPr>
                <w:rFonts w:ascii="Verdana" w:hAnsi="Verdana" w:cs="Verdana"/>
                <w:sz w:val="24"/>
              </w:rPr>
            </w:pPr>
            <w:r>
              <w:rPr>
                <w:rFonts w:cs="Verdana" w:ascii="Verdana" w:hAnsi="Verdana"/>
                <w:sz w:val="24"/>
              </w:rPr>
              <w:t xml:space="preserve">Мы сползаем в траншею. Я прошу чего-нибудь поесть и с жадностью набрасываюсь на еду. Мюллер дает мне сигарету. Я рассказываю в нескольких словах, что со мной произошло. Ведь ничего необычного тут нет; такие случаи нередки. Вся разница в том, что на этот раз атака началась ночью.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А вот когда Кат был в России, так там он пролежал однажды двое суток по ту сторону русских позиций, прежде чем ему удалось пробиться к своим.</w:t>
            </w:r>
          </w:p>
          <w:p>
            <w:pPr>
              <w:pStyle w:val="PlainText"/>
              <w:ind w:firstLine="540"/>
              <w:rPr>
                <w:rFonts w:ascii="Verdana" w:hAnsi="Verdana" w:cs="Verdana"/>
                <w:sz w:val="24"/>
              </w:rPr>
            </w:pPr>
            <w:r>
              <w:rPr>
                <w:rFonts w:cs="Verdana" w:ascii="Verdana" w:hAnsi="Verdana"/>
                <w:sz w:val="24"/>
              </w:rPr>
              <w:t>Об убитом печатнике я ничего не говорю.</w:t>
            </w:r>
          </w:p>
          <w:p>
            <w:pPr>
              <w:pStyle w:val="PlainText"/>
              <w:ind w:firstLine="540"/>
              <w:rPr>
                <w:rFonts w:ascii="Verdana" w:hAnsi="Verdana" w:cs="Verdana"/>
                <w:sz w:val="24"/>
              </w:rPr>
            </w:pPr>
            <w:r>
              <w:rPr>
                <w:rFonts w:cs="Verdana" w:ascii="Verdana" w:hAnsi="Verdana"/>
                <w:sz w:val="24"/>
              </w:rPr>
              <w:t>Лишь на следующее утро чувствую, что не выдержу. Мне надо рассказать об этом Кату и Альберту. Они успокаивают меня:</w:t>
            </w:r>
          </w:p>
          <w:p>
            <w:pPr>
              <w:pStyle w:val="PlainText"/>
              <w:ind w:firstLine="540"/>
              <w:rPr>
                <w:rFonts w:ascii="Verdana" w:hAnsi="Verdana" w:cs="Verdana"/>
                <w:sz w:val="24"/>
              </w:rPr>
            </w:pPr>
            <w:r>
              <w:rPr>
                <w:rFonts w:cs="Verdana" w:ascii="Verdana" w:hAnsi="Verdana"/>
                <w:sz w:val="24"/>
              </w:rPr>
              <w:t>- Тут уж ничего не изменишь. А что ж тебе оставалось делать? Для этого-то ты и находишься здесь!</w:t>
            </w:r>
          </w:p>
          <w:p>
            <w:pPr>
              <w:pStyle w:val="PlainText"/>
              <w:ind w:firstLine="540"/>
              <w:rPr>
                <w:rFonts w:ascii="Verdana" w:hAnsi="Verdana" w:cs="Verdana"/>
                <w:sz w:val="24"/>
              </w:rPr>
            </w:pPr>
            <w:r>
              <w:rPr>
                <w:rFonts w:cs="Verdana" w:ascii="Verdana" w:hAnsi="Verdana"/>
                <w:sz w:val="24"/>
              </w:rPr>
              <w:t>Я слушаю их и думаю, что с ними мне нечего бояться, меня утешает уже то, что они рядом со мной. Что за вздор я городил, когда лежал там, в воронке!</w:t>
            </w:r>
          </w:p>
          <w:p>
            <w:pPr>
              <w:pStyle w:val="PlainText"/>
              <w:ind w:firstLine="540"/>
              <w:rPr>
                <w:rFonts w:ascii="Verdana" w:hAnsi="Verdana" w:cs="Verdana"/>
                <w:sz w:val="24"/>
              </w:rPr>
            </w:pPr>
            <w:r>
              <w:rPr>
                <w:rFonts w:cs="Verdana" w:ascii="Verdana" w:hAnsi="Verdana"/>
                <w:sz w:val="24"/>
              </w:rPr>
              <w:t>- Взгляни-ка вон туда, - показывает Кат.</w:t>
            </w:r>
          </w:p>
          <w:p>
            <w:pPr>
              <w:pStyle w:val="PlainText"/>
              <w:ind w:firstLine="540"/>
              <w:rPr>
                <w:rFonts w:ascii="Verdana" w:hAnsi="Verdana" w:cs="Verdana"/>
                <w:sz w:val="24"/>
              </w:rPr>
            </w:pPr>
            <w:r>
              <w:rPr>
                <w:rFonts w:cs="Verdana" w:ascii="Verdana" w:hAnsi="Verdana"/>
                <w:sz w:val="24"/>
              </w:rPr>
              <w:t>У брустверов стоит несколько снайперов. Пристроив свои винтовки с оптическими прицелами, они держат под наблюдением большой участок вражеских позиций. Время от времени раздается выстрел.</w:t>
            </w:r>
          </w:p>
          <w:p>
            <w:pPr>
              <w:pStyle w:val="PlainText"/>
              <w:ind w:firstLine="540"/>
              <w:rPr>
                <w:rFonts w:ascii="Verdana" w:hAnsi="Verdana" w:cs="Verdana"/>
                <w:sz w:val="24"/>
              </w:rPr>
            </w:pPr>
            <w:r>
              <w:rPr>
                <w:rFonts w:cs="Verdana" w:ascii="Verdana" w:hAnsi="Verdana"/>
                <w:sz w:val="24"/>
              </w:rPr>
              <w:t>Через некоторое время мы слышим возгласы:</w:t>
            </w:r>
          </w:p>
          <w:p>
            <w:pPr>
              <w:pStyle w:val="PlainText"/>
              <w:ind w:firstLine="540"/>
              <w:rPr>
                <w:rFonts w:ascii="Verdana" w:hAnsi="Verdana" w:cs="Verdana"/>
                <w:sz w:val="24"/>
              </w:rPr>
            </w:pPr>
            <w:r>
              <w:rPr>
                <w:rFonts w:cs="Verdana" w:ascii="Verdana" w:hAnsi="Verdana"/>
                <w:sz w:val="24"/>
              </w:rPr>
              <w:t>- Вот это влепил!</w:t>
            </w:r>
          </w:p>
          <w:p>
            <w:pPr>
              <w:pStyle w:val="PlainText"/>
              <w:ind w:firstLine="540"/>
              <w:rPr>
                <w:rFonts w:ascii="Verdana" w:hAnsi="Verdana" w:cs="Verdana"/>
                <w:sz w:val="24"/>
              </w:rPr>
            </w:pPr>
            <w:r>
              <w:rPr>
                <w:rFonts w:cs="Verdana" w:ascii="Verdana" w:hAnsi="Verdana"/>
                <w:sz w:val="24"/>
              </w:rPr>
              <w:t>- Видал, как он подпрыгнул? Сержант Эльрих с гордостью оборачивается и записывает себе очко. Сегодня на его счету три точно зафиксированных попадания, и он стоит на первом месте в снайперской таблице.</w:t>
            </w:r>
          </w:p>
          <w:p>
            <w:pPr>
              <w:pStyle w:val="PlainText"/>
              <w:ind w:firstLine="540"/>
              <w:rPr>
                <w:rFonts w:ascii="Verdana" w:hAnsi="Verdana" w:cs="Verdana"/>
                <w:sz w:val="24"/>
              </w:rPr>
            </w:pPr>
            <w:r>
              <w:rPr>
                <w:rFonts w:cs="Verdana" w:ascii="Verdana" w:hAnsi="Verdana"/>
                <w:sz w:val="24"/>
              </w:rPr>
              <w:t>- Что ты на это скажешь? - спрашивает Кат.</w:t>
            </w:r>
          </w:p>
          <w:p>
            <w:pPr>
              <w:pStyle w:val="PlainText"/>
              <w:ind w:firstLine="540"/>
              <w:rPr>
                <w:rFonts w:ascii="Verdana" w:hAnsi="Verdana" w:cs="Verdana"/>
                <w:sz w:val="24"/>
              </w:rPr>
            </w:pPr>
            <w:r>
              <w:rPr>
                <w:rFonts w:cs="Verdana" w:ascii="Verdana" w:hAnsi="Verdana"/>
                <w:sz w:val="24"/>
              </w:rPr>
              <w:t>Я качаю головой.</w:t>
            </w:r>
          </w:p>
          <w:p>
            <w:pPr>
              <w:pStyle w:val="PlainText"/>
              <w:ind w:firstLine="540"/>
              <w:rPr>
                <w:rFonts w:ascii="Verdana" w:hAnsi="Verdana" w:cs="Verdana"/>
                <w:sz w:val="24"/>
              </w:rPr>
            </w:pPr>
            <w:r>
              <w:rPr>
                <w:rFonts w:cs="Verdana" w:ascii="Verdana" w:hAnsi="Verdana"/>
                <w:sz w:val="24"/>
              </w:rPr>
              <w:t>- Если он будет продолжать в том же духе, сегодня к вечеру у него в петличке будет еще одна ленточка, - говорит Кропп.</w:t>
            </w:r>
          </w:p>
          <w:p>
            <w:pPr>
              <w:pStyle w:val="PlainText"/>
              <w:ind w:firstLine="540"/>
              <w:rPr>
                <w:rFonts w:ascii="Verdana" w:hAnsi="Verdana" w:cs="Verdana"/>
                <w:sz w:val="24"/>
              </w:rPr>
            </w:pPr>
            <w:r>
              <w:rPr>
                <w:rFonts w:cs="Verdana" w:ascii="Verdana" w:hAnsi="Verdana"/>
                <w:sz w:val="24"/>
              </w:rPr>
              <w:t>- Или же его произведут в вице-фельдфебели, - добавляет Кат.</w:t>
            </w:r>
          </w:p>
          <w:p>
            <w:pPr>
              <w:pStyle w:val="PlainText"/>
              <w:ind w:firstLine="540"/>
              <w:rPr>
                <w:rFonts w:ascii="Verdana" w:hAnsi="Verdana" w:cs="Verdana"/>
                <w:sz w:val="24"/>
              </w:rPr>
            </w:pPr>
            <w:r>
              <w:rPr>
                <w:rFonts w:cs="Verdana" w:ascii="Verdana" w:hAnsi="Verdana"/>
                <w:sz w:val="24"/>
              </w:rPr>
              <w:t>Мы глядим друг на друга.</w:t>
            </w:r>
          </w:p>
          <w:p>
            <w:pPr>
              <w:pStyle w:val="PlainText"/>
              <w:ind w:firstLine="540"/>
              <w:rPr>
                <w:rFonts w:ascii="Verdana" w:hAnsi="Verdana" w:cs="Verdana"/>
                <w:sz w:val="24"/>
              </w:rPr>
            </w:pPr>
            <w:r>
              <w:rPr>
                <w:rFonts w:cs="Verdana" w:ascii="Verdana" w:hAnsi="Verdana"/>
                <w:sz w:val="24"/>
              </w:rPr>
              <w:t>- Я бы этого делать не стал, - говорю я.</w:t>
            </w:r>
          </w:p>
          <w:p>
            <w:pPr>
              <w:pStyle w:val="PlainText"/>
              <w:ind w:firstLine="540"/>
              <w:rPr>
                <w:rFonts w:ascii="Verdana" w:hAnsi="Verdana" w:cs="Verdana"/>
                <w:sz w:val="24"/>
                <w:lang w:val="en-US"/>
              </w:rPr>
            </w:pPr>
            <w:r>
              <w:rPr>
                <w:rFonts w:cs="Verdana" w:ascii="Verdana" w:hAnsi="Verdana"/>
                <w:sz w:val="24"/>
              </w:rPr>
              <w:t>- И все-таки, - отвечает Кат, - очень хорошо, что ты видишь это именно сейчас.</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Сержант Эльрих снова подходит к брустверу. Дуло его винтовки рыщет то направо, то налево.</w:t>
            </w:r>
          </w:p>
          <w:p>
            <w:pPr>
              <w:pStyle w:val="PlainText"/>
              <w:ind w:firstLine="540"/>
              <w:rPr>
                <w:rFonts w:ascii="Verdana" w:hAnsi="Verdana" w:cs="Verdana"/>
                <w:sz w:val="24"/>
              </w:rPr>
            </w:pPr>
            <w:r>
              <w:rPr>
                <w:rFonts w:cs="Verdana" w:ascii="Verdana" w:hAnsi="Verdana"/>
                <w:sz w:val="24"/>
              </w:rPr>
              <w:t>- О том, что переживаешь ты, после этого и говорить не стоит, - поддерживает Ката Альберт.</w:t>
            </w:r>
          </w:p>
          <w:p>
            <w:pPr>
              <w:pStyle w:val="PlainText"/>
              <w:ind w:firstLine="540"/>
              <w:rPr>
                <w:rFonts w:ascii="Verdana" w:hAnsi="Verdana" w:cs="Verdana"/>
                <w:sz w:val="24"/>
              </w:rPr>
            </w:pPr>
            <w:r>
              <w:rPr>
                <w:rFonts w:cs="Verdana" w:ascii="Verdana" w:hAnsi="Verdana"/>
                <w:sz w:val="24"/>
              </w:rPr>
              <w:t>Теперь я уже и сам себя не понимаю.</w:t>
            </w:r>
          </w:p>
          <w:p>
            <w:pPr>
              <w:pStyle w:val="PlainText"/>
              <w:ind w:firstLine="540"/>
              <w:rPr>
                <w:rFonts w:ascii="Verdana" w:hAnsi="Verdana" w:cs="Verdana"/>
                <w:sz w:val="24"/>
              </w:rPr>
            </w:pPr>
            <w:r>
              <w:rPr>
                <w:rFonts w:cs="Verdana" w:ascii="Verdana" w:hAnsi="Verdana"/>
                <w:sz w:val="24"/>
              </w:rPr>
              <w:t>- Это все оттого, что мне пришлось так долго пролежать с ним вместе, - говорю я. - В конце концов война есть война.</w:t>
            </w:r>
          </w:p>
          <w:p>
            <w:pPr>
              <w:pStyle w:val="PlainText"/>
              <w:ind w:firstLine="540"/>
              <w:rPr>
                <w:rFonts w:ascii="Verdana" w:hAnsi="Verdana" w:cs="Verdana"/>
                <w:sz w:val="24"/>
              </w:rPr>
            </w:pPr>
            <w:r>
              <w:rPr>
                <w:rFonts w:cs="Verdana" w:ascii="Verdana" w:hAnsi="Verdana"/>
                <w:sz w:val="24"/>
              </w:rPr>
              <w:t>Винтовка Эльриха щелкает коротко и сухо.</w:t>
            </w:r>
          </w:p>
          <w:p>
            <w:pPr>
              <w:pStyle w:val="NormalWeb"/>
              <w:widowControl w:val="false"/>
              <w:spacing w:before="0" w:after="0"/>
              <w:ind w:firstLine="388"/>
              <w:jc w:val="left"/>
              <w:rPr>
                <w:rFonts w:ascii="Verdana" w:hAnsi="Verdana" w:cs="Verdana"/>
                <w:sz w:val="24"/>
                <w:lang w:val="en-US" w:eastAsia="en-US"/>
              </w:rPr>
            </w:pPr>
            <w:r>
              <w:rPr>
                <w:rFonts w:cs="Verdana" w:ascii="Verdana" w:hAnsi="Verdana"/>
                <w:sz w:val="24"/>
                <w:lang w:val="en-US" w:eastAsia="en-US"/>
              </w:rPr>
            </w:r>
          </w:p>
        </w:tc>
      </w:tr>
      <w:tr>
        <w:trPr/>
        <w:tc>
          <w:tcPr>
            <w:tcW w:w="5070" w:type="dxa"/>
            <w:tcBorders/>
          </w:tcPr>
          <w:p>
            <w:pPr>
              <w:pStyle w:val="Heading2"/>
              <w:widowControl w:val="false"/>
              <w:spacing w:before="0" w:after="0"/>
              <w:rPr>
                <w:sz w:val="24"/>
                <w:lang w:val="de-DE" w:eastAsia="en-US"/>
              </w:rPr>
            </w:pPr>
            <w:r>
              <w:rPr>
                <w:sz w:val="24"/>
                <w:lang w:val="de-DE" w:eastAsia="en-US"/>
              </w:rPr>
              <w:t>10</w:t>
            </w:r>
          </w:p>
          <w:p>
            <w:pPr>
              <w:pStyle w:val="Normal"/>
              <w:widowControl w:val="false"/>
              <w:shd w:fill="FFFFFF" w:val="clear"/>
              <w:ind w:firstLine="567"/>
              <w:rPr>
                <w:rFonts w:ascii="Verdana" w:hAnsi="Verdana" w:cs="Verdana"/>
                <w:color w:val="000000"/>
                <w:sz w:val="24"/>
                <w:szCs w:val="24"/>
                <w:lang w:val="de-DE" w:eastAsia="en-US"/>
              </w:rPr>
            </w:pPr>
            <w:r>
              <w:rPr>
                <w:rFonts w:cs="Verdana" w:ascii="Verdana" w:hAnsi="Verdana"/>
                <w:color w:val="000000"/>
                <w:sz w:val="24"/>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Wir haben einen guten Posten erwischt. Mit acht Mann müssen wir ein Dorf bewachen, das geräumt worden ist, weil es zu stark beschossen wird.</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Hauptsächlich sollen wir auf das Proviantamt achten, das noch nicht leer ist. Verpflegung müssen wir uns aus den Beständen selbst besorg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afür sind wir die richtigen Leute – Kat, Albert, Müller, Tjaden, Leer, Detering, unsere ganze Gruppe ist da. Allerdings, Haie ist tot. Aber das ist noch ein mächtiges Glück, denn alle anderen Gruppen haben mehr Verluste als unsere gehab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ls Unterstand wählen wir einen betonierten Keller, zu dem von außen eine Treppe hinunterführt. Der Eingang ist noch durch eine besondere Betonmauer geschütz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Jetzt entfalten wir eine große Tätigkeit. Es ist wieder eine Gelegenheit, nicht nur die Beine, sondern auch die Seele zu strecken. Und solche Gelegenheiten nehmen wir wahr; denn unsere Lage ist zu verzweifelt, um lange sentimental sein zu können. Das ist nur möglich, solange es noch nicht ganz schlimm ist. Uns jedoch bleibt nichts anderes, als sachlich zu sein. So sachlich, daß mir manchmal graut, wenn einen Augenblick ein Gedanke aus der früheren Zeit, vor dem Kriege, sich in meinen Kopf verirrt. Er bleibt auch nicht lang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müssen unsere Lage so leicht nehmen wie möglich. Deshalb nützen wir jede Gelegenheit dazu, und unmittelbar, hart, ohne Übergang steht neben dem Grauen der Blödsinn. Wir können gar nicht anders, wir stürzen uns hinein. Auch jetzt geht es mit Feuereifer daran, ein Idyll zu schaffen, ein Idyll des Fressens und Schlafens natürlich. </w:t>
            </w:r>
          </w:p>
          <w:p>
            <w:pPr>
              <w:pStyle w:val="Normal"/>
              <w:widowControl w:val="false"/>
              <w:shd w:fill="FFFFFF" w:val="clear"/>
              <w:ind w:firstLine="567"/>
              <w:rPr/>
            </w:pPr>
            <w:r>
              <w:rPr>
                <w:rFonts w:cs="Verdana" w:ascii="Verdana" w:hAnsi="Verdana"/>
                <w:color w:val="000000"/>
                <w:szCs w:val="24"/>
                <w:lang w:val="de-DE" w:eastAsia="en-US"/>
              </w:rPr>
              <w:t>Die Bude wird zunächst einmal mit Matratzen belegt, die wir aus den Häusern heranschleppen. Ein Soldatenhintern sitzt gern auch mal weich. Nur in der Mitte des Raumes bleibt der Boden frei. Dann besorgen wir uns Decken und Federbetten, prachtvolle</w:t>
            </w:r>
            <w:r>
              <w:rPr>
                <w:rFonts w:cs="Verdana" w:ascii="Verdana" w:hAnsi="Verdana"/>
                <w:szCs w:val="24"/>
                <w:lang w:val="de-DE" w:eastAsia="en-US"/>
              </w:rPr>
              <w:t xml:space="preserve"> </w:t>
            </w:r>
            <w:r>
              <w:rPr>
                <w:rFonts w:cs="Verdana" w:ascii="Verdana" w:hAnsi="Verdana"/>
                <w:color w:val="000000"/>
                <w:szCs w:val="24"/>
                <w:lang w:val="de-DE" w:eastAsia="en-US"/>
              </w:rPr>
              <w:t xml:space="preserve">weiche Dinger. Von allem ist im Dorf ja genügend vorhand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lbert und ich finden ein zerlegbares Mahagonibett mit einem Himmel aus blauer Seide und Spitzenüberwurf. Wir schwitzen wie die Affen beim Transport, aber so was kann man sich doch nicht entgehen lassen, zumal es in ein paar Tagen doch sicher zerschossen wird.</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Kat und ich machen einen kleinen Patrouillengang durch die Häuser. Nach kurzer Zeit haben wir ein Dutzend Eier und zwei Pfund ziemlich frische Butter gefaßt. Plötzlich kracht es in einem Salon, und ein eiserner Ofen saust durch die Wand, an uns vorbei, einen Meter neben uns wieder durch die Wand. Zwei Löcher. Er kommt aus dem Hause gegenüber, in das eine Granate gehauen is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Schwein gehabt«, grinst Kat, und wir suchen weiter.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it einem Male spitzen wir die Ohren und machen lange Beine. Gleich darauf stehen wir wie verzaubert: In einem kleinen Stall tummeln sich zwei lebende Ferkel. Wir reiben uns die Augen und sehen vorsichtig wieder hin: sie sind tatsächlich noch immer da. Wir fassen sie an – kein Zweifel, es sind zwei wirkliche junge Schwein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as gibt ein herrliches Essen. Etwa fünfzig Schritt von unserm Unterstand entfernt steht ein kleines Haus, das als Offiziersquartier gedient hat In der Küche befindet sich ein riesiger Herd mit zwei Feuerrosten, Pfannen, Töpfen und Kessel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lles ist da, sogar eine Unmenge kleingehacktes Holz steckt in einem Schuppen – das wahre Schlaraffenhaus.</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Zwei Mann sind seit dem Morgen auf den Feldern und suchen Kartoffeln, Mohrrüben und junge Erbsen. Wir sind nämlich üppig und pfeifen auf die Konserven des Proviantamts, wir wollen frische Sachen haben. In der Speisekammer liegen schon zwei Köpfe Blumenkohl.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 Ferkel sind geschlachtet. Kat hat das erledigt. Zu dem Braten wollen wir Kartoffelpuffer machen. Aber wir finden keine Reiben für die Kartoffeln. Doch auch da ist bald abgeholfen. In Blechdeckel schlagen wir mit Nägeln eine Menge Löcher, und schon sind es Reiben. Drei Mann ziehen dicke Handschuhe an, um die Finger beim Reiben zu schonen, zwei andere schälen Kartoffeln, und es geht rasch vorwärts.</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Kat betreut die Ferkel, die Mohrrüben, die Erbsen und den Blumenkohl. Zu dem Blumenkohl mischt er sogar eine weiße Soße zurecht. Ich backe Puffer, immer vier zu gleicher Zei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ach zehn Minuten habe ich es heraus, die Pfanne so zu schwenken, daß die auf der einen Seite fertigen Puffer hochfliegen, sich in der Luft drehen und wieder aufgefangen werden. Die Ferkel werden unzerschnitten gebraten. Alles steht um sie herum wie um einen Alta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nzwischen ist Besuch gekommen, zwei Funker, die freigebig zum Essen eingeladen werden. Sie sitzen im Wohnzimmer, wo ein Klavier steht. Einer spielt, der andere singt: »An der Weser«.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Er singt es gefühlvoll, aber ziemlich sächsisch. Trotzdem ergreift es uns, während wir so am Herd all die schönen Sachen vorbereit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Allmählich merken wir, daß wir Kattun kriegen. Die Fesselballons haben den Rauch aus unserm Schornstein spitz bekommen, und wir werden mit Feuer belegt. Es sind die verfluchten kleinen Spritzbiester, die so ein kleines Loch machen und so weit und niedrig streu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mmer näher pfeift es um uns herum, aber wir können doch das Essen nicht im Stich lassen. Die Bande schießt sich ei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in paar Splitter sausen oben durchs Küchenfenster. Wir sind bald mit dem Braten fertig. Doch das Pufferbacken wird jetzt schwieriger. Die Einschläge kommen so dicht, daß oft und öfter die Splitter gegen die Hauswand klatschen und durch die Fenster fegen. Jedesmal, wenn ich ein Ding heranpfeifen höre, gehe ich mit der Pfanne und den Puffern in die Knie und ducke mich hinter die Fenstermauer. Sofort danach bin ich wieder hoch und backe weite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 Sachsen hören auf zu spielen, ein Splitter ist ins Klavier geflogen. Auch wir sind jetzt allmählich fertig und organisieren den Rückzug. Nach dem nächsten Einschlag laufen zwei Mann mit den Gemüsetöpfen los, die fünfzig Meter bis zum Unterstand. Wir sehen sie verschwind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er nächste Schuß. Alles duckt sich, und dann traben zwei Mann mit je einer großen Kanne erstklassigem Bohnenkaffee ab und erreichen vor dem folgenden Einschlag den Unterstand.</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Jetzt schnappen sich Kat und Kropp das Glanzstück: die große Pfanne mit den braungebratenen Ferkeln. Ein Heulen, eine Kniebeuge, und schon rasen sie über die fünfzig Meter freies Feld.</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backe meine letzten vier Puffer noch fertig; zweimal muß ich dabei auf den Boden – aber es sind schließlich vier Puffer mehr, und es ist mein Lieblingsess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nn ergreife ich die Platte mit dem hohen Stapel und presse mich hinter die Haustür. Es zischt, kracht, und ich galoppiere davon, mit beiden Händen die Platte an die Brust gedrückt. Fast bin ich angelangt, da pfeift es anschwellend, ich türme wie ein Hirsch, fege um die Betonwand, Spritzer klatschen gegen die Mauer, ich falle die Kellertreppe hinunter, meine Ellenbogen sind zerschlagen, aber ich habe keinen einzigen Puffer verloren und die Platte nicht umgekipp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Um zwei Uhr beginnen wir mit dem Essen. Es dauert bis sechs. Bis halb sieben trinken wir Kaffee – Offizierskaffee aus dem Proviantamt – und rauchen Offizierszigarren und Zigaretten – ebenfalls aus dem Proviantamt. Punkt halb sieben fangen wir mit dem Abendessen an. Um zehn Uhr werfen wir die Gerippe der Ferkel vor die Tür. Dann gibt es Kognak und Rum, ebenfalls aus dem gesegneten Proviantamt und wieder lange, dicke Zigarren mit Bauchbinden. Tjaden behauptet, daß nur eines fehle: Mädchen aus einem Offizierspuff.</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Spätabends hören wir Miauen. Eine kleine graue Katze sitzt am Eingang. Wir locken sie heran und füttern sie. Darüber kommt auch uns wieder der Appetit. Kauend legen wir uns schlaf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och die Nacht ist böse. Wir haben zu fett gegessen. Frisches Spanferkel wirkt angreifend auf die Därme. Es ist ein ewiges Kommen und Gehen im Unterstand. Zwei, drei Mann sitzen immer mit heruntergezogenen Hosen draußen herum und fluchen. Ich selbst bin neunmal unterwegs. Gegen vier Uhr nachts erreichen wir einen Rekord: alle elf Mann, Wache und Besuch, sitzen drauß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Brennende Häuser stehen wie Fackeln in der Nacht. Granaten poltern heran und hauen ein. Munitionskolonnen rasen über die Straße. An der einen Seite ist das Proviantamt aufgerissen. Wie ein</w:t>
            </w:r>
            <w:r>
              <w:rPr>
                <w:rFonts w:cs="Verdana" w:ascii="Verdana" w:hAnsi="Verdana"/>
                <w:szCs w:val="24"/>
                <w:lang w:val="de-DE" w:eastAsia="en-US"/>
              </w:rPr>
              <w:t xml:space="preserve"> </w:t>
            </w:r>
            <w:r>
              <w:rPr>
                <w:rFonts w:cs="Verdana" w:ascii="Verdana" w:hAnsi="Verdana"/>
                <w:color w:val="000000"/>
                <w:szCs w:val="24"/>
                <w:lang w:val="de-DE" w:eastAsia="en-US"/>
              </w:rPr>
              <w:t>Schwärm Bienen drängen sich dort trotz aller Splitter die Kolonnenfahrer und klauen Brot. Wir lassen sie ruhig gewähren. Wenn wir was sagen würden, gäbe es höchstens eine Tracht Prügel für uns. Deshalb machen wir es anders. Wir erklären, daß wir die Wache sind, und da wir Bescheid wissen, kommen wir mit den Konserven an, die wir gegen Sachen tauschen, die uns fehl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as macht es schon – in kurzer Zeit ist ohnehin alles zerschossen. Für uns selbst holen wir Schokolade aus dem Depot und essen sie tafelweise. Kat sagt, sie sei gut für einen allzu eiligen Bauch.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Fast vierzehn Tage vergehen so mit Essen, Trinken und Bummeln. Niemand stört uns. Das Dorf verschwindet langsam unter den Granaten, und wir führen ein glückliches Leben. Solange nur noch ein Teil des Proviantamtes steht, ist uns alles egal, und wir wünschen bloß, hier das Ende des Krieges zu erleb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Tjaden ist derartig fein geworden, daß er die Zigarren nur halb aufraucht. Er erklärt hochnäsig, er sei es so gewohnt. Auch Kat ist sehr aufgemuntert. Sein erster Ruf morgens is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mil, bringen Sie Kaviar und Kaffee.« Es ist überhaupt erstaunlich vornehm bei uns, jeder hält den andern für seinen Burschen, siezt ihn und gibt ihm Aufträg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Kropp, es juckt mich unter dem Fuß, fangen Sie doch mal die Laus weg«,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amit streckt ihm Leer sein Bein hin wie eine Schauspielerin, und Albert schleift ihn daran die Treppen hinauf.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Tjaden!« –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as ?« –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Stehen Sie bequem, Tjaden, übrigens heißt es nicht: Was, sondern: Zu Befehl – also: Tjaden!« Tjaden begibt sich wieder auf ein Gastspiel zu Götz von Berlichingen, der ihm nur so im Handgelenk sitz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Nach weiteren acht Tagen erhalten wir Befehl, abzurücken. Die Herrlichkeit ist aus. Zwei große Lastautos nehmen uns auf. Sie sind hoch bepackt mit Bretter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Aber noch oben darauf bauen Albert und ich unser Himmelbett mit dem blauseidenen Überwurf auf, mit Matratzen und zwei Spitzenoberbetten. Hinten drin am Kopfende liegt für jeden ein Sack mit besten Lebensmittel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Wir fühlen manchmal darüber hin, und die harten Mettwürste, die Leberwurstbüchsen, die Konserven, die Zigarrenkisten lassen unsere Herzen jubilieren. Jeder Mann hat so einen Sack voll bei sich.</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Kropp und ich haben aber außerdem noch zwei rote Samtfauteuils gerettet. Sie stehen im Bett, und wir räkeln uns darauf wie in einer Theaterloge. Über uns bauscht sich die Seide des Überwurfs als Baldachin. Jeder hat eine lange Zigarre im Mund. So schauen wir hoch von oben in die Gegend.</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Zwischen uns steht ein Papageienkäfig, den wir für die Katze gefunden haben. Sie wird mitgenommen und liegt drinnen vor ihrem Fleischnapf und schnurr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Langsam rollen die Wagen über die Straße. Wir singen. Hinter uns spritzen die Granaten Fontänen aus dem nun ganz verlassenen Dorf.</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inige Tage später rücken wir aus, um eine Ortschaft aufzuräumen. Unterwegs begegnen uns die fliehenden Bewohner, die ausgewiesen sind. Sie schleppen ihre Habseligkeiten in Karren, in Kinderwagen und auf dem Rücken mit sich. Ihre Gestalten sind gebeugt, ihre Gesichter voll Kummer, Verzweiflung, Hast und Ergebenhei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 Kinder hängen an den Händen der Mütter, manchmal führt auch ein älteres Mädchen die Kleinen, die vorwärts taumeln und immer wieder zurücksehen. Einige tragen armselige Puppen mit sich. Alle schweigen, als sie an uns vorübergeh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Noch sind wir in Marschkolonne, die Franzosen werden ja nicht ein Dorf beschießen, in dem Landsleute sind. Aber wenige Minuten später heult die Luft, die Erde bebt, Schreie ertönen – eine Granate hat den hintersten Zug zerschmetter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spritzen auseinander und werfen uns hin, aber im selben Moment fühle ich, wie mir die Spannung entgleitet, die mich sonst immer bei Feuer unbewußt das Richtige tun läßt, der Gedank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u bist verloren« zuckt auf mit einer würgenden, schrecklichen Angst – und im nächsten Augenblick fegt ein Schlag wie von einer Peitsche über mein linkes Bein. Ich höre Albert schreien, er ist neben mi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Los, auf, Albert!« brülle ich, denn wir liegen ungeschützt auf freiem Feld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Er taumelt hoch und läuft. Ich bleibe neben ihm. Wir müssen über eine Hecke; sie ist höher als wir. Kropp faßt in die Zweige, ich packe sein Bein, er schreit auf, ich gebe ihm Schwung, er fliegt hinüber. Mit einem Satz bin ich hinter ihm her und falle in einen Teich, der hinter der Hecke lieg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haben das Gesicht voll Wasserlinsen und Schlamm, aber die Deckung ist gut. Deshalb waten wir hinein bis zum Halse. Wenn es heult, gehen wir mit dem Kopf unter Wass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Nachdem wir das ein dutzendmal gemacht haben, wird es mir über. Auch Albert stöhn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Laß uns weg, ich falle sonst um und ersauf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o hast du was gekriegt?« frage ich.</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m Knie, glaube ich.«</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 xml:space="preserve">»Kannst du lauf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denk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nn los.«</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gewinnen den Chausseegraben und rennen ihn gebückt entlang. Das Feuer folgt uns. Die Straße hat die Richtung auf das Munitionsdepot. Wenn das hochgeht, findet nie jemand von uns einen Knopf wieder. Wir andern deshalb unsern Plan und laufen im Winkel querfeldei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Albert wird langsamer.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Lauf zu, ich komme nach«, sagt er und wirft sich hi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reiße ihn am Arm auf und schüttele ih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Hoch, Albert, wenn du dich erst hinlegst, kannst du nie mehr weiter. Los, ich stütze dic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ndlich erreichen wir einen kleinen Unterstand. Kropp schmeißt sich hin, und ich verbinde ihn. Der Schuß sitzt kurz über dem Knie. Dann sehe ich mich selbst an. Die Hose ist blutig, ebenso der Arm.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lbert bindet mir seine Päckchen um die Löcher. Er kann sein Bein schon nicht mehr bewegen, und wir wundern uns beide, wie wir es überhaupt bis hierher geschafft haben. Das hat nur die Angst gemacht; wir würden fortgelaufen sein, selbst wenn uns die Füße weggeschossen wären – dann eben auf Stümpf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kann noch etwas kriechen und rufe einen vorüberfahrenden Leiterwagen an, der uns mitnimmt. Er ist voller Verwundeter. Ein Sanitätsgefreiter ist dabei, der uns eine Tetanusspritze in die Brust jag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m Feldlazarett richten wir es so ein, daß wir nebeneinander zu liegen kommen. Es gibt eine dünne Suppe, die wir gierig und verächtlich auslöffeln, weil wir zwar bessere Zeiten gewöhnt sind, aber doch Hunger hab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un geht's in die Heimat, Albert«, sage ich.</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Hoffentlich«, antwortet er. »Wenn ich bloß wüßte, was ich hab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 Schmerzen werden stärker. Wie Feuer brennen die Verbände. Wir trinken und trinken, einen Becher Wasser nach dem ander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eviel über dem Knie ist mein Schuß?« fragt Kropp.</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Mindestens zehn Zentimeter, Albert«, antworte ich.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n Wirklichkeit sind es vielleicht drei.</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habe ich mir vorgenommen«, sagt er nach einer Weile, »wenn sie mir einen Knochen abnehmen, mache ich Schluß. Ich will nicht als Krüppel durch die Welt lauf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o liegen wir mit unsern Gedanken und wart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Abends werden wir zur Schlachtbank geholt. Ich erschrecke und überlege rasch, was ich tun soll; </w:t>
              <w:br/>
              <w:t>denn es ist bekannt, daß die Ärzte in den Feldlazaretten leicht amputieren. Bei dem großen Andrang ist das einfacher als komplizierte Flickereien. Kemmerich fällt mir ein. Auf keinen Fall werde ich mich chloroformieren lassen, selbst wenn ich ein paar Leuten den Schädel einschlagen muß.</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s geht gut. Der Arzt stochert in der Wunde herum, daß mir schwarz vor Augen wird.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Stellen Sie sich nicht so an«, schimpft er und säbelt weiter.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ie Instrumente blitzen in dem hellen Licht wie bösartige Tiere. Die Schmerzen sind unerträglich. Zwei Krankenwärter halten meine Arme fest, aber ich kriege einen los und will ihn gerade dem Arzt in die Brille knallen, als er es merkt und wegspring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Chloroformiert den Kerl!« schreit er wütend.</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a werde ich ruhig.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ntschuldigen Herr Doktor, ich werde stillhalten, aber chloroformieren Sie mich nich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Na ja«, kakelt er und nimmt seine Instrumente wiedervor.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r ist ein blonder Bursche, höchstens dreißig Jahre alt, mit Schmissen und einer widerlichen goldenen Brille. Ich merke daß er mich jetzt schikaniert, er wühlt nur so in der Wunde und schielt ab und zu über seine Gläser zu mir hin. Meine Hände quetschen sich um die Griffe, eher verrecke ich, als daß er einen Mucks von mir hör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hat einen Splitter herausgeangelt und wirft ihn mir zu. Scheinbar ist er befriedigt von meinem Verhalten, denn er schient mich jetzt sorgfältig und sag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orgen geht's ab nach Hause.« Dann werde ich eingegipst. Als ich wieder mit Kropp zusammen bin, erzähle ich ihm, daß also wahrscheinlich morgen schon ein Lazarettzug eintreffen wird.</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Wir müssen mit dem Sanitätsfeldwebel sprechen, damit wir beieinander bleiben, Alber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s gelingt mir, dem Feldwebel mit ein paar passenden Worten zwei meiner Zigarren mit Bauchbinden zu überreichen. Er schnuppert daran und frag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Hast du noch mehr davo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och eine gute Handvoll«, sage ich, »und mein Kamerad«, ich zeige auf Kropp, »ebenfalls. Die möchten wir Ihnen gern morgen zusammen aus dem Fenster des Lazarettzuges überreich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kapiert natürlich, schnuppert noch einmal und sag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Gemach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können keine Minute nachts schlafen. In unserm Saal sterben sieben Leute. Einer singt eine Stunde lang in einem hohen Quetschtenor Choräle, ehe er zu röcheln beginnt. Ein anderer ist vorher aus dem Bett ans Fenster gekrochen. Er liegt davor, als hätte er zum letztenmal hinaussehen woll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Unsere Bahren stehen auf dem Bahnhof. Wir warten auf den Zug. Es regnet, und der Bahnhof hat kein Dach. Die Decken sind dünn. Wir warten schon zwei Stund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er Feldwebel betreut uns wie eine Mutter. Obschon mir sehr schlecht ist, verliere ich unsern Plan nicht aus den Gedanken. So nebenbei lasse ich die Päckchen sehen und gebe eine Zigarre als Vorschuß ab. Dafür deckt der Feldwebel uns eine Zeltbahn üb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ensch, Albert«, erinnere ich mich, »unser Himmelbett und die Katz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 xml:space="preserve">»Und die Klubsessel«, fügt er hinzu.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Ja, die Klubsessel aus rotem Plüsch. Wir hatten wie Fürsten abends darauf gesessen und uns vorgenommen, sie später stundenweise abzuvermieten. Pro Stunde eine Zigarette. Es wäre ein sorgenloses Leben und ein Geschäft geword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lbert«, fällt mir ein, »und unsere Freßsäck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werden schwermütig. Die Sachen hätten wir gebrauchen könn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enn der Zug einen Tag später führe, hätte Kat uns sicher gefunden und uns den Kram gebrach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in verfluchtes Schicksal. Wir haben Mehlsuppe im Magen, dünnes Lazarettfutter, und in unseren Säcken ist Schweinebraten als Konserve. Aber wir sind so schwach, daß wir uns nicht weiter darüber aufregen könn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 Bahren sind klatschnaß, als der Zug morgens einläuft. Der Feldwebel sorgt dafür, daß wir in denselben Wagen kommen. Eine Menge Rote-Kreuz-Schwestern sind da. Kropp wird nach unten gepackt. Ich werde angehoben und soll in das Bett über ihm.</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Um Gottes willen«, entfährt es mir plötzlich.</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as ist denn?« fragt die Schweste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werfe noch einen Blick auf das Bett. Es ist mit schneeweißem Leinen bezogen, unvorstellbar sauberem Leinen, das sogar noch die Plättkniffe hat. Mein Hemd dagegen ist sechs Wochen lang nicht gewaschen worden und sehr dreckig.</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Können Sie nicht allein hineinkriechen?« fragt die Schwester besorg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schon«, sagte ich schwitzend, »aber tun Sie doch erst das Bettzeug weg.«</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arum den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komme mir wie ein Schwein vor. Da soll ich mich hineinlegen? –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Es wird ja –« Ich zöger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Ein bißchen schmutzig?« fragt sie ermunternd. »Das schadet nichts, dann waschen wir es eben nachher wied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Nee, das nicht –«, sage ich aufgeregt. Diesem Ansturm der Kultur bin ich nicht gewachs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für, daß Sie draußen im Graben gelegen haben, werden wir wohl noch ein Bettlaken waschen können«, fährt sie for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 xml:space="preserve">Ich sehe sie an, sie sieht knusprig und jung aus, blank gewaschen und fein, </w:t>
              <w:br/>
              <w:t>wie alles hier, man begreift nicht, daß es nicht nur für Offiziere ist, und fühlt sich unheimlich und sogar irgendwie bedroh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as Weib ist trotzdem ein Folterknecht, es zwingt mich, alles zu sag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Es ist nur –«, ich halte ein, sie muß doch verstehen, was ich mein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as denn noch?«</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egen der Läuse«, brülle ich schließlich heraus.</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Sie lach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 müssen auch mal gute Tage hab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Nun kann es mir ja gleich sein. Ich krabbele ins Bett und decke mich zu.</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ine Hand fingert über die Decke. Der Feldwebel. Er zieht mit den Zigarren ab.</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ach einer Stunde merken wir, daß wir fahr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Nachts erwache ich. Auch Kropp rührt sich. Der Zug rollt leise über die Schienen. Es ist alles noch unbegreiflich: ein Bett, ein Zug, nach Hause. Ich flüster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lber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Ja –«</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eißt du, wo hier die Latrine is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glaube, drüben rechts die Tü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werde mal seh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s ist dunkel, ich taste nach dem Bettrand und will vorsichtig hinuntergleiten. Aber mein Fuß findet keinen Halt, ich gerate ins Rutschen, das Gipsbein ist keine Hilfe, und mit einem Krach liege ich auf dem Bod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Verflucht«, sage ich.</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Hast du dich gestoßen?« fragt Kropp.</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könntest du doch wohl gehört haben«, knurre ich, »mein Schädel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Hinten im Wagen öffnet sich die Tür. Die Schwester kommt mit Licht und sieht mich.</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r ist aus dem Bett gefall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Sie fühlt mir den Puls und faßt meine Stirn a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ie haben aber</w:t>
            </w:r>
            <w:r>
              <w:rPr>
                <w:rFonts w:cs="Verdana" w:ascii="Verdana" w:hAnsi="Verdana"/>
                <w:b/>
                <w:bCs/>
                <w:color w:val="000000"/>
                <w:szCs w:val="24"/>
                <w:lang w:val="de-DE" w:eastAsia="en-US"/>
              </w:rPr>
              <w:t xml:space="preserve"> </w:t>
            </w:r>
            <w:r>
              <w:rPr>
                <w:rFonts w:cs="Verdana" w:ascii="Verdana" w:hAnsi="Verdana"/>
                <w:color w:val="000000"/>
                <w:szCs w:val="24"/>
                <w:lang w:val="de-DE" w:eastAsia="en-US"/>
              </w:rPr>
              <w:t>kein Fieber.«</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ein –«, gebe ich zu.</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Haben Sie denn geträumt?« fragt si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So ungefähr«, weiche ich aus.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Jetzt geht die Fragerei wieder los. Sie sieht mich mit ihren blanken Augen an, sauber und wunderbar ist sie, um so weniger kann ich ihr sagen, was ich will.</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werde wieder nach oben gehoben. Das kann ja gut werden. Wenn sie fort ist, muß ich sofort wieder versuchen, hinunterzusteigen. Wäre sie eine alte Frau, so ginge es eher, ihr Bescheid zu sagen, aber sie ist ja ganz jung, höchstens fünfundzwanzig Jahre, es ist nichts zu machen, ich kann es ihr nicht sag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a kommt Albert mir zu Hilfe, er geniert sich nicht, er ist es ja auch schließlich nicht, den die Sache angeht. Er ruft die Schwester an. Sie dreht sich um.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Schwester, er wollte –«,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aber auch Albert weiß nicht mehr, wie er sich tadellos und anständig ausdrücken soll. Unter uns draußen ist das mit einem einzigen Wort gesagt, aber hier, einer solchen Dame gegenüber – Mit einem Male jedoch fällt ihm die Schulzeit ein, und er vollendet fließend: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r möchte mal hinaus, Schweste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ch so«, sagt die Schwester. »Dazu braucht er doch nicht mit seinem Gipsverband aus dem Bett zu klettern. Was wollen Sie denn haben?« wendet sie sich an mic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bin tödlich erschrocken über diese neue Wendung, denn ich habe keine Ahnung, wie man die Dinge fachmännisch benenn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ie Schwester kommt mir zu Hilf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Klein oder groß?«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iese Blamage! Ich schwitze wie ein Affe und sage verleg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a, also nur klei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mmerhin, wenigstens noch etwas Glück.</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erhalte eine Flasche. Nach einigen Stunden bin ich nicht mehr der einzige, und morgens haben wir uns gewöhnt und verlangen ohne Beschämung, was wir brauch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er Zug fährt langsam. Manchmal hält er, und die Toten werden ausgeladen. Er hält of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Albert hat Fieber. Mir geht es leidlich, ich habe Schmerzen, aber schlimmer ist es, daß wahrscheinlich unter dem Gipsverband noch Läuse sitzen. Es juckt fürchterlich, und ich kann mich nicht kratz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schlummern durch die Tage. Die Landschaft geht still durch die Fenster. In der dritten Nacht sind wir in Herbesthal. Ich höre von der Schwester, daß Albert an der nächsten Station ausgeladen werden soll, wegen seines Fiebers.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e weit fährt der Zug?« frage ich.</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Bis Köl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Albert, wirbleiben zusammen«, sage ich, »paß auf.« Beim nächsten Rundgang der Schwester halte ich die Luft an und presse den Atem in den Kopf. Er schwillt und wird rot. Sie bleibt steh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Haben Sie Schmerz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Ja«, stöhne ich, »mit einem Mal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ie gibt mir ein Thermometer und geht weiter. Ich müßte nicht bei Kat in der Lehre gewesen sein, um nicht Bescheid zu wissen. Diese Soldatenthermometer sind nicht für erfahrenes Militär berechnet. Es handelt sich nur darum, das Quecksilber hochzutreiben, dann bleibt es in der dünnen Röhre stehen und sinkt nicht wiede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stecke das Thermometer unter den Arm, schräg nach unten, und knipse mit dem Zeigefinger ständig dagegen. Darauf schüttele ich es nach oben. Damit erreiche ich 37,9 Grad. Das genügt aber nicht. Ein Streichholz vorsichtig nahe darangehalten ergibt 38,7 Grad.</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Als die Schwester zurückkommt, puste ich mich auf, atme leicht stoßweise, glotze sie mit etwas stieren Augen an, bewege mich unruhig und flüster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kann es nicht mehr aushalt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ie notiert mich auf einem Zettel. Ich weiß genau, daß ohne Not mein Gipsverband nicht geöffnet wird.</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lbert und ich werden zusammen ausgelad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liegen in einem katholischen Hospital, im gleichen Zimmer. Das ist ein großes Glück, denn die katholischen Krankenhäuser sind bekannt für gute Behandlung und gutes Ess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Lazarett ist voll belegt worden aus unserm Zug, es sind viele schwere Fälle dabei. Wir kommen heute noch nicht zur Untersuchung, da zu wenig Arzte da sind. Auf dem Korridor fahren unablässig die flachen Wagen mit den Gummirädern vorbei, und immer liegt jemand lang darauf. Eine verfluchte Lage – so langgestreckt – nur gut, wenn man schläf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ie Nacht ist sehr unruhig. Keiner kann schlafen. Gegen Morgen duseln wir etwas ein. Ich erwache, als es hell wird. Die Tür steht offen, und vom Korridor höre ich Stimmen. Auch die andern wachen auf. Einer, der schon ein paar Tage da ist, erklärt uns die Sach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Hier oben wird jeden Morgen auf dem Korridor gebetet von den Schwestern. Sie nennen das Morgenandacht. Damit ihr euren Teil abkriegt, machen sie die Türen auf.«</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ist sicher gut gemeint, aber uns tun die Knochen und die Schädel weh.</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o ein Unsinn«, sage ich, »wenn man gerade eingeschlafen is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Hier oben liegen die leichteren Fälle, da machen sie es so«, antwortet e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lben stöhnt. Ich werde wütend und rufe: »Ruhe da drauß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Nach einer Minute erscheint eine Schwester. Sie sieht in ihrer weiß und schwarzen Tracht aus wie ein hübscher Kaffeewärmer.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achen Sie doch die Tür zu, Schwester«, sagt jemand.</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Es wird gebetet, deshalb ist die Tür offen«, erwidert si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möchten aber noch schlafen –«</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Beten ist besser als schlafen.« Sie steht da und lächelt unschuldig. »Es ist auch schon sieben Uh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Albert stöhnt wieder.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Tür zu!« schnauze ic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Sie ist ganz verdutzt, so etwas kann sie scheinbar nicht begreifen. »Es wird doch auf für Sie mitgebete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inerlei! Tür zu!«</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Sie verschwindet und läßt die Tür offen. Die Litanei ertönt wieder. Ich bin wild und sag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Ich zähle jetzt bis drei. Wenn es bis dahin nicht aufhört, fliegt was.«</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Von mir auch«, erklärt ein ander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Ich zähle bis fünf. Dann nehme ich eine Flasche, ziele und werfe sie durch die Tür auf den Korridor. Sie zerspringt in tausend Splitter. Das Beten hört auf. Ein Schwärm Schwestern erscheint und schimpft maßvoll.</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Tür zu!« schreien wi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Sie verziehen sich. Die Kleine von vorhin ist die letzt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Heiden«, zwitschert sie, macht aber doch die Tür zu.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haben gesieg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ittags kommt der Lazarettinspektor und ranzt uns an. Er verspricht uns Festung und noch mehr. Nun ist ein Lazarettinspektor, genau wie ein Proviantamtsinspektor, zwar jemand, der einen langen Degen und Achselstücke trägt, aber eigentlich ein Beamter, und er wird darum nicht einmal von einem Rekruten für voll genommen. Wir lassen ihn deshalb reden. Was kann uns schon passier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er hat die Flasche geworfen?« fragt 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Bevor ich überlegen kann, ob ich mich melden soll, sagt jemand: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Ein Mann mit struppigem Bart richtet sich auf. Alles ist gespannt, weshalb er sich melde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i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Jawohl. Ich war erregt darüber, daß wir unnötig geweckt wurden, und verlor die Besinnung, so daß ich nicht wußte, was ich tat.« Er redet wie ein Buch.</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e heißen Sie?«</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rsatz-Reservist Josef Hamach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er Inspektor geht ab. Alle sind neugierig.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eshalb hast du dich denn bloß gemeldet? Du warst es ja gar nich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grins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macht nichts. Ich habe einen Jagdschei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as versteht natürlich jeder. Wer einen Jagdschein hat, kann machen, was er will.</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Ja«, erzählt er, »ich habe einen Kopfschuß gehabt, und daraufist mir ein Attest ausgestellt worden, daß ich zeitweise unzurechnungsfähig bin. Seitdem bin ich fein heraus. Man darf mich nicht reizen. Mir passiert also nichts. Der unten wird sich schön ärgern. Und gemeldet habe ich mich, weil mir das Werfen Spaß gemacht hat. Wenn sie morgen wieder die Tür aufmachen, schmeißen wir wieder.«</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sind heilfroh. Mit Josef Hamacher in der Mitte jetzt alles riskieren.</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ann kommen die lautlosen, flachen Wagen, um uns zu hol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 Verbände sind verklebt. Wir brüllen wie Stier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Es liegen acht Mann auf unserer Stube. Die schwerste Verletzung hat Peter, ein schwarzer Krauskopf – einen komplizierten Lungenschuß. Franz Wächter neben ihm hat einen zerschossenen Arm, der anfangs nicht schlimm aussieht. Aber in der dritten Nacht ruft er uns an, wir sollten klingeln, er glaube, er blute durc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klingele kräftig. Die Nachtschwester kommt nicht. Wir haben sie abends ziemlich stark in Anspruch genommen, weil wir alle neue Verbände und deshalb Schmerzen hatt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er eine wollte das Bein so gelegt haben, der andere so, der dritte verlangte Wasser, dem vierten sollte sie das Kopfkissen aufschütteln; – die dicke Alte hatte böse gebrummt zuletzt und die Türen geschlagen. Jetzt vermutet sie wohl wieder so etwas, denn sie kommt nich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warten. Dann sagt Franz: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Klingle noch mal.«</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tue es. Sie läßt sich immer noch nicht sehen. Auf unserem Flügel ist nachts nur eine einzige Stationsschwester, vielleicht hat sie gerade in andern Zimmern zu tu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Bist du sicher, Franz, daß du blutest?« frage ich. »Sonst kriegen wir wieder was auf den Kopf.«</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s ist naß. Kann keiner Licht mach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uch das geht nicht. Der Schalter ist an der Tür, und niemand kann aufstehen. Ich halte den Daumen auf der Klingel, bis er gefühllos wird. Vielleicht ist die Schwester eingenickt. Sie haben ja sehr viel Arbeit und sind alle überanstrengt, schon tagsüber. Dazu das ständige Bet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ollen wir Flaschen schmeißen?« fragt Josef Hamacher mit dem Jagdschei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hört sie noch weniger als das Klingel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ndlich geht die Tür auf. Muffelig erscheint die Alte. Als sie die Geschichte bei Franz bemerkt, wird sie eilig und ruf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eshalb hat denn keiner Bescheid gesag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haben ja geklingelt. Laufen kann hier keine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r hat stark geblutet und wird verbunden. Morgens sehen wir sein Gesicht, es ist spitzer und gelber geworden, dabei war es am</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bend noch fast gesund im Aussehen. Jetzt kommt öfter eine Schweste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anchmal sind es auch Hilfsschwestern vom Roten Kreuz. Sie sind gutmütig, aber mitunter etwas ungeschickt. Beim Umbetten tun sie einem oft weh und sind dann so erschrocken, daß sie einem noch mehr weh tu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ie Nonnen sind zuverlässiger. Sie wissen, wie sie anfassen müssen, aber wir möchten gern, daß sie etwas lustiger wären. Einige allerdings haben Humor, sie sind großartig.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er würde Schwester Libertine nicht jeden Gefallen tun, dieser wunderbaren Schwester, die im ganzen Flügel Stimmung verbreitet, wenn sie nur von weitem zu sehen ist? Und solcher sind noch mehrere da. Wir würden für sie durchs Feuer gehen. Man kann sich wirklich nicht beklagen, man wird direkt wie ein Zivilist hier behandelt von den Nonnen. Wenn man dagegen an die Garnisonlazarette denkt, in denen man mit angelegter Hand im Bett liegen muß, kann einem die Angst komm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Franz Wächter kommt nicht wieder zu Kräften. Eines Tages wird er abgeholt und bleibt fort. Josef Hamacher weiß Bescheid: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en sehen wir nicht wieder. Sie haben ihn ins Totenzimmer gebrach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as für ein Totenzimmer?« fragt Kropp.</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a, ins Sterbezimmer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as ist denn das?«</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kleine Zimmer an der Ecke des Flügels. Wer kurz vor dem Abkratzen ist, wird dahin gebracht. Es sind zwei Betten darin. Überall heißt es nur das Sterbezimme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ber warum machen sie das?«</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ie haben dann nicht so viel Arbeit nachher. Es ist auch bequemer, weil es gleich am Aufzug zur Totenhalle liegt. Vielleicht tun sie es auch, damit keiner in den Sälen stirbt, wegen der andern. Sie können ja auch besser bei ihm wachen, wenn er allein lieg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ber er selber?«</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Josef zuckt die Achsel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Gewöhnlich merkt er ja nicht mehr viel davo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eiß es denn jeder?«</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er länger hier ist, weiß es natürlich.«</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Nachmittags wird das Bett von Franz Wächter neu belegt. Nach ein paar Tagen holen sie auch den neuen wieder ab.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Josef macht eine bezeichnende Handbewegung. Wir sehen noch manchen kommen und geh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Manchmal sitzen Angehörige an den Betten und weinen oder sprechen leise und verlegen. Eine alte Frau will gar nicht fort, aber sie kann die Nacht über ja nicht dableiben. Am andern Morgen kommt sie schon ganz früh, aber doch nicht früh genug; denn als sie an das Bett geht, liegt schon jemand anders drin. Sie muß zur Totenhalle. Die Äpfel, die sie noch bei sich hat, gibt sie uns.</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Auch dem kleinen Peter geht es schlechter. Seine Fiebertafel sieht böse aus, und eines Tages steht neben seinem Bett der flache Wag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ohin?« fragt e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Zum Verbandssaal.«</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wird hinauf gehoben. Aber die Schwester macht den Fehler, seinen Waffenrock vom Haken zu nehmen und ihn ebenfalls auf den Wagen zu legen, damit sie nicht zweimal zu gehen braucht. Peter weiß sofort Bescheid und will sich vom Wagen roll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bleibe hi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Sie drücken ihn nieder. Er schreit leise mit seiner zerschossenen Lung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will nicht ins Sterbezimme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gehen ja zum Verbandssaal.«</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ozu braucht ihr dann meinen Waffenrock?« Er kann nicht mehr sprechen. Heiser, aufgeregt, flüstert er: »Hierbleib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Sie antworten nicht und fahren ihn hinaus. Vor der Tür versucht er sich aufzurichten. Sein schwarzer Krauskopf bebt, die Augen sind voll Trän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komme wieder! Ich komme wieder!« ruft 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ie Tür schließt sich. Wir sind alle erregt; aber wir schweigen. Endlich sagt Josef: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Hat schon mancher gesagt. Wenn man erst drin ist, hält man doch nicht durc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werde operiert und kotze zwei Tage lang. Meine Knochen wollen nicht zusammenwachsen, sagt der Schreiber des Arztes.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Bei einem andern sind sie falsch angewachsen; dem werden sie wieder gebrochen. Es ist schon ein Elend.</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Unter unserm Zuwachs sind zwei junge Soldaten mit Plattfüßen. Bei der Visite entdeckt der Chefarzt sie und bleibt freudig steh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werden wir wegkriegen«, erzählt er, »da machen wir eine kleine Operation, und schon haben Sie gesunde Füße. Schreiben Sie auf, Schwest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Als er fort ist, warnt Josef, der alles weiß: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Laßt euch ja nicht operieren ! Das ist nämlich ein wissenschaftlicher Fimmel vom Alten. Er ist ganz wild auf jeden, den er dafür zu fassen bekommt. Er operiert euch die Plattfüße, und ihr habt nachher tatsächlich auch keine mehr; dafür habt ihr Klumpfüße und müßt euer Leben lang an Stöcken lauf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as soll man denn da machen?« fragt der ein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Nein sagen! Ihr seid hier, um eure Schüsse zu kurieren, nicht eure Plattfüße! Habt ihr im Felde keine gehabt ? Na, da seht ihr! Jetzt könnt ihr noch laufen, aber wenn der Alte euch erst unter dem Messer gehabt hat, seid ihr Krüppel.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braucht Versuchskarnickel, für ihn ist der Krieg eine großartige Zeit deshalb, wie für alle Ärzte. Seht euch unten mal die Station an; da kriechen ein Dutzend Leute herum, die er operiert hat. Manche sind seit vierzehn und fünfzehn hier, jahrelang.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Kein einziger kann besser laufen als vorher; fast alle aber schlechter, die meisten nur mit Gipsbeinen. Alle halbe Jahre erwischt er sie wieder und bricht ihnen die Knochen aufs neue, und jedesmal soll dann der Erfolg kommen. Nehmt euch in acht, er darf es nicht, wenn ihr nein sag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Ach, Mensch!« sagt der eine von den beiden müde. »Besser die Füße als der Schädel. Weißt du, was du kriegst, wenn du wieder draußen bist? Sollen sie mit mir machen, was sie wollen, wenn ich bloß wieder nach Hause komm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Besser ein Klumpfuß als to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er andere, ein junger Mensch wie wir, will nicht. Am andern Morgen läßt der Alte beide herunterholen und redet und schnauzt so lange auf sie ein, bis sie doch einwilligen. Was sollen sie anders tun. – Sie sind ja nur Muskoten, und er ist ein hohes Tier. Vergipst und chloroformiert werden sie wiedergebrach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Albert geht es schlecht. Er wird geholt und amputiert. Das ganze Bein bis obenhin wird abgenommen. Nun spricht er fast gar nicht mehr. Einmal sagt er, er wolle sich erschießen, wenn er erst wieder an seinen Revolver herankäm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in neuer Transport trifft ein. Unsere Stube erhält zwei Blinde. Einer davon ist ein ganz junger Musiker. Die Schwestern haben nie ein Messer bei sich, wenn sie ihm Essen geben; er hat einer schon einmal eins entrissen. Trotz dieser Vorsicht passiert etwas.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bends beim Füttern wird die Schwester von seinem Bett abgerufen und stellt den Teller mit der Gabel so lange auf seinen Tisch. Er tastet nach der Gabel, faßt sie und stößt sie mit aller Kraft gegen sein Herz, dann ergreift er einen Schuh und schlägt auf den Stiel, so fest er kann. Wir rufen um Hilfe, und drei Mann sind nötig, ihm die Gabel wegzunehmen. Die stumpfen Zinken waren schon tief eingedrungen. Er schimpft die ganze Nacht auf uns, so daß niemand Schlaf findet. Morgens hat er einen Schreikrampf.</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eder werden Betten frei. Tage um Tage gehen hin in Schmerzen und Angst, Stöhnen und Röchel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uch das Vorhandensein der Totenzimmer nutzt nichts mehr, es sind zu wenig, die Leute sterben nachts auch auf unserer Stube. Es geht eben schneller als die Überlegung der Schwester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ber eines Tages fliegt die Tür auf, der flache Wagen rollt herein, und blaß, schmal, aufrecht, triumphierend, mit gesträubtem, schwarzem Krauskopf sitzt Peter auf der Bahre. Schwester Libertine schiebt ihn mit strahlender Miene an sein altes Bett. Er ist zurück aus dem Sterbezimmer. Wir haben ihn längst für tot gehalt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sieht sich um: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as sagt ihr nu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Und selbst Josef muß zugeben, daß er so was zum ersten Male erleb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pPr>
            <w:r>
              <w:rPr>
                <w:rFonts w:cs="Verdana" w:ascii="Verdana" w:hAnsi="Verdana"/>
                <w:color w:val="000000"/>
                <w:szCs w:val="24"/>
                <w:lang w:val="de-DE" w:eastAsia="en-US"/>
              </w:rPr>
              <w:t>Allmählich dürfen einige von uns aufstehen. Auch ich bekomme Krücken zum Herumhumpeln. Doch ich mache wenig Gebrauch</w:t>
            </w:r>
            <w:r>
              <w:rPr>
                <w:rFonts w:cs="Verdana" w:ascii="Verdana" w:hAnsi="Verdana"/>
                <w:szCs w:val="24"/>
                <w:lang w:val="de-DE" w:eastAsia="en-US"/>
              </w:rPr>
              <w:t xml:space="preserve"> </w:t>
            </w:r>
            <w:r>
              <w:rPr>
                <w:rFonts w:cs="Verdana" w:ascii="Verdana" w:hAnsi="Verdana"/>
                <w:color w:val="000000"/>
                <w:szCs w:val="24"/>
                <w:lang w:val="de-DE" w:eastAsia="en-US"/>
              </w:rPr>
              <w:t>davon; ich kann Alberts Blick nicht ertragen, wenn ich durchs Zimmer gehe. Er sieht mir immer mit so sonderbaren Augen nach. Deshalb entschlüpfe ich manchmal auf den Korridor – dort kann ich mich freier beweg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m Stockwerk tiefer liegen Bauch- und Rückenmarkschüsse, Kopfschüsse und beiderseitig Amputierte. Rechts im Flügel Kieferschüsse, Gaskranke, Nasen-, Ohren- und Halsschüsse. Links im Flügel Blinde und Lungenschüsse, Beckenschüsse, Gelenkschüsse, Nierenschüsse, Hodenschüsse, Magenschüsse. Man sieht hier erst, wo ein Mensch übel getroffen werden kan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Zwei Leute sterben an Wundstarrkrampf. Die Haut wird fahl, die Glieder erstarren, zuletzt leben – lange – nur noch die Augen. – Bei manchen Verletzten hängt das zerschossene Glied an einem Galgen frei in der Luft; unter die Wunde wird ein Becken gestellt, in das der Eiter tropft. Alle zwei oder drei Stunden wird das Gefäß geleert. Andere Leute liegen im Streckverband, mit schweren, herabziehenden Gewichten am Bet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Ich sehe Darmwunden, die ständig voll Kot sind. Der Schreiber des Arztes zeigt mir Röntgenaufnahmen von völlig zerschmetterten Hüftknochen, Knien und Schulter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Man kann nicht begreifen, daß über so zerrissenen Leibern noch Menschengesichter sind, in denen das Leben seinen alltäglichen Fortgang nimmt. Und dabei ist dies nur ein einziges Lazarett, nur eine einzige Station – es gibt Hunderttausende in Deutschland, Hunderttausende in Frankreich, Hunderttausende in Rußland.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Wie sinnlos ist alles, was je geschrieben, getan, gedacht wurde, wenn so etwas möglich ist! Es muß alles gelogen und belanglos sein, wenn die Kultur von Jahrtausenden nicht einmal verhindern konnte, daß diese Ströme von Blut vergossen wurden, daß diese Kerker der Qualen zu Hunderttausenden existieren. Erst das Lazarett zeigt, was der Krieg is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bin jung, ich bin zwanzig Jahre alt; aber ich kenne vom Leben nichts anderes als die Verzweiflung, den Tod, die Angst und die Verkettung sinnlosester Oberflächlichkeit mit einem Abgrund des Leidens. Ich sehe, daß Völker gegeneinandergetrieben werden und sich schweigend, unwissend, töricht, gehorsam, unschuldig töt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sehe, daß die klügsten Gehirne der Welt Waffen und Worte erfinden, um das alles noch raffinierter und länger dauernd zu machen. Und mit mir sehen das alle Menschen meines Alters hier und drüben, in der ganzen Welt, mit mir erlebt das meine Generation. Was werden unsere Väter tun, wenn wir einmal aufstehen und vor sie hintreten und Rechenschaft forder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as erwarten sie von uns, wenn eine Zeit kommt, wo kein Krieg ist? Jahre hindurch war unsere Beschäftigung Töten – es war unser erster Beruf im Dasein. Unser Wissen vom Leben beschränkt sich auf den Tod. Was soll danach noch geschehen? Und was soll aus uns werd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er älteste auf unserer Stube ist Lewandowski. Er ist vierzig Jahre alt und liegt bereits zehn Monate im Hospital an einem schweren Bauchschuß. Erst in den letzten Wochen ist er so weit gekommen, daß er gekrümmt etwas hinken kan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eit einigen Tagen ist er in großer Aufregung. Seine Frau hat ihm aus dem kleinen Nest in Polen, wo sie wohnt, geschrieben, daß sie so viel Geld zusammen hat, um die Fahrt zu bezahlen und ihn besuchen zu könn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Sie ist unterwegs und kann jeden Tag eintreffen. Lewandowski schmeckt das Essen nicht mehr, sogar Rotkohl mit Bratwurst verschenkt er, nachdem er ein paar Happen genommen hat. Ständig läuft er mit dem Brief durchs Zimmer, jeder hat ihn schon ein dutzendmal gelesen, die Poststempel sind wer weiß wie oft schon geprüft, die Schrift ist vor Fettflecken und Fingerspuren kaum noch zu erkennen, und was kommen muß, kommt: Lewandowski kriegt Fieber und muß wieder ins Bet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Er hat seine Frau seit zwei Jahren nicht gesehen. Sie hat inzwischen ein Kind geboren, das bringt sie mit. Aber etwas ganz anderes beschäftigt Lewandowski. Er hatte gehofft, die Erlaubnis zum Ausgehen zu erhalten, wenn seine Alte kommt, denn es ist doch klar: Sehen ist ganz schön, aber wenn man seine Frau nach so langer Zeit wiederhat, will man, wenn es eben geht, doch noch was anderes.</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Lewandowski hat das alles stundenlang mit uns besprochen, denn beim Kommiß gibt es darin keine Geheimnisse. Es findet auch</w:t>
            </w:r>
            <w:r>
              <w:rPr>
                <w:rFonts w:cs="Verdana" w:ascii="Verdana" w:hAnsi="Verdana"/>
                <w:szCs w:val="24"/>
                <w:lang w:val="de-DE" w:eastAsia="en-US"/>
              </w:rPr>
              <w:t xml:space="preserve"> </w:t>
            </w:r>
            <w:r>
              <w:rPr>
                <w:rFonts w:cs="Verdana" w:ascii="Verdana" w:hAnsi="Verdana"/>
                <w:color w:val="000000"/>
                <w:szCs w:val="24"/>
                <w:lang w:val="de-DE" w:eastAsia="en-US"/>
              </w:rPr>
              <w:t>keiner etwas dabei. Diejenigen von uns, die schon ausgehen können, haben ihm ein paar tadellose Ecken in der Stadt gesagt, Anlagen und Parks, wo er ungestört gewesen wäre, einer wußte sogar ein kleines Zimm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och was nützt das alles. Lewandowski liegt im Bett und hat seine Sorgen. Das ganze Leben macht ihm keinen Spaß mehr, wenn er diese Sache verpassen muß.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trösten ihn und versprechen ihm, daß wir den Kram schon irgendwie schmeißen werd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m andern Nachmittag erscheint seine Frau, ein kleines, verhutzeltes Ding mit ängstlichen und eiligen Vogelaugen, in einer Art von schwarzer Mantille mit Krausen und Bändern, weiß der Himmel, wo sie das Stück mal geerbt ha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ie murmelt leise etwas und bleibt scheu an der Tür stehen. Es erschreckt sie, daß wir sechs Mann hoch sind.</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a, Marja«, sagt Lewandowski und schluckt gefährlich mit seinem Adamsapfel, »kannst ruhig 'reinkommen, die tun dir hier nichts.«</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Sie geht herum und gibt jedem von uns die Hand. Dann zeigt sie das Kind vor, das inzwischen in die Windeln gemacht hat. Sie hat eine große, mit Perlen bestickte Tasche bei sich, aus der sie ein reines Tuch nimmt, um das Kind flink neu zu wickeln. Damit ist sie über die erste Verlegenheit hinweg, und die beiden fangen an zu red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Lewandowski ist sehr kribblig, er schielt immer wieder äußerst unglücklich mit seinen runden Glotzaugen zu uns herüb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ie Zeit ist günstig, die Arztvisite ist vorbei, es könnte höchstens noch eine Schwester ins Zimmer schauen. Einer geht deshalb noch einmal hinaus – spekulieren. Er kommt zurück und nick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Kein Aas zu sehen. Nun sag's ihr schon, Johann, und mach zu.«</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ie beiden unterhalten sich in ihrer Sprache. Die Frau guckt etwas rot und verlegen auf. Wir grinsen gutmütig und machen wegwerfende Handbewegungen, was schon dabei sei!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er Teufel soll alle Vorurteile holen, die sind für andere Zeiten gemacht, hier liegt der Tischler Johann Lewandowski, ein zum Krüppel geschossener Soldat, und da ist seine Frau, wer weiß, wann er sie wiedersieht, er will sie haben, und er soll sie haben, fertig.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Zwei Mann stellen sich vor die Tür, um die Schwestern abzufangen und zu beschäftigen, wenn sie zufällig vorbeikommen sollten. Sie wollen ungefähr eine Viertelstunde aufpass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Lewandowski kann nur auf der Seite liegen, einer packt ihm deshalb noch ein paar Kissen in den Rücken, Albert kriegt das Kind zu halten, dann drehen wir uns ein bißchen um, die schwarze Mantille verschwindet unter der Bettdecke, und wir kloppen laut und mit allerhand Redensarten Ska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s geht alles gut. Ich habe einen wüsten Kreuz-Solo mit vieren in den Fingern, der ungefähr noch rumgeht. Darüber vergessen wir beinahe Lewandowski. Nach einiger Zeit beginnt das Kind zu plärren, obschon Albert es verzweifelt hin und her schwenkt. Es knistert und rauscht dann ein bißchen, und als wir so beiläufig aufblicken, sehen wir, daß das Kind schon die Flasche im Mund hat und wieder bei der Mutter ist. Die Sache hat geklapp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Wir fühlen uns jetzt als eine große Familie, die Frau ist ordentlich munter geworden, und Lewandowski liegt schwitzend und strahlend da.</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r packt die gestickte Tasche aus, es kommen da ein paar gute Würste zum Vorschein, Lewandowski nimmt das Messer wie einen Blumenstrauß und säbelt das Fleisch in Stücke. Mit großer Handbewegung weist er auf uns – und die kleine, verhutzelte Frau geht von einem zum andern und lacht uns an und verteilt die Wurst, sie sieht jetzt direkt hübsch aus dabei. Wir sagen Mutter zu ihr, und sie freut sich und klopft uns die Kopfkissen auf.</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Nach einigen Wochen muß ich jeden Morgen ins Zanderinstitut. Dort wird mein Bein festgeschnallt und bewegt. Der Arm ist längst geheil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s laufen neue Transporte aus dem Felde ein. Die Verbände sind nicht mehr aus Stoff, sie bestehen nur noch aus weißem Krepp-Papier. Verbandstoff ist zu knapp geworden drauß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Alberts Stumpf heilt gut. Die Wunde ist fast geschloss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n einigen Wochen soll er fort in eine Prothesenstation. Er spricht noch immer wenig und ist viel ernster als früher. Oft bricht er mitten im Gespräch ab und starrt vor sich hin. Wenn er nicht mit uns andern zusammen wäre, hätte er längst Schluß gemacht. Jetzt aber ist er über das Schlimmste hinausgelangt. Er sieht schon manchmal beim Skat zu.</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Ich bekomme Erholungsurlaub.</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eine Mutter will mich nicht mehr fortlassen. Sie ist so schwach. Es ist alles noch schlimmer als das letztemal.</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nach werde ich vom Regiment angefordert und fahre wieder ins Feld.</w:t>
            </w:r>
          </w:p>
          <w:p>
            <w:pPr>
              <w:pStyle w:val="Normal"/>
              <w:widowControl w:val="false"/>
              <w:shd w:fill="FFFFFF" w:val="clear"/>
              <w:ind w:firstLine="567"/>
              <w:rPr>
                <w:rFonts w:ascii="Arial" w:hAnsi="Arial" w:cs="Arial"/>
                <w:lang w:val="de-DE" w:eastAsia="en-US"/>
              </w:rPr>
            </w:pPr>
            <w:r>
              <w:rPr>
                <w:rFonts w:cs="Verdana" w:ascii="Verdana" w:hAnsi="Verdana"/>
                <w:color w:val="000000"/>
                <w:szCs w:val="24"/>
                <w:lang w:val="de-DE" w:eastAsia="en-US"/>
              </w:rPr>
              <w:t>Der Abschied von meinem Freunde Albert Kropp ist schwer. Aber man lernt das beim Kommiß mit der Zeit.</w:t>
            </w:r>
          </w:p>
        </w:tc>
        <w:tc>
          <w:tcPr>
            <w:tcW w:w="5494" w:type="dxa"/>
            <w:tcBorders/>
          </w:tcPr>
          <w:p>
            <w:pPr>
              <w:pStyle w:val="PlainText"/>
              <w:ind w:firstLine="540"/>
              <w:rPr>
                <w:rFonts w:ascii="Verdana" w:hAnsi="Verdana" w:cs="Verdana"/>
                <w:b/>
                <w:b/>
                <w:bCs/>
                <w:sz w:val="24"/>
              </w:rPr>
            </w:pPr>
            <w:r>
              <w:rPr>
                <w:rFonts w:cs="Verdana" w:ascii="Verdana" w:hAnsi="Verdana"/>
                <w:b/>
                <w:bCs/>
                <w:sz w:val="24"/>
              </w:rPr>
              <w:t>10</w:t>
            </w:r>
          </w:p>
          <w:p>
            <w:pPr>
              <w:pStyle w:val="PlainText"/>
              <w:ind w:firstLine="540"/>
              <w:rPr>
                <w:rFonts w:ascii="Verdana" w:hAnsi="Verdana" w:cs="Verdana"/>
                <w:b/>
                <w:b/>
                <w:bCs/>
                <w:sz w:val="24"/>
              </w:rPr>
            </w:pPr>
            <w:r>
              <w:rPr>
                <w:rFonts w:cs="Verdana" w:ascii="Verdana" w:hAnsi="Verdana"/>
                <w:b/>
                <w:bCs/>
                <w:sz w:val="24"/>
              </w:rPr>
            </w:r>
          </w:p>
          <w:p>
            <w:pPr>
              <w:pStyle w:val="PlainText"/>
              <w:ind w:firstLine="540"/>
              <w:rPr>
                <w:rFonts w:ascii="Verdana" w:hAnsi="Verdana" w:cs="Verdana"/>
                <w:sz w:val="24"/>
              </w:rPr>
            </w:pPr>
            <w:r>
              <w:rPr>
                <w:rFonts w:cs="Verdana" w:ascii="Verdana" w:hAnsi="Verdana"/>
                <w:sz w:val="24"/>
              </w:rPr>
              <w:t>Мы раздобыли себе теплое местечко. Наша команда из восьми человек должна охранять деревню, которую пришлось оставить, так как противник слишком сильно обстреливал ее.</w:t>
            </w:r>
          </w:p>
          <w:p>
            <w:pPr>
              <w:pStyle w:val="PlainText"/>
              <w:ind w:firstLine="540"/>
              <w:rPr>
                <w:rFonts w:ascii="Verdana" w:hAnsi="Verdana" w:cs="Verdana"/>
                <w:sz w:val="24"/>
              </w:rPr>
            </w:pPr>
            <w:r>
              <w:rPr>
                <w:rFonts w:cs="Verdana" w:ascii="Verdana" w:hAnsi="Verdana"/>
                <w:sz w:val="24"/>
              </w:rPr>
              <w:t xml:space="preserve">В первую очередь нам приказано присматривать за продовольственным складом, из которого еще не все вывезли. Продовольствием мы должны себя обеспечивать сами, из наличных запасов. Насчет этого мы мастера. </w:t>
            </w:r>
          </w:p>
          <w:p>
            <w:pPr>
              <w:pStyle w:val="PlainText"/>
              <w:ind w:firstLine="540"/>
              <w:rPr>
                <w:rFonts w:ascii="Verdana" w:hAnsi="Verdana" w:cs="Verdana"/>
                <w:sz w:val="24"/>
              </w:rPr>
            </w:pPr>
            <w:r>
              <w:rPr>
                <w:rFonts w:cs="Verdana" w:ascii="Verdana" w:hAnsi="Verdana"/>
                <w:sz w:val="24"/>
              </w:rPr>
              <w:t>Мы это Кат, Альберт, Мюллер, Тьяден, Леер, Детеринг. Здесь собралось все наше отделение. Правда, Хайе уже нет в живых. Но все равно можно считать, что нам еще здорово повезло, - во всех других отделениях потерь гораздо больше, чем у нас.</w:t>
            </w:r>
          </w:p>
          <w:p>
            <w:pPr>
              <w:pStyle w:val="PlainText"/>
              <w:ind w:firstLine="540"/>
              <w:rPr>
                <w:rFonts w:ascii="Verdana" w:hAnsi="Verdana" w:cs="Verdana"/>
                <w:sz w:val="24"/>
              </w:rPr>
            </w:pPr>
            <w:r>
              <w:rPr>
                <w:rFonts w:cs="Verdana" w:ascii="Verdana" w:hAnsi="Verdana"/>
                <w:sz w:val="24"/>
              </w:rPr>
              <w:t>Под жилье мы выбираем себе бетонированный погреб с выходящей наружу лестницей. Вход защищен еще особой бетонной стенкой.</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Затем мы развиваем бурную деятельность. Нам вновь представился случай отдохнуть не только телом, но и душой. А таких случаев мы не упускаем, положение у нас отчаянное, и мы не можем подолгу разводить сантименты. Предаваться унынию можно лишь до тех пор, пока дела идут еще не совсем скверн". Нам же приходится смотреть на вещи просто, другою выхода у нас нет. Настолько просто, что порой, когда мне в голову забредет на минутку какая-нибудь мысль еще из тех, довоенных времен, мне становится прямотаки страшно. Но такие мысли долго не задерживаются.</w:t>
            </w:r>
          </w:p>
          <w:p>
            <w:pPr>
              <w:pStyle w:val="PlainText"/>
              <w:ind w:firstLine="540"/>
              <w:rPr>
                <w:rFonts w:ascii="Verdana" w:hAnsi="Verdana" w:cs="Verdana"/>
                <w:sz w:val="24"/>
              </w:rPr>
            </w:pPr>
            <w:r>
              <w:rPr>
                <w:rFonts w:cs="Verdana" w:ascii="Verdana" w:hAnsi="Verdana"/>
                <w:sz w:val="24"/>
              </w:rPr>
              <w:t>Мы должны относиться к нашему положению как можно спокойнее. Мы пользуемся для этого любым случаем. Поэтому рядом с ужасами войны, бок о бок с ними, без всякого перехода, в нашей жизни стоит стремление подурачиться. Вот и сейчас мы с рвением трудимся над тем, чтобы создать себе идиллию, - разумеется, идиллию в смысле жратвы и сна.</w:t>
            </w:r>
          </w:p>
          <w:p>
            <w:pPr>
              <w:pStyle w:val="PlainText"/>
              <w:ind w:firstLine="540"/>
              <w:rPr>
                <w:rFonts w:ascii="Verdana" w:hAnsi="Verdana" w:cs="Verdana"/>
                <w:sz w:val="24"/>
              </w:rPr>
            </w:pPr>
            <w:r>
              <w:rPr>
                <w:rFonts w:cs="Verdana" w:ascii="Verdana" w:hAnsi="Verdana"/>
                <w:sz w:val="24"/>
              </w:rPr>
              <w:t xml:space="preserve">Перво-наперво мы выстилаем пол матрацами, которые натаскали из домов. Солдатский зад тоже порой не прочь понежиться на мягком. Только в середине погреба есть свободное место. Затем мы раздобываем одеяла и перины, неправдоподобно мягкие, совершенно роскошные штуки. Благо, всего этого в деревне достаточно. </w:t>
            </w:r>
          </w:p>
          <w:p>
            <w:pPr>
              <w:pStyle w:val="PlainText"/>
              <w:ind w:firstLine="540"/>
              <w:rPr>
                <w:rFonts w:ascii="Verdana" w:hAnsi="Verdana" w:cs="Verdana"/>
                <w:sz w:val="24"/>
              </w:rPr>
            </w:pPr>
            <w:r>
              <w:rPr>
                <w:rFonts w:cs="Verdana" w:ascii="Verdana" w:hAnsi="Verdana"/>
                <w:sz w:val="24"/>
              </w:rPr>
              <w:t>Мы с Альбертом находим разборную кровать красного дерева с балдахином из голубого шелка и с кружевными накидками. С нас сошло семь потов, пока мы ее волокли сюда, но нельзя же в самом деле отказывать себе в этом, тем более что через несколько дней ее наверняка разнесет в куски снарядами.</w:t>
            </w:r>
          </w:p>
          <w:p>
            <w:pPr>
              <w:pStyle w:val="PlainText"/>
              <w:ind w:firstLine="540"/>
              <w:rPr>
                <w:rFonts w:ascii="Verdana" w:hAnsi="Verdana" w:cs="Verdana"/>
                <w:sz w:val="24"/>
              </w:rPr>
            </w:pPr>
            <w:r>
              <w:rPr>
                <w:rFonts w:cs="Verdana" w:ascii="Verdana" w:hAnsi="Verdana"/>
                <w:sz w:val="24"/>
              </w:rPr>
              <w:t>Мы с Катом идем в разведку по домам. Вскоре нам удается подцепить десяток яиц и два фунта довольно свежего масла. Мы стоим в какой-то гостиной, как вдруг раздается треск и, проломив стену, в комнату влетает железная печурка, которая со свистом проносится мимо нас и на расстоянии какого-нибудь метра снова уходит в другую стену. Остаются две дыры. Печурка прилетела из дома напротив, в который угодил снаряд.</w:t>
            </w:r>
          </w:p>
          <w:p>
            <w:pPr>
              <w:pStyle w:val="PlainText"/>
              <w:ind w:firstLine="540"/>
              <w:rPr>
                <w:rFonts w:ascii="Verdana" w:hAnsi="Verdana" w:cs="Verdana"/>
                <w:sz w:val="24"/>
              </w:rPr>
            </w:pPr>
            <w:r>
              <w:rPr>
                <w:rFonts w:cs="Verdana" w:ascii="Verdana" w:hAnsi="Verdana"/>
                <w:sz w:val="24"/>
              </w:rPr>
              <w:t>- Повезло, - ухмыляется Кат, и мы продолжаем наши поиски.</w:t>
            </w:r>
          </w:p>
          <w:p>
            <w:pPr>
              <w:pStyle w:val="PlainText"/>
              <w:ind w:firstLine="540"/>
              <w:rPr>
                <w:rFonts w:ascii="Verdana" w:hAnsi="Verdana" w:cs="Verdana"/>
                <w:sz w:val="24"/>
              </w:rPr>
            </w:pPr>
            <w:r>
              <w:rPr>
                <w:rFonts w:cs="Verdana" w:ascii="Verdana" w:hAnsi="Verdana"/>
                <w:sz w:val="24"/>
              </w:rPr>
              <w:t>Вдруг мы настораживаем уши и пускаемся наутек. Вслед за тем мы останавливаемся как зачарованные: в небольшом закуте резвятся два живых поросенка. Протираем глаза и снова осторожно заглядываем туда. В самом деле, они еще там. Мы трогаем их рукой. Сомнений нет, это действительно две молодые свинки.</w:t>
            </w:r>
          </w:p>
          <w:p>
            <w:pPr>
              <w:pStyle w:val="PlainText"/>
              <w:ind w:firstLine="540"/>
              <w:rPr>
                <w:rFonts w:ascii="Verdana" w:hAnsi="Verdana" w:cs="Verdana"/>
                <w:sz w:val="24"/>
              </w:rPr>
            </w:pPr>
            <w:r>
              <w:rPr>
                <w:rFonts w:cs="Verdana" w:ascii="Verdana" w:hAnsi="Verdana"/>
                <w:sz w:val="24"/>
              </w:rPr>
              <w:t xml:space="preserve">Лакомое же будет блюдо! Примерно в пятидесяти шагах от нашего блиндажа стоит небольшой домик, в котором квартировали офицеры. На кухне мы находим огромную плиту с двумя конфорками, сковороды, кастрюли и котлы.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Здесь есть все, включая внушительный запас мелко наколотых дров, сложенных в сарае. Не дом, а полная чаша.</w:t>
            </w:r>
          </w:p>
          <w:p>
            <w:pPr>
              <w:pStyle w:val="PlainText"/>
              <w:ind w:firstLine="540"/>
              <w:rPr>
                <w:rFonts w:ascii="Verdana" w:hAnsi="Verdana" w:cs="Verdana"/>
                <w:sz w:val="24"/>
              </w:rPr>
            </w:pPr>
            <w:r>
              <w:rPr>
                <w:rFonts w:cs="Verdana" w:ascii="Verdana" w:hAnsi="Verdana"/>
                <w:sz w:val="24"/>
              </w:rPr>
              <w:t>Двоих мы с утра отправили в поле искать картошку, морковку и молодой горох. Мы живем на широкую ногу, консервы со склада нас не устраивают, нам захотелось свеженького. В чулане уже лежат два кочна цветной капусты.</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Поросята заколоты. Это дело взял на себя Кат. К жаркому мы хотим испечь картофельные оладьи. Но у нас нет терок для картошки. Однако и тут мы скоро находим выход из положения: берем крышки от жестяных банок, пробиваем в них гвоздем множество дырок, и терки готовы. Трое из нас надевают плотные перчатки, чтобы не расцарапать пальцы, двое других чистят картошку, и дело спорится.</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Кат священнодействует над поросятами, морковкой, горохом и цветной капустой. К капусте он даже приготовил белый соус. Я пеку картофельные оладьи, по четыре штуки за один прием. </w:t>
            </w:r>
          </w:p>
          <w:p>
            <w:pPr>
              <w:pStyle w:val="PlainText"/>
              <w:ind w:firstLine="540"/>
              <w:rPr>
                <w:rFonts w:ascii="Verdana" w:hAnsi="Verdana" w:cs="Verdana"/>
                <w:sz w:val="24"/>
              </w:rPr>
            </w:pPr>
            <w:r>
              <w:rPr>
                <w:rFonts w:cs="Verdana" w:ascii="Verdana" w:hAnsi="Verdana"/>
                <w:sz w:val="24"/>
              </w:rPr>
              <w:t>Через десять минут я наловчился подкидывать на сковородке поджарившиеся с одной стороны оладьи так, что они переворачиваются в воздухе и снова шлепаются на свое место. Поросята жарятся целиком. Все стоят вокруг них, как у алтаря.</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Тем временем к нам пришли гости: двое радистов, которых мы великодушно приглашаем отобедать с нами. Они сидят в гостиной, где стоит рояль. Один из них подсел к нему и играет, другой поет "На Везере". </w:t>
            </w:r>
          </w:p>
          <w:p>
            <w:pPr>
              <w:pStyle w:val="PlainText"/>
              <w:ind w:firstLine="540"/>
              <w:rPr>
                <w:rFonts w:ascii="Verdana" w:hAnsi="Verdana" w:cs="Verdana"/>
                <w:sz w:val="24"/>
              </w:rPr>
            </w:pPr>
            <w:r>
              <w:rPr>
                <w:rFonts w:cs="Verdana" w:ascii="Verdana" w:hAnsi="Verdana"/>
                <w:sz w:val="24"/>
              </w:rPr>
              <w:t>Он поет с чувством, но произношение у него явно саксонское. Тем не менее мы растроганно слушаем его, стоя у плиты, на которой жарятся и пекутся все эти вкусные вещи.</w:t>
            </w:r>
          </w:p>
          <w:p>
            <w:pPr>
              <w:pStyle w:val="PlainText"/>
              <w:ind w:firstLine="540"/>
              <w:rPr>
                <w:rFonts w:ascii="Verdana" w:hAnsi="Verdana" w:cs="Verdana"/>
                <w:sz w:val="24"/>
              </w:rPr>
            </w:pPr>
            <w:r>
              <w:rPr>
                <w:rFonts w:cs="Verdana" w:ascii="Verdana" w:hAnsi="Verdana"/>
                <w:sz w:val="24"/>
              </w:rPr>
              <w:t xml:space="preserve">Через некоторое время мы замечаем, что нас обстреливают, и не на шутку. Привязные аэростаты засекли дымок из нашей трубы, и противник открыл по нам огонь. Это те вредные маленькие штуковинки, которые вырывают неглубокую ямку и дают так много далеко и низко разлетающихся осколков. </w:t>
            </w:r>
          </w:p>
          <w:p>
            <w:pPr>
              <w:pStyle w:val="PlainText"/>
              <w:ind w:firstLine="540"/>
              <w:rPr>
                <w:rFonts w:ascii="Verdana" w:hAnsi="Verdana" w:cs="Verdana"/>
                <w:sz w:val="24"/>
              </w:rPr>
            </w:pPr>
            <w:r>
              <w:rPr>
                <w:rFonts w:cs="Verdana" w:ascii="Verdana" w:hAnsi="Verdana"/>
                <w:sz w:val="24"/>
              </w:rPr>
              <w:t>Они так и свистят вокруг нас, все ближе и ближе, но не можем же мы в самом деле бросить здесь</w:t>
            </w:r>
          </w:p>
          <w:p>
            <w:pPr>
              <w:pStyle w:val="PlainText"/>
              <w:ind w:firstLine="540"/>
              <w:rPr>
                <w:rFonts w:ascii="Verdana" w:hAnsi="Verdana" w:cs="Verdana"/>
                <w:sz w:val="24"/>
              </w:rPr>
            </w:pPr>
            <w:r>
              <w:rPr>
                <w:rFonts w:eastAsia="Verdana" w:cs="Verdana" w:ascii="Verdana" w:hAnsi="Verdana"/>
                <w:sz w:val="24"/>
              </w:rPr>
              <w:t xml:space="preserve"> </w:t>
            </w:r>
            <w:r>
              <w:rPr>
                <w:rFonts w:cs="Verdana" w:ascii="Verdana" w:hAnsi="Verdana"/>
                <w:sz w:val="24"/>
              </w:rPr>
              <w:t xml:space="preserve">всю еду. Постепенно эти подлюги пристрелялись. </w:t>
            </w:r>
          </w:p>
          <w:p>
            <w:pPr>
              <w:pStyle w:val="PlainText"/>
              <w:ind w:firstLine="540"/>
              <w:rPr>
                <w:rFonts w:ascii="Verdana" w:hAnsi="Verdana" w:cs="Verdana"/>
                <w:sz w:val="24"/>
              </w:rPr>
            </w:pPr>
            <w:r>
              <w:rPr>
                <w:rFonts w:cs="Verdana" w:ascii="Verdana" w:hAnsi="Verdana"/>
                <w:sz w:val="24"/>
              </w:rPr>
              <w:t>Несколько осколков залетает через верхнюю раму окна в кухню. С жарким мы быстро управимся. Но печь оладьи становится все труднее. Разрывы следуют так быстро друг за другом, что осколки все чаще шлепаются об стену и сыплются через окно. Заслышав свист очередной игрушки, я каждый раз приседаю, держа в руках сковородку с оладьями, и прижимаюсь к стенке у окна. Затем я сразу же поднимаюсь и продолжаю печь.</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Саксонец перестал играть, - один из осколков угодил в рояль. Мало-помалу и мы управились со своими делами и организуем отступление. Выждав следующий разрыв, два человека берут кастрюли с овощами и пробегают пулей пятьдесят метров до блиндажа. Мы видим, как они ныряют в него.</w:t>
            </w:r>
          </w:p>
          <w:p>
            <w:pPr>
              <w:pStyle w:val="PlainText"/>
              <w:ind w:firstLine="540"/>
              <w:rPr>
                <w:rFonts w:ascii="Verdana" w:hAnsi="Verdana" w:cs="Verdana"/>
                <w:sz w:val="24"/>
              </w:rPr>
            </w:pPr>
            <w:r>
              <w:rPr>
                <w:rFonts w:cs="Verdana" w:ascii="Verdana" w:hAnsi="Verdana"/>
                <w:sz w:val="24"/>
              </w:rPr>
              <w:t>Еще один разрыв. Все пригибаются, и вторая пара, - у каждого в руках по кофейнику с первоклассным кофе, - рысцой пускается в путь и успевает укрыться в блиндаже до следующего разрыва.</w:t>
            </w:r>
          </w:p>
          <w:p>
            <w:pPr>
              <w:pStyle w:val="PlainText"/>
              <w:ind w:firstLine="540"/>
              <w:rPr>
                <w:rFonts w:ascii="Verdana" w:hAnsi="Verdana" w:cs="Verdana"/>
                <w:sz w:val="24"/>
              </w:rPr>
            </w:pPr>
            <w:r>
              <w:rPr>
                <w:rFonts w:cs="Verdana" w:ascii="Verdana" w:hAnsi="Verdana"/>
                <w:sz w:val="24"/>
              </w:rPr>
              <w:t>Затем Кат и Кропп подхватывают большую сковороду с подрумянившимся жарким. Это гвоздь нашей программы. Вой снаряда, приседание, - и вот уже они мчатся, преодолевая пятьдесят метров незащищенного пространства.</w:t>
            </w:r>
          </w:p>
          <w:p>
            <w:pPr>
              <w:pStyle w:val="PlainText"/>
              <w:ind w:firstLine="540"/>
              <w:rPr>
                <w:rFonts w:ascii="Verdana" w:hAnsi="Verdana" w:cs="Verdana"/>
                <w:sz w:val="24"/>
              </w:rPr>
            </w:pPr>
            <w:r>
              <w:rPr>
                <w:rFonts w:cs="Verdana" w:ascii="Verdana" w:hAnsi="Verdana"/>
                <w:sz w:val="24"/>
              </w:rPr>
              <w:t>Я пеку последние четыре оладьи; за это время мне дважды приходится приседать на пол, но все-таки теперь у нас на четыре оладьи больше, а это мое любимое кушанье.</w:t>
            </w:r>
          </w:p>
          <w:p>
            <w:pPr>
              <w:pStyle w:val="PlainText"/>
              <w:ind w:firstLine="540"/>
              <w:rPr>
                <w:rFonts w:ascii="Verdana" w:hAnsi="Verdana" w:cs="Verdana"/>
                <w:sz w:val="24"/>
              </w:rPr>
            </w:pPr>
            <w:r>
              <w:rPr>
                <w:rFonts w:cs="Verdana" w:ascii="Verdana" w:hAnsi="Verdana"/>
                <w:sz w:val="24"/>
              </w:rPr>
              <w:t>Потом я хватаю блюдо с высокой стопкой оладий и стою, прильнув к двери. Шипение, треск, - и я галопом срываюсь с места, обеими руками прижав блюдо к груди. Я уже почти у цели, как вдруг слышится нарастающий свист. Несусь, как антилопа, и вихрем огибаю бетонную стенку. Осколки барабанят по ней; я скатываюсь по лестнице в погреб; локти у меня разбиты, но я не потерял ни одной оладьи и не опрокинул блюдо.</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В два часа мы садимся за обед. Мы едим до шести. До половины седьмого пьем кофе, офицерский кофе с продовольственного склада, и курим при этом офицерские сигары и сигареты, - все из того же склада, Ровно в семь мы начинаем ужинать. В десять часов мы выбрасываем за дверь поросячьи скелетики. Затем переходим к коньяку и рому, опять-таки из запасов благословенного склада, и снова курим длинные, толстые сигары с наклейками на брюшке. Тьяден утверждает, что не хватает только одного - девочек из офицерского борделя.</w:t>
            </w:r>
          </w:p>
          <w:p>
            <w:pPr>
              <w:pStyle w:val="PlainText"/>
              <w:ind w:firstLine="540"/>
              <w:rPr>
                <w:rFonts w:ascii="Verdana" w:hAnsi="Verdana" w:cs="Verdana"/>
                <w:sz w:val="24"/>
                <w:lang w:val="en-US"/>
              </w:rPr>
            </w:pPr>
            <w:r>
              <w:rPr>
                <w:rFonts w:cs="Verdana" w:ascii="Verdana" w:hAnsi="Verdana"/>
                <w:sz w:val="24"/>
              </w:rPr>
              <w:t>Поздно вечером мы слышим мяуканье. У входа сидит маленький серый котенок. Мы подманиваем его и даем ему поесть. От этого к нам самим снова приходит аппетит. Ложась спать, мы все еще жуем.</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Однако ночью нам приходится несладко. Мы съели слишком много жирного. Свежий молочный поросенок очень обременителен для желудка. В блиндаже не прекращается хождение. Человека два-три все время сидят снаружи со спущенными штанами и проклинают все на свете. Сам я делаю десять заходов. Около четырех часов ночи мы ставим рекорд: все одиннадцать человек, караульная команда и гости, расселись вокруг блиндажа.</w:t>
            </w:r>
          </w:p>
          <w:p>
            <w:pPr>
              <w:pStyle w:val="PlainText"/>
              <w:ind w:firstLine="540"/>
              <w:rPr>
                <w:rFonts w:ascii="Verdana" w:hAnsi="Verdana" w:cs="Verdana"/>
                <w:sz w:val="24"/>
              </w:rPr>
            </w:pPr>
            <w:r>
              <w:rPr>
                <w:rFonts w:cs="Verdana" w:ascii="Verdana" w:hAnsi="Verdana"/>
                <w:sz w:val="24"/>
              </w:rPr>
              <w:t xml:space="preserve">Горящие дома полыхают в ночи, как факелы. Снаряды летят из темноты и с грохотом врезаются в землю. Колонны машин с боеприпасами мчатся по дороге. Одна из стен склада снесена. Шоферы из колонны толкутся у пролома, как пчелиный рой, и, несмотря на сыплющиеся осколки, растаскивают хлеб. Мы им не мешаем. Если б мы вздумали остановить их, они бы нас поколотили, только и всего. Поэтому мы действуем иначе. Объясняем, что мы - охрана, и, так как нам известно, что где лежит, мы приносим консервы и обмениваем их на вещи, которых нам не хватает.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Чего над ними трястись, ведь все равно здесь скоро ничего не останется! Для себя мы приносим из склада шоколад и едим его целыми плитками. Кат говорит, что его полезно есть, когда живот не дает покоя ногам.</w:t>
            </w:r>
          </w:p>
          <w:p>
            <w:pPr>
              <w:pStyle w:val="PlainText"/>
              <w:ind w:firstLine="540"/>
              <w:rPr>
                <w:rFonts w:ascii="Verdana" w:hAnsi="Verdana" w:cs="Verdana"/>
                <w:sz w:val="24"/>
              </w:rPr>
            </w:pPr>
            <w:r>
              <w:rPr>
                <w:rFonts w:cs="Verdana" w:ascii="Verdana" w:hAnsi="Verdana"/>
                <w:sz w:val="24"/>
              </w:rPr>
              <w:t>Проходит почти две недели, в течение которых мы только и делаем, что едим, пьем и бездельничаем. Никто нас не тревожит. Деревня медленно исчезает под разрывами снарядов, а мы живем счастливой жизнью. Пока цела хоть часть склада, нам больше ничего не нужно, и у нас есть только одно желание - остаться здесь до конца войны.</w:t>
            </w:r>
          </w:p>
          <w:p>
            <w:pPr>
              <w:pStyle w:val="PlainText"/>
              <w:ind w:firstLine="540"/>
              <w:rPr>
                <w:rFonts w:ascii="Verdana" w:hAnsi="Verdana" w:cs="Verdana"/>
                <w:sz w:val="24"/>
              </w:rPr>
            </w:pPr>
            <w:r>
              <w:rPr>
                <w:rFonts w:cs="Verdana" w:ascii="Verdana" w:hAnsi="Verdana"/>
                <w:sz w:val="24"/>
              </w:rPr>
              <w:t>Тьяден стал таким привередой, что выкуривает сигары только до половины. Он с важностью объясняет, что это вошло у него в привычку. Кат тоже чудит - проснувшись поутру, он первым делом кричит:</w:t>
            </w:r>
          </w:p>
          <w:p>
            <w:pPr>
              <w:pStyle w:val="PlainText"/>
              <w:ind w:firstLine="540"/>
              <w:rPr>
                <w:rFonts w:ascii="Verdana" w:hAnsi="Verdana" w:cs="Verdana"/>
                <w:sz w:val="24"/>
              </w:rPr>
            </w:pPr>
            <w:r>
              <w:rPr>
                <w:rFonts w:cs="Verdana" w:ascii="Verdana" w:hAnsi="Verdana"/>
                <w:sz w:val="24"/>
              </w:rPr>
              <w:t>- Эмиль, принесите икру и кофе! Вообще все мы страшно зазнались, один считает другого своим денщиком, обращается к нему на "вы" и дает ему поручения.</w:t>
            </w:r>
          </w:p>
          <w:p>
            <w:pPr>
              <w:pStyle w:val="PlainText"/>
              <w:ind w:firstLine="540"/>
              <w:rPr>
                <w:rFonts w:ascii="Verdana" w:hAnsi="Verdana" w:cs="Verdana"/>
                <w:sz w:val="24"/>
              </w:rPr>
            </w:pPr>
            <w:r>
              <w:rPr>
                <w:rFonts w:cs="Verdana" w:ascii="Verdana" w:hAnsi="Verdana"/>
                <w:sz w:val="24"/>
              </w:rPr>
              <w:t>- Кропп, у меня подошва чешется, потрудитесь поймать вошь.</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С этими словами Леер протягивает Альберту свою ногу, как избалованная артистка, а тот тащит его за ногу вверх по лестнице.</w:t>
            </w:r>
          </w:p>
          <w:p>
            <w:pPr>
              <w:pStyle w:val="PlainText"/>
              <w:ind w:firstLine="540"/>
              <w:rPr>
                <w:rFonts w:ascii="Verdana" w:hAnsi="Verdana" w:cs="Verdana"/>
                <w:sz w:val="24"/>
              </w:rPr>
            </w:pPr>
            <w:r>
              <w:rPr>
                <w:rFonts w:cs="Verdana" w:ascii="Verdana" w:hAnsi="Verdana"/>
                <w:sz w:val="24"/>
              </w:rPr>
              <w:t>- Тьяден!</w:t>
            </w:r>
          </w:p>
          <w:p>
            <w:pPr>
              <w:pStyle w:val="PlainText"/>
              <w:ind w:firstLine="540"/>
              <w:rPr>
                <w:rFonts w:ascii="Verdana" w:hAnsi="Verdana" w:cs="Verdana"/>
                <w:sz w:val="24"/>
              </w:rPr>
            </w:pPr>
            <w:r>
              <w:rPr>
                <w:rFonts w:cs="Verdana" w:ascii="Verdana" w:hAnsi="Verdana"/>
                <w:sz w:val="24"/>
              </w:rPr>
              <w:t>- Что?</w:t>
            </w:r>
          </w:p>
          <w:p>
            <w:pPr>
              <w:pStyle w:val="PlainText"/>
              <w:ind w:firstLine="540"/>
              <w:rPr/>
            </w:pPr>
            <w:r>
              <w:rPr>
                <w:rFonts w:cs="Verdana" w:ascii="Verdana" w:hAnsi="Verdana"/>
                <w:sz w:val="24"/>
              </w:rPr>
              <w:t>- Вольно, Тьяден! Кстати, запомните: не "что", а "слушаюсь". Ну-ка еще разок: "Тьяден!" Тьяден разражается бранью и вновь цитирует знаменитое место из гетевского "Геца фон Берлихингена", которое у него всегда на языке.</w:t>
            </w:r>
          </w:p>
          <w:p>
            <w:pPr>
              <w:pStyle w:val="PlainText"/>
              <w:ind w:firstLine="540"/>
              <w:rPr>
                <w:rFonts w:ascii="Verdana" w:hAnsi="Verdana" w:cs="Verdana"/>
                <w:sz w:val="24"/>
              </w:rPr>
            </w:pPr>
            <w:r>
              <w:rPr>
                <w:rFonts w:cs="Verdana" w:ascii="Verdana" w:hAnsi="Verdana"/>
                <w:sz w:val="24"/>
              </w:rPr>
              <w:t xml:space="preserve">Проходит еще неделя, и мы получаем приказ возвращаться. Нашему счастью пришел конец. Два больших грузовика забирают нас с собой. На них горой навалены доски. </w:t>
            </w:r>
          </w:p>
          <w:p>
            <w:pPr>
              <w:pStyle w:val="PlainText"/>
              <w:ind w:firstLine="540"/>
              <w:rPr>
                <w:rFonts w:ascii="Verdana" w:hAnsi="Verdana" w:cs="Verdana"/>
                <w:sz w:val="24"/>
              </w:rPr>
            </w:pPr>
            <w:r>
              <w:rPr>
                <w:rFonts w:cs="Verdana" w:ascii="Verdana" w:hAnsi="Verdana"/>
                <w:sz w:val="24"/>
              </w:rPr>
              <w:t xml:space="preserve">Но мы с Альбертом все же умудряемся водрузить сверху нашу кровать с балдахином, с покрывалом из голубого шелка, матрацами и кружевными накидками. В изголовье мы кладем по мешку с отборными продуктами.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Время от времени поглаживаем и твердые копченые колбасы, банки с ливером и с консервами, коробки с сигарами наполняют наши сердца ликованием. У каждого из нашей команды есть с собой такой мешок.</w:t>
            </w:r>
          </w:p>
          <w:p>
            <w:pPr>
              <w:pStyle w:val="PlainText"/>
              <w:ind w:firstLine="540"/>
              <w:rPr>
                <w:rFonts w:ascii="Verdana" w:hAnsi="Verdana" w:cs="Verdana"/>
                <w:sz w:val="24"/>
              </w:rPr>
            </w:pPr>
            <w:r>
              <w:rPr>
                <w:rFonts w:cs="Verdana" w:ascii="Verdana" w:hAnsi="Verdana"/>
                <w:sz w:val="24"/>
              </w:rPr>
              <w:t>Кроме того, мы с Кроппом спасли еще два красных плюшевых кресла. Они стоят в кровати, и мы, развалясь, сидим на них, как в театральной ложе. Словно шатер, трепещет и раздувается над нами шелковое покрывало. У каждого во рту сигара. Так мы сидим, разглядывая сверху местность.</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Между нами стоит клетка, в которой жил попугай; мы разыскали ее для кошки. Кошку мы взяли с собой, она лежит в клетке перед своей мисочкой и мурлыкает.</w:t>
            </w:r>
          </w:p>
          <w:p>
            <w:pPr>
              <w:pStyle w:val="PlainText"/>
              <w:ind w:firstLine="540"/>
              <w:rPr>
                <w:rFonts w:ascii="Verdana" w:hAnsi="Verdana" w:cs="Verdana"/>
                <w:sz w:val="24"/>
              </w:rPr>
            </w:pPr>
            <w:r>
              <w:rPr>
                <w:rFonts w:cs="Verdana" w:ascii="Verdana" w:hAnsi="Verdana"/>
                <w:sz w:val="24"/>
              </w:rPr>
              <w:t>Машины медленно катятся по дороге. Мы поем. У нас за спиной, там, где осталась теперь уже окончательно покинутая деревня, снаряды взметают фонтаны земли.</w:t>
            </w:r>
          </w:p>
          <w:p>
            <w:pPr>
              <w:pStyle w:val="PlainText"/>
              <w:ind w:firstLine="540"/>
              <w:rPr>
                <w:rFonts w:ascii="Verdana" w:hAnsi="Verdana" w:cs="Verdana"/>
                <w:sz w:val="24"/>
              </w:rPr>
            </w:pPr>
            <w:r>
              <w:rPr>
                <w:rFonts w:cs="Verdana" w:ascii="Verdana" w:hAnsi="Verdana"/>
                <w:sz w:val="24"/>
              </w:rPr>
              <w:t xml:space="preserve">Через несколько дней мы выступаем, чтобы занять одно местечко. По пути нам встречаются беженцы - выселенные жители этой деревни. Они тащат с собой свои пожитки, - на тачках, в детских колясках и просто за спиной. Они идут понурившись, на их лицах написаны горе, отчаяние, затравленность и покорность. </w:t>
            </w:r>
          </w:p>
          <w:p>
            <w:pPr>
              <w:pStyle w:val="PlainText"/>
              <w:ind w:firstLine="540"/>
              <w:rPr>
                <w:rFonts w:ascii="Verdana" w:hAnsi="Verdana" w:cs="Verdana"/>
                <w:sz w:val="24"/>
              </w:rPr>
            </w:pPr>
            <w:r>
              <w:rPr>
                <w:rFonts w:cs="Verdana" w:ascii="Verdana" w:hAnsi="Verdana"/>
                <w:sz w:val="24"/>
              </w:rPr>
              <w:t>Дети цепляются за руки матерей, иногда малышей ведет девочка постарше, а те, спотыкаясь, бредут за ней и все время оборачиваются назад. Некоторые несут с собой какую-нибудь жалкую куклу. Проходя мимо нас, все молчат.</w:t>
            </w:r>
          </w:p>
          <w:p>
            <w:pPr>
              <w:pStyle w:val="PlainText"/>
              <w:ind w:firstLine="540"/>
              <w:rPr>
                <w:rFonts w:ascii="Verdana" w:hAnsi="Verdana" w:cs="Verdana"/>
                <w:sz w:val="24"/>
              </w:rPr>
            </w:pPr>
            <w:r>
              <w:rPr>
                <w:rFonts w:cs="Verdana" w:ascii="Verdana" w:hAnsi="Verdana"/>
                <w:sz w:val="24"/>
              </w:rPr>
              <w:t xml:space="preserve">Пока что мы движемся походной колонной, - ведь не станут же французы обстреливать деревню, из которой еще не ушли их земляки. Но вот через несколько минут в воздухе раздается вой, земля дрожит, слышатся крики, снаряд угодил в замыкающий колонну взвод, и осколки основательно потрепали его.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Мы бросаемся врассыпную и падаем ничком, но в то же мгновение я замечаю, что то чувство напряженности, которое всегда бессознательно диктовало мне под огнем единственно правильное решение, на этот раз изменило мне; в голове у меня молнией мелькает мысль: </w:t>
            </w:r>
          </w:p>
          <w:p>
            <w:pPr>
              <w:pStyle w:val="PlainText"/>
              <w:ind w:firstLine="540"/>
              <w:rPr>
                <w:rFonts w:ascii="Verdana" w:hAnsi="Verdana" w:cs="Verdana"/>
                <w:sz w:val="24"/>
              </w:rPr>
            </w:pPr>
            <w:r>
              <w:rPr>
                <w:rFonts w:cs="Verdana" w:ascii="Verdana" w:hAnsi="Verdana"/>
                <w:sz w:val="24"/>
              </w:rPr>
              <w:t>"Ты пропал", во мне шевелится отвратительный, парализующий страх. Еще мгновение, - и я ощущаю в левой ноге резкую, как удар хлыста, боль. Я слышу, как вскрикивает Альберт; он где-то рядом со мной.</w:t>
            </w:r>
          </w:p>
          <w:p>
            <w:pPr>
              <w:pStyle w:val="PlainText"/>
              <w:ind w:firstLine="540"/>
              <w:rPr>
                <w:rFonts w:ascii="Verdana" w:hAnsi="Verdana" w:cs="Verdana"/>
                <w:sz w:val="24"/>
              </w:rPr>
            </w:pPr>
            <w:r>
              <w:rPr>
                <w:rFonts w:cs="Verdana" w:ascii="Verdana" w:hAnsi="Verdana"/>
                <w:sz w:val="24"/>
              </w:rPr>
              <w:t>- Вставай, бежим, Альберт! - ору я ему, ибо мы с ним лежим без укрытия, на открытом пространстве.</w:t>
            </w:r>
          </w:p>
          <w:p>
            <w:pPr>
              <w:pStyle w:val="PlainText"/>
              <w:ind w:firstLine="540"/>
              <w:rPr>
                <w:rFonts w:ascii="Verdana" w:hAnsi="Verdana" w:cs="Verdana"/>
                <w:sz w:val="24"/>
              </w:rPr>
            </w:pPr>
            <w:r>
              <w:rPr>
                <w:rFonts w:cs="Verdana" w:ascii="Verdana" w:hAnsi="Verdana"/>
                <w:sz w:val="24"/>
              </w:rPr>
              <w:t>Он с трудом отрывается от земли и бежит. Я держусь рядом с ним. Нам надо перемахнуть через живую изгородь; она выше человеческого роста. Кропп цепляется за ветки, я подхватываю его ногу, он громко вскрикивает, я подталкиваю его, он перелетает через изгородь. Прыжок, я лечу вслед за Кроппом и падаю в воду, - за изгородью оказался пруд.</w:t>
            </w:r>
          </w:p>
          <w:p>
            <w:pPr>
              <w:pStyle w:val="PlainText"/>
              <w:ind w:firstLine="540"/>
              <w:rPr>
                <w:rFonts w:ascii="Verdana" w:hAnsi="Verdana" w:cs="Verdana"/>
                <w:sz w:val="24"/>
              </w:rPr>
            </w:pPr>
            <w:r>
              <w:rPr>
                <w:rFonts w:cs="Verdana" w:ascii="Verdana" w:hAnsi="Verdana"/>
                <w:sz w:val="24"/>
              </w:rPr>
              <w:t>Лица у нас перепачканы грязью и тиной, но мы нашли хорошее укрытие. Поэтому мы забираемся в воду по самое горло. Заслышав вой снаряда, мы ныряем в нее с головой.</w:t>
            </w:r>
          </w:p>
          <w:p>
            <w:pPr>
              <w:pStyle w:val="PlainText"/>
              <w:ind w:firstLine="540"/>
              <w:rPr>
                <w:rFonts w:ascii="Verdana" w:hAnsi="Verdana" w:cs="Verdana"/>
                <w:sz w:val="24"/>
              </w:rPr>
            </w:pPr>
            <w:r>
              <w:rPr>
                <w:rFonts w:cs="Verdana" w:ascii="Verdana" w:hAnsi="Verdana"/>
                <w:sz w:val="24"/>
              </w:rPr>
              <w:t>Проделав это раз десять, я чувствую, что больше не могу. Альберт тоже стонет:</w:t>
            </w:r>
          </w:p>
          <w:p>
            <w:pPr>
              <w:pStyle w:val="PlainText"/>
              <w:ind w:firstLine="540"/>
              <w:rPr>
                <w:rFonts w:ascii="Verdana" w:hAnsi="Verdana" w:cs="Verdana"/>
                <w:sz w:val="24"/>
              </w:rPr>
            </w:pPr>
            <w:r>
              <w:rPr>
                <w:rFonts w:cs="Verdana" w:ascii="Verdana" w:hAnsi="Verdana"/>
                <w:sz w:val="24"/>
              </w:rPr>
              <w:t>- Пошли отсюда, а то я свалюсь и утону.</w:t>
            </w:r>
          </w:p>
          <w:p>
            <w:pPr>
              <w:pStyle w:val="PlainText"/>
              <w:ind w:firstLine="540"/>
              <w:rPr>
                <w:rFonts w:ascii="Verdana" w:hAnsi="Verdana" w:cs="Verdana"/>
                <w:sz w:val="24"/>
              </w:rPr>
            </w:pPr>
            <w:r>
              <w:rPr>
                <w:rFonts w:cs="Verdana" w:ascii="Verdana" w:hAnsi="Verdana"/>
                <w:sz w:val="24"/>
              </w:rPr>
              <w:t>- Куда тебя угораздило? - спрашиваю я.</w:t>
            </w:r>
          </w:p>
          <w:p>
            <w:pPr>
              <w:pStyle w:val="PlainText"/>
              <w:ind w:firstLine="540"/>
              <w:rPr>
                <w:rFonts w:ascii="Verdana" w:hAnsi="Verdana" w:cs="Verdana"/>
                <w:sz w:val="24"/>
              </w:rPr>
            </w:pPr>
            <w:r>
              <w:rPr>
                <w:rFonts w:cs="Verdana" w:ascii="Verdana" w:hAnsi="Verdana"/>
                <w:sz w:val="24"/>
              </w:rPr>
              <w:t>- Кажется, в колено.</w:t>
            </w:r>
          </w:p>
          <w:p>
            <w:pPr>
              <w:pStyle w:val="PlainText"/>
              <w:ind w:firstLine="540"/>
              <w:rPr>
                <w:rFonts w:ascii="Verdana" w:hAnsi="Verdana" w:cs="Verdana"/>
                <w:sz w:val="24"/>
              </w:rPr>
            </w:pPr>
            <w:r>
              <w:rPr>
                <w:rFonts w:cs="Verdana" w:ascii="Verdana" w:hAnsi="Verdana"/>
                <w:sz w:val="24"/>
              </w:rPr>
              <w:t>- А бежать ты можешь?</w:t>
            </w:r>
          </w:p>
          <w:p>
            <w:pPr>
              <w:pStyle w:val="PlainText"/>
              <w:ind w:firstLine="540"/>
              <w:rPr>
                <w:rFonts w:ascii="Verdana" w:hAnsi="Verdana" w:cs="Verdana"/>
                <w:sz w:val="24"/>
              </w:rPr>
            </w:pPr>
            <w:r>
              <w:rPr>
                <w:rFonts w:cs="Verdana" w:ascii="Verdana" w:hAnsi="Verdana"/>
                <w:sz w:val="24"/>
              </w:rPr>
              <w:t>- Пожалуй, что могу.</w:t>
            </w:r>
          </w:p>
          <w:p>
            <w:pPr>
              <w:pStyle w:val="PlainText"/>
              <w:ind w:firstLine="540"/>
              <w:rPr>
                <w:rFonts w:ascii="Verdana" w:hAnsi="Verdana" w:cs="Verdana"/>
                <w:sz w:val="24"/>
              </w:rPr>
            </w:pPr>
            <w:r>
              <w:rPr>
                <w:rFonts w:cs="Verdana" w:ascii="Verdana" w:hAnsi="Verdana"/>
                <w:sz w:val="24"/>
              </w:rPr>
              <w:t xml:space="preserve">- Тогда побежали! </w:t>
            </w:r>
          </w:p>
          <w:p>
            <w:pPr>
              <w:pStyle w:val="PlainText"/>
              <w:ind w:firstLine="540"/>
              <w:rPr>
                <w:rFonts w:ascii="Verdana" w:hAnsi="Verdana" w:cs="Verdana"/>
                <w:sz w:val="24"/>
              </w:rPr>
            </w:pPr>
            <w:r>
              <w:rPr>
                <w:rFonts w:cs="Verdana" w:ascii="Verdana" w:hAnsi="Verdana"/>
                <w:sz w:val="24"/>
              </w:rPr>
              <w:t>Мы добираемся до придорожной канавы и пригнувшись несемся вдоль по ней. Огонь догоняет нас. Дорога ведет к складу боеприпасов. Если он взлетит, от нас никогда не найдут даже и пуговицы. Поэтому мы изменяем план и бежим в поле, под углом к дороге.</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Альберт начинает отставать.</w:t>
            </w:r>
          </w:p>
          <w:p>
            <w:pPr>
              <w:pStyle w:val="PlainText"/>
              <w:ind w:firstLine="540"/>
              <w:rPr>
                <w:rFonts w:ascii="Verdana" w:hAnsi="Verdana" w:cs="Verdana"/>
                <w:sz w:val="24"/>
              </w:rPr>
            </w:pPr>
            <w:r>
              <w:rPr>
                <w:rFonts w:cs="Verdana" w:ascii="Verdana" w:hAnsi="Verdana"/>
                <w:sz w:val="24"/>
              </w:rPr>
              <w:t>- Беги, я догоню, - говорит он и падает на землю.</w:t>
            </w:r>
          </w:p>
          <w:p>
            <w:pPr>
              <w:pStyle w:val="PlainText"/>
              <w:ind w:firstLine="540"/>
              <w:rPr>
                <w:rFonts w:ascii="Verdana" w:hAnsi="Verdana" w:cs="Verdana"/>
                <w:sz w:val="24"/>
              </w:rPr>
            </w:pPr>
            <w:r>
              <w:rPr>
                <w:rFonts w:cs="Verdana" w:ascii="Verdana" w:hAnsi="Verdana"/>
                <w:sz w:val="24"/>
              </w:rPr>
              <w:t>Я трясу его и тащу за руку:</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Поднимись. Альберт! Если ты сейчас ляжешь, тебе уже не добежать. Пошли, я буду тебя поддерживать!</w:t>
            </w:r>
          </w:p>
          <w:p>
            <w:pPr>
              <w:pStyle w:val="PlainText"/>
              <w:ind w:firstLine="540"/>
              <w:rPr>
                <w:rFonts w:ascii="Verdana" w:hAnsi="Verdana" w:cs="Verdana"/>
                <w:sz w:val="24"/>
              </w:rPr>
            </w:pPr>
            <w:r>
              <w:rPr>
                <w:rFonts w:cs="Verdana" w:ascii="Verdana" w:hAnsi="Verdana"/>
                <w:sz w:val="24"/>
              </w:rPr>
              <w:t xml:space="preserve">Наконец мы добираемся до небольшого блиндажа. Кропп плюхается на пол, и я перевязываю его. Пуля вошла над самым коленом. Затем я осматриваю самого себя. На штанах у меня кровь, на руке - тоже. </w:t>
            </w:r>
          </w:p>
          <w:p>
            <w:pPr>
              <w:pStyle w:val="PlainText"/>
              <w:ind w:firstLine="540"/>
              <w:rPr>
                <w:rFonts w:ascii="Verdana" w:hAnsi="Verdana" w:cs="Verdana"/>
                <w:sz w:val="24"/>
              </w:rPr>
            </w:pPr>
            <w:r>
              <w:rPr>
                <w:rFonts w:cs="Verdana" w:ascii="Verdana" w:hAnsi="Verdana"/>
                <w:sz w:val="24"/>
              </w:rPr>
              <w:t>Альберт накладывает на входные отверстия бинты из своих пакетиков. Он уже не может двигать ногой, и мы оба удивляемся, как это нас вообще хватило на то, чтобы притащиться сюда. Это все, конечно, только со страху, - даже если бы нам оторвало ступни, мы все равно убежали бы оттуда. Хоть на культяпках, а убежали бы.</w:t>
            </w:r>
          </w:p>
          <w:p>
            <w:pPr>
              <w:pStyle w:val="PlainText"/>
              <w:ind w:firstLine="540"/>
              <w:rPr>
                <w:rFonts w:ascii="Verdana" w:hAnsi="Verdana" w:cs="Verdana"/>
                <w:sz w:val="24"/>
              </w:rPr>
            </w:pPr>
            <w:r>
              <w:rPr>
                <w:rFonts w:cs="Verdana" w:ascii="Verdana" w:hAnsi="Verdana"/>
                <w:sz w:val="24"/>
              </w:rPr>
              <w:t>Я еще кой-как могу ползать и подзываю проезжающую мимо повозку, которая забирает нас. В ней полно раненых. Их сопровождает санитар, он загоняет нам в грудь шприц, - это противостолбнячная прививка.</w:t>
            </w:r>
          </w:p>
          <w:p>
            <w:pPr>
              <w:pStyle w:val="PlainText"/>
              <w:ind w:firstLine="540"/>
              <w:rPr>
                <w:rFonts w:ascii="Verdana" w:hAnsi="Verdana" w:cs="Verdana"/>
                <w:sz w:val="24"/>
                <w:lang w:val="en-US"/>
              </w:rPr>
            </w:pPr>
            <w:r>
              <w:rPr>
                <w:rFonts w:cs="Verdana" w:ascii="Verdana" w:hAnsi="Verdana"/>
                <w:sz w:val="24"/>
              </w:rPr>
              <w:t>В полевом лазарете нам удается добиться, чтобы нас положили вместе. Нам дают жиденький бульон, который мы съедаем с презрением, хотя и жадно, - мы видали лучшие времена, но сейчас нам все-таки хочется есть.</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 Значит, верно, по домам, Альберт? - спрашиваю я.</w:t>
            </w:r>
          </w:p>
          <w:p>
            <w:pPr>
              <w:pStyle w:val="PlainText"/>
              <w:ind w:firstLine="540"/>
              <w:rPr>
                <w:rFonts w:ascii="Verdana" w:hAnsi="Verdana" w:cs="Verdana"/>
                <w:sz w:val="24"/>
              </w:rPr>
            </w:pPr>
            <w:r>
              <w:rPr>
                <w:rFonts w:cs="Verdana" w:ascii="Verdana" w:hAnsi="Verdana"/>
                <w:sz w:val="24"/>
              </w:rPr>
              <w:t>- Будем надеяться, - отвечает он. - Если б только знать, что со мной такое.</w:t>
            </w:r>
          </w:p>
          <w:p>
            <w:pPr>
              <w:pStyle w:val="PlainText"/>
              <w:ind w:firstLine="540"/>
              <w:rPr>
                <w:rFonts w:ascii="Verdana" w:hAnsi="Verdana" w:cs="Verdana"/>
                <w:sz w:val="24"/>
              </w:rPr>
            </w:pPr>
            <w:r>
              <w:rPr>
                <w:rFonts w:cs="Verdana" w:ascii="Verdana" w:hAnsi="Verdana"/>
                <w:sz w:val="24"/>
              </w:rPr>
              <w:t>Боль становится сильнее. Под повязкой все горит огнем. Мы без конца пьем воду, кружку за кружкой.</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Где у меня рана? Намного выше колена? - спрашивает Кропп.</w:t>
            </w:r>
          </w:p>
          <w:p>
            <w:pPr>
              <w:pStyle w:val="PlainText"/>
              <w:ind w:firstLine="540"/>
              <w:rPr>
                <w:rFonts w:ascii="Verdana" w:hAnsi="Verdana" w:cs="Verdana"/>
                <w:sz w:val="24"/>
              </w:rPr>
            </w:pPr>
            <w:r>
              <w:rPr>
                <w:rFonts w:cs="Verdana" w:ascii="Verdana" w:hAnsi="Verdana"/>
                <w:sz w:val="24"/>
              </w:rPr>
              <w:t>- По меньшей мере на десять сантиметров, Альберт, - отвечаю я.</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На самом деле там, наверно, сантиметра три.</w:t>
            </w:r>
          </w:p>
          <w:p>
            <w:pPr>
              <w:pStyle w:val="PlainText"/>
              <w:ind w:firstLine="540"/>
              <w:rPr>
                <w:rFonts w:ascii="Verdana" w:hAnsi="Verdana" w:cs="Verdana"/>
                <w:sz w:val="24"/>
              </w:rPr>
            </w:pPr>
            <w:r>
              <w:rPr>
                <w:rFonts w:cs="Verdana" w:ascii="Verdana" w:hAnsi="Verdana"/>
                <w:sz w:val="24"/>
              </w:rPr>
              <w:t>- Вот что я решил, - говорит он через некоторое время, - если они мне отнимут ногу, я поставлю точку. Не желаю ковылять по свету на костылях.</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Так мы лежим наедине со своими мыслями и ждем.</w:t>
            </w:r>
          </w:p>
          <w:p>
            <w:pPr>
              <w:pStyle w:val="PlainText"/>
              <w:ind w:firstLine="540"/>
              <w:rPr>
                <w:rFonts w:ascii="Verdana" w:hAnsi="Verdana" w:cs="Verdana"/>
                <w:sz w:val="24"/>
              </w:rPr>
            </w:pPr>
            <w:r>
              <w:rPr>
                <w:rFonts w:cs="Verdana" w:ascii="Verdana" w:hAnsi="Verdana"/>
                <w:sz w:val="24"/>
              </w:rPr>
              <w:t xml:space="preserve">Вечером нас несут в "разделочную". Мне становится страшно, и я быстро соображаю, что мне делать, - </w:t>
              <w:br/>
              <w:t>ведь всем известно, что в полевых лазаретах врачи не задумываясь ампутируют руки и ноги. Сейчас, когда лазареты так забиты, это проще, чем кропотливо сшивать человека из кусочков. Мне вспоминается Кеммерих. Ни за что не дам себя хлороформировать, даже если мне придется проломить кому-нибудь голову.</w:t>
            </w:r>
          </w:p>
          <w:p>
            <w:pPr>
              <w:pStyle w:val="PlainText"/>
              <w:ind w:firstLine="540"/>
              <w:rPr>
                <w:rFonts w:ascii="Verdana" w:hAnsi="Verdana" w:cs="Verdana"/>
                <w:sz w:val="24"/>
              </w:rPr>
            </w:pPr>
            <w:r>
              <w:rPr>
                <w:rFonts w:cs="Verdana" w:ascii="Verdana" w:hAnsi="Verdana"/>
                <w:sz w:val="24"/>
              </w:rPr>
              <w:t>Пока что все идет хорошо. Врач ковыряется в ране, так что у меня в глазах темнеет.</w:t>
            </w:r>
          </w:p>
          <w:p>
            <w:pPr>
              <w:pStyle w:val="PlainText"/>
              <w:ind w:firstLine="540"/>
              <w:rPr>
                <w:rFonts w:ascii="Verdana" w:hAnsi="Verdana" w:cs="Verdana"/>
                <w:sz w:val="24"/>
              </w:rPr>
            </w:pPr>
            <w:r>
              <w:rPr>
                <w:rFonts w:cs="Verdana" w:ascii="Verdana" w:hAnsi="Verdana"/>
                <w:sz w:val="24"/>
              </w:rPr>
              <w:t>- Нечего притворяться, - бранится он, продолжая кромсать меня.</w:t>
            </w:r>
          </w:p>
          <w:p>
            <w:pPr>
              <w:pStyle w:val="PlainText"/>
              <w:ind w:firstLine="540"/>
              <w:rPr>
                <w:rFonts w:ascii="Verdana" w:hAnsi="Verdana" w:cs="Verdana"/>
                <w:sz w:val="24"/>
              </w:rPr>
            </w:pPr>
            <w:r>
              <w:rPr>
                <w:rFonts w:cs="Verdana" w:ascii="Verdana" w:hAnsi="Verdana"/>
                <w:sz w:val="24"/>
              </w:rPr>
              <w:t>Инструменты сверкают в ярком свете, как зубы кровожадного зверя. Боль невыносимая. Два санитара крепко держат меня за руки: одну мне удается высвободить, и я уже собираюсь съездить врачу по очкам, но он вовремя замечает это и отскакивает.</w:t>
            </w:r>
          </w:p>
          <w:p>
            <w:pPr>
              <w:pStyle w:val="PlainText"/>
              <w:ind w:firstLine="540"/>
              <w:rPr>
                <w:rFonts w:ascii="Verdana" w:hAnsi="Verdana" w:cs="Verdana"/>
                <w:sz w:val="24"/>
              </w:rPr>
            </w:pPr>
            <w:r>
              <w:rPr>
                <w:rFonts w:cs="Verdana" w:ascii="Verdana" w:hAnsi="Verdana"/>
                <w:sz w:val="24"/>
              </w:rPr>
              <w:t>- Дайте этому типу наркоз! - в бешенстве кричит он.</w:t>
            </w:r>
          </w:p>
          <w:p>
            <w:pPr>
              <w:pStyle w:val="PlainText"/>
              <w:ind w:firstLine="540"/>
              <w:rPr>
                <w:rFonts w:ascii="Verdana" w:hAnsi="Verdana" w:cs="Verdana"/>
                <w:sz w:val="24"/>
              </w:rPr>
            </w:pPr>
            <w:r>
              <w:rPr>
                <w:rFonts w:cs="Verdana" w:ascii="Verdana" w:hAnsi="Verdana"/>
                <w:sz w:val="24"/>
              </w:rPr>
              <w:t>Я сразу же становлюсь смирным.</w:t>
            </w:r>
          </w:p>
          <w:p>
            <w:pPr>
              <w:pStyle w:val="PlainText"/>
              <w:ind w:firstLine="540"/>
              <w:rPr>
                <w:rFonts w:ascii="Verdana" w:hAnsi="Verdana" w:cs="Verdana"/>
                <w:sz w:val="24"/>
              </w:rPr>
            </w:pPr>
            <w:r>
              <w:rPr>
                <w:rFonts w:cs="Verdana" w:ascii="Verdana" w:hAnsi="Verdana"/>
                <w:sz w:val="24"/>
              </w:rPr>
              <w:t>- Извините, господин доктор, я буду вести себя тихо, но только не усыпляйте меня.</w:t>
            </w:r>
          </w:p>
          <w:p>
            <w:pPr>
              <w:pStyle w:val="PlainText"/>
              <w:ind w:firstLine="540"/>
              <w:rPr>
                <w:rFonts w:ascii="Verdana" w:hAnsi="Verdana" w:cs="Verdana"/>
                <w:sz w:val="24"/>
              </w:rPr>
            </w:pPr>
            <w:r>
              <w:rPr>
                <w:rFonts w:cs="Verdana" w:ascii="Verdana" w:hAnsi="Verdana"/>
                <w:sz w:val="24"/>
              </w:rPr>
              <w:t>- То-то же, - скрипит он и снова берется за свои инструменты.</w:t>
            </w:r>
          </w:p>
          <w:p>
            <w:pPr>
              <w:pStyle w:val="PlainText"/>
              <w:ind w:firstLine="540"/>
              <w:rPr>
                <w:rFonts w:ascii="Verdana" w:hAnsi="Verdana" w:cs="Verdana"/>
                <w:sz w:val="24"/>
              </w:rPr>
            </w:pPr>
            <w:r>
              <w:rPr>
                <w:rFonts w:cs="Verdana" w:ascii="Verdana" w:hAnsi="Verdana"/>
                <w:sz w:val="24"/>
              </w:rPr>
              <w:t>Это блондинчик со шрамами от дуэлей и с противными золотыми очками на носу. Лет ему от силы тридцать. Я вижу, что теперь он нарочно мучает меня, - он так и роется в моей ране, время от времени искоса поглядывая на меня из-под своих очков. Я вцепился в поручни, - пусть я лучше сдохну, но он не услышит от меня ни звука.</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Врач выуживает осколок и показывает его мне. Как видно, он доволен моим поведением: он тщательно накладывает мне лубок и говорит:</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Завтра на поезд, и домой! Затем мне делают гипсовую повязку. Увидевшись в палате с Кроппом, я рассказываю ему, что санитарный поезд придет, по всей вероятности, уже завтра.</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Нам надо потолковать с фельдшером, чтобы нас оставили вместе, Альберт.</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Мне удается вручить фельдшеру две сигары с наклейками из моего запаса и ввернуть при этом несколько слов. Он обнюхивает сигары и спрашивает:</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У тебя что, еще есть?</w:t>
            </w:r>
          </w:p>
          <w:p>
            <w:pPr>
              <w:pStyle w:val="PlainText"/>
              <w:ind w:firstLine="540"/>
              <w:rPr>
                <w:rFonts w:ascii="Verdana" w:hAnsi="Verdana" w:cs="Verdana"/>
                <w:sz w:val="24"/>
              </w:rPr>
            </w:pPr>
            <w:r>
              <w:rPr>
                <w:rFonts w:cs="Verdana" w:ascii="Verdana" w:hAnsi="Verdana"/>
                <w:sz w:val="24"/>
              </w:rPr>
              <w:t>- Добрая пригоршня, - говорю я. - И у моего товарища, - я показываю на Кроппа, - тоже найдется. Завтра мы вместе с удовольствием передадим их вам из окна санитарного поезда.</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Он, конечно, сразу же смекает, в чем дело: понюхав еще раз, он говорит:</w:t>
            </w:r>
          </w:p>
          <w:p>
            <w:pPr>
              <w:pStyle w:val="PlainText"/>
              <w:ind w:firstLine="540"/>
              <w:rPr>
                <w:rFonts w:ascii="Verdana" w:hAnsi="Verdana" w:cs="Verdana"/>
                <w:sz w:val="24"/>
              </w:rPr>
            </w:pPr>
            <w:r>
              <w:rPr>
                <w:rFonts w:cs="Verdana" w:ascii="Verdana" w:hAnsi="Verdana"/>
                <w:sz w:val="24"/>
              </w:rPr>
              <w:t>- Ладно.</w:t>
            </w:r>
          </w:p>
          <w:p>
            <w:pPr>
              <w:pStyle w:val="PlainText"/>
              <w:ind w:firstLine="540"/>
              <w:rPr>
                <w:rFonts w:ascii="Verdana" w:hAnsi="Verdana" w:cs="Verdana"/>
                <w:sz w:val="24"/>
              </w:rPr>
            </w:pPr>
            <w:r>
              <w:rPr>
                <w:rFonts w:cs="Verdana" w:ascii="Verdana" w:hAnsi="Verdana"/>
                <w:sz w:val="24"/>
              </w:rPr>
              <w:t>Ночью мы ни на минуту не можем уснуть. В нашей палате умирает семь человек. Один из них целый час распевает высоким сдавленным тенором хоралы, затем пение переходит в предсмертный хрип. Другой слезает с кровати и успевает доползти до подоконника. Он лежит под окном, словно собравшись в последний раз выглянуть на улицу.</w:t>
            </w:r>
          </w:p>
          <w:p>
            <w:pPr>
              <w:pStyle w:val="PlainText"/>
              <w:ind w:firstLine="540"/>
              <w:rPr>
                <w:rFonts w:ascii="Verdana" w:hAnsi="Verdana" w:cs="Verdana"/>
                <w:sz w:val="24"/>
              </w:rPr>
            </w:pPr>
            <w:r>
              <w:rPr>
                <w:rFonts w:cs="Verdana" w:ascii="Verdana" w:hAnsi="Verdana"/>
                <w:sz w:val="24"/>
              </w:rPr>
              <w:t>Наши носилки стоят на вокзале. Мы ждем поезда. Идет дождь, а на вокзале нет крыши. Одеяла тоненькие. Мы ждем уже два часа.</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Фельдшер ухаживает за нами, как заботливая мамаша. Хотя я чувствую себя очень плохо, я не забываю о нашем плане. Будто невзначай я откидываю одеяло, чтобы фельдшер увидел пачки с сигарами, и даю ему одну в виде задатка. За это он укрывает нас плащпалаткой.</w:t>
            </w:r>
          </w:p>
          <w:p>
            <w:pPr>
              <w:pStyle w:val="PlainText"/>
              <w:ind w:firstLine="540"/>
              <w:rPr>
                <w:rFonts w:ascii="Verdana" w:hAnsi="Verdana" w:cs="Verdana"/>
                <w:sz w:val="24"/>
              </w:rPr>
            </w:pPr>
            <w:r>
              <w:rPr>
                <w:rFonts w:cs="Verdana" w:ascii="Verdana" w:hAnsi="Verdana"/>
                <w:sz w:val="24"/>
              </w:rPr>
              <w:t>- Эх, Альберт, дружище, - вспоминаю я, - а помнишь нашу кровать с балдахином и кошку?</w:t>
            </w:r>
          </w:p>
          <w:p>
            <w:pPr>
              <w:pStyle w:val="PlainText"/>
              <w:ind w:firstLine="540"/>
              <w:rPr>
                <w:rFonts w:ascii="Verdana" w:hAnsi="Verdana" w:cs="Verdana"/>
                <w:sz w:val="24"/>
              </w:rPr>
            </w:pPr>
            <w:r>
              <w:rPr>
                <w:rFonts w:cs="Verdana" w:ascii="Verdana" w:hAnsi="Verdana"/>
                <w:sz w:val="24"/>
              </w:rPr>
              <w:t>- И кресла, - добавляет он.</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Да, кресла из красного плюша. По вечерам мы восседали на них как короли и уже собирались выдавать их напрокат. По сигарете за час. Мы жили бы себе забот не зная, да еще имели бы выгоду.</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Альберт, - вспоминаю я, - а наши мешки со жратвой...</w:t>
            </w:r>
          </w:p>
          <w:p>
            <w:pPr>
              <w:pStyle w:val="PlainText"/>
              <w:ind w:firstLine="540"/>
              <w:rPr>
                <w:rFonts w:ascii="Verdana" w:hAnsi="Verdana" w:cs="Verdana"/>
                <w:sz w:val="24"/>
              </w:rPr>
            </w:pPr>
            <w:r>
              <w:rPr>
                <w:rFonts w:cs="Verdana" w:ascii="Verdana" w:hAnsi="Verdana"/>
                <w:sz w:val="24"/>
              </w:rPr>
              <w:t xml:space="preserve">Нам становится грустно. Все это нам очень пригодилось бы.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Если бы поезд отходил днем позже. Кат наверняка разыскал бы нас и принес бы нам нашу долю.</w:t>
            </w:r>
          </w:p>
          <w:p>
            <w:pPr>
              <w:pStyle w:val="PlainText"/>
              <w:ind w:firstLine="540"/>
              <w:rPr>
                <w:rFonts w:ascii="Verdana" w:hAnsi="Verdana" w:cs="Verdana"/>
                <w:sz w:val="24"/>
              </w:rPr>
            </w:pPr>
            <w:r>
              <w:rPr>
                <w:rFonts w:cs="Verdana" w:ascii="Verdana" w:hAnsi="Verdana"/>
                <w:sz w:val="24"/>
              </w:rPr>
              <w:t>Вот ведь невезение. В желудке у нас похлебка из муки - скудные лазаретные харчи, - а в наших мешках лежат свиные консервы. Но мы уже настолько ослабели, что не в состоянии волноваться по этому поводу.</w:t>
            </w:r>
          </w:p>
          <w:p>
            <w:pPr>
              <w:pStyle w:val="PlainText"/>
              <w:ind w:firstLine="540"/>
              <w:rPr>
                <w:rFonts w:ascii="Verdana" w:hAnsi="Verdana" w:cs="Verdana"/>
                <w:sz w:val="24"/>
              </w:rPr>
            </w:pPr>
            <w:r>
              <w:rPr>
                <w:rFonts w:cs="Verdana" w:ascii="Verdana" w:hAnsi="Verdana"/>
                <w:sz w:val="24"/>
              </w:rPr>
              <w:t>Поезд прибывает лишь утром, и к этому времени в носилках хлюпает вода. Фельдшер устраивает нас в один вагон. Повсюду снуют сестры милосердия из Красного Креста. Кроппа укладывают внизу. Меня приподнимают, мне отведено место над ним.</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Ну обождите же, - вдруг вырывается у меня.</w:t>
            </w:r>
          </w:p>
          <w:p>
            <w:pPr>
              <w:pStyle w:val="PlainText"/>
              <w:ind w:firstLine="540"/>
              <w:rPr>
                <w:rFonts w:ascii="Verdana" w:hAnsi="Verdana" w:cs="Verdana"/>
                <w:sz w:val="24"/>
              </w:rPr>
            </w:pPr>
            <w:r>
              <w:rPr>
                <w:rFonts w:cs="Verdana" w:ascii="Verdana" w:hAnsi="Verdana"/>
                <w:sz w:val="24"/>
              </w:rPr>
              <w:t>- В чем дело? - спрашивает сестра.</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Я еще раз бросаю взгляд на постель. Она застлана белоснежными полотняными простынями, непостижимо чистыми, на них даже видны складки от утюга. А я шесть недель не менял рубашки, она у меня черная от грязи.</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Вы не можете влезть сами? - озабоченно спрашивает сестра.</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Залезть-то я залезу, - говорю я, чувствуя, что взопрел, - только снимите сначала белье.</w:t>
            </w:r>
          </w:p>
          <w:p>
            <w:pPr>
              <w:pStyle w:val="PlainText"/>
              <w:ind w:firstLine="540"/>
              <w:rPr>
                <w:rFonts w:ascii="Verdana" w:hAnsi="Verdana" w:cs="Verdana"/>
                <w:sz w:val="24"/>
              </w:rPr>
            </w:pPr>
            <w:r>
              <w:rPr>
                <w:rFonts w:cs="Verdana" w:ascii="Verdana" w:hAnsi="Verdana"/>
                <w:sz w:val="24"/>
              </w:rPr>
              <w:t xml:space="preserve">- Зачем же? </w:t>
            </w:r>
          </w:p>
          <w:p>
            <w:pPr>
              <w:pStyle w:val="PlainText"/>
              <w:ind w:firstLine="540"/>
              <w:rPr>
                <w:rFonts w:ascii="Verdana" w:hAnsi="Verdana" w:cs="Verdana"/>
                <w:sz w:val="24"/>
              </w:rPr>
            </w:pPr>
            <w:r>
              <w:rPr>
                <w:rFonts w:cs="Verdana" w:ascii="Verdana" w:hAnsi="Verdana"/>
                <w:sz w:val="24"/>
              </w:rPr>
              <w:t>Мне кажется, что я грязен как свинья. Неужели меня положат сюда?</w:t>
            </w:r>
          </w:p>
          <w:p>
            <w:pPr>
              <w:pStyle w:val="PlainText"/>
              <w:ind w:firstLine="540"/>
              <w:rPr>
                <w:rFonts w:ascii="Verdana" w:hAnsi="Verdana" w:cs="Verdana"/>
                <w:sz w:val="24"/>
              </w:rPr>
            </w:pPr>
            <w:r>
              <w:rPr>
                <w:rFonts w:cs="Verdana" w:ascii="Verdana" w:hAnsi="Verdana"/>
                <w:sz w:val="24"/>
              </w:rPr>
              <w:t>- Да ведь я... - Я не решаюсь закончить свою мысль.</w:t>
            </w:r>
          </w:p>
          <w:p>
            <w:pPr>
              <w:pStyle w:val="PlainText"/>
              <w:ind w:firstLine="540"/>
              <w:rPr>
                <w:rFonts w:ascii="Verdana" w:hAnsi="Verdana" w:cs="Verdana"/>
                <w:sz w:val="24"/>
              </w:rPr>
            </w:pPr>
            <w:r>
              <w:rPr>
                <w:rFonts w:cs="Verdana" w:ascii="Verdana" w:hAnsi="Verdana"/>
                <w:sz w:val="24"/>
              </w:rPr>
              <w:t>- Вы его немножко измажете? - спрашивает она, стараясь приободрить меня. - Это не беда, мы его потом постираем.</w:t>
            </w:r>
          </w:p>
          <w:p>
            <w:pPr>
              <w:pStyle w:val="PlainText"/>
              <w:ind w:firstLine="540"/>
              <w:rPr>
                <w:rFonts w:ascii="Verdana" w:hAnsi="Verdana" w:cs="Verdana"/>
                <w:sz w:val="24"/>
              </w:rPr>
            </w:pPr>
            <w:r>
              <w:rPr>
                <w:rFonts w:cs="Verdana" w:ascii="Verdana" w:hAnsi="Verdana"/>
                <w:sz w:val="24"/>
              </w:rPr>
              <w:t>- Нет, не в этом дело, - говорю я в волнении.</w:t>
            </w:r>
          </w:p>
          <w:p>
            <w:pPr>
              <w:pStyle w:val="PlainText"/>
              <w:ind w:firstLine="540"/>
              <w:rPr>
                <w:rFonts w:ascii="Verdana" w:hAnsi="Verdana" w:cs="Verdana"/>
                <w:sz w:val="24"/>
              </w:rPr>
            </w:pPr>
            <w:r>
              <w:rPr>
                <w:rFonts w:cs="Verdana" w:ascii="Verdana" w:hAnsi="Verdana"/>
                <w:sz w:val="24"/>
              </w:rPr>
              <w:t>Я совсем не готов к столь внезапному возвращению в лоно цивилизации.</w:t>
            </w:r>
          </w:p>
          <w:p>
            <w:pPr>
              <w:pStyle w:val="PlainText"/>
              <w:ind w:firstLine="540"/>
              <w:rPr>
                <w:rFonts w:ascii="Verdana" w:hAnsi="Verdana" w:cs="Verdana"/>
                <w:sz w:val="24"/>
              </w:rPr>
            </w:pPr>
            <w:r>
              <w:rPr>
                <w:rFonts w:cs="Verdana" w:ascii="Verdana" w:hAnsi="Verdana"/>
                <w:sz w:val="24"/>
              </w:rPr>
              <w:t>- Вы лежали в окопах, так неужели же мы для вас простыни не постираем? - продолжает она.</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Я смотрю на нее; она молода и выглядит такой же свежей, хрустящей, чистенько вымытой и приятной, </w:t>
              <w:br/>
              <w:t>как и все вокруг, трудно поверить, что это предназначено не только для офицеров, от этого становится не по себе и даже как-то страшновато.</w:t>
            </w:r>
          </w:p>
          <w:p>
            <w:pPr>
              <w:pStyle w:val="PlainText"/>
              <w:ind w:firstLine="540"/>
              <w:rPr>
                <w:rFonts w:ascii="Verdana" w:hAnsi="Verdana" w:cs="Verdana"/>
                <w:sz w:val="24"/>
              </w:rPr>
            </w:pPr>
            <w:r>
              <w:rPr>
                <w:rFonts w:cs="Verdana" w:ascii="Verdana" w:hAnsi="Verdana"/>
                <w:sz w:val="24"/>
              </w:rPr>
              <w:t>И все-таки эта женщина - сущий палач: она заставляет меня говорить.</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Я только думал... - На этом я умолкаю: должна же она понять, что я имею в виду.</w:t>
            </w:r>
          </w:p>
          <w:p>
            <w:pPr>
              <w:pStyle w:val="PlainText"/>
              <w:ind w:firstLine="540"/>
              <w:rPr>
                <w:rFonts w:ascii="Verdana" w:hAnsi="Verdana" w:cs="Verdana"/>
                <w:sz w:val="24"/>
              </w:rPr>
            </w:pPr>
            <w:r>
              <w:rPr>
                <w:rFonts w:cs="Verdana" w:ascii="Verdana" w:hAnsi="Verdana"/>
                <w:sz w:val="24"/>
              </w:rPr>
              <w:t>- Что еще такое?</w:t>
            </w:r>
          </w:p>
          <w:p>
            <w:pPr>
              <w:pStyle w:val="PlainText"/>
              <w:ind w:firstLine="540"/>
              <w:rPr>
                <w:rFonts w:ascii="Verdana" w:hAnsi="Verdana" w:cs="Verdana"/>
                <w:sz w:val="24"/>
              </w:rPr>
            </w:pPr>
            <w:r>
              <w:rPr>
                <w:rFonts w:cs="Verdana" w:ascii="Verdana" w:hAnsi="Verdana"/>
                <w:sz w:val="24"/>
              </w:rPr>
              <w:t>- Да я насчет вшей, - выпаливаю я наконец.</w:t>
            </w:r>
          </w:p>
          <w:p>
            <w:pPr>
              <w:pStyle w:val="PlainText"/>
              <w:ind w:firstLine="540"/>
              <w:rPr>
                <w:rFonts w:ascii="Verdana" w:hAnsi="Verdana" w:cs="Verdana"/>
                <w:sz w:val="24"/>
              </w:rPr>
            </w:pPr>
            <w:r>
              <w:rPr>
                <w:rFonts w:cs="Verdana" w:ascii="Verdana" w:hAnsi="Verdana"/>
                <w:sz w:val="24"/>
              </w:rPr>
              <w:t>Она смеется:</w:t>
            </w:r>
          </w:p>
          <w:p>
            <w:pPr>
              <w:pStyle w:val="PlainText"/>
              <w:ind w:firstLine="540"/>
              <w:rPr>
                <w:rFonts w:ascii="Verdana" w:hAnsi="Verdana" w:cs="Verdana"/>
                <w:sz w:val="24"/>
              </w:rPr>
            </w:pPr>
            <w:r>
              <w:rPr>
                <w:rFonts w:cs="Verdana" w:ascii="Verdana" w:hAnsi="Verdana"/>
                <w:sz w:val="24"/>
              </w:rPr>
              <w:t>- Надо же и им когда-нибудь пожить в свое удовольствие.</w:t>
            </w:r>
          </w:p>
          <w:p>
            <w:pPr>
              <w:pStyle w:val="PlainText"/>
              <w:ind w:firstLine="540"/>
              <w:rPr>
                <w:rFonts w:ascii="Verdana" w:hAnsi="Verdana" w:cs="Verdana"/>
                <w:sz w:val="24"/>
              </w:rPr>
            </w:pPr>
            <w:r>
              <w:rPr>
                <w:rFonts w:cs="Verdana" w:ascii="Verdana" w:hAnsi="Verdana"/>
                <w:sz w:val="24"/>
              </w:rPr>
              <w:t>Ну что ж, теперь мне все равно. Я карабкаюсь на полку и укрываюсь с головой.</w:t>
            </w:r>
          </w:p>
          <w:p>
            <w:pPr>
              <w:pStyle w:val="PlainText"/>
              <w:ind w:firstLine="540"/>
              <w:rPr>
                <w:rFonts w:ascii="Verdana" w:hAnsi="Verdana" w:cs="Verdana"/>
                <w:sz w:val="24"/>
              </w:rPr>
            </w:pPr>
            <w:r>
              <w:rPr>
                <w:rFonts w:cs="Verdana" w:ascii="Verdana" w:hAnsi="Verdana"/>
                <w:sz w:val="24"/>
              </w:rPr>
              <w:t>Чьи-то пальцы шарят по одеялу. Это фельдшер. Получив сигары, он уходит.</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Через час мы замечаем, что мы уже едем.</w:t>
            </w:r>
          </w:p>
          <w:p>
            <w:pPr>
              <w:pStyle w:val="PlainText"/>
              <w:ind w:firstLine="540"/>
              <w:rPr>
                <w:rFonts w:ascii="Verdana" w:hAnsi="Verdana" w:cs="Verdana"/>
                <w:sz w:val="24"/>
              </w:rPr>
            </w:pPr>
            <w:r>
              <w:rPr>
                <w:rFonts w:cs="Verdana" w:ascii="Verdana" w:hAnsi="Verdana"/>
                <w:sz w:val="24"/>
              </w:rPr>
              <w:t>Ночью я просыпаюсь. Кропп тоже ворочается. Поезд тихо катится по рельсам. Все это еще как-то непонятно: постель, поезд, домой. Я шепчу:</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Альберт!</w:t>
            </w:r>
          </w:p>
          <w:p>
            <w:pPr>
              <w:pStyle w:val="PlainText"/>
              <w:ind w:firstLine="540"/>
              <w:rPr>
                <w:rFonts w:ascii="Verdana" w:hAnsi="Verdana" w:cs="Verdana"/>
                <w:sz w:val="24"/>
              </w:rPr>
            </w:pPr>
            <w:r>
              <w:rPr>
                <w:rFonts w:cs="Verdana" w:ascii="Verdana" w:hAnsi="Verdana"/>
                <w:sz w:val="24"/>
              </w:rPr>
              <w:t>- Что?</w:t>
            </w:r>
          </w:p>
          <w:p>
            <w:pPr>
              <w:pStyle w:val="PlainText"/>
              <w:ind w:firstLine="540"/>
              <w:rPr>
                <w:rFonts w:ascii="Verdana" w:hAnsi="Verdana" w:cs="Verdana"/>
                <w:sz w:val="24"/>
              </w:rPr>
            </w:pPr>
            <w:r>
              <w:rPr>
                <w:rFonts w:cs="Verdana" w:ascii="Verdana" w:hAnsi="Verdana"/>
                <w:sz w:val="24"/>
              </w:rPr>
              <w:t>- Ты не знаешь, где тут уборная?</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По-моему, вон за той дверью направо.</w:t>
            </w:r>
          </w:p>
          <w:p>
            <w:pPr>
              <w:pStyle w:val="PlainText"/>
              <w:ind w:firstLine="540"/>
              <w:rPr>
                <w:rFonts w:ascii="Verdana" w:hAnsi="Verdana" w:cs="Verdana"/>
                <w:sz w:val="24"/>
              </w:rPr>
            </w:pPr>
            <w:r>
              <w:rPr>
                <w:rFonts w:cs="Verdana" w:ascii="Verdana" w:hAnsi="Verdana"/>
                <w:sz w:val="24"/>
              </w:rPr>
              <w:t>- Сейчас посмотрим.</w:t>
            </w:r>
          </w:p>
          <w:p>
            <w:pPr>
              <w:pStyle w:val="PlainText"/>
              <w:ind w:firstLine="540"/>
              <w:rPr>
                <w:rFonts w:ascii="Verdana" w:hAnsi="Verdana" w:cs="Verdana"/>
                <w:sz w:val="24"/>
              </w:rPr>
            </w:pPr>
            <w:r>
              <w:rPr>
                <w:rFonts w:cs="Verdana" w:ascii="Verdana" w:hAnsi="Verdana"/>
                <w:sz w:val="24"/>
              </w:rPr>
              <w:t>В вагоне темно, я нащупываю край полки и собираюсь осторожно соскользнуть вниз. Но моя нога не находит точки опоры, я начинаю сползать с полки, - на раненую ногу не обопрешься, и я с треском лечу на пол.</w:t>
            </w:r>
          </w:p>
          <w:p>
            <w:pPr>
              <w:pStyle w:val="PlainText"/>
              <w:ind w:firstLine="540"/>
              <w:rPr>
                <w:rFonts w:ascii="Verdana" w:hAnsi="Verdana" w:cs="Verdana"/>
                <w:sz w:val="24"/>
              </w:rPr>
            </w:pPr>
            <w:r>
              <w:rPr>
                <w:rFonts w:cs="Verdana" w:ascii="Verdana" w:hAnsi="Verdana"/>
                <w:sz w:val="24"/>
              </w:rPr>
              <w:t>- Черт побери! - говорю я.</w:t>
            </w:r>
          </w:p>
          <w:p>
            <w:pPr>
              <w:pStyle w:val="PlainText"/>
              <w:ind w:firstLine="540"/>
              <w:rPr>
                <w:rFonts w:ascii="Verdana" w:hAnsi="Verdana" w:cs="Verdana"/>
                <w:sz w:val="24"/>
              </w:rPr>
            </w:pPr>
            <w:r>
              <w:rPr>
                <w:rFonts w:cs="Verdana" w:ascii="Verdana" w:hAnsi="Verdana"/>
                <w:sz w:val="24"/>
              </w:rPr>
              <w:t>- Ты ушибся? - спрашивает Кропп.</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А ты что, не слыхал, что ли? - огрызаюсь я. - Так треснулся головой, что...</w:t>
            </w:r>
          </w:p>
          <w:p>
            <w:pPr>
              <w:pStyle w:val="PlainText"/>
              <w:ind w:firstLine="540"/>
              <w:rPr>
                <w:rFonts w:ascii="Verdana" w:hAnsi="Verdana" w:cs="Verdana"/>
                <w:sz w:val="24"/>
              </w:rPr>
            </w:pPr>
            <w:r>
              <w:rPr>
                <w:rFonts w:cs="Verdana" w:ascii="Verdana" w:hAnsi="Verdana"/>
                <w:sz w:val="24"/>
              </w:rPr>
              <w:t>Тут в конце вагона открывается дверь. Сестра подходит с фонарем в руках и видит меня.</w:t>
            </w:r>
          </w:p>
          <w:p>
            <w:pPr>
              <w:pStyle w:val="PlainText"/>
              <w:ind w:firstLine="540"/>
              <w:rPr>
                <w:rFonts w:ascii="Verdana" w:hAnsi="Verdana" w:cs="Verdana"/>
                <w:sz w:val="24"/>
              </w:rPr>
            </w:pPr>
            <w:r>
              <w:rPr>
                <w:rFonts w:cs="Verdana" w:ascii="Verdana" w:hAnsi="Verdana"/>
                <w:sz w:val="24"/>
              </w:rPr>
              <w:t xml:space="preserve">- Он упал с полки... </w:t>
            </w:r>
          </w:p>
          <w:p>
            <w:pPr>
              <w:pStyle w:val="PlainText"/>
              <w:ind w:firstLine="540"/>
              <w:rPr>
                <w:rFonts w:ascii="Verdana" w:hAnsi="Verdana" w:cs="Verdana"/>
                <w:sz w:val="24"/>
              </w:rPr>
            </w:pPr>
            <w:r>
              <w:rPr>
                <w:rFonts w:cs="Verdana" w:ascii="Verdana" w:hAnsi="Verdana"/>
                <w:sz w:val="24"/>
              </w:rPr>
              <w:t>Она щупает мне пульс и притрагивается к моему лбу.</w:t>
            </w:r>
          </w:p>
          <w:p>
            <w:pPr>
              <w:pStyle w:val="PlainText"/>
              <w:ind w:firstLine="540"/>
              <w:rPr>
                <w:rFonts w:ascii="Verdana" w:hAnsi="Verdana" w:cs="Verdana"/>
                <w:sz w:val="24"/>
              </w:rPr>
            </w:pPr>
            <w:r>
              <w:rPr>
                <w:rFonts w:cs="Verdana" w:ascii="Verdana" w:hAnsi="Verdana"/>
                <w:sz w:val="24"/>
              </w:rPr>
              <w:t>- Но температуры у вас нет.</w:t>
            </w:r>
          </w:p>
          <w:p>
            <w:pPr>
              <w:pStyle w:val="PlainText"/>
              <w:ind w:firstLine="540"/>
              <w:rPr>
                <w:rFonts w:ascii="Verdana" w:hAnsi="Verdana" w:cs="Verdana"/>
                <w:sz w:val="24"/>
              </w:rPr>
            </w:pPr>
            <w:r>
              <w:rPr>
                <w:rFonts w:cs="Verdana" w:ascii="Verdana" w:hAnsi="Verdana"/>
                <w:sz w:val="24"/>
              </w:rPr>
              <w:t>- Нет, - соглашаюсь я.</w:t>
            </w:r>
          </w:p>
          <w:p>
            <w:pPr>
              <w:pStyle w:val="PlainText"/>
              <w:ind w:firstLine="540"/>
              <w:rPr>
                <w:rFonts w:ascii="Verdana" w:hAnsi="Verdana" w:cs="Verdana"/>
                <w:sz w:val="24"/>
              </w:rPr>
            </w:pPr>
            <w:r>
              <w:rPr>
                <w:rFonts w:cs="Verdana" w:ascii="Verdana" w:hAnsi="Verdana"/>
                <w:sz w:val="24"/>
              </w:rPr>
              <w:t>- Наверно что-нибудь пригрезилось? - спрашивает она.</w:t>
            </w:r>
          </w:p>
          <w:p>
            <w:pPr>
              <w:pStyle w:val="PlainText"/>
              <w:ind w:firstLine="540"/>
              <w:rPr>
                <w:rFonts w:ascii="Verdana" w:hAnsi="Verdana" w:cs="Verdana"/>
                <w:sz w:val="24"/>
              </w:rPr>
            </w:pPr>
            <w:r>
              <w:rPr>
                <w:rFonts w:cs="Verdana" w:ascii="Verdana" w:hAnsi="Verdana"/>
                <w:sz w:val="24"/>
              </w:rPr>
              <w:t>- Да, наверно, - уклончиво отвечаю я.</w:t>
            </w:r>
          </w:p>
          <w:p>
            <w:pPr>
              <w:pStyle w:val="PlainText"/>
              <w:ind w:firstLine="540"/>
              <w:rPr>
                <w:rFonts w:ascii="Verdana" w:hAnsi="Verdana" w:cs="Verdana"/>
                <w:sz w:val="24"/>
              </w:rPr>
            </w:pPr>
            <w:r>
              <w:rPr>
                <w:rFonts w:cs="Verdana" w:ascii="Verdana" w:hAnsi="Verdana"/>
                <w:sz w:val="24"/>
              </w:rPr>
              <w:t>И снова начинаются расспросы. Она глядит на меня своими ясными глазами, такая чистенькая и удивительная, - нет, я никак не могу сказать ей, что мне нужно.</w:t>
            </w:r>
          </w:p>
          <w:p>
            <w:pPr>
              <w:pStyle w:val="PlainText"/>
              <w:ind w:firstLine="540"/>
              <w:rPr>
                <w:rFonts w:ascii="Verdana" w:hAnsi="Verdana" w:cs="Verdana"/>
                <w:sz w:val="24"/>
              </w:rPr>
            </w:pPr>
            <w:r>
              <w:rPr>
                <w:rFonts w:cs="Verdana" w:ascii="Verdana" w:hAnsi="Verdana"/>
                <w:sz w:val="24"/>
              </w:rPr>
              <w:t>Меня снова поднимают наверх. Ничего себе, уладилось! Ведь когда она уйдет, мне снова придется спускаться вниз! Если бы она была старуха, я бы еще, пожалуй, сказал ей, в чем дело, но она ведь такая молоденькая, ей никак не больше двадцати пяти. Ничего не поделаешь, ей я этого сказать не могу.</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Тогда на помощь мне приходит Альберт, - ему стесняться нечего, ведь речь-то идет не о нем. Он подзывает сестру к себе:</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Сестра, ему надо...</w:t>
            </w:r>
          </w:p>
          <w:p>
            <w:pPr>
              <w:pStyle w:val="PlainText"/>
              <w:ind w:firstLine="540"/>
              <w:rPr>
                <w:rFonts w:ascii="Verdana" w:hAnsi="Verdana" w:cs="Verdana"/>
                <w:sz w:val="24"/>
              </w:rPr>
            </w:pPr>
            <w:r>
              <w:rPr>
                <w:rFonts w:cs="Verdana" w:ascii="Verdana" w:hAnsi="Verdana"/>
                <w:sz w:val="24"/>
              </w:rPr>
              <w:t>Но и Альберт тоже не знает, как ему выразиться, чтобы это прозвучало вполне благопристойно. На фронте, в разговоре между собой, нам было бы достаточно одного слова, но здесь, в присутствии такой вот дамы... Но тут он вдруг вспоминает школьные годы и бойко заканчивает:</w:t>
            </w:r>
          </w:p>
          <w:p>
            <w:pPr>
              <w:pStyle w:val="PlainText"/>
              <w:ind w:firstLine="540"/>
              <w:rPr>
                <w:rFonts w:ascii="Verdana" w:hAnsi="Verdana" w:cs="Verdana"/>
                <w:sz w:val="24"/>
              </w:rPr>
            </w:pPr>
            <w:r>
              <w:rPr>
                <w:rFonts w:cs="Verdana" w:ascii="Verdana" w:hAnsi="Verdana"/>
                <w:sz w:val="24"/>
              </w:rPr>
              <w:t>- Ему бы надо выйти, сестра.</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Ах, вот оно что, - говорит сестра. - Так для этого ему вовсе не надо слезать с постели, тем более что он в гипсе. Что же именно вам нужно? - обращается она ко мне.</w:t>
            </w:r>
          </w:p>
          <w:p>
            <w:pPr>
              <w:pStyle w:val="PlainText"/>
              <w:ind w:firstLine="540"/>
              <w:rPr>
                <w:rFonts w:ascii="Verdana" w:hAnsi="Verdana" w:cs="Verdana"/>
                <w:sz w:val="24"/>
              </w:rPr>
            </w:pPr>
            <w:r>
              <w:rPr>
                <w:rFonts w:cs="Verdana" w:ascii="Verdana" w:hAnsi="Verdana"/>
                <w:sz w:val="24"/>
              </w:rPr>
              <w:t>Я до смерти перепуган этим новым оборотом дела, так как не имею ни малейшего представления, какая терминология принята для обозначения этих вещей.</w:t>
            </w:r>
          </w:p>
          <w:p>
            <w:pPr>
              <w:pStyle w:val="PlainText"/>
              <w:ind w:firstLine="540"/>
              <w:rPr>
                <w:rFonts w:ascii="Verdana" w:hAnsi="Verdana" w:cs="Verdana"/>
                <w:sz w:val="24"/>
              </w:rPr>
            </w:pPr>
            <w:r>
              <w:rPr>
                <w:rFonts w:cs="Verdana" w:ascii="Verdana" w:hAnsi="Verdana"/>
                <w:sz w:val="24"/>
              </w:rPr>
              <w:t>Сестра приходит мне на помощь:</w:t>
            </w:r>
          </w:p>
          <w:p>
            <w:pPr>
              <w:pStyle w:val="PlainText"/>
              <w:ind w:firstLine="540"/>
              <w:rPr>
                <w:rFonts w:ascii="Verdana" w:hAnsi="Verdana" w:cs="Verdana"/>
                <w:sz w:val="24"/>
              </w:rPr>
            </w:pPr>
            <w:r>
              <w:rPr>
                <w:rFonts w:cs="Verdana" w:ascii="Verdana" w:hAnsi="Verdana"/>
                <w:sz w:val="24"/>
              </w:rPr>
              <w:t>- По-малекькому или по-большому?</w:t>
            </w:r>
          </w:p>
          <w:p>
            <w:pPr>
              <w:pStyle w:val="PlainText"/>
              <w:ind w:firstLine="540"/>
              <w:rPr>
                <w:rFonts w:ascii="Verdana" w:hAnsi="Verdana" w:cs="Verdana"/>
                <w:sz w:val="24"/>
              </w:rPr>
            </w:pPr>
            <w:r>
              <w:rPr>
                <w:rFonts w:cs="Verdana" w:ascii="Verdana" w:hAnsi="Verdana"/>
                <w:sz w:val="24"/>
              </w:rPr>
              <w:t>Вот срамота! Я чувствую, что весь взмок, и смущенно говорю:</w:t>
            </w:r>
          </w:p>
          <w:p>
            <w:pPr>
              <w:pStyle w:val="PlainText"/>
              <w:ind w:firstLine="540"/>
              <w:rPr>
                <w:rFonts w:ascii="Verdana" w:hAnsi="Verdana" w:cs="Verdana"/>
                <w:sz w:val="24"/>
              </w:rPr>
            </w:pPr>
            <w:r>
              <w:rPr>
                <w:rFonts w:cs="Verdana" w:ascii="Verdana" w:hAnsi="Verdana"/>
                <w:sz w:val="24"/>
              </w:rPr>
              <w:t>- Только по-маленькому.</w:t>
            </w:r>
          </w:p>
          <w:p>
            <w:pPr>
              <w:pStyle w:val="PlainText"/>
              <w:ind w:firstLine="540"/>
              <w:rPr>
                <w:rFonts w:ascii="Verdana" w:hAnsi="Verdana" w:cs="Verdana"/>
                <w:sz w:val="24"/>
              </w:rPr>
            </w:pPr>
            <w:r>
              <w:rPr>
                <w:rFonts w:cs="Verdana" w:ascii="Verdana" w:hAnsi="Verdana"/>
                <w:sz w:val="24"/>
              </w:rPr>
              <w:t>Ну что ж, дело все-таки кончилось не так уж плохо.</w:t>
            </w:r>
          </w:p>
          <w:p>
            <w:pPr>
              <w:pStyle w:val="PlainText"/>
              <w:ind w:firstLine="540"/>
              <w:rPr>
                <w:rFonts w:ascii="Verdana" w:hAnsi="Verdana" w:cs="Verdana"/>
                <w:sz w:val="24"/>
              </w:rPr>
            </w:pPr>
            <w:r>
              <w:rPr>
                <w:rFonts w:cs="Verdana" w:ascii="Verdana" w:hAnsi="Verdana"/>
                <w:sz w:val="24"/>
              </w:rPr>
              <w:t>Мне дают "утку". Через несколько часов моему примеру следует еще несколько человек, а к утру мы уже привыкли и не стесняясь просим то, что нам нужно.</w:t>
            </w:r>
          </w:p>
          <w:p>
            <w:pPr>
              <w:pStyle w:val="PlainText"/>
              <w:ind w:firstLine="540"/>
              <w:rPr>
                <w:rFonts w:ascii="Verdana" w:hAnsi="Verdana" w:cs="Verdana"/>
                <w:sz w:val="24"/>
              </w:rPr>
            </w:pPr>
            <w:r>
              <w:rPr>
                <w:rFonts w:cs="Verdana" w:ascii="Verdana" w:hAnsi="Verdana"/>
                <w:sz w:val="24"/>
              </w:rPr>
              <w:t>Поезд идет медленно. Иногда он останавливается, чтобы выгрузить умерших. Останавливается он довольно часто.</w:t>
            </w:r>
          </w:p>
          <w:p>
            <w:pPr>
              <w:pStyle w:val="PlainText"/>
              <w:ind w:firstLine="540"/>
              <w:rPr>
                <w:rFonts w:ascii="Verdana" w:hAnsi="Verdana" w:cs="Verdana"/>
                <w:sz w:val="24"/>
              </w:rPr>
            </w:pPr>
            <w:r>
              <w:rPr>
                <w:rFonts w:cs="Verdana" w:ascii="Verdana" w:hAnsi="Verdana"/>
                <w:sz w:val="24"/>
              </w:rPr>
              <w:t>Альберт температурит. Я чувствую себя сносно, нога у меня болит, но гораздо хуже то, что под гипсом, очевидно, сидят вши. Нога ужасно зудит, а почесаться нельзя.</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Дни у нас проходят в дремоте. За окном бесшумно проплывают виды. На третью ночь мы прибываем в Хербесталь. Я узнаю от сестры, что на следующей остановке Альберта высадят, - у него ведь температура.</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А где мы остановимся? - спрашиваю я.</w:t>
            </w:r>
          </w:p>
          <w:p>
            <w:pPr>
              <w:pStyle w:val="PlainText"/>
              <w:ind w:firstLine="540"/>
              <w:rPr>
                <w:rFonts w:ascii="Verdana" w:hAnsi="Verdana" w:cs="Verdana"/>
                <w:sz w:val="24"/>
              </w:rPr>
            </w:pPr>
            <w:r>
              <w:rPr>
                <w:rFonts w:cs="Verdana" w:ascii="Verdana" w:hAnsi="Verdana"/>
                <w:sz w:val="24"/>
              </w:rPr>
              <w:t>- В Кельне.</w:t>
            </w:r>
          </w:p>
          <w:p>
            <w:pPr>
              <w:pStyle w:val="PlainText"/>
              <w:ind w:firstLine="540"/>
              <w:rPr>
                <w:rFonts w:ascii="Verdana" w:hAnsi="Verdana" w:cs="Verdana"/>
                <w:sz w:val="24"/>
              </w:rPr>
            </w:pPr>
            <w:r>
              <w:rPr>
                <w:rFonts w:cs="Verdana" w:ascii="Verdana" w:hAnsi="Verdana"/>
                <w:sz w:val="24"/>
              </w:rPr>
              <w:t>- Альберт, мы останемся вместе, - говорю я, - вот увидишь.</w:t>
            </w:r>
          </w:p>
          <w:p>
            <w:pPr>
              <w:pStyle w:val="PlainText"/>
              <w:ind w:firstLine="540"/>
              <w:rPr>
                <w:rFonts w:ascii="Verdana" w:hAnsi="Verdana" w:cs="Verdana"/>
                <w:sz w:val="24"/>
              </w:rPr>
            </w:pPr>
            <w:r>
              <w:rPr>
                <w:rFonts w:cs="Verdana" w:ascii="Verdana" w:hAnsi="Verdana"/>
                <w:sz w:val="24"/>
              </w:rPr>
              <w:t>Когда сестра делает следующий обход, я сдерживаю дыхание и загоняю воздух вовнутрь. Лицо у меня наливается кровью и багровеет. Сестра останавливается:</w:t>
            </w:r>
          </w:p>
          <w:p>
            <w:pPr>
              <w:pStyle w:val="PlainText"/>
              <w:ind w:firstLine="540"/>
              <w:rPr>
                <w:rFonts w:ascii="Verdana" w:hAnsi="Verdana" w:cs="Verdana"/>
                <w:sz w:val="24"/>
              </w:rPr>
            </w:pPr>
            <w:r>
              <w:rPr>
                <w:rFonts w:cs="Verdana" w:ascii="Verdana" w:hAnsi="Verdana"/>
                <w:sz w:val="24"/>
              </w:rPr>
              <w:t>- У вас боли?</w:t>
            </w:r>
          </w:p>
          <w:p>
            <w:pPr>
              <w:pStyle w:val="PlainText"/>
              <w:ind w:firstLine="540"/>
              <w:rPr>
                <w:rFonts w:ascii="Verdana" w:hAnsi="Verdana" w:cs="Verdana"/>
                <w:sz w:val="24"/>
              </w:rPr>
            </w:pPr>
            <w:r>
              <w:rPr>
                <w:rFonts w:cs="Verdana" w:ascii="Verdana" w:hAnsi="Verdana"/>
                <w:sz w:val="24"/>
              </w:rPr>
              <w:t>- Да, - со стоном говорю я. - Как-то вдруг начались.</w:t>
            </w:r>
          </w:p>
          <w:p>
            <w:pPr>
              <w:pStyle w:val="PlainText"/>
              <w:ind w:firstLine="540"/>
              <w:rPr>
                <w:rFonts w:ascii="Verdana" w:hAnsi="Verdana" w:cs="Verdana"/>
                <w:sz w:val="24"/>
              </w:rPr>
            </w:pPr>
            <w:r>
              <w:rPr>
                <w:rFonts w:cs="Verdana" w:ascii="Verdana" w:hAnsi="Verdana"/>
                <w:sz w:val="24"/>
              </w:rPr>
              <w:t>Она дает мне градусник и идет дальше. Теперь я знаю, что мне делать, - ведь я не зря учился у Ката. Эти солдатские градусники не рассчитаны на многоопытных вояк. Стоит только загнать ртуть наверх, как она застрянет в своей узкой трубочке и больше уже не опустится.</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Я сую градусник под мышку наискось, ртутью вверх, и долго пощелкиваю по нему указательным пальцем. Затем встряхиваю и переворачиваю его. Получается 37,9. Но этого мало. Осторожно подержав его над горящей спичкой, я догоняю температуру до 38,7.</w:t>
            </w:r>
          </w:p>
          <w:p>
            <w:pPr>
              <w:pStyle w:val="PlainText"/>
              <w:ind w:firstLine="540"/>
              <w:rPr>
                <w:rFonts w:ascii="Verdana" w:hAnsi="Verdana" w:cs="Verdana"/>
                <w:sz w:val="24"/>
              </w:rPr>
            </w:pPr>
            <w:r>
              <w:rPr>
                <w:rFonts w:cs="Verdana" w:ascii="Verdana" w:hAnsi="Verdana"/>
                <w:sz w:val="24"/>
              </w:rPr>
              <w:t>Когда сестра возвращается, я надуваюсь как индюк, стараюсь дышать отрывисто, гляжу на нее осоловелыми глазами, беспокойно ворочаюсь и говорю вполголоса:</w:t>
            </w:r>
          </w:p>
          <w:p>
            <w:pPr>
              <w:pStyle w:val="PlainText"/>
              <w:ind w:firstLine="540"/>
              <w:rPr>
                <w:rFonts w:ascii="Verdana" w:hAnsi="Verdana" w:cs="Verdana"/>
                <w:sz w:val="24"/>
              </w:rPr>
            </w:pPr>
            <w:r>
              <w:rPr>
                <w:rFonts w:cs="Verdana" w:ascii="Verdana" w:hAnsi="Verdana"/>
                <w:sz w:val="24"/>
              </w:rPr>
              <w:t>- Ой, мочи нет терпеть! Она записывает мою фамилию на листочек. Я твердо знаю, что мою гипсовую повязку без крайней необходимости трогать не будут.</w:t>
            </w:r>
          </w:p>
          <w:p>
            <w:pPr>
              <w:pStyle w:val="PlainText"/>
              <w:ind w:firstLine="540"/>
              <w:rPr>
                <w:rFonts w:ascii="Verdana" w:hAnsi="Verdana" w:cs="Verdana"/>
                <w:sz w:val="24"/>
              </w:rPr>
            </w:pPr>
            <w:r>
              <w:rPr>
                <w:rFonts w:cs="Verdana" w:ascii="Verdana" w:hAnsi="Verdana"/>
                <w:sz w:val="24"/>
              </w:rPr>
              <w:t>Меня высаживают с поезда вместе с Альбертом.</w:t>
            </w:r>
          </w:p>
          <w:p>
            <w:pPr>
              <w:pStyle w:val="PlainText"/>
              <w:ind w:firstLine="540"/>
              <w:rPr>
                <w:rFonts w:ascii="Verdana" w:hAnsi="Verdana" w:cs="Verdana"/>
                <w:sz w:val="24"/>
                <w:lang w:val="en-US"/>
              </w:rPr>
            </w:pPr>
            <w:r>
              <w:rPr>
                <w:rFonts w:cs="Verdana" w:ascii="Verdana" w:hAnsi="Verdana"/>
                <w:sz w:val="24"/>
              </w:rPr>
              <w:t xml:space="preserve">Мы лежим в лазарете при католическом монастыре, в одной палате. Нам очень повезло: католические больницы славятся своим хорошим уходом и вкусной едой. </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Лазарет весь заполнен ранеными из нашего поезда; среди них многие в тяжелом состоянии. Сегодня нас еще не осматривают, так как здесь слишком мало врачей. По коридору то и дело провозят низенькие тележки на резиновом ходу, и каждый раз кто-нибудь лежит на них, вытянувшись во весь рост. Чертовски неудобная поза, - так только спать хорошо.</w:t>
            </w:r>
          </w:p>
          <w:p>
            <w:pPr>
              <w:pStyle w:val="PlainText"/>
              <w:ind w:firstLine="540"/>
              <w:rPr>
                <w:rFonts w:ascii="Verdana" w:hAnsi="Verdana" w:cs="Verdana"/>
                <w:sz w:val="24"/>
              </w:rPr>
            </w:pPr>
            <w:r>
              <w:rPr>
                <w:rFonts w:cs="Verdana" w:ascii="Verdana" w:hAnsi="Verdana"/>
                <w:sz w:val="24"/>
              </w:rPr>
              <w:t>Ночь проходит очень беспокойно. Никто не может уснуть. Под утро нам удается ненадолго задремать. Я просыпаюсь от света. Дверь открыта, и из коридора слышатся голоса. Мои соседи по палате тоже просыпаются. Один из них, - он лежит уже несколько дней, - объясняет нам, в чем дело:</w:t>
            </w:r>
          </w:p>
          <w:p>
            <w:pPr>
              <w:pStyle w:val="PlainText"/>
              <w:ind w:firstLine="540"/>
              <w:rPr>
                <w:rFonts w:ascii="Verdana" w:hAnsi="Verdana" w:cs="Verdana"/>
                <w:sz w:val="24"/>
              </w:rPr>
            </w:pPr>
            <w:r>
              <w:rPr>
                <w:rFonts w:cs="Verdana" w:ascii="Verdana" w:hAnsi="Verdana"/>
                <w:sz w:val="24"/>
              </w:rPr>
              <w:t>- Здесь наверху сестры каждое утро читают молитвы. У них это называется заутреней. Чтобы не лишать нас удовольствия послушать, они открывают дверь в палату.</w:t>
            </w:r>
          </w:p>
          <w:p>
            <w:pPr>
              <w:pStyle w:val="PlainText"/>
              <w:ind w:firstLine="540"/>
              <w:rPr>
                <w:rFonts w:ascii="Verdana" w:hAnsi="Verdana" w:cs="Verdana"/>
                <w:sz w:val="24"/>
              </w:rPr>
            </w:pPr>
            <w:r>
              <w:rPr>
                <w:rFonts w:cs="Verdana" w:ascii="Verdana" w:hAnsi="Verdana"/>
                <w:sz w:val="24"/>
              </w:rPr>
              <w:t>Конечно, это очень заботливо с их стороны, но у нас болят все кости и трещит голова.</w:t>
            </w:r>
          </w:p>
          <w:p>
            <w:pPr>
              <w:pStyle w:val="PlainText"/>
              <w:ind w:firstLine="540"/>
              <w:rPr>
                <w:rFonts w:ascii="Verdana" w:hAnsi="Verdana" w:cs="Verdana"/>
                <w:sz w:val="24"/>
              </w:rPr>
            </w:pPr>
            <w:r>
              <w:rPr>
                <w:rFonts w:cs="Verdana" w:ascii="Verdana" w:hAnsi="Verdana"/>
                <w:sz w:val="24"/>
              </w:rPr>
              <w:t>- Что за безобразие! - говорю я. - Я только успел уснуть.</w:t>
            </w:r>
          </w:p>
          <w:p>
            <w:pPr>
              <w:pStyle w:val="PlainText"/>
              <w:ind w:firstLine="540"/>
              <w:rPr>
                <w:rFonts w:ascii="Verdana" w:hAnsi="Verdana" w:cs="Verdana"/>
                <w:sz w:val="24"/>
              </w:rPr>
            </w:pPr>
            <w:r>
              <w:rPr>
                <w:rFonts w:cs="Verdana" w:ascii="Verdana" w:hAnsi="Verdana"/>
                <w:sz w:val="24"/>
              </w:rPr>
              <w:t>- Здесь наверху лежат с легкими ранениями, вот они и решили, что с нами это можно делать, - отвечает мой сосед.</w:t>
            </w:r>
          </w:p>
          <w:p>
            <w:pPr>
              <w:pStyle w:val="PlainText"/>
              <w:ind w:firstLine="540"/>
              <w:rPr>
                <w:rFonts w:ascii="Verdana" w:hAnsi="Verdana" w:cs="Verdana"/>
                <w:sz w:val="24"/>
              </w:rPr>
            </w:pPr>
            <w:r>
              <w:rPr>
                <w:rFonts w:cs="Verdana" w:ascii="Verdana" w:hAnsi="Verdana"/>
                <w:sz w:val="24"/>
              </w:rPr>
              <w:t>Альберт стонет. Меня разбирает злость, и я кричу:</w:t>
            </w:r>
          </w:p>
          <w:p>
            <w:pPr>
              <w:pStyle w:val="PlainText"/>
              <w:ind w:firstLine="540"/>
              <w:rPr>
                <w:rFonts w:ascii="Verdana" w:hAnsi="Verdana" w:cs="Verdana"/>
                <w:sz w:val="24"/>
              </w:rPr>
            </w:pPr>
            <w:r>
              <w:rPr>
                <w:rFonts w:cs="Verdana" w:ascii="Verdana" w:hAnsi="Verdana"/>
                <w:sz w:val="24"/>
              </w:rPr>
              <w:t>- Эй вы там, замолчите! Через минуту в палате появляется сестра. В своем черно-белом монашеском одеянии она напоминает хорошенькую куклу для кофейника.</w:t>
            </w:r>
          </w:p>
          <w:p>
            <w:pPr>
              <w:pStyle w:val="PlainText"/>
              <w:ind w:firstLine="540"/>
              <w:rPr>
                <w:rFonts w:ascii="Verdana" w:hAnsi="Verdana" w:cs="Verdana"/>
                <w:sz w:val="24"/>
              </w:rPr>
            </w:pPr>
            <w:r>
              <w:rPr>
                <w:rFonts w:cs="Verdana" w:ascii="Verdana" w:hAnsi="Verdana"/>
                <w:sz w:val="24"/>
              </w:rPr>
              <w:t>- Закройте же дверь, сестра, - говорит кто-то.</w:t>
            </w:r>
          </w:p>
          <w:p>
            <w:pPr>
              <w:pStyle w:val="PlainText"/>
              <w:ind w:firstLine="540"/>
              <w:rPr>
                <w:rFonts w:ascii="Verdana" w:hAnsi="Verdana" w:cs="Verdana"/>
                <w:sz w:val="24"/>
              </w:rPr>
            </w:pPr>
            <w:r>
              <w:rPr>
                <w:rFonts w:cs="Verdana" w:ascii="Verdana" w:hAnsi="Verdana"/>
                <w:sz w:val="24"/>
              </w:rPr>
              <w:t>- Дверь открыта потому, что в коридоре читают молитву, - отвечает она.</w:t>
            </w:r>
          </w:p>
          <w:p>
            <w:pPr>
              <w:pStyle w:val="PlainText"/>
              <w:ind w:firstLine="540"/>
              <w:rPr>
                <w:rFonts w:ascii="Verdana" w:hAnsi="Verdana" w:cs="Verdana"/>
                <w:sz w:val="24"/>
              </w:rPr>
            </w:pPr>
            <w:r>
              <w:rPr>
                <w:rFonts w:cs="Verdana" w:ascii="Verdana" w:hAnsi="Verdana"/>
                <w:sz w:val="24"/>
              </w:rPr>
              <w:t>- А мы еще не выспались.</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Лучше молиться, чем спать. - Она стоит и улыбается невинной улыбкой. - А кроме того, сейчас уже семь часов.</w:t>
            </w:r>
          </w:p>
          <w:p>
            <w:pPr>
              <w:pStyle w:val="PlainText"/>
              <w:ind w:firstLine="540"/>
              <w:rPr>
                <w:rFonts w:ascii="Verdana" w:hAnsi="Verdana" w:cs="Verdana"/>
                <w:sz w:val="24"/>
              </w:rPr>
            </w:pPr>
            <w:r>
              <w:rPr>
                <w:rFonts w:cs="Verdana" w:ascii="Verdana" w:hAnsi="Verdana"/>
                <w:sz w:val="24"/>
              </w:rPr>
              <w:t>Альберт опять застонал.</w:t>
            </w:r>
          </w:p>
          <w:p>
            <w:pPr>
              <w:pStyle w:val="PlainText"/>
              <w:ind w:firstLine="540"/>
              <w:rPr>
                <w:rFonts w:ascii="Verdana" w:hAnsi="Verdana" w:cs="Verdana"/>
                <w:sz w:val="24"/>
              </w:rPr>
            </w:pPr>
            <w:r>
              <w:rPr>
                <w:rFonts w:cs="Verdana" w:ascii="Verdana" w:hAnsi="Verdana"/>
                <w:sz w:val="24"/>
              </w:rPr>
              <w:t>- Закройте дверь! - рявкаю я.</w:t>
            </w:r>
          </w:p>
          <w:p>
            <w:pPr>
              <w:pStyle w:val="PlainText"/>
              <w:ind w:firstLine="540"/>
              <w:rPr>
                <w:rFonts w:ascii="Verdana" w:hAnsi="Verdana" w:cs="Verdana"/>
                <w:sz w:val="24"/>
              </w:rPr>
            </w:pPr>
            <w:r>
              <w:rPr>
                <w:rFonts w:cs="Verdana" w:ascii="Verdana" w:hAnsi="Verdana"/>
                <w:sz w:val="24"/>
              </w:rPr>
              <w:t>Сестра опешила, - как видно, у нее не укладывается в голове, как можно так кричать. - Мы ведь молимся и за вас тоже.</w:t>
            </w:r>
          </w:p>
          <w:p>
            <w:pPr>
              <w:pStyle w:val="PlainText"/>
              <w:ind w:firstLine="540"/>
              <w:rPr>
                <w:rFonts w:ascii="Verdana" w:hAnsi="Verdana" w:cs="Verdana"/>
                <w:sz w:val="24"/>
              </w:rPr>
            </w:pPr>
            <w:r>
              <w:rPr>
                <w:rFonts w:cs="Verdana" w:ascii="Verdana" w:hAnsi="Verdana"/>
                <w:sz w:val="24"/>
              </w:rPr>
              <w:t>- Все равно, закройте дверь! Она исчезает, оставив дверь незакрытой. В коридоре снова раздается монотонное бормотание. Это меня бесит, и я говорю:</w:t>
            </w:r>
          </w:p>
          <w:p>
            <w:pPr>
              <w:pStyle w:val="PlainText"/>
              <w:ind w:firstLine="540"/>
              <w:rPr>
                <w:rFonts w:ascii="Verdana" w:hAnsi="Verdana" w:cs="Verdana"/>
                <w:sz w:val="24"/>
              </w:rPr>
            </w:pPr>
            <w:r>
              <w:rPr>
                <w:rFonts w:cs="Verdana" w:ascii="Verdana" w:hAnsi="Verdana"/>
                <w:sz w:val="24"/>
              </w:rPr>
              <w:t>- Считаю до трех. Если за это время они не прекратят, я в них чем-нибудь запущу.</w:t>
            </w:r>
          </w:p>
          <w:p>
            <w:pPr>
              <w:pStyle w:val="PlainText"/>
              <w:ind w:firstLine="540"/>
              <w:rPr>
                <w:rFonts w:ascii="Verdana" w:hAnsi="Verdana" w:cs="Verdana"/>
                <w:sz w:val="24"/>
              </w:rPr>
            </w:pPr>
            <w:r>
              <w:rPr>
                <w:rFonts w:cs="Verdana" w:ascii="Verdana" w:hAnsi="Verdana"/>
                <w:sz w:val="24"/>
              </w:rPr>
              <w:t>- И я тоже, - заявляет один из раненых.</w:t>
            </w:r>
          </w:p>
          <w:p>
            <w:pPr>
              <w:pStyle w:val="PlainText"/>
              <w:ind w:firstLine="540"/>
              <w:rPr>
                <w:rFonts w:ascii="Verdana" w:hAnsi="Verdana" w:cs="Verdana"/>
                <w:sz w:val="24"/>
              </w:rPr>
            </w:pPr>
            <w:r>
              <w:rPr>
                <w:rFonts w:cs="Verdana" w:ascii="Verdana" w:hAnsi="Verdana"/>
                <w:sz w:val="24"/>
              </w:rPr>
              <w:t>Я считаю до пяти. Затем беру пустую бутылку, прицеливаюсь и бросаю ее через дверь в коридор. Бутылка разлетается на мелкие осколки. Голоса молящихся умолкают. В палате появляется стайка сестер. Они ругаются, но в очень выдержанных выражениях.</w:t>
            </w:r>
          </w:p>
          <w:p>
            <w:pPr>
              <w:pStyle w:val="PlainText"/>
              <w:ind w:firstLine="540"/>
              <w:rPr>
                <w:rFonts w:ascii="Verdana" w:hAnsi="Verdana" w:cs="Verdana"/>
                <w:sz w:val="24"/>
              </w:rPr>
            </w:pPr>
            <w:r>
              <w:rPr>
                <w:rFonts w:cs="Verdana" w:ascii="Verdana" w:hAnsi="Verdana"/>
                <w:sz w:val="24"/>
              </w:rPr>
              <w:t>- Закройте дверь! - кричим мы.</w:t>
            </w:r>
          </w:p>
          <w:p>
            <w:pPr>
              <w:pStyle w:val="PlainText"/>
              <w:ind w:firstLine="540"/>
              <w:rPr>
                <w:rFonts w:ascii="Verdana" w:hAnsi="Verdana" w:cs="Verdana"/>
                <w:sz w:val="24"/>
              </w:rPr>
            </w:pPr>
            <w:r>
              <w:rPr>
                <w:rFonts w:cs="Verdana" w:ascii="Verdana" w:hAnsi="Verdana"/>
                <w:sz w:val="24"/>
              </w:rPr>
              <w:t>Они удаляются. Та, маленькая, что давеча заходила к нам, уходит последней.</w:t>
            </w:r>
          </w:p>
          <w:p>
            <w:pPr>
              <w:pStyle w:val="PlainText"/>
              <w:ind w:firstLine="540"/>
              <w:rPr>
                <w:rFonts w:ascii="Verdana" w:hAnsi="Verdana" w:cs="Verdana"/>
                <w:sz w:val="24"/>
              </w:rPr>
            </w:pPr>
            <w:r>
              <w:rPr>
                <w:rFonts w:cs="Verdana" w:ascii="Verdana" w:hAnsi="Verdana"/>
                <w:sz w:val="24"/>
              </w:rPr>
              <w:t>- Безбожники, - лепечет она, но все же закрывает дверь.</w:t>
            </w:r>
          </w:p>
          <w:p>
            <w:pPr>
              <w:pStyle w:val="PlainText"/>
              <w:ind w:firstLine="540"/>
              <w:rPr>
                <w:rFonts w:ascii="Verdana" w:hAnsi="Verdana" w:cs="Verdana"/>
                <w:sz w:val="24"/>
              </w:rPr>
            </w:pPr>
            <w:r>
              <w:rPr>
                <w:rFonts w:cs="Verdana" w:ascii="Verdana" w:hAnsi="Verdana"/>
                <w:sz w:val="24"/>
              </w:rPr>
              <w:t>Мы одержали победу.</w:t>
            </w:r>
          </w:p>
          <w:p>
            <w:pPr>
              <w:pStyle w:val="PlainText"/>
              <w:ind w:firstLine="540"/>
              <w:rPr>
                <w:rFonts w:ascii="Verdana" w:hAnsi="Verdana" w:cs="Verdana"/>
                <w:sz w:val="24"/>
              </w:rPr>
            </w:pPr>
            <w:r>
              <w:rPr>
                <w:rFonts w:cs="Verdana" w:ascii="Verdana" w:hAnsi="Verdana"/>
                <w:sz w:val="24"/>
              </w:rPr>
              <w:t>В полдень приходит начальник лазарета и дает нам взбучку. Он стращает нас крепостью и даже чем-то еще похуже. Но все эти военные врачи, точно так же как и интенданты, все-таки не более чем чиновники, хоть они и носят длинную шпагу и эполеты, а поэтому даже новобранцы не принимают их всерьез. Пусть себе говорит. Ничего он с нами не сделает.</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Кто бросил бутылку? - спрашивает он.</w:t>
            </w:r>
          </w:p>
          <w:p>
            <w:pPr>
              <w:pStyle w:val="PlainText"/>
              <w:ind w:firstLine="540"/>
              <w:rPr>
                <w:rFonts w:ascii="Verdana" w:hAnsi="Verdana" w:cs="Verdana"/>
                <w:sz w:val="24"/>
              </w:rPr>
            </w:pPr>
            <w:r>
              <w:rPr>
                <w:rFonts w:cs="Verdana" w:ascii="Verdana" w:hAnsi="Verdana"/>
                <w:sz w:val="24"/>
              </w:rPr>
              <w:t>Я еще не успел сообразить, стоит ли мне признаваться, как вдруг кто-то говорит:</w:t>
            </w:r>
          </w:p>
          <w:p>
            <w:pPr>
              <w:pStyle w:val="PlainText"/>
              <w:ind w:firstLine="540"/>
              <w:rPr>
                <w:rFonts w:ascii="Verdana" w:hAnsi="Verdana" w:cs="Verdana"/>
                <w:sz w:val="24"/>
              </w:rPr>
            </w:pPr>
            <w:r>
              <w:rPr>
                <w:rFonts w:cs="Verdana" w:ascii="Verdana" w:hAnsi="Verdana"/>
                <w:sz w:val="24"/>
              </w:rPr>
              <w:t xml:space="preserve">- Я! </w:t>
            </w:r>
          </w:p>
          <w:p>
            <w:pPr>
              <w:pStyle w:val="PlainText"/>
              <w:ind w:firstLine="540"/>
              <w:rPr>
                <w:rFonts w:ascii="Verdana" w:hAnsi="Verdana" w:cs="Verdana"/>
                <w:sz w:val="24"/>
              </w:rPr>
            </w:pPr>
            <w:r>
              <w:rPr>
                <w:rFonts w:cs="Verdana" w:ascii="Verdana" w:hAnsi="Verdana"/>
                <w:sz w:val="24"/>
              </w:rPr>
              <w:t>На одной из коек приподнимается человек с густой, спутанной бородой. Всем не терпится узнать, зачем он назвал себя.</w:t>
            </w:r>
          </w:p>
          <w:p>
            <w:pPr>
              <w:pStyle w:val="PlainText"/>
              <w:ind w:firstLine="540"/>
              <w:rPr>
                <w:rFonts w:ascii="Verdana" w:hAnsi="Verdana" w:cs="Verdana"/>
                <w:sz w:val="24"/>
              </w:rPr>
            </w:pPr>
            <w:r>
              <w:rPr>
                <w:rFonts w:cs="Verdana" w:ascii="Verdana" w:hAnsi="Verdana"/>
                <w:sz w:val="24"/>
              </w:rPr>
              <w:t>- Вы?</w:t>
            </w:r>
          </w:p>
          <w:p>
            <w:pPr>
              <w:pStyle w:val="PlainText"/>
              <w:ind w:firstLine="540"/>
              <w:rPr>
                <w:rFonts w:ascii="Verdana" w:hAnsi="Verdana" w:cs="Verdana"/>
                <w:sz w:val="24"/>
              </w:rPr>
            </w:pPr>
            <w:r>
              <w:rPr>
                <w:rFonts w:cs="Verdana" w:ascii="Verdana" w:hAnsi="Verdana"/>
                <w:sz w:val="24"/>
              </w:rPr>
              <w:t>- Так точно. Я разволновался из-за того, что нас без толку разбудили, и потерял контроль над собой, так что уже не соображал, что я делаю. Он говорит как по писаному.</w:t>
            </w:r>
          </w:p>
          <w:p>
            <w:pPr>
              <w:pStyle w:val="PlainText"/>
              <w:ind w:firstLine="540"/>
              <w:rPr>
                <w:rFonts w:ascii="Verdana" w:hAnsi="Verdana" w:cs="Verdana"/>
                <w:sz w:val="24"/>
              </w:rPr>
            </w:pPr>
            <w:r>
              <w:rPr>
                <w:rFonts w:cs="Verdana" w:ascii="Verdana" w:hAnsi="Verdana"/>
                <w:sz w:val="24"/>
              </w:rPr>
              <w:t>- Ваша фамилия?</w:t>
            </w:r>
          </w:p>
          <w:p>
            <w:pPr>
              <w:pStyle w:val="PlainText"/>
              <w:ind w:firstLine="540"/>
              <w:rPr>
                <w:rFonts w:ascii="Verdana" w:hAnsi="Verdana" w:cs="Verdana"/>
                <w:sz w:val="24"/>
              </w:rPr>
            </w:pPr>
            <w:r>
              <w:rPr>
                <w:rFonts w:cs="Verdana" w:ascii="Verdana" w:hAnsi="Verdana"/>
                <w:sz w:val="24"/>
              </w:rPr>
              <w:t>- Иозеф Хамахер, призван из резерва.</w:t>
            </w:r>
          </w:p>
          <w:p>
            <w:pPr>
              <w:pStyle w:val="PlainText"/>
              <w:ind w:firstLine="540"/>
              <w:rPr>
                <w:rFonts w:ascii="Verdana" w:hAnsi="Verdana" w:cs="Verdana"/>
                <w:sz w:val="24"/>
              </w:rPr>
            </w:pPr>
            <w:r>
              <w:rPr>
                <w:rFonts w:cs="Verdana" w:ascii="Verdana" w:hAnsi="Verdana"/>
                <w:sz w:val="24"/>
              </w:rPr>
              <w:t>Инспектор уходит.</w:t>
            </w:r>
          </w:p>
          <w:p>
            <w:pPr>
              <w:pStyle w:val="PlainText"/>
              <w:ind w:firstLine="540"/>
              <w:rPr>
                <w:rFonts w:ascii="Verdana" w:hAnsi="Verdana" w:cs="Verdana"/>
                <w:sz w:val="24"/>
              </w:rPr>
            </w:pPr>
            <w:r>
              <w:rPr>
                <w:rFonts w:cs="Verdana" w:ascii="Verdana" w:hAnsi="Verdana"/>
                <w:sz w:val="24"/>
              </w:rPr>
              <w:t>Всех нас разбирает любопытство.</w:t>
            </w:r>
          </w:p>
          <w:p>
            <w:pPr>
              <w:pStyle w:val="PlainText"/>
              <w:ind w:firstLine="540"/>
              <w:rPr>
                <w:rFonts w:ascii="Verdana" w:hAnsi="Verdana" w:cs="Verdana"/>
                <w:sz w:val="24"/>
              </w:rPr>
            </w:pPr>
            <w:r>
              <w:rPr>
                <w:rFonts w:cs="Verdana" w:ascii="Verdana" w:hAnsi="Verdana"/>
                <w:sz w:val="24"/>
              </w:rPr>
              <w:t>- Зачем же ты назвал свою фамилию? Ведь это вовсе не ты сделал!</w:t>
            </w:r>
          </w:p>
          <w:p>
            <w:pPr>
              <w:pStyle w:val="PlainText"/>
              <w:ind w:firstLine="540"/>
              <w:rPr>
                <w:rFonts w:ascii="Verdana" w:hAnsi="Verdana" w:cs="Verdana"/>
                <w:sz w:val="24"/>
              </w:rPr>
            </w:pPr>
            <w:r>
              <w:rPr>
                <w:rFonts w:cs="Verdana" w:ascii="Verdana" w:hAnsi="Verdana"/>
                <w:sz w:val="24"/>
              </w:rPr>
              <w:t>Он ухмыляется:</w:t>
            </w:r>
          </w:p>
          <w:p>
            <w:pPr>
              <w:pStyle w:val="PlainText"/>
              <w:ind w:firstLine="540"/>
              <w:rPr>
                <w:rFonts w:ascii="Verdana" w:hAnsi="Verdana" w:cs="Verdana"/>
                <w:sz w:val="24"/>
              </w:rPr>
            </w:pPr>
            <w:r>
              <w:rPr>
                <w:rFonts w:cs="Verdana" w:ascii="Verdana" w:hAnsi="Verdana"/>
                <w:sz w:val="24"/>
              </w:rPr>
              <w:t>- Ну и что же, что не я? У меня есть "отпущение грехов".</w:t>
            </w:r>
          </w:p>
          <w:p>
            <w:pPr>
              <w:pStyle w:val="PlainText"/>
              <w:ind w:firstLine="540"/>
              <w:rPr>
                <w:rFonts w:ascii="Verdana" w:hAnsi="Verdana" w:cs="Verdana"/>
                <w:sz w:val="24"/>
              </w:rPr>
            </w:pPr>
            <w:r>
              <w:rPr>
                <w:rFonts w:cs="Verdana" w:ascii="Verdana" w:hAnsi="Verdana"/>
                <w:sz w:val="24"/>
              </w:rPr>
              <w:t>Теперь каждому понятно, в чем тут дело. Тот, у кого есть "отпущение грехов", может делать все, что ему заблагорассудится.</w:t>
            </w:r>
          </w:p>
          <w:p>
            <w:pPr>
              <w:pStyle w:val="PlainText"/>
              <w:ind w:firstLine="540"/>
              <w:rPr>
                <w:rFonts w:ascii="Verdana" w:hAnsi="Verdana" w:cs="Verdana"/>
                <w:sz w:val="24"/>
              </w:rPr>
            </w:pPr>
            <w:r>
              <w:rPr>
                <w:rFonts w:cs="Verdana" w:ascii="Verdana" w:hAnsi="Verdana"/>
                <w:sz w:val="24"/>
              </w:rPr>
              <w:t>- Так вот, - рассказывает он, - я был ранен в голову, и после этого мне выдали свидетельство о том, что временами я бываю невменяемым. С тех пор мне все нипочем. Меня нельзя раздражать. Так что со мной ничего не сделают. Этот дяденька с первого этажа будет здорово разозлен. А назвал я себя потому, что мне понравилось, как бросали бутылку. Если завтра они снова откроют дверь, мы швырнем еще одну.</w:t>
            </w:r>
          </w:p>
          <w:p>
            <w:pPr>
              <w:pStyle w:val="PlainText"/>
              <w:ind w:firstLine="540"/>
              <w:rPr>
                <w:rFonts w:ascii="Verdana" w:hAnsi="Verdana" w:cs="Verdana"/>
                <w:sz w:val="24"/>
              </w:rPr>
            </w:pPr>
            <w:r>
              <w:rPr>
                <w:rFonts w:cs="Verdana" w:ascii="Verdana" w:hAnsi="Verdana"/>
                <w:sz w:val="24"/>
              </w:rPr>
              <w:t>Мы шумно радуемся. Пока среди нас находится Иозеф Хамахер, мы можем делать самые рискованные вещи.</w:t>
            </w:r>
          </w:p>
          <w:p>
            <w:pPr>
              <w:pStyle w:val="PlainText"/>
              <w:ind w:firstLine="540"/>
              <w:rPr>
                <w:rFonts w:ascii="Verdana" w:hAnsi="Verdana" w:cs="Verdana"/>
                <w:sz w:val="24"/>
              </w:rPr>
            </w:pPr>
            <w:r>
              <w:rPr>
                <w:rFonts w:cs="Verdana" w:ascii="Verdana" w:hAnsi="Verdana"/>
                <w:sz w:val="24"/>
              </w:rPr>
              <w:t>Затем за нами приезжают бесшумные коляски.</w:t>
            </w:r>
          </w:p>
          <w:p>
            <w:pPr>
              <w:pStyle w:val="PlainText"/>
              <w:ind w:firstLine="540"/>
              <w:rPr>
                <w:rFonts w:ascii="Verdana" w:hAnsi="Verdana" w:cs="Verdana"/>
                <w:sz w:val="24"/>
              </w:rPr>
            </w:pPr>
            <w:r>
              <w:rPr>
                <w:rFonts w:cs="Verdana" w:ascii="Verdana" w:hAnsi="Verdana"/>
                <w:sz w:val="24"/>
              </w:rPr>
              <w:t>Бинты присохли. Мы мычим, как быки.</w:t>
            </w:r>
          </w:p>
          <w:p>
            <w:pPr>
              <w:pStyle w:val="PlainText"/>
              <w:ind w:firstLine="540"/>
              <w:rPr>
                <w:rFonts w:ascii="Verdana" w:hAnsi="Verdana" w:cs="Verdana"/>
                <w:sz w:val="24"/>
              </w:rPr>
            </w:pPr>
            <w:r>
              <w:rPr>
                <w:rFonts w:cs="Verdana" w:ascii="Verdana" w:hAnsi="Verdana"/>
                <w:sz w:val="24"/>
              </w:rPr>
              <w:t>В нашей палате лежит восемь человек. Самое тяжелое ранение у Петера, черномазого курчавого паренька, - у него сложная сквозная рана в легких. У его соседа Франца Вехтера раздроблено предплечье, и поначалу нам - кажется, что его дела не так уж плохи. Но на третью ночь он окликает нас и просит позвонить, - ему кажется, что кровь прошла через бинты.</w:t>
            </w:r>
          </w:p>
          <w:p>
            <w:pPr>
              <w:pStyle w:val="PlainText"/>
              <w:ind w:firstLine="540"/>
              <w:rPr>
                <w:rFonts w:ascii="Verdana" w:hAnsi="Verdana" w:cs="Verdana"/>
                <w:sz w:val="24"/>
              </w:rPr>
            </w:pPr>
            <w:r>
              <w:rPr>
                <w:rFonts w:cs="Verdana" w:ascii="Verdana" w:hAnsi="Verdana"/>
                <w:sz w:val="24"/>
              </w:rPr>
              <w:t xml:space="preserve">Я с силой нажимаю на кнопку. Ночная сиделка не приходит. Вечером мы заставили ее побегать, - всем нам сделали перевязку, а после этого раны всегда болят.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Один просил положить ему ногу так, другой - этак, третьему хотелось пить, четвертому надо было взбить подушку, - под конец толстая старуха начала злобно ворчать, а уходя хлопнула дверью. Сейчас она наверно думает, что все начинается сначала, и поэтому не хочет идти.</w:t>
            </w:r>
          </w:p>
          <w:p>
            <w:pPr>
              <w:pStyle w:val="PlainText"/>
              <w:ind w:firstLine="540"/>
              <w:rPr>
                <w:rFonts w:ascii="Verdana" w:hAnsi="Verdana" w:cs="Verdana"/>
                <w:sz w:val="24"/>
              </w:rPr>
            </w:pPr>
            <w:r>
              <w:rPr>
                <w:rFonts w:cs="Verdana" w:ascii="Verdana" w:hAnsi="Verdana"/>
                <w:sz w:val="24"/>
              </w:rPr>
              <w:t>Мы ждем. Затем Франц говорит:</w:t>
            </w:r>
          </w:p>
          <w:p>
            <w:pPr>
              <w:pStyle w:val="PlainText"/>
              <w:ind w:firstLine="540"/>
              <w:rPr>
                <w:rFonts w:ascii="Verdana" w:hAnsi="Verdana" w:cs="Verdana"/>
                <w:sz w:val="24"/>
              </w:rPr>
            </w:pPr>
            <w:r>
              <w:rPr>
                <w:rFonts w:cs="Verdana" w:ascii="Verdana" w:hAnsi="Verdana"/>
                <w:sz w:val="24"/>
              </w:rPr>
              <w:t xml:space="preserve">- Позвони еще! </w:t>
            </w:r>
          </w:p>
          <w:p>
            <w:pPr>
              <w:pStyle w:val="PlainText"/>
              <w:ind w:firstLine="540"/>
              <w:rPr>
                <w:rFonts w:ascii="Verdana" w:hAnsi="Verdana" w:cs="Verdana"/>
                <w:sz w:val="24"/>
              </w:rPr>
            </w:pPr>
            <w:r>
              <w:rPr>
                <w:rFonts w:cs="Verdana" w:ascii="Verdana" w:hAnsi="Verdana"/>
                <w:sz w:val="24"/>
              </w:rPr>
              <w:t>Я звоню. Сиделка все не появляется. Ночью на весь наш флигель остается только одна сестра, может быть, сейчас ее как раз позвали в другие палаты.</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Франц, ты уверен, что у тебя кровотечение? - спрашиваю я. - А то нас опять распекать будут.</w:t>
            </w:r>
          </w:p>
          <w:p>
            <w:pPr>
              <w:pStyle w:val="PlainText"/>
              <w:ind w:firstLine="540"/>
              <w:rPr>
                <w:rFonts w:ascii="Verdana" w:hAnsi="Verdana" w:cs="Verdana"/>
                <w:sz w:val="24"/>
              </w:rPr>
            </w:pPr>
            <w:r>
              <w:rPr>
                <w:rFonts w:cs="Verdana" w:ascii="Verdana" w:hAnsi="Verdana"/>
                <w:sz w:val="24"/>
              </w:rPr>
              <w:t>- Бинты промокли. Не может ли кто-нибудь зажечь свет?</w:t>
            </w:r>
          </w:p>
          <w:p>
            <w:pPr>
              <w:pStyle w:val="PlainText"/>
              <w:ind w:firstLine="540"/>
              <w:rPr>
                <w:rFonts w:ascii="Verdana" w:hAnsi="Verdana" w:cs="Verdana"/>
                <w:sz w:val="24"/>
              </w:rPr>
            </w:pPr>
            <w:r>
              <w:rPr>
                <w:rFonts w:cs="Verdana" w:ascii="Verdana" w:hAnsi="Verdana"/>
                <w:sz w:val="24"/>
              </w:rPr>
              <w:t>Но со светом тоже ничего не получается: выключатель у двери, а встать никто не может. Я давлю на кнопку звонка, пока не затекает палец. Быть может, сестра задремала? Ведь у них так много работы, у них уже днем такой переутомленный вид. К тому же, они то и дело молятся.</w:t>
            </w:r>
          </w:p>
          <w:p>
            <w:pPr>
              <w:pStyle w:val="PlainText"/>
              <w:ind w:firstLine="540"/>
              <w:rPr>
                <w:rFonts w:ascii="Verdana" w:hAnsi="Verdana" w:cs="Verdana"/>
                <w:sz w:val="24"/>
              </w:rPr>
            </w:pPr>
            <w:r>
              <w:rPr>
                <w:rFonts w:cs="Verdana" w:ascii="Verdana" w:hAnsi="Verdana"/>
                <w:sz w:val="24"/>
              </w:rPr>
              <w:t>- Не швырнуть ли нам бутылку? - спрашивает Иозеф Хамахер, человек, которому все дозволено.</w:t>
            </w:r>
          </w:p>
          <w:p>
            <w:pPr>
              <w:pStyle w:val="PlainText"/>
              <w:ind w:firstLine="540"/>
              <w:rPr>
                <w:rFonts w:ascii="Verdana" w:hAnsi="Verdana" w:cs="Verdana"/>
                <w:sz w:val="24"/>
              </w:rPr>
            </w:pPr>
            <w:r>
              <w:rPr>
                <w:rFonts w:cs="Verdana" w:ascii="Verdana" w:hAnsi="Verdana"/>
                <w:sz w:val="24"/>
              </w:rPr>
              <w:t>- Раз она не слышит звонка, так этого уж и подавно не услышит.</w:t>
            </w:r>
          </w:p>
          <w:p>
            <w:pPr>
              <w:pStyle w:val="PlainText"/>
              <w:ind w:firstLine="540"/>
              <w:rPr>
                <w:rFonts w:ascii="Verdana" w:hAnsi="Verdana" w:cs="Verdana"/>
                <w:sz w:val="24"/>
              </w:rPr>
            </w:pPr>
            <w:r>
              <w:rPr>
                <w:rFonts w:cs="Verdana" w:ascii="Verdana" w:hAnsi="Verdana"/>
                <w:sz w:val="24"/>
              </w:rPr>
              <w:t>Наконец дверь отворяется. На пороге появляется заспанная старуха. Увидев, что стряслось с Францем, она начинает суетиться и восклицает:</w:t>
            </w:r>
          </w:p>
          <w:p>
            <w:pPr>
              <w:pStyle w:val="PlainText"/>
              <w:ind w:firstLine="540"/>
              <w:rPr>
                <w:rFonts w:ascii="Verdana" w:hAnsi="Verdana" w:cs="Verdana"/>
                <w:sz w:val="24"/>
              </w:rPr>
            </w:pPr>
            <w:r>
              <w:rPr>
                <w:rFonts w:cs="Verdana" w:ascii="Verdana" w:hAnsi="Verdana"/>
                <w:sz w:val="24"/>
              </w:rPr>
              <w:t>- Почему же никто не дал об этом знать?</w:t>
            </w:r>
          </w:p>
          <w:p>
            <w:pPr>
              <w:pStyle w:val="PlainText"/>
              <w:ind w:firstLine="540"/>
              <w:rPr>
                <w:rFonts w:ascii="Verdana" w:hAnsi="Verdana" w:cs="Verdana"/>
                <w:sz w:val="24"/>
              </w:rPr>
            </w:pPr>
            <w:r>
              <w:rPr>
                <w:rFonts w:cs="Verdana" w:ascii="Verdana" w:hAnsi="Verdana"/>
                <w:sz w:val="24"/>
              </w:rPr>
              <w:t>- Мы же звонили. А ходить никто из нас не может.</w:t>
            </w:r>
          </w:p>
          <w:p>
            <w:pPr>
              <w:pStyle w:val="PlainText"/>
              <w:ind w:firstLine="540"/>
              <w:rPr>
                <w:rFonts w:ascii="Verdana" w:hAnsi="Verdana" w:cs="Verdana"/>
                <w:sz w:val="24"/>
              </w:rPr>
            </w:pPr>
            <w:r>
              <w:rPr>
                <w:rFonts w:cs="Verdana" w:ascii="Verdana" w:hAnsi="Verdana"/>
                <w:sz w:val="24"/>
              </w:rPr>
              <w:t>У него было сильное кровотечение, и ему снова делают перевязку. Утром мы видим его лицо: оно пожелтело и заострилось, а ведь еще вчера вечером он выглядел почти совсем здоровым. Теперь сестра стала наведываться к нам чаще.</w:t>
            </w:r>
          </w:p>
          <w:p>
            <w:pPr>
              <w:pStyle w:val="PlainText"/>
              <w:ind w:firstLine="540"/>
              <w:rPr>
                <w:rFonts w:ascii="Verdana" w:hAnsi="Verdana" w:cs="Verdana"/>
                <w:sz w:val="24"/>
              </w:rPr>
            </w:pPr>
            <w:r>
              <w:rPr>
                <w:rFonts w:cs="Verdana" w:ascii="Verdana" w:hAnsi="Verdana"/>
                <w:sz w:val="24"/>
              </w:rPr>
              <w:t>Иногда за нами ухаживают сестры из Красного Креста. Они добрые, но порой им не хватает сноровки. Перекладывая нас с носилок на постель, они нередко причиняют нам боль, а потом так пугаются, что от этого нам становится еще хуже.</w:t>
            </w:r>
          </w:p>
          <w:p>
            <w:pPr>
              <w:pStyle w:val="PlainText"/>
              <w:ind w:firstLine="540"/>
              <w:rPr>
                <w:rFonts w:ascii="Verdana" w:hAnsi="Verdana" w:cs="Verdana"/>
                <w:sz w:val="24"/>
              </w:rPr>
            </w:pPr>
            <w:r>
              <w:rPr>
                <w:rFonts w:cs="Verdana" w:ascii="Verdana" w:hAnsi="Verdana"/>
                <w:sz w:val="24"/>
              </w:rPr>
              <w:t xml:space="preserve">Монашенкам мы доверяем больше. Они умеют ловко подхватывать раненого, но нам хотелось бы, чтобы они были чуточку повеселее. Впрочем, у некоторых из них есть чувство юмора, и эти, право же, молодцы. </w:t>
            </w:r>
          </w:p>
          <w:p>
            <w:pPr>
              <w:pStyle w:val="PlainText"/>
              <w:ind w:firstLine="540"/>
              <w:rPr>
                <w:rFonts w:ascii="Verdana" w:hAnsi="Verdana" w:cs="Verdana"/>
                <w:sz w:val="24"/>
              </w:rPr>
            </w:pPr>
            <w:r>
              <w:rPr>
                <w:rFonts w:cs="Verdana" w:ascii="Verdana" w:hAnsi="Verdana"/>
                <w:sz w:val="24"/>
              </w:rPr>
              <w:t>Кто из нас не оказал бы, например, любой услуги сестре Либертине? Стоит нам хотя бы издали увидеть эту удивительную женщину, как во всем флигеле сразу же повышается настроение. И таких здесь немало. За них мы готовы в огонь и воду. Нет, жаловаться не приходится, - монашенки обращаются с нами прямо-таки как со штатскими. А когда вспомнишь, что делается в гарнизонных лазаретах, так просто страшно становится.</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Франц Вехтер так и не пошел на поправку. Однажды его забирают и больше не приносят. Иозеф Хамахер поясняет:</w:t>
            </w:r>
          </w:p>
          <w:p>
            <w:pPr>
              <w:pStyle w:val="PlainText"/>
              <w:ind w:firstLine="540"/>
              <w:rPr>
                <w:rFonts w:ascii="Verdana" w:hAnsi="Verdana" w:cs="Verdana"/>
                <w:sz w:val="24"/>
              </w:rPr>
            </w:pPr>
            <w:r>
              <w:rPr>
                <w:rFonts w:cs="Verdana" w:ascii="Verdana" w:hAnsi="Verdana"/>
                <w:sz w:val="24"/>
              </w:rPr>
              <w:t>- Теперь мы его не увидим. Они снесли его в мертвецкую.</w:t>
            </w:r>
          </w:p>
          <w:p>
            <w:pPr>
              <w:pStyle w:val="PlainText"/>
              <w:ind w:firstLine="540"/>
              <w:rPr>
                <w:rFonts w:ascii="Verdana" w:hAnsi="Verdana" w:cs="Verdana"/>
                <w:sz w:val="24"/>
              </w:rPr>
            </w:pPr>
            <w:r>
              <w:rPr>
                <w:rFonts w:cs="Verdana" w:ascii="Verdana" w:hAnsi="Verdana"/>
                <w:sz w:val="24"/>
              </w:rPr>
              <w:t>- Что это за мертвецкая? - спрашивает Кропп.</w:t>
            </w:r>
          </w:p>
          <w:p>
            <w:pPr>
              <w:pStyle w:val="PlainText"/>
              <w:ind w:firstLine="540"/>
              <w:rPr>
                <w:rFonts w:ascii="Verdana" w:hAnsi="Verdana" w:cs="Verdana"/>
                <w:sz w:val="24"/>
              </w:rPr>
            </w:pPr>
            <w:r>
              <w:rPr>
                <w:rFonts w:cs="Verdana" w:ascii="Verdana" w:hAnsi="Verdana"/>
                <w:sz w:val="24"/>
              </w:rPr>
              <w:t>- Ну, палата смертников.</w:t>
            </w:r>
          </w:p>
          <w:p>
            <w:pPr>
              <w:pStyle w:val="PlainText"/>
              <w:ind w:firstLine="540"/>
              <w:rPr>
                <w:rFonts w:ascii="Verdana" w:hAnsi="Verdana" w:cs="Verdana"/>
                <w:sz w:val="24"/>
              </w:rPr>
            </w:pPr>
            <w:r>
              <w:rPr>
                <w:rFonts w:cs="Verdana" w:ascii="Verdana" w:hAnsi="Verdana"/>
                <w:sz w:val="24"/>
              </w:rPr>
              <w:t>- Да что это такое?</w:t>
            </w:r>
          </w:p>
          <w:p>
            <w:pPr>
              <w:pStyle w:val="PlainText"/>
              <w:ind w:firstLine="540"/>
              <w:rPr>
                <w:rFonts w:ascii="Verdana" w:hAnsi="Verdana" w:cs="Verdana"/>
                <w:sz w:val="24"/>
              </w:rPr>
            </w:pPr>
            <w:r>
              <w:rPr>
                <w:rFonts w:cs="Verdana" w:ascii="Verdana" w:hAnsi="Verdana"/>
                <w:sz w:val="24"/>
              </w:rPr>
              <w:t>- Это такая комнатка в конце флигеля. Туда помещают тех, кто собирался протянуть ноги. Там стоят две койки. Ее все так и называют мертвецкой.</w:t>
            </w:r>
          </w:p>
          <w:p>
            <w:pPr>
              <w:pStyle w:val="PlainText"/>
              <w:ind w:firstLine="540"/>
              <w:rPr>
                <w:rFonts w:ascii="Verdana" w:hAnsi="Verdana" w:cs="Verdana"/>
                <w:sz w:val="24"/>
              </w:rPr>
            </w:pPr>
            <w:r>
              <w:rPr>
                <w:rFonts w:cs="Verdana" w:ascii="Verdana" w:hAnsi="Verdana"/>
                <w:sz w:val="24"/>
              </w:rPr>
              <w:t>- Но зачем же они это делают?</w:t>
            </w:r>
          </w:p>
          <w:p>
            <w:pPr>
              <w:pStyle w:val="PlainText"/>
              <w:ind w:firstLine="540"/>
              <w:rPr>
                <w:rFonts w:ascii="Verdana" w:hAnsi="Verdana" w:cs="Verdana"/>
                <w:sz w:val="24"/>
              </w:rPr>
            </w:pPr>
            <w:r>
              <w:rPr>
                <w:rFonts w:cs="Verdana" w:ascii="Verdana" w:hAnsi="Verdana"/>
                <w:sz w:val="24"/>
              </w:rPr>
              <w:t>- А им так меньше возни. Потом это удобнее, - комнатка-то находится как раз у лифта, по которому подымаются в морг. А может быть, это делается для того, чтобы никто не умирал в палатах, на глазах у других. Да и присматривать за ним легче, когда он лежит один.</w:t>
            </w:r>
          </w:p>
          <w:p>
            <w:pPr>
              <w:pStyle w:val="PlainText"/>
              <w:ind w:firstLine="540"/>
              <w:rPr>
                <w:rFonts w:ascii="Verdana" w:hAnsi="Verdana" w:cs="Verdana"/>
                <w:sz w:val="24"/>
              </w:rPr>
            </w:pPr>
            <w:r>
              <w:rPr>
                <w:rFonts w:cs="Verdana" w:ascii="Verdana" w:hAnsi="Verdana"/>
                <w:sz w:val="24"/>
              </w:rPr>
              <w:t>- А ему самому-то каково?</w:t>
            </w:r>
          </w:p>
          <w:p>
            <w:pPr>
              <w:pStyle w:val="PlainText"/>
              <w:ind w:firstLine="540"/>
              <w:rPr>
                <w:rFonts w:ascii="Verdana" w:hAnsi="Verdana" w:cs="Verdana"/>
                <w:sz w:val="24"/>
              </w:rPr>
            </w:pPr>
            <w:r>
              <w:rPr>
                <w:rFonts w:cs="Verdana" w:ascii="Verdana" w:hAnsi="Verdana"/>
                <w:sz w:val="24"/>
              </w:rPr>
              <w:t>Иозеф пожимает плечами:</w:t>
            </w:r>
          </w:p>
          <w:p>
            <w:pPr>
              <w:pStyle w:val="PlainText"/>
              <w:ind w:firstLine="540"/>
              <w:rPr>
                <w:rFonts w:ascii="Verdana" w:hAnsi="Verdana" w:cs="Verdana"/>
                <w:sz w:val="24"/>
              </w:rPr>
            </w:pPr>
            <w:r>
              <w:rPr>
                <w:rFonts w:cs="Verdana" w:ascii="Verdana" w:hAnsi="Verdana"/>
                <w:sz w:val="24"/>
              </w:rPr>
              <w:t>- Так ведь кто туда попал, обычно уже не очень-то соображает, что с ним делают.</w:t>
            </w:r>
          </w:p>
          <w:p>
            <w:pPr>
              <w:pStyle w:val="PlainText"/>
              <w:ind w:firstLine="540"/>
              <w:rPr>
                <w:rFonts w:ascii="Verdana" w:hAnsi="Verdana" w:cs="Verdana"/>
                <w:sz w:val="24"/>
              </w:rPr>
            </w:pPr>
            <w:r>
              <w:rPr>
                <w:rFonts w:cs="Verdana" w:ascii="Verdana" w:hAnsi="Verdana"/>
                <w:sz w:val="24"/>
              </w:rPr>
              <w:t>- И что же, здесь все это знают?</w:t>
            </w:r>
          </w:p>
          <w:p>
            <w:pPr>
              <w:pStyle w:val="PlainText"/>
              <w:ind w:firstLine="540"/>
              <w:rPr>
                <w:rFonts w:ascii="Verdana" w:hAnsi="Verdana" w:cs="Verdana"/>
                <w:sz w:val="24"/>
              </w:rPr>
            </w:pPr>
            <w:r>
              <w:rPr>
                <w:rFonts w:cs="Verdana" w:ascii="Verdana" w:hAnsi="Verdana"/>
                <w:sz w:val="24"/>
              </w:rPr>
              <w:t>- Кто здесь уже давно, те, конечно, знают.</w:t>
            </w:r>
          </w:p>
          <w:p>
            <w:pPr>
              <w:pStyle w:val="PlainText"/>
              <w:ind w:firstLine="540"/>
              <w:rPr>
                <w:rFonts w:ascii="Verdana" w:hAnsi="Verdana" w:cs="Verdana"/>
                <w:sz w:val="24"/>
              </w:rPr>
            </w:pPr>
            <w:r>
              <w:rPr>
                <w:rFonts w:cs="Verdana" w:ascii="Verdana" w:hAnsi="Verdana"/>
                <w:sz w:val="24"/>
              </w:rPr>
              <w:t xml:space="preserve">После обеда на койку Франца Вехтера кладут новенького. Через несколько дней его тоже уносят.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Иозеф делает выразительный жест рукой. Он не последний, - на наших глазах приходят и уходят еще многие.</w:t>
            </w:r>
          </w:p>
          <w:p>
            <w:pPr>
              <w:pStyle w:val="PlainText"/>
              <w:ind w:firstLine="540"/>
              <w:rPr>
                <w:rFonts w:ascii="Verdana" w:hAnsi="Verdana" w:cs="Verdana"/>
                <w:sz w:val="24"/>
              </w:rPr>
            </w:pPr>
            <w:r>
              <w:rPr>
                <w:rFonts w:cs="Verdana" w:ascii="Verdana" w:hAnsi="Verdana"/>
                <w:sz w:val="24"/>
              </w:rPr>
              <w:t>Иногда у постелей сидят родственники; они плачут или тихо, смущенно разговаривают. Одна старушка не хочет уходить, однако нельзя же ей оставаться здесь на ночь. На следующее утро она приходит очень рано, но ей следовало бы прийти еще раньше, - подойдя к койке, она видит, что на ней уже лежит другой. Ее приглашают пройти в морг. Она принесла с собой яблоки и теперь отдает их нам.</w:t>
            </w:r>
          </w:p>
          <w:p>
            <w:pPr>
              <w:pStyle w:val="PlainText"/>
              <w:ind w:firstLine="540"/>
              <w:rPr>
                <w:rFonts w:ascii="Verdana" w:hAnsi="Verdana" w:cs="Verdana"/>
                <w:sz w:val="24"/>
              </w:rPr>
            </w:pPr>
            <w:r>
              <w:rPr>
                <w:rFonts w:cs="Verdana" w:ascii="Verdana" w:hAnsi="Verdana"/>
                <w:sz w:val="24"/>
              </w:rPr>
              <w:t>Маленький Петер тоже чувствует себя хуже. Его температурная кривая угрожающе лезет вверх, и в один прекрасный день у его койки останавливается низенькая коляска.</w:t>
            </w:r>
          </w:p>
          <w:p>
            <w:pPr>
              <w:pStyle w:val="PlainText"/>
              <w:ind w:firstLine="540"/>
              <w:rPr>
                <w:rFonts w:ascii="Verdana" w:hAnsi="Verdana" w:cs="Verdana"/>
                <w:sz w:val="24"/>
              </w:rPr>
            </w:pPr>
            <w:r>
              <w:rPr>
                <w:rFonts w:cs="Verdana" w:ascii="Verdana" w:hAnsi="Verdana"/>
                <w:sz w:val="24"/>
              </w:rPr>
              <w:t>- Куда? - спрашивает он.</w:t>
            </w:r>
          </w:p>
          <w:p>
            <w:pPr>
              <w:pStyle w:val="PlainText"/>
              <w:ind w:firstLine="540"/>
              <w:rPr>
                <w:rFonts w:ascii="Verdana" w:hAnsi="Verdana" w:cs="Verdana"/>
                <w:sz w:val="24"/>
              </w:rPr>
            </w:pPr>
            <w:r>
              <w:rPr>
                <w:rFonts w:cs="Verdana" w:ascii="Verdana" w:hAnsi="Verdana"/>
                <w:sz w:val="24"/>
              </w:rPr>
              <w:t>- В перевязочную.</w:t>
            </w:r>
          </w:p>
          <w:p>
            <w:pPr>
              <w:pStyle w:val="PlainText"/>
              <w:ind w:firstLine="540"/>
              <w:rPr>
                <w:rFonts w:ascii="Verdana" w:hAnsi="Verdana" w:cs="Verdana"/>
                <w:sz w:val="24"/>
              </w:rPr>
            </w:pPr>
            <w:r>
              <w:rPr>
                <w:rFonts w:cs="Verdana" w:ascii="Verdana" w:hAnsi="Verdana"/>
                <w:sz w:val="24"/>
              </w:rPr>
              <w:t>Его поднимают на коляску. Но сестра делает промах: она снимает с крючка его солдатскую куртку и кладет ее рядом с ним, чтобы не заходить за ней еще раз. Петер тотчас же догадывается, в чем дело, и пытается скатиться с коляски:</w:t>
            </w:r>
          </w:p>
          <w:p>
            <w:pPr>
              <w:pStyle w:val="PlainText"/>
              <w:ind w:firstLine="540"/>
              <w:rPr>
                <w:rFonts w:ascii="Verdana" w:hAnsi="Verdana" w:cs="Verdana"/>
                <w:sz w:val="24"/>
              </w:rPr>
            </w:pPr>
            <w:r>
              <w:rPr>
                <w:rFonts w:cs="Verdana" w:ascii="Verdana" w:hAnsi="Verdana"/>
                <w:sz w:val="24"/>
              </w:rPr>
              <w:t>- Я остаюсь здесь! Они не дают ему приподняться. Он негромко кричит своими продырявленными легкими:</w:t>
            </w:r>
          </w:p>
          <w:p>
            <w:pPr>
              <w:pStyle w:val="PlainText"/>
              <w:ind w:firstLine="540"/>
              <w:rPr>
                <w:rFonts w:ascii="Verdana" w:hAnsi="Verdana" w:cs="Verdana"/>
                <w:sz w:val="24"/>
              </w:rPr>
            </w:pPr>
            <w:r>
              <w:rPr>
                <w:rFonts w:cs="Verdana" w:ascii="Verdana" w:hAnsi="Verdana"/>
                <w:sz w:val="24"/>
              </w:rPr>
              <w:t>- Не хочу в мертвецкую!</w:t>
            </w:r>
          </w:p>
          <w:p>
            <w:pPr>
              <w:pStyle w:val="PlainText"/>
              <w:ind w:firstLine="540"/>
              <w:rPr>
                <w:rFonts w:ascii="Verdana" w:hAnsi="Verdana" w:cs="Verdana"/>
                <w:sz w:val="24"/>
              </w:rPr>
            </w:pPr>
            <w:r>
              <w:rPr>
                <w:rFonts w:cs="Verdana" w:ascii="Verdana" w:hAnsi="Verdana"/>
                <w:sz w:val="24"/>
              </w:rPr>
              <w:t>- Да мы везем тебя в перевязочную.</w:t>
            </w:r>
          </w:p>
          <w:p>
            <w:pPr>
              <w:pStyle w:val="PlainText"/>
              <w:ind w:firstLine="540"/>
              <w:rPr>
                <w:rFonts w:ascii="Verdana" w:hAnsi="Verdana" w:cs="Verdana"/>
                <w:sz w:val="24"/>
              </w:rPr>
            </w:pPr>
            <w:r>
              <w:rPr>
                <w:rFonts w:cs="Verdana" w:ascii="Verdana" w:hAnsi="Verdana"/>
                <w:sz w:val="24"/>
              </w:rPr>
              <w:t>- А на что вам тогда моя куртка? Он уже не в силах говорить. Он шепчет хриплым, взволнованным шепотом:</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Оставьте меня здесь! Они ничего не отвечают и вывозят его из палаты. В дверях он пытается подняться. Его черная курчавая голова трясется, глаза полны слез.</w:t>
            </w:r>
          </w:p>
          <w:p>
            <w:pPr>
              <w:pStyle w:val="PlainText"/>
              <w:ind w:firstLine="540"/>
              <w:rPr>
                <w:rFonts w:ascii="Verdana" w:hAnsi="Verdana" w:cs="Verdana"/>
                <w:sz w:val="24"/>
              </w:rPr>
            </w:pPr>
            <w:r>
              <w:rPr>
                <w:rFonts w:cs="Verdana" w:ascii="Verdana" w:hAnsi="Verdana"/>
                <w:sz w:val="24"/>
              </w:rPr>
              <w:t>- Я еще вернусь! Я еще вернусь! - кричит он.</w:t>
            </w:r>
          </w:p>
          <w:p>
            <w:pPr>
              <w:pStyle w:val="PlainText"/>
              <w:ind w:firstLine="540"/>
              <w:rPr>
                <w:rFonts w:ascii="Verdana" w:hAnsi="Verdana" w:cs="Verdana"/>
                <w:sz w:val="24"/>
              </w:rPr>
            </w:pPr>
            <w:r>
              <w:rPr>
                <w:rFonts w:cs="Verdana" w:ascii="Verdana" w:hAnsi="Verdana"/>
                <w:sz w:val="24"/>
              </w:rPr>
              <w:t>Дверь закрывается. Мы все взволнованы, но молчим. Наконец Иозеф говорит:</w:t>
            </w:r>
          </w:p>
          <w:p>
            <w:pPr>
              <w:pStyle w:val="PlainText"/>
              <w:ind w:firstLine="540"/>
              <w:rPr>
                <w:rFonts w:ascii="Verdana" w:hAnsi="Verdana" w:cs="Verdana"/>
                <w:sz w:val="24"/>
              </w:rPr>
            </w:pPr>
            <w:r>
              <w:rPr>
                <w:rFonts w:cs="Verdana" w:ascii="Verdana" w:hAnsi="Verdana"/>
                <w:sz w:val="24"/>
              </w:rPr>
              <w:t>- Это мы уж не от первого слышим. Да только кто туда попал, тому уж не выжить.</w:t>
            </w:r>
          </w:p>
          <w:p>
            <w:pPr>
              <w:pStyle w:val="PlainText"/>
              <w:ind w:firstLine="540"/>
              <w:rPr>
                <w:rFonts w:ascii="Verdana" w:hAnsi="Verdana" w:cs="Verdana"/>
                <w:sz w:val="24"/>
              </w:rPr>
            </w:pPr>
            <w:r>
              <w:rPr>
                <w:rFonts w:cs="Verdana" w:ascii="Verdana" w:hAnsi="Verdana"/>
                <w:sz w:val="24"/>
              </w:rPr>
              <w:t xml:space="preserve">Мне делают операцию, и после этого меня два дня рвет. Писарь моего врача говорит, что мои кости никак не хотят срастаться.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У одного из нашего отделения они срослись неправильно, и ему переламывают их заново. Это тоже удовольствие маленькое. </w:t>
            </w:r>
          </w:p>
          <w:p>
            <w:pPr>
              <w:pStyle w:val="PlainText"/>
              <w:ind w:firstLine="540"/>
              <w:rPr>
                <w:rFonts w:ascii="Verdana" w:hAnsi="Verdana" w:cs="Verdana"/>
                <w:sz w:val="24"/>
              </w:rPr>
            </w:pPr>
            <w:r>
              <w:rPr>
                <w:rFonts w:cs="Verdana" w:ascii="Verdana" w:hAnsi="Verdana"/>
                <w:sz w:val="24"/>
              </w:rPr>
              <w:t>Среди вновь прибывших есть два молоденьких солдата, страдающих плоскостопием. Во время обхода они попадаются на глаза главному врачу, который обрадованно останавливается возле их коек.</w:t>
            </w:r>
          </w:p>
          <w:p>
            <w:pPr>
              <w:pStyle w:val="PlainText"/>
              <w:ind w:firstLine="540"/>
              <w:rPr>
                <w:rFonts w:ascii="Verdana" w:hAnsi="Verdana" w:cs="Verdana"/>
                <w:sz w:val="24"/>
              </w:rPr>
            </w:pPr>
            <w:r>
              <w:rPr>
                <w:rFonts w:cs="Verdana" w:ascii="Verdana" w:hAnsi="Verdana"/>
                <w:sz w:val="24"/>
              </w:rPr>
              <w:t>- От этого мы вас избавим, - говорит он. - Небольшая операция, и у вас будут здоровые ноги. Сестра, запишите их.</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Когда он уходит, всезнающий Иосиф предостерегает новичков:</w:t>
            </w:r>
          </w:p>
          <w:p>
            <w:pPr>
              <w:pStyle w:val="PlainText"/>
              <w:ind w:firstLine="540"/>
              <w:rPr>
                <w:rFonts w:ascii="Verdana" w:hAnsi="Verdana" w:cs="Verdana"/>
                <w:sz w:val="24"/>
              </w:rPr>
            </w:pPr>
            <w:r>
              <w:rPr>
                <w:rFonts w:cs="Verdana" w:ascii="Verdana" w:hAnsi="Verdana"/>
                <w:sz w:val="24"/>
              </w:rPr>
              <w:t>- Смотрите, не соглашайтесь на операцию! Это, видите ли, у нашего старика есть такой пунктик по научной части. Он и во сне видит, как бы заполучить себе кого-нибудь для этого дела. Он вам сделает операцию, и после этого стопа у вас и в самом деле будет уже не плоская; зато она будет искривленная, и вы до конца дней своих будете ковылять с палочкой.</w:t>
            </w:r>
          </w:p>
          <w:p>
            <w:pPr>
              <w:pStyle w:val="PlainText"/>
              <w:ind w:firstLine="540"/>
              <w:rPr>
                <w:rFonts w:ascii="Verdana" w:hAnsi="Verdana" w:cs="Verdana"/>
                <w:sz w:val="24"/>
              </w:rPr>
            </w:pPr>
            <w:r>
              <w:rPr>
                <w:rFonts w:cs="Verdana" w:ascii="Verdana" w:hAnsi="Verdana"/>
                <w:sz w:val="24"/>
              </w:rPr>
              <w:t>- Что же нам теперь делать? - спрашивает один из них.</w:t>
            </w:r>
          </w:p>
          <w:p>
            <w:pPr>
              <w:pStyle w:val="PlainText"/>
              <w:ind w:firstLine="540"/>
              <w:rPr>
                <w:rFonts w:ascii="Verdana" w:hAnsi="Verdana" w:cs="Verdana"/>
                <w:sz w:val="24"/>
              </w:rPr>
            </w:pPr>
            <w:r>
              <w:rPr>
                <w:rFonts w:cs="Verdana" w:ascii="Verdana" w:hAnsi="Verdana"/>
                <w:sz w:val="24"/>
              </w:rPr>
              <w:t xml:space="preserve">- Не давать согласия! Вас сюда прислали, чтобы лечить раны, а не для того, чтобы устранять плоскостопие! На фронте-то у вас какие ноги были? А, вот то-то же! Сейчас вы еще можете ходить, а вот побываете у старика под ножом и станете калеками. </w:t>
            </w:r>
          </w:p>
          <w:p>
            <w:pPr>
              <w:pStyle w:val="PlainText"/>
              <w:ind w:firstLine="540"/>
              <w:rPr>
                <w:rFonts w:ascii="Verdana" w:hAnsi="Verdana" w:cs="Verdana"/>
                <w:sz w:val="24"/>
              </w:rPr>
            </w:pPr>
            <w:r>
              <w:rPr>
                <w:rFonts w:cs="Verdana" w:ascii="Verdana" w:hAnsi="Verdana"/>
                <w:sz w:val="24"/>
              </w:rPr>
              <w:t xml:space="preserve">Ему нужны подопытные кролики, поэтому для него война - самое распрекрасное время, как и для всех врачей. Загляните-ка в нижнее отделение, - там ползает добрый десяток людей, которых он оперировал. Некоторые сидят здесь годами, с пятнадцатого и даже с четырнадцатого года. </w:t>
            </w:r>
          </w:p>
          <w:p>
            <w:pPr>
              <w:pStyle w:val="PlainText"/>
              <w:ind w:firstLine="540"/>
              <w:rPr>
                <w:rFonts w:ascii="Verdana" w:hAnsi="Verdana" w:cs="Verdana"/>
                <w:sz w:val="24"/>
              </w:rPr>
            </w:pPr>
            <w:r>
              <w:rPr>
                <w:rFonts w:cs="Verdana" w:ascii="Verdana" w:hAnsi="Verdana"/>
                <w:sz w:val="24"/>
              </w:rPr>
              <w:t>Никто из них не стал ходить лучше, чем раньше, наоборот, почти все - хуже, у большинства ноги в гипсе. Каждые полгода он снова тащит их на стол и ломает их кости по-новому, и каждый раз им говорит, что теперь-то успех обеспечен. Подумайте хорошенько, без вашего согласия он не имеет права этого делать.</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 Эх, дружище, - говорит один из них устало, - лучше ноги, чем башка. Можешь ты сказать наперед, по какому месту тебе достанется, когда тебя снова пошлют туда? Пусть делают со мной что хотят, мне лишь бы домой попасть.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Лучше ковылять, да остаться в живых.</w:t>
            </w:r>
          </w:p>
          <w:p>
            <w:pPr>
              <w:pStyle w:val="PlainText"/>
              <w:ind w:firstLine="540"/>
              <w:rPr>
                <w:rFonts w:ascii="Verdana" w:hAnsi="Verdana" w:cs="Verdana"/>
                <w:sz w:val="24"/>
              </w:rPr>
            </w:pPr>
            <w:r>
              <w:rPr>
                <w:rFonts w:cs="Verdana" w:ascii="Verdana" w:hAnsi="Verdana"/>
                <w:sz w:val="24"/>
              </w:rPr>
              <w:t>Его товарищ, молодой парень нашего возраста, не дает согласия. На следующее утро старик велит доставить их вниз; там он начинает их уговаривать и кричит на них, так что в конце концов они все-таки соглашаются. Что же им остается делать? Ведь они - просто серая скотинка, а он большая шишка. Их приносят в палату под хлороформом и в гипсе.</w:t>
            </w:r>
          </w:p>
          <w:p>
            <w:pPr>
              <w:pStyle w:val="PlainText"/>
              <w:ind w:firstLine="540"/>
              <w:rPr>
                <w:rFonts w:ascii="Verdana" w:hAnsi="Verdana" w:cs="Verdana"/>
                <w:sz w:val="24"/>
              </w:rPr>
            </w:pPr>
            <w:r>
              <w:rPr>
                <w:rFonts w:cs="Verdana" w:ascii="Verdana" w:hAnsi="Verdana"/>
                <w:sz w:val="24"/>
              </w:rPr>
              <w:t>У Альберта дела плохи. Его несут в операционную - на ампутацию. Ногу отнимают целиком, до самого верха. Теперь он совсем почти перестал разговаривать. Как-то раз он говорит, что собирается застрелиться, что он сделает это, как только доберется до своего револьвера.</w:t>
            </w:r>
          </w:p>
          <w:p>
            <w:pPr>
              <w:pStyle w:val="PlainText"/>
              <w:ind w:firstLine="540"/>
              <w:rPr>
                <w:rFonts w:ascii="Verdana" w:hAnsi="Verdana" w:cs="Verdana"/>
                <w:sz w:val="24"/>
              </w:rPr>
            </w:pPr>
            <w:r>
              <w:rPr>
                <w:rFonts w:cs="Verdana" w:ascii="Verdana" w:hAnsi="Verdana"/>
                <w:sz w:val="24"/>
              </w:rPr>
              <w:t>Прибывает новый эшелон с ранеными. В нашу палату кладут двух слепых. Один из них - совсем еще молодой музыкант. Подавая ему обед, сестры всегда прячут от него ножи, - у одной из них он уже однажды вырвал нож из рук. Несмотря на эти предосторожности, с ним приключилась беда.</w:t>
            </w:r>
          </w:p>
          <w:p>
            <w:pPr>
              <w:pStyle w:val="PlainText"/>
              <w:ind w:firstLine="540"/>
              <w:rPr>
                <w:rFonts w:ascii="Verdana" w:hAnsi="Verdana" w:cs="Verdana"/>
                <w:sz w:val="24"/>
              </w:rPr>
            </w:pPr>
            <w:r>
              <w:rPr>
                <w:rFonts w:cs="Verdana" w:ascii="Verdana" w:hAnsi="Verdana"/>
                <w:sz w:val="24"/>
              </w:rPr>
              <w:t>Вечером, за ужином, обслуживающую его сестру на минутку вызывают из палаты, и она ставит тарелку с вилкой на его столик. Он ощупью находит вилку, берет ее в руку и с размаху вонзает себе в сердце, затем хватает ботинок и изо всех сил колотит им по черенку. Мы зовем на помощь, но в одиночку с ним не справишься, нужны три человека, чтобы отнять у него вилку. Тупые зубцы успели войти довольно глубоко. Он ругает нас всю ночь, так что никто не может уснуть. Утром у него начинается припадок истерии.</w:t>
            </w:r>
          </w:p>
          <w:p>
            <w:pPr>
              <w:pStyle w:val="PlainText"/>
              <w:ind w:firstLine="540"/>
              <w:rPr>
                <w:rFonts w:ascii="Verdana" w:hAnsi="Verdana" w:cs="Verdana"/>
                <w:sz w:val="24"/>
              </w:rPr>
            </w:pPr>
            <w:r>
              <w:rPr>
                <w:rFonts w:cs="Verdana" w:ascii="Verdana" w:hAnsi="Verdana"/>
                <w:sz w:val="24"/>
              </w:rPr>
              <w:t xml:space="preserve">У нас освобождаются койки. Дни идут за днями, и каждый из них - это боль и страх, стоны и хрип.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Мертвецкие" теперь уже ни к чему, их слишком мало, - по ночам люди умирают в палатах, в том числе и в нашей. Смерть обгоняет мудрую предусмотрительность наших сестер.</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Но вот в один прекрасный день дверь распахивается, на пороге появляется коляска, а на ней - бледный, худой - восседает, победно подняв черную курчавую голову, Петер. Сестра Либертина с сияющим лицом подкатывает его к его старой койке. Он вернулся из "мертвецкой". А мы давно уже считали, что он умер.</w:t>
            </w:r>
          </w:p>
          <w:p>
            <w:pPr>
              <w:pStyle w:val="PlainText"/>
              <w:ind w:firstLine="540"/>
              <w:rPr>
                <w:rFonts w:ascii="Verdana" w:hAnsi="Verdana" w:cs="Verdana"/>
                <w:sz w:val="24"/>
              </w:rPr>
            </w:pPr>
            <w:r>
              <w:rPr>
                <w:rFonts w:cs="Verdana" w:ascii="Verdana" w:hAnsi="Verdana"/>
                <w:sz w:val="24"/>
              </w:rPr>
              <w:t>Он поглядывает во все стороны:</w:t>
            </w:r>
          </w:p>
          <w:p>
            <w:pPr>
              <w:pStyle w:val="PlainText"/>
              <w:ind w:firstLine="540"/>
              <w:rPr>
                <w:rFonts w:ascii="Verdana" w:hAnsi="Verdana" w:cs="Verdana"/>
                <w:sz w:val="24"/>
              </w:rPr>
            </w:pPr>
            <w:r>
              <w:rPr>
                <w:rFonts w:cs="Verdana" w:ascii="Verdana" w:hAnsi="Verdana"/>
                <w:sz w:val="24"/>
              </w:rPr>
              <w:t>- Ну, что вы на это скажете?</w:t>
            </w:r>
          </w:p>
          <w:p>
            <w:pPr>
              <w:pStyle w:val="PlainText"/>
              <w:ind w:firstLine="540"/>
              <w:rPr>
                <w:rFonts w:ascii="Verdana" w:hAnsi="Verdana" w:cs="Verdana"/>
                <w:sz w:val="24"/>
              </w:rPr>
            </w:pPr>
            <w:r>
              <w:rPr>
                <w:rFonts w:cs="Verdana" w:ascii="Verdana" w:hAnsi="Verdana"/>
                <w:sz w:val="24"/>
              </w:rPr>
              <w:t>И даже Иозеф Хамахер вынужден признать, что такого ему еще не случалось видеть.</w:t>
            </w:r>
          </w:p>
          <w:p>
            <w:pPr>
              <w:pStyle w:val="PlainText"/>
              <w:ind w:firstLine="540"/>
              <w:rPr>
                <w:rFonts w:ascii="Verdana" w:hAnsi="Verdana" w:cs="Verdana"/>
                <w:sz w:val="24"/>
              </w:rPr>
            </w:pPr>
            <w:r>
              <w:rPr>
                <w:rFonts w:cs="Verdana" w:ascii="Verdana" w:hAnsi="Verdana"/>
                <w:sz w:val="24"/>
              </w:rPr>
              <w:t>Через некоторое время кое-кто из нас получает разрешение вставать с постели. Мне тоже дают костыли, и я понемногу начинаю ковылять. Однако я редко пользуюсь ими, я не в силах вынести взгляд Альберта, устремленный на меня, когда я иду по палате. Он всегда смотрит на меня такими странными глазами. Поэтому время от времени я удираю в коридор, - там я чувствую себя свободнее.</w:t>
            </w:r>
          </w:p>
          <w:p>
            <w:pPr>
              <w:pStyle w:val="PlainText"/>
              <w:ind w:firstLine="540"/>
              <w:rPr>
                <w:rFonts w:ascii="Verdana" w:hAnsi="Verdana" w:cs="Verdana"/>
                <w:sz w:val="24"/>
              </w:rPr>
            </w:pPr>
            <w:r>
              <w:rPr>
                <w:rFonts w:cs="Verdana" w:ascii="Verdana" w:hAnsi="Verdana"/>
                <w:sz w:val="24"/>
              </w:rPr>
              <w:t>Этажом ниже лежат раненные в живот, в позвоночник, в голову и с ампутацией обеих рук или ног. В правом крыле - люди с раздробленными челюстями, отравленные газом, раненные в нос, уши и глотку. Левое крыло отведено слепым и раненным в легкие, в таз, в суставы, в почки, в мошонку, в желудок. Лишь здесь видишь наглядно, насколько уязвимо человеческое тело.</w:t>
            </w:r>
          </w:p>
          <w:p>
            <w:pPr>
              <w:pStyle w:val="PlainText"/>
              <w:ind w:firstLine="540"/>
              <w:rPr>
                <w:rFonts w:ascii="Verdana" w:hAnsi="Verdana" w:cs="Verdana"/>
                <w:sz w:val="24"/>
              </w:rPr>
            </w:pPr>
            <w:r>
              <w:rPr>
                <w:rFonts w:cs="Verdana" w:ascii="Verdana" w:hAnsi="Verdana"/>
                <w:sz w:val="24"/>
              </w:rPr>
              <w:t xml:space="preserve">Двое раненых умирают от столбняка. Их кожа становится серой, тело цепенеет, под конец жизнь теплится, - еще очень долго, - в одних только глазах. У некоторых перебитая рука или нога подвязана на шнурке и висит в воздухе, словно вздернутая на виселице. У других к спинке кровати приделаны растяжки с тяжелыми гирями на конце, которые держат заживающую руку или ногу в напряженном положении.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Я вижу людей с распоротыми кишками, в которых постоянно скапливается кал. Писарь показывает мне рентгеновские снимки бедренных, коленных и плечевых суставов, раздробленных на мелкие осколки.</w:t>
            </w:r>
          </w:p>
          <w:p>
            <w:pPr>
              <w:pStyle w:val="PlainText"/>
              <w:ind w:firstLine="540"/>
              <w:rPr>
                <w:rFonts w:ascii="Verdana" w:hAnsi="Verdana" w:cs="Verdana"/>
                <w:sz w:val="24"/>
              </w:rPr>
            </w:pPr>
            <w:r>
              <w:rPr>
                <w:rFonts w:cs="Verdana" w:ascii="Verdana" w:hAnsi="Verdana"/>
                <w:sz w:val="24"/>
              </w:rPr>
              <w:t xml:space="preserve">Кажется непостижимым, что к этим изодранным в клочья телам приставлены человеческие лица, еще живущие обычной, повседневной жизнью. А ведь это только один лазарет, только одно его отделение! Их сотни тысяч в Германии, сотни тысяч во Франции, сотни тысяч в России.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Как же бессмысленно все то, что написано, сделано и передумано людьми, если на свете возможны такие вещи! До какой же степени лжива и никчемна наша тысячелетняя цивилизация, если она даже не смогла предотвратить эти потоки крови, если она допустила, чтобы на свете существовали сотни тысяч таких вот застенков. Лишь в лазарете видишь воочию, что такое война.</w:t>
            </w:r>
          </w:p>
          <w:p>
            <w:pPr>
              <w:pStyle w:val="PlainText"/>
              <w:ind w:firstLine="540"/>
              <w:rPr>
                <w:rFonts w:ascii="Verdana" w:hAnsi="Verdana" w:cs="Verdana"/>
                <w:sz w:val="24"/>
                <w:lang w:val="en-US"/>
              </w:rPr>
            </w:pPr>
            <w:r>
              <w:rPr>
                <w:rFonts w:cs="Verdana" w:ascii="Verdana" w:hAnsi="Verdana"/>
                <w:sz w:val="24"/>
              </w:rPr>
              <w:t xml:space="preserve">Я молод - мне двадцать лет, но все, что я видел в жизни, - это отчаяние, смерть, страх и сплетение нелепейшего бездумного прозябания с безмерными муками. Я вижу, что кто-то натравливает один народ на другой и люди убивают друг друга, в безумном ослеплении покоряясь чужой воле, не ведая, что творят, не зная за собой вины. </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 xml:space="preserve">Я вижу, что лучшие умы человечества изобретают оружие, чтобы продлить этот кошмар, и находят слова, чтобы еще более утонченно оправдать его. И вместе со мной это видят все люди моего возраста, у нас и у них, во всем мире, это переживает все наше поколение. Что скажут наши отцы, если мы когда-нибудь поднимемся из могил и предстанем перед ними и потребуем отчета? </w:t>
            </w:r>
          </w:p>
          <w:p>
            <w:pPr>
              <w:pStyle w:val="PlainText"/>
              <w:ind w:firstLine="540"/>
              <w:rPr>
                <w:rFonts w:ascii="Verdana" w:hAnsi="Verdana" w:cs="Verdana"/>
                <w:sz w:val="24"/>
              </w:rPr>
            </w:pPr>
            <w:r>
              <w:rPr>
                <w:rFonts w:cs="Verdana" w:ascii="Verdana" w:hAnsi="Verdana"/>
                <w:sz w:val="24"/>
              </w:rPr>
              <w:t>Чего им ждать от нас, если мы доживем до того дня, когда не будет войны? Долгие годы мы занимались тем, что убивали. Это было нашим призванием, первым призванием в нашей жизни. Все, что мы знаем о жизни, - это смерть. Что же будет потом? И что станется с нами?</w:t>
            </w:r>
          </w:p>
          <w:p>
            <w:pPr>
              <w:pStyle w:val="PlainText"/>
              <w:ind w:firstLine="540"/>
              <w:rPr>
                <w:rFonts w:ascii="Verdana" w:hAnsi="Verdana" w:cs="Verdana"/>
                <w:sz w:val="24"/>
              </w:rPr>
            </w:pPr>
            <w:r>
              <w:rPr>
                <w:rFonts w:cs="Verdana" w:ascii="Verdana" w:hAnsi="Verdana"/>
                <w:sz w:val="24"/>
              </w:rPr>
              <w:t>Самый старший у нас в палате - Левандовский. Ему сорок лет; у него тяжелое ранение в живот, и он лежит в лазарете уже десять месяцев. Лишь за последние недели он оправился настолько, что может встать и, изогнув поясницу, проковылять несколько шагов.</w:t>
            </w:r>
          </w:p>
          <w:p>
            <w:pPr>
              <w:pStyle w:val="PlainText"/>
              <w:ind w:firstLine="540"/>
              <w:rPr>
                <w:rFonts w:ascii="Verdana" w:hAnsi="Verdana" w:cs="Verdana"/>
                <w:sz w:val="24"/>
              </w:rPr>
            </w:pPr>
            <w:r>
              <w:rPr>
                <w:rFonts w:cs="Verdana" w:ascii="Verdana" w:hAnsi="Verdana"/>
                <w:sz w:val="24"/>
              </w:rPr>
              <w:t>Вот уже несколько дней он сильно взволнован. Из захолустного польского городишки пришло письмо от его жены, в котором она пишет, что скопила денег на дорогу и теперь может навестить его.</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Она уже выехала и должна со дня на день прибыть сюда. У Левандовского пропал аппетит, даже сосиски с капустой он отдает товарищам, едва притронувшись к своей порции. Он только и знает, что расхаживает с письмом по палате; каждый из нас прочел его уже раз десять, штемпеля на конверте проверялись бесконечное число раз, оно все в жирных пятнах и так захватано, что букв совсем почти не видно, и наконец происходит то, чего и следовало ожидать, - у Левандовского подскакивает температура и ему снова приходится лечь в постель.</w:t>
            </w:r>
          </w:p>
          <w:p>
            <w:pPr>
              <w:pStyle w:val="PlainText"/>
              <w:ind w:firstLine="540"/>
              <w:rPr>
                <w:rFonts w:ascii="Verdana" w:hAnsi="Verdana" w:cs="Verdana"/>
                <w:sz w:val="24"/>
              </w:rPr>
            </w:pPr>
            <w:r>
              <w:rPr>
                <w:rFonts w:cs="Verdana" w:ascii="Verdana" w:hAnsi="Verdana"/>
                <w:sz w:val="24"/>
              </w:rPr>
              <w:t>Он не виделся с женой два года. За это время она родила ему ребенка; она привезет его с собой. Но мысли Левандовского заняты вовсе не этим. Он рассчитывал, что ко времени приезда его старухи ему разрешат выходить в город, - ведь каждому ясно, что посмотреть на свою жену, конечно, приятно, но если человек так долго был с ней в разлуке, ему хочется по возможности удовлетворить и кое-какие другие желания.</w:t>
            </w:r>
          </w:p>
          <w:p>
            <w:pPr>
              <w:pStyle w:val="PlainText"/>
              <w:ind w:firstLine="540"/>
              <w:rPr>
                <w:rFonts w:ascii="Verdana" w:hAnsi="Verdana" w:cs="Verdana"/>
                <w:sz w:val="24"/>
              </w:rPr>
            </w:pPr>
            <w:r>
              <w:rPr>
                <w:rFonts w:cs="Verdana" w:ascii="Verdana" w:hAnsi="Verdana"/>
                <w:sz w:val="24"/>
              </w:rPr>
              <w:t>Левандовский подолгу обсуждал этот вопрос с каждым из нас, - ведь на этот счет у солдат нет секретов. Те из нас, кого уже отпускают в город, назвали ему несколько отличных уголков в садах и парках, где бы ему никто не помешал, а у одного оказалась на примете даже небольшая комнатка.</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Но что толку от всего этого? Левандовский лежит в постели, и его осаждают заботы. Ему теперь и жизнь не мила, - так мучит его мысль о том, что ему придется упустить этот случай. </w:t>
            </w:r>
          </w:p>
          <w:p>
            <w:pPr>
              <w:pStyle w:val="PlainText"/>
              <w:ind w:firstLine="540"/>
              <w:rPr>
                <w:rFonts w:ascii="Verdana" w:hAnsi="Verdana" w:cs="Verdana"/>
                <w:sz w:val="24"/>
              </w:rPr>
            </w:pPr>
            <w:r>
              <w:rPr>
                <w:rFonts w:cs="Verdana" w:ascii="Verdana" w:hAnsi="Verdana"/>
                <w:sz w:val="24"/>
              </w:rPr>
              <w:t>Мы утешаем его и обещаем, что постараемся как-нибудь провернуть это дельце.</w:t>
            </w:r>
          </w:p>
          <w:p>
            <w:pPr>
              <w:pStyle w:val="PlainText"/>
              <w:ind w:firstLine="540"/>
              <w:rPr>
                <w:rFonts w:ascii="Verdana" w:hAnsi="Verdana" w:cs="Verdana"/>
                <w:sz w:val="24"/>
              </w:rPr>
            </w:pPr>
            <w:r>
              <w:rPr>
                <w:rFonts w:cs="Verdana" w:ascii="Verdana" w:hAnsi="Verdana"/>
                <w:sz w:val="24"/>
              </w:rPr>
              <w:t>На следующий день является его жена, маленькая, сухонькая женщина с боязливыми, быстро бегающими птичьими глазками, в черной мантилье с брыжами и лентами. Бог знает, откуда она этакую выкопала, должно быть, в наследство получила.</w:t>
            </w:r>
          </w:p>
          <w:p>
            <w:pPr>
              <w:pStyle w:val="PlainText"/>
              <w:ind w:firstLine="540"/>
              <w:rPr>
                <w:rFonts w:ascii="Verdana" w:hAnsi="Verdana" w:cs="Verdana"/>
                <w:sz w:val="24"/>
              </w:rPr>
            </w:pPr>
            <w:r>
              <w:rPr>
                <w:rFonts w:cs="Verdana" w:ascii="Verdana" w:hAnsi="Verdana"/>
                <w:sz w:val="24"/>
              </w:rPr>
              <w:t>Женщина что-то тихо бормочет и робко останавливается в дверях. Она испугалась, что нас здесь шестеро.</w:t>
            </w:r>
          </w:p>
          <w:p>
            <w:pPr>
              <w:pStyle w:val="PlainText"/>
              <w:ind w:firstLine="540"/>
              <w:rPr>
                <w:rFonts w:ascii="Verdana" w:hAnsi="Verdana" w:cs="Verdana"/>
                <w:sz w:val="24"/>
              </w:rPr>
            </w:pPr>
            <w:r>
              <w:rPr>
                <w:rFonts w:cs="Verdana" w:ascii="Verdana" w:hAnsi="Verdana"/>
                <w:sz w:val="24"/>
              </w:rPr>
              <w:t>- Ну, Марья, - говорит Левандовский, с бедовым видом двигая своим кадыком, - входи, не бойся, они тебе ничего не сделают.</w:t>
            </w:r>
          </w:p>
          <w:p>
            <w:pPr>
              <w:pStyle w:val="PlainText"/>
              <w:ind w:firstLine="540"/>
              <w:rPr>
                <w:rFonts w:ascii="Verdana" w:hAnsi="Verdana" w:cs="Verdana"/>
                <w:sz w:val="24"/>
              </w:rPr>
            </w:pPr>
            <w:r>
              <w:rPr>
                <w:rFonts w:cs="Verdana" w:ascii="Verdana" w:hAnsi="Verdana"/>
                <w:sz w:val="24"/>
              </w:rPr>
              <w:t>Левандовская обходит койки и здоровается с каждым из нас за руку, затем показывает младенца, который успел тем временем испачкать пеленки. Она принесла с собой большую, вышитую бисером сумку; вынув из нее чистый кусок фланели, она проворно перепеленывает ребенка. Это помогает ей преодолеть свое первоначальное смущение, и она начинает разговаривать с мужем.</w:t>
            </w:r>
          </w:p>
          <w:p>
            <w:pPr>
              <w:pStyle w:val="PlainText"/>
              <w:ind w:firstLine="540"/>
              <w:rPr>
                <w:rFonts w:ascii="Verdana" w:hAnsi="Verdana" w:cs="Verdana"/>
                <w:sz w:val="24"/>
              </w:rPr>
            </w:pPr>
            <w:r>
              <w:rPr>
                <w:rFonts w:cs="Verdana" w:ascii="Verdana" w:hAnsi="Verdana"/>
                <w:sz w:val="24"/>
              </w:rPr>
              <w:t>Тот нервничает, то и дело косясь на нас своими круглыми глазами навыкате, и вид у него самый разнесчастный.</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Время сейчас подходящее, - врач уже сделал обход, в худшем случае в палату могла бы заглянуть сестра. Поэтому один из нас выходит в коридор, - выяснить обстановку. Вскоре он возвращается и делает знак:</w:t>
            </w:r>
          </w:p>
          <w:p>
            <w:pPr>
              <w:pStyle w:val="PlainText"/>
              <w:ind w:firstLine="540"/>
              <w:rPr>
                <w:rFonts w:ascii="Verdana" w:hAnsi="Verdana" w:cs="Verdana"/>
                <w:sz w:val="24"/>
              </w:rPr>
            </w:pPr>
            <w:r>
              <w:rPr>
                <w:rFonts w:cs="Verdana" w:ascii="Verdana" w:hAnsi="Verdana"/>
                <w:sz w:val="24"/>
              </w:rPr>
              <w:t>- Ничегошеньки нет. Валяй, Иоганн! Скажи ей в чем дело и действуй.</w:t>
            </w:r>
          </w:p>
          <w:p>
            <w:pPr>
              <w:pStyle w:val="PlainText"/>
              <w:ind w:firstLine="540"/>
              <w:rPr>
                <w:rFonts w:ascii="Verdana" w:hAnsi="Verdana" w:cs="Verdana"/>
                <w:sz w:val="24"/>
              </w:rPr>
            </w:pPr>
            <w:r>
              <w:rPr>
                <w:rFonts w:cs="Verdana" w:ascii="Verdana" w:hAnsi="Verdana"/>
                <w:sz w:val="24"/>
              </w:rPr>
              <w:t xml:space="preserve">Они о чем-то говорят друг с другом по-польски. Наша гостья смущенно смотрит на нас, она немного покраснела. Мы добродушно ухмыляемся и энергично отмахиваемся, - ну что, мол, здесь такого! </w:t>
            </w:r>
          </w:p>
          <w:p>
            <w:pPr>
              <w:pStyle w:val="PlainText"/>
              <w:ind w:firstLine="540"/>
              <w:rPr>
                <w:rFonts w:ascii="Verdana" w:hAnsi="Verdana" w:cs="Verdana"/>
                <w:sz w:val="24"/>
              </w:rPr>
            </w:pPr>
            <w:r>
              <w:rPr>
                <w:rFonts w:cs="Verdana" w:ascii="Verdana" w:hAnsi="Verdana"/>
                <w:sz w:val="24"/>
              </w:rPr>
              <w:t>К черту все предрассудки! Они хороши для других времен. Здесь лежит столяр Иоганн Левандовский, искалеченный на войне солдат, а вот его жена. Кто знает, когда он с ней свидится снова, он хочет ею обладать, пусть его желание исполнится, и дело с концом!</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На случай, если какая-нибудь сестра все-таки появится в коридоре, мы выставляем к дверям двух человек, чтобы перехватить ее и занять разговором. Они обещают покараулить четверть часа.</w:t>
            </w:r>
          </w:p>
          <w:p>
            <w:pPr>
              <w:pStyle w:val="PlainText"/>
              <w:ind w:firstLine="540"/>
              <w:rPr>
                <w:rFonts w:ascii="Verdana" w:hAnsi="Verdana" w:cs="Verdana"/>
                <w:sz w:val="24"/>
              </w:rPr>
            </w:pPr>
            <w:r>
              <w:rPr>
                <w:rFonts w:cs="Verdana" w:ascii="Verdana" w:hAnsi="Verdana"/>
                <w:sz w:val="24"/>
              </w:rPr>
              <w:t>Левандовский может лежать только на боку. Поэтому один из нас закладывает ему за спину еще несколько подушек. Младенца вручают Альберту, затем мы на минутку отворачиваемся, черная мантилья исчезает под одеялом, а мы с громким стуком и шуточками режемся в скат.</w:t>
            </w:r>
          </w:p>
          <w:p>
            <w:pPr>
              <w:pStyle w:val="PlainText"/>
              <w:ind w:firstLine="540"/>
              <w:rPr>
                <w:rFonts w:ascii="Verdana" w:hAnsi="Verdana" w:cs="Verdana"/>
                <w:sz w:val="24"/>
                <w:lang w:val="en-US"/>
              </w:rPr>
            </w:pPr>
            <w:r>
              <w:rPr>
                <w:rFonts w:cs="Verdana" w:ascii="Verdana" w:hAnsi="Verdana"/>
                <w:sz w:val="24"/>
              </w:rPr>
              <w:t>Все идет хорошо. Я набрал одних крестей, да и то мелочь, но мне каким-то чудом удается вывернуться. Из-за этого мы совсем почти забыли о Левандовском. Через некоторое время младенец начинает реветь, хотя Альберт изо всей силы раскачивает его на руках. Затем раздается тихий шелест и шуршание, и когда мы невзначай поднимаем головы, то видим, что ребенок уже сосет свой рожок на коленях у матери. Дело сделано.</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Теперь мы чувствуем себя как одна большая семья; жена Левандовского совсем повеселела, а сам Левандовский, вспотевший и счастливый, лежит в своей постели и весь так и сияет.</w:t>
            </w:r>
          </w:p>
          <w:p>
            <w:pPr>
              <w:pStyle w:val="PlainText"/>
              <w:ind w:firstLine="540"/>
              <w:rPr>
                <w:rFonts w:ascii="Verdana" w:hAnsi="Verdana" w:cs="Verdana"/>
                <w:sz w:val="24"/>
              </w:rPr>
            </w:pPr>
            <w:r>
              <w:rPr>
                <w:rFonts w:cs="Verdana" w:ascii="Verdana" w:hAnsi="Verdana"/>
                <w:sz w:val="24"/>
              </w:rPr>
              <w:t>Он распаковывает вышитую сумку. В ней лежит несколько отличных колбас. Левандовский берет нож, - торжественно, словно это букет цветов, и разрезает их на кусочки. Он широким жестом показывает на нас, и маленькая, сухонькая женщина подходит к каждому, улыбается и делит между нами колбасу. Теперь она кажется прямо-таки хорошенькой. Мы называем ее мамашей, а она радуется этому и взбивает нам подушки.</w:t>
            </w:r>
          </w:p>
          <w:p>
            <w:pPr>
              <w:pStyle w:val="PlainText"/>
              <w:ind w:firstLine="540"/>
              <w:rPr>
                <w:rFonts w:ascii="Verdana" w:hAnsi="Verdana" w:cs="Verdana"/>
                <w:sz w:val="24"/>
              </w:rPr>
            </w:pPr>
            <w:r>
              <w:rPr>
                <w:rFonts w:cs="Verdana" w:ascii="Verdana" w:hAnsi="Verdana"/>
                <w:sz w:val="24"/>
              </w:rPr>
              <w:t>Через несколько недель я начинаю ежедневно ходить на лечебную гимнастику. Мою ногу пристегивают к педали и дают ей разминку. Рука давно уже зажила.</w:t>
            </w:r>
          </w:p>
          <w:p>
            <w:pPr>
              <w:pStyle w:val="PlainText"/>
              <w:ind w:firstLine="540"/>
              <w:rPr>
                <w:rFonts w:ascii="Verdana" w:hAnsi="Verdana" w:cs="Verdana"/>
                <w:sz w:val="24"/>
              </w:rPr>
            </w:pPr>
            <w:r>
              <w:rPr>
                <w:rFonts w:cs="Verdana" w:ascii="Verdana" w:hAnsi="Verdana"/>
                <w:sz w:val="24"/>
              </w:rPr>
              <w:t>С фронта прибывают новые эшелоны раненых. Бинты теперь не из марли, а из белой гофрированной бумаги, - с перевязочным материалом на фронте стало туго.</w:t>
            </w:r>
          </w:p>
          <w:p>
            <w:pPr>
              <w:pStyle w:val="PlainText"/>
              <w:ind w:firstLine="540"/>
              <w:rPr>
                <w:rFonts w:ascii="Verdana" w:hAnsi="Verdana" w:cs="Verdana"/>
                <w:sz w:val="24"/>
              </w:rPr>
            </w:pPr>
            <w:r>
              <w:rPr>
                <w:rFonts w:cs="Verdana" w:ascii="Verdana" w:hAnsi="Verdana"/>
                <w:sz w:val="24"/>
              </w:rPr>
              <w:t xml:space="preserve">Альбертова культя заживает хорошо. Рана почти закрылась. </w:t>
            </w:r>
          </w:p>
          <w:p>
            <w:pPr>
              <w:pStyle w:val="PlainText"/>
              <w:ind w:firstLine="540"/>
              <w:rPr>
                <w:rFonts w:ascii="Verdana" w:hAnsi="Verdana" w:cs="Verdana"/>
                <w:sz w:val="24"/>
                <w:lang w:val="en-US"/>
              </w:rPr>
            </w:pPr>
            <w:r>
              <w:rPr>
                <w:rFonts w:cs="Verdana" w:ascii="Verdana" w:hAnsi="Verdana"/>
                <w:sz w:val="24"/>
              </w:rPr>
              <w:t>Через несколько недель его выпишут на протезирование. Он по-прежнему мало говорит и стал намного серьезнее, чем раньше. Зачастую он умолкает на полуслове и смотрит в одну точку. Если бы не мы, он давно бы покончил с собой. Но теперь самое трудное время у него позади. Иногда он даже смотрит, как мы играем в скат.</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После выписки мне предоставляют отпуск.</w:t>
            </w:r>
          </w:p>
          <w:p>
            <w:pPr>
              <w:pStyle w:val="PlainText"/>
              <w:ind w:firstLine="540"/>
              <w:rPr>
                <w:rFonts w:ascii="Verdana" w:hAnsi="Verdana" w:cs="Verdana"/>
                <w:sz w:val="24"/>
              </w:rPr>
            </w:pPr>
            <w:r>
              <w:rPr>
                <w:rFonts w:cs="Verdana" w:ascii="Verdana" w:hAnsi="Verdana"/>
                <w:sz w:val="24"/>
              </w:rPr>
              <w:t>Мать не хочет расставаться со мной. Она такая слабенькая. Мне еще тяжелее, чем в прошлый раз.</w:t>
            </w:r>
          </w:p>
          <w:p>
            <w:pPr>
              <w:pStyle w:val="PlainText"/>
              <w:ind w:firstLine="540"/>
              <w:rPr>
                <w:rFonts w:ascii="Verdana" w:hAnsi="Verdana" w:cs="Verdana"/>
                <w:sz w:val="24"/>
              </w:rPr>
            </w:pPr>
            <w:r>
              <w:rPr>
                <w:rFonts w:cs="Verdana" w:ascii="Verdana" w:hAnsi="Verdana"/>
                <w:sz w:val="24"/>
              </w:rPr>
              <w:t>Затем из полка приходит вызов, и я снова еду на фронт.</w:t>
            </w:r>
          </w:p>
          <w:p>
            <w:pPr>
              <w:pStyle w:val="PlainText"/>
              <w:ind w:firstLine="540"/>
              <w:rPr>
                <w:rFonts w:ascii="Verdana" w:hAnsi="Verdana" w:cs="Verdana"/>
                <w:sz w:val="24"/>
              </w:rPr>
            </w:pPr>
            <w:r>
              <w:rPr>
                <w:rFonts w:cs="Verdana" w:ascii="Verdana" w:hAnsi="Verdana"/>
                <w:sz w:val="24"/>
              </w:rPr>
              <w:t>Мне трудно прощаться с моим другом Альбертом Кроппом. Но такова уж доля солдата, - со временем он привыкает и к этому.</w:t>
            </w:r>
          </w:p>
          <w:p>
            <w:pPr>
              <w:pStyle w:val="NormalWeb"/>
              <w:widowControl w:val="false"/>
              <w:spacing w:before="0" w:after="0"/>
              <w:ind w:firstLine="388"/>
              <w:jc w:val="left"/>
              <w:rPr>
                <w:rFonts w:ascii="Verdana" w:hAnsi="Verdana" w:cs="Verdana"/>
                <w:sz w:val="24"/>
                <w:lang w:val="en-US" w:eastAsia="en-US"/>
              </w:rPr>
            </w:pPr>
            <w:r>
              <w:rPr>
                <w:rFonts w:cs="Verdana" w:ascii="Verdana" w:hAnsi="Verdana"/>
                <w:sz w:val="24"/>
                <w:lang w:val="en-US" w:eastAsia="en-US"/>
              </w:rPr>
            </w:r>
          </w:p>
        </w:tc>
      </w:tr>
      <w:tr>
        <w:trPr/>
        <w:tc>
          <w:tcPr>
            <w:tcW w:w="5070" w:type="dxa"/>
            <w:tcBorders/>
          </w:tcPr>
          <w:p>
            <w:pPr>
              <w:pStyle w:val="Heading1"/>
              <w:keepNext w:val="false"/>
              <w:spacing w:before="0" w:after="0"/>
              <w:rPr>
                <w:sz w:val="24"/>
                <w:lang w:val="de-DE" w:eastAsia="en-US"/>
              </w:rPr>
            </w:pPr>
            <w:r>
              <w:rPr>
                <w:sz w:val="24"/>
                <w:lang w:val="de-DE" w:eastAsia="en-US"/>
              </w:rPr>
              <w:t>11</w:t>
            </w:r>
          </w:p>
          <w:p>
            <w:pPr>
              <w:pStyle w:val="Normal"/>
              <w:widowControl w:val="false"/>
              <w:shd w:fill="FFFFFF" w:val="clear"/>
              <w:ind w:firstLine="567"/>
              <w:rPr>
                <w:rFonts w:ascii="Verdana" w:hAnsi="Verdana" w:cs="Verdana"/>
                <w:color w:val="000000"/>
                <w:sz w:val="24"/>
                <w:szCs w:val="24"/>
                <w:lang w:val="de-DE" w:eastAsia="en-US"/>
              </w:rPr>
            </w:pPr>
            <w:r>
              <w:rPr>
                <w:rFonts w:cs="Verdana" w:ascii="Verdana" w:hAnsi="Verdana"/>
                <w:color w:val="000000"/>
                <w:sz w:val="24"/>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zählen die Wochen nicht mehr. Es war Winter, als ich ankam, und bei den Einschlägen der Granaten wurden die gefrorenen Erdklumpen fast ebenso gefährlich wie die Splitter.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Jetzt sind die Bäume wieder grün. Unser Leben wechselt zwischen Front und Baracken. Wir sind es teilweise schon gewohnt, der Krieg ist eine Todesursache wie Krebs und Tuberkulose, wie Grippe und Ruhr.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ie Todesfälle sind nur viel häufiger, verschiedenartiger und grausam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Unsere Gedanken sind Lehm, sie werden geknetet vom Wechsel der Tage – sie sind gut, wenn wir Ruhe haben, und tot, wenn wir im Feuer liegen. Trichterfelder draußen und drinnen.</w:t>
            </w:r>
          </w:p>
          <w:p>
            <w:pPr>
              <w:pStyle w:val="Normal"/>
              <w:widowControl w:val="false"/>
              <w:shd w:fill="FFFFFF" w:val="clear"/>
              <w:ind w:firstLine="567"/>
              <w:rPr/>
            </w:pPr>
            <w:r>
              <w:rPr>
                <w:rFonts w:cs="Verdana" w:ascii="Verdana" w:hAnsi="Verdana"/>
                <w:color w:val="000000"/>
                <w:szCs w:val="24"/>
                <w:lang w:val="de-DE" w:eastAsia="en-US"/>
              </w:rPr>
              <w:t xml:space="preserve">Alle sind so, nicht wir hier allein – was früher war, gilt nicht, und man weiß es auch wirklich nicht mehr. Die Unterschiede, die Bildung und Erziehung schufen, sind fast verwischt und kaum noch zu erkennen. Sie geben manchmal Vorteile im Ausnutzen einer Situation; aber sie bringen auch Nachteile mit sich, </w:t>
              <w:br/>
              <w:t xml:space="preserve">indem sie Hemmungen wachrufen, die erst überwunden werden müss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pPr>
            <w:r>
              <w:rPr>
                <w:rFonts w:cs="Verdana" w:ascii="Verdana" w:hAnsi="Verdana"/>
                <w:color w:val="000000"/>
                <w:szCs w:val="24"/>
                <w:lang w:val="de-DE" w:eastAsia="en-US"/>
              </w:rPr>
              <w:t>Es ist, als ob wir</w:t>
            </w:r>
            <w:r>
              <w:rPr>
                <w:rFonts w:cs="Verdana" w:ascii="Verdana" w:hAnsi="Verdana"/>
                <w:szCs w:val="24"/>
                <w:lang w:val="de-DE" w:eastAsia="en-US"/>
              </w:rPr>
              <w:t xml:space="preserve"> </w:t>
            </w:r>
            <w:r>
              <w:rPr>
                <w:rFonts w:cs="Verdana" w:ascii="Verdana" w:hAnsi="Verdana"/>
                <w:color w:val="000000"/>
                <w:szCs w:val="24"/>
                <w:lang w:val="de-DE" w:eastAsia="en-US"/>
              </w:rPr>
              <w:t xml:space="preserve">früher einmal Geldstücke verschiedener Länder gewesen wären; man hat sie eingeschmolzen, und alle haben jetzt denselben Prägestempel. Will man Unterschiede erkennen, dann muß man schon genau das Material prüfen. Wir sind Soldaten und erst später auf eine sonderbare und verschämte Weise noch Einzelmensch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s ist eine große Brüderschaft, die ein Schimmer von dem Kameradentum der Volkslieder, dem Solidaritätsgefühl von Sträflingen und dem verzweifelten Einanderbeistehen von zum Tode Verurteilten seltsam vereinigt zu einer Stufe von Leben, das mitten in der Gefahr, aus der Anspannung und Verlassenheit des Todes sich abhebt und zu einem flüchtigen Mitnehmen der gewonnenen Stunden wird, auf gänzlich unpathetische Weis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s ist heroisch und banal, wenn man es werten wollte – doch wer will das?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s ist darin enthalten, wenn Tjaden bei einem gemeldeten feindlichen Angriff in rasender Hast seine Erbsensuppe mit Speck auslöffelt, weil er ja nicht weiß, ob er in einer Smnde noch lebt. Wir haben lange darüber diskutiert, ob es richtig sei oder nicht. Kat verwirft es, weil er sagt, man müsse mit einem Bauchschuß rechnen, der bei vollem Magen gefährlicher sei als bei leerem.</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Solche Dinge sind Probleme für uns, sie sind uns ernst, und es kann auch nicht anders sein. Das Leben hier an der Grenze des Todes hat eine ungeheuer einfache Linie, es beschränkt sich auf das Notwendigste, alles andere liegt in dumpfem Schlaf; – das ist unsere Primitivität und unsere Rettung.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ären wir differenzierter, wir wären längst irrsinnig, desertiert oder gefall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s ist wie eine Expedition im hohen Eise; – jede Lebensäußerung darf nur der Daseinserhaltung dienen und ist zwangsläufig darauf eingestellt. Alles andere ist verbannt, weil es unnötig Kraft verzehren würd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as ist die einzige Art, uns zu retten, und oft sitze ich vor mir selber wie vor einem Fremden, wenn der rätselhafte Widerschein des Früher in stillen Stunden wie ein matter Spiegel die Umrisse meines jetzigen Daseins außer mich stellt, und ich wundere mich dann darüber, wie das unnennbare Aktive, das sich Leben nennt, sich angepaßt hat selbst an diese Form.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Alle anderen Äußerungen liegen im Winterschlaf, das Leben ist nur auf einer ständigen Lauer gegen die Bedrohung des Todes, – es hat uns zu denkenden Tieren gemacht, um uns die Waffe des Instinktes zu geben, – es hat uns mit Stumpfheit durchsetzt, damit wir nicht zerbrechen vor dem Grauen, das uns bei klarem, bewußtem Denken überfallen würde, – es hat in uns den Kameradschaftssinn geweckt, damit wir dem Abgrund der Verlassenheit entgehen, – es hat uns die Gleichgültigkeit von Wilden verliehen, damit wir trotz allem jeden Moment des Positiven empfinden und als Reserve aufspeichern gegen den Ansturm des Nichts.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So leben wir ein geschlossenes, hartes Dasein äußerster Oberfläche, und nur manchmal wirft ein Ereignis Funken. Dann aber schlägt überraschend eine Flamme schwerer und furchtbarer Sehnsucht durc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pPr>
            <w:r>
              <w:rPr>
                <w:rFonts w:cs="Verdana" w:ascii="Verdana" w:hAnsi="Verdana"/>
                <w:color w:val="000000"/>
                <w:szCs w:val="24"/>
                <w:lang w:val="de-DE" w:eastAsia="en-US"/>
              </w:rPr>
              <w:t>Das sind die gefährlichen Augenblicke, die uns zeigen, daß die Anpassung doch nur künstlich ist, daß sie nicht einfach Ruhe ist,</w:t>
            </w:r>
            <w:r>
              <w:rPr>
                <w:rFonts w:cs="Verdana" w:ascii="Verdana" w:hAnsi="Verdana"/>
                <w:szCs w:val="24"/>
                <w:lang w:val="de-DE" w:eastAsia="en-US"/>
              </w:rPr>
              <w:t xml:space="preserve"> </w:t>
            </w:r>
            <w:r>
              <w:rPr>
                <w:rFonts w:cs="Verdana" w:ascii="Verdana" w:hAnsi="Verdana"/>
                <w:color w:val="000000"/>
                <w:szCs w:val="24"/>
                <w:lang w:val="de-DE" w:eastAsia="en-US"/>
              </w:rPr>
              <w:t xml:space="preserve">sondern schärfste Anspannung zur Ruhe. </w:t>
            </w:r>
          </w:p>
          <w:p>
            <w:pPr>
              <w:pStyle w:val="Normal"/>
              <w:widowControl w:val="false"/>
              <w:shd w:fill="FFFFFF" w:val="clear"/>
              <w:ind w:firstLine="567"/>
              <w:rPr/>
            </w:pPr>
            <w:r>
              <w:rPr>
                <w:rFonts w:cs="Verdana" w:ascii="Verdana" w:hAnsi="Verdana"/>
                <w:color w:val="000000"/>
                <w:szCs w:val="24"/>
                <w:lang w:val="de-DE" w:eastAsia="en-US"/>
              </w:rPr>
              <w:t xml:space="preserve">Wir unterscheiden uns äußerlich in der Lebensform kaum von Buschnegern; aber während diese stets so sein können, weil sie eben so sind und sich durch Anspannung ihrer Geisteskräfte höchstens fortentwickeln, </w:t>
              <w:br/>
              <w:br/>
              <w:t xml:space="preserve">ist es bei uns umgekehr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unsere inneren Kräfte sind nicht auf Weiter-, sondern auf Zurückentwicklung angespannt. Jene sind entspannt und selbstverständlich so, wir sind es äußerst angespannt und künstlich. Und mit Schrecken empfindet man nachts, aus einem Traum aufwachend, überwältigt und preisgegeben derBezauberung heranflutender Gesichte, wie dünn der Hak und die Grenze ist, die uns von der Dunkelheit trennt –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sind kleine Flammen, notdürftig geschützt durch schwache Wände vor dem Sturm der Auflösung und der Sinnlosigkeit, in dem wir flackern und manchmal fast ertrinken. Dann wird das gedämpfte Brausen der Schlacht zu einem Ring, der uns einschließt, wir kriechen in uns zusammen und starren mit großen Augen in die Nacht. Tröstlich fühlen wir nun den Schlafatem der Kameraden, und so warten wir auf den Morg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Jeder Tag und jede Stunde, jede Granate und jeder Tote wetzen an diesem dünnen Halt, und die Jahre verschleißen ihn rasch. Ich sehe, wie er allmählich schon um mich herum niederbrich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 ist die dumme Geschichte mit Detering.</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r war einer von denen, die sich sehr für sich hielten. Sein Unglück war, daß er in einem Garten einen Kirschbaum sah. Wir kamen gerade von der Front, und dieser Kirschbaum stand in der Nähe des neuen Quartiers an einer Wegbiegung überraschend in der Morgendämmerung vor uns. Er hatte keine Blätter, aber er war ein einziger weißer Blütenbusc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Abends war Detering nicht zu sehen. Er kam schließlich an und hatte ein paar Zweige mit Kirschblüten in der Hand. Wir machten uns lustig und fragten, ob er auf Brautschau wolle. Er gab keine Antwort, sondern legte sich auf sein Bett. Nachts hörte ich ihn rumoren, er schien zu pack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witterte Unheil und ging zu ihm. Er tat, als wäre nichts, und ich sagte ihm: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ach keinen Unsinn, Detering.«</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ch wo – ich kann nur nicht schlaf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eshalb hast du denn die Kirschzweige gehol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werde doch wohl noch Kirschzweige holen dürfen«, antwortet er verstockt – und nach einer Weile: »Zu Hause habe ich einen großen Obstgarten mit Kirschen. Wenn die blühen, sieht das vom Heuboden aus wie ein einziges Bettlaken, so weiß. Es ist jetzt die Zei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Vielleicht gibt's bald Urlaub. Es kann auch sein, daß du, als Landwirt, abkommandiert wirs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nickt, aber er ist abwesend. Wenn diese Bauern aufgerührt sind, haben sie einen sonderbaren Ausdruck, eine Mischung von Kuh und sehnsüchtigem Gott, halb blöde und halb hinreißend.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Um ihn von seinen Gedanken abzubringen, verlange ich ein Stück Brot von ihm. Er gibt es mir ohne Einschränkung. Das ist verdächtig, denn er ist sonst knauserig. Deshalb bleibe ich wach. Es passiert nichts, er ist morgens wie sons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Wahrscheinlich hat er gemerkt, daß ich ihn beobachtet habe. – Am übernächsten Morgen ist er trotzdem fort. Ich sehe es, sage jedoch nichts, um ihm Zeit zu lassen, vielleicht kommt er durch. Nach Holland haben es schon verschiedene Leute geschaff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Beim Appell aber fällt sein Fehlen auf. Nach einer Woche hören wir, daß er gefaßt ist von den Feldgendarmen, diesen verachteten Kommißpolizist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hatte die Richtung nach Deutschland genommen – das war natürlich aussichtslos –, und ebenso natürlich hatte er alles sehr dumm angefangen. Jeder hätte daraus wissen können, daß die Flucht nur Heimweh und momentane Verwirrung war.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och was begreifen Kriegsgerichtsräte hundert Kilometer hinter der Linie davon? – Wir haben nichts mehr von Detering vernomm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Aber auch auf andere Weise bricht es manchmal heraus, dieses Gefährliche, Gestaute – wie aus überhitzten Dampfkesseln. Da ist auch noch das Ende zu berichten, das Berger fand.</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Schon lange sind unsere Gräben zerschossen, und wir haben die elastische Front, so daß wir eigentlich keinen richtigen Stellungskrieg mehr führen. </w:t>
            </w:r>
          </w:p>
          <w:p>
            <w:pPr>
              <w:pStyle w:val="Normal"/>
              <w:widowControl w:val="false"/>
              <w:shd w:fill="FFFFFF" w:val="clear"/>
              <w:ind w:firstLine="567"/>
              <w:rPr/>
            </w:pPr>
            <w:r>
              <w:rPr>
                <w:rFonts w:cs="Verdana" w:ascii="Verdana" w:hAnsi="Verdana"/>
                <w:color w:val="000000"/>
                <w:szCs w:val="24"/>
                <w:lang w:val="de-DE" w:eastAsia="en-US"/>
              </w:rPr>
              <w:t>Wenn Angriff und Gegenangriff hin und her</w:t>
            </w:r>
            <w:r>
              <w:rPr>
                <w:rFonts w:cs="Verdana" w:ascii="Verdana" w:hAnsi="Verdana"/>
                <w:szCs w:val="24"/>
                <w:lang w:val="de-DE" w:eastAsia="en-US"/>
              </w:rPr>
              <w:t xml:space="preserve"> </w:t>
            </w:r>
            <w:r>
              <w:rPr>
                <w:rFonts w:cs="Verdana" w:ascii="Verdana" w:hAnsi="Verdana"/>
                <w:color w:val="000000"/>
                <w:szCs w:val="24"/>
                <w:lang w:val="de-DE" w:eastAsia="en-US"/>
              </w:rPr>
              <w:t>gegangen sind, bleibt eine zerrissene Linie und ein erbitterter Kampf von Trichter zu Trichter. Die vordere Linie ist durchbrochen, und überall haben sich Gruppen festgesetzt, Trichternester, von denen aus gekämpft wird.</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sind in einem Trichter, seitlich sitzen Engländer, sie rollen die Flanke auf und gelangen hinter uns. Wir sind umzingelt. Es ist schwierig, sich zu ergeben, Nebel und Rauch schwanken über uns hin, niemand würde erkennen, daß wir kapitulieren wollen, vielleicht wollen wir es auch gar nicht, das weiß man selbst nicht in solchen Moment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Wir hören die Explosionen der Handgranaten herankommen. Unser Maschinengewehr bestreicht den vorderen Halbkreis. Das Kühlwasser verdampft, wir reichen die Kästen eilig herum, jeder pißt hinein, so haben wir wieder Wasser und können weiterfeuern. Aber hinter uns kracht es immer näher. In einigen Minuten sind wir verlor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a rast ein zweites Maschinengewehr auf kürzeste Entfernung los. Es steckt im Trichter neben uns, Berger hat es geholt, und nun setzt ein Gegenangriff von hinten ein, wir kommen frei und finden Verbindung nach rückwärts.</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Als wir nachher in einigermaßen guter Deckung sind, erzählt einer von den Essenholern, daß ein paar hundert Schritte entfernt ein verwundeter Meldehund lieg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o?« fragt Berg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er andere beschreibt es ihm. Berger geht los, um das Tier zu holen oder es zu erschießen. Noch vor einem halben Jahr hätte er sich nicht darum gekümmert, sondern wäre vernünftig gewesen. Wir versuchen, ihn zurückzuhalten. Doch als er ernsthaft geht, können wir nur sag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Verrückt!« und ihn laufenlassen. Denn diese Anfälle von Frontkoller werden gefährlich, wenn man den Mann nicht gleich zu Boden werfen und festhalten kann. Und Berger ist ein Meter achtzig groß, der kräftigste Mann der Kompanie.</w:t>
            </w:r>
          </w:p>
          <w:p>
            <w:pPr>
              <w:pStyle w:val="Normal"/>
              <w:widowControl w:val="false"/>
              <w:shd w:fill="FFFFFF" w:val="clear"/>
              <w:ind w:firstLine="567"/>
              <w:rPr/>
            </w:pPr>
            <w:r>
              <w:rPr>
                <w:rFonts w:cs="Verdana" w:ascii="Verdana" w:hAnsi="Verdana"/>
                <w:color w:val="000000"/>
                <w:szCs w:val="24"/>
                <w:lang w:val="de-DE" w:eastAsia="en-US"/>
              </w:rPr>
              <w:t>Er ist tatsächlich verrückt, denn er muß durch die Feuerwand; – aber es ist dieser Blitz, der irgendwo über uns allen lauert, der in ihn eingeschlagen ist und ihn besessen macht. Bei andern ist es so, daß sie zu toben anfangen, daß sie wegrennen, ja einer war da, der sich</w:t>
            </w:r>
            <w:r>
              <w:rPr>
                <w:rFonts w:cs="Verdana" w:ascii="Verdana" w:hAnsi="Verdana"/>
                <w:szCs w:val="24"/>
                <w:lang w:val="de-DE" w:eastAsia="en-US"/>
              </w:rPr>
              <w:t xml:space="preserve"> </w:t>
            </w:r>
            <w:r>
              <w:rPr>
                <w:rFonts w:cs="Verdana" w:ascii="Verdana" w:hAnsi="Verdana"/>
                <w:color w:val="000000"/>
                <w:szCs w:val="24"/>
                <w:lang w:val="de-DE" w:eastAsia="en-US"/>
              </w:rPr>
              <w:t>mit Händen und Füßen und Mund immerfort in die Erde einzugraben versucht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s wird natürlich auch viel simuliert mit solchen Sachen, aber das Simulieren ist ja eigentlich auch schon ein Zeichen. Berger, der den Hund erledigen will, wird mit einem Beckenschuß weggeholt, und einer der Leute, die es tun, kriegt sogar dabei noch eine Gewehrkugel in die Wad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Müller ist tot. Man hat ihm aus nächster Nähe eine Leuchtkugel in den Magen geschossen. Er lebte noch eine halbe Stunde bei vollem Verstande und furchtbaren Schmerzen. Bevor er starb, übergab er mir seine Brieftasche und vermachte mir seine Stiefel – dieselben, die er damals von Kemmerich geerbt hat. Ich trage sie, denn sie passen mir gut. Nach mir wird Tjaden sie bekommen, ich habe sie ihm versproch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haben Müller zwar begraben können, aber lange wird er wohl nicht ungestört bleiben. Unsere Linien werden zurückgenommen. Es gibt drüben zu viele frische englische und amerikanische Regimenter. Es gibt zuviel Corned beef und weißes Weizenmehl. Und zuviel neue Geschütze. Zuviel Flugzeug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aber sind mager und ausgehungert. Unser Essen ist so schlecht und mit so viel Ersatzmitteln gestreckt, daß wir krank davon werden. Die Fabrikbesitzer in Deutschland sind reiche Leute geworden – uns zerschrinnt die Ruhr die Därm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ie Latrinenstangen sind stets dicht gehockt voll; – man sollte den Leuten zu Hause diese grauen, gelben, elenden, ergebenen Gesichter hier zeigen, diese verkrümmten Gestalten, denen die Kolik das Blut aus dem Leibe quetscht und die höchstens mit verzerrten, noch schmerzbebenden Lippen sich angrins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s hat gar keinen Zweck, die Hose wieder hochzuzieh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Unsere Artillerie ist ausgeschossen – sie hat zuwenig Munition –, und die Rohre sind so ausgeleiert, daß sie unsicher schießen und bis zu uns herüberstreuen. Wir haben zuwenig Pferde. Unsere frischen Truppen sind blutarme, erholungsbedürftige Knaben, die keinen Tornister tragen können, aber zu sterben wiss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Zu Tausenden. Sie</w:t>
            </w:r>
            <w:r>
              <w:rPr>
                <w:rFonts w:cs="Verdana" w:ascii="Verdana" w:hAnsi="Verdana"/>
                <w:szCs w:val="24"/>
                <w:lang w:val="de-DE" w:eastAsia="en-US"/>
              </w:rPr>
              <w:t xml:space="preserve"> </w:t>
            </w:r>
            <w:r>
              <w:rPr>
                <w:rFonts w:cs="Verdana" w:ascii="Verdana" w:hAnsi="Verdana"/>
                <w:color w:val="000000"/>
                <w:szCs w:val="24"/>
                <w:lang w:val="de-DE" w:eastAsia="en-US"/>
              </w:rPr>
              <w:t>verstehen nichts vom Kriege, sie gehen nur vor und lassen sich abschießen. Ein einziger Flieger knallte aus Spaß zwei Kompanien von ihnen weg, ehe sie etwas von Deckung wußten, als sie frisch aus dem Zuge kam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eutschland muß bald leer sein«, sagt Ka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sind ohne Hoffnung, daß einmal ein Ende sein könnte. Wir denken überhaupt nicht so weit. Man kann einen Schuß bekommen und tot sein; man kann verletzt werden, dann ist das Lazarett die nächste Statio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st man nicht amputiert, dann fällt man über kurz oder lang einem dieser Stabsärzte in die Hände, die das Kriegsverdienstkreuz im Knopfloch, einem sag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e, das bißchen verkürzte Bein? An der Front brauchen Sie nicht zu laufen, wenn Sie Mut haben. Der Mann ist k.v. Wegtret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Kat erzählt eine der Geschichten, die die ganze Front von den Vogesen bis Flandern entlanglaufen, – von dem Stabsarzt, der Namen vorliest auf der Musterung und, wenn der Mann vortritt, ohne aufzusehen, sag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K.v. Wirbrauchen Soldaten draußen.« Ein Mann mit Holzbein tritt vor, der Stabsarzt sagt wieder: k.v. –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Und da«, Kat hebt die Stimme, »sagt der Mann zu ihm: &gt;Ein Holzbein habe ich schon; aber wenn ich jetzt hinausgehe und wenn man mir den Kopf abschießt, dann lasse ich mir einen Holzkopf machen und werde Stabsarzt!&lt;« – Wir sind alle tief befriedigt über diese Antwor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Es mag gute Ärzte geben, und viele sind es; doch einmal fällt bei den hundert Untersuchungen jeder Soldat einem dieser zahlreichen Heldengreifer in die Finger, die sich bemühen, auf ihrer Liste möglichst viele a.v. und g.v. in k.v. zu verwandel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s gibt manche solcher Geschichten, sie sind meistens noch viel bitterer. Aber sie haben trotzdem nichts mit Meuterei und Miesmachen zu tun; sie sind ehrlich und nennen die Dinge beim Namen; denn es besteht sehr viel Betrug, Ungerechtigkeit und Gemeinheit beim Kommiß. Ist es nicht viel, daß trotzdem Regiment auf Regiment in den immer aussichtsloser werdenden Kampf geht und daß Angriff auf Angriff erfolgt bei zurückweichender, zerbröckelnder Linie?</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ie Tanks sind vom Gespött zu einer schweren Waffe geword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Sie kommen, gepanzert, in langer Reihe gerollt und verkörpern uns mehr als anderes das Grauen des Krieges.</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ie Geschütze, die uns das Trommelfeuer herüberschicken, ] sehen wir nicht, die angreifenden Linien der Gegner sind Menschen wie wir – aber diese Tanks sind Maschinen, ihre Kettenbänder laufen endlos wie der Krieg, sie sind die Vernichtung, wenn sie fühllos in Trichter hineinrollen und wieder hochklettern, unaufhaltsam, eine Flotte brüllender, rauchspeiender Panzer, unverwundbare, Tote und Verwundete zerquetschende Stahltiere – Wir schrumpfen zusammen vor ihnen in unserer dünnen Haut, vor ihrer kolossalen Wucht werden unsere Arme zu Strohhalmen und unsere Handgranaten zu Streichhölzer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Granaten, Gasschwaden und Tankflottillen – Zerstampfen, Zerfressen, Tod.</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Ruhr, Grippe, Typhus –Würgen, Verbrennen,Tod.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Graben, Lazarett, Massengrab – mehr Möglichkeiten gibt es nich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Bei einem Angriff fällt unser Kompanieführer Bertinck. Er war einer dieser prachtvollen Frontoffiziere, die in jeder brenzligen Situation vorne sind. Seit zwei Jahren war er bei uns, ohne daß er verwundet wurde, da mußte ja endlich etwas passieren. Wir sitzen in einem Loch und sind eingekreis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Mit den Pulverschwaden weht der Gestank von Öl oder Petroleum herüber. Zwei Mann mit einem Flammenwerfer werden entdeckt, einer trägt auf dem Rücken den Kasten, der andere hat in den Händen den Schlauch, aus dem das Feuer spritzt. Wenn sie so nahe herankommen, daß sie uns erreichen, sind wir erledigt, denn zurück können wir gerade jetzt nich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ir nehmen sie unter Feuer. Doch sie arbeiten sich näher heran, und es wird schlimm. Bertinck liegt mit uns im Loch.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Als er merkt, daß wir nicht treffen, weil wir bei dem scharfen Feuer zu sehr auf Deckung bedacht sein müssen, nimmt er ein Gewehr, kriecht aus dem Loch und zielt, liegend aufgestützt. Er schießt – im selben Moment schlägt eine Kugel bei ihm klatschend auf, er ist getroffen. </w:t>
            </w:r>
          </w:p>
          <w:p>
            <w:pPr>
              <w:pStyle w:val="Normal"/>
              <w:widowControl w:val="false"/>
              <w:shd w:fill="FFFFFF" w:val="clear"/>
              <w:ind w:firstLine="567"/>
              <w:rPr/>
            </w:pPr>
            <w:r>
              <w:rPr>
                <w:rFonts w:cs="Verdana" w:ascii="Verdana" w:hAnsi="Verdana"/>
                <w:color w:val="000000"/>
                <w:szCs w:val="24"/>
                <w:lang w:val="de-DE" w:eastAsia="en-US"/>
              </w:rPr>
              <w:t>Doch er bleibt liegen und zielt weiter – einmal setzt er ab und legt</w:t>
            </w:r>
            <w:r>
              <w:rPr>
                <w:rFonts w:cs="Verdana" w:ascii="Verdana" w:hAnsi="Verdana"/>
                <w:szCs w:val="24"/>
                <w:lang w:val="de-DE" w:eastAsia="en-US"/>
              </w:rPr>
              <w:t xml:space="preserve"> </w:t>
            </w:r>
            <w:r>
              <w:rPr>
                <w:rFonts w:cs="Verdana" w:ascii="Verdana" w:hAnsi="Verdana"/>
                <w:color w:val="000000"/>
                <w:szCs w:val="24"/>
                <w:lang w:val="de-DE" w:eastAsia="en-US"/>
              </w:rPr>
              <w:t>dann aufs neue an; endlich kracht der Schuß. Bertinck läßt das Gewehr fallen, sagt: »Gut«, und rutscht zurück. Der hinterste der beiden Flammenwerfer ist verletzt, er fällt, der Schlauch rutscht dem andern weg, das Feuer spritzt nach allen Seiten, und der Mann brenn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Bertinck hat einen Brustschuß. Nach einer Weile schmettert ihm ein Splitter das Kinn weg. Der gleiche Splitter hat noch die Kraft, Leer die Hüfte aufzureiß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Leer stöhnt und stemmt sich auf die Arme, er verblutet rasch, niemand kann ihm helfen. Wie ein leerlaufender Schlauch sackt er nach ein paar Minuten zusammen. Was nützt es ihm nun, daß er in der Schule ein so guter Mathematiker wa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 Monate rücken weiter. Dieser Sommer 1918 ist der blutigste und der schwerste. Die Tage stehen wie Engel in Gold und Blau unfaßbar über dem Ring der Vernichtung. Jeder hier weiß, daß wir den Krieg verlieren. Es wird nicht viel darüber gesprochen, wir gehen zurück, wir werden nicht wieder angreifen können nach dieser großen Offensive, wir haben keine Leute und keine Munition meh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och der Feldzug geht weiter – das Sterben geht weiter –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ommer 1918 – Nie ist uns das Leben in seiner kargen Gestalt so begehrenswert erschienen wie jetzt; – der rote Klatschmohn auf den Wiesen unserer Quartiere, die glatten Käfer an den Grashalmen, die warmen Abende in den halb-dunklen, kühlen Zimmern, die schwarzen, geheimnisvollen Bäume der Dämmerung, die Sterne und das Fließen des Wassers, die Träume und der lange Schlaf – o Leben, Leben, Leb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Sommer 1918 – Nie ist schweigend mehr ertragen worden als in dem Augenblick des Aufbruchs zur Front. Die wilden und aufpeitschenden Gerüchte von Waffenstillstand und Frieden sind aufgetaucht, sie verwirren die Herzen und machen den Auf bruch schwerer als jemals!</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ommer 1918 – Nie ist das Leben vorne bitterer und grauenvoller als in den Stunden des Feuers, wenn die bleichen Gesichter im Schmutz liegen und die Hände verkrampft sind zu einem einzigen:</w:t>
            </w:r>
            <w:r>
              <w:rPr>
                <w:rFonts w:cs="Verdana" w:ascii="Verdana" w:hAnsi="Verdana"/>
                <w:szCs w:val="24"/>
                <w:lang w:val="de-DE" w:eastAsia="en-US"/>
              </w:rPr>
              <w:t xml:space="preserve"> </w:t>
            </w:r>
            <w:r>
              <w:rPr>
                <w:rFonts w:cs="Verdana" w:ascii="Verdana" w:hAnsi="Verdana"/>
                <w:color w:val="000000"/>
                <w:szCs w:val="24"/>
                <w:lang w:val="de-DE" w:eastAsia="en-US"/>
              </w:rPr>
              <w:t>Nicht! Nicht! Nicht jetzt noch! Nicht jetzt noch im letzten Augenblick!</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ommer 1918 – Wind der Hoffnung, der über die verbrannten Felder streicht, rasendes Fieber der Ungeduld, der Enttäuschung, schmerzlichste Schauer des Todes, unfaßbare Frage: Warum? Warum macht man kein Ende? Und warum flattern diese Gerüchte vom Ende auf?</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s gibt so viele Flieger hier, und sie sind so sicher, daß sie auf einzelne Leute Jagd machen wie auf Hasen. Auf ein deutsches Flugzeug kommen mindestens fünf englische und amerikanisch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Auf einen hungrigen, müden deutschen Soldaten im Graben kommen fünf kräftige, frische andere im gegnerischen. Auf ein deutsches Kommißbrot kommen fünfzig Büchsen Fleischkonserven drüben. Wir sind nicht geschlagen, denn wir sind als Soldaten besser und erfahrener; wir sind einfach von der vielfachen Übermacht zerdrückt und zurückgeschob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inige Regenwochen liegen hinter uns – grauer Himmel, graue zerfließende Erde, graues Sterben. Wenn wir hinausfahren, dringt uns bereits die Nässe durch die Mäntel und Kleider, – und so bleibt es die Zeit vorne auch. Wir werden nicht trock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Wer noch Stiefel trägt, bindet sie oben mit Sandsäcken zu, damit das Lehmwasser nicht so rasch hineinläuf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ie Gewehre verkrusten, die Uniformen verkrusten, alles ist fließend und aufgelöst, eine triefende, feuchte, ölige Masse Erde, in der die gelben Tümpel mit spiralig roten Blutlachen stehen und Tote, Verwundete und Überlebende langsam versink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er Sturm peitscht über uns hin, der Splitterhagel reißt aus dem wirren Grau und Gelb die spitzen Kinderschreie der Getroffenen, und in den Nächten stöhnt das zerrissene Leben sich mühsam dem Schweigen zu.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Unsere Hände sind Erde, unsere Körper Lehm und unsere Augen Regentümpel. Wir wissen nicht, ob wir noch leben.</w:t>
            </w:r>
          </w:p>
          <w:p>
            <w:pPr>
              <w:pStyle w:val="Normal"/>
              <w:widowControl w:val="false"/>
              <w:shd w:fill="FFFFFF" w:val="clear"/>
              <w:ind w:firstLine="567"/>
              <w:rPr/>
            </w:pPr>
            <w:r>
              <w:rPr>
                <w:rFonts w:cs="Verdana" w:ascii="Verdana" w:hAnsi="Verdana"/>
                <w:color w:val="000000"/>
                <w:szCs w:val="24"/>
                <w:lang w:val="de-DE" w:eastAsia="en-US"/>
              </w:rPr>
              <w:t>Dann stürzt die Hitze wie eine Qualle feucht und schwül in unsere Löcher, und an einem dieser Spätsommertage, beim Essenholen, fällt Kat um. Wir beide sind allein. Ich verbinde seine Wunde; das Schienbein scheint zerschmettert zu sein. Es ist ein</w:t>
            </w:r>
            <w:r>
              <w:rPr>
                <w:rFonts w:cs="Verdana" w:ascii="Verdana" w:hAnsi="Verdana"/>
                <w:szCs w:val="24"/>
                <w:lang w:val="de-DE" w:eastAsia="en-US"/>
              </w:rPr>
              <w:t xml:space="preserve"> </w:t>
            </w:r>
            <w:r>
              <w:rPr>
                <w:rFonts w:cs="Verdana" w:ascii="Verdana" w:hAnsi="Verdana"/>
                <w:color w:val="000000"/>
                <w:szCs w:val="24"/>
                <w:lang w:val="de-DE" w:eastAsia="en-US"/>
              </w:rPr>
              <w:t xml:space="preserve">Knochenschuß, und Kat stöhnt verzweifel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Jetzt noch – gerade jetzt noch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tröste ih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er weiß, wie lange der Schlamassel noch dauert! Du bist erst mal gerette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 Wunde beginnt heftig durchzubluten. Kat kann nicht allein bleiben, damit ich eine Bahre zu holen versuche. Ich weiß auch nirgendwo eine Sanitätsstation in der Näh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Kat ist nicht sehr schwer; deshalb nehme ich ihn auf den Rücken und gehe zurück mit ihm zum Verbandsplatz.</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Zweimal machen wir Rast. Er hat starke Schmerzen durch den Transport. Wir sprechen nicht viel. Ich habe den Kragen meiner Jacke aufgemacht und atme heftig, ich schwitze, und mein Gesicht ist gedunsen von der Anstrengung des Tragens.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Trotzdem dränge ich, daß wir weitergehen, denn das Terrain ist gefährlich.</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Geht's wieder, Ka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uß wohl, Paul.«</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nn los.«</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richte ihn auf, er steht auf dem unverletzten Bein und hält sich an einem Baum fest. Dann fasse ich vorsichtig das verwundete Bein, er gibt sich einen Ruck, und ich nehme auch das Knie des gesunden Beines unter den Arm.</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Unser Weg wird schwieriger. Manchmal pfeift eine Granate heran. Ich gehe, so schnell ich vermag, denn das Blut von Kats Wunde tropft zu Boden. Wir können uns nur schlecht schützen vor den Einschlägen, denn ehe wir Deckung nehmen, sind sie längst vorüber.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Um abzuwarten, legen wir uns in einen kleinen Trichter. Ich gebe Kat Tee aus meiner Feldflasche. Wir rauchen eine Zigarett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Ja, Kat«, sage ich trübsinnig, »nun kommen wir doch noch auseinande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r schweigt und sieht mich a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eißt du noch, Kat, wie wir die Gans requirierten? Und wie du mich aus dem Schlamassel holtest, als ich noch ein kleiner Rekrut und zum erstenmal verwundet war? Damals habe ich noch geweint. Kat, es sind fast drei Jahre jetz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r nickt.</w:t>
            </w:r>
            <w:r>
              <w:rPr>
                <w:rFonts w:cs="Arial" w:ascii="Verdana" w:hAnsi="Verdana"/>
                <w:color w:val="000000"/>
                <w:szCs w:val="24"/>
                <w:lang w:val="de-DE" w:eastAsia="en-US"/>
              </w:rPr>
              <w:t xml:space="preserve">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Die Angst vor dem Alleinsein steigt in mir auf. Wenn Kat abtransportiert ist, habe ich keinen Freund mehr hie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Kat, wir müssen uns auf jeden Fall wiedersehen, wenn wirklich Frieden ist, ehe du zurückkomms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Glaubst du, daß ich mit dem Knochen da noch mal k.v. werde?« fragt er bitter.</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u wirst ihn in Ruhe ausheilen. Das Gelenk ist ja in Ordnung. Vielleicht klappt es doch dami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Gib mir noch eine Zigarette«, sagt 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Vielleicht können wir irgend etwas später zusammen machen, Kat.« –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bin sehr traurig, es ist unmöglich, daß Kat – Kat, mein Freund, Kat mit den Hängeschultern und dem dünnen, weichen Schnurrbart, Kat, den ich kenne auf eine andere Weise als jeden anderen Menschen, Kat, mit dem ich diese Jahre geteilt habe –, es ist unmöglich, daß ich Kat vielleicht nicht wiedersehen soll.</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Gib mir deine Adresse für zu Hause, Kat, auf jeden Fall. Und hier ist meine, ich schreibe sie dir auf.«</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en Zettel schiebe ich in meine Brusttasche. Wie verlassen ich schon bin, obschon er noch neben mir sitzt. Soll ich mir rasch in den Fuß schießen, um bei ihm bleiben zu können?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Kat gurgelt plötzlich und wird grün und gelb.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r wollen weiter«, stammelt 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springe auf, glühend, ihm zu helfen, ich nehme ihn hoch und setze mich in Lauf, einen gedehnten, langsamen Dauerlauf, damit sein Bein nicht zu sehr schlenker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ein Hals ist trocken, es tanzt mir rot und schwarz vor den Augen, als ich verbissen und ohne Gnade weiterstolpernd, endlich die Sanitätsstation erreiche.</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ort breche ich in die Knie, habe aber noch so viel Kraft, nach der Seite umzufallen, wo Kats gesundes Bein ist. Langsam richte ich mich nach einigen Minuten wieder auf. Meine Beine und meine Hände zittern heftig, ich habe Mühe, meine Feldflasche zu finden, um einen Schluck zu nehmen. Die Lippen beben mir dabei. Aber ich lächele – Kat ist geborg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ach einer Weile unterscheide ich den verworrenen Stimmenschwall, der sich in meinem Ohr fäng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hättest du dir sparen können«, sagt ein Sanität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Ich sehe ihn verständnislos a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Er zeigt auf Ka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r ist ja to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begreife nicht.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Er hat einen Schienbeinschuß«, sage ic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er Sanitäter bleibt stehen.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auch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drehe mich um. Meine Augen sind noch immer trübe, der Schweiß ist mir jetzt von neuem ausgebrochen, er läuft über die Lider. Ich wische ihn fort und sehe zu Kat hin. Er liegt still.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Ohnmächtig«, sage ich rasch.</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er Sanitäter pfeift leis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as kenne ich nun doch besser. Er ist tot. Darauf halte ich jede Wett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Ich schüttele den Kopf.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Ausgeschlossen! Vor zehn Minuten noch habe ich mit ihm gesprochen. Er ist ohnmächtig.« </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Kats Hände sind warm, ich fasse ihn bei den Schultern, um ihn mit Tee abzureiben. Da fühle ich meine Finger naß werden. Als ich sie hinter seinem Kopf hervorziehe, sind sie blutig. Der Sanitäter pfeift wieder durch die Zähne: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Siehst du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Kat hat, ohne daß ich es bemerkt habe, unterwegs einen Splitter in den Kopf bekommen. Nur ein kleines Loch ist da, es muß ein ganz geringer, verirrter Splitter gewesen sein. Aber er hat ausgereicht. Kat ist to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stehe langsam auf.</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illst du sein Soldbuch und seine Sachen mitnehmen ?« fragt der Gefreite mich.</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nicke, und er gibt sie mi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 xml:space="preserve">Der Sanitäter ist verwundert. </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hr seid doch nicht verwand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Nein, wir sind nicht verwandt. Nein, wir sind nicht verwandt.</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Gehe ich? Habe ich noch Füße? Ich hebe die Augen, ich lasse sie herumgehen und drehe mich mit ihnen, einen Kreis, einen Kreis, bis ich innehalte. Es ist alles wie sonst. Nur der Landwehrmann Stanislaus Katczinsky ist gestorb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pPr>
            <w:r>
              <w:rPr>
                <w:rFonts w:cs="Verdana" w:ascii="Verdana" w:hAnsi="Verdana"/>
                <w:color w:val="000000"/>
                <w:szCs w:val="24"/>
                <w:lang w:val="de-DE" w:eastAsia="en-US"/>
              </w:rPr>
              <w:t>Dann weiß ich nichts mehr.</w:t>
            </w:r>
            <w:r>
              <w:rPr>
                <w:rFonts w:cs="Arial" w:ascii="Verdana" w:hAnsi="Verdana"/>
                <w:color w:val="000000"/>
                <w:szCs w:val="24"/>
                <w:lang w:val="de-DE" w:eastAsia="en-US"/>
              </w:rPr>
              <w:t xml:space="preserve"> </w:t>
            </w:r>
          </w:p>
          <w:p>
            <w:pPr>
              <w:pStyle w:val="Normal"/>
              <w:widowControl w:val="false"/>
              <w:shd w:fill="FFFFFF" w:val="clear"/>
              <w:ind w:firstLine="567"/>
              <w:rPr>
                <w:rFonts w:ascii="Arial" w:hAnsi="Arial" w:cs="Arial"/>
                <w:color w:val="000000"/>
                <w:szCs w:val="24"/>
                <w:lang w:val="de-DE" w:eastAsia="en-US"/>
              </w:rPr>
            </w:pPr>
            <w:r>
              <w:rPr>
                <w:rFonts w:cs="Arial" w:ascii="Arial" w:hAnsi="Arial"/>
                <w:color w:val="000000"/>
                <w:szCs w:val="24"/>
                <w:lang w:val="de-DE" w:eastAsia="en-US"/>
              </w:rPr>
            </w:r>
          </w:p>
        </w:tc>
        <w:tc>
          <w:tcPr>
            <w:tcW w:w="5494" w:type="dxa"/>
            <w:tcBorders/>
          </w:tcPr>
          <w:p>
            <w:pPr>
              <w:pStyle w:val="PlainText"/>
              <w:ind w:firstLine="540"/>
              <w:rPr>
                <w:rFonts w:ascii="Verdana" w:hAnsi="Verdana" w:cs="Verdana"/>
                <w:b/>
                <w:b/>
                <w:bCs/>
                <w:sz w:val="24"/>
              </w:rPr>
            </w:pPr>
            <w:r>
              <w:rPr>
                <w:rFonts w:cs="Verdana" w:ascii="Verdana" w:hAnsi="Verdana"/>
                <w:b/>
                <w:bCs/>
                <w:sz w:val="24"/>
              </w:rPr>
              <w:t>11</w:t>
            </w:r>
          </w:p>
          <w:p>
            <w:pPr>
              <w:pStyle w:val="PlainText"/>
              <w:ind w:firstLine="540"/>
              <w:rPr>
                <w:rFonts w:ascii="Verdana" w:hAnsi="Verdana" w:cs="Verdana"/>
                <w:b/>
                <w:b/>
                <w:bCs/>
                <w:sz w:val="24"/>
              </w:rPr>
            </w:pPr>
            <w:r>
              <w:rPr>
                <w:rFonts w:cs="Verdana" w:ascii="Verdana" w:hAnsi="Verdana"/>
                <w:b/>
                <w:bCs/>
                <w:sz w:val="24"/>
              </w:rPr>
            </w:r>
          </w:p>
          <w:p>
            <w:pPr>
              <w:pStyle w:val="PlainText"/>
              <w:ind w:firstLine="540"/>
              <w:rPr>
                <w:rFonts w:ascii="Verdana" w:hAnsi="Verdana" w:cs="Verdana"/>
                <w:sz w:val="24"/>
              </w:rPr>
            </w:pPr>
            <w:r>
              <w:rPr>
                <w:rFonts w:cs="Verdana" w:ascii="Verdana" w:hAnsi="Verdana"/>
                <w:sz w:val="24"/>
              </w:rPr>
              <w:t xml:space="preserve">Мы уже перестали считать недели. Когда я прибыл сюда, стояла зима и взметаемые разрывами снарядов смерзшиеся комья земли были почти такими же опасными, как осколки. </w:t>
            </w:r>
          </w:p>
          <w:p>
            <w:pPr>
              <w:pStyle w:val="PlainText"/>
              <w:ind w:firstLine="540"/>
              <w:rPr>
                <w:rFonts w:ascii="Verdana" w:hAnsi="Verdana" w:cs="Verdana"/>
                <w:sz w:val="24"/>
              </w:rPr>
            </w:pPr>
            <w:r>
              <w:rPr>
                <w:rFonts w:cs="Verdana" w:ascii="Verdana" w:hAnsi="Verdana"/>
                <w:sz w:val="24"/>
              </w:rPr>
              <w:t xml:space="preserve">Сейчас деревья снова зазеленели. Фронт и бараки чередой сменяют друг друга, и в этом заключается наша жизнь. Мы отчасти уже привыкли к этому, война - это нечто вроде опасной болезни, от которой можно умереть, как умирают от рака и туберкулеза, от гриппа и дизентерии. </w:t>
            </w:r>
          </w:p>
          <w:p>
            <w:pPr>
              <w:pStyle w:val="PlainText"/>
              <w:ind w:firstLine="540"/>
              <w:rPr>
                <w:rFonts w:ascii="Verdana" w:hAnsi="Verdana" w:cs="Verdana"/>
                <w:sz w:val="24"/>
              </w:rPr>
            </w:pPr>
            <w:r>
              <w:rPr>
                <w:rFonts w:cs="Verdana" w:ascii="Verdana" w:hAnsi="Verdana"/>
                <w:sz w:val="24"/>
              </w:rPr>
              <w:t>Только смертельный исход наступает гораздо чаще, и смерть приходит в гораздо более разнообразных и страшных обличьях.</w:t>
            </w:r>
          </w:p>
          <w:p>
            <w:pPr>
              <w:pStyle w:val="PlainText"/>
              <w:ind w:firstLine="540"/>
              <w:rPr>
                <w:rFonts w:ascii="Verdana" w:hAnsi="Verdana" w:cs="Verdana"/>
                <w:sz w:val="24"/>
              </w:rPr>
            </w:pPr>
            <w:r>
              <w:rPr>
                <w:rFonts w:cs="Verdana" w:ascii="Verdana" w:hAnsi="Verdana"/>
                <w:sz w:val="24"/>
              </w:rPr>
              <w:t>Наши думы - глина; сменяющие друг друга дни месят ее; когда мы на отдыхе, к нам приходят мысли о хорошем, а, когда мы лежим под огнем, они умирают. Внутри у нас все изрыто, как изрыта местность вокруг нас.</w:t>
            </w:r>
          </w:p>
          <w:p>
            <w:pPr>
              <w:pStyle w:val="PlainText"/>
              <w:ind w:firstLine="540"/>
              <w:rPr>
                <w:rFonts w:ascii="Verdana" w:hAnsi="Verdana" w:cs="Verdana"/>
                <w:sz w:val="24"/>
              </w:rPr>
            </w:pPr>
            <w:r>
              <w:rPr>
                <w:rFonts w:cs="Verdana" w:ascii="Verdana" w:hAnsi="Verdana"/>
                <w:sz w:val="24"/>
              </w:rPr>
              <w:t xml:space="preserve">Сейчас так живут все, не только мы одни; прошлое утратило свое значение, люди и в самом деле не помнят его. Различия, созданные образованием и воспитанием, почти что стерты, они ощущаются лишь с трудом. Порой они дают преимущества, помогая лучше разобраться в обстановке, но у них есть и свои теневые стороны, </w:t>
              <w:br/>
              <w:t xml:space="preserve">они порождают ненужную щепетильность и сдержанность, которую приходится преодолевать. </w:t>
            </w:r>
          </w:p>
          <w:p>
            <w:pPr>
              <w:pStyle w:val="PlainText"/>
              <w:ind w:firstLine="540"/>
              <w:rPr>
                <w:rFonts w:ascii="Verdana" w:hAnsi="Verdana" w:cs="Verdana"/>
                <w:sz w:val="24"/>
              </w:rPr>
            </w:pPr>
            <w:r>
              <w:rPr>
                <w:rFonts w:cs="Verdana" w:ascii="Verdana" w:hAnsi="Verdana"/>
                <w:sz w:val="24"/>
              </w:rPr>
              <w:t>Как будто мы были когда-то монетами разных стран; потом их переплавили, и теперь на них оттиснут один и тот же чекан. Чтобы отличить их друг от друга, нужно очень тщательно проверить металл, из которого они отлиты. Мы прежде всего солдаты, и лишь где-то на заднем плане в нас каким-то чудом стыдливо прячется человеческая личность.</w:t>
            </w:r>
          </w:p>
          <w:p>
            <w:pPr>
              <w:pStyle w:val="PlainText"/>
              <w:ind w:firstLine="540"/>
              <w:rPr>
                <w:rFonts w:ascii="Verdana" w:hAnsi="Verdana" w:cs="Verdana"/>
                <w:sz w:val="24"/>
              </w:rPr>
            </w:pPr>
            <w:r>
              <w:rPr>
                <w:rFonts w:cs="Verdana" w:ascii="Verdana" w:hAnsi="Verdana"/>
                <w:sz w:val="24"/>
              </w:rPr>
              <w:t xml:space="preserve">Все мы - братья, связанные странными узами, в которых есть нечто от воспетого в народных песнях товарищества, от солидарности заключенных, от продиктованной отчаянием сплоченности приговоренных к смертной казни; нас породнила та жизнь, которой мы живем, особая форма бытия, порожденная постоянной опасностью, напряженным ожиданием смерти и одиночеством и сводящаяся к тому, что человек бездумно присчитывает дарованные ему часы к ранее прожитым, не испытывая при этом абсолютно никаких высоких чувств. </w:t>
            </w:r>
          </w:p>
          <w:p>
            <w:pPr>
              <w:pStyle w:val="PlainText"/>
              <w:ind w:firstLine="540"/>
              <w:rPr>
                <w:rFonts w:ascii="Verdana" w:hAnsi="Verdana" w:cs="Verdana"/>
                <w:sz w:val="24"/>
              </w:rPr>
            </w:pPr>
            <w:r>
              <w:rPr>
                <w:rFonts w:cs="Verdana" w:ascii="Verdana" w:hAnsi="Verdana"/>
                <w:sz w:val="24"/>
              </w:rPr>
              <w:t xml:space="preserve">Смесь героического с банальным - вот какое определение можно было бы дать нашей жизни, но только кто станет над ней задумываться. </w:t>
            </w:r>
          </w:p>
          <w:p>
            <w:pPr>
              <w:pStyle w:val="PlainText"/>
              <w:ind w:firstLine="540"/>
              <w:rPr>
                <w:rFonts w:ascii="Verdana" w:hAnsi="Verdana" w:cs="Verdana"/>
                <w:sz w:val="24"/>
              </w:rPr>
            </w:pPr>
            <w:r>
              <w:rPr>
                <w:rFonts w:cs="Verdana" w:ascii="Verdana" w:hAnsi="Verdana"/>
                <w:sz w:val="24"/>
              </w:rPr>
              <w:t>Вот один из частных случаев: нас оповестили, что противник идет в атаку, и Тьяден с молниеносной быстротой съедает свою порцию горохового супа с салом, - ведь Тьяден не знает, будет ли он еще жив через час. Мы долго спорим, правильно ли он поступил. Кат считает, что этого делать нельзя, - ведь в бою тебя могут ранить в живот, а когда желудок полон, такие ранения опаснее, чем когда он пуст.</w:t>
            </w:r>
          </w:p>
          <w:p>
            <w:pPr>
              <w:pStyle w:val="PlainText"/>
              <w:ind w:firstLine="540"/>
              <w:rPr>
                <w:rFonts w:ascii="Verdana" w:hAnsi="Verdana" w:cs="Verdana"/>
                <w:sz w:val="24"/>
                <w:lang w:val="en-US"/>
              </w:rPr>
            </w:pPr>
            <w:r>
              <w:rPr>
                <w:rFonts w:cs="Verdana" w:ascii="Verdana" w:hAnsi="Verdana"/>
                <w:sz w:val="24"/>
              </w:rPr>
              <w:t xml:space="preserve">Подобные вещи являются для нас проблемами, мы относимся к ним серьезно, да иначе и быть не может. Здесь, на грани смерти, жизнь ужасающе прямолинейна; она сводится к самому необходимому, и все остальное спит глухим сном; вот эта-то примитивность и спасает нас. </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 xml:space="preserve">Если бы мы были более сложными существами, мы давно бы уже сошли с ума, дезертировали или же были бы убиты. </w:t>
            </w:r>
          </w:p>
          <w:p>
            <w:pPr>
              <w:pStyle w:val="PlainText"/>
              <w:ind w:firstLine="540"/>
              <w:rPr>
                <w:rFonts w:ascii="Verdana" w:hAnsi="Verdana" w:cs="Verdana"/>
                <w:sz w:val="24"/>
              </w:rPr>
            </w:pPr>
            <w:r>
              <w:rPr>
                <w:rFonts w:cs="Verdana" w:ascii="Verdana" w:hAnsi="Verdana"/>
                <w:sz w:val="24"/>
              </w:rPr>
              <w:t xml:space="preserve">Мы словно альпинисты на снежных вершинах, - все функции организма должны служить только сохранению жизни и в силу необходимости они подчинены этой задаче. Все остальное отметается, так как оно привело бы к ненужной трате сил. </w:t>
            </w:r>
          </w:p>
          <w:p>
            <w:pPr>
              <w:pStyle w:val="PlainText"/>
              <w:ind w:firstLine="540"/>
              <w:rPr>
                <w:rFonts w:ascii="Verdana" w:hAnsi="Verdana" w:cs="Verdana"/>
                <w:sz w:val="24"/>
                <w:lang w:val="en-US"/>
              </w:rPr>
            </w:pPr>
            <w:r>
              <w:rPr>
                <w:rFonts w:cs="Verdana" w:ascii="Verdana" w:hAnsi="Verdana"/>
                <w:sz w:val="24"/>
              </w:rPr>
              <w:t xml:space="preserve">Для нас это единственный путь к спасению, и в часы затишья, когда загадочные отсветы былого показывают мне, как в тусклом зеркале, отделившиеся от меня контуры моего нынешнего бытия, я нередко кажусь самому себе чужим и удивляюсь тому, что не имеющая названия деятельная сила, которую условно называют жизнью, сумела приспособиться даже к этим формам. </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 xml:space="preserve">Все другие ее проявления находятся в состоянии зимней спячки, жизнь сосредоточилась на том, чтобы не прокараулить угрожающую ей отовсюду смерть; наша жизнь превратила нас в мыслящих животных, чтобы вооружить нас инстинктом. Она притупила все наше существо, чтобы нас не сломили кошмары, которые навалились бы на нас, если б мы мыслили ясно и сознательно; она пробудила в нас чувство товарищества, чтобы вызволить нас из бездны одиночества. Она дала нам равнодушие дикарей, чтобы мы могли наперекор всему наслаждаться каждой светлой минутой и сберегать ее про запас как средство защиты от натиска мертвящей пустоты. </w:t>
            </w:r>
          </w:p>
          <w:p>
            <w:pPr>
              <w:pStyle w:val="PlainText"/>
              <w:ind w:firstLine="540"/>
              <w:rPr>
                <w:rFonts w:ascii="Verdana" w:hAnsi="Verdana" w:cs="Verdana"/>
                <w:sz w:val="24"/>
              </w:rPr>
            </w:pPr>
            <w:r>
              <w:rPr>
                <w:rFonts w:cs="Verdana" w:ascii="Verdana" w:hAnsi="Verdana"/>
                <w:sz w:val="24"/>
              </w:rPr>
              <w:t>Наш суровый быт замкнут в самом себе, он протекает где-то на самой поверхности жизни, и лишь изредка какое-нибудь событие роняет в него искры. И тогда из глубины внезапно прорывается пламя неизбывной, ужасающей тоски.</w:t>
            </w:r>
          </w:p>
          <w:p>
            <w:pPr>
              <w:pStyle w:val="PlainText"/>
              <w:ind w:firstLine="540"/>
              <w:rPr>
                <w:rFonts w:ascii="Verdana" w:hAnsi="Verdana" w:cs="Verdana"/>
                <w:sz w:val="24"/>
              </w:rPr>
            </w:pPr>
            <w:r>
              <w:rPr>
                <w:rFonts w:cs="Verdana" w:ascii="Verdana" w:hAnsi="Verdana"/>
                <w:sz w:val="24"/>
              </w:rPr>
              <w:t xml:space="preserve">В эти опасные мгновения мы видим, что наша приспособляемость является все же чем-то искусственным, что это не просто спокойствие, а судорожное усилие быть спокойным. </w:t>
            </w:r>
          </w:p>
          <w:p>
            <w:pPr>
              <w:pStyle w:val="PlainText"/>
              <w:ind w:firstLine="540"/>
              <w:rPr>
                <w:rFonts w:ascii="Verdana" w:hAnsi="Verdana" w:cs="Verdana"/>
                <w:sz w:val="24"/>
              </w:rPr>
            </w:pPr>
            <w:r>
              <w:rPr>
                <w:rFonts w:cs="Verdana" w:ascii="Verdana" w:hAnsi="Verdana"/>
                <w:sz w:val="24"/>
              </w:rPr>
              <w:t xml:space="preserve">Внешние формы нашего бытия мало чем отличаются от образа жизни бушменов, но если бушмены могут жить так всю жизнь, потому что сама природа создала их такими, а напряжение духовных сил может привести только к тому, что они станут более развитыми существами, то у нас дело обстоит как раз наоборот: </w:t>
            </w:r>
          </w:p>
          <w:p>
            <w:pPr>
              <w:pStyle w:val="PlainText"/>
              <w:ind w:firstLine="540"/>
              <w:rPr>
                <w:rFonts w:ascii="Verdana" w:hAnsi="Verdana" w:cs="Verdana"/>
                <w:sz w:val="24"/>
              </w:rPr>
            </w:pPr>
            <w:r>
              <w:rPr>
                <w:rFonts w:cs="Verdana" w:ascii="Verdana" w:hAnsi="Verdana"/>
                <w:sz w:val="24"/>
              </w:rPr>
              <w:t xml:space="preserve">мы напрягаем свои внутренние силы не для того, чтобы совершенствоваться, а для того, чтобы спуститься на несколько ступеней ниже. Для них это состояние естественно, и им легко быть такими, мы же достигаем этого искусственно, ценой неимоверных усилий. Иной раз ночью, во сне, случается, что на нас нахлынут видения, и мы просыпаемся, все еще под властью их очарования, и с ужасом ощущаем, как непрочен тот порог, как призрачна та граница, что отделяет нас от мрака. </w:t>
            </w:r>
          </w:p>
          <w:p>
            <w:pPr>
              <w:pStyle w:val="PlainText"/>
              <w:ind w:firstLine="540"/>
              <w:rPr>
                <w:rFonts w:ascii="Verdana" w:hAnsi="Verdana" w:cs="Verdana"/>
                <w:sz w:val="24"/>
              </w:rPr>
            </w:pPr>
            <w:r>
              <w:rPr>
                <w:rFonts w:cs="Verdana" w:ascii="Verdana" w:hAnsi="Verdana"/>
                <w:sz w:val="24"/>
              </w:rPr>
              <w:t>Мы - маленькие язычки пламени, едва защищенные шаткими стенами от бури уничтожения и безумия, трепещущие под ее порывами и каждую минуту готовые угаснуть навсегда. Приглушенный шум боя смыкается тогда вокруг нас неумолимым кольцом, и, сжавшись в комочек, уйдя в себя, мы смотрим широко раскрытыми глазами в ночной мрак. Только дыхание спящих товарищей немного успокаивает нас, и мы начинаем ждать утра.</w:t>
            </w:r>
          </w:p>
          <w:p>
            <w:pPr>
              <w:pStyle w:val="PlainText"/>
              <w:ind w:firstLine="540"/>
              <w:rPr>
                <w:rFonts w:ascii="Verdana" w:hAnsi="Verdana" w:cs="Verdana"/>
                <w:sz w:val="24"/>
              </w:rPr>
            </w:pPr>
            <w:r>
              <w:rPr>
                <w:rFonts w:cs="Verdana" w:ascii="Verdana" w:hAnsi="Verdana"/>
                <w:sz w:val="24"/>
              </w:rPr>
              <w:t>Каждый день и каждый час, каждый снаряд и каждый убитый подтачивает эту непрочную опору, и с годами она быстро разрушается. Я замечаю, что и вокруг меня она тоже вот-вот готова обрушиться.</w:t>
            </w:r>
          </w:p>
          <w:p>
            <w:pPr>
              <w:pStyle w:val="PlainText"/>
              <w:ind w:firstLine="540"/>
              <w:rPr>
                <w:rFonts w:ascii="Verdana" w:hAnsi="Verdana" w:cs="Verdana"/>
                <w:sz w:val="24"/>
              </w:rPr>
            </w:pPr>
            <w:r>
              <w:rPr>
                <w:rFonts w:cs="Verdana" w:ascii="Verdana" w:hAnsi="Verdana"/>
                <w:sz w:val="24"/>
              </w:rPr>
              <w:t>Вот, скажем, эта глупая история с Детерингом.</w:t>
            </w:r>
          </w:p>
          <w:p>
            <w:pPr>
              <w:pStyle w:val="PlainText"/>
              <w:ind w:firstLine="540"/>
              <w:rPr>
                <w:rFonts w:ascii="Verdana" w:hAnsi="Verdana" w:cs="Verdana"/>
                <w:sz w:val="24"/>
              </w:rPr>
            </w:pPr>
            <w:r>
              <w:rPr>
                <w:rFonts w:cs="Verdana" w:ascii="Verdana" w:hAnsi="Verdana"/>
                <w:sz w:val="24"/>
              </w:rPr>
              <w:t>Он был одним из тех, кто всегда старался держаться особняком. Его погубила цветущая вишня, которую он однажды увидел в саду. Мы как раз возвращались с передовых на новые квартиры. Дело было на рассвете, и эта вишня неожиданно встала перед нами на повороте дороги возле самых бараков. Листьев на ней не было, она была вся в белой кипени цветов.</w:t>
            </w:r>
          </w:p>
          <w:p>
            <w:pPr>
              <w:pStyle w:val="PlainText"/>
              <w:ind w:firstLine="540"/>
              <w:rPr>
                <w:rFonts w:ascii="Verdana" w:hAnsi="Verdana" w:cs="Verdana"/>
                <w:sz w:val="24"/>
              </w:rPr>
            </w:pPr>
            <w:r>
              <w:rPr>
                <w:rFonts w:cs="Verdana" w:ascii="Verdana" w:hAnsi="Verdana"/>
                <w:sz w:val="24"/>
              </w:rPr>
              <w:t xml:space="preserve">Вечером Детеринг куда-то пропал. Наконец он вернулся в барак, держа в руке несколько веток с вишневым цветом. Мы стали подтрунивать над ним и спросили, уж не приглянулась ли ему какая-нибудь невеста и не собирается ли он на смотрины. Он ничего не ответил и лег на постель. Ночью я услышал, как он копошится, и мне показалось, что он увязывает свой мешок. </w:t>
            </w:r>
          </w:p>
          <w:p>
            <w:pPr>
              <w:pStyle w:val="PlainText"/>
              <w:ind w:firstLine="540"/>
              <w:rPr>
                <w:rFonts w:ascii="Verdana" w:hAnsi="Verdana" w:cs="Verdana"/>
                <w:sz w:val="24"/>
              </w:rPr>
            </w:pPr>
            <w:r>
              <w:rPr>
                <w:rFonts w:cs="Verdana" w:ascii="Verdana" w:hAnsi="Verdana"/>
                <w:sz w:val="24"/>
              </w:rPr>
              <w:t>Почувствовав, что дело неладно, я подошел к нему. Он сделал вид, будто ничего не случилось, а я сказал ему:</w:t>
            </w:r>
          </w:p>
          <w:p>
            <w:pPr>
              <w:pStyle w:val="PlainText"/>
              <w:ind w:firstLine="540"/>
              <w:rPr>
                <w:rFonts w:ascii="Verdana" w:hAnsi="Verdana" w:cs="Verdana"/>
                <w:sz w:val="24"/>
              </w:rPr>
            </w:pPr>
            <w:r>
              <w:rPr>
                <w:rFonts w:cs="Verdana" w:ascii="Verdana" w:hAnsi="Verdana"/>
                <w:sz w:val="24"/>
              </w:rPr>
              <w:t>- Не делай глупостей, Детеринг.</w:t>
            </w:r>
          </w:p>
          <w:p>
            <w:pPr>
              <w:pStyle w:val="PlainText"/>
              <w:ind w:firstLine="540"/>
              <w:rPr>
                <w:rFonts w:ascii="Verdana" w:hAnsi="Verdana" w:cs="Verdana"/>
                <w:sz w:val="24"/>
              </w:rPr>
            </w:pPr>
            <w:r>
              <w:rPr>
                <w:rFonts w:cs="Verdana" w:ascii="Verdana" w:hAnsi="Verdana"/>
                <w:sz w:val="24"/>
              </w:rPr>
              <w:t>- Да брось ты, мне просто что-то не спится...</w:t>
            </w:r>
          </w:p>
          <w:p>
            <w:pPr>
              <w:pStyle w:val="PlainText"/>
              <w:ind w:firstLine="540"/>
              <w:rPr>
                <w:rFonts w:ascii="Verdana" w:hAnsi="Verdana" w:cs="Verdana"/>
                <w:sz w:val="24"/>
              </w:rPr>
            </w:pPr>
            <w:r>
              <w:rPr>
                <w:rFonts w:cs="Verdana" w:ascii="Verdana" w:hAnsi="Verdana"/>
                <w:sz w:val="24"/>
              </w:rPr>
              <w:t>- А зачем это ты принес цветы?</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Будто бы мне уж и цветов нельзя принести, - угрюмо огрызнулся Детеринг и, помолчав с минуту, добавил: - Дома у меня большой сад с вишнями. Как зацветут, так сверху, с сеновала, кажется, будто простыню расстелили, - все бело. Сейчас им как раз самая пора.</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Может, скоро тебе отпуск дадут. А может быть, тебя на лето откомандируют домой, - ведь у тебя большое хозяйство.</w:t>
            </w:r>
          </w:p>
          <w:p>
            <w:pPr>
              <w:pStyle w:val="PlainText"/>
              <w:ind w:firstLine="540"/>
              <w:rPr>
                <w:rFonts w:ascii="Verdana" w:hAnsi="Verdana" w:cs="Verdana"/>
                <w:sz w:val="24"/>
              </w:rPr>
            </w:pPr>
            <w:r>
              <w:rPr>
                <w:rFonts w:cs="Verdana" w:ascii="Verdana" w:hAnsi="Verdana"/>
                <w:sz w:val="24"/>
              </w:rPr>
              <w:t xml:space="preserve">Он кивает мне в ответ, но вид у него отсутствующий. Когда этих крестьян что-нибудь заденет за живое, на лице у них появляется какое-то странное выражение, не то как у коровы, не то как у тоскующего бога, что-то дурацкое, но в то же время волнующее. </w:t>
            </w:r>
          </w:p>
          <w:p>
            <w:pPr>
              <w:pStyle w:val="PlainText"/>
              <w:ind w:firstLine="540"/>
              <w:rPr>
                <w:rFonts w:ascii="Verdana" w:hAnsi="Verdana" w:cs="Verdana"/>
                <w:sz w:val="24"/>
              </w:rPr>
            </w:pPr>
            <w:r>
              <w:rPr>
                <w:rFonts w:cs="Verdana" w:ascii="Verdana" w:hAnsi="Verdana"/>
                <w:sz w:val="24"/>
              </w:rPr>
              <w:t>Чтобы отвлечь Детеринга от его мыслей, я прошу у него кусок хлеба. Он не колеблясь дает мне его. Это подозрительно, так как вообще-то он скуповат. Поэтому я не ложусь спать. Ночь проходит спокойно, утром он ведет себя как обычно.</w:t>
            </w:r>
          </w:p>
          <w:p>
            <w:pPr>
              <w:pStyle w:val="PlainText"/>
              <w:ind w:firstLine="540"/>
              <w:rPr>
                <w:rFonts w:ascii="Verdana" w:hAnsi="Verdana" w:cs="Verdana"/>
                <w:sz w:val="24"/>
              </w:rPr>
            </w:pPr>
            <w:r>
              <w:rPr>
                <w:rFonts w:cs="Verdana" w:ascii="Verdana" w:hAnsi="Verdana"/>
                <w:sz w:val="24"/>
              </w:rPr>
              <w:t>Очевидно, он заметил, что я за ним наблюдаю. Тем не менее на следующее утро его нет на месте. Я вижу это, но ничего не говорю, чтобы дать ему выгадать время; может быть, он проскочит. Известно немало случаев, когда людям удавалось бежать в Голландию.</w:t>
            </w:r>
          </w:p>
          <w:p>
            <w:pPr>
              <w:pStyle w:val="PlainText"/>
              <w:ind w:firstLine="540"/>
              <w:rPr>
                <w:rFonts w:ascii="Verdana" w:hAnsi="Verdana" w:cs="Verdana"/>
                <w:sz w:val="24"/>
              </w:rPr>
            </w:pPr>
            <w:r>
              <w:rPr>
                <w:rFonts w:cs="Verdana" w:ascii="Verdana" w:hAnsi="Verdana"/>
                <w:sz w:val="24"/>
              </w:rPr>
              <w:t xml:space="preserve">Однако во время переклички его хватились. Через неделю мы узнали, что его задержали полевые жандармы, эта армейская полиция, которую все так единодушно презирают. </w:t>
            </w:r>
          </w:p>
          <w:p>
            <w:pPr>
              <w:pStyle w:val="PlainText"/>
              <w:ind w:firstLine="540"/>
              <w:rPr>
                <w:rFonts w:ascii="Verdana" w:hAnsi="Verdana" w:cs="Verdana"/>
                <w:sz w:val="24"/>
              </w:rPr>
            </w:pPr>
            <w:r>
              <w:rPr>
                <w:rFonts w:cs="Verdana" w:ascii="Verdana" w:hAnsi="Verdana"/>
                <w:sz w:val="24"/>
              </w:rPr>
              <w:t xml:space="preserve">Он держал путь в Германию (это был, конечно, самый безнадежный вариант), и, как и следовало ожидать, он вообще действовал очень глупо. Из этого совершенно ясно вытекало, что его побег был совершен необдуманно и сгоряча, под влиянием острого приступа тоски по дому.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Но что смыслят в таких вещах армейские юристы, сидящие в ста километрах от линии фронта? С тех пор мы о Детеринге больше ничего не слыхали.</w:t>
            </w:r>
          </w:p>
          <w:p>
            <w:pPr>
              <w:pStyle w:val="PlainText"/>
              <w:ind w:firstLine="540"/>
              <w:rPr>
                <w:rFonts w:ascii="Verdana" w:hAnsi="Verdana" w:cs="Verdana"/>
                <w:sz w:val="24"/>
              </w:rPr>
            </w:pPr>
            <w:r>
              <w:rPr>
                <w:rFonts w:cs="Verdana" w:ascii="Verdana" w:hAnsi="Verdana"/>
                <w:sz w:val="24"/>
              </w:rPr>
              <w:t>Порой эти опасные, исподволь назревающие взрывы носят несколько иной характер, - они напоминают взрыв перегретого парового котла. Тут надо рассказать о том, при каких обстоятельствах погиб Бергер.</w:t>
            </w:r>
          </w:p>
          <w:p>
            <w:pPr>
              <w:pStyle w:val="PlainText"/>
              <w:ind w:firstLine="540"/>
              <w:rPr>
                <w:rFonts w:ascii="Verdana" w:hAnsi="Verdana" w:cs="Verdana"/>
                <w:sz w:val="24"/>
              </w:rPr>
            </w:pPr>
            <w:r>
              <w:rPr>
                <w:rFonts w:cs="Verdana" w:ascii="Verdana" w:hAnsi="Verdana"/>
                <w:sz w:val="24"/>
              </w:rPr>
              <w:t xml:space="preserve">Наши окопы давно уже разрушены снарядами, наш передний край стал эластичным, так что, по сути дела, мы уже не ведем настоящей позиционной войны. </w:t>
            </w:r>
          </w:p>
          <w:p>
            <w:pPr>
              <w:pStyle w:val="PlainText"/>
              <w:ind w:firstLine="540"/>
              <w:rPr>
                <w:rFonts w:ascii="Verdana" w:hAnsi="Verdana" w:cs="Verdana"/>
                <w:sz w:val="24"/>
              </w:rPr>
            </w:pPr>
            <w:r>
              <w:rPr>
                <w:rFonts w:cs="Verdana" w:ascii="Verdana" w:hAnsi="Verdana"/>
                <w:sz w:val="24"/>
              </w:rPr>
              <w:t>Атаки сменяются контратаками, как волны прилива и отлива, а после этого линия окопов становится рваной и начинается ожесточенная борьба за каждую воронку. Передний край прорван, повсюду засели отдельные группы, там и сям остались огневые точки в воронках, из которых и ведется бой.</w:t>
            </w:r>
          </w:p>
          <w:p>
            <w:pPr>
              <w:pStyle w:val="PlainText"/>
              <w:ind w:firstLine="540"/>
              <w:rPr>
                <w:rFonts w:ascii="Verdana" w:hAnsi="Verdana" w:cs="Verdana"/>
                <w:sz w:val="24"/>
                <w:lang w:val="en-US"/>
              </w:rPr>
            </w:pPr>
            <w:r>
              <w:rPr>
                <w:rFonts w:cs="Verdana" w:ascii="Verdana" w:hAnsi="Verdana"/>
                <w:sz w:val="24"/>
              </w:rPr>
              <w:t xml:space="preserve">Мы сидим в воронке, наискосок от нас сидят англичане, они сматывают наш фланг и оказываются у нас за спиной. Мы окружены. Оторваться от земли нам трудно, туман и дым то и дело застилают нас, никто не понял бы, что мы хотим сдаться, да, может быть, мы вовсе и не собираемся сдаваться, - в такие минуты и сам не знаешь, что ты сейчас сделаешь. </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Мы слышим приближающиеся разрывы ручных гранат. Наш пулемет прочесывает широкий сектор перед нами. Вода в кожухах испаряется, мы поспешно передаем по цепи жестянки из-под лент, каждый мочится в них, - теперь у нас снова есть влага, и мы можем продолжать огонь. Но грохот у нас за спиной слышится все ближе и ближе. Еще несколько минут, и мы пропали.</w:t>
            </w:r>
          </w:p>
          <w:p>
            <w:pPr>
              <w:pStyle w:val="PlainText"/>
              <w:ind w:firstLine="540"/>
              <w:rPr>
                <w:rFonts w:ascii="Verdana" w:hAnsi="Verdana" w:cs="Verdana"/>
                <w:sz w:val="24"/>
              </w:rPr>
            </w:pPr>
            <w:r>
              <w:rPr>
                <w:rFonts w:cs="Verdana" w:ascii="Verdana" w:hAnsi="Verdana"/>
                <w:sz w:val="24"/>
              </w:rPr>
              <w:t xml:space="preserve">Вдруг где-то бешено застрочил второй пулемет, он бьет с самой короткой дистанции, из соседней воронки. Его притащил Бергер. Теперь сзади нас начинается контратака, мы вырываемся из кольца, отходим назад и соединяемся с нашими.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Вскоре мы сидим в довольно надежном укрытии. Один из ползавших к полевой кухне подносчиков пищи рассказывает, что в нескольких сотнях шагов отсюда лежит подстреленная связная собака.</w:t>
            </w:r>
          </w:p>
          <w:p>
            <w:pPr>
              <w:pStyle w:val="PlainText"/>
              <w:ind w:firstLine="540"/>
              <w:rPr>
                <w:rFonts w:ascii="Verdana" w:hAnsi="Verdana" w:cs="Verdana"/>
                <w:sz w:val="24"/>
              </w:rPr>
            </w:pPr>
            <w:r>
              <w:rPr>
                <w:rFonts w:cs="Verdana" w:ascii="Verdana" w:hAnsi="Verdana"/>
                <w:sz w:val="24"/>
              </w:rPr>
              <w:t>- Где? - спрашивает Бергер.</w:t>
            </w:r>
          </w:p>
          <w:p>
            <w:pPr>
              <w:pStyle w:val="PlainText"/>
              <w:ind w:firstLine="540"/>
              <w:rPr>
                <w:rFonts w:ascii="Verdana" w:hAnsi="Verdana" w:cs="Verdana"/>
                <w:sz w:val="24"/>
              </w:rPr>
            </w:pPr>
            <w:r>
              <w:rPr>
                <w:rFonts w:cs="Verdana" w:ascii="Verdana" w:hAnsi="Verdana"/>
                <w:sz w:val="24"/>
              </w:rPr>
              <w:t xml:space="preserve">Подносчик описывает ему место. Бергер собирается пойти туда, чтобы вынести собаку из-под огня или пристрелить ее. Еще полгода тому назад это ему и в голову бы не пришло, он не стал бы делать глупостей. Мы пытаемся удержать его. Но когда он и вправду уходит, мы только говорим: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С ума сошел!" - и отступаемся от него. Если уж не удалось сразу же сбить человека с ног и крепко взять его за руки, то такой припадок фронтовой истерии становится опасным. А рост у Бергера метр восемьдесят, и он самый сильный у нас в роте.</w:t>
            </w:r>
          </w:p>
          <w:p>
            <w:pPr>
              <w:pStyle w:val="PlainText"/>
              <w:ind w:firstLine="540"/>
              <w:rPr>
                <w:rFonts w:ascii="Verdana" w:hAnsi="Verdana" w:cs="Verdana"/>
                <w:sz w:val="24"/>
              </w:rPr>
            </w:pPr>
            <w:r>
              <w:rPr>
                <w:rFonts w:cs="Verdana" w:ascii="Verdana" w:hAnsi="Verdana"/>
                <w:sz w:val="24"/>
              </w:rPr>
              <w:t>Бергер и в самом деле сошел с ума, - ведь он так и лезет под огонь, но дело тут в том, что сейчас в него ударила та незримая молния, которая подстерегает каждого из нас; она-то и превратила его в одержимого. У других это проявляется иначе: одни начинают буянить, другие хотят куда-то убежать. Был у нас и такой случай, когда человек все время пытался зарыться в землю, рыл ее руками, ногами и даже грыз.</w:t>
            </w:r>
          </w:p>
          <w:p>
            <w:pPr>
              <w:pStyle w:val="PlainText"/>
              <w:ind w:firstLine="540"/>
              <w:rPr>
                <w:rFonts w:ascii="Verdana" w:hAnsi="Verdana" w:cs="Verdana"/>
                <w:sz w:val="24"/>
              </w:rPr>
            </w:pPr>
            <w:r>
              <w:rPr>
                <w:rFonts w:cs="Verdana" w:ascii="Verdana" w:hAnsi="Verdana"/>
                <w:sz w:val="24"/>
              </w:rPr>
              <w:t>Конечно, многие симулируют такие припадки, но уже самая попытка симуляции является, по сути дела, симптомом. Бергера, который хотел прикончить собаку, вынесли из-под огня с раздробленным тазом, а один из тех, кто его нес, получил при этом пулю в икру.</w:t>
            </w:r>
          </w:p>
          <w:p>
            <w:pPr>
              <w:pStyle w:val="PlainText"/>
              <w:ind w:firstLine="540"/>
              <w:rPr>
                <w:rFonts w:ascii="Verdana" w:hAnsi="Verdana" w:cs="Verdana"/>
                <w:sz w:val="24"/>
              </w:rPr>
            </w:pPr>
            <w:r>
              <w:rPr>
                <w:rFonts w:cs="Verdana" w:ascii="Verdana" w:hAnsi="Verdana"/>
                <w:sz w:val="24"/>
              </w:rPr>
              <w:t>Мюллер убит. Осветительная ракета, пущенная где-то совсем близко, угодила ему в живот. Он прожил еще полчаса, в полном сознании и в ужасных мучениях. Перед смертью он передал мне свой бумажник и завещал мне свои ботинки - те самые, что достались ему тогда в наследство от Кеммериха. Я ношу их, они мне как раз впору. После меня их получит Тьяден, я их ему пообещал.</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Нам удалось похоронить Мюллера, но он вряд ли долго пролежит в своей могиле. Наши позиции переносят назад. На той стороне слишком много свежих английских и американских полков. У них слишком много тушенки и пшеничной муки. Слишком много аэропланов.</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Мы же отощали и изголодались. Нас кормят так плохо и подмешивают к пайку так много суррогатов, что от этой пищи мы болеем. Фабриканты в Германии обогатились - у нас кишки сводит от поноса.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В уборных никогда не найдешь свободного местечка, - надо было показать им в тылу эти серые, желтые, болезненные, покорные лица, этих скорчившихся от рези людей, которые тужатся до крови и с кривой усмешкой на дрожащих от боли губах говорят друг другу:</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Ей-богу, нет смысла застегивать штаны.</w:t>
            </w:r>
          </w:p>
          <w:p>
            <w:pPr>
              <w:pStyle w:val="PlainText"/>
              <w:ind w:firstLine="540"/>
              <w:rPr>
                <w:rFonts w:ascii="Verdana" w:hAnsi="Verdana" w:cs="Verdana"/>
                <w:sz w:val="24"/>
              </w:rPr>
            </w:pPr>
            <w:r>
              <w:rPr>
                <w:rFonts w:cs="Verdana" w:ascii="Verdana" w:hAnsi="Verdana"/>
                <w:sz w:val="24"/>
              </w:rPr>
              <w:t xml:space="preserve">Наша артиллерия приумолкла, - слишком мало боеприпасов, а стволы так разносились, что бьют очень неточно, с большим рассеиванием, и иногда снаряды залетают к нам в окопы. У нас мало лошадей. Наши свежие части комплектуются из малокровных, быстро утомляющихся мальчиков, которые не могут таскать на себе ранец, но зато умеют умирать. </w:t>
            </w:r>
          </w:p>
          <w:p>
            <w:pPr>
              <w:pStyle w:val="PlainText"/>
              <w:ind w:firstLine="540"/>
              <w:rPr>
                <w:rFonts w:ascii="Verdana" w:hAnsi="Verdana" w:cs="Verdana"/>
                <w:sz w:val="24"/>
              </w:rPr>
            </w:pPr>
            <w:r>
              <w:rPr>
                <w:rFonts w:cs="Verdana" w:ascii="Verdana" w:hAnsi="Verdana"/>
                <w:sz w:val="24"/>
              </w:rPr>
              <w:t>Тысячами. Они ничего не смыслят в войне, они только идут вперед и подставляют себя под пули. Однажды, когда они только что сошли с поезда и еще не умели укрываться, один-единственный вражеский летчик скосил шутки ради целых две роты этих юнцов.</w:t>
            </w:r>
          </w:p>
          <w:p>
            <w:pPr>
              <w:pStyle w:val="PlainText"/>
              <w:ind w:firstLine="540"/>
              <w:rPr>
                <w:rFonts w:ascii="Verdana" w:hAnsi="Verdana" w:cs="Verdana"/>
                <w:sz w:val="24"/>
              </w:rPr>
            </w:pPr>
            <w:r>
              <w:rPr>
                <w:rFonts w:cs="Verdana" w:ascii="Verdana" w:hAnsi="Verdana"/>
                <w:sz w:val="24"/>
              </w:rPr>
              <w:t>- Скоро в Германии никого не останется, - говорит Кат.</w:t>
            </w:r>
          </w:p>
          <w:p>
            <w:pPr>
              <w:pStyle w:val="PlainText"/>
              <w:ind w:firstLine="540"/>
              <w:rPr>
                <w:rFonts w:ascii="Verdana" w:hAnsi="Verdana" w:cs="Verdana"/>
                <w:sz w:val="24"/>
              </w:rPr>
            </w:pPr>
            <w:r>
              <w:rPr>
                <w:rFonts w:cs="Verdana" w:ascii="Verdana" w:hAnsi="Verdana"/>
                <w:sz w:val="24"/>
              </w:rPr>
              <w:t xml:space="preserve">Мы не надеемся, что все это когда-нибудь кончится. Мы вообще не заглядываем так далеко вперед. Ты можешь получить пулю в лоб, - тогда конец; тебя могут ранить, - тогда следующий этап - лазарет.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Если тебе не ампутируют руку или ногу, - тогда ты рано или поздно попадешься в лапы одного из тех врачей в чине капитана и с крестом за военные заслуги в петличке, которые говорят тебе, когда ты приходишь на комиссию: </w:t>
            </w:r>
          </w:p>
          <w:p>
            <w:pPr>
              <w:pStyle w:val="PlainText"/>
              <w:ind w:firstLine="540"/>
              <w:rPr>
                <w:rFonts w:ascii="Verdana" w:hAnsi="Verdana" w:cs="Verdana"/>
                <w:sz w:val="24"/>
              </w:rPr>
            </w:pPr>
            <w:r>
              <w:rPr>
                <w:rFonts w:cs="Verdana" w:ascii="Verdana" w:hAnsi="Verdana"/>
                <w:sz w:val="24"/>
              </w:rPr>
              <w:t>"Что, одна нога чуть-чуть короче? На фронте вам не придется бегать, если вы не трус!.. Запишем: "годен"... Можете идти!"</w:t>
            </w:r>
          </w:p>
          <w:p>
            <w:pPr>
              <w:pStyle w:val="PlainText"/>
              <w:ind w:firstLine="540"/>
              <w:rPr>
                <w:rFonts w:ascii="Verdana" w:hAnsi="Verdana" w:cs="Verdana"/>
                <w:sz w:val="24"/>
              </w:rPr>
            </w:pPr>
            <w:r>
              <w:rPr>
                <w:rFonts w:cs="Verdana" w:ascii="Verdana" w:hAnsi="Verdana"/>
                <w:sz w:val="24"/>
              </w:rPr>
              <w:t xml:space="preserve">Кат рассказывает один из анекдотов, обошедших весь фронт от Вогезов до Фландрии, - анекдот о военном враче, который читает на комиссии фамилии по списку и, не глядя на подошедшего, говорит: </w:t>
            </w:r>
          </w:p>
          <w:p>
            <w:pPr>
              <w:pStyle w:val="PlainText"/>
              <w:ind w:firstLine="540"/>
              <w:rPr>
                <w:rFonts w:ascii="Verdana" w:hAnsi="Verdana" w:cs="Verdana"/>
                <w:sz w:val="24"/>
              </w:rPr>
            </w:pPr>
            <w:r>
              <w:rPr>
                <w:rFonts w:cs="Verdana" w:ascii="Verdana" w:hAnsi="Verdana"/>
                <w:sz w:val="24"/>
              </w:rPr>
              <w:t>"Годен. На фронте нужны солдаты". К нему подходит солдат на деревяшке, врач опять говорит: "Годен".</w:t>
            </w:r>
          </w:p>
          <w:p>
            <w:pPr>
              <w:pStyle w:val="PlainText"/>
              <w:ind w:firstLine="540"/>
              <w:rPr>
                <w:rFonts w:ascii="Verdana" w:hAnsi="Verdana" w:cs="Verdana"/>
                <w:sz w:val="24"/>
              </w:rPr>
            </w:pPr>
            <w:r>
              <w:rPr>
                <w:rFonts w:cs="Verdana" w:ascii="Verdana" w:hAnsi="Verdana"/>
                <w:sz w:val="24"/>
              </w:rPr>
              <w:t>- И тогда, - Кат возвышает голос, - солдат и говорит ему: "У меня уже есть деревянная нога, но если вы меня пошлете на фронт и мне оторвут голову, я закажу себе деревянную голову и стану врачом". Мы все глубоко удовлетворены этим ответом.</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Должно быть, бывают и хорошие врачи, мы сами видели многих, но так как каждому солдату приходится не один раз проходить разные осмотры, то в конце концов он все же становится жертвой одного из тех многочисленных "охотников за героями", которые озабочены только тем, чтобы в их списках стояло как можно меньше негодных и ограниченно годных. </w:t>
            </w:r>
          </w:p>
          <w:p>
            <w:pPr>
              <w:pStyle w:val="PlainText"/>
              <w:ind w:firstLine="540"/>
              <w:rPr>
                <w:rFonts w:ascii="Verdana" w:hAnsi="Verdana" w:cs="Verdana"/>
                <w:sz w:val="24"/>
              </w:rPr>
            </w:pPr>
            <w:r>
              <w:rPr>
                <w:rFonts w:cs="Verdana" w:ascii="Verdana" w:hAnsi="Verdana"/>
                <w:sz w:val="24"/>
              </w:rPr>
              <w:t>Таких историй рассказывают немало, и обычно в них звучит еще больше горечи, чем в этой. И все-таки они отнюдь не являются признаком бунтарских настроений и паникерства; истории эти правдивы, и они честно называют вещи своими именами: уж очень много у нас в армии обмана, несправедливости и подлости. Как же не удивляться тому, что, несмотря на это, во все более безнадежную борьбу по-прежнему вступает полк за полком, что атака следует за атакой, хотя линия фронта прогибается и трещит?</w:t>
            </w:r>
          </w:p>
          <w:p>
            <w:pPr>
              <w:pStyle w:val="PlainText"/>
              <w:ind w:firstLine="540"/>
              <w:rPr>
                <w:rFonts w:ascii="Verdana" w:hAnsi="Verdana" w:cs="Verdana"/>
                <w:sz w:val="24"/>
              </w:rPr>
            </w:pPr>
            <w:r>
              <w:rPr>
                <w:rFonts w:cs="Verdana" w:ascii="Verdana" w:hAnsi="Verdana"/>
                <w:sz w:val="24"/>
              </w:rPr>
              <w:t xml:space="preserve">Танки, бывшие когда-то предметом насмешек, стали теперь грозным оружием.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Надвигаясь длинной цепью, закованные в броню, они кажутся нам самым наглядным воплощением ужасов войны.</w:t>
            </w:r>
          </w:p>
          <w:p>
            <w:pPr>
              <w:pStyle w:val="PlainText"/>
              <w:ind w:firstLine="540"/>
              <w:rPr>
                <w:rFonts w:ascii="Verdana" w:hAnsi="Verdana" w:cs="Verdana"/>
                <w:sz w:val="24"/>
              </w:rPr>
            </w:pPr>
            <w:r>
              <w:rPr>
                <w:rFonts w:cs="Verdana" w:ascii="Verdana" w:hAnsi="Verdana"/>
                <w:sz w:val="24"/>
              </w:rPr>
              <w:t>Орудий, обрушивающих на нас ураганный огонь, мы не видим, стрелковые цепи атакующего нас противника состоят из таких же людей, как мы, а эти танки страшны тем, что они - машины, их гусеницы бегут по замкнутому кругу, бесконечные, как война. Они - подлинные орудия уничтожения, эти бесчувственные чудовища, которые ныряют в воронки и снова вылезают из них, не зная преград, армада ревущих, изрыгающих дым броненосцев, неуязвимые, подминающие под себя мертвых и раненых стальные звери. Увидев их, услыхав тяжелую поступь этих исполинов, мы съеживаемся в комок и чувствуем, как тонка наша кожа, как наши руки превращаются в соломинки, а наши гранаты - в спички.</w:t>
            </w:r>
          </w:p>
          <w:p>
            <w:pPr>
              <w:pStyle w:val="PlainText"/>
              <w:ind w:firstLine="540"/>
              <w:rPr>
                <w:rFonts w:ascii="Verdana" w:hAnsi="Verdana" w:cs="Verdana"/>
                <w:sz w:val="24"/>
              </w:rPr>
            </w:pPr>
            <w:r>
              <w:rPr>
                <w:rFonts w:cs="Verdana" w:ascii="Verdana" w:hAnsi="Verdana"/>
                <w:sz w:val="24"/>
              </w:rPr>
              <w:t>Снаряды, облака газов и танковые дивизионы - увечье, удушье, смерть.</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Дизентерия, грипп, тиф - боли, горячка, смерть.</w:t>
            </w:r>
          </w:p>
          <w:p>
            <w:pPr>
              <w:pStyle w:val="PlainText"/>
              <w:ind w:firstLine="540"/>
              <w:rPr>
                <w:rFonts w:ascii="Verdana" w:hAnsi="Verdana" w:cs="Verdana"/>
                <w:sz w:val="24"/>
              </w:rPr>
            </w:pPr>
            <w:r>
              <w:rPr>
                <w:rFonts w:cs="Verdana" w:ascii="Verdana" w:hAnsi="Verdana"/>
                <w:sz w:val="24"/>
              </w:rPr>
              <w:t>Окопы, лазарет, братская могила - других возможностей нет.</w:t>
            </w:r>
          </w:p>
          <w:p>
            <w:pPr>
              <w:pStyle w:val="PlainText"/>
              <w:ind w:firstLine="540"/>
              <w:rPr>
                <w:rFonts w:ascii="Verdana" w:hAnsi="Verdana" w:cs="Verdana"/>
                <w:sz w:val="24"/>
                <w:lang w:val="en-US"/>
              </w:rPr>
            </w:pPr>
            <w:r>
              <w:rPr>
                <w:rFonts w:cs="Verdana" w:ascii="Verdana" w:hAnsi="Verdana"/>
                <w:sz w:val="24"/>
              </w:rPr>
              <w:t>Во время одной из таких атак погибает командир нашей роты Бертинк. Это был настоящий фронтовик, один из тех офицеров, которые при всякой передряге всегда впереди. Он пробыл у нас два года и ни разу не был ранен; ясно, что в конце концов с ним что-то должно было случиться.</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Мы сидим в воронке, нас окружили. Вместе с пороховым дымом к нам доносится какая-то вонь, - не то нефть, не то керосин. Мы обнаруживаем двух солдат с огнеметом. У одного за спиной бак, другой держит в руках шланг, из которого вырывается пламя. Если они приблизятся настолько, что струя огня достанет нас, нам будет крышка, - отступать нам сейчас некуда.</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Мы начинаем вести по ним огонь. Но они подбираются ближе, и дело принимает скверный оборот. Бертинк лежит с нами в воронке.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Заметив, что мы никак не можем в них попасть, - а промах мы даем потому, что огонь очень сильный и нам нельзя высунуться, - он берет винтовку, вылезает из воронки и начинает целиться с локтя. Он стреляет, и в то же мгновение мы слышим щелчок упавшей возле него пули. Она его задела. </w:t>
            </w:r>
          </w:p>
          <w:p>
            <w:pPr>
              <w:pStyle w:val="PlainText"/>
              <w:ind w:firstLine="540"/>
              <w:rPr>
                <w:rFonts w:ascii="Verdana" w:hAnsi="Verdana" w:cs="Verdana"/>
                <w:sz w:val="24"/>
              </w:rPr>
            </w:pPr>
            <w:r>
              <w:rPr>
                <w:rFonts w:cs="Verdana" w:ascii="Verdana" w:hAnsi="Verdana"/>
                <w:sz w:val="24"/>
              </w:rPr>
              <w:t>Но он лежит на том же месте и продолжает целиться; на время он опускает винтовку, потом прикладывается снова; наконец слышится треск выстрела. Бертинк роняет винтовку, говорит: "Хорошо", - и сползает обратно в воронку. Шедший сзади огнеметчик ранен, он падает, шланг выскальзывает из рук второго солдата, пламя брызжет во все стороны, и на нем загорается одежда.</w:t>
            </w:r>
          </w:p>
          <w:p>
            <w:pPr>
              <w:pStyle w:val="PlainText"/>
              <w:ind w:firstLine="540"/>
              <w:rPr>
                <w:rFonts w:ascii="Verdana" w:hAnsi="Verdana" w:cs="Verdana"/>
                <w:sz w:val="24"/>
              </w:rPr>
            </w:pPr>
            <w:r>
              <w:rPr>
                <w:rFonts w:cs="Verdana" w:ascii="Verdana" w:hAnsi="Verdana"/>
                <w:sz w:val="24"/>
              </w:rPr>
              <w:t xml:space="preserve">У Бертинка прострелена грудь. Через некоторое время осколок отрывает ему подбородок. У этого же осколка еще хватает силы вспороть Лееру бедро.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Леер стонет и выжимается на локтях; он быстро истекает кровью, и никто не может ему помочь. Через несколько минут он бессильно оседает на землю, как бурдюк, из которого вытекла вода. Что ему теперь пользы в том, что в школе он был таким хорошим математиком...</w:t>
            </w:r>
          </w:p>
          <w:p>
            <w:pPr>
              <w:pStyle w:val="PlainText"/>
              <w:ind w:firstLine="540"/>
              <w:rPr>
                <w:rFonts w:ascii="Verdana" w:hAnsi="Verdana" w:cs="Verdana"/>
                <w:sz w:val="24"/>
              </w:rPr>
            </w:pPr>
            <w:r>
              <w:rPr>
                <w:rFonts w:cs="Verdana" w:ascii="Verdana" w:hAnsi="Verdana"/>
                <w:sz w:val="24"/>
              </w:rPr>
              <w:t>Месяцы бегут. Это лето 1918 года - самое кровавое и самое трудное. Летние дни, непостижимо прекрасные, все в золоте и синеве, стоят как ангелы над чертой смерти. Каждый из нас знает, что войну мы проигрываем. Об этом много не говорят. Мы отходим, после нынешнего большого наступления союзников мы уже не сможем продвигаться вперед, - у нас нет больше людей и боеприпасов.</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Однако кампания продолжается... Люди продолжают умирать...</w:t>
            </w:r>
          </w:p>
          <w:p>
            <w:pPr>
              <w:pStyle w:val="PlainText"/>
              <w:ind w:firstLine="540"/>
              <w:rPr>
                <w:rFonts w:ascii="Verdana" w:hAnsi="Verdana" w:cs="Verdana"/>
                <w:sz w:val="24"/>
                <w:lang w:val="en-US"/>
              </w:rPr>
            </w:pPr>
            <w:r>
              <w:rPr>
                <w:rFonts w:cs="Verdana" w:ascii="Verdana" w:hAnsi="Verdana"/>
                <w:sz w:val="24"/>
              </w:rPr>
              <w:t>Лето 1918 года... Никогда еще наша жизнь с ее скупо отмеренными радостями не казалась нам такой желанной, как сейчас, - красные маки, теплые вечера в полутемных, прохладных комнатах, черные, таинственные в сумерках, деревья, звезды, шум струящейся воды, долгий сон и сновидения... О жизнь, о жизнь!</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Лето 1918 года... Никогда еще не знали мы более тяжких мук, чем те невысказанные муки, которые мы терпим, выступая на передовые. По фронтовым частям поползли невесть откуда взявшиеся и будоражащие слухи о перемирии и о мире. Они сеют смятение в сердцах, и идти туда стало так невыносимо трудно!</w:t>
            </w:r>
          </w:p>
          <w:p>
            <w:pPr>
              <w:pStyle w:val="PlainText"/>
              <w:ind w:firstLine="540"/>
              <w:rPr>
                <w:rFonts w:ascii="Verdana" w:hAnsi="Verdana" w:cs="Verdana"/>
                <w:sz w:val="24"/>
              </w:rPr>
            </w:pPr>
            <w:r>
              <w:rPr>
                <w:rFonts w:cs="Verdana" w:ascii="Verdana" w:hAnsi="Verdana"/>
                <w:sz w:val="24"/>
              </w:rPr>
              <w:t>Лето 1918 года... Никогда еще окопная жизнь не была более горькой и ужасной, чем в часы, проведенные под огнем, когда бледные, прижавшиеся к грязной земле лица и судорожно сжатые руки молят об одном: "Нет! Нет! Только не сейчас! Только не сейчас, когда так близок конец!"</w:t>
            </w:r>
          </w:p>
          <w:p>
            <w:pPr>
              <w:pStyle w:val="PlainText"/>
              <w:ind w:firstLine="540"/>
              <w:rPr>
                <w:rFonts w:ascii="Verdana" w:hAnsi="Verdana" w:cs="Verdana"/>
                <w:sz w:val="24"/>
              </w:rPr>
            </w:pPr>
            <w:r>
              <w:rPr>
                <w:rFonts w:cs="Verdana" w:ascii="Verdana" w:hAnsi="Verdana"/>
                <w:sz w:val="24"/>
              </w:rPr>
              <w:t>Лето 1918 года... Ветер надежды, несущийся над выжженными полями, неистовая лихорадка нетерпения, разочарования, небывало обостренный, трепетный страх смерти, мучительный вопрос: почему? Почему этому не положат конец? И откуда эти настойчиво пробивающиеся слухи о конце?</w:t>
            </w:r>
          </w:p>
          <w:p>
            <w:pPr>
              <w:pStyle w:val="PlainText"/>
              <w:ind w:firstLine="540"/>
              <w:rPr>
                <w:rFonts w:ascii="Verdana" w:hAnsi="Verdana" w:cs="Verdana"/>
                <w:sz w:val="24"/>
              </w:rPr>
            </w:pPr>
            <w:r>
              <w:rPr>
                <w:rFonts w:cs="Verdana" w:ascii="Verdana" w:hAnsi="Verdana"/>
                <w:sz w:val="24"/>
              </w:rPr>
              <w:t xml:space="preserve">Здесь так часто появляются аэропланы, и летчики действуют так уверенно, что они охотятся на отдельных людей, как на зайцев. На каждый немецкий аэроплан приходится по меньшей мере пять английских и американских. </w:t>
            </w:r>
          </w:p>
          <w:p>
            <w:pPr>
              <w:pStyle w:val="PlainText"/>
              <w:ind w:firstLine="540"/>
              <w:rPr>
                <w:rFonts w:ascii="Verdana" w:hAnsi="Verdana" w:cs="Verdana"/>
                <w:sz w:val="24"/>
                <w:lang w:val="en-US"/>
              </w:rPr>
            </w:pPr>
            <w:r>
              <w:rPr>
                <w:rFonts w:cs="Verdana" w:ascii="Verdana" w:hAnsi="Verdana"/>
                <w:sz w:val="24"/>
              </w:rPr>
              <w:t>На одного голодного, усталого немецкого солдата в наших окопах приходится пять сильных, свежих солдат в окопах противника. На одну немецкую армейскую буханку хлеба приходится пятьдесят банок мясных консервов на той стороне. Мы не разбиты, потому что мы хорошие, более опытные солдаты; мы просто подавлены и отодвинуты назад многократно превосходящим нас противником.</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 xml:space="preserve">Мы только что пережили несколько дождливых недель - серое небо, серая, расползающаяся земля, серая смерть. Мы еще только выезжаем, а сырость уже забирается к нам под шинели и под одежду, и так продолжается все время, пока мы находимся на передовых. Мы никак не можем обсохнуть.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Те, у кого еще остались сапоги, обвязывают раструбы голенищ мешочками с песком, чтобы глинистая вода не так быстро проникала в них. </w:t>
            </w:r>
          </w:p>
          <w:p>
            <w:pPr>
              <w:pStyle w:val="PlainText"/>
              <w:ind w:firstLine="540"/>
              <w:rPr>
                <w:rFonts w:ascii="Verdana" w:hAnsi="Verdana" w:cs="Verdana"/>
                <w:sz w:val="24"/>
              </w:rPr>
            </w:pPr>
            <w:r>
              <w:rPr>
                <w:rFonts w:cs="Verdana" w:ascii="Verdana" w:hAnsi="Verdana"/>
                <w:sz w:val="24"/>
              </w:rPr>
              <w:t>Винтовки и мундиры покрыты коркой грязи, все течет, все раскисло, земля превратилась в сырую, сочащуюся, маслянистую массу, на поверхности которой стоят желтые лужи с красными спиралями крови; убитые, раненые и живые медленно погружаются в эту жижу.</w:t>
            </w:r>
          </w:p>
          <w:p>
            <w:pPr>
              <w:pStyle w:val="PlainText"/>
              <w:ind w:firstLine="540"/>
              <w:rPr>
                <w:rFonts w:ascii="Verdana" w:hAnsi="Verdana" w:cs="Verdana"/>
                <w:sz w:val="24"/>
                <w:lang w:val="en-US"/>
              </w:rPr>
            </w:pPr>
            <w:r>
              <w:rPr>
                <w:rFonts w:cs="Verdana" w:ascii="Verdana" w:hAnsi="Verdana"/>
                <w:sz w:val="24"/>
              </w:rPr>
              <w:t>Огневые налеты хлещут над нами, град осколков высекает из серо-желтой неразберихи редкие, по-детски звонкие выкрики раненых, а по ночам истерзанная плоть человеческая натужно стонет, чтобы вскоре умолкнуть навсегда.</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Наши руки - земля, наши тела - глина, а наши глаза - дождевые лужи. Мы не знаем, живы ли мы еще.</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Затем в наши ямы студенистой медузой заползает удушливый и влажный зной, и в один из этих дней позднего лета, пробираясь на кухню за обедом. Кат внезапно падает навзничь. Мы с ним одни. Я перевязываю ему рану; у него, по-видимому, раздроблена берцовая кость. Кат в отчаянии оттого, что ранен не в мякоть, а в кость. Он стонет:</w:t>
            </w:r>
          </w:p>
          <w:p>
            <w:pPr>
              <w:pStyle w:val="PlainText"/>
              <w:ind w:firstLine="540"/>
              <w:rPr>
                <w:rFonts w:ascii="Verdana" w:hAnsi="Verdana" w:cs="Verdana"/>
                <w:sz w:val="24"/>
              </w:rPr>
            </w:pPr>
            <w:r>
              <w:rPr>
                <w:rFonts w:cs="Verdana" w:ascii="Verdana" w:hAnsi="Verdana"/>
                <w:sz w:val="24"/>
              </w:rPr>
              <w:t>- Перед самым концом... Как назло, перед самым концом...</w:t>
            </w:r>
          </w:p>
          <w:p>
            <w:pPr>
              <w:pStyle w:val="PlainText"/>
              <w:ind w:firstLine="540"/>
              <w:rPr>
                <w:rFonts w:ascii="Verdana" w:hAnsi="Verdana" w:cs="Verdana"/>
                <w:sz w:val="24"/>
              </w:rPr>
            </w:pPr>
            <w:r>
              <w:rPr>
                <w:rFonts w:cs="Verdana" w:ascii="Verdana" w:hAnsi="Verdana"/>
                <w:sz w:val="24"/>
              </w:rPr>
              <w:t>Я утешаю его:</w:t>
            </w:r>
          </w:p>
          <w:p>
            <w:pPr>
              <w:pStyle w:val="PlainText"/>
              <w:ind w:firstLine="540"/>
              <w:rPr>
                <w:rFonts w:ascii="Verdana" w:hAnsi="Verdana" w:cs="Verdana"/>
                <w:sz w:val="24"/>
              </w:rPr>
            </w:pPr>
            <w:r>
              <w:rPr>
                <w:rFonts w:cs="Verdana" w:ascii="Verdana" w:hAnsi="Verdana"/>
                <w:sz w:val="24"/>
              </w:rPr>
              <w:t>- Почем знать, сколько еще времени протянется эта заваруха! А ты пока что спасен...</w:t>
            </w:r>
          </w:p>
          <w:p>
            <w:pPr>
              <w:pStyle w:val="PlainText"/>
              <w:ind w:firstLine="540"/>
              <w:rPr>
                <w:rFonts w:ascii="Verdana" w:hAnsi="Verdana" w:cs="Verdana"/>
                <w:sz w:val="24"/>
              </w:rPr>
            </w:pPr>
            <w:r>
              <w:rPr>
                <w:rFonts w:cs="Verdana" w:ascii="Verdana" w:hAnsi="Verdana"/>
                <w:sz w:val="24"/>
              </w:rPr>
              <w:t>Рана начинает сильно кровоточить. Я не могу оставить Ката одного, чтобы сходить за носилками. К тому же, я не помню, чтобы здесь поблизости был какойнибудь медицинский пункт.</w:t>
            </w:r>
          </w:p>
          <w:p>
            <w:pPr>
              <w:pStyle w:val="PlainText"/>
              <w:ind w:firstLine="540"/>
              <w:rPr>
                <w:rFonts w:ascii="Verdana" w:hAnsi="Verdana" w:cs="Verdana"/>
                <w:sz w:val="24"/>
              </w:rPr>
            </w:pPr>
            <w:r>
              <w:rPr>
                <w:rFonts w:cs="Verdana" w:ascii="Verdana" w:hAnsi="Verdana"/>
                <w:sz w:val="24"/>
              </w:rPr>
              <w:t>Кат не очень тяжел, - я взваливаю его на спину и иду с ним назад, к перевязочному пункту.</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xml:space="preserve">Мы дважды останавливаемся передохнуть. Переноска причиняет ему страшную боль. Почти все время мы молчим. Я расстегнул ворот своей куртки и часто дышу, меня бросило в пот, а лицо у меня вздулось от напряжения. </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Несмотря на это, я тороплю Ката, - нужно двигаться дальше, потому что местность здесь опасная.</w:t>
            </w:r>
          </w:p>
          <w:p>
            <w:pPr>
              <w:pStyle w:val="PlainText"/>
              <w:ind w:firstLine="540"/>
              <w:rPr>
                <w:rFonts w:ascii="Verdana" w:hAnsi="Verdana" w:cs="Verdana"/>
                <w:sz w:val="24"/>
              </w:rPr>
            </w:pPr>
            <w:r>
              <w:rPr>
                <w:rFonts w:cs="Verdana" w:ascii="Verdana" w:hAnsi="Verdana"/>
                <w:sz w:val="24"/>
              </w:rPr>
              <w:t>- Ну как, Кат, тронемся?</w:t>
            </w:r>
          </w:p>
          <w:p>
            <w:pPr>
              <w:pStyle w:val="PlainText"/>
              <w:ind w:firstLine="540"/>
              <w:rPr>
                <w:rFonts w:ascii="Verdana" w:hAnsi="Verdana" w:cs="Verdana"/>
                <w:sz w:val="24"/>
              </w:rPr>
            </w:pPr>
            <w:r>
              <w:rPr>
                <w:rFonts w:cs="Verdana" w:ascii="Verdana" w:hAnsi="Verdana"/>
                <w:sz w:val="24"/>
              </w:rPr>
              <w:t>- Да надо бы, Паулъ.</w:t>
            </w:r>
          </w:p>
          <w:p>
            <w:pPr>
              <w:pStyle w:val="PlainText"/>
              <w:ind w:firstLine="540"/>
              <w:rPr>
                <w:rFonts w:ascii="Verdana" w:hAnsi="Verdana" w:cs="Verdana"/>
                <w:sz w:val="24"/>
              </w:rPr>
            </w:pPr>
            <w:r>
              <w:rPr>
                <w:rFonts w:cs="Verdana" w:ascii="Verdana" w:hAnsi="Verdana"/>
                <w:sz w:val="24"/>
              </w:rPr>
              <w:t>- Тогда пошли!</w:t>
            </w:r>
          </w:p>
          <w:p>
            <w:pPr>
              <w:pStyle w:val="PlainText"/>
              <w:ind w:firstLine="540"/>
              <w:rPr>
                <w:rFonts w:ascii="Verdana" w:hAnsi="Verdana" w:cs="Verdana"/>
                <w:sz w:val="24"/>
              </w:rPr>
            </w:pPr>
            <w:r>
              <w:rPr>
                <w:rFonts w:cs="Verdana" w:ascii="Verdana" w:hAnsi="Verdana"/>
                <w:sz w:val="24"/>
              </w:rPr>
              <w:t>Я поднимаю его с земли, он встает на здоровую ногу и держится за дерево. Затем я осторожно подхватываю его раненую ногу, он рывком отталкивается, и теперь я забираю под мышку колено здоровой ноги Ката.</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Идти становится труднее. Порой слышится свист подлетающего снаряда. Я иду как можно быстрее, потому что кровь из раны Ката уже капает на землю. Мы почти не можем защищаться от разрывов, - пока мы прячемся в укрытие, снаряд уже разорвался.</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Решаем выждать и ложимся в небольшую воронку. Я даю Кату хлебнуть чаю из моей фляжки. Мы выкуриваем по сигарете.</w:t>
            </w:r>
          </w:p>
          <w:p>
            <w:pPr>
              <w:pStyle w:val="PlainText"/>
              <w:ind w:firstLine="540"/>
              <w:rPr>
                <w:rFonts w:ascii="Verdana" w:hAnsi="Verdana" w:cs="Verdana"/>
                <w:sz w:val="24"/>
              </w:rPr>
            </w:pPr>
            <w:r>
              <w:rPr>
                <w:rFonts w:cs="Verdana" w:ascii="Verdana" w:hAnsi="Verdana"/>
                <w:sz w:val="24"/>
              </w:rPr>
              <w:t>- Да, Кат, - печально говорю я, - вот и пришлось нам все-таки расстаться.</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Он молча смотрит на меня.</w:t>
            </w:r>
          </w:p>
          <w:p>
            <w:pPr>
              <w:pStyle w:val="PlainText"/>
              <w:ind w:firstLine="540"/>
              <w:rPr>
                <w:rFonts w:ascii="Verdana" w:hAnsi="Verdana" w:cs="Verdana"/>
                <w:sz w:val="24"/>
              </w:rPr>
            </w:pPr>
            <w:r>
              <w:rPr>
                <w:rFonts w:cs="Verdana" w:ascii="Verdana" w:hAnsi="Verdana"/>
                <w:sz w:val="24"/>
              </w:rPr>
              <w:t>- А помнишь, Кат, как мы гуся реквизировали? И как ты меня спас во время той передряги? Я тогда еще был молоденьким новобранцем, и меня в первый раз ранило. Я еще тогда плакал. Кат, а ведь с тех пор уже три года прошло.</w:t>
            </w:r>
          </w:p>
          <w:p>
            <w:pPr>
              <w:pStyle w:val="PlainText"/>
              <w:ind w:firstLine="540"/>
              <w:rPr>
                <w:rFonts w:ascii="Verdana" w:hAnsi="Verdana" w:cs="Verdana"/>
                <w:sz w:val="24"/>
              </w:rPr>
            </w:pPr>
            <w:r>
              <w:rPr>
                <w:rFonts w:cs="Verdana" w:ascii="Verdana" w:hAnsi="Verdana"/>
                <w:sz w:val="24"/>
              </w:rPr>
              <w:t>Кат кивает головой.</w:t>
            </w:r>
          </w:p>
          <w:p>
            <w:pPr>
              <w:pStyle w:val="PlainText"/>
              <w:ind w:firstLine="540"/>
              <w:rPr>
                <w:rFonts w:ascii="Verdana" w:hAnsi="Verdana" w:cs="Verdana"/>
                <w:sz w:val="24"/>
              </w:rPr>
            </w:pPr>
            <w:r>
              <w:rPr>
                <w:rFonts w:cs="Verdana" w:ascii="Verdana" w:hAnsi="Verdana"/>
                <w:sz w:val="24"/>
              </w:rPr>
              <w:t>При мысли, что я останусь один, во мне поднимается страх. Когда Ката увезут в лазарет, у меня здесь больше не останется друзей.</w:t>
            </w:r>
          </w:p>
          <w:p>
            <w:pPr>
              <w:pStyle w:val="PlainText"/>
              <w:ind w:firstLine="540"/>
              <w:rPr>
                <w:rFonts w:ascii="Verdana" w:hAnsi="Verdana" w:cs="Verdana"/>
                <w:sz w:val="24"/>
              </w:rPr>
            </w:pPr>
            <w:r>
              <w:rPr>
                <w:rFonts w:cs="Verdana" w:ascii="Verdana" w:hAnsi="Verdana"/>
                <w:sz w:val="24"/>
              </w:rPr>
              <w:t>- Кат, нам обязательно нужно будет встретиться, если до твоего возвращения и в самом деле заключат мир.</w:t>
            </w:r>
          </w:p>
          <w:p>
            <w:pPr>
              <w:pStyle w:val="PlainText"/>
              <w:ind w:firstLine="540"/>
              <w:rPr>
                <w:rFonts w:ascii="Verdana" w:hAnsi="Verdana" w:cs="Verdana"/>
                <w:sz w:val="24"/>
              </w:rPr>
            </w:pPr>
            <w:r>
              <w:rPr>
                <w:rFonts w:cs="Verdana" w:ascii="Verdana" w:hAnsi="Verdana"/>
                <w:sz w:val="24"/>
              </w:rPr>
              <w:t>- А ты думаешь, что с этой вот ногой меня еще признают годным? спрашивает он с горечью.</w:t>
            </w:r>
          </w:p>
          <w:p>
            <w:pPr>
              <w:pStyle w:val="PlainText"/>
              <w:ind w:firstLine="540"/>
              <w:rPr>
                <w:rFonts w:ascii="Verdana" w:hAnsi="Verdana" w:cs="Verdana"/>
                <w:sz w:val="24"/>
              </w:rPr>
            </w:pPr>
            <w:r>
              <w:rPr>
                <w:rFonts w:cs="Verdana" w:ascii="Verdana" w:hAnsi="Verdana"/>
                <w:sz w:val="24"/>
              </w:rPr>
              <w:t>- Ты ее не спеша подлечишь. Ведь сустав цел. Может, все еще уладится.</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Дай мне еще сигарету, - говорит он.</w:t>
            </w:r>
          </w:p>
          <w:p>
            <w:pPr>
              <w:pStyle w:val="PlainText"/>
              <w:ind w:firstLine="540"/>
              <w:rPr>
                <w:rFonts w:ascii="Verdana" w:hAnsi="Verdana" w:cs="Verdana"/>
                <w:sz w:val="24"/>
                <w:lang w:val="en-US"/>
              </w:rPr>
            </w:pPr>
            <w:r>
              <w:rPr>
                <w:rFonts w:cs="Verdana" w:ascii="Verdana" w:hAnsi="Verdana"/>
                <w:sz w:val="24"/>
              </w:rPr>
              <w:t>- Может быть, после войны мы с тобой вместе займемся каким-нибудь делом.</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Мне так грустно, - я не могу себе представить, что Кат, Кат, мой друг Кат, с его покатыми плечами и мягкими редкими усиками. Кат, которого я знаю так, как не знаю никого другого. Кат, с которым я прошел все эти годы... Я не могу себе представить, что мне, быть может, не суждено больше увидеться с ним.</w:t>
            </w:r>
          </w:p>
          <w:p>
            <w:pPr>
              <w:pStyle w:val="PlainText"/>
              <w:ind w:firstLine="540"/>
              <w:rPr>
                <w:rFonts w:ascii="Verdana" w:hAnsi="Verdana" w:cs="Verdana"/>
                <w:sz w:val="24"/>
              </w:rPr>
            </w:pPr>
            <w:r>
              <w:rPr>
                <w:rFonts w:cs="Verdana" w:ascii="Verdana" w:hAnsi="Verdana"/>
                <w:sz w:val="24"/>
              </w:rPr>
              <w:t>- Дай мне твой домашний адрес. Кат, на всякий случай. А вот тебе мой, я тебе сейчас запишу его.</w:t>
            </w:r>
          </w:p>
          <w:p>
            <w:pPr>
              <w:pStyle w:val="PlainText"/>
              <w:ind w:firstLine="540"/>
              <w:rPr>
                <w:rFonts w:ascii="Verdana" w:hAnsi="Verdana" w:cs="Verdana"/>
                <w:sz w:val="24"/>
              </w:rPr>
            </w:pPr>
            <w:r>
              <w:rPr>
                <w:rFonts w:cs="Verdana" w:ascii="Verdana" w:hAnsi="Verdana"/>
                <w:sz w:val="24"/>
              </w:rPr>
              <w:t>Я засовываю бумажку с адресом в свой нагрудный карман. Каким одиноким я себя чувствую уже сейчас, хотя он еще сидит рядом со мной! Не прострелить ли мне ступню, чтобы не расставаться с ним, поскорей, пока мы одни?</w:t>
            </w:r>
          </w:p>
          <w:p>
            <w:pPr>
              <w:pStyle w:val="PlainText"/>
              <w:ind w:firstLine="540"/>
              <w:rPr>
                <w:rFonts w:ascii="Verdana" w:hAnsi="Verdana" w:cs="Verdana"/>
                <w:sz w:val="24"/>
              </w:rPr>
            </w:pPr>
            <w:r>
              <w:rPr>
                <w:rFonts w:cs="Verdana" w:ascii="Verdana" w:hAnsi="Verdana"/>
                <w:sz w:val="24"/>
              </w:rPr>
              <w:t>Вдруг у Ката что-то булькает в горле и лицо у него становится желто-зеленым.</w:t>
            </w:r>
          </w:p>
          <w:p>
            <w:pPr>
              <w:pStyle w:val="PlainText"/>
              <w:ind w:firstLine="540"/>
              <w:rPr>
                <w:rFonts w:ascii="Verdana" w:hAnsi="Verdana" w:cs="Verdana"/>
                <w:sz w:val="24"/>
              </w:rPr>
            </w:pPr>
            <w:r>
              <w:rPr>
                <w:rFonts w:cs="Verdana" w:ascii="Verdana" w:hAnsi="Verdana"/>
                <w:sz w:val="24"/>
              </w:rPr>
              <w:t>- Пойдем дальше, - через силу говорит он.</w:t>
            </w:r>
          </w:p>
          <w:p>
            <w:pPr>
              <w:pStyle w:val="PlainText"/>
              <w:ind w:firstLine="540"/>
              <w:rPr>
                <w:rFonts w:ascii="Verdana" w:hAnsi="Verdana" w:cs="Verdana"/>
                <w:sz w:val="24"/>
              </w:rPr>
            </w:pPr>
            <w:r>
              <w:rPr>
                <w:rFonts w:cs="Verdana" w:ascii="Verdana" w:hAnsi="Verdana"/>
                <w:sz w:val="24"/>
              </w:rPr>
              <w:t>Я вскакиваю, горя желанием помочь ему, поднимаю его на спину и бегу, как бегают на большие дистанции, - неторопливо и размеренно, чтобы не слишком растревожить ему ногу.</w:t>
            </w:r>
          </w:p>
          <w:p>
            <w:pPr>
              <w:pStyle w:val="PlainText"/>
              <w:ind w:firstLine="540"/>
              <w:rPr>
                <w:rFonts w:ascii="Verdana" w:hAnsi="Verdana" w:cs="Verdana"/>
                <w:sz w:val="24"/>
              </w:rPr>
            </w:pPr>
            <w:r>
              <w:rPr>
                <w:rFonts w:cs="Verdana" w:ascii="Verdana" w:hAnsi="Verdana"/>
                <w:sz w:val="24"/>
              </w:rPr>
              <w:t xml:space="preserve">Глотка у меня пересохла, перед глазами пляшут красные и черные круги, но я все бегу, спотыкаясь, стиснув зубы, превозмогая усталость, и наконец добираюсь до медицинского пункта. </w:t>
            </w:r>
          </w:p>
          <w:p>
            <w:pPr>
              <w:pStyle w:val="PlainText"/>
              <w:ind w:firstLine="540"/>
              <w:rPr>
                <w:rFonts w:ascii="Verdana" w:hAnsi="Verdana" w:cs="Verdana"/>
                <w:sz w:val="24"/>
              </w:rPr>
            </w:pPr>
            <w:r>
              <w:rPr>
                <w:rFonts w:cs="Verdana" w:ascii="Verdana" w:hAnsi="Verdana"/>
                <w:sz w:val="24"/>
              </w:rPr>
              <w:t>Колени подгибаются, но еще хватает сил свалиться так, чтобы Кат упал на здоровую ногу. Через несколько минут я медленно поднимаюсь с земли. Ноги и руки дрожат частой дрожью, и я с трудом нахожу свою фляжку, чтобы отхлебнуть чаю. При этом у меня трясутся губы. Но я улыбаюсь, - теперь Кат в безопасности.</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Через некоторое время начинаю различать чьи-то голоса. Путаные обрывки фраз застревают у меня в ушах.</w:t>
            </w:r>
          </w:p>
          <w:p>
            <w:pPr>
              <w:pStyle w:val="PlainText"/>
              <w:ind w:firstLine="540"/>
              <w:rPr>
                <w:rFonts w:ascii="Verdana" w:hAnsi="Verdana" w:cs="Verdana"/>
                <w:sz w:val="24"/>
              </w:rPr>
            </w:pPr>
            <w:r>
              <w:rPr>
                <w:rFonts w:cs="Verdana" w:ascii="Verdana" w:hAnsi="Verdana"/>
                <w:sz w:val="24"/>
              </w:rPr>
              <w:t>- Ты напрасно так старался, - говорит мне санитар.</w:t>
            </w:r>
          </w:p>
          <w:p>
            <w:pPr>
              <w:pStyle w:val="PlainText"/>
              <w:ind w:firstLine="540"/>
              <w:rPr>
                <w:rFonts w:ascii="Verdana" w:hAnsi="Verdana" w:cs="Verdana"/>
                <w:sz w:val="24"/>
              </w:rPr>
            </w:pPr>
            <w:r>
              <w:rPr>
                <w:rFonts w:cs="Verdana" w:ascii="Verdana" w:hAnsi="Verdana"/>
                <w:sz w:val="24"/>
              </w:rPr>
              <w:t>Я смотрю на него и ничего не понимаю.</w:t>
            </w:r>
          </w:p>
          <w:p>
            <w:pPr>
              <w:pStyle w:val="PlainText"/>
              <w:ind w:firstLine="540"/>
              <w:rPr>
                <w:rFonts w:ascii="Verdana" w:hAnsi="Verdana" w:cs="Verdana"/>
                <w:sz w:val="24"/>
              </w:rPr>
            </w:pPr>
            <w:r>
              <w:rPr>
                <w:rFonts w:cs="Verdana" w:ascii="Verdana" w:hAnsi="Verdana"/>
                <w:sz w:val="24"/>
              </w:rPr>
              <w:t>Он показывает на Ката:</w:t>
            </w:r>
          </w:p>
          <w:p>
            <w:pPr>
              <w:pStyle w:val="PlainText"/>
              <w:ind w:firstLine="540"/>
              <w:rPr>
                <w:rFonts w:ascii="Verdana" w:hAnsi="Verdana" w:cs="Verdana"/>
                <w:sz w:val="24"/>
              </w:rPr>
            </w:pPr>
            <w:r>
              <w:rPr>
                <w:rFonts w:cs="Verdana" w:ascii="Verdana" w:hAnsi="Verdana"/>
                <w:sz w:val="24"/>
              </w:rPr>
              <w:t>- Ведь он убит.</w:t>
            </w:r>
          </w:p>
          <w:p>
            <w:pPr>
              <w:pStyle w:val="PlainText"/>
              <w:ind w:firstLine="540"/>
              <w:rPr>
                <w:rFonts w:ascii="Verdana" w:hAnsi="Verdana" w:cs="Verdana"/>
                <w:sz w:val="24"/>
              </w:rPr>
            </w:pPr>
            <w:r>
              <w:rPr>
                <w:rFonts w:cs="Verdana" w:ascii="Verdana" w:hAnsi="Verdana"/>
                <w:sz w:val="24"/>
              </w:rPr>
              <w:t>Я никак не пойму, что он говорит.</w:t>
            </w:r>
          </w:p>
          <w:p>
            <w:pPr>
              <w:pStyle w:val="PlainText"/>
              <w:ind w:firstLine="540"/>
              <w:rPr>
                <w:rFonts w:ascii="Verdana" w:hAnsi="Verdana" w:cs="Verdana"/>
                <w:sz w:val="24"/>
              </w:rPr>
            </w:pPr>
            <w:r>
              <w:rPr>
                <w:rFonts w:cs="Verdana" w:ascii="Verdana" w:hAnsi="Verdana"/>
                <w:sz w:val="24"/>
              </w:rPr>
              <w:t>- Он ранен в голень, - говорю я.</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Санитар подходит поближе:</w:t>
            </w:r>
          </w:p>
          <w:p>
            <w:pPr>
              <w:pStyle w:val="PlainText"/>
              <w:ind w:firstLine="540"/>
              <w:rPr>
                <w:rFonts w:ascii="Verdana" w:hAnsi="Verdana" w:cs="Verdana"/>
                <w:sz w:val="24"/>
              </w:rPr>
            </w:pPr>
            <w:r>
              <w:rPr>
                <w:rFonts w:cs="Verdana" w:ascii="Verdana" w:hAnsi="Verdana"/>
                <w:sz w:val="24"/>
              </w:rPr>
              <w:t>- Это кроме того...</w:t>
            </w:r>
          </w:p>
          <w:p>
            <w:pPr>
              <w:pStyle w:val="PlainText"/>
              <w:ind w:firstLine="540"/>
              <w:rPr>
                <w:rFonts w:ascii="Verdana" w:hAnsi="Verdana" w:cs="Verdana"/>
                <w:sz w:val="24"/>
              </w:rPr>
            </w:pPr>
            <w:r>
              <w:rPr>
                <w:rFonts w:cs="Verdana" w:ascii="Verdana" w:hAnsi="Verdana"/>
                <w:sz w:val="24"/>
              </w:rPr>
              <w:t>Я оборачиваюсь. У меня все еще темно в глазах, на лице снова выступил пот, он течет по векам. Я вытираю его и гляжу на Ката. Он лежит не шевелясь.</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 Он без сознания, - быстро говорю я.</w:t>
            </w:r>
          </w:p>
          <w:p>
            <w:pPr>
              <w:pStyle w:val="PlainText"/>
              <w:ind w:firstLine="540"/>
              <w:rPr>
                <w:rFonts w:ascii="Verdana" w:hAnsi="Verdana" w:cs="Verdana"/>
                <w:sz w:val="24"/>
              </w:rPr>
            </w:pPr>
            <w:r>
              <w:rPr>
                <w:rFonts w:cs="Verdana" w:ascii="Verdana" w:hAnsi="Verdana"/>
                <w:sz w:val="24"/>
              </w:rPr>
              <w:t>Санитар тихонько присвистывает.</w:t>
            </w:r>
          </w:p>
          <w:p>
            <w:pPr>
              <w:pStyle w:val="PlainText"/>
              <w:ind w:firstLine="540"/>
              <w:rPr>
                <w:rFonts w:ascii="Verdana" w:hAnsi="Verdana" w:cs="Verdana"/>
                <w:sz w:val="24"/>
              </w:rPr>
            </w:pPr>
            <w:r>
              <w:rPr>
                <w:rFonts w:cs="Verdana" w:ascii="Verdana" w:hAnsi="Verdana"/>
                <w:sz w:val="24"/>
              </w:rPr>
              <w:t>- Да уж мне лучше знать! Он умер. На что хочешь спорю.</w:t>
            </w:r>
          </w:p>
          <w:p>
            <w:pPr>
              <w:pStyle w:val="PlainText"/>
              <w:ind w:firstLine="540"/>
              <w:rPr>
                <w:rFonts w:ascii="Verdana" w:hAnsi="Verdana" w:cs="Verdana"/>
                <w:sz w:val="24"/>
              </w:rPr>
            </w:pPr>
            <w:r>
              <w:rPr>
                <w:rFonts w:cs="Verdana" w:ascii="Verdana" w:hAnsi="Verdana"/>
                <w:sz w:val="24"/>
              </w:rPr>
              <w:t>Я трясу головой:</w:t>
            </w:r>
          </w:p>
          <w:p>
            <w:pPr>
              <w:pStyle w:val="PlainText"/>
              <w:ind w:firstLine="540"/>
              <w:rPr>
                <w:rFonts w:ascii="Verdana" w:hAnsi="Verdana" w:cs="Verdana"/>
                <w:sz w:val="24"/>
              </w:rPr>
            </w:pPr>
            <w:r>
              <w:rPr>
                <w:rFonts w:cs="Verdana" w:ascii="Verdana" w:hAnsi="Verdana"/>
                <w:sz w:val="24"/>
              </w:rPr>
              <w:t>- Не может быть! Еще десять минут назад я с ним разговаривал. Он без сознания.</w:t>
            </w:r>
          </w:p>
          <w:p>
            <w:pPr>
              <w:pStyle w:val="PlainText"/>
              <w:ind w:firstLine="540"/>
              <w:rPr>
                <w:rFonts w:ascii="Verdana" w:hAnsi="Verdana" w:cs="Verdana"/>
                <w:sz w:val="24"/>
                <w:lang w:val="en-US"/>
              </w:rPr>
            </w:pPr>
            <w:r>
              <w:rPr>
                <w:rFonts w:cs="Verdana" w:ascii="Verdana" w:hAnsi="Verdana"/>
                <w:sz w:val="24"/>
              </w:rPr>
              <w:t>Руки у Ката теплые, я беру его за плечи, чтобы растереть его чаем. Тут я чувствую на моих пальцах что-то мокрое. Вытащив руку из-под его затылка, я вижу, что она в крови. Санитар снова свистит сквозь зубы.</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 Вот видишь...</w:t>
            </w:r>
          </w:p>
          <w:p>
            <w:pPr>
              <w:pStyle w:val="PlainText"/>
              <w:ind w:firstLine="540"/>
              <w:rPr>
                <w:rFonts w:ascii="Verdana" w:hAnsi="Verdana" w:cs="Verdana"/>
                <w:sz w:val="24"/>
              </w:rPr>
            </w:pPr>
            <w:r>
              <w:rPr>
                <w:rFonts w:cs="Verdana" w:ascii="Verdana" w:hAnsi="Verdana"/>
                <w:sz w:val="24"/>
              </w:rPr>
              <w:t>Я не заметил, что, пока мы шли, Кату угодил в голову осколок. Дырка маленькая, должно быть осколок был совсем маленький, залетевший откуда-нибудь издалека. Но этого оказалось достаточно. Кат умер.</w:t>
            </w:r>
          </w:p>
          <w:p>
            <w:pPr>
              <w:pStyle w:val="PlainText"/>
              <w:ind w:firstLine="540"/>
              <w:rPr>
                <w:rFonts w:ascii="Verdana" w:hAnsi="Verdana" w:cs="Verdana"/>
                <w:sz w:val="24"/>
              </w:rPr>
            </w:pPr>
            <w:r>
              <w:rPr>
                <w:rFonts w:cs="Verdana" w:ascii="Verdana" w:hAnsi="Verdana"/>
                <w:sz w:val="24"/>
              </w:rPr>
              <w:t>Я медленно встаю.</w:t>
            </w:r>
          </w:p>
          <w:p>
            <w:pPr>
              <w:pStyle w:val="PlainText"/>
              <w:ind w:firstLine="540"/>
              <w:rPr>
                <w:rFonts w:ascii="Verdana" w:hAnsi="Verdana" w:cs="Verdana"/>
                <w:sz w:val="24"/>
              </w:rPr>
            </w:pPr>
            <w:r>
              <w:rPr>
                <w:rFonts w:cs="Verdana" w:ascii="Verdana" w:hAnsi="Verdana"/>
                <w:sz w:val="24"/>
              </w:rPr>
              <w:t>- Ты возьмешь его солдатскую книжку и вещи? - спрашивает меня санитар.</w:t>
            </w:r>
          </w:p>
          <w:p>
            <w:pPr>
              <w:pStyle w:val="PlainText"/>
              <w:ind w:firstLine="540"/>
              <w:rPr>
                <w:rFonts w:ascii="Verdana" w:hAnsi="Verdana" w:cs="Verdana"/>
                <w:sz w:val="24"/>
              </w:rPr>
            </w:pPr>
            <w:r>
              <w:rPr>
                <w:rFonts w:cs="Verdana" w:ascii="Verdana" w:hAnsi="Verdana"/>
                <w:sz w:val="24"/>
              </w:rPr>
              <w:t>Я киваю головой, и он передает мне и то, и другое.</w:t>
            </w:r>
          </w:p>
          <w:p>
            <w:pPr>
              <w:pStyle w:val="PlainText"/>
              <w:ind w:firstLine="540"/>
              <w:rPr>
                <w:rFonts w:ascii="Verdana" w:hAnsi="Verdana" w:cs="Verdana"/>
                <w:sz w:val="24"/>
              </w:rPr>
            </w:pPr>
            <w:r>
              <w:rPr>
                <w:rFonts w:cs="Verdana" w:ascii="Verdana" w:hAnsi="Verdana"/>
                <w:sz w:val="24"/>
              </w:rPr>
              <w:t>Санитар удивлен:</w:t>
            </w:r>
          </w:p>
          <w:p>
            <w:pPr>
              <w:pStyle w:val="PlainText"/>
              <w:ind w:firstLine="540"/>
              <w:rPr>
                <w:rFonts w:ascii="Verdana" w:hAnsi="Verdana" w:cs="Verdana"/>
                <w:sz w:val="24"/>
              </w:rPr>
            </w:pPr>
            <w:r>
              <w:rPr>
                <w:rFonts w:cs="Verdana" w:ascii="Verdana" w:hAnsi="Verdana"/>
                <w:sz w:val="24"/>
              </w:rPr>
              <w:t xml:space="preserve">- Ведь вы не родственники? </w:t>
            </w:r>
          </w:p>
          <w:p>
            <w:pPr>
              <w:pStyle w:val="PlainText"/>
              <w:ind w:firstLine="540"/>
              <w:rPr>
                <w:rFonts w:ascii="Verdana" w:hAnsi="Verdana" w:cs="Verdana"/>
                <w:sz w:val="24"/>
              </w:rPr>
            </w:pPr>
            <w:r>
              <w:rPr>
                <w:rFonts w:cs="Verdana" w:ascii="Verdana" w:hAnsi="Verdana"/>
                <w:sz w:val="24"/>
              </w:rPr>
              <w:t>Нет, мы не родственники. Нет, мы не родственники.</w:t>
            </w:r>
          </w:p>
          <w:p>
            <w:pPr>
              <w:pStyle w:val="PlainText"/>
              <w:ind w:firstLine="540"/>
              <w:rPr>
                <w:rFonts w:ascii="Verdana" w:hAnsi="Verdana" w:cs="Verdana"/>
                <w:sz w:val="24"/>
              </w:rPr>
            </w:pPr>
            <w:r>
              <w:rPr>
                <w:rFonts w:cs="Verdana" w:ascii="Verdana" w:hAnsi="Verdana"/>
                <w:sz w:val="24"/>
              </w:rPr>
              <w:t>Что это, неужели я иду? Неужели у меня еще есть ноги? Я поднимаю глаза, я обвожу ими все вокруг и сам поворачиваюсь вслед за ними, по кругу, по кругу, пока не останавливаюсь. Все осталось как было. Только рядового Станислава Катчинското уже нет в живых.</w:t>
            </w:r>
          </w:p>
          <w:p>
            <w:pPr>
              <w:pStyle w:val="NormalWeb"/>
              <w:widowControl w:val="false"/>
              <w:spacing w:before="0" w:after="0"/>
              <w:ind w:firstLine="388"/>
              <w:jc w:val="left"/>
              <w:rPr>
                <w:rFonts w:ascii="Verdana" w:hAnsi="Verdana" w:cs="Verdana"/>
              </w:rPr>
            </w:pPr>
            <w:r>
              <w:rPr>
                <w:rFonts w:cs="Verdana" w:ascii="Verdana" w:hAnsi="Verdana"/>
              </w:rPr>
              <w:t>Больше я ничего не помню.</w:t>
            </w:r>
          </w:p>
          <w:p>
            <w:pPr>
              <w:pStyle w:val="NormalWeb"/>
              <w:widowControl w:val="false"/>
              <w:spacing w:before="0" w:after="0"/>
              <w:ind w:firstLine="388"/>
              <w:jc w:val="left"/>
              <w:rPr>
                <w:rFonts w:ascii="Verdana" w:hAnsi="Verdana" w:cs="Verdana"/>
                <w:lang w:val="en-US" w:eastAsia="en-US"/>
              </w:rPr>
            </w:pPr>
            <w:r>
              <w:rPr>
                <w:rFonts w:cs="Verdana" w:ascii="Verdana" w:hAnsi="Verdana"/>
                <w:lang w:val="en-US" w:eastAsia="en-US"/>
              </w:rPr>
            </w:r>
          </w:p>
        </w:tc>
      </w:tr>
      <w:tr>
        <w:trPr/>
        <w:tc>
          <w:tcPr>
            <w:tcW w:w="5070" w:type="dxa"/>
            <w:tcBorders/>
          </w:tcPr>
          <w:p>
            <w:pPr>
              <w:pStyle w:val="Heading1"/>
              <w:keepNext w:val="false"/>
              <w:spacing w:before="0" w:after="0"/>
              <w:rPr>
                <w:rFonts w:ascii="Verdana" w:hAnsi="Verdana" w:cs="Verdana"/>
                <w:sz w:val="24"/>
                <w:lang w:val="de-DE"/>
              </w:rPr>
            </w:pPr>
            <w:r>
              <w:rPr>
                <w:rFonts w:cs="Verdana" w:ascii="Verdana" w:hAnsi="Verdana"/>
                <w:sz w:val="24"/>
                <w:lang w:val="de-DE"/>
              </w:rPr>
              <w:t>12</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Es ist Herbst. Von den alten Leuten sind nicht mehr viele da. Ich bin der letzte von den sieben Mann aus unserer Klasse hier.</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Jeder spricht von Frieden und Waffenstillstand. Alle warten. Wenn es wieder eine Enttäuschung wird, dann werden sie zusammenbrechen, die Hoffnungen sind zu stark, sie lassen sich nicht mehr fortschaffen, ohne zu explodieren. Gibt es keinen Frieden, dann gibt es Revolutio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habe vierzehn Tage Ruhe, weil ich etwas Gas geschluckt habe. In einem kleinen Garten sitze ich den ganzen Tag in der Sonne. Der Waffenstillstand kommt bald, ich glaube es jetzt auch. Dann werden wir nach Hause fahren.</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t>Hier stocken meine Gedanken und sind nicht weiterzubringen. Was mich mit Übermacht hinzieht und erwartet, sind Gefühle. Es ist Lebensgier, es ist Heimatgefühl, es ist das Blut, es ist der Rausch der Rettung. Aber es sind keine Ziele.</w:t>
            </w:r>
          </w:p>
          <w:p>
            <w:pPr>
              <w:pStyle w:val="Normal"/>
              <w:widowControl w:val="false"/>
              <w:shd w:fill="FFFFFF" w:val="clear"/>
              <w:ind w:firstLine="567"/>
              <w:rPr>
                <w:rFonts w:ascii="Verdana" w:hAnsi="Verdana" w:cs="Verdana"/>
                <w:color w:val="000000"/>
                <w:szCs w:val="24"/>
                <w:lang w:val="de-DE" w:eastAsia="en-US"/>
              </w:rPr>
            </w:pPr>
            <w:r>
              <w:rPr>
                <w:rFonts w:cs="Verdana" w:ascii="Verdana" w:hAnsi="Verdana"/>
                <w:color w:val="000000"/>
                <w:szCs w:val="24"/>
                <w:lang w:val="de-DE" w:eastAsia="en-US"/>
              </w:rPr>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Wären wir 1916 heimgekommen, wir hätten aus dem Schmerz und der Stärke unserer Erlebnisse einen Sturm entfesselt. Wenn wir jetzt zurückkehren, sind wir müde, zerfallen, ausgebrannt, wurzellos und ohne Hoffnung. Wir werden uns nicht mehr zurechtfinden könn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Man wird uns auch nicht verstehen – denn vor uns wächst ein Geschlecht, das zwar die Jahre hier gemeinsam mit uns verbrachte, das aber Bett und Beruf hatte und jetzt zurückgeht in seine alten Positionen, in denen es den Krieg vergessen wird, – und hinter uns wächst ein Geschlecht, ähnlich uns früher, das wird uns fremd sein und uns beiseite schieben. Wir sind überflüssig für uns selbst, wir werden wachsen, einige werden sich anpassen, andere sich fügen, und viele werden ratlos sein; – die Jahre werden zerrinnen, und schließlich werden wir zugrunde geh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 xml:space="preserve">Aber vielleicht ist auch alles dieses, was ich denke, nur Schwermut und Bestürzung, die fortstäubt, wenn ich wieder unter den Pappeln stehe und dem Rauschen ihrer Blätter lausche. Es kann nicht sein, daß es fort ist, das Weiche, das unser Blut unruhig machte, das Ungewisse, Bestürzende, Kommende, </w:t>
              <w:br/>
              <w:t>die tausend Gesichter der Zukunft, die Melodie aus Träumen und Büchern, das Rauschen und die Ahnung der Frauen, es kann nicht sein, daß es untergegangen ist in Trommelfeuer, Verzweiflung und Mannschaftsbordells.</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Die Bäume hier leuchten bunt und golden, die Beeren der Ebereschen stehen rot im Laub, Landstraßen laufen weiß auf den Horizont zu, und die Kantinen summen wie Bienenstöcke von Friedensgerüchten.</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stehe auf.</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Ich bin sehr ruhig. Mögen die Monate und Jahre kommen, sie nehmen mir nichts mehr, sie können mir nichts mehr nehmen. Ich bin so allein und so ohne Erwartung, daß ich ihnen entgegensehen kann ohne Furcht. Das Leben, das mich durch diese Jahre trug, ist noch in meinen Händen und Augen. Ob ich es überwunden habe, weiß ich nicht. Aber solange es da ist, wird es sich seinen Weg suchen, mag dieses, das in mir »Ich« sagt, wollen oder nicht.</w:t>
            </w:r>
          </w:p>
          <w:p>
            <w:pPr>
              <w:pStyle w:val="Normal"/>
              <w:widowControl w:val="false"/>
              <w:shd w:fill="FFFFFF" w:val="clear"/>
              <w:ind w:firstLine="567"/>
              <w:rPr>
                <w:rFonts w:ascii="Verdana" w:hAnsi="Verdana" w:cs="Verdana"/>
                <w:szCs w:val="24"/>
                <w:lang w:val="de-DE" w:eastAsia="en-US"/>
              </w:rPr>
            </w:pPr>
            <w:r>
              <w:rPr>
                <w:rFonts w:cs="Verdana" w:ascii="Verdana" w:hAnsi="Verdana"/>
                <w:color w:val="000000"/>
                <w:szCs w:val="24"/>
                <w:lang w:val="de-DE" w:eastAsia="en-US"/>
              </w:rPr>
              <w:t>Er fiel im Oktober 1918, an einem Tage, der so ruhig und still war an der ganzen Front, daß der Heeresbericht sich nur auf den Satz beschränkte, im Westen sei nichts Neues zu melden.</w:t>
            </w:r>
          </w:p>
          <w:p>
            <w:pPr>
              <w:pStyle w:val="Normal"/>
              <w:widowControl w:val="false"/>
              <w:ind w:firstLine="426"/>
              <w:rPr>
                <w:rFonts w:ascii="Arial" w:hAnsi="Arial" w:cs="Arial"/>
                <w:lang w:val="de-DE" w:eastAsia="en-US"/>
              </w:rPr>
            </w:pPr>
            <w:r>
              <w:rPr>
                <w:rFonts w:cs="Verdana" w:ascii="Verdana" w:hAnsi="Verdana"/>
                <w:color w:val="000000"/>
                <w:szCs w:val="24"/>
                <w:lang w:val="de-DE" w:eastAsia="en-US"/>
              </w:rPr>
              <w:t>Er war vornübergesunken und lag wie schlafend an der Erde. Als man ihn umdrehte, sah man, daß er sich nicht lange gequält haben konnte; – sein Gesicht hatte einen so gefaßten Ausdruck, als wäre er beinahe zufrieden damit, daß es so gekommen war.</w:t>
            </w:r>
          </w:p>
        </w:tc>
        <w:tc>
          <w:tcPr>
            <w:tcW w:w="5494" w:type="dxa"/>
            <w:tcBorders/>
          </w:tcPr>
          <w:p>
            <w:pPr>
              <w:pStyle w:val="Heading1"/>
              <w:spacing w:before="0" w:after="0"/>
              <w:rPr>
                <w:rFonts w:ascii="Verdana" w:hAnsi="Verdana" w:cs="Verdana"/>
                <w:sz w:val="24"/>
              </w:rPr>
            </w:pPr>
            <w:r>
              <w:rPr>
                <w:rFonts w:cs="Verdana" w:ascii="Verdana" w:hAnsi="Verdana"/>
                <w:sz w:val="24"/>
              </w:rPr>
              <w:t>12</w:t>
            </w:r>
          </w:p>
          <w:p>
            <w:pPr>
              <w:pStyle w:val="PlainText"/>
              <w:ind w:firstLine="540"/>
              <w:rPr>
                <w:rFonts w:ascii="Verdana" w:hAnsi="Verdana" w:cs="Verdana"/>
                <w:sz w:val="24"/>
              </w:rPr>
            </w:pPr>
            <w:r>
              <w:rPr>
                <w:rFonts w:cs="Verdana" w:ascii="Verdana" w:hAnsi="Verdana"/>
                <w:sz w:val="24"/>
              </w:rPr>
              <w:t>Осень. Нас, старичков, осталось уже немного. Из моих одноклассников, - а их было семеро, - я здесь последний.</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Все говорят о мире и о перемирии. Все ждут. Если это снова кончится разочарованием, они будут сломлены, - слишком уж ярко разгорелись надежды, их теперь нельзя притушить, не вызвав взрыва. Если не будет мира, будет революция.</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Две недели я отдыхаю, - я хлебнул немного газу. Целый день я сижу на солнышке в небольшом садике. Перемирие скоро будет заключено, теперь я тоже верю в это. И тогда мы поедем домой.</w:t>
            </w:r>
          </w:p>
          <w:p>
            <w:pPr>
              <w:pStyle w:val="PlainText"/>
              <w:ind w:firstLine="540"/>
              <w:rPr>
                <w:rFonts w:ascii="Verdana" w:hAnsi="Verdana" w:cs="Verdana"/>
                <w:sz w:val="24"/>
              </w:rPr>
            </w:pPr>
            <w:r>
              <w:rPr>
                <w:rFonts w:cs="Verdana" w:ascii="Verdana" w:hAnsi="Verdana"/>
                <w:sz w:val="24"/>
              </w:rPr>
            </w:r>
          </w:p>
          <w:p>
            <w:pPr>
              <w:pStyle w:val="PlainText"/>
              <w:ind w:firstLine="540"/>
              <w:rPr>
                <w:rFonts w:ascii="Verdana" w:hAnsi="Verdana" w:cs="Verdana"/>
                <w:sz w:val="24"/>
              </w:rPr>
            </w:pPr>
            <w:r>
              <w:rPr>
                <w:rFonts w:cs="Verdana" w:ascii="Verdana" w:hAnsi="Verdana"/>
                <w:sz w:val="24"/>
              </w:rPr>
              <w:t>На этом моя мысль приостанавливается, и я никак не могу сдвинуть ее с места. Что влечет меня туда с такой неотразимой силой, что меня там ожидает? Жажда жизни, тоска по дому, голос крови, пьянящее ощущение свободы и безопасности. Но все это только чувства. Это не цели.</w:t>
            </w:r>
          </w:p>
          <w:p>
            <w:pPr>
              <w:pStyle w:val="PlainText"/>
              <w:ind w:firstLine="540"/>
              <w:rPr>
                <w:rFonts w:ascii="Verdana" w:hAnsi="Verdana" w:cs="Verdana"/>
                <w:sz w:val="24"/>
              </w:rPr>
            </w:pPr>
            <w:r>
              <w:rPr>
                <w:rFonts w:cs="Verdana" w:ascii="Verdana" w:hAnsi="Verdana"/>
                <w:sz w:val="24"/>
              </w:rPr>
              <w:t>Если бы мы вернулись домой в 1916 году, неутихшая боль пережитого и неостывший накал наших впечатлений вызвали бы в мире бурю. Теперь мы вернемся усталыми, в разладе с собой, опустошенными, вырванными из почвы и растерявшими надежды. Мы уже не сможем прижиться.</w:t>
            </w:r>
          </w:p>
          <w:p>
            <w:pPr>
              <w:pStyle w:val="PlainText"/>
              <w:ind w:firstLine="540"/>
              <w:rPr>
                <w:rFonts w:ascii="Verdana" w:hAnsi="Verdana" w:cs="Verdana"/>
                <w:sz w:val="24"/>
                <w:lang w:val="en-US"/>
              </w:rPr>
            </w:pPr>
            <w:r>
              <w:rPr>
                <w:rFonts w:cs="Verdana" w:ascii="Verdana" w:hAnsi="Verdana"/>
                <w:sz w:val="24"/>
              </w:rPr>
              <w:t>Да нас и не поймут, - ведь перед нами есть старшее поколение, которое, хотя оно провело вместе с нами все эти годы на фронте, уже имело свой семейный очаг и профессию и теперь снова займет свое место в обществе и забудет о войне, а за ними подрастает поколение, напоминающее нас, какими мы были раньше; и для него мы будем чужими, оно столкнет нас с пути. Мы не нужны самим себе, мы будем жить и стариться, - одни приспособятся, другие покорятся судьбе, а многие не найдут себе места. Протекут годы, и мы сойдем со сцены.</w:t>
            </w:r>
          </w:p>
          <w:p>
            <w:pPr>
              <w:pStyle w:val="PlainText"/>
              <w:ind w:firstLine="540"/>
              <w:rPr>
                <w:rFonts w:ascii="Verdana" w:hAnsi="Verdana" w:cs="Verdana"/>
                <w:sz w:val="24"/>
                <w:lang w:val="en-US"/>
              </w:rPr>
            </w:pPr>
            <w:r>
              <w:rPr>
                <w:rFonts w:cs="Verdana" w:ascii="Verdana" w:hAnsi="Verdana"/>
                <w:sz w:val="24"/>
                <w:lang w:val="en-US"/>
              </w:rPr>
            </w:r>
          </w:p>
          <w:p>
            <w:pPr>
              <w:pStyle w:val="PlainText"/>
              <w:ind w:firstLine="540"/>
              <w:rPr>
                <w:rFonts w:ascii="Verdana" w:hAnsi="Verdana" w:cs="Verdana"/>
                <w:sz w:val="24"/>
              </w:rPr>
            </w:pPr>
            <w:r>
              <w:rPr>
                <w:rFonts w:cs="Verdana" w:ascii="Verdana" w:hAnsi="Verdana"/>
                <w:sz w:val="24"/>
              </w:rPr>
              <w:t xml:space="preserve">А может, все, о чем я сейчас думаю, просто навеяно тоской и смятением, которые разлетятся во прах, лишь только я вновь приду под тополи, чтобы послушать шелест их листвы. Не может быть, чтобы все это ушло навсегда, - теплое, нежное дыхание жизни, волновавшее нам кровь, неведомое, томящее, надвигающееся, </w:t>
              <w:br/>
              <w:t>тысячи новых лиц в будущем, мелодии снов и книг, упоительное предчувствие сближения с женщиной. Не может быть, чтобы все это сгинуло под ураганным огнем, в муках отчаяния и в солдатских борделях.</w:t>
            </w:r>
          </w:p>
          <w:p>
            <w:pPr>
              <w:pStyle w:val="PlainText"/>
              <w:ind w:firstLine="540"/>
              <w:rPr>
                <w:rFonts w:ascii="Verdana" w:hAnsi="Verdana" w:cs="Verdana"/>
                <w:sz w:val="24"/>
              </w:rPr>
            </w:pPr>
            <w:r>
              <w:rPr>
                <w:rFonts w:cs="Verdana" w:ascii="Verdana" w:hAnsi="Verdana"/>
                <w:sz w:val="24"/>
              </w:rPr>
              <w:t>Деревья здесь сверкают всеми красками и отливают золотом, в листве рдеют алые кисти рябины, белые проселки бегут к горизонту, а в солдатских столовых шумно, как в улье, от разговоров о мире.</w:t>
            </w:r>
          </w:p>
          <w:p>
            <w:pPr>
              <w:pStyle w:val="PlainText"/>
              <w:ind w:firstLine="540"/>
              <w:rPr>
                <w:rFonts w:ascii="Verdana" w:hAnsi="Verdana" w:cs="Verdana"/>
                <w:sz w:val="24"/>
              </w:rPr>
            </w:pPr>
            <w:r>
              <w:rPr>
                <w:rFonts w:cs="Verdana" w:ascii="Verdana" w:hAnsi="Verdana"/>
                <w:sz w:val="24"/>
              </w:rPr>
              <w:t xml:space="preserve">Я встаю. </w:t>
            </w:r>
          </w:p>
          <w:p>
            <w:pPr>
              <w:pStyle w:val="PlainText"/>
              <w:ind w:firstLine="540"/>
              <w:rPr>
                <w:rFonts w:ascii="Verdana" w:hAnsi="Verdana" w:cs="Verdana"/>
                <w:sz w:val="24"/>
              </w:rPr>
            </w:pPr>
            <w:r>
              <w:rPr>
                <w:rFonts w:cs="Verdana" w:ascii="Verdana" w:hAnsi="Verdana"/>
                <w:sz w:val="24"/>
              </w:rPr>
              <w:t>Я очень спокоен. Пусть приходят месяцы и годы, - они уже ничего у меня не отнимут, они уже ничего не смогут у меня отнять. Я так одинок и так разучился ожидать чего-либо от жизни, что могу без боязни смотреть им навстречу. Жизнь, пронесшая меня сквозь эти годы, еще живет в моих руках и глазах. Я не знаю, преодолел ли я то, что мне довелось пережить. Но пока я жив, жизнь проложит себе путь, хочет того или не хочет это нечто, живущее во мне и называемое "я".</w:t>
            </w:r>
          </w:p>
          <w:p>
            <w:pPr>
              <w:pStyle w:val="PlainText"/>
              <w:ind w:firstLine="540"/>
              <w:rPr>
                <w:rFonts w:ascii="Verdana" w:hAnsi="Verdana" w:cs="Verdana"/>
                <w:sz w:val="24"/>
              </w:rPr>
            </w:pPr>
            <w:r>
              <w:rPr>
                <w:rFonts w:cs="Verdana" w:ascii="Verdana" w:hAnsi="Verdana"/>
                <w:sz w:val="24"/>
              </w:rPr>
              <w:t>Он был убит в октябре 1918 года, в один из тех дней, когда на всем фронте было так тихо и спокойно, что военные сводки состояли из одной только фразы: "На Западном фронте без перемен".</w:t>
            </w:r>
          </w:p>
          <w:p>
            <w:pPr>
              <w:pStyle w:val="NormalWeb"/>
              <w:widowControl w:val="false"/>
              <w:spacing w:before="0" w:after="0"/>
              <w:ind w:firstLine="388"/>
              <w:jc w:val="left"/>
              <w:rPr>
                <w:lang w:val="en-US" w:eastAsia="en-US"/>
              </w:rPr>
            </w:pPr>
            <w:r>
              <w:rPr>
                <w:rFonts w:cs="Verdana" w:ascii="Verdana" w:hAnsi="Verdana"/>
              </w:rPr>
              <w:t>Он упал лицом вперед и лежал в позе спящего. Когда его перевернули, стало видно, что он, должно быть, недолго мучился, - на лице у него было такое спокойное выражение, словно он был даже доволен тем, что все кончилось именно так.</w:t>
            </w:r>
          </w:p>
        </w:tc>
      </w:tr>
    </w:tbl>
    <w:p>
      <w:pPr>
        <w:pStyle w:val="PlainText"/>
        <w:ind w:firstLine="540"/>
        <w:rPr>
          <w:rFonts w:ascii="Verdana" w:hAnsi="Verdana" w:cs="Verdana"/>
          <w:sz w:val="24"/>
        </w:rPr>
      </w:pPr>
      <w:r>
        <w:rPr>
          <w:rFonts w:cs="Verdana" w:ascii="Verdana" w:hAnsi="Verdana"/>
          <w:sz w:val="24"/>
        </w:rPr>
        <w:t xml:space="preserve">ПРИМЕЧАНИЯ </w:t>
      </w:r>
    </w:p>
    <w:p>
      <w:pPr>
        <w:pStyle w:val="PlainText"/>
        <w:ind w:firstLine="540"/>
        <w:rPr>
          <w:rFonts w:ascii="Verdana" w:hAnsi="Verdana" w:cs="Verdana"/>
          <w:sz w:val="24"/>
        </w:rPr>
      </w:pPr>
      <w:r>
        <w:rPr>
          <w:rFonts w:cs="Verdana" w:ascii="Verdana" w:hAnsi="Verdana"/>
          <w:sz w:val="24"/>
        </w:rPr>
        <w:t xml:space="preserve">1. Скат - распространенная в Германии карточная игра. (Здесь и далее прим. пер.) </w:t>
      </w:r>
    </w:p>
    <w:p>
      <w:pPr>
        <w:pStyle w:val="PlainText"/>
        <w:ind w:firstLine="540"/>
        <w:rPr>
          <w:rFonts w:ascii="Verdana" w:hAnsi="Verdana" w:cs="Verdana"/>
          <w:sz w:val="24"/>
        </w:rPr>
      </w:pPr>
      <w:r>
        <w:rPr>
          <w:rFonts w:cs="Verdana" w:ascii="Verdana" w:hAnsi="Verdana"/>
          <w:sz w:val="24"/>
        </w:rPr>
        <w:t xml:space="preserve">2. Рамс - карточная игра... </w:t>
      </w:r>
    </w:p>
    <w:p>
      <w:pPr>
        <w:pStyle w:val="PlainText"/>
        <w:ind w:firstLine="540"/>
        <w:rPr>
          <w:rFonts w:ascii="Verdana" w:hAnsi="Verdana" w:cs="Verdana"/>
          <w:sz w:val="24"/>
        </w:rPr>
      </w:pPr>
      <w:r>
        <w:rPr>
          <w:rFonts w:cs="Verdana" w:ascii="Verdana" w:hAnsi="Verdana"/>
          <w:sz w:val="24"/>
        </w:rPr>
        <w:t xml:space="preserve">3. Тридцатилинейная пушка, т.е. орудие калибром в 75 мм. Линия - устаревшая мера длины, равная 2,5 мм (прим. пер.). </w:t>
      </w:r>
    </w:p>
    <w:p>
      <w:pPr>
        <w:pStyle w:val="PlainText"/>
        <w:ind w:firstLine="540"/>
        <w:rPr>
          <w:rFonts w:ascii="Verdana" w:hAnsi="Verdana" w:cs="Verdana"/>
          <w:sz w:val="24"/>
        </w:rPr>
      </w:pPr>
      <w:r>
        <w:rPr>
          <w:rFonts w:cs="Verdana" w:ascii="Verdana" w:hAnsi="Verdana"/>
          <w:sz w:val="24"/>
        </w:rPr>
        <w:t xml:space="preserve">4. Цитата из немецкого классика - нецензурное ругательство, пришедшее в немецкий язык из пьесы И. В. Гете "Гетц фон Берлихинген". "Цитировать "Гетца фон Берлихингена" - выражаться неценэурно. </w:t>
      </w:r>
    </w:p>
    <w:p>
      <w:pPr>
        <w:pStyle w:val="PlainText"/>
        <w:ind w:firstLine="540"/>
        <w:rPr>
          <w:rFonts w:ascii="Verdana" w:hAnsi="Verdana" w:cs="Verdana"/>
          <w:sz w:val="24"/>
        </w:rPr>
      </w:pPr>
      <w:r>
        <w:rPr>
          <w:rFonts w:cs="Verdana" w:ascii="Verdana" w:hAnsi="Verdana"/>
          <w:sz w:val="24"/>
        </w:rPr>
        <w:t xml:space="preserve">5. Товарищ... друг... (фр.). </w:t>
      </w:r>
    </w:p>
    <w:p>
      <w:pPr>
        <w:pStyle w:val="PlainText"/>
        <w:ind w:firstLine="540"/>
        <w:rPr>
          <w:rFonts w:ascii="Verdana" w:hAnsi="Verdana" w:cs="Verdana"/>
          <w:sz w:val="24"/>
        </w:rPr>
      </w:pPr>
      <w:r>
        <w:rPr>
          <w:rFonts w:cs="Verdana" w:ascii="Verdana" w:hAnsi="Verdana"/>
          <w:sz w:val="24"/>
        </w:rPr>
        <w:t xml:space="preserve">6. Минуточку! (фр.). </w:t>
      </w:r>
    </w:p>
    <w:p>
      <w:pPr>
        <w:pStyle w:val="PlainText"/>
        <w:ind w:firstLine="540"/>
        <w:rPr>
          <w:rFonts w:ascii="Verdana" w:hAnsi="Verdana" w:cs="Verdana"/>
          <w:sz w:val="24"/>
        </w:rPr>
      </w:pPr>
      <w:r>
        <w:rPr>
          <w:rFonts w:cs="Verdana" w:ascii="Verdana" w:hAnsi="Verdana"/>
          <w:sz w:val="24"/>
        </w:rPr>
        <w:t xml:space="preserve">7. Война... Большое несчастье... Бедные мальчики... (фр.). </w:t>
      </w:r>
    </w:p>
    <w:p>
      <w:pPr>
        <w:pStyle w:val="PlainText"/>
        <w:ind w:firstLine="540"/>
        <w:rPr>
          <w:rFonts w:ascii="Verdana" w:hAnsi="Verdana" w:cs="Verdana"/>
          <w:sz w:val="24"/>
        </w:rPr>
      </w:pPr>
      <w:r>
        <w:rPr>
          <w:rFonts w:cs="Verdana" w:ascii="Verdana" w:hAnsi="Verdana"/>
          <w:sz w:val="24"/>
        </w:rPr>
        <w:t xml:space="preserve">8. Прошедшее время несовершенного вида (фр.). </w:t>
      </w:r>
    </w:p>
    <w:p>
      <w:pPr>
        <w:pStyle w:val="PlainText"/>
        <w:ind w:firstLine="540"/>
        <w:rPr>
          <w:rFonts w:ascii="Verdana" w:hAnsi="Verdana" w:cs="Verdana"/>
          <w:sz w:val="24"/>
        </w:rPr>
      </w:pPr>
      <w:r>
        <w:rPr>
          <w:rFonts w:cs="Verdana" w:ascii="Verdana" w:hAnsi="Verdana"/>
          <w:sz w:val="24"/>
        </w:rPr>
        <w:t xml:space="preserve">9. Идти (фр.). </w:t>
      </w:r>
    </w:p>
    <w:p>
      <w:pPr>
        <w:pStyle w:val="Normal"/>
        <w:widowControl w:val="false"/>
        <w:shd w:fill="FFFFFF" w:val="clear"/>
        <w:ind w:firstLine="567"/>
        <w:rPr>
          <w:rFonts w:ascii="Verdana" w:hAnsi="Verdana" w:cs="Arial"/>
          <w:b/>
          <w:b/>
          <w:bCs/>
          <w:lang w:val="en-US" w:eastAsia="en-US"/>
        </w:rPr>
      </w:pPr>
      <w:r>
        <w:rPr>
          <w:rFonts w:cs="Arial" w:ascii="Verdana" w:hAnsi="Verdana"/>
          <w:i/>
          <w:color w:val="000000"/>
          <w:lang w:val="en-US" w:eastAsia="en-US"/>
        </w:rPr>
        <w:t xml:space="preserve">Немецкий текст сканировал Илья Франк </w:t>
      </w:r>
    </w:p>
    <w:p>
      <w:pPr>
        <w:pStyle w:val="PlainText"/>
        <w:widowControl w:val="false"/>
        <w:ind w:firstLine="540"/>
        <w:rPr>
          <w:rFonts w:ascii="Verdana" w:hAnsi="Verdana" w:cs="Verdana"/>
          <w:sz w:val="24"/>
          <w:lang w:val="en-US"/>
        </w:rPr>
      </w:pPr>
      <w:r>
        <w:rPr>
          <w:rFonts w:cs="Verdana" w:ascii="Verdana" w:hAnsi="Verdana"/>
          <w:sz w:val="24"/>
        </w:rPr>
        <w:t xml:space="preserve">Перевод с немецкого Ю. Афонькина, Изд. Правда, 1985, OCR Палек, 1998 г. </w:t>
      </w:r>
    </w:p>
    <w:p>
      <w:pPr>
        <w:pStyle w:val="PlainText"/>
        <w:widowControl w:val="false"/>
        <w:ind w:firstLine="540"/>
        <w:rPr>
          <w:rFonts w:ascii="Verdana" w:hAnsi="Verdana" w:cs="Verdana"/>
          <w:sz w:val="24"/>
          <w:lang w:val="en-US"/>
        </w:rPr>
      </w:pPr>
      <w:r>
        <w:rPr>
          <w:rFonts w:cs="Verdana" w:ascii="Verdana" w:hAnsi="Verdana"/>
          <w:sz w:val="24"/>
          <w:lang w:val="en-US"/>
        </w:rPr>
      </w:r>
    </w:p>
    <w:p>
      <w:pPr>
        <w:pStyle w:val="Normal"/>
        <w:widowControl w:val="false"/>
        <w:ind w:firstLine="567"/>
        <w:jc w:val="center"/>
        <w:rPr>
          <w:rFonts w:ascii="Verdana" w:hAnsi="Verdana" w:cs="Verdana"/>
          <w:bCs/>
          <w:i/>
          <w:i/>
          <w:iCs/>
          <w:lang w:val="en-US" w:eastAsia="en-US"/>
        </w:rPr>
      </w:pPr>
      <w:r>
        <w:rPr>
          <w:rFonts w:cs="Verdana" w:ascii="Verdana" w:hAnsi="Verdana"/>
          <w:bCs/>
          <w:i/>
          <w:iCs/>
          <w:color w:val="FF0000"/>
          <w:lang w:val="en-US" w:eastAsia="en-US"/>
        </w:rPr>
        <w:t>Мультиязыковой проект Ильи Франка</w:t>
      </w:r>
      <w:r>
        <w:rPr>
          <w:rFonts w:cs="Verdana" w:ascii="Verdana" w:hAnsi="Verdana"/>
          <w:bCs/>
          <w:i/>
          <w:iCs/>
          <w:lang w:val="en-US" w:eastAsia="en-US"/>
        </w:rPr>
        <w:t xml:space="preserve"> </w:t>
      </w:r>
      <w:hyperlink r:id="rId3">
        <w:r>
          <w:rPr>
            <w:rStyle w:val="InternetLink"/>
            <w:rFonts w:cs="Verdana" w:ascii="Verdana" w:hAnsi="Verdana"/>
            <w:bCs/>
            <w:i/>
            <w:iCs/>
            <w:lang w:val="en-US" w:eastAsia="en-US"/>
          </w:rPr>
          <w:t>www</w:t>
        </w:r>
        <w:r>
          <w:rPr>
            <w:rStyle w:val="InternetLink"/>
            <w:rFonts w:cs="Verdana" w:ascii="Verdana" w:hAnsi="Verdana"/>
            <w:bCs/>
            <w:i/>
            <w:iCs/>
            <w:lang w:val="en-US" w:eastAsia="en-US"/>
          </w:rPr>
          <w:t>.</w:t>
        </w:r>
        <w:r>
          <w:rPr>
            <w:rStyle w:val="InternetLink"/>
            <w:rFonts w:cs="Verdana" w:ascii="Verdana" w:hAnsi="Verdana"/>
            <w:bCs/>
            <w:i/>
            <w:iCs/>
            <w:lang w:val="en-US" w:eastAsia="en-US"/>
          </w:rPr>
          <w:t>franklang</w:t>
        </w:r>
        <w:r>
          <w:rPr>
            <w:rStyle w:val="InternetLink"/>
            <w:rFonts w:cs="Verdana" w:ascii="Verdana" w:hAnsi="Verdana"/>
            <w:bCs/>
            <w:i/>
            <w:iCs/>
            <w:lang w:val="en-US" w:eastAsia="en-US"/>
          </w:rPr>
          <w:t>.</w:t>
        </w:r>
        <w:r>
          <w:rPr>
            <w:rStyle w:val="InternetLink"/>
            <w:rFonts w:cs="Verdana" w:ascii="Verdana" w:hAnsi="Verdana"/>
            <w:bCs/>
            <w:i/>
            <w:iCs/>
            <w:lang w:val="en-US" w:eastAsia="en-US"/>
          </w:rPr>
          <w:t>ru</w:t>
        </w:r>
      </w:hyperlink>
    </w:p>
    <w:p>
      <w:pPr>
        <w:pStyle w:val="PlainText"/>
        <w:widowControl w:val="false"/>
        <w:ind w:firstLine="540"/>
        <w:rPr>
          <w:rFonts w:ascii="Verdana" w:hAnsi="Verdana" w:cs="Verdana"/>
          <w:bCs/>
          <w:i/>
          <w:i/>
          <w:iCs/>
          <w:sz w:val="24"/>
          <w:lang w:val="en-US" w:eastAsia="en-US"/>
        </w:rPr>
      </w:pPr>
      <w:r>
        <w:rPr>
          <w:rFonts w:cs="Verdana" w:ascii="Verdana" w:hAnsi="Verdana"/>
          <w:bCs/>
          <w:i/>
          <w:iCs/>
          <w:sz w:val="24"/>
          <w:lang w:val="en-US" w:eastAsia="en-US"/>
        </w:rPr>
      </w:r>
    </w:p>
    <w:sectPr>
      <w:footerReference w:type="default" r:id="rId4"/>
      <w:type w:val="nextPage"/>
      <w:pgSz w:w="11906" w:h="16838"/>
      <w:pgMar w:left="851" w:right="707" w:gutter="0" w:header="0" w:top="284" w:footer="30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i/>
        <w:i/>
        <w:iCs/>
        <w:color w:val="000000"/>
        <w:sz w:val="20"/>
        <w:szCs w:val="40"/>
        <w:lang w:val="de-DE" w:eastAsia="en-US"/>
      </w:rPr>
    </w:pPr>
    <w:r>
      <w:rPr>
        <w:rFonts w:cs="Verdana" w:ascii="Verdana" w:hAnsi="Verdana"/>
        <w:i/>
        <w:iCs/>
        <w:color w:val="000000"/>
        <w:sz w:val="20"/>
        <w:szCs w:val="40"/>
        <w:lang w:val="de-DE" w:eastAsia="en-US"/>
      </w:rPr>
      <w:t>Erich Maria Remarque - Im Westen nichts Neues</w:t>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9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ar-SA"/>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eastAsia="SimSun;宋体" w:cs="Arial"/>
      <w:b/>
      <w:bCs/>
      <w:kern w:val="2"/>
      <w:sz w:val="32"/>
      <w:szCs w:val="32"/>
    </w:rPr>
  </w:style>
  <w:style w:type="paragraph" w:styleId="Heading2">
    <w:name w:val="Heading 2"/>
    <w:basedOn w:val="Normal"/>
    <w:next w:val="TextBody"/>
    <w:qFormat/>
    <w:pPr>
      <w:numPr>
        <w:ilvl w:val="1"/>
        <w:numId w:val="1"/>
      </w:numPr>
      <w:spacing w:before="100" w:after="100"/>
      <w:jc w:val="center"/>
      <w:outlineLvl w:val="1"/>
    </w:pPr>
    <w:rPr>
      <w:rFonts w:eastAsia="SimSun;宋体"/>
      <w:b/>
      <w:bCs/>
      <w:sz w:val="36"/>
      <w:szCs w:val="36"/>
    </w:rPr>
  </w:style>
  <w:style w:type="paragraph" w:styleId="Heading3">
    <w:name w:val="Heading 3"/>
    <w:basedOn w:val="Normal"/>
    <w:next w:val="TextBody"/>
    <w:qFormat/>
    <w:pPr>
      <w:numPr>
        <w:ilvl w:val="2"/>
        <w:numId w:val="1"/>
      </w:numPr>
      <w:spacing w:before="100" w:after="100"/>
      <w:jc w:val="center"/>
      <w:outlineLvl w:val="2"/>
    </w:pPr>
    <w:rPr>
      <w:rFonts w:ascii="Arial" w:hAnsi="Arial" w:eastAsia="SimSun;宋体" w:cs="Arial"/>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rPr>
  </w:style>
  <w:style w:type="paragraph" w:styleId="NormalWeb">
    <w:name w:val="Normal (Web)"/>
    <w:basedOn w:val="Normal"/>
    <w:qFormat/>
    <w:pPr>
      <w:spacing w:before="100" w:after="100"/>
      <w:jc w:val="both"/>
    </w:pPr>
    <w:rPr>
      <w:rFonts w:ascii="Arial" w:hAnsi="Arial" w:eastAsia="SimSun;宋体"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PlainText">
    <w:name w:val="Plain Text"/>
    <w:basedOn w:val="Normal"/>
    <w:qFormat/>
    <w:pPr/>
    <w:rPr>
      <w:rFonts w:ascii="Courier New" w:hAnsi="Courier New" w:eastAsia="SimSun;宋体"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klang.ru/" TargetMode="External"/><Relationship Id="rId3" Type="http://schemas.openxmlformats.org/officeDocument/2006/relationships/hyperlink" Target="http://www.franklang.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08:12:00Z</dcterms:created>
  <dc:creator>lozovsky</dc:creator>
  <dc:description/>
  <dc:language>en-US</dc:language>
  <cp:lastModifiedBy>Франк</cp:lastModifiedBy>
  <cp:lastPrinted>2004-03-26T11:38:00Z</cp:lastPrinted>
  <dcterms:modified xsi:type="dcterms:W3CDTF">2004-05-20T11:57:00Z</dcterms:modified>
  <cp:revision>34</cp:revision>
  <dc:subject/>
  <dc:title>Kalif Storch</dc:title>
</cp:coreProperties>
</file>