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еральд Бем. Моя семья, мои родственн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Живой немецкий </w:t>
      </w:r>
      <w:hyperlink r:id="rId2">
        <w:r>
          <w:rPr>
            <w:rStyle w:val="InternetLink"/>
            <w:rFonts w:cs="Arial" w:ascii="Arial" w:hAnsi="Arial"/>
          </w:rPr>
          <w:t>www.repetitor.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220"/>
      </w:tblGrid>
      <w:tr>
        <w:trPr/>
        <w:tc>
          <w:tcPr>
            <w:tcW w:w="4788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is.  Hallo!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т!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ald.  Hallo!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вет!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Ich bin Denis. Wie heißt du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ня зовут Денис. А тебя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Ich heiße Gerald. Böhm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Меня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Геральд Бем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enis.  Sehr angenehm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чень приятно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Sehr angenehm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чень приятно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o bist du gebore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ты родился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Ich bin in Tulln gebor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родился в Тульн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ist eine Kleinstadt vierzig Kilometer östlich von Wien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городок, расположенный в сорока километрах к востоку от Вены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ch bin direkt in der Stadt geboren, in Tull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родился в самом городе, в Тульн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Kannst du mir über Tulln erzähle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ы можешь мне рассказать еще что-нибудь о Тульне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Tulln ist eine kleine, sehr alte Stadt, 40 km östlich von Wien an der Donau geleg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маленький, очень старый город, расположенный в сорока километрах восточнее Вены на Дуна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ine Industriestadt, eine Messestadt und trotzdem im Grünen geleg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мышленный город, город, в котором проходят ярмарки, и все же он утопает в зелен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Hast du eine große Familie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тебя большая семья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Meine Familie besteht aus meinem Vater, meiner Mutter, meinem jüngeren Bruder - er ist drei Jahre jünger als ich - meiner Großmutter und meinem Großvater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семья состоит из отца, матери, младшего брата (он на три года младше меня), дедушки и бабушк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r wohnen gemeinsam in einem zweistöckigen Haus in Tull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ы живем все вместе в двухэтажном доме в Тульн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nn gibt es noch eine große Verwandtschaft seitens meiner Mutter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роме того, у меня много родственников со стороны матери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lso auch meine anderen beiden Großeltern leben noch, Großvater und Großmutte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 дедушка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бабушкой тоже еще живы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ie leben aber nicht mit un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о они живут не с нам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ann gibt es noch einige Onkel und Tanten, auch seitens meiner Mutter, und natürlich viele Cousins, Cousinen, Großcousinen, Großtanten..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еще у меня есть дяди и тети, тоже со стороны матери, и, конечно, двоюродные братья и сестры, дети двоюродных сестер, двоюродные бабушки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ittlerweile habe ich auch Nichten und Neffen, also ich bin mittlerweile Onkel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жду тем, у меня самого есть племянницы и племянники, так что я еще и дядя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Ich habe eine sehr große Familie, weil vor allem die Verwandtschaft meiner Mutter sehr groß ist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меня очень большая семья, потому что у моей матери много родн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Meine Mutter hat vier Geschwister und ist in einer Bauernfamilie aufgewachsen - davon einen Bruder und drei Schwestern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мать родилась в крестьянской семье, кроме нее, в семье еще четверо детей - брат и три сестры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ie haben wiederum Kinder, von denen ich dann der Onkel bi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у них есть свои: «опять же» дети, которым я прихожусь, таким образом, дяде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as sind deine Eltern von Beruf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то твои родители по профессии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Mein Vater ist von Beruf Beamter, auf Bezirksebene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ец – окружной служащий: «на уровне округа»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heißt, mein Vater ist in der Bezirkshauptmannschaft Tulln tätig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о есть, мой отец работает в окружном управлении Тульн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Tulln ist einer der Bezirke Niederösterreichs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ульн - это один из округов Нижней Австри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Niederösterreich ist wiederum eines der Bundesländer, der neun Bundesländer Österreich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 Нижняя Австрия, в свою очередь, это одна из земель, девяти федеральных земель Австри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ein Vater ist dort Stellvertreter des Bezirkshauptmanne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й отец работает там заместителем главы округ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lso er hat vor allem administrative Aufgaben im Bereich der Bezirkshauptmannschaft nach innen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 что у него в основном: «прежде всего» руководящие задачи в сфере окружного управления; (</w:t>
            </w:r>
            <w:r>
              <w:rPr>
                <w:rFonts w:cs="Arial" w:ascii="Arial" w:hAnsi="Arial"/>
                <w:sz w:val="24"/>
                <w:szCs w:val="24"/>
              </w:rPr>
              <w:t>nach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n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нутрь).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Und was ist deine Mutter von Beruf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 кем работает твоя мать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Meine Mutter ist eine Art medizinisch-technische Assistentin, hat lange Zeit bei einem praktischen Arzt gearbeite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мать что-то вроде медицинско-технического ассистента, она долго ассистировала практикующему врачу (</w:t>
            </w:r>
            <w:r>
              <w:rPr>
                <w:rFonts w:cs="Arial" w:ascii="Arial" w:hAnsi="Arial"/>
                <w:sz w:val="24"/>
                <w:szCs w:val="24"/>
              </w:rPr>
              <w:t>di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r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ид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ieser Arzt ist dann in Pension gegang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т врач вышел на пенсию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meine Mutter arbeitet jetzt Teilzeit wiederum bei einem praktischen Arz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теперь мама работает неполный рабочий день опять же с практикующим врачом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Hat deine Mutter auch gearbeitet, als du noch klein warst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 когда ты был маленьким, твоя мама тоже работала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Meine Mutter hat gearbeitet, wie ich noch sehr klein wa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мама работала, когда я был еще очень маленьким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ich bin größtenteils bei meinen Großeltern aufgewachs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Я по большей части вырос у дедушки с бабушко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Ich kann mich erinnern, dass meine Mutter immer erst sehr spät nach Hause gekommen is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Я помню, что мама всегда приходила домой поздно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il die Ordination dieses praktischen Arztes sehr groß war, sehr viele Patienten gekommen sind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тому что клиентура у этого врача была очень большой, приходило много пациенто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ich ich bin eigentlich bei meinen Großeltern, bei Oma und Opa, aufgewachs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, в общем, я вырос у бабушки с дедушко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Ist es häufig in Österreich, dass Großeltern sich um ihre Enkel kümmer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обычное в Австрии явление, когда дедушка и бабушка заботятся о внуках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In Österreich wird es immer seltener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перь это в Австрии все реж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Großmutter und Großvater Kinder eben erziehen helf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абушка и дедушка помогают воспитывать детей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eil ganz einfach sich das Zusammenwohnen im Rahmen einer Großfamilie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росто потому что жизнь в одной большой семье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mmer mehr in andere Lebensformen umwandel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е чаще заменяется другими формам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heißt, es wohnen Mutter und Vater zusamm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значит, что отец и мать живут вместе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ie Kinder werden oft sehr früh selbstständig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ети часто становятся рано самостоятельными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suchen eine eigene Wohnung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щут себе собственное жилье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ziehen zusammen in eine eigene Wohnung, mit Freund, mit Freundi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еезжают в собственную квартиру, вместе с другом, с подругой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ie Großeltern bleiben dann auch oft in ihrem eigenen Hau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 бабушка с дедушкой часто остаются в своем собственном дом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heißt, dass man mit den Großeltern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 есть, ситуация, когда люди вместе со своими бабушкой и дедушкой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is gewissermaßen an deren Lebensende zusammenwohnt ist eine sehr seltene Situatio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живут вместе вплоть до, так сказать, конца своей жизни, случается очень редко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ewisserma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ß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 некоторой степени; </w:t>
            </w:r>
            <w:r>
              <w:rPr>
                <w:rFonts w:cs="Arial" w:ascii="Arial" w:hAnsi="Arial"/>
                <w:sz w:val="24"/>
                <w:szCs w:val="24"/>
              </w:rPr>
              <w:t>das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a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ß – мера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amit wird es auch immer seltener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 поэтому еще реже получается так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die Großeltern bei der Erziehung ihrer Enkel helf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бабушка с дедушкой помогают воспитывать внуко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Kannst du mir mehr über deine Großeltern erzähle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кажи мне, пожалуйста, поподробнее о своих дедушке и бабушк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Mein Großvater und meine Großmutter sind beide Arbeite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и дедушка и бабушка оба рабочи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ein Großvater ist gelernter Gärtne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й дедушка выучился на садовник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eine Großmutter hat aufgrund des Krieges keine Lehre abschließen könn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бабушка из-за войны не смогла получить образование: «закончить учебу»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lso meine Großmutter ist "nur" -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 что бабушка "только"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ter Anführungszeichen - In die Schule gegangen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общем-то: «в кавычках», ходила в школу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hat dann In der Zuckerfabrik als Arbeiterin gearbeite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потом работала на сахарной фабрике рабочей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m Fließband..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 конвейере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Sind das deine Großeltern väterlicherseits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твои бабушка с дедушкой со стороны отца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Die Großeltern, die bei uns im Haus wohn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душка и бабушка, что живут у нас дома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ind die Eltern meines Vater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родители отц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ie alt ist dein Bruder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колько лет твоему брату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Mein Bruder ist drei Jahre jünger als ich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й брат на три года моложе меня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lso er wird jetzt demnächst 20 Jahre al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 что ему теперь идет двадцатый год: «скоро будет 20»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ist von mir grundverschied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он совершенно: «в корне» от меня отличается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ein Bruder interessiert sich nicht für Sprachen, sondern vorwiegend für Technik, für Mathematik, für Compute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й брат не особенно интересуется языками, а преимущественно техникой, математикой, компьютерам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r kann stundenlang damit verbring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н может часами проводить время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m Computer herumzubasteln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озясь с компьютером: </w:t>
            </w:r>
            <w:r>
              <w:rPr>
                <w:rFonts w:cs="Arial" w:ascii="Arial" w:hAnsi="Arial"/>
                <w:sz w:val="24"/>
                <w:szCs w:val="24"/>
              </w:rPr>
              <w:t>bastel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мастерить; </w:t>
            </w:r>
            <w:r>
              <w:rPr>
                <w:rFonts w:cs="Arial" w:ascii="Arial" w:hAnsi="Arial"/>
                <w:sz w:val="24"/>
                <w:szCs w:val="24"/>
              </w:rPr>
              <w:t>herum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округ; </w:t>
            </w:r>
            <w:r>
              <w:rPr>
                <w:rFonts w:cs="Arial" w:ascii="Arial" w:hAnsi="Arial"/>
                <w:sz w:val="24"/>
                <w:szCs w:val="24"/>
              </w:rPr>
              <w:t>herumbastel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озиться, мастеря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hat damit begonnen, dass wir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началось с того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mals noch gemeinsam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когда мы еще вместе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sehr viel Computer gespielt hab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олгу играли в компьютерные игры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er hat sich dann damit beschäftig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он потом занялся тем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zu programmieren und Websites zu erstell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стал программировать и создавать веб-сайты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r ist vom Charakter her, würde ich sagen, eher verschloss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н по характеру, я бы сказал, скорее замкнуты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Er hat - auch aufgrund seiner Klassengemeinschaft -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н - еще и из-за своих одноклассников -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icht die Möglichkeiten gehabt, die ich gehabt habe, in andere Gruppen hineinzuwachs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е имел возможностей, какие были у меня, сблизиться с другими коллективами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hineinzuwachs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врастать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ndere Leute kennen zu lern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знать других люде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ie ist das Verhältnis zu euren Verwandte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овы отношения с вашими родственниками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Wir treffen uns sehr oft mit unseren Verwandt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Мы очень часто встречаемся со своими родственниками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sonders mit meinen Großeltern mütterlicherseit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обенно с дедушкой и бабушкой с маминой стороны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lso es hat so begonn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 повелось: «началось»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wir schon in meiner Kindheit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то мы еще детьми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st jeden Sonntag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чти каждое воскресенье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in das Dorf gefahren sind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здили в деревню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us dem meine Mutter kommt und wo meine Großeltern wohn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ткуда родом моя мама и где живут мои дедушка и бабушк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ir treffen uns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 что мы встречаемся очень часто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lso vor allem sehr oft mit unseren Großeltern mütterlicherseit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жде всего с дедушкой и бабушкой со стороны матер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ie Großeltern sind sozusagen ein Punkt, der die Verwandtschaft zusammenhäl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бабушка с дедушкой являются, так сказать, оплотом родственных отношений: «точкой, пунктом, который удерживает вместе родственников»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r darauf schau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ледят за тем: «который /пункт/ следит за тем»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s sich die Leute regelmäßig treff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бы люди регулярно встречались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uch wenn es unter Umständen wenig Zeit bei dem einen oder anderen is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аже если обстоятельства складываются так, что у кого-нибудь: «у одного или другого» мало времени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unter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Ums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ä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nd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при обстоятельствах; иногда, подчас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er ist in deiner Verwandtschaft besonders markant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то из твоих родственников выделяется как-то особенно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Es gibt eine Person in unserer Verwandtschaf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сть такой человек среди нашей родни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ie sozusagen eine Patriarchenrolle einnimmt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торый, так сказать, играет роль патриарх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ist meine Großmutter mütterlicherseits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моя бабушка по маминой лини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Habt ihr Haustiere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 вас есть домашние животные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Bei uns in der Familie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 нас в семье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ibt es leider keine Haustiere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 сожалению, нет домашних животных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ist sehr ungewöhnlich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Это очень необычно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eil meine Mutter von einem Bauernhof komm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тому что моя мать из крестьянской семьи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o es immer sehr viele Haustiere gegeben ha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де всегда было очень много домашних животных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lso, meine Mutter hat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к, у моей матер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mals drei Hunde gehab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ыло тогда три собаки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s hat ein Pferd gegeb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ыла лошадь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praktisch nur für die Kinder da wa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торая, можно сказать, была только для дете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s hat, natürlich wie auf jedem Bauernhof viele Katzen gegeb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Было, конечно, как на каждом крестьянском дворе, много кошек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Aber bei uns im Haus und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о у нас дом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in unserer Familie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в нашей семь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ibt es keine Haustiere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животных нет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as wiederum darauf zurückzuführen is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то, в свою очередь, объясняется тем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meine Großmutter Genauigkeit liebt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моя бабушка любит точност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d Sauberkeit liebt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любит чистоту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Haustiere bedürfen natürlich einer gewissen Pflege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 животные, естественно, требуют определенного уход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d man muss dann auch damit rechn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нужно учитывать еще и то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ein Hund oder eine Katze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собака или кош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hie und da Haare hinterläss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юду оставляет свою шерст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beziehungsweise andere Spuren hinterlässt und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ли оставляет после себя другие следы, и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eine Großmutter hat gesagt, das will sie nich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я бабушка говорит, что она проти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Gibt es in Österreich oft Scheidungen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Австрии часто происходят разводы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Gerald.  Scheidungen werden in Österreich immer häufiger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зводы происходят в Австрии все чащ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vor allem in den städtischen Gebieten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жде всего, в городских районах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Es gibt auch in Österreich sehr viele Famili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 в Австрии есть очень много семей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in denen Kinder aus der ersten Ehe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которых дети от первого бра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mit Kindern aus der zweiten Ehe zusammenleb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живут вместе с детьми от второго брак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natürlich gibt es wahrscheinlich, wie überall in diesen Familien gewisse Probleme, die aufgrund dessen entsteh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, конечно, есть, вероятно, как везде, в этих семьях определенные проблемы, которые возникают из-за того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die Eltern andere sind, beziehungsweise der Vater oder die Mutter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родители разные: или отец, или мать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beziehungsweis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соответственно; </w:t>
            </w:r>
            <w:r>
              <w:rPr>
                <w:rFonts w:cs="Arial" w:ascii="Arial" w:hAnsi="Arial"/>
                <w:sz w:val="24"/>
                <w:szCs w:val="24"/>
              </w:rPr>
              <w:t>di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eziehung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отношение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ie sieht eine typische moderne Familie in Österreich aus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ак выглядит типичная австрийская семья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Auch in Österreich ist ein Trend zu bemerken, der zur Einkindfamilie hingeht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Австрии также можно заметить тенденцию к преобладанию семей с одним ребенком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s war früher so, dass es ohne weiters üblich war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ньше было обычным делом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ohn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weite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безо всякого; ü</w:t>
            </w:r>
            <w:r>
              <w:rPr>
                <w:rFonts w:cs="Arial" w:ascii="Arial" w:hAnsi="Arial"/>
                <w:sz w:val="24"/>
                <w:szCs w:val="24"/>
              </w:rPr>
              <w:t>blich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общепринят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vier, fünf, sechs, sieben Kinder zu hab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меть четыре, пять, шесть, семь детей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heißt - es ist heute so, dass wesentlich öfter die Frauen auch berufstätig sind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о есть, сейчас существенно чаще женщины тоже работают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ann wird oft die Überlegung getätigt, dass man sagt, wir haben ein Kind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потом часто высказывают такое мнение, что, мол, у нас один ребенок (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di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Ü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berlegung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размышление;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ä</w:t>
            </w:r>
            <w:r>
              <w:rPr>
                <w:rFonts w:cs="Arial" w:ascii="Arial" w:hAnsi="Arial"/>
                <w:sz w:val="24"/>
                <w:szCs w:val="24"/>
              </w:rPr>
              <w:t>tig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совершать, осуществлять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wir können uns um dieses Kind ausreichend kümmern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ы можем о нем в достаточной мере позаботиться (</w:t>
            </w:r>
            <w:r>
              <w:rPr>
                <w:rFonts w:cs="Arial" w:ascii="Arial" w:hAnsi="Arial"/>
                <w:sz w:val="24"/>
                <w:szCs w:val="24"/>
              </w:rPr>
              <w:t>ausreiche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хватать, быть достаточным),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d mehr Kinder würden dann nur darunter leid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другие дети только бы страдали от того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s wir beide arbeiten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что мы оба работаем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d deshalb bleiben wir bei einem Kind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 поэтому мы не заводим еще детей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lso, es gibt einen Trend zur Einkindfamilie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сть тенденция к тому, чтобы иметь в семье одного ребенк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Mit welchem Alter verlassen österreichische Jugendliche ihr Elternhaus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каком возрасте австрийская молодежь покидает родительский дом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Im Durchschnitt beginnen junge Leute im Studentenalter von ihren Eltern getrennt zu leben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среднем молодые люди начинают жить отдельно от родителей в студенческом возрасте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 heißt es kommt dann oft vor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о есть, часто происходит так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ass jene, die in der "Provinz" unter Anführungszeichen leb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те, которые живут, в общем-то: «в кавычках», в "провинции"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In die Ballungszentren zieh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еребираются в крупные центры (</w:t>
            </w:r>
            <w:r>
              <w:rPr>
                <w:rFonts w:cs="Arial" w:ascii="Arial" w:hAnsi="Arial"/>
                <w:sz w:val="24"/>
                <w:szCs w:val="24"/>
              </w:rPr>
              <w:t>die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allung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сжатие; агломерация)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nach Wien, nach Linz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Вену, Линц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nach Klagenfurt, nach Salzburg.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Клагенфурт, в Зальцбург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Dort auf die Uni geh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ступают там в университеты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und auch dort wohn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м же и живут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il eben die täglichen Pendelzeiten zu lang wär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тому что ежедневные поездки из дома на работу отнимали бы слишком много времени (</w:t>
            </w:r>
            <w:r>
              <w:rPr>
                <w:rFonts w:cs="Arial" w:ascii="Arial" w:hAnsi="Arial"/>
                <w:sz w:val="24"/>
                <w:szCs w:val="24"/>
              </w:rPr>
              <w:t>das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ndel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маятник, отвес; </w:t>
            </w:r>
            <w:r>
              <w:rPr>
                <w:rFonts w:cs="Arial" w:ascii="Arial" w:hAnsi="Arial"/>
                <w:sz w:val="24"/>
                <w:szCs w:val="24"/>
              </w:rPr>
              <w:t>pendeln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– качаться, колебаться; курсировать)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s heißt, das ist im Alter von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То есть, это возраст около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8, 19, 20 Jahr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8, 19, 20 лет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enis.  Wird in Österreich früh geheiratet?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Австрии рано женятся?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de-DE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eastAsia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rald.  Was die Heirat anbelangt, so glaube ich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то касается брака, я думаю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ird in Österreich den Eltern doch ein gewisses Gehör geschenkt,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Австрии все-таки в какой-то мере слушаются родителей: им «дарят определенный слух»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il in der Regel sehr spät geheiratet wird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тому что, как правило, браки происходят довольно поздно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Es war früher üblich, im Alter von 20, 21 Jahren, 22 Jahren, zu heirat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ньше было принято жениться или выходить замуж в возрасте 20, 21 года, 22 лет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Heute wäre das alles sehr früh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ейчас это уже слишком рано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Heute wird eine Heirat, die mit 23 Jahren, 24 Jahren gemacht wird als etwas Außergewöhnliches angesehen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перь на брак в 23, 24 года смотрят, как на нечто необычное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Heute heiratet man mit 30 Jahre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наше время вступают в брак в 30 лет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vielleicht etwas jünger als 30 Jahre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ожет быть, чуть раньше 30 лет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unter Umständen..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мотря по обстоятельствам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Viele heiraten dann, 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ногие вступают в брак 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wenn sie lang studiert haben, erst nach 30 Jahren...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  <w:tc>
          <w:tcPr>
            <w:tcW w:w="5220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сли они долго учились - только после 30 лет...</w:t>
            </w:r>
          </w:p>
        </w:tc>
      </w:tr>
    </w:tbl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i/>
        <w:iCs/>
        <w:lang w:val="ru-RU"/>
      </w:rPr>
      <w:t xml:space="preserve">Мультиязыковой проект Ильи Франка </w:t>
      <w:tab/>
      <w:t xml:space="preserve"> </w:t>
    </w:r>
    <w:hyperlink r:id="rId1">
      <w:r>
        <w:rPr>
          <w:rStyle w:val="InternetLink"/>
          <w:i/>
          <w:iCs/>
        </w:rPr>
        <w:t>www</w:t>
      </w:r>
      <w:r>
        <w:rPr>
          <w:rStyle w:val="InternetLink"/>
          <w:i/>
          <w:iCs/>
          <w:lang w:val="ru-RU"/>
        </w:rPr>
        <w:t>.</w:t>
      </w:r>
      <w:r>
        <w:rPr>
          <w:rStyle w:val="InternetLink"/>
          <w:i/>
          <w:iCs/>
        </w:rPr>
        <w:t>franklang</w:t>
      </w:r>
      <w:r>
        <w:rPr>
          <w:rStyle w:val="InternetLink"/>
          <w:i/>
          <w:iCs/>
          <w:lang w:val="ru-RU"/>
        </w:rPr>
        <w:t>.</w:t>
      </w:r>
      <w:r>
        <w:rPr>
          <w:rStyle w:val="InternetLink"/>
          <w:i/>
          <w:iCs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etito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05:00Z</dcterms:created>
  <dc:creator>Игорь</dc:creator>
  <dc:description/>
  <dc:language>en-US</dc:language>
  <cp:lastModifiedBy>Франк</cp:lastModifiedBy>
  <dcterms:modified xsi:type="dcterms:W3CDTF">2004-08-05T06:30:00Z</dcterms:modified>
  <cp:revision>16</cp:revision>
  <dc:subject/>
  <dc:title>Геральд Бем</dc:title>
</cp:coreProperties>
</file>